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АМЯТК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к подготовить проблемно-диалогический урок</w:t>
      </w:r>
    </w:p>
    <w:p>
      <w:pPr>
        <w:pStyle w:val="Normal"/>
        <w:jc w:val="center"/>
        <w:rPr/>
      </w:pPr>
      <w:r>
        <w:rPr>
          <w:sz w:val="20"/>
          <w:szCs w:val="20"/>
        </w:rPr>
        <w:t>(наиболее типичные ситуации, однако не описывающие всего их многообразия)</w:t>
      </w:r>
    </w:p>
    <w:p>
      <w:pPr>
        <w:pStyle w:val="Normal"/>
        <w:rPr>
          <w:b/>
          <w:b/>
        </w:rPr>
      </w:pPr>
      <w:r>
        <w:rPr>
          <w:b/>
        </w:rPr>
        <w:t>1.Определите, какой новый материал будет изучен на уроке. Типы НОВОГО ЗН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520"/>
        <w:gridCol w:w="14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9380</wp:posOffset>
                      </wp:positionV>
                      <wp:extent cx="228600" cy="914400"/>
                      <wp:effectExtent l="5080" t="1270" r="190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9.4pt" to="89.95pt,8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91440</wp:posOffset>
                      </wp:positionV>
                      <wp:extent cx="346075" cy="913765"/>
                      <wp:effectExtent l="8890" t="190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9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05pt,7.2pt" to="126.25pt,79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рави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Алгорит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119380</wp:posOffset>
                      </wp:positionV>
                      <wp:extent cx="652780" cy="885190"/>
                      <wp:effectExtent l="4445" t="317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680" cy="88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9.4pt" to="129.55pt,7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Закономе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0015</wp:posOffset>
                      </wp:positionV>
                      <wp:extent cx="264795" cy="884555"/>
                      <wp:effectExtent l="15240" t="190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4960" cy="88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9.45pt" to="42.35pt,7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0805</wp:posOffset>
                      </wp:positionV>
                      <wp:extent cx="571500" cy="913765"/>
                      <wp:effectExtent l="635" t="254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9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.15pt" to="84.55pt,7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он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обственная оцен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: знаки препинания в сложном предложен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: порядок сложения дроб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: причины выхода растений на суш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: экосистем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р: мое отношение к действиям Петра I</w:t>
            </w:r>
          </w:p>
        </w:tc>
      </w:tr>
    </w:tbl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rPr/>
      </w:pPr>
      <w:r>
        <w:rPr>
          <w:b/>
        </w:rPr>
        <w:t xml:space="preserve">2.    Продумайте          ПРОБЛЕМНУЮ СИТУАЦИЮ и выход на ПРОБЛЕМУ урок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 затруднением </w:t>
            </w:r>
            <w:r>
              <w:rPr>
                <w:i/>
                <w:sz w:val="20"/>
                <w:szCs w:val="20"/>
              </w:rPr>
              <w:t>(пример диалог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Выполните задание (например, по новой теме – невыполнимое без новых знаний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лучается выполнить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В чем затруднение? Каких знаний или умений не хватает? (добиться осознания и формулирования недостатка знаний или умений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овательно, какова цель нашего урока? Что нам сегодня надо узнать, чему научиться? (добиться формулирования ПРОБЛЕМЫ урока в виде темы или цели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 удивлением </w:t>
            </w:r>
            <w:r>
              <w:rPr>
                <w:i/>
                <w:sz w:val="20"/>
                <w:szCs w:val="20"/>
              </w:rPr>
              <w:t>(пример диалог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43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ьтесь с таким фактом … (мнением, предположением…) - запись на одной части дос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43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вот другой факт…  (мнение, предположение…) - запись на другой части дос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435" w:hanging="360"/>
              <w:rPr/>
            </w:pPr>
            <w:r>
              <w:rPr>
                <w:sz w:val="20"/>
                <w:szCs w:val="20"/>
              </w:rPr>
              <w:t>Сравните эти два факта (мнения, предположения…). Что вас удивляет? (добиться осознания учениками несовпадения, противоречия фактов, мнений, которое должно вызвать удивлени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43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ивились? Какой у вас возникает вопрос? (получить от учеников их формулировки ПРОБЛЕМЫ урока в виде вопроса)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ем на доску ПРОБЛЕМУ нашего урока (в виде темы, цели или вопрос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3.Спланируйте (по необходимости) этапы АКТУАЛИЗАЦИИ и СОСТАВЛЕНИЯ ПЛАНА: </w:t>
      </w:r>
    </w:p>
    <w:p>
      <w:pPr>
        <w:pStyle w:val="Normal"/>
        <w:rPr/>
      </w:pPr>
      <w:r>
        <w:rPr>
          <w:sz w:val="20"/>
          <w:szCs w:val="20"/>
        </w:rPr>
        <w:t>(Наличие этих этапов и их место на уроке зависят от темы и выбора учителя)</w:t>
      </w:r>
    </w:p>
    <w:p>
      <w:pPr>
        <w:pStyle w:val="Normal"/>
        <w:rPr/>
      </w:pPr>
      <w:r>
        <w:rPr>
          <w:sz w:val="20"/>
          <w:szCs w:val="20"/>
        </w:rPr>
        <w:t>3.1.</w:t>
      </w:r>
      <w:r>
        <w:rPr/>
        <w:t xml:space="preserve">Выдвижение ВЕРСИЙ: (…)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2. Проведение АКТУАЛИЗ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мы </w:t>
            </w:r>
            <w:r>
              <w:rPr>
                <w:i/>
                <w:sz w:val="20"/>
                <w:szCs w:val="20"/>
              </w:rPr>
              <w:t>уже знаем</w:t>
            </w:r>
            <w:r>
              <w:rPr>
                <w:sz w:val="20"/>
                <w:szCs w:val="20"/>
              </w:rPr>
              <w:t xml:space="preserve"> по этой проблеме? (диалог в виде мозгового штурма или выполнение ряда заданий по изученному материалу)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3. Составление ПЛАН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нам </w:t>
            </w:r>
            <w:r>
              <w:rPr>
                <w:i/>
                <w:sz w:val="20"/>
                <w:szCs w:val="20"/>
              </w:rPr>
              <w:t>надо узнать</w:t>
            </w:r>
            <w:r>
              <w:rPr>
                <w:sz w:val="20"/>
                <w:szCs w:val="20"/>
              </w:rPr>
              <w:t>, чтобы решить проблему? (диалог, определяющий последовательность действий на уроке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Продумайте ПОИСК РЕШЕНИЯ проблемы (открытие нового знания учениками).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1. Сформулируйте </w:t>
      </w:r>
      <w:r>
        <w:rPr>
          <w:i/>
          <w:sz w:val="20"/>
          <w:szCs w:val="20"/>
        </w:rPr>
        <w:t>свой вывод по проблеме</w:t>
      </w:r>
      <w:r>
        <w:rPr>
          <w:sz w:val="20"/>
          <w:szCs w:val="20"/>
        </w:rPr>
        <w:t xml:space="preserve"> (правило, алгоритм, понятие, описание закономерности), к которому с вашей помощью смогут прийти ученики. (Примечания: а) вывод может отличаться от текста учебника, б) на уроке ученики могут прийти к неожиданному для учителя, но верному выводу)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2. Выберите такие </w:t>
      </w:r>
      <w:r>
        <w:rPr>
          <w:i/>
          <w:sz w:val="20"/>
          <w:szCs w:val="20"/>
        </w:rPr>
        <w:t>источники информации</w:t>
      </w:r>
      <w:r>
        <w:rPr>
          <w:sz w:val="20"/>
          <w:szCs w:val="20"/>
        </w:rPr>
        <w:t xml:space="preserve"> для решения проблемы, в которых не будет содержаться готового ответа, вывода, формулировки нового знания. Например: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ериал для наблюдения</w:t>
            </w:r>
            <w:r>
              <w:rPr>
                <w:sz w:val="20"/>
                <w:szCs w:val="20"/>
              </w:rPr>
              <w:t>: текст, ситуация, где выражено новое зн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ак в учебниках русского языка, работая с материалом для наблюдения, ученики видят закономерность написания и могут сами сформулировать правило, а затем проверить себя по учебник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ы учебника</w:t>
            </w:r>
            <w:r>
              <w:rPr>
                <w:sz w:val="20"/>
                <w:szCs w:val="20"/>
              </w:rPr>
              <w:t xml:space="preserve"> (в т.ч. таблицы, схемы, рисунки с подписями), из которых можно логически вывести - признаки понятия, закономерную связь между явлениями, найти аргументы для своей оценки и т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к в текстах учебников истории закономерности не перечислены, а даны в подтекст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Постройте </w:t>
      </w:r>
      <w:r>
        <w:rPr>
          <w:i/>
          <w:sz w:val="20"/>
          <w:szCs w:val="20"/>
        </w:rPr>
        <w:t>диалог по поиску решения проблемы</w:t>
      </w:r>
      <w:r>
        <w:rPr>
          <w:sz w:val="20"/>
          <w:szCs w:val="20"/>
        </w:rPr>
        <w:t xml:space="preserve"> на основе наблюдения или чтения текста. Типы диалога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водя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</w:rPr>
              <w:t>Цепочка, вытекающих один из другого вопросов, правильный ответ на каждый из которых предсказуем (развитие логики)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бужд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Ряд вопросов, на которые возможны разные варианты ответа – гипотезы решения (развитие творчества). </w:t>
            </w:r>
          </w:p>
        </w:tc>
      </w:tr>
    </w:tbl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4. Составьте примерный опорный сигнал (схему, набор тезисов, таблицу и т.п.), который будет появляться на доске по мере открытия учениками нового знания или его элементов. В идеале каждый элемент опорного сигнала должен выращиваться в диалоге с учениками по ходу решения проблем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5. Запланируйте ВЫРАЖЕНИЕ РЕШЕНИЯ ПРОБЛ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имер, вопрос: «Так как же мы решили проблему?» или изображение нового знания в виде схемы, рисунка, текс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Выберите задания для этапа ПРИМЕНЕНИЯ НОВОГО ЗНАНИЯ. </w:t>
      </w:r>
    </w:p>
    <w:p>
      <w:pPr>
        <w:pStyle w:val="Normal"/>
        <w:rPr/>
      </w:pPr>
      <w:r>
        <w:rPr>
          <w:sz w:val="20"/>
          <w:szCs w:val="20"/>
        </w:rPr>
        <w:t xml:space="preserve">Это должны быть задания, требующие от ученика применить новое знания (алгоритм, правило, понятие, закономерность) в работе по образцу, а затем – самостоятельно в новой ситуации.  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07:00Z</dcterms:created>
  <dc:creator>A100</dc:creator>
  <dc:description/>
  <cp:keywords/>
  <dc:language>en-US</dc:language>
  <cp:lastModifiedBy>A100</cp:lastModifiedBy>
  <dcterms:modified xsi:type="dcterms:W3CDTF">2010-10-18T11:16:00Z</dcterms:modified>
  <cp:revision>12</cp:revision>
  <dc:subject/>
  <dc:title/>
</cp:coreProperties>
</file>