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66" w:right="14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 xml:space="preserve">Руководитель ШМО </w:t>
              <w:tab/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84" w:leader="none"/>
              </w:tabs>
              <w:autoSpaceDE w:val="false"/>
              <w:spacing w:lineRule="atLeast" w:line="209" w:before="186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rPr/>
            </w:pPr>
            <w:r>
              <w:rPr/>
              <w:t>от "31" август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ID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2165750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65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3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34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игорьев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тьян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рониславовн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0" w:right="33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ых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ов</w:t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615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и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179" w:after="0"/>
        <w:ind w:left="106" w:right="15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(170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) для обучающихся 3 классов на уровн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го общего образования составлена на основе Требований к результатам освоения программы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го общего образования 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го общего образования (далее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ГОС НОО), а также ориентирована на целевые приоритеты, сформулированные в Примерно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before="12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"РУССКИЙ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"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0" w:after="0"/>
        <w:ind w:left="106" w:right="11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является основой всего процесса обучения в начальной школе, успехи в его изучен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 многом определяют результаты обучающихся по другим предметам. Русский язык как средств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знания действительности обеспечивает развитие интеллектуальных и творческих способност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их школьников, формирует умения извлекать и анализировать информацию из различ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текстов, навыки самостоятельной учебной деятельности. 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дае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начительны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тенциало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ункциональ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амотност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ов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ких её компонентов, как языковая, коммуникативная, читательская, общекультурная и социальна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амотность. Первичное знакомство с системой русского языка, богатством его выразитель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можностей, развитие умения правильно и эффективно использовать русский язык в различ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ферах и ситуациях общения способствуют успешной социализации младшего школьника. Русски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, выполняя свои базовые функции общения и выражения мысли, обеспечивает межличностное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циальное взаимодействие, участвует в формировании самосознания и мировоззрения личности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ется важнейшим средством хранения и передачи информации, культурных традиций, истор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 народа и других народов России. Свободное владение языком, умение выбирать нужн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овые средства во многом определяют возможность адекватного самовыражения взглядов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ыслей, чувств, проявления себя в различных жизненно важных для человека областях. 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 языка обладает огромным потенциалом присвоения традиционных социокультурных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уховнонравственных ценностей, принятых в обществе правил и норм поведения, в том числ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ого, что способствует формированию внутренней позиции личности. Личностные достиж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его школьника непосредственно связаны с осознанием языка как явления националь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ы, пониманием связи языка и мировоззрения народа. Значимыми личностными результата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ются развитие устойчивого познавательного интереса к изучению русского языка, формирова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ветственности за сохранение чистоты русского языка. Достижение этих личностных результатов —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ительны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цесс, разворачивающийс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 протяжени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тральной идеей конструирования содержания и планируемых результатов обучения являет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знание равной значимости работы по изучению системы языка и работы по совершенствовани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и младших школьников. Языковой материал призван сформировать первоначальн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ия о структуре русского языка, способствовать усвоению норм русского литератур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, орфографических и пунктуационных правил. Развитие устной и письменной речи младш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ов направлено на решение практической задачи развития всех видов речевой деятельности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работку навыков использования усвоенных норм русского литературного языка, речевых норм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вил речевого этикета в процессе устного и письменного общения. Ряд задач 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овершенствованию речевой деятельности решаются совместно с учебным предметом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70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сл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ов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ведён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170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.</w:t>
      </w:r>
    </w:p>
    <w:p>
      <w:pPr>
        <w:pStyle w:val="Normal"/>
        <w:numPr>
          <w:ilvl w:val="0"/>
          <w:numId w:val="0"/>
        </w:numPr>
        <w:autoSpaceDE w:val="false"/>
        <w:spacing w:before="16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"РУССКИ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319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начальной школе изучение русского языка имеет особое значение в развитии 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а. Приобретённые им знания, опыт выполнения предметных и универсальных действий на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ериале русского языка станут фундаментом обучения в основном звене школы, а также буду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требованы в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направлено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остижени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ледующих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цел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0" w:before="168" w:after="0"/>
        <w:ind w:left="526" w:right="23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обретение младшими школьниками первоначальных представлений о многообраз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ов и культур на территории Российской Федерации, о языке как одной из главных духовно</w:t>
      </w:r>
      <w:r>
        <w:rPr>
          <w:rFonts w:eastAsia="Trebuchet MS" w:cs="Trebuchet MS" w:ascii="Trebuchet MS" w:hAnsi="Trebuchet MS"/>
          <w:b w:val="false"/>
          <w:bCs w:val="false"/>
          <w:spacing w:val="0"/>
          <w:sz w:val="24"/>
          <w:szCs w:val="24"/>
          <w:lang w:val="ru-RU"/>
        </w:rPr>
        <w:t>‐</w:t>
      </w:r>
      <w:r>
        <w:rPr>
          <w:rFonts w:eastAsia="Trebuchet MS" w:cs="Trebuchet MS" w:ascii="Trebuchet MS" w:hAnsi="Trebuchet MS"/>
          <w:b w:val="false"/>
          <w:b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равственных ценностей народа; понимание роли языка как основного средства общения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значения русского языка как государственного языка Российской Федерации; пони</w:t>
      </w:r>
      <w:r>
        <w:rPr>
          <w:rFonts w:eastAsia="Trebuchet MS" w:cs="Trebuchet MS" w:ascii="Trebuchet MS" w:hAnsi="Trebuchet MS"/>
          <w:b w:val="false"/>
          <w:bCs w:val="false"/>
          <w:spacing w:val="0"/>
          <w:sz w:val="24"/>
          <w:szCs w:val="24"/>
          <w:lang w:val="ru-RU"/>
        </w:rPr>
        <w:t>‐</w:t>
      </w:r>
      <w:r>
        <w:rPr>
          <w:rFonts w:eastAsia="Trebuchet MS" w:cs="Trebuchet MS" w:ascii="Trebuchet MS" w:hAnsi="Trebuchet MS"/>
          <w:b w:val="false"/>
          <w:b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жнацион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ния;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виль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тно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письменной речи как показател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й культуры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26" w:after="0"/>
        <w:ind w:left="526" w:right="145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основными видами речевой деятельности на основе первоначаль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ий о нормах современного русского литературного языка: аудированием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ворением, чтением, письм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99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рвоначальным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учными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иями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стем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: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нетике, графике, лексике, морфемике, морфологии и синтаксисе; об основных единицах языка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х признаках и особенностях употребления в речи; использование в речевой деятельности нор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ременного русского литературного языка (орфоэпических, лексических, грамматических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фографических, пунктуационных) и речевого этике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124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 функциональной грамотности, готовности к успешному взаимодействию с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меняющимс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ром и дальнейшему успешному образ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ведения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усском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195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как государственный язык Российской Федерации. Методы познания языка: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блюдение, анализ, лингвистический эксперимент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Фонетик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граф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98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вуки русского языка: гласный/согласный, гласный ударный/безударный, согласны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вёрдый/мягкий, парный/непарный, согласный глухой/звонкий, парный/непарный; функц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делительных мягкого и твёрдого знаков, условия использования на письме разделитель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ягкого и твёрдого знаков (повторение изученного). Соотношение звукового и буквенного состава в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ловах с разделительным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 xml:space="preserve">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ъ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, в словах с непроизносимыми согласными. Использование алфави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 работе со словарями, справочниками, каталогами.</w:t>
      </w:r>
    </w:p>
    <w:p>
      <w:pPr>
        <w:pStyle w:val="Normal"/>
        <w:numPr>
          <w:ilvl w:val="0"/>
          <w:numId w:val="0"/>
        </w:numPr>
        <w:autoSpaceDE w:val="false"/>
        <w:spacing w:before="11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рфоэп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704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ы произношения звуков и сочетаний звуков; ударение в словах в соответствии с норм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ременного русского литературного языка (на ограниченном перечне слов, отрабатываемом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ике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 орфоэп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екс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628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торение: лексическое значение слова. Прямое и переносное значение слова (ознакомление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ревшие слова (ознакомление)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оста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лов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(морфемика)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5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язатель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кор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одственны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кор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одственных) слов; различение однокоренных слов и синонимов, однокоренных слов и слов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монимичными корнями; выделение в словах корня (простые случаи); окончание как изменяем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 слова (повторение изученного) Однокоренные слова и формы одного и того же слова Корен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ставка, суффикс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имые части слова Нулевое окончание (ознакомление)</w:t>
      </w:r>
    </w:p>
    <w:p>
      <w:pPr>
        <w:pStyle w:val="Normal"/>
        <w:numPr>
          <w:ilvl w:val="0"/>
          <w:numId w:val="0"/>
        </w:numPr>
        <w:autoSpaceDE w:val="false"/>
        <w:spacing w:before="11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орфология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5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я существительное: общее значение, вопросы, употребление в речи. Имена существ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ственного и множественного числа. Имена существительные мужского, женского и средн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а. Падеж имён существительных. Определение падежа, в котором употреблено и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ое. Изменение имён существительных по падежам и числам (склонение). 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1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2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3-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лон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ушевлё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одушевлён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я прилагательное: общее значение, вопросы, употребление в речи. Зависимость формы и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ого от формы имени существительного. Изменение имён прилагательных по род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деж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кро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-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ло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стоимение (общее представление). Личные местоимения, их употребление в речи. 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ых местоимений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ранения неоправданных повторов в тек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: общее значение, вопросы, употребление в речи. Неопределённая форма глагола. Настояще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удущее, прошедшее время глаголов. Изменение глаголов по временам, числам. Род глаголов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шедшем време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.</w:t>
      </w:r>
    </w:p>
    <w:p>
      <w:pPr>
        <w:pStyle w:val="Normal"/>
        <w:numPr>
          <w:ilvl w:val="0"/>
          <w:numId w:val="0"/>
        </w:numPr>
        <w:autoSpaceDE w:val="false"/>
        <w:spacing w:before="174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интаксис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е. Установление при помощи смысловых (синтаксических) вопросов связи 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л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лежа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уемо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торостепенны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37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лены предложения (без деления на виды). Предложения распространённые и нераспространённы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е за однородными членами 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союз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н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без союзов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рфограф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7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графическая зоркость как осознание места возможного возникновения орфограф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ки, различные способы решения орфографической задачи в зависимости от места орфограммы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е; контроль и самоконтроль при проверке собственных и предложенных текстов (повторени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ение на новом орфографическом материал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1213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 орфографического словаря для определения (уточнения) написания сло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 правописания и их примене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46" w:leader="none"/>
          <w:tab w:val="left" w:pos="947" w:leader="none"/>
        </w:tabs>
        <w:autoSpaceDE w:val="false"/>
        <w:spacing w:before="104" w:after="0"/>
        <w:ind w:left="94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делите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вёрд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оизноси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гл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яг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ипя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1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уда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деж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онча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ро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уда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деж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онча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ро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д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г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стоим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оверяе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гл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переч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графиче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ик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06" w:leader="none"/>
          <w:tab w:val="left" w:pos="1007" w:leader="none"/>
        </w:tabs>
        <w:autoSpaceDE w:val="false"/>
        <w:spacing w:before="180" w:after="0"/>
        <w:ind w:left="100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д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ами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звит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5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ы речевого этикета: устное и письменное приглашение, просьба, извинение, благодар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каз и др. Соблюдение норм речевого этикета и орфоэпических норм в ситуациях учебно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ытового общения. Речевые средства, помогающие: формулировать и аргументировать собстве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ение в диалоге и дискуссии; договариваться и приходить к общему решению в 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ро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ус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ординировать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р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упп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24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и речевого этикета в условиях общения с людьми, плохо владеющими русским языко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тор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дол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т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ыс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голов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уш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ряд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бзац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у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стоимений, синонимов, союз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но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ю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7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ение типов текстов (повествование, описание, рассуждение) и создание соб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ного тип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ан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ь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в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3" w:after="0"/>
        <w:ind w:left="286" w:right="2533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ложение текста по коллективно или самостоятельно составленному плану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ающее, ознакомительное чт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99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е русского языка в 3 классе направлено на достижение обучающимися личност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тапредметных и предметных результатов о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го предмет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ированы следующие личностные ново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гражданско-патрио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0" w:after="0"/>
        <w:ind w:left="646" w:right="59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, в том числе через из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 языка, отражающего истор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культуру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54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своей этнокультурной и российской гражданской идентичности, понимание 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 языка как государственного языка Российской Федерации и языка межнац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1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ричастность к прошлому, настоящему и будущему своей страны и родного края, в 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ение ситуаций при работе с художественными произвед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102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е к своему и другим народам, формируемое в том числе на основе примеров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557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и и достоинстве человека, о нравственноэтических нормах поведения и прав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лично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й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 числе отражё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55" w:after="0"/>
        <w:ind w:left="646" w:right="102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ние индивидуальности каждого человека с опорой на собственный жизненны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ельски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46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ение сопереживания, уважения и доброжелатель ности, в том числе с 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екватных языковых средств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го состоя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чувст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369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 любых форм поведения, направленных на причинение физ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м недопусти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58" w:after="0"/>
        <w:ind w:left="646" w:right="51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622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емление к самовыражению в разных видах художественной деятельности, в том числ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выра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07" w:leader="none"/>
        </w:tabs>
        <w:autoSpaceDE w:val="false"/>
        <w:spacing w:lineRule="atLeast" w:line="292" w:before="59" w:after="0"/>
        <w:ind w:left="646" w:right="95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ение правил здорового и безопасного (для себя и других людей) образа жизн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ей среде (в том числе информационной) при поиске дополнительной информаци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е языково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07" w:leader="none"/>
        </w:tabs>
        <w:autoSpaceDE w:val="false"/>
        <w:spacing w:lineRule="atLeast" w:line="292"/>
        <w:ind w:left="646" w:right="867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жное отношение к физическому и психическому здоровью, проявляющееся в выбо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емлемых способов речевого самовыражения и соблюдении норм речевого этикета и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58" w:after="0"/>
        <w:ind w:left="646" w:right="302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ценности труда в жизни человека и общества (в том числе благодаря примерам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й), ответственное потребление и бережное отношение к результа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а, навыки участия в различных видах трудовой деятельности, интерес к различным професси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никающий при обсуждении примеров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6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уем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0" w:after="0"/>
        <w:ind w:left="76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ося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д;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0" w:after="0"/>
        <w:ind w:left="646" w:right="87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е представления о научной картине мира (в том числе 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сте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о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рт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р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125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е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ициатив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бозн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познании, в том числе познавательный интерес к изучению русского языка, активнос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его познании.</w:t>
      </w:r>
    </w:p>
    <w:p>
      <w:pPr>
        <w:pStyle w:val="Normal"/>
        <w:numPr>
          <w:ilvl w:val="0"/>
          <w:numId w:val="0"/>
        </w:numPr>
        <w:autoSpaceDE w:val="false"/>
        <w:spacing w:before="18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иров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7" w:leader="none"/>
        </w:tabs>
        <w:autoSpaceDE w:val="false"/>
        <w:spacing w:lineRule="atLeast" w:line="292" w:before="60" w:after="0"/>
        <w:ind w:left="646" w:right="356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 различные языковые единицы (звуки, слова, предложения, тексты), 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ания для сравнения языковых единиц (частеречная принадлежность, грамматический призна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ксическое значение и др.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 аналогии языковых един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lineRule="atLeast" w:line="274"/>
        <w:ind w:left="76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д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язык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ё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0" w:after="0"/>
        <w:ind w:left="646" w:right="30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к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зву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й, текстов); 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е единиц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66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в языковом материале закономерности и противоречия на основе 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ем алгоритма наблюдения; анализировать алгоритм действий при работе с языков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ерации при анализ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 един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81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го алгоритма, 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рос на дополните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17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 причинноследственные связи в ситуациях наблюдения за языковым материал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в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56" w:after="0"/>
        <w:ind w:left="646" w:right="3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70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 предложенных критериев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118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по предложенному плану несложное лингвистическое мини-исследов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 предложенному плану проектное зад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1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выводы и подкреплять их доказательствами на основе 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дённого наблюдения за языковым материалом (классификации, сравнения, исследования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321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абота 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нформаци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55" w:after="0"/>
        <w:ind w:left="646" w:right="50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 источник получения информации: нужный словарь для получения запрашива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, для уточ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11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гласно заданному алгоритму находить представленную в явном виде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м источнике: в словарях, справ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48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р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обращая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равочник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ику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lineRule="atLeast" w:line="275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росл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педагог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ител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онных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915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ителей) правила информационной безопасности при поиске информации в Интерн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информации о написании и произношении слова, о значении слова, о происхождении слова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онимах слов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129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 и создавать текстовую, видео, графическую, звуковую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 с учеб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110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лингвистическую информацию, зафиксированную в виде таблиц, схем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хем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абл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нгвис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.</w:t>
      </w:r>
    </w:p>
    <w:p>
      <w:pPr>
        <w:pStyle w:val="Normal"/>
        <w:numPr>
          <w:ilvl w:val="0"/>
          <w:numId w:val="0"/>
        </w:numPr>
        <w:autoSpaceDE w:val="false"/>
        <w:spacing w:before="11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оммуникативные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0" w:after="0"/>
        <w:ind w:left="646" w:right="99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нимать и формулировать суждения, выражать эмоции в соответствии с целям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ми общения в знакомой 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73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еседни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ало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ску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lineRule="atLeast" w:line="275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р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59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ргументирова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0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0" w:after="0"/>
        <w:ind w:left="646" w:right="15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 устные и письменные тексты (описание, рассуждение, повествование) в 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речевой ситу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73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ить небольшие публичные выступления о результатах парной и групповой работы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я, выполненного мини-исследования, проектного зад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lineRule="atLeast" w:line="275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люстра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исун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т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ка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амоорганиз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0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0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р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р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0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пеха/неу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1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одо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граф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о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0" w:after="0"/>
        <w:ind w:left="646" w:right="140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носить результат деятельности с поставленной учебной задачей по выделен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стике, использованию языковых един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199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ошибку, допущенную при работе с языковым материалом, 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графи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унктуационную ошиб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97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класс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 по предложенным критериям.</w:t>
      </w:r>
    </w:p>
    <w:p>
      <w:pPr>
        <w:pStyle w:val="Normal"/>
        <w:numPr>
          <w:ilvl w:val="0"/>
          <w:numId w:val="0"/>
        </w:numPr>
        <w:autoSpaceDE w:val="false"/>
        <w:spacing w:before="188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108" w:after="0"/>
        <w:ind w:left="646" w:right="73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ллективных задачах) в стандартной (типовой) ситуации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ата планирования, рас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межуточных шаг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сро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45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и, 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105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р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чиня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ре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флик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lineRule="atLeast" w:line="275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6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кл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0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ек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цы.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третье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ий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0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судар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едер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0" w:after="0"/>
        <w:ind w:left="646" w:right="103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ву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раметр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lineRule="atLeast" w:line="275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вукобук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граммам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анскрибиров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0" w:after="0"/>
        <w:ind w:left="646" w:right="15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 функцию разделительных мягкого и твёрдого знаков в словах; 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соотношение звукового и буквенного состава, в том числе с учётом функций букв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, в словах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делите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ъ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, в словах с непроизносимыми согласны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15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 однокоренные слова и формы одного и того же слова; различать однокоренные 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слова с омонимичными корнями (без называния термина); различать однокоренные слов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они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80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в словах с однозначно выделяемыми морфемами окончание, корень, пристав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ффикс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53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случаи употребления синонимов и антонимов; подбирать синонимы и антонимы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 частей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lineRule="atLeast" w:line="275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отреблё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ям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нос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прост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уча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55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0" w:after="0"/>
        <w:ind w:left="646" w:right="81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имена существительные; определять грамматические признаки 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деж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ло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ств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дарными оконча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50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имена прилагательные; определять грамматические признаки 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х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деж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лага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деж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ств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падеж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ом и род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 существительны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26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распознавать глаголы; различать глаголы, отвечающие на вопрос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о делать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делать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 грамматические признаки глаголов: форму времени, число, род (в прошедш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мени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го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менам (простые случаи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шедшем времен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 род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13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стоим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е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стоим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ра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оправданных повторов в 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lineRule="atLeast" w:line="275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став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55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он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ас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0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торостеп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б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л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0" w:after="0"/>
        <w:ind w:left="646" w:right="17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распространённые и нераспространённые предложения; находить ме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грам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</w:t>
      </w: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‐</w:t>
      </w: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pacing w:val="-69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ния, в том числе непроверяемые гласные и согласные (перечень слов в орфографическом слова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ика); непроизносимые согласные в корне слова; разделительный твёрдый знак; мягкий 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после шипящих на конце имён существительных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глаголами; раздельное написание предлогов 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lineRule="atLeast" w:line="269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ис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ём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7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1" w:after="0"/>
        <w:ind w:left="646" w:right="153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ать под диктовку тексты объёмом не более 65 слов с учётом изученных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пис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lineRule="atLeast" w:line="275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ис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0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ип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6" w:after="0"/>
        <w:ind w:left="646" w:right="50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простые выводы на основе прочитанной (услышанной) информации устн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ьменно (1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/>
        <w:ind w:left="646" w:right="34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оить устное диалогическое и монологическое высказывание (3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й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ённую тему, по наблюдениям) с соблюдением орфоэпических норм, правильной интонац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 небольшие устные и письменные тексты (2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я), содержащие приглаш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lineRule="atLeast" w:line="274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стоим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оним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юзов</w:t>
      </w:r>
    </w:p>
    <w:p>
      <w:pPr>
        <w:pStyle w:val="Normal"/>
        <w:numPr>
          <w:ilvl w:val="0"/>
          <w:numId w:val="0"/>
        </w:numPr>
        <w:autoSpaceDE w:val="false"/>
        <w:spacing w:before="5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0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ю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0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ыс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0" w:after="0"/>
        <w:ind w:left="646" w:right="59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абзац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юч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мысловое содерж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lineRule="atLeast" w:line="275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46" w:leader="none"/>
          <w:tab w:val="left" w:pos="766" w:leader="none"/>
          <w:tab w:val="left" w:pos="767" w:leader="none"/>
        </w:tabs>
        <w:autoSpaceDE w:val="false"/>
        <w:spacing w:lineRule="atLeast" w:line="292" w:before="60" w:after="0"/>
        <w:ind w:left="646" w:right="4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ать подробное изложение по заданному, коллективно или самостоятельно составл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lineRule="atLeast" w:line="275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ят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я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66" w:leader="none"/>
          <w:tab w:val="left" w:pos="767" w:leader="none"/>
        </w:tabs>
        <w:autoSpaceDE w:val="false"/>
        <w:spacing w:before="60" w:after="0"/>
        <w:ind w:left="76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точ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л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98"/>
        <w:gridCol w:w="528"/>
        <w:gridCol w:w="1104"/>
        <w:gridCol w:w="1140"/>
        <w:gridCol w:w="864"/>
        <w:gridCol w:w="4778"/>
        <w:gridCol w:w="1236"/>
        <w:gridCol w:w="1380"/>
      </w:tblGrid>
      <w:tr>
        <w:trPr>
          <w:trHeight w:val="33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3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я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6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4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43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е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2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й язык как государственный язык Россий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едерации. Знакомство с различными метод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знания языка: наблюдение, анализ, лингвис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ксперимент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1.09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ду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судар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едераци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9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5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онети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графика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1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тор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ву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сный/согласны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сный ударный/безударный, соглас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ёрдый/мягкий, парный/непарный, соглас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ухой/звонкий, парный/непарный; фун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ительных мягкого и твёрдого знаков, усло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я на письме разделительных мягк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ёрд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к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2.09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ая работа по систематизации информаци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фавит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9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2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вук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ук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разделительным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ъ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, в словах с непроизносим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гласны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5.09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се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а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ением знания алфавита при работе со словаря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ам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20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9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3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фав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я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талога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09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ая работа по систематизации информаци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фавит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26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9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5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ексика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тор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кс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.2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09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ж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зн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знако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Рассказ учител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особы толкования лексического 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рукту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ть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23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9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98"/>
        <w:gridCol w:w="528"/>
        <w:gridCol w:w="1104"/>
        <w:gridCol w:w="1140"/>
        <w:gridCol w:w="864"/>
        <w:gridCol w:w="4778"/>
        <w:gridCol w:w="1236"/>
        <w:gridCol w:w="1380"/>
      </w:tblGrid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2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ям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но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ознакомление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8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9.09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 каким причинам слова выходят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е предположений с последующ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поставлением предположений с информацией в учебник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ревш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рем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нонимам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3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ревш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ознакомлени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9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в группах: работа с ситуациями, в которых необходи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вать прямое и переносное значение слов, подби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ямом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нос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 каким причинам слова выходят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е предположений с последующ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поставлением предположений с информацией в учебник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ревш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рем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нонимам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05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морфемика)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1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торение: корень как обязательная часть слов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коренные (родственные) слова; 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коренных (родственных) слов; разли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коренных слов и синонимов, однокоренных сл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 с омонимичными корнями; выделение в слов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учаи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онч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яем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9.09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улев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онча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местное построение алгоритма разбора слова по составу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енин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б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рабатываем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ом, корректировка с помощью учителя своих учеб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 для преодоления ошибок при выделении в слове корн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онч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став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ффик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х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ого состав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430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2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6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кор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ен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став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ффик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улев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онч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ознакомлени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3.09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по построению схемы, отражающей различие род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в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зици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состав слова (обсудить разные способы передачи на схеме идеи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ном совпадении значения у форм слова и сходстве основ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, но не полной тождественности значения род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онч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составе слова у родственных слов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явление пристав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ффикс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ффиксов/пристав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ов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ставками/суффикс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улев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онча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местное построение алгоритма разбора слова по составу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енин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б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рабатываем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ом, корректировка с помощью учителя своих учеб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 для преодоления ошибок при выделении в слове корн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онч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став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ффик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х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ого соста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фференц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нару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шиб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ов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вет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х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а 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</w:t>
            </w:r>
          </w:p>
        </w:tc>
        <w:tc>
          <w:tcPr>
            <w:tcW w:w="105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орфолог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98"/>
        <w:gridCol w:w="528"/>
        <w:gridCol w:w="1104"/>
        <w:gridCol w:w="1140"/>
        <w:gridCol w:w="864"/>
        <w:gridCol w:w="4778"/>
        <w:gridCol w:w="1236"/>
        <w:gridCol w:w="1380"/>
      </w:tblGrid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1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о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реч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6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7.09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редел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Составление по результатам диалога таблиц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и 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ризонт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ро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бл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раж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еду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метр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я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я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ражн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ью 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вляютс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2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1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а существительные единственн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9.09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3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 за грамматическими признаками имён суще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‐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ви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дел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в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225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3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жско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ен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0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3.10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редел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Составление по результатам диалога таблиц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и 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ризонт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ро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бл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раж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еду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метр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я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я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ражн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ью 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вляют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 за грамматическими признаками имён суще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‐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ви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дел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в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4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 имён существительных. Определение падежа,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тором употреблено имя существительное. Из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клонени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4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10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фференцированное задание: нахождение в ряду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 такого слова, которое по какому-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лича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т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яду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2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5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3-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лон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10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каза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у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6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ушевл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одушевлённы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10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каза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у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7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о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реч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8.10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9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ес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ой имени существительного, формулирование вывод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м наблюдения, соотнесение собственных вывод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учебник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95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98"/>
        <w:gridCol w:w="528"/>
        <w:gridCol w:w="1104"/>
        <w:gridCol w:w="1140"/>
        <w:gridCol w:w="864"/>
        <w:gridCol w:w="4778"/>
        <w:gridCol w:w="1236"/>
        <w:gridCol w:w="1380"/>
      </w:tblGrid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8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вис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и существительного. Изменение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 по родам, числам и падежам (кро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-и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-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-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10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: поиск ошибок на согласование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р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йд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шибок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ктант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9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ло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5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7.10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фференцированное задание: нахождение в ряду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 такого слова, которое по какому-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лича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т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яду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 за соотнесением формы имени прилагательного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ой имени существительного, формулирование вывод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м наблюдения, соотнесение собственных вывод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учебник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10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1.10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стоим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11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чные местоимения, их употребление в реч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 личных местоимений для устра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оправд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то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9.11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рект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ключающая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мене повторяющихся в тексте имён 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ветствующ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стоимени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в группах: определение уместности употреб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стоим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нару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шиб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удач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стоимени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251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12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11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 за грамматическими признаками глаголов (числ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шедш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ени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в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м наблюдений, соотнесение собственных вывод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учебник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лич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е характеристики которых даны (из чи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ых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анс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ение правильности соотнесения глаголов и грам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ст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 изученных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ов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13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определё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11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а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ов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стирование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14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стоя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уду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шедш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ов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8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.11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 за грамматическими признаками глаголов (числ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шедш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ени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в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м наблюдений, соотнесение собственных вывод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учебник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98"/>
        <w:gridCol w:w="528"/>
        <w:gridCol w:w="1104"/>
        <w:gridCol w:w="1140"/>
        <w:gridCol w:w="864"/>
        <w:gridCol w:w="4778"/>
        <w:gridCol w:w="1236"/>
        <w:gridCol w:w="1380"/>
      </w:tblGrid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15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4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ена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шедшем времен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2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11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лич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е характеристики которых даны (из чи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ых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16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15"/>
                <w:szCs w:val="15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5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9.11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редел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Составление по результатам диалога таблиц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и 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ризонт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ро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бл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раж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еду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метр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я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я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0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3</w:t>
            </w:r>
          </w:p>
        </w:tc>
        <w:tc>
          <w:tcPr>
            <w:tcW w:w="105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интаксис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1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мощ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интаксических) вопросов связи между словам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0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1.12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 диалог, направленный на актуализацию знаний о вид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моцион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раск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6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2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лежа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уемо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2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5.12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ное выполнение задания: выписать из 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ж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интаксический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3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торостеп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8.12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ное выполнение задания: выписать из 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ж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интаксический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ая работа: установление при помощи смы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интаксических) вопросов связи между словами в предложен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 диалог, направленный на актуализацию знаний о вид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моцион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раск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4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ростран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распространённы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9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12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исы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ествова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будите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ме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ражнения на нахождение подлежащих и сказуемы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ам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ка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5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юз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15"/>
                <w:szCs w:val="15"/>
                <w:lang w:val="ru-RU"/>
              </w:rPr>
              <w:t>и, а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15"/>
                <w:szCs w:val="15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з союз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12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 за предложениями с однородными членам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уж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ю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ленам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</w:t>
            </w:r>
          </w:p>
        </w:tc>
        <w:tc>
          <w:tcPr>
            <w:tcW w:w="105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98"/>
        <w:gridCol w:w="528"/>
        <w:gridCol w:w="1104"/>
        <w:gridCol w:w="1140"/>
        <w:gridCol w:w="864"/>
        <w:gridCol w:w="4778"/>
        <w:gridCol w:w="1236"/>
        <w:gridCol w:w="1380"/>
      </w:tblGrid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унктуация</w:t>
            </w:r>
          </w:p>
        </w:tc>
      </w:tr>
      <w:tr>
        <w:trPr>
          <w:trHeight w:val="225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.1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опис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ах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9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0.12.2022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 планировать свои действия по реш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ой задач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 результатам диалога актуал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едовательности действий по проверке изученных орфограм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де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а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их правил, следование составленным алгоритм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с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м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ип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ммы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ктант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203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.2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ирование орфографической зоркости: осозн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ста возможного возникновения 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шибки, использование различных способов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ой задачи в зависимости от ме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слов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9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01.2023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 планировать свои действия по реш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ой задач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 результатам диалога актуал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едовательности действий по проверке изученных орфограм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де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а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их правил, следование составленным алгоритм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с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м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ип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ммы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263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.3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 орфографического словаря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ения (уточнения) написания слова. 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самоконтроль при проверке собстве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3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02.2023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ж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ить изученными правилами, и слов, написание 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льз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лич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ённой орфограмм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де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ключ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про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‐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-44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ряем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мм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/>
              <w:ind w:left="79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ражнение на развитие контроля: нахождение орфограф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шибок (с указанием на их количество и без такого указания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ивание собственного результата выполнения 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и, корректировка с помощью учителя своих действий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одоления ошибок при списывании текстов и записи п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ктовку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стирование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2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.4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знаком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о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ени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5" w:leader="none"/>
              </w:tabs>
              <w:autoSpaceDE w:val="false"/>
              <w:spacing w:before="2" w:after="0"/>
              <w:ind w:left="43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и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ёрд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5" w:leader="none"/>
              </w:tabs>
              <w:autoSpaceDE w:val="false"/>
              <w:spacing w:before="19" w:after="0"/>
              <w:ind w:left="43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произнос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6" w:leader="none"/>
              </w:tabs>
              <w:autoSpaceDE w:val="false"/>
              <w:spacing w:lineRule="atLeast" w:line="266" w:before="20" w:after="0"/>
              <w:ind w:left="436" w:right="91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яг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шипя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6" w:leader="none"/>
              </w:tabs>
              <w:autoSpaceDE w:val="false"/>
              <w:spacing w:lineRule="atLeast" w:line="266" w:before="1" w:after="0"/>
              <w:ind w:left="436" w:right="44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зуда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онч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ров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6" w:leader="none"/>
              </w:tabs>
              <w:autoSpaceDE w:val="false"/>
              <w:spacing w:lineRule="atLeast" w:line="266" w:before="1" w:after="0"/>
              <w:ind w:left="436" w:right="86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стоимения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6" w:leader="none"/>
              </w:tabs>
              <w:autoSpaceDE w:val="false"/>
              <w:spacing w:lineRule="atLeast" w:line="266" w:before="2" w:after="0"/>
              <w:ind w:left="436" w:right="21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проверяе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переч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5" w:leader="none"/>
              </w:tabs>
              <w:autoSpaceDE w:val="false"/>
              <w:spacing w:before="1" w:after="0"/>
              <w:ind w:left="43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гола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03.2023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ивание собственного результата выполнения 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и, корректировка с помощью учителя своих действий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одоления ошибок при списывании текстов и записи п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ктовк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1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ектное задание: составление собственного словарика тру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 (тех, написание которых не удаётся сразу запомнить, 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исании которых регулярно возникают сомнения и т. д.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е ситуации выбора для оценки своих возможностей 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е упражнений на закрепление орфографического материа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блемная ситуация, требующая использования дополн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чников информации: уточнение написания слов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фическ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сител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ектное задание: создание собственных текстов с максима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ключё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ек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ксима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ключё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ё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граммо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ктнат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98"/>
        <w:gridCol w:w="528"/>
        <w:gridCol w:w="1104"/>
        <w:gridCol w:w="1140"/>
        <w:gridCol w:w="864"/>
        <w:gridCol w:w="4778"/>
        <w:gridCol w:w="1236"/>
        <w:gridCol w:w="1380"/>
      </w:tblGrid>
      <w:tr>
        <w:trPr>
          <w:trHeight w:val="333" w:hRule="atLeast"/>
        </w:trPr>
        <w:tc>
          <w:tcPr>
            <w:tcW w:w="4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0</w:t>
            </w:r>
          </w:p>
        </w:tc>
        <w:tc>
          <w:tcPr>
            <w:tcW w:w="105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1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4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ы речевого этикета: устное и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глаш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ьб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ви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лагодарн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9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3.2023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кие работы: создание с использованием норм 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больш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глашение/просьбу/извинение/благодарность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каз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й тренинг: подготовка небольшого выступления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ни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‐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-45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следов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ек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стирование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2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ыт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03.2023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й тренинг: подготовка небольшого выступления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ни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‐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-45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следов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ек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ь собственного выступления с последующим самоанализ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Ролевая 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ат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ь игр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ка прави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язык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мен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ве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гры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2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3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лов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юдь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ох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ладеющ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ом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.03.2023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кие работы: создание с использованием норм 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больш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глашение/просьбу/извинение/благодарность/отказ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кие работы: создание с использованием норм 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больш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глашение/просьбу/извинение/благодарность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каз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9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й тренинг: подготовка небольшого выступления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ни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‐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-45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следов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ек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4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ргу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диалоге и дискуссии. Умение договариватьс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ходить к общему решению в 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. Умение контролировать (ус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ординировать) действия при проведении парно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2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03.2023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в группах: выбор наиболее подходящего для каждой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и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блиц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и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ип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опис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уж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ествовани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ро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авл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уникати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е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5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дол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ча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2 классе: признаки текста, тема текста, основная 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, заголовок, корректирование текст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уш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бзацев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3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5.04.2023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рект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уш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пус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ме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2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6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 заданному плану. Связь предложений в текст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помощью личных местоимений, синонимов, союз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15"/>
                <w:szCs w:val="15"/>
                <w:lang w:val="ru-RU"/>
              </w:rPr>
              <w:t>и, 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15"/>
                <w:szCs w:val="15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04.2023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? Как определить тему текста? Как определить осно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с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фференц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шиб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осно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сли текст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0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998"/>
        <w:gridCol w:w="528"/>
        <w:gridCol w:w="1104"/>
        <w:gridCol w:w="1140"/>
        <w:gridCol w:w="864"/>
        <w:gridCol w:w="4778"/>
        <w:gridCol w:w="1236"/>
        <w:gridCol w:w="1380"/>
      </w:tblGrid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7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юче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ение типов текстов (повествование, опис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уждение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ип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4.2023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? Как определить тему текста? Как определить осно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с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фференц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шиб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осно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ысли текс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рект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уш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0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8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анр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здрави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крыт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вл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8.04.2023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шуто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соблю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удиозапис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ов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лю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е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0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9.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лектив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у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9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.04.2023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ме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0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.10</w:t>
            </w:r>
          </w:p>
        </w:tc>
        <w:tc>
          <w:tcPr>
            <w:tcW w:w="3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аю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знаком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6.04.2023</w:t>
            </w:r>
          </w:p>
        </w:tc>
        <w:tc>
          <w:tcPr>
            <w:tcW w:w="4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ь собственного выступления с последующим самоанализ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Ролевая 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ат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ь игр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ка прави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язык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мен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ве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гры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0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р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0</w:t>
            </w:r>
          </w:p>
        </w:tc>
        <w:tc>
          <w:tcPr>
            <w:tcW w:w="105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4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8</w:t>
            </w:r>
          </w:p>
        </w:tc>
        <w:tc>
          <w:tcPr>
            <w:tcW w:w="105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4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8.75</w:t>
            </w:r>
          </w:p>
        </w:tc>
        <w:tc>
          <w:tcPr>
            <w:tcW w:w="825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2" w:after="0"/>
        <w:ind w:left="101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3"/>
          <w:szCs w:val="13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2"/>
          <w:szCs w:val="22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3"/>
          <w:sz w:val="22"/>
          <w:szCs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2"/>
          <w:szCs w:val="22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3"/>
          <w:szCs w:val="13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3"/>
          <w:szCs w:val="13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451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2" w:right="12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урока</w:t>
            </w:r>
          </w:p>
        </w:tc>
        <w:tc>
          <w:tcPr>
            <w:tcW w:w="3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часов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3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ения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я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3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ы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3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ы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36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усский язык 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осударственный яз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оссийской Федерац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комство с разл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тодами познания язык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блюдение, анализ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нгвис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эксперимент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1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395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: звуки 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языка: гласный/согласны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с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дарный/безударны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гласный твёрдый/мягк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арный/непарный, согласный глухой/звонк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арный/непарный; фун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ительных мягк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вёрдого знаков, усло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я на 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ительных мягк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вёрд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ков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2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2682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вуко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66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ук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ста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ительными ь и ъ,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х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лфав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 работе со словаря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правочникам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аталог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произносим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гласными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5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лфав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е со словаря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правочни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аталогами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6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236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екс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2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7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191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2" w:right="2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ям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ерено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ознакомление)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8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8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0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2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ям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ерено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ознакомление)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9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аревш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ознакомление)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аревш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ознакомление)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: корень 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яза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днокоренные (родственные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днокор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родственных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ли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днокор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 синонимов, однокор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 и слов с омоним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рнями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72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ыделение в словах кор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учаи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конч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меняем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9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33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днокор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33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днокор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23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рень, приставка, суффикс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6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ч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улев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конч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ознакомление)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2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23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рень, приставка, суффикс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6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ч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улев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конч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ознакомление)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3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32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чи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6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о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чение, 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ч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7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0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единственн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исл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8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единственн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исл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9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2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ена 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ужско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жен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ред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ода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0.09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2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ена 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ужско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жен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ред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ода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3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236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аде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ых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4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адеж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тор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потреблено и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ое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5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337" w:firstLine="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менение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адеж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исл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склонение)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6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1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3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клонения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7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1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3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клонения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1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3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клонения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305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душевлённы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одушевлённые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душевлённы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одушевлённые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0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лагательно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чение, 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ч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лагательно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чение, 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ч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лагательно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чение, 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ч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8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67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вис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лага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ого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9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67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вис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лага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ого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 родам, числам и падеж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кро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-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-ин)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 родам, числам и падеж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кро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-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-ин)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4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иктант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кло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лагательных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5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4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кло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лагательных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6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4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кло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лагательных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7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4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ставление)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8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4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ставление)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1.10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0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2602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4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787" w:firstLine="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стоим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ч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7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4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8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стоим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ч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8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4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 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стоим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ра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оправданных повторов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е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9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4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определё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4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определё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4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стоя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уду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шедш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ов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стоя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уду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шедш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ов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стирование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стоя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уду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шедш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ов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стоя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уду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шедш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ов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2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стоя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уду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шедш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ов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2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8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стоя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уду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шедш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ов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72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менение глаголов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ремена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исла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шедш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ремен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2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0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1942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менение глаголов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ремена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исла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шедш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ремен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3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236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менение глаголов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ремена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исла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шедш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ремен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4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т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чение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5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т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чение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8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т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чение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9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мощи смы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синтаксических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опро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0.11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мощи смы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синтаксических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опро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1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л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длежа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казуемое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2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л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длежа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казуемое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5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4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торостепенные чл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иды)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6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4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торостепенные чл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иды)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7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4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торостепенные чл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иды)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8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0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113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спростран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распространённые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9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спростран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распространённые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спростран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распространённые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4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дно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ленами предложен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юз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юзов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4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дно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ленами предложен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юз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юзов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4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дно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ленами предложен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юз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юзов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 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ассах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9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 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ассах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 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ассах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 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ассах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2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 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ассах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3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 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ассах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6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 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ассах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7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стирование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 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ассах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8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иктант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 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ассах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9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 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ассах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0.12.2022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72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оркости: осознание ме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озмож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озникнов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шибки,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9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72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оркости: осознание ме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озмож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озникнов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шибки,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72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оркости: осознание ме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озмож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озникнов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шибки,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72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firstLine="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пособов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висимости от ме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72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firstLine="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пособов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висимости от ме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72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firstLine="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пособов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висимости от ме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82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firstLine="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пособов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висимости от ме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0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172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14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firstLine="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пособов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висимости от ме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8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72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14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firstLine="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пособов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висимости от ме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9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72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14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firstLine="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пособов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висимости от ме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14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еделения (уточн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3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14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еделения (уточн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4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14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еделения (уточн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5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14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еделения (уточн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6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14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еделения (уточн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7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65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14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еделения (уточн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0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еделения (уточн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1.01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0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еделения (уточн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1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еделения (уточн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2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еделения (уточн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3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3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верке собстве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6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3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верке собстве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7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3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верке собстве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8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3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верке собстве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9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3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верке собстве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стирование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знакомление с прави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менение: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и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вёрд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к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знакомление с прави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менение: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и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вёрд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к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2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произнос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р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21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2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произнос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р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яг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шипя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ых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0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яг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шипя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ых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езуда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аде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кончаниях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ых (на уров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блюдения)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езуда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аде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кончаниях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уществительных (на уров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блюдения)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2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стоимениями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7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стоимениями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8.02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6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проверяемые гласны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переч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м слов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чебника)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2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1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72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6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проверяемые гласны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(переч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ческом слов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чебника)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2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firstLine="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т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ами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2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3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firstLine="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т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ами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6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иктант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firstLine="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т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ами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7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635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3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этике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 письменное приглаш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сьба, изви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лагодарн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т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р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3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этике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 письменное приглаш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сьба, изви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лагодарн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т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р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0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3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этике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 письменное приглаш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сьба, изви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благодарн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т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р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блюдение норм 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итуациях учебного и быт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щения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блюдение норм 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итуациях учебного и быт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щения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блюдение норм 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итуациях учебного и быт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щения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ловиях общения с людь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охо владеющими рус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языком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ловиях общения с людь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охо владеющими рус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языком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ловиях общения с людь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охо владеющими рус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языком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2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стирование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улировк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ргу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иало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искусси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3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29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улировк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ргу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иало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искусси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4.03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236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мение договариватьс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щ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ш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2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мение контролировать (ус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ординировать) действия 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ве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ар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ы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3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стирование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236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 и продол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ы с текстом, начатой во 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ассе: признаки текста, 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, основная мысль текс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головок, корре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руш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бзацев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4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236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 и продол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ы с текстом, начатой во 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ассе: признаки текста, 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, основная мысль текс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головок, корре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руш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бзацев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5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2363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 и продол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ы с текстом, начатой во 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ассе: признаки текста, 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, основная мысль текс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головок, корре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руш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бзацев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6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</w:p>
        </w:tc>
      </w:tr>
      <w:tr>
        <w:trPr>
          <w:trHeight w:val="204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, написание текст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нному плану. 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й в текст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стоим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иноним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юз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7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205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, написание текст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нному плану. 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й в текст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стоим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иноним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юз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204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, написание текст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нному плану. 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й в текст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стоим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иноним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юз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204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ючевые слова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е.Определение тип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 (повествов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исание, рассуждение)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ип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0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204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ючевые слова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е.Определение тип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 (повествов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исание, рассуждение)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ип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204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лючевые слова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е.Определение тип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 (повествов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исание, рассуждение)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ипа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726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3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жанр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здравительной открыт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ъявления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3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жанр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здравительной открыт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ъявления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8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3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жанр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здравительной открыт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ъявления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9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110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ложение текст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ллектив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ставле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у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ложение текст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ллектив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ставле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у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ложение текст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ллектив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ставле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у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4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аю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знаком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тение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5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аю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знаком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тение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6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аю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знаком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тение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7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знакомление с прави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менение: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и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вёрд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к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2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8.04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0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знакомление с прави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во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менение: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и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вёрд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нак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2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3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произнос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р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2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4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произнос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р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5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произнос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р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8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иктант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4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произнос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р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лова;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204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, написание текст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нному плану. 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й в текст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стоим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иноним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юз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204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1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, написание текст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нному плану. 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й в текст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стоим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иноним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юз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2044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2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кста, написание текст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заданному плану. 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жений в текст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местоим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иноним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юз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о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</w:p>
        </w:tc>
      </w:tr>
      <w:tr>
        <w:trPr>
          <w:trHeight w:val="770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3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т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ами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4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зд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т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лаголами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8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5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мение договариватьс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щ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ш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еятельност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9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6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мение договариватьс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щ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ш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еятельност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.5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2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0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tbl>
      <w:tblPr>
        <w:tblW w:w="10651" w:type="dxa"/>
        <w:jc w:val="left"/>
        <w:tblInd w:w="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3391"/>
        <w:gridCol w:w="694"/>
        <w:gridCol w:w="1536"/>
        <w:gridCol w:w="1582"/>
        <w:gridCol w:w="1172"/>
        <w:gridCol w:w="1730"/>
      </w:tblGrid>
      <w:tr>
        <w:trPr>
          <w:trHeight w:val="1088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7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мение договариватьс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и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щ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еш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деятельности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3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24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8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мение контролировать (ус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ординировать) действия 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ве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ар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ы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4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Тестирование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9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мение контролировать (ус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ординировать) действия 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ве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ар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ы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5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/>
              <w:ind w:left="73" w:right="21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;</w:t>
            </w:r>
          </w:p>
        </w:tc>
      </w:tr>
      <w:tr>
        <w:trPr>
          <w:trHeight w:val="1407" w:hRule="atLeast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8" w:right="3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0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мение контролировать (ус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ординировать) действия 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ве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ар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5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ы.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45" w:right="3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6.05.2023</w:t>
            </w:r>
          </w:p>
        </w:tc>
        <w:tc>
          <w:tcPr>
            <w:tcW w:w="1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прос;</w:t>
            </w:r>
          </w:p>
        </w:tc>
      </w:tr>
      <w:tr>
        <w:trPr>
          <w:trHeight w:val="770" w:hRule="atLeast"/>
        </w:trPr>
        <w:tc>
          <w:tcPr>
            <w:tcW w:w="3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ГРАММЕ</w:t>
            </w:r>
          </w:p>
        </w:tc>
        <w:tc>
          <w:tcPr>
            <w:tcW w:w="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0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</w:t>
            </w:r>
          </w:p>
        </w:tc>
        <w:tc>
          <w:tcPr>
            <w:tcW w:w="44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8" w:after="0"/>
              <w:ind w:left="7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елтов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.Я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лин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.Б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ях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и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О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О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762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датель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елтовс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лининаО.</w:t>
      </w:r>
    </w:p>
    <w:p>
      <w:pPr>
        <w:pStyle w:val="Normal"/>
        <w:numPr>
          <w:ilvl w:val="0"/>
          <w:numId w:val="0"/>
        </w:numPr>
        <w:autoSpaceDE w:val="false"/>
        <w:spacing w:before="1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hyperlink r:id="rId17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18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18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18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БО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ru-RU"/>
        </w:rPr>
        <w:t>Таблицы, компьютер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7"/>
          <w:szCs w:val="17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Trebuchet MS">
    <w:charset w:val="cc"/>
    <w:family w:val="swiss"/>
    <w:pitch w:val="default"/>
  </w:font>
  <w:font w:name="Trebuchet MS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easyen.ru/" TargetMode="External"/><Relationship Id="rId6" Type="http://schemas.openxmlformats.org/officeDocument/2006/relationships/hyperlink" Target="https://nsportal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easyen.ru/" TargetMode="External"/><Relationship Id="rId10" Type="http://schemas.openxmlformats.org/officeDocument/2006/relationships/hyperlink" Target="https://nsportal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easyen.ru/" TargetMode="External"/><Relationship Id="rId14" Type="http://schemas.openxmlformats.org/officeDocument/2006/relationships/hyperlink" Target="https://nsportal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easyen.ru/" TargetMode="External"/><Relationship Id="rId18" Type="http://schemas.openxmlformats.org/officeDocument/2006/relationships/hyperlink" Target="https://nsportal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s://easyen.ru/" TargetMode="External"/><Relationship Id="rId22" Type="http://schemas.openxmlformats.org/officeDocument/2006/relationships/hyperlink" Target="https://nsportal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easyen.ru/" TargetMode="External"/><Relationship Id="rId26" Type="http://schemas.openxmlformats.org/officeDocument/2006/relationships/hyperlink" Target="https://nsportal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easyen.ru/" TargetMode="External"/><Relationship Id="rId30" Type="http://schemas.openxmlformats.org/officeDocument/2006/relationships/hyperlink" Target="https://nsportal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easyen.ru/" TargetMode="External"/><Relationship Id="rId34" Type="http://schemas.openxmlformats.org/officeDocument/2006/relationships/hyperlink" Target="https://nsportal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easyen.ru/" TargetMode="External"/><Relationship Id="rId38" Type="http://schemas.openxmlformats.org/officeDocument/2006/relationships/hyperlink" Target="https://nsportal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easyen.ru/" TargetMode="External"/><Relationship Id="rId42" Type="http://schemas.openxmlformats.org/officeDocument/2006/relationships/hyperlink" Target="https://nsportal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infourok.ru/" TargetMode="External"/><Relationship Id="rId45" Type="http://schemas.openxmlformats.org/officeDocument/2006/relationships/hyperlink" Target="https://easyen.ru/" TargetMode="External"/><Relationship Id="rId46" Type="http://schemas.openxmlformats.org/officeDocument/2006/relationships/hyperlink" Target="https://nsportal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infourok.ru/" TargetMode="External"/><Relationship Id="rId49" Type="http://schemas.openxmlformats.org/officeDocument/2006/relationships/hyperlink" Target="https://easyen.ru/" TargetMode="External"/><Relationship Id="rId50" Type="http://schemas.openxmlformats.org/officeDocument/2006/relationships/hyperlink" Target="https://nsportal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easyen.ru/" TargetMode="External"/><Relationship Id="rId54" Type="http://schemas.openxmlformats.org/officeDocument/2006/relationships/hyperlink" Target="https://nsportal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infourok.ru/" TargetMode="External"/><Relationship Id="rId57" Type="http://schemas.openxmlformats.org/officeDocument/2006/relationships/hyperlink" Target="https://easyen.ru/" TargetMode="External"/><Relationship Id="rId58" Type="http://schemas.openxmlformats.org/officeDocument/2006/relationships/hyperlink" Target="https://nsportal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infourok.ru/" TargetMode="External"/><Relationship Id="rId61" Type="http://schemas.openxmlformats.org/officeDocument/2006/relationships/hyperlink" Target="https://easyen.ru/" TargetMode="External"/><Relationship Id="rId62" Type="http://schemas.openxmlformats.org/officeDocument/2006/relationships/hyperlink" Target="https://nsportal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easyen.ru/" TargetMode="External"/><Relationship Id="rId66" Type="http://schemas.openxmlformats.org/officeDocument/2006/relationships/hyperlink" Target="https://nsportal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infourok.ru/" TargetMode="External"/><Relationship Id="rId69" Type="http://schemas.openxmlformats.org/officeDocument/2006/relationships/hyperlink" Target="https://easyen.ru/" TargetMode="External"/><Relationship Id="rId70" Type="http://schemas.openxmlformats.org/officeDocument/2006/relationships/hyperlink" Target="https://nsportal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infourok.ru/" TargetMode="External"/><Relationship Id="rId73" Type="http://schemas.openxmlformats.org/officeDocument/2006/relationships/hyperlink" Target="https://easyen.ru/" TargetMode="External"/><Relationship Id="rId74" Type="http://schemas.openxmlformats.org/officeDocument/2006/relationships/hyperlink" Target="https://nsportal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easyen.ru/" TargetMode="External"/><Relationship Id="rId78" Type="http://schemas.openxmlformats.org/officeDocument/2006/relationships/hyperlink" Target="https://nsportal.ru/" TargetMode="External"/><Relationship Id="rId79" Type="http://schemas.openxmlformats.org/officeDocument/2006/relationships/hyperlink" Target="https://resh.edu.ru/" TargetMode="External"/><Relationship Id="rId80" Type="http://schemas.openxmlformats.org/officeDocument/2006/relationships/hyperlink" Target="https://infourok.ru/" TargetMode="External"/><Relationship Id="rId81" Type="http://schemas.openxmlformats.org/officeDocument/2006/relationships/hyperlink" Target="https://easyen.ru/" TargetMode="External"/><Relationship Id="rId82" Type="http://schemas.openxmlformats.org/officeDocument/2006/relationships/hyperlink" Target="https://nsportal.ru/" TargetMode="External"/><Relationship Id="rId83" Type="http://schemas.openxmlformats.org/officeDocument/2006/relationships/hyperlink" Target="https://resh.edu.ru/" TargetMode="External"/><Relationship Id="rId84" Type="http://schemas.openxmlformats.org/officeDocument/2006/relationships/hyperlink" Target="https://infourok.ru/" TargetMode="External"/><Relationship Id="rId85" Type="http://schemas.openxmlformats.org/officeDocument/2006/relationships/hyperlink" Target="https://easyen.ru/" TargetMode="External"/><Relationship Id="rId86" Type="http://schemas.openxmlformats.org/officeDocument/2006/relationships/hyperlink" Target="https://nsportal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easyen.ru/" TargetMode="External"/><Relationship Id="rId90" Type="http://schemas.openxmlformats.org/officeDocument/2006/relationships/hyperlink" Target="https://nsportal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infourok.ru/" TargetMode="External"/><Relationship Id="rId93" Type="http://schemas.openxmlformats.org/officeDocument/2006/relationships/hyperlink" Target="https://easyen.ru/" TargetMode="External"/><Relationship Id="rId94" Type="http://schemas.openxmlformats.org/officeDocument/2006/relationships/hyperlink" Target="https://nsportal.ru/" TargetMode="External"/><Relationship Id="rId95" Type="http://schemas.openxmlformats.org/officeDocument/2006/relationships/hyperlink" Target="https://resh.edu.ru/" TargetMode="External"/><Relationship Id="rId96" Type="http://schemas.openxmlformats.org/officeDocument/2006/relationships/hyperlink" Target="https://infourok.ru/" TargetMode="External"/><Relationship Id="rId97" Type="http://schemas.openxmlformats.org/officeDocument/2006/relationships/hyperlink" Target="https://easyen.ru/" TargetMode="External"/><Relationship Id="rId98" Type="http://schemas.openxmlformats.org/officeDocument/2006/relationships/hyperlink" Target="https://nsportal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easyen.ru/" TargetMode="External"/><Relationship Id="rId102" Type="http://schemas.openxmlformats.org/officeDocument/2006/relationships/hyperlink" Target="https://nsportal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s://infourok.ru/" TargetMode="External"/><Relationship Id="rId105" Type="http://schemas.openxmlformats.org/officeDocument/2006/relationships/hyperlink" Target="https://easyen.ru/" TargetMode="External"/><Relationship Id="rId106" Type="http://schemas.openxmlformats.org/officeDocument/2006/relationships/hyperlink" Target="https://nsportal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infourok.ru/" TargetMode="External"/><Relationship Id="rId109" Type="http://schemas.openxmlformats.org/officeDocument/2006/relationships/hyperlink" Target="https://easyen.ru/" TargetMode="External"/><Relationship Id="rId110" Type="http://schemas.openxmlformats.org/officeDocument/2006/relationships/hyperlink" Target="https://nsportal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infourok.ru/" TargetMode="External"/><Relationship Id="rId113" Type="http://schemas.openxmlformats.org/officeDocument/2006/relationships/hyperlink" Target="https://easyen.ru/" TargetMode="External"/><Relationship Id="rId114" Type="http://schemas.openxmlformats.org/officeDocument/2006/relationships/hyperlink" Target="https://nsportal.ru/" TargetMode="External"/><Relationship Id="rId115" Type="http://schemas.openxmlformats.org/officeDocument/2006/relationships/hyperlink" Target="https://resh.edu.ru/" TargetMode="External"/><Relationship Id="rId116" Type="http://schemas.openxmlformats.org/officeDocument/2006/relationships/hyperlink" Target="https://infourok.ru/" TargetMode="External"/><Relationship Id="rId117" Type="http://schemas.openxmlformats.org/officeDocument/2006/relationships/hyperlink" Target="https://easyen.ru/" TargetMode="External"/><Relationship Id="rId118" Type="http://schemas.openxmlformats.org/officeDocument/2006/relationships/hyperlink" Target="https://nsportal.ru/" TargetMode="External"/><Relationship Id="rId119" Type="http://schemas.openxmlformats.org/officeDocument/2006/relationships/hyperlink" Target="https://resh.edu.ru/" TargetMode="External"/><Relationship Id="rId120" Type="http://schemas.openxmlformats.org/officeDocument/2006/relationships/hyperlink" Target="https://infourok.ru/" TargetMode="External"/><Relationship Id="rId121" Type="http://schemas.openxmlformats.org/officeDocument/2006/relationships/hyperlink" Target="https://easyen.ru/" TargetMode="External"/><Relationship Id="rId122" Type="http://schemas.openxmlformats.org/officeDocument/2006/relationships/hyperlink" Target="https://nsportal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infourok.ru/" TargetMode="External"/><Relationship Id="rId125" Type="http://schemas.openxmlformats.org/officeDocument/2006/relationships/hyperlink" Target="https://easyen.ru/" TargetMode="External"/><Relationship Id="rId126" Type="http://schemas.openxmlformats.org/officeDocument/2006/relationships/hyperlink" Target="https://nsportal.ru/" TargetMode="External"/><Relationship Id="rId127" Type="http://schemas.openxmlformats.org/officeDocument/2006/relationships/hyperlink" Target="https://resh.edu.ru/" TargetMode="External"/><Relationship Id="rId128" Type="http://schemas.openxmlformats.org/officeDocument/2006/relationships/hyperlink" Target="https://infourok.ru/" TargetMode="External"/><Relationship Id="rId129" Type="http://schemas.openxmlformats.org/officeDocument/2006/relationships/hyperlink" Target="https://easyen.ru/" TargetMode="External"/><Relationship Id="rId130" Type="http://schemas.openxmlformats.org/officeDocument/2006/relationships/hyperlink" Target="https://nsportal.ru/" TargetMode="External"/><Relationship Id="rId131" Type="http://schemas.openxmlformats.org/officeDocument/2006/relationships/hyperlink" Target="https://resh.edu.ru/" TargetMode="External"/><Relationship Id="rId132" Type="http://schemas.openxmlformats.org/officeDocument/2006/relationships/hyperlink" Target="https://infourok.ru/" TargetMode="External"/><Relationship Id="rId133" Type="http://schemas.openxmlformats.org/officeDocument/2006/relationships/hyperlink" Target="https://easyen.ru/" TargetMode="External"/><Relationship Id="rId134" Type="http://schemas.openxmlformats.org/officeDocument/2006/relationships/hyperlink" Target="https://nsportal.ru/" TargetMode="External"/><Relationship Id="rId135" Type="http://schemas.openxmlformats.org/officeDocument/2006/relationships/hyperlink" Target="https://resh.edu.ru/" TargetMode="External"/><Relationship Id="rId136" Type="http://schemas.openxmlformats.org/officeDocument/2006/relationships/hyperlink" Target="https://infourok.ru/" TargetMode="External"/><Relationship Id="rId137" Type="http://schemas.openxmlformats.org/officeDocument/2006/relationships/hyperlink" Target="https://easyen.ru/" TargetMode="External"/><Relationship Id="rId138" Type="http://schemas.openxmlformats.org/officeDocument/2006/relationships/hyperlink" Target="https://nsportal.ru/" TargetMode="External"/><Relationship Id="rId139" Type="http://schemas.openxmlformats.org/officeDocument/2006/relationships/hyperlink" Target="https://resh.edu.ru/" TargetMode="External"/><Relationship Id="rId140" Type="http://schemas.openxmlformats.org/officeDocument/2006/relationships/hyperlink" Target="https://infourok.ru/" TargetMode="External"/><Relationship Id="rId141" Type="http://schemas.openxmlformats.org/officeDocument/2006/relationships/hyperlink" Target="https://easyen.ru/" TargetMode="External"/><Relationship Id="rId142" Type="http://schemas.openxmlformats.org/officeDocument/2006/relationships/hyperlink" Target="https://nsportal.ru/" TargetMode="External"/><Relationship Id="rId143" Type="http://schemas.openxmlformats.org/officeDocument/2006/relationships/hyperlink" Target="https://resh.edu.ru/" TargetMode="External"/><Relationship Id="rId144" Type="http://schemas.openxmlformats.org/officeDocument/2006/relationships/hyperlink" Target="https://infourok.ru/" TargetMode="External"/><Relationship Id="rId145" Type="http://schemas.openxmlformats.org/officeDocument/2006/relationships/hyperlink" Target="https://easyen.ru/" TargetMode="External"/><Relationship Id="rId146" Type="http://schemas.openxmlformats.org/officeDocument/2006/relationships/hyperlink" Target="https://nsportal.ru/" TargetMode="External"/><Relationship Id="rId147" Type="http://schemas.openxmlformats.org/officeDocument/2006/relationships/hyperlink" Target="https://resh.edu.ru/" TargetMode="External"/><Relationship Id="rId148" Type="http://schemas.openxmlformats.org/officeDocument/2006/relationships/hyperlink" Target="https://infourok.ru/" TargetMode="External"/><Relationship Id="rId149" Type="http://schemas.openxmlformats.org/officeDocument/2006/relationships/hyperlink" Target="https://easyen.ru/" TargetMode="External"/><Relationship Id="rId150" Type="http://schemas.openxmlformats.org/officeDocument/2006/relationships/hyperlink" Target="https://nsportal.ru/" TargetMode="External"/><Relationship Id="rId151" Type="http://schemas.openxmlformats.org/officeDocument/2006/relationships/hyperlink" Target="https://resh.edu.ru/" TargetMode="External"/><Relationship Id="rId152" Type="http://schemas.openxmlformats.org/officeDocument/2006/relationships/hyperlink" Target="https://infourok.ru/" TargetMode="External"/><Relationship Id="rId153" Type="http://schemas.openxmlformats.org/officeDocument/2006/relationships/hyperlink" Target="https://easyen.ru/" TargetMode="External"/><Relationship Id="rId154" Type="http://schemas.openxmlformats.org/officeDocument/2006/relationships/hyperlink" Target="https://nsportal.ru/" TargetMode="External"/><Relationship Id="rId155" Type="http://schemas.openxmlformats.org/officeDocument/2006/relationships/hyperlink" Target="https://resh.edu.ru/" TargetMode="External"/><Relationship Id="rId156" Type="http://schemas.openxmlformats.org/officeDocument/2006/relationships/hyperlink" Target="https://infourok.ru/" TargetMode="External"/><Relationship Id="rId157" Type="http://schemas.openxmlformats.org/officeDocument/2006/relationships/hyperlink" Target="https://easyen.ru/" TargetMode="External"/><Relationship Id="rId158" Type="http://schemas.openxmlformats.org/officeDocument/2006/relationships/hyperlink" Target="https://nsportal.ru/" TargetMode="External"/><Relationship Id="rId159" Type="http://schemas.openxmlformats.org/officeDocument/2006/relationships/hyperlink" Target="https://resh.edu.ru/" TargetMode="External"/><Relationship Id="rId160" Type="http://schemas.openxmlformats.org/officeDocument/2006/relationships/hyperlink" Target="https://infourok.ru/" TargetMode="External"/><Relationship Id="rId161" Type="http://schemas.openxmlformats.org/officeDocument/2006/relationships/hyperlink" Target="https://easyen.ru/" TargetMode="External"/><Relationship Id="rId162" Type="http://schemas.openxmlformats.org/officeDocument/2006/relationships/hyperlink" Target="https://nsportal.ru/" TargetMode="External"/><Relationship Id="rId163" Type="http://schemas.openxmlformats.org/officeDocument/2006/relationships/hyperlink" Target="https://resh.edu.ru/" TargetMode="External"/><Relationship Id="rId164" Type="http://schemas.openxmlformats.org/officeDocument/2006/relationships/hyperlink" Target="https://infourok.ru/" TargetMode="External"/><Relationship Id="rId165" Type="http://schemas.openxmlformats.org/officeDocument/2006/relationships/hyperlink" Target="https://easyen.ru/" TargetMode="External"/><Relationship Id="rId166" Type="http://schemas.openxmlformats.org/officeDocument/2006/relationships/hyperlink" Target="https://nsportal.ru/" TargetMode="External"/><Relationship Id="rId167" Type="http://schemas.openxmlformats.org/officeDocument/2006/relationships/hyperlink" Target="https://resh.edu.ru/" TargetMode="External"/><Relationship Id="rId168" Type="http://schemas.openxmlformats.org/officeDocument/2006/relationships/hyperlink" Target="https://infourok.ru/" TargetMode="External"/><Relationship Id="rId169" Type="http://schemas.openxmlformats.org/officeDocument/2006/relationships/hyperlink" Target="https://easyen.ru/" TargetMode="External"/><Relationship Id="rId170" Type="http://schemas.openxmlformats.org/officeDocument/2006/relationships/hyperlink" Target="https://nsportal.ru/" TargetMode="External"/><Relationship Id="rId171" Type="http://schemas.openxmlformats.org/officeDocument/2006/relationships/hyperlink" Target="https://resh.edu.ru/" TargetMode="External"/><Relationship Id="rId172" Type="http://schemas.openxmlformats.org/officeDocument/2006/relationships/hyperlink" Target="https://infourok.ru/" TargetMode="External"/><Relationship Id="rId173" Type="http://schemas.openxmlformats.org/officeDocument/2006/relationships/hyperlink" Target="https://easyen.ru/" TargetMode="External"/><Relationship Id="rId174" Type="http://schemas.openxmlformats.org/officeDocument/2006/relationships/hyperlink" Target="https://nsportal.ru/" TargetMode="External"/><Relationship Id="rId175" Type="http://schemas.openxmlformats.org/officeDocument/2006/relationships/hyperlink" Target="https://resh.edu.ru/" TargetMode="External"/><Relationship Id="rId176" Type="http://schemas.openxmlformats.org/officeDocument/2006/relationships/hyperlink" Target="https://infourok.ru/" TargetMode="External"/><Relationship Id="rId177" Type="http://schemas.openxmlformats.org/officeDocument/2006/relationships/hyperlink" Target="https://easyen.ru/" TargetMode="External"/><Relationship Id="rId178" Type="http://schemas.openxmlformats.org/officeDocument/2006/relationships/hyperlink" Target="https://nsportal.ru/" TargetMode="External"/><Relationship Id="rId179" Type="http://schemas.openxmlformats.org/officeDocument/2006/relationships/hyperlink" Target="https://resh.edu.ru/" TargetMode="External"/><Relationship Id="rId180" Type="http://schemas.openxmlformats.org/officeDocument/2006/relationships/hyperlink" Target="https://infourok.ru/" TargetMode="External"/><Relationship Id="rId181" Type="http://schemas.openxmlformats.org/officeDocument/2006/relationships/hyperlink" Target="https://easyen.ru/" TargetMode="External"/><Relationship Id="rId182" Type="http://schemas.openxmlformats.org/officeDocument/2006/relationships/hyperlink" Target="https://nsportal.ru/" TargetMode="Externa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13:12Z</dcterms:created>
  <dc:creator/>
  <dc:description/>
  <dc:language>en-US</dc:language>
  <cp:lastModifiedBy/>
  <cp:revision>0</cp:revision>
  <dc:subject/>
  <dc:title/>
</cp:coreProperties>
</file>