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2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110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Управление образования администрации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1376"/>
        <w:ind w:left="0" w:right="369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МОУ "Ботовская школа"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2"/>
        <w:gridCol w:w="3320"/>
        <w:gridCol w:w="3180"/>
      </w:tblGrid>
      <w:tr>
        <w:trPr>
          <w:trHeight w:val="274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РАССМОТРЕНО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54530</wp:posOffset>
                  </wp:positionH>
                  <wp:positionV relativeFrom="paragraph">
                    <wp:posOffset>14605</wp:posOffset>
                  </wp:positionV>
                  <wp:extent cx="1720850" cy="1264920"/>
                  <wp:effectExtent l="0" t="0" r="0" b="0"/>
                  <wp:wrapTight wrapText="bothSides">
                    <wp:wrapPolygon edited="0">
                      <wp:start x="-13237" y="-15177"/>
                      <wp:lineTo x="-13237" y="89319"/>
                      <wp:lineTo x="112277" y="89319"/>
                      <wp:lineTo x="112277" y="-15177"/>
                      <wp:lineTo x="-13237" y="-1517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86" t="14436" r="72517" b="65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right="14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6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2"/>
        <w:gridCol w:w="3820"/>
        <w:gridCol w:w="3480"/>
      </w:tblGrid>
      <w:tr>
        <w:trPr>
          <w:trHeight w:val="362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опова О.Н.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ва Т.А.</w:t>
            </w:r>
          </w:p>
        </w:tc>
      </w:tr>
      <w:tr>
        <w:trPr>
          <w:trHeight w:val="42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333</w:t>
            </w:r>
          </w:p>
        </w:tc>
      </w:tr>
      <w:tr>
        <w:trPr>
          <w:trHeight w:val="38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  2022 г.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51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4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2975563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35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7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2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112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Лобова Наталия Михайлов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830" w:after="0"/>
        <w:ind w:left="0" w:right="4382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Ботово 202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34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 по  литературному  чтению на родном (русском) языке на уровне начального общего образования подготовлена в соответствии с реализацией Федерального закона от 3 августа 2018 г.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317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ФЗ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 внесении изменений в статьи 11 и 14 Федерального закона „Об образовании в Российской Федерации” на основе Федерального государственного образовательного стандарта начального общего образования (Приказ Министерства просвещения Российской Федерации от 31.05.2021 г.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286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 утверждении федерального государственного образовательного стандарт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зарегистрирован Министерством юстиции Российской Федерации 05.07.2021 г. 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64100)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имерной программы воспитания (утверждена решением ФУМО по общему образованию от 2 июня 2020 г.) и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637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)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62" w:after="0"/>
        <w:ind w:left="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работана для организаций, реализующих программы начального общего образования. Программа направлена на оказание методической помощи образовательным организациям и учителю и позволит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еализовать в процессе преподава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временные подходы к достижению личностных, метапредметных и предметных результатов обучения, сформулированных в Федеральном государственном образовательном стандарте начального общего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пределить и структурировать планируемые результаты обучения и содержа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о годам обучения в соответствии с ФГОС НОО; Примерной основной образовательной программой начального общего образования (в редакции протокола от 8 апреля 2015 г.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1/15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федерального учебно-методического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бъединения по общему образованию); Примерной программой воспитания (одобрена решением федерального учебно-методического объединения  по  общему  образованию,  протокол  от 2 июня 2020 г.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2/20)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2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работать календарно-тематическое планирование с учётом особенностей конкретного класса, используя рекомендованное примерное распределение учебного времени на изучение определённого раздела/темы, а также предложенные основные виды учебной деятельности для освоения учебного материала разделов/тем кур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178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программы направлено на достижение результатов освоения основной образовательной программы начального общего образования в части требований, заданных Федеральным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государственным образовательным стандартом начального общего образования к предметной обла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грамма ориентирована на сопровождение и поддержку курса литературного чтения, входящего в образователь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и этом цели курса литературного чтения на родном (русском) языке в рамках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меют свою специфику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соответствии с требованиями ФГОС НОО к результатам освоения основной образовательной программы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урс направлен на формирование понимания места и роли литературы на родном языке в едином культурном пространстве Российской Федерации, в сохранении и передаче от поколения к поколению историко-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88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культурных, нравственных, эстетических ценностей; понимания роли фольклора и художественной литературы родного народа в создании культурного, морально-этического и эстетического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странства субъекта Российской Федерации; на формирование понимания родной литературы как одной из основных национально-культурных ценностей народа, как особого способа познания жизни, как явления национальной и мировой культуры, средства сохранения и передачи нравственных ценностей и традиций, формирования представлений о мире, национальной истории и культуре, воспитания потребности в систематическом чтении на родном языке для обеспечения культурной самоидентификации. В основу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оложена мысль о том, что русская литература включает в себя систему ценностных кодов, единых для национальной культурной традиции. Являясь средством не только их сохранения, но и передачи подрастающему поколению, русская литература устанавливает тем самым преемственную связь прошлого, настоящего и будущего русской национально-культурной традиции в сознании младших школьни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62" w:after="0"/>
        <w:ind w:left="0" w:right="576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ям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являю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144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спитание ценностного отношения к русской литературе и русскому языку как существенной части родной куль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ключение обучающихся в культурно-языковое пространство своего народа и приобщение к его культурному наследию и современности, к традициям своего наро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ознание исторической преемственности поколений, своей ответственности за сохранение русской куль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витие читательских ум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9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Достижение данных целей предполагает решение следующи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задач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736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2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спитание ценностного отношения к историко-культурному опыту русского народа, введение обучающегося в культурно- языковое пространство своего народа; формирование у младшего школьника интереса к русской литературе как источнику историко-культурных, нравственных, эстетических ценност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представлений об основных нравственно-этических ценностях, значимых для национального русского сознания и отражённых в родной литератур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огащение знаний о художественно-эстетических возможностях русского языка на основе изучения произведений русской литера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потребности в постоянном чтении для развития личности, для речевого самосовершенствов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вершенствование читательских умений понимать и оценивать содержание и специфику различных текстов, участвовать в их обсужден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152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витие всех видов речевой деятельности, приобретение опыта создания устных и письменных высказываний о прочитанном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ЕСТО УЧЕБНОГО ПРЕДМЕТА ЛИТЕРАТУРНОЕ ЧТЕНИЕ НА РОДНОМ (РУССКОМ) ЯЗЫК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166" w:after="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грамма по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ставлена на основе требований к предметным результатам освоения основной образовательной программы,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ставленных в Федеральном государственном образовательном стандарте начального общего образования, и рассчитана на общую учебную нагрузку в объёме 17 часа во 2 классе. Резерв учебного времени отводится на вариативную часть программы, которая предусматривает изучение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оизведений, отобранных составителями рабочих программ для реализации регионального компонента содержания литератур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64" w:after="0"/>
        <w:ind w:left="0" w:right="1008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СНОВНЫЕ СОДЕРЖАТЕЛЬНЫЕ ЛИНИИ РАБОЧЕЙ ПРОГРАММЫ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88" w:before="166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программ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ставлено содержание, изучение которого позволит раскрыть национально-культурную специфику русской литературы; взаимосвязь русского языка и русской литературы с историей России, с материальной и духовной культурой русского народа.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е ущемляет права тех школьников, которые изучают иной родной язык и иную родную литературу, поэтому учебное время, отведённое на изучение данного предмета, не может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ссматриваться  как  время для углублённого изучения основного курса литературного чтения, входящего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Курс предназначен для расширения литературного и культурного кругозора младших школьников; произведения фольклора и русской классики, современной русской литературы, входящие в круг актуального чтения младших школьников, позволяют обеспечить знакомство младших школьников с ключевыми для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ционального сознания и русской культуры понятиями. Предложенные младшим школьникам для чтения и изучения произведения русской литературы отражают разные стороны духовной культуры русского народа, актуализируют вечные ценности (добро, сострадание, великодушие, милосердие, совесть, правда, любовь и др.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7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данной программе специфика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еализована благодаря: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а) отбору произведений, в которых отражается русский национальный характер, обычаи, традиции русского народа, духовные основы русской культуры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б) вниманию к тем произведениям русских писателей, в которых отражается мир русского детства: особенности воспитания ребёнка в семье, его взаимоотношений со сверстниками и взрослыми, особенности восприятия ребёнком окружающего мира;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) расширенному историко-культурному комментарию к произведениям, созданным во времена, отстоящие от современности; такой комментарий позволяет современному младшему школьнику лучше понять особенности истории и культуры народа, а также содержание произведений русской 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Как часть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тесно связан с предметом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пособствует обогащению речи школьников, развитию их речевой культуры и коммуникативных умений. Оба курса объединяет культурно-исторический подход к представлению дидактического материала, на основе которого выстраиваются проблемно-тематические блоки программы. Каждый из проблемно-тематических блоков включает сопряжённые с ним ключевые понятия, отражающие духовную и материальную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ультуру русского народа в их исторической взаимосвязи. Ещё одной общей чертой обоих курсов является концентрирование их содержания вокруг интересов и запросов ребёнка младшего школьного возраста, что находит отражение в специфике выбранных произве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346" w:after="0"/>
        <w:ind w:left="0" w:right="748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РАЗДЕЛ 1. МИР ДЕТСТВА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Я и книги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18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Не торопись отвечать, торопись слушать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изведения, отражающие детское восприятие услышанных рассказов, сказок, стихов. Например: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Е. Н. Егоров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етство Александра Пушк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янины сказ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Т. А. Луговская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ак знаю, как помню, как уме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Я взрослею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68" w:after="0"/>
        <w:ind w:left="180" w:right="590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Как аукнется, так и откликнетс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словицы об отношении к другим люд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изведения, отражающие традиционные представления об отношении к другим людя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806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пример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В. В. Бианки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Л. И. Кузьм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ом с колокольчик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180" w:right="691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оля и труд дивные всходы дают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словицы о труд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70" w:after="0"/>
        <w:ind w:left="0" w:right="432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изведения, отражающие представление о трудолюбии как нравственно-этической ценности, значимой для национального русского сознания. Например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Е. А. Пермяк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аркел-самодел и его де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Б. В. Шерг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словицы в рассказ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180" w:right="633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Кто идёт вперёд, того страх не берёт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словицы о смел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изведения, отражающие традиционные представления о смелости как нравственном ориентир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74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пример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С. П. Алексее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еда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В. В. Голявк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Этот мальч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Я и моя семья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180" w:right="57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емья крепка ладом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изведения, отражающие  традиционные  представления о семейных ценностях. Например: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С. Г. Георгие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екот кузнеч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2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В. В. Голявк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й добрый пап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. В. Дружинин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чень полезный подар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Л. Н. Толстой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ец и сыновь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Я фантазирую и мечтаю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180" w:right="172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ечты, зовущие ввысь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изведения, отражающие представления об идеалах в детских мечтах. Например: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Н. К. Абрамцев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аветное жел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Е.В.Григорьев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еч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.Н.Толстой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омин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анфаронова го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Резерв на вариативную часть программы -3 ч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РАЗДЕЛ 2. РОССИЯ - РОДИНА МОЯ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Родная страна во все времена сынами сильн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4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180" w:right="576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Люди земли Русской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Художественные биографии выдающихся представителей русского народа. Например: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В. А. Бахревский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иктор Васнец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ябо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432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. А. Булатов, В. И. Порудоминский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бирал человек слова… Повесть о В. И. Да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. Л. Яковле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ергий Радонежский приходит на помощ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Народные праздники, связанные с временами года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66" w:after="0"/>
        <w:ind w:left="180" w:right="532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Хорош праздник после трудов праведны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сни-веснян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2" w:after="0"/>
        <w:ind w:left="180" w:right="432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изведения о праздниках и традициях, связанных с народным календарём. Например: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Л.Ф. Воронков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евочка из горо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ла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здник вес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В. А. Жуковский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Жаворон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А. С. Пушк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тич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И.С.Шмелё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ето Господ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рагмент глав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аслен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 родной природе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166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К зелёным далям с детства взор приучен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этические представления русского народа о поле, луге, травах и цветах; отражение этих представлений в фольклоре и их развитие в русской поэзии и прозе. Например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усские народные загадки о поле, цвет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Ю. И. Коваль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арфоровые колокольч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И. С. Никит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чистом поле тень шага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. С. Пляцковский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локольч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В. А. Солоух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ра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Ф. И. Тютчев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ихой ночью, поздним летом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346" w:after="0"/>
        <w:ind w:left="0" w:right="72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езультаты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тературное чтения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составе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тветствуют требованиям к результатам освоения основной образовательной программы начального общего образования, сформулированным в Федеральном государственном образовательном стандарте начального общ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8" w:before="16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тературное чтения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 обучающегося будут сформированы следующие личностные результаты, представленные по основным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правлениям воспитательной деятельности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гражданско-патриотического восп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ановление ценностного отношения к своей Родине - России, в том числе через изучение художественных произведений, отражающих историю и культуру страны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причастность к прошлому, настоящему и будущему своей страны и родного края, в том числе через обсуждение ситуаций при работе с художественными произведения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важение к своему и другим народам, формируемое в том числе на основе примеров из художественных произведений и фольклора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0" w:after="0"/>
        <w:ind w:left="42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, в том числе отражённых в фольклорных и художественных произвед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духовно-нравственного восп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2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ение сопереживания, уважения и доброжелательности, в том числе с использованием адекватных языковых средств, для выражения своего состояния и чувств; проявле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288" w:right="144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приятие любых форм поведения, направленных на причинение физического и морального вреда  другим  людям (в том числе связанного с использованием недопустимых средств язык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57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трудничество со сверстниками, умение не создавать конфликтов и находить выходы из спорных ситуаций, в том числе с опорой на примеры художественных 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эсте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емление к самовыражению в разных видах художественной деятельности, в том числе в искусстве сло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9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блюдение правил здорового и безопасного (для себя и других людей) образа жизни в окружающей среде (в том числе информационной) при поиске дополнительной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трудов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78" w:after="0"/>
        <w:ind w:left="42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ние ценности труда в жизни человека и общества (в том числе благодаря примерам из художественных произведений), ответственное потребление и бережное отношение к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езультатам труда, навыки участия в различных видах трудовой деятельности, интерес к различным профессиям, возникающий при обсуждении примеров из художественны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приятие действий, приносящих ей вред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воначальные представления о научной картине мира, формируемые в том числе в процессе усвоения ряда литературоведческих понят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знавательные интересы, активность,  инициативность, любознательность 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амостоятельность в  познании,  в том числе познавательный интерес к чтению художественных произведений, активность и самостоятельность при выборе круга чт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2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6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тературное чтения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ознаватель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различные тексты, устанавливать основания для сравнения текстов, устанавливать аналогии текс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ъединять объекты (тексты) по определённому призна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пределять существенный признак для классификации пословиц, поговорок, фразеологизм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ходить в текстах закономерности и противоречия на основе предложенного учителем алгоритма наблюдения; анализировать алгоритм действий при анализе текста, самостоятельно выделять учебные операции при анализе текс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авливать причинно-следственные связи при анализе текста, делать выв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 помощью учителя формулировать цель, планировать изменения собственного высказывания в соответствии с речевой ситуаци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несколько вариантов выполнения задания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0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420" w:right="115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водить по предложенному плану несложное мини-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улировать выводы и подкреплять их доказательствами на основе результатов проведённого смыслового анализа текста; формулировать с помощью учителя вопросы в процессе анализа предложенного текстового материал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8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бирать источник получения информации: нужный словарь, справочник для получения запрашиваемой информации, для уточ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блюдать с помощью взрослых (педагогических работ- ников, родителей, законных представителей) правила информационной безопасности при поиске информации в Интернет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нализировать и создавать текстовую, графическую, видео, звуковую информацию в соответствии с учебной 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ть информацию, зафиксированную в виде таблиц, схем; самостоятельно создавать схемы, таблицы для представления результатов работы с текста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78" w:after="0"/>
        <w:ind w:left="0" w:right="100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в начальной школе у обучающегося формируют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оммуникатив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ще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15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-исследования, проект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0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43"/>
        <w:ind w:left="42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ветственно выполнять свою часть работы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ценивать свой вклад в общий результат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78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в начальной школе у обучающегося формируют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регулятив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38" w:before="192" w:after="0"/>
        <w:ind w:left="420" w:right="1584" w:hanging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амоорганизац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ланировать действия по решению учебной задачи для получения результата;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страивать последовательность выбранных действ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48" w:before="178" w:after="0"/>
        <w:ind w:left="420" w:right="576" w:hanging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амо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авливать причины успеха/неудач учебной деятельност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рректировать свои учебные действия для преодоления речевых ошибок и ошибок, связанных с анализом текстов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тносить результат деятельности с поставленной учебной задачей по анализу текстов;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ходить ошибку, допущенную при работе с текстам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302" w:before="322" w:after="0"/>
        <w:ind w:left="0" w:right="44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РЕДМЕТНЫЕ РЕЗУЛЬТАТ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во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2 клас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учающий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336" w:before="298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иентироваться в нравственном содержании прочитанного, соотносить поступки героев с нравственными нормам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ладеть элементарными представлениями о национальном своеобразии метафор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лицетворений, эпитетов и видеть в тексте -данные средства художественной выразительности;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вершенствовать в процессе чтения произведений русской литературы читательские умения: читать вслух и про себя,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ладеть элементарными приёмами интерпретации художественных и учебных текстов;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менять опыт чтения произведений русской  литературы для речевого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амосовершенствования: участвовать в обсуждении прослушанного/прочитанного текста, доказывать и подтверждать собственное мнение ссылками на текст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огащать собственный круг чтения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тносить впечатления от прочитанных и прослушанных произведений с впечатлениями от других видов искус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258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1466"/>
        <w:gridCol w:w="528"/>
        <w:gridCol w:w="1104"/>
        <w:gridCol w:w="1140"/>
        <w:gridCol w:w="866"/>
        <w:gridCol w:w="7792"/>
        <w:gridCol w:w="828"/>
        <w:gridCol w:w="1382"/>
      </w:tblGrid>
      <w:tr>
        <w:trPr>
          <w:trHeight w:val="34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3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 часов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учения</w:t>
            </w:r>
          </w:p>
        </w:tc>
        <w:tc>
          <w:tcPr>
            <w:tcW w:w="7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цифровые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разовательные ресурсы</w:t>
            </w:r>
          </w:p>
        </w:tc>
      </w:tr>
      <w:tr>
        <w:trPr>
          <w:trHeight w:val="57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>МИР ДЕТСТВА</w:t>
            </w:r>
          </w:p>
        </w:tc>
      </w:tr>
      <w:tr>
        <w:trPr>
          <w:trHeight w:val="188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F1F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>Я и книг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5.09.2022 09.09.2022</w:t>
            </w:r>
          </w:p>
        </w:tc>
        <w:tc>
          <w:tcPr>
            <w:tcW w:w="7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текста: восприятие на слух художественных произведений, которые читает учитель и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готовленный ученик, понимание содержания произведения, ответы на вопрос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вслух: чтение небольших отрывков из произведений целыми словами (скорость чтения в соответствии с индивидуальным темпом чтения, позволяющим осознать текст); выразительное чтение отрывков и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ихотворений (работа в группе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про себя: чтение небольших отрывков из произведений, ответы на вопросы по содержанию; чтение и обсуждение историко-культурной информации, имеющей отношение к прочитанному произведению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нимание значения незнакомых слов и выражений в тексте с опорой на контекст, морфемную структуру слова и дополнительные источники информации;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nsportal.ru</w:t>
              </w:r>
            </w:hyperlink>
          </w:p>
        </w:tc>
      </w:tr>
      <w:tr>
        <w:trPr>
          <w:trHeight w:val="227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F1F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2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>Я взросле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09.2022 11.11.2022</w:t>
            </w:r>
          </w:p>
        </w:tc>
        <w:tc>
          <w:tcPr>
            <w:tcW w:w="7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текста: восприятие на слух художественных произведений, которые читает учитель и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готовленный ученик, понимание содержания произведения, ответы на вопрос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вслух: чтение небольших отрывков из произведений целыми словами (скорость чтения в соответствии с индивидуальным темпом чтения, позволяющим осознать текст); выразительное чтение стихотворения (работа в паре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про себя: чтение небольших отрывков из произведений, ответы на вопросы по содержанию; чтение и обсуждение историко-культурной информации, имеющей отношение к прочитанному произведению; Характеристика героев произведения: установление связи между поступками героя и его характером, оценка его поступков с опорой на текст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ая работа: чтение сказки по ролям (работа в группе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блюдение: рассматривание иллюстраций, поиск в тексте соответствующих иллюстрациям отрывков;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nsportal.ru</w:t>
              </w:r>
            </w:hyperlink>
          </w:p>
        </w:tc>
      </w:tr>
      <w:tr>
        <w:trPr>
          <w:trHeight w:val="207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F1F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3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>Я  и моя семь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.11.2022 29.12.2022</w:t>
            </w:r>
          </w:p>
        </w:tc>
        <w:tc>
          <w:tcPr>
            <w:tcW w:w="7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текста: восприятие на слух художественных произведений, которые читает учитель и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готовленный ученик, понимание содержания произведения, ответы на вопрос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вслух: чтение небольших отрывков из произведений целыми словами (скорость чтения в соответствии с индивидуальным темпом чтения, позволяющим осознать текст); чтение пословиц, определение их значений (работа в паре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про себя: чтение небольших отрывков из произведений, ответы на вопросы по содержанию; чтение и обсуждение историко-культурной информации, имеющей отношение к прочитанному произведению; Учебный диалог на основе текс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неклассное чтение: выбрать книгу для дополнительного чтения, опираясь на рекомендательный список в учебнике и рассказ учителя;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nsportal.ru</w:t>
              </w:r>
            </w:hyperlink>
          </w:p>
        </w:tc>
      </w:tr>
      <w:tr>
        <w:trPr>
          <w:trHeight w:val="207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F1F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4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>Я фантазирую и мечтаю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9.01.2023 10.02.2023</w:t>
            </w:r>
          </w:p>
        </w:tc>
        <w:tc>
          <w:tcPr>
            <w:tcW w:w="7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текста: восприятие на слух художественных произведений, которые читает учитель и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готовленный ученик, понимание содержания произведения, ответы на вопрос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вслух: чтение небольших отрывков из произведений целыми словами (скорость чтения в соответствии с индивидуальным темпом чтения, позволяющим осознать текст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про себя: чтение текста или его части, ответы на вопросы по содержанию; чтение и обсуждение историко-культурной информации, имеющей отношение к прочитанному произведению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Характеристика героев произведения: нахождение описания героя, установление связи между поступками героя и его характеро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ворческая работа: чтение диалога по ролям (работа в группе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ересказ отрывка текста по опорным словам;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nsportal.ru</w:t>
              </w:r>
            </w:hyperlink>
          </w:p>
        </w:tc>
      </w:tr>
      <w:tr>
        <w:trPr>
          <w:trHeight w:val="348" w:hRule="atLeast"/>
        </w:trPr>
        <w:tc>
          <w:tcPr>
            <w:tcW w:w="1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31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>РОССИЯ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>РОДИНА МО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1466"/>
        <w:gridCol w:w="528"/>
        <w:gridCol w:w="1104"/>
        <w:gridCol w:w="1140"/>
        <w:gridCol w:w="866"/>
        <w:gridCol w:w="7792"/>
        <w:gridCol w:w="828"/>
        <w:gridCol w:w="1382"/>
      </w:tblGrid>
      <w:tr>
        <w:trPr>
          <w:trHeight w:val="201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F1F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 xml:space="preserve">Родная страна во все време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>сынами сильн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2.2023 10.03.2023</w:t>
            </w:r>
          </w:p>
        </w:tc>
        <w:tc>
          <w:tcPr>
            <w:tcW w:w="7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текста: восприятие на слух художественных произведений, которые читает учитель или подготовленный ученик, понимание содержания произведения, ответы на вопрос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вслух: чтение небольших отрывков из произведений целыми словам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про себя: чтение небольших отрывков из произведений, ответы на вопросы по содержанию; чтение и обсуждение историко-культурной информации, имеющей отношение к прочитанному произведению; Характеристика текста художественного произведения: определение темы и главной мысли произведения; поиски сравнение описаний одного и того же предмета в разных частях текста; сопоставление рассказа и стихотворения, объединённых одной темо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ый диалог на основе текста;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nsportal.ru</w:t>
              </w:r>
            </w:hyperlink>
          </w:p>
        </w:tc>
      </w:tr>
      <w:tr>
        <w:trPr>
          <w:trHeight w:val="207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F1F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2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 xml:space="preserve">Народ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 xml:space="preserve">праздники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 xml:space="preserve">связанные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>временами год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3.2023 14.04.2023</w:t>
            </w:r>
          </w:p>
        </w:tc>
        <w:tc>
          <w:tcPr>
            <w:tcW w:w="7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текста: восприятие на слух художественных произведений, которые читает учитель и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готовленный ученик, понимание содержания произведения, ответы на вопрос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вслух: чтение небольших отрывков из произведений целыми словами (скорость чтения в соответствии с индивидуальным темпом чтения, позволяющим осознать текст); выразительное чтение фольклорных произведений (например, песен-веснянок) с характерной для них интонацией (работа в группе); выразительное чтение стихотвор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про себя: чтение небольших отрывков из произведений, ответы на вопросы по содержанию; чтение и обсуждение историко-культурной информации, имеющей отношение к прочитанному произведению; Пересказ: подготовка краткого пересказа текста по план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блюдение: рассматривание иллюстраций, поиск в тексте соответствующих отрывков;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nsportal.ru</w:t>
              </w:r>
            </w:hyperlink>
          </w:p>
        </w:tc>
      </w:tr>
      <w:tr>
        <w:trPr>
          <w:trHeight w:val="266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21F1F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3.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21F1F"/>
                <w:sz w:val="16"/>
                <w:szCs w:val="16"/>
                <w:lang w:val="ru-RU"/>
              </w:rPr>
              <w:t>О родной природ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04.2023 31.05.2023</w:t>
            </w:r>
          </w:p>
        </w:tc>
        <w:tc>
          <w:tcPr>
            <w:tcW w:w="7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текста: восприятие на слух художественных произведений, которые читает учитель и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готовленный ученик, понимание содержания произведения, ответы на вопрос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вслух: чтение небольших отрывков из произведений целыми словами (скорость чтения в соответствии с индивидуальным темпом чтения, позволяющим осознать текст); выразительное чтение стихотворения; Чтение про себя: чтение небольших отрывков из произведений, ответы на вопросы по содержанию; чтение и обсуждение историко-культурной информации, имеющей отношение к прочитанному произведению; Характеристика текста художественного произведения: сопоставление тематически близких произведений фольклора и русской литературы; поиск в тексте олицетворения; поиск синонимичных выражений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нформационном и художественном текстах; сравнение стихотворений, объединённых одной темой; Творческая работа: выразительное чтение по ролям фольклорных произведений, например, загадок в виде диалога (работа в пар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неклассное чтение: выбрать книгу для дополнительного чтения, опираясь на рекомендательный список в учебнике и рассказ учителя;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nsportal.ru</w:t>
              </w:r>
            </w:hyperlink>
          </w:p>
        </w:tc>
      </w:tr>
      <w:tr>
        <w:trPr>
          <w:trHeight w:val="348" w:hRule="atLeast"/>
        </w:trPr>
        <w:tc>
          <w:tcPr>
            <w:tcW w:w="1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131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зервное 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31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1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ЩЕЕ КОЛИЧЕСТВО ЧАСОВ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8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ОУРОЧНОЕ ПЛАНИРОВАНИЕ</w:t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276"/>
        <w:gridCol w:w="734"/>
        <w:gridCol w:w="1620"/>
        <w:gridCol w:w="1668"/>
        <w:gridCol w:w="1164"/>
        <w:gridCol w:w="1586"/>
      </w:tblGrid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0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 торопись отвечать, торопись слушать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.09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1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ак аукнется, так и откликнется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6.09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оля и труд дивные всходы дают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30.09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то идёт вперёд, того страх не берёт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4.1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то идёт вперёд, того страх не берёт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8.10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емья крепка ладом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1.1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емья крепка ладом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5.1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емья крепка ладом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9.12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чты, зовущие ввысь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3.12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чты, зовущие ввысь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3.0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юди земли Русской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7.01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юди земли Русской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0.02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Хорош праздник после трудов праведных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3.03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Хорош праздник после трудов праведных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17.03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х ты нива моя, нивушка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7.04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нутная краса полей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21.04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276"/>
        <w:gridCol w:w="734"/>
        <w:gridCol w:w="1620"/>
        <w:gridCol w:w="1668"/>
        <w:gridCol w:w="1164"/>
        <w:gridCol w:w="1586"/>
      </w:tblGrid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ляны муравы одели.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5.05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2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4.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7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Литературное чтение на родном (русском) языке (в 2 частях), 2 класс/Кутейникова Н.Е., Синёва О.В.; под редакцией Богданова С.И., О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усское слово-учеб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78" w:before="502" w:after="0"/>
        <w:ind w:left="0" w:right="100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. В. Кутявин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Жанры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етодические рекомендации, Поурочные разработки, Учебные программы, Чтение 2 класс, Школьная программа, Школьному учителю, Школьные методические пособ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://nsportal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79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АТЕРИАЛЬНО-ТЕХНИЧЕСКОЕ ОБЕСПЕЧЕНИЕ ОБРАЗОВАТЕЛЬНОГО ПРОЦЕССА УЧЕБНОЕ ОБОРУД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нтерактивная доск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ОРУДОВАНИЕ ДЛЯ ПРОВЕДЕНИЯ ЛАБОРАТОРНЫХ, ПРАКТИЧЕСКИХ РАБОТ, ДЕМОНСТР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mbria">
    <w:charset w:val="cc"/>
    <w:family w:val="roma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sportal.ru/" TargetMode="External"/><Relationship Id="rId4" Type="http://schemas.openxmlformats.org/officeDocument/2006/relationships/hyperlink" Target="http://nsportal.ru/" TargetMode="External"/><Relationship Id="rId5" Type="http://schemas.openxmlformats.org/officeDocument/2006/relationships/hyperlink" Target="http://nsportal.ru/" TargetMode="External"/><Relationship Id="rId6" Type="http://schemas.openxmlformats.org/officeDocument/2006/relationships/hyperlink" Target="http://nsportal.ru/" TargetMode="External"/><Relationship Id="rId7" Type="http://schemas.openxmlformats.org/officeDocument/2006/relationships/hyperlink" Target="http://nsportal.ru/" TargetMode="External"/><Relationship Id="rId8" Type="http://schemas.openxmlformats.org/officeDocument/2006/relationships/hyperlink" Target="http://nsportal.ru/" TargetMode="External"/><Relationship Id="rId9" Type="http://schemas.openxmlformats.org/officeDocument/2006/relationships/hyperlink" Target="http://nsportal.ru/" TargetMode="External"/><Relationship Id="rId10" Type="http://schemas.openxmlformats.org/officeDocument/2006/relationships/hyperlink" Target="http://nsportal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45:50Z</dcterms:created>
  <dc:creator/>
  <dc:description/>
  <dc:language>en-US</dc:language>
  <cp:lastModifiedBy/>
  <cp:revision>0</cp:revision>
  <dc:subject/>
  <dc:title/>
</cp:coreProperties>
</file>