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8496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250" w:leader="none"/>
        </w:tabs>
        <w:autoSpaceDE w:val="false"/>
        <w:spacing w:lineRule="auto" w:line="276"/>
        <w:ind w:left="8496" w:right="0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ID 3946912)</w:t>
        <w:br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для 4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 2022-2023 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кутельник Алексей Михайл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ля обучающихся 4 класс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имерной программы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начальной школе изучение математики имеет особое значение в развитии младшего школьника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зучение математики в начальной школе направлено на достижение следующих образовательных, развивающих целей, а также целей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своение начальных математических знаний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часть-цело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ольше-меньш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вно-неравн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мысла арифметических действий, зависимостей (работа, движение, продолжительность события)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3.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беспечение математического развития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зличать верные (истинные) и неверные (ложные) утверждения, вести поиск информации (примеров, оснований для упорядочения, вариантов и др.)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тановление учебно-познавательных мотивов и интереса к изучению математики и 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; прочных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выков использования математических знаний в повседневной жизни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чебные задач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        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оступ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едставлени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туральных числах и принципе построения натурального ряда чисел, знакомство с десятичной системой счис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        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оступно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ровн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едставлени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 четырё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 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арифметически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     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ействиях: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 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нима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  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мысл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арифметических действий, понимание взаимосвязей межд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ими, изучение законов арифметических дей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-      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формирование 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оступном уровне навыков устного счёта, письменных вычислений, использования рациональны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пособо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ычислений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менен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эти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выко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 решени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 (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змерени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еличин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ычислении количественных характеристик предметов, решении текстовых задач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онимание математических отношений выступает средством познания закономерностей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 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кружающего мира, фактов, процессо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явлений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оисходящих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роде и в обществе (хронология событий, протяжённость по времени, образование целого из частей, изменение формы, размера и т.д.);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Младшие школьники проявляют интерес к математической сущности предметов и явлений окружающей жизни - возможности их измерить, определить величину, форму, выявить зависимости и  закономерности  их  расположения  во  времени  и в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информации, в том числе и графическими (таблица, диаграмма, схем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right="0" w:first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а изучение математики в 4 классе отводится 4 часа в неделю, всего 136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САЛЬНЫЕ УЧЕБНЫ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Универсальные познаватель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риентироваться в изученной математической терминологии, использовать её в высказываниях и рассуж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математические объекты (числа, величины, геометрические фигуры), записывать признак сравнения; выбирать метод решения математической задачи (алгоритм действия, приём вычисления, способ решения, моделирование ситуации, перебор вариантов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наруживать модели изученных геометрических фигур в окружающем мир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лассифицировать объекты по 1 - 2 выбранным признака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модель математической задачи, проверять её соответствие условиям зада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с помощью измерительных сосудов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ставлять информацию в разных форма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звлекать и интерпретировать информацию, представленную в таблице, на диаграмме; использовать справочную литературу для поиска информации, в том числе Интернет (в условиях контролируемого выход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математическую терминологию для записи решения предметной или практической зада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водить примеры и контрпримеры для подтверждения/опровержения вывода, гипотез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нструировать, читать числовое выражени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исывать практическую ситуацию с использованием изученной терминолог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характеризовать математические объекты, явления и события с помощью изученных величин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инструкцию, записывать рассуждени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нициировать обсуждение разных способов выполнения задания, поиск ошибок в реш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амостоятельно выполнять прикидку и оценку результата измерен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, исправлять, прогнозировать трудности и ошибки и трудности в решении учебной задач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spacing w:lineRule="auto" w:line="276"/>
        <w:ind w:left="72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оговариваться с одноклассниками в ходе организации проектной работы с величинами (составление расписания, подсчёт денег, оценка стоимости и веса покупки, рост и вес человека, приближённая оценка расстояний и временных интервалов; взвешивание;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зучение математики в 4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вать необходимость изучения математики для адаптации к жизненным ситуациям, для развития общей культуры человек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вития способности мыслить, рассуждать, выдвигать предположения и доказывать или опровергать и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ваивать навыки организации безопасного поведения в информационной сред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ценивать свои успехи в изучении математики, намечать пути устранения трудносте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ремиться углублять свои математические знания и умения; 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 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ознавате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1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анавливать связи и зависимости между математическими объектами (часть-целое; причина-следствие; протяжённость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2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являть способность ориентироваться в учебном материале разных разделов курса математик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менять изученные методы познания (измерение, моделирование, перебор вариан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3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и использовать для решения учебных задач текстовую, графическую информацию в разных источниках информационной сред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тать, интерпретировать графически представленную информацию (схему, таблицу, диаграмму, другую модель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нструировать утверждения, проверять их истинность; строить логическое рассужд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отв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мментировать процесс вычисления, построения, решения; объяснять полученный ответ с использованием изученной термино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 процессе диалогов по обсуждению изученного материал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по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амостоятельно составлять тексты заданий, аналогичные типовым изучен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1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ланировать этапы предстоящей работы, определять последовательность учебных действ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2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уществлять контроль процесса и результата своей деятельности, объективно оценивать и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бирать и при необходимости корректировать способы действ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ошибки в своей работе, устанавливать их причины, вести поиск путей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en-US"/>
        </w:rPr>
        <w:t>3)  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Самооцен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согласовы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нения в ходе поиска доказательств, выбора рационального способа, анализа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4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тать, записывать, сравнивать, упорядочивать многозначные числ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число большее/меньшее данного числа на заданное число, в заданное число раз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полнять арифметические действия: сложение и вычитание с многозначными числами письменно (в пределах 100 - устно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множение и деление многозначного числа на однозначное, двузначное число письменно (в пределах 100 - устно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ление с остатком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исьменно (в пределах 1000); вычислять значение числового выражения (со скобками/без скобок), содержащего действия сложения, вычитания, умножения, деления с многозначными числам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при вычислениях изученные свойства арифметических действ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полнять прикидку результата вычислен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уществлять проверку полученного результата по критериям: достоверность (реальность), соответствие правилу/алгоритму, а также с помощью калькулятор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долю величины, величину по ее доле; находить неизвестный компонент арифметического действия; использовать единицы величин для при решении задач (длина, масса, время, вместимость, стоимость, площадь, скорость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при решении задач единицы длины (миллиметр, сантиметр, дециметр, метр, километр), массы (грамм, килограмм, центнер, тонна), времени (секунда, минута, час; сутки, неделя, месяц, год, век), вместимости (литр), стоимости (копейка, рубль), площади (квадратный метр, квадратный дециметр, квадратный сантиметр), скорости (километр в час, метр в секунду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при решении текстовых задач и в практических ситуациях соотношения между скоростью, временем и пройденным путем, между производительностью, временем и объёмом работы; определять с помощью цифровых и аналоговых приборов массу предмета, температуру (например, воды, воздуха в помещении), скорость движения транспортного средств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с помощью измерительных сосудов вместимость; выполнять прикидку и оценку результата измерен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шать текстовые задачи в 1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, при необходимости, вычислительные устройства, оценивать полученный результат по критериям: достоверность/реальность, соответствие условию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шать практические задачи, связанные с повседневной жизнью (на покупки, движение и т.п.), в том числе, с избыточными данными, находить недостающую информацию (например, из таблиц, схем), находить и оценивать различные способы решения, использовать подходящие способы проверк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личать, называть геометрические фигуры: окружность, круг; изображать с помощью циркуля и линейки окружность заданного радиус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личать изображения простейших пространственных фигур: шара, куба, цилиндра, конуса, пирамиды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познавать в простейших случаях проекции предметов окружающего мира на плоскость (пол, стену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полнять разбиение (показывать на рисунке, чертеже) простейшей составной фигуры на прямоугольники (квадраты), находить периметр и площадь фигур, составленных из двух трех прямоугольников (квадратов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познавать верные (истинные) и неверные (ложные) утверждения; приводить пример, контр пример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утверждение (вывод), строить логические рассуждения (одно/двух шаговые) с использованием изученных связок; классифицировать объекты по заданным/самостоятельно установленным одному, двум признакам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звлекать и использовать для выполнения заданий и решения задач информацию, представленную в простейших столбчатых диаграммах, таблицах с данными о реальных процессах и явлениях окружающего мира (например, календарь, расписание), в предметах повседневной жизни (например, счет, меню, прайс-лист, объявление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заполнять данными предложенную таблицу, столбчатую диаграмму; использовать формализованные описания последовательности действий (алгоритм, план, схема) в практических и учебных ситуациях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ополнять алгоритм, упорядочивать шаги алгоритма; выбирать рациональное решение; составлять модель текстовой задачи, числовое выражени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нструировать ход решения математической задач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все верные решения задачи из предложенны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0" w:after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 xml:space="preserve">Основное содержание обучения в программе представлено разделами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Числа и вел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Арифмет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Текстовые 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остранственные отношения и геометрические фиг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атематическая информ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Числа и величи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Числа в пределах миллиона: чтение, запись, поразрядное сравнение упорядочение. Число, большее или меньшее данного числа на заданное число разрядных единиц, в заданное число раз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Величины: сравнение объектов по массе, длине, площади, вмест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Единицы масс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центнер, тонна; соотношения между единицами масс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Единицы времени (сутки, неделя, месяц, год, век), соотношение между ни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Единицы длины (миллиметр, сантиметр, дециметр, метр, километр), площади (квадратный метр, квадратный сантиметр), вместимости (литр), скорости (километры в час, метры в минуту, метры в секунду); соотношение между единицами в пределах 100 000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Доля величины времени, массы, дл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Арифметические 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исьменное сложение, вычитание многозначных чисел в пределах миллиона. Письменное умножение, деление многозначных чисел на однозначное/двузначное число в пределах 100 000; деление с остатком. Умножение/деление на 10, 100, 1000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войства арифметических действий и их применение для вычислений. Поиск значения числового выражения, содержащего несколько действий в пределах 100 000. Проверка результата вычислений, в том числе с помощью калькулятор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венство, содержащее неизвестный компонент арифметического действия: запись, нахождение неизвестного компон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Умножение и деление величины на однозначное числ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Текстовые задач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бота с текст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задач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от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содержит 2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  <w:t xml:space="preserve">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действия: анализ, представление на модели; планирование и запись решения; проверка решения и ответа. Анализ зависимостей, характеризующих процессы: движения (скорость, время, пройденный путь), работы (производительность, время, объём работы), купли 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 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выра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ространственные отношения и геометрические фиг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Наглядные представления о симмет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Окружность, круг: распознавание и изображение; построение окружности заданного радиуса. Построение изученных геометрических фигур с помощью линейки, угольника, циркуля. Пространственные геометрические фигуры (тела): шар, куб, цилиндр, конус, пирамида; различение, назыв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Конструирование: разбиение фигуры на прямоугольники (квадраты), составление фигур из прямоугольников/квадр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Периметр, площадь фигуры, составленной из двух, трёх прямоугольников (квадра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Математическая 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Работа с утверждениями: конструирование, проверка истинности; составление и проверка логических рассуждений при решении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сети Интернет. Запись информации в предложенной таблице, на столбчатой диа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Доступные электронные средства обучения, пособия, тренажёры, их использование под руководством педагога и самостоятельно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детей младшего школьного возраст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ru-RU"/>
        </w:rPr>
        <w:t>Алгоритмы решения учебных и практически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ТЕМАТИЧЕСКОЕ ПЛАНИРОВАНИЕ</w:t>
      </w:r>
    </w:p>
    <w:tbl>
      <w:tblPr>
        <w:tblW w:w="16586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74"/>
        <w:gridCol w:w="788"/>
        <w:gridCol w:w="1714"/>
        <w:gridCol w:w="1788"/>
        <w:gridCol w:w="1220"/>
        <w:gridCol w:w="2733"/>
        <w:gridCol w:w="1947"/>
        <w:gridCol w:w="2862"/>
      </w:tblGrid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4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иды деятельности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иды, формы контроля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АЗДЕЛ 1:ЧИСЛА 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1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Числа в пределах миллиона: чтение, запись, поразрядное сравнение, упорядочение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1.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5.09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пражнения: устная и; письменная работа с; числами: запись; многозначного чис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го представление в; виде суммы разрядных слагаемых; классы и; разряды; выбор чисел; с заданными; свойствами (число; разрядных един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чётность и т. д.)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текущий контроль, практическая работа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2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Число, большее или меньшее дан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нное число разрядных единиц, в заданное число раз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7.09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9.09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делирование многозначных чисе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характеристика классов и разрядов многозначного числа.; Учебный диалог: формулирование и проверка истинности утверждения о числ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пись числа обладающего заданным свойств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зывание и объяснение свойств числа: чётное/нечётно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руглое; трёх-; (четырёх-; пяти-;шести) значное; ведение; математических; записей;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3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войства многозначного числа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.09-15.09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в парах/группах.; Упорядочение многозначных чисел.; Классификация чисел; по одному-двум основани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пись общего свойства  группы чисел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ие работы: установление прави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 которому составлен ряд чисе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должение ря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заполнение пропусков в ряду чисел; описание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4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ополнение числа 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нного круглого числа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6.09-19.09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ие работы:; установление правила по которому составлен ряд чисел; продолжение ряда; заполнение пропусков в ряду чисел; описание положения числа в  ряд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; Письменный контроль; Практическая работа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ДЕЛ 2: ВЕЛИЧИНЫ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1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еличины: сравнение объектов по массе, длине, площади, вместимости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1.09-22.09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суждение практических ситуаций; Распознавание величин характеризующих процесс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корость; врем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сстояние); работы (производительность; труда; время рабо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ъём работ).; Установление зависимостей между величинами.; Упорядочение по скорости времени, массе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; Письменный контроль; Практическая работа; Самооценка с; использова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2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диницы масс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центнер, тонна; соотношения между единицами массы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3.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6.09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делирование: составление схемы; движения  работы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мментирование; Представление значения величины в разных единиц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шаговый переход от более крупных единиц  к более мелким; Практические работы сравнение величин и выполнение действий (увеличение/уменьшен; ие на/в) с величин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3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диницы времени (сутки, неделя, месяц, год, век), соотношение между ними. Календар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8.09-29.09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делирование: составление схемы; движения; работы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мментирование.; Представление значения величины в разных единиц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шаговый переход от более крупных единиц к более мелким.; Практические работы сравнение величин и выполнение действий (увеличение -уменьшение на/в) с величинами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4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диницы длины (миллиметр, сантиметр, дециметр, метр, километр), площад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вадратный метр, квадратный дециметр, квадратный сантиметр), вместимости (литр), скорости (километр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час, метры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инуту, метры в секунду); соотношение между единицам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еделах 100 0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0.09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5.1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ифференцирова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ние: оформление; математической записи: запись в виде равенства (неравенства) результата разностного кратного сравнения величи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велич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еньшения значения величины в несколько раз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 контроль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5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оля величины времени, массы, длины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6.10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.1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ыбор и использование соответствующей ситуации единицы измер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хождение доли величины на основе содержа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мысла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 контроль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ДЕЛ 3: АРИФМЕТИЧЕСКИЕ ДЕЙСТВ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1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ое сложение, вычитание многозначных чисел в пределах миллиона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.10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9.1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пражн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е вычисления в пределах ста и случаях сводимых к вычислениям в пределах ста. Алгоритмы письменных вычисл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мментирование хода выполнения арифметического действия по алгорит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хождения неизвестного компонента арифметического действия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2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ое умножение, деление многозначных чисел на однозначное/ двузначное число; деление с остатком (запись уголком) в пределах 100 000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10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10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чебный диалог: обсуждение допустимого результата выполнения действия на основе зависимости между компонентами и результатом действия (сложения; вычит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ножения; деления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пражнения прогнозирование возможных ошибок в вычислениях по алгоритму при; нахождении неизвестного компонента арифметического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ния на проведение контроля и самоконтрол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верка хода (соответствие алгоритму; частные случаи выполнения действий) и результата действия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 контроль; Контрольная работа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3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ножение/деление на 10, 100, 1000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8.10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9.11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ножение и деление круглых чисел (в том числе на 10, 1000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букв для обозначения  чисел неизвестного  компонента действия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4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войства арифметических действий и их применение для вычислений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.11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менение приёмов устных вычис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снованных на знании свойств арифметических действий и состава числа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; контроль; Практическая;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5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иск значения числового выражения, содержащего несколько действий в пределах 100 000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8.11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верка хода (соответствие алгоритму, частные случаи выполнения действий) и результата 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менение приёмов устных вычислений, основанных на знании свойств арифметических действий и состава числ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верка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в группах: приведение примеров, иллюстрирующих смысл и ход выполнения арифметических действ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войства действий;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6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верка результата вычислений, в  том числе с  помощью калькулятора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8.11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2.1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кидка и оценка результатов вычис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еальность ответа прикидка, последняя цифра результа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ратное действ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алькулятора);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; работа; Самооценка с;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7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венство, содержащее неизвестный компонент арифметического действ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пись, нахождение неизвестного компонента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5.1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букв; для обозначения; чисел; неизвестного; компонента действия;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 контроль; Практическая работа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.8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множение и деление величины на однозначное число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4.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1.1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ния на проведение контроля и самоконтроля;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 Контрольная работа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7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ДЕЛ 4: ТЕКСТОВЫЕ ЗАДАЧИ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1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ействия: анализ, представление на  модели; планирование и запись решения; проверка решения и ответа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делирование текста зада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; геометрически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графических образов в ходе решения зада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 контроль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2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Анализ зависимостей, характеризующих процессы: движения (скорость, время, пройденный путь), работы (производительность, время, объём работы), куплипродажи (цена, количество, стоимость) и решение соответствующих задач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3.1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9.1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суждение способа; решения зада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формы записи решения; реальности и логичности ответа на вопро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ыбор основания и сравнение задач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 контроль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3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чи на установление времени (начало, продолжительность и окончание события), расчёта количества, расхода, изме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0.1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суждение способа решения задач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формы записи решения реальности и логичности ответа на вопро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ыбор основания и сравнение зада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в парах групп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ешение способом задач в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мментирование этапов решения; задачи арифметическим способом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; 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4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чи на нахождение доли величины, величины по её доле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01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9.01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 нахождение доли; величины; величины по её доле;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5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ные способы решения некоторых видов изученных задач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01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формление математической записи: полная запись решения текстовой задачи (модель решение по действиям; по вопросам или с помощью числового выражения формулировка ответ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ные записи решения одной и той же задачи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; 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.6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формление решения по действиям с пояснением, по вопросам, с помощью числового выражения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01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2.0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формление математической; записи: полная запись; решения текстовой задачи (модель решение по действиям; по вопросам или с помощью числового; выражения; формулировка ответа)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ные записи решения одной и той же задачи;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 контроль; Практическая работа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ДЕЛ 5:</w:t>
            </w: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СТРАНСТВЕННЫЕ ОТНОШЕНИЯ И  ГЕОМЕТРИЧЕСКИЕ ФИГУРЫ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.1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глядные представления о симметрии. Ось симметрии фигуры. Фигуры, имеющие ось симметрии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3.0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следование объектов окружающего мира: сопоставление их с изученными геометрическими формами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; Письменный контроль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.2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кружность, круг: распознавание и изображение; построение окружности заданного радиуса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6.0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8.0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струир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ображение фигур имеющих ось; симметрии; построение окружности заданного радиуса с помощью цирку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зображение геометрических фигур с заданными свойствами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рактическая работа; 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.3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строение изученных геометрических фигур с  помощью линейки, угольника, циркуля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9.0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чебный диалог: различение; называние фигур (прямой угол) геометрических величин (периметр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лощадь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мментирование хода и результата поиска информации о геометрических фигурах и их моделях в окружающем мире. Упражнения на классификацию геометрических фигур по одному-двум основаниям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.4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странственные геометрические фигуры (тела): шар, куб, цилиндр, конус, пирамида; их различение, называние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5.0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0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мментирование хода и результата поиска информации о геометричес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фигурах и их моделях в окружающем мире. Упражнения на классификацию геометрических фигур по одному-двум основания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пражнения на контроль и самоконтроль деятельности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.5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струирование: разбиение фигуры на прямоугольники (квадраты), составление фигур из прямоугольников/квадратов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02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ие работы: нахождение площади фигуры составленной из прямоуголь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вадрат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равнение однородных величи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свойств прямоугольника и квадрата для решения задач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; 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.6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ериметр, площадь фигуры, составленной из  двух-трёх прямоуголь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вадратов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1.03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.03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мментирование хода и результата поиска информации о площади и способах её нахо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Формулирование и проверка истинности утверждений о значениях геометрических величи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пражнения: графические и измерительные действия при выполнении  измерений и вычислений периметра многоугольни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лощади прямоугольн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вадрата; фиг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ставленной из прямоугольников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; Контрольная; работа; Практическая; работа;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658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ДЕЛ 6: МАТЕМАТИЧЕСКАЯ ИНФОРМАЦ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.1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утверждениями: конструирование, проверка истинности; составление и проверка логических рассуждений при решении задач. Примеры и контрпримеры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5.03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ифференцирова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ние: комментирование с использованием математической терминолог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атематическая характеристика предлагаемой житейской ситу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Формулирование вопросов для поиска числовых характеристи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атематических отношений и зависимо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следовательность и продолжительность событий, положение в пространстве,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 размеры). Работа в группах: обсуждение ситуаций использования примеров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исьменный контроль; Самооценка с использован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.2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анные о реальных процессах и явлениях окружающего мира, представленные на столбчатых диаграммах, схемах, в  таблицах, текстах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5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ланирование сбора данных о заданном объекте (числе; величине; геометрической; фигуре)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ифференцированное задание: оформление математической записи. Представление информации в предложенной или самостоятельно выбра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ановление истинности заданных и самостоятельно составленных утвержд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ие работы: учебные задачи с точными и приближёнными данными доступными электронными средствами обуч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 простейших шкал и измерительных приб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чебный диалог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менение алгоритмов в учебных и практических 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ценочного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.3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бор математических данных о  заданном объекте (числе, величине, геометрической фигуре). Поиск информации в  справочной литературе, сети Интернет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7.03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03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чебный диалог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менение алгоритмов в учебных и практических 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; информацией: чтение, представлени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формулирование вывода относительно данных представленных в табличной форме (на диаграмме; схем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ругой модели)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.4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пись информации в  предложенной таблице, на  столбчатой диаграмме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03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4.03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в парах/групп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ешение расчётных, простых, комбинаторных и логических задач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ведение математических исследований (таблица сложения и умножения ряды чисел закономерности)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.5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оступные электронные средства обучения, пособия, их использование под руководством педагога и самостоятельно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9.03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ифференцирован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адание оформление математической записи. Представление информации в предложенной или самостоятельно выбранной форме. Установление истинности заданных и самостоятельно составле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утверждений. Практические работы: учебные задачи с точными и приближёнными данными доступными электронными средствами обучения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сьменный контроль; Контрольная работа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.6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вила безопасной работы с  электронными источниками информации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0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1.03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именение правил безопасной работы с электронными источниками информации.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.7</w:t>
            </w:r>
          </w:p>
        </w:tc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Алгоритмы для решения учебных и практических задач.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.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.04</w:t>
            </w:r>
          </w:p>
        </w:tc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спользование; простейших шкал и; измерительных; приборов.;;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трольная работа; Практическая работа;</w:t>
            </w:r>
          </w:p>
        </w:tc>
        <w:tc>
          <w:tcPr>
            <w:tcW w:w="2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uchi.ru</w:t>
              </w:r>
            </w:hyperlink>
          </w:p>
        </w:tc>
      </w:tr>
      <w:tr>
        <w:trPr>
          <w:trHeight w:val="23" w:hRule="atLeast"/>
        </w:trPr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5</w:t>
            </w:r>
          </w:p>
        </w:tc>
        <w:tc>
          <w:tcPr>
            <w:tcW w:w="122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</w:t>
            </w:r>
          </w:p>
        </w:tc>
        <w:tc>
          <w:tcPr>
            <w:tcW w:w="122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6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8</w:t>
            </w:r>
          </w:p>
        </w:tc>
        <w:tc>
          <w:tcPr>
            <w:tcW w:w="87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aps w:val="false"/>
          <w:smallCaps w:val="false"/>
          <w:color w:val="181818"/>
          <w:sz w:val="23"/>
          <w:szCs w:val="23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2"/>
          <w:szCs w:val="22"/>
          <w:lang w:val="ru-RU"/>
        </w:rPr>
        <w:t>ПОУРОЧНОЕ ПЛАНИРОВАНИЕ</w:t>
      </w:r>
    </w:p>
    <w:tbl>
      <w:tblPr>
        <w:tblW w:w="10650" w:type="dxa"/>
        <w:jc w:val="left"/>
        <w:tblInd w:w="196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477"/>
        <w:gridCol w:w="3436"/>
        <w:gridCol w:w="696"/>
        <w:gridCol w:w="1549"/>
        <w:gridCol w:w="1603"/>
        <w:gridCol w:w="1110"/>
        <w:gridCol w:w="1779"/>
      </w:tblGrid>
      <w:tr>
        <w:trPr>
          <w:trHeight w:val="479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  <w:t>п/п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  <w:t>Тема урока</w:t>
            </w:r>
          </w:p>
        </w:tc>
        <w:tc>
          <w:tcPr>
            <w:tcW w:w="384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  <w:t>Количество часов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  <w:t>Дата изучения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  <w:t>Виды, формы контроля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696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  <w:t>всего</w:t>
            </w:r>
          </w:p>
        </w:tc>
        <w:tc>
          <w:tcPr>
            <w:tcW w:w="1549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  <w:t>контрольные работы</w:t>
            </w:r>
          </w:p>
        </w:tc>
        <w:tc>
          <w:tcPr>
            <w:tcW w:w="1603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ru-RU"/>
              </w:rPr>
              <w:t>практические работы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а в пределах миллиона: чтение, запись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3"/>
                <w:szCs w:val="23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а в пределах миллиона: чтение, запись. Изменение значения цифры в зависимости от её места в записи числ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а в пределах миллиона: поразрядное сравнение. Представление многозначного числа в виде суммы разрядных слагаемых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а в пределах миллиона: поразрядное сравнение. Выделение в числе общего количества единиц любого разряд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7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а в пределах миллиона: поразрядное сравн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8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а в пределах миллиона: упорядоч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о, большее или меньшее данного числа на заданное число разрядных единиц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о, большее или меньшее данного числа в заданное число раз разрядных единиц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Число, большее или меньшее данного числа на заданное число разрядных единиц, в заданное число раз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5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Свойства многозначного числ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Числа. Дополнение числа до заданного круглого числ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Величин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сравнение объектов по массе, длине, площади, вместимости. Единица вместимости (литр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1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масс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центнер, тонна; соотношения между единицами массы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масс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центнер, тонна; соотношения между единицами масс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аблица единиц массы. Соотношение между единицами в пределах 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време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сутки, неделя, месяц, год, век), соотношение между ними. Календарь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време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сутки, неделя, месяц, год, век), соотношение между ними. Календарь. Таблица единиц времени. Соотношение между единицами в пределах 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8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длины (миллиметр, сантиметр, дециметр, метр, километр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длины (миллиметр, сантиметр, дециметр, метр, километр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аблица единиц длины. Соотношение между единицами в пределах 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площади (квадратный метр, квадратный дециметр, квадратный сантиметр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площади (квадратный метр, квадратный дециметр, квадратный сантиметр). Таблица единиц площади. Соотношение между единицами в пределах 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5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скорости (километры в час, метры в минуту, метры в секунду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6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Единицы скорости (километры в час, метры в минуту, метры в секунду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аблица единиц скорости. Соотношение между единицами в пределах 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7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Величины. Доля величины времени, массы, длины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сложение многозначных чисел в пределах миллион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вычитание многозначных чисел в пределах миллион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сложение, вычитание многозначных чисел в пределах миллиона. Вычитание с переходом через несколько разрядов ви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0005 - 798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умножение многозначных чисел на однозначное число в предел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умножение многозначных чисел на двузначное число в предел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9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Cambria Math" w:hAnsi="Cambria Math" w:eastAsia="Cambria Math" w:cs="Cambria Math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Арифметические действия. Письменное умножение многозначных чисел на двузначное число в пределах 100 000. Письменные приемы умножения вида 243 </w:t>
            </w:r>
            <w:r>
              <w:rPr>
                <w:rFonts w:eastAsia="Cambria Math" w:cs="Cambria Math" w:ascii="Cambria Math" w:hAnsi="Cambria Math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∙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 20, 5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Cambria Math" w:cs="Cambria Math" w:ascii="Cambria Math" w:hAnsi="Cambria Math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∙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2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умножение многозначных чисел на двузначное число в пределах 100 000. Умножение чисел, оканчивающихся нулям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деление многозначных чисел на однозначное число в предел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деление многозначных чисел на однозначное число в предел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100 00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ление многозначного числа на однозначное (в записи частного - нули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деление многозначных чисел на однозначное число в пределах 100 000. Писменное деление на число, оканчивающееся нулям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Самооценка с использованием "Оценочного листа"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деление многозначных чисел на двузначное число в предел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деление многозначных чисел на двузначное число в предел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100 00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ление на двузначное число (цифра частного находится способом проб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деление многозначных чисел на двузначное число в предел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100 00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ление на двузначное число (в записи частного есть нули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9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деление многозначных чисел на однозначное/двузначное число в пределах 100 000. Нахождение числа, большего или меньшего данного числа на заданное число, в заданное число раз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исьменное деление с остатком (запись уголком) в пределах 100 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множение на 10, 100, 1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ление на 10, 100, 1000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Свойства сложения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7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Свойства умножения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рименение свойств арифметических действий для вычислений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оиск значения числового выражения, содержащего несколько действий в пределах 100 000. Числовое выражение, содержащее действия сложения, вычитания, умножения и деления (без скобок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оиск значения числового выражения, содержащего несколько действий в пределах 100 000. Числовое выражение, содержащее действия сложения, вычитания, умножения и деления (со скобками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4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роверка результата вычислений, в том числе с помощью калькулятор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 Самооценка с использованием "Оценочного листа"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роверка результата вычислений, в том числе с помощью калькулятора. Проверка умножения делением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Проверка результата вычислений, в том числе с помощью калькулятора. Проверка деления умножением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0.11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4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Равенство, содержащее неизвестный компонент арифметического действия вычитания: запись, нахождение неизвестного компонент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1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Равенство, содержащее неизвестный компонент арифметического действия умножения: запись, нахождение неизвестного компонент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2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Равенство, содержащее неизвестный компонент арифметического действия умножения: запись, нахождение неизвестного компонент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Равенство, содержащее неизвестный компонент арифметического действия деления: запись, нахождение неизвестного компонент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7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Равенство, содержащее неизвестный компонент арифметического действия деления с остатком: запись, нахождение неизвестного компонент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8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Умножение величины на однозначное число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Деление величины на однозначное число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 Самооценка с использованием "Оценочного листа"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Умножение и деление величины на однозначное число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Умножение и деление величины на однозначное число. Понятие доли величины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5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Умножение и деление величины на однозначное число. Сравнение долей одного целого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Умножение и деление величины на однозначное число. Нахождение доли от величины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Арифметические действия. Умножение и деление величины на однозначное число. Нахождение величины по её дол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1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 Самооценка с использованием "Оценочного листа"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йствия: анализ, представление на модел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2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йствия: планирование и запись решения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йствия: проверка решения и ответ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йствия: анализ, представление на модели; планирование и запись решения; проверка решения и ответа. Задачи на нахождение четвертого пропорционального, решаемые способом отношений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8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йствия: анализ, представление на модели; планирование и запись решения; проверка решения и ответа. Задачи на нахождение неизвестных по двум разностям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9.12.20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йствия: анализ, представление на модели; планирование и запись решения; проверка решения и ответа. Задачи на увеличение числа в несколько раз, выраженные в косвенной форм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0.12.2022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йствия: анализ, представление на модели; планирование и запись решения; проверка решения и ответа. Задачи на уменьшение числа в несколько раз, выраженные в косвенной форм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бота с текстовой задачей, решение которой содержит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йствия: анализ, представление на модели; планирование и запись решения; проверка решения и ответа. Задачи на пропорциональное дел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6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Анализ зависимостей, характеризующих процессы: движения (скорость, время, пройденный путь) и решение соответствующих задач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Анализ зависимостей, характеризующих процессы: движения (скорость, время, пройденный путь) и решение соответствующих задач. Задачи на встречное движ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Анализ зависимостей, характеризующих процессы: движения (скорость, время, пройденный путь) и решение соответствующих задач. Задачи на движение в противоположных направлениях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Анализ зависимостей, характеризующих процессы: движения (скорость, время, пройденный путь) и решение соответствующих задач. Задачи на движение в одном направлени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8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Анализ зависимостей, характеризующих процессы: движения (скорость, время, пройденный путь) и решение соответствующих задач. Задачи на движение по рек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9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Анализ зависимостей, характеризующих процессы: работы (производительность, время, объём работы) и решение соответствующих задач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0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Анализ зависимостей, характеризующих процесс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упли-продажи (цена, количество, стоимость) и решение соответствующих задач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Задачи на установление времени (начало, продолжительность и окончание события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5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Задачи на расчёт количества, расхода, изменения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6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Задачи на нахождение доли величины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7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Задачи на нахождение величины по её дол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Разные способы решения некоторых видов изученных задач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1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кстовые задачи. Оформление решения по действиям с пояснением, по вопросам, с помощью числового выражения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2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 практическая работа; самооценка с использованием "Оценочного листа"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Наглядные представления о симметри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3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Ось симметрии фигуры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Фигуры, имеющие ось симметри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8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Фигуры, имеющие ось симметрии. Построение геометрических фигур, симметричных заданным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9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кружность, круг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спознавание и изображ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остроение окружности заданного радиус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остроение изученных геометрических фигур с помощью линейки, угольника, циркуля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5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8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остроение изученных геометрических фигур с помощью линейки, угольника, циркуля. Решение геометрических задач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ространственные геометрические фиг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ла): шар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7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ространственные геометрические фиг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ла): куб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ространственные геометрические фиг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ла): цилиндр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2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ространственные геометрические фиг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ла): конус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ространственные геометрические фигу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тела): пирамида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4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ространственные геометрические фигуры (тела): шар, куб, цилиндр, конус, пирамида; их различение, называ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ространственные геометрические фигуры (тела): шар, куб, цилиндр, конус, пирамида; их различение, называние. Проекции предметов окружающего мира на плоскость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1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Конструирование: разбиение фигуры на прямоуголь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вадраты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2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Конструирование:составление фигур из прямоугольников/квадратов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3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9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ериметр фигуры, составленной из двух-трёх прямоугольников (квадратов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лощадь фигуры, составленной из двух-трёх прямоугольников (квадратов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9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остранственные отношения и геометрические фигуры. Периметр, площадь фигуры, составленной из двух-трёх прямоугольников (квадратов). Решение геометрических задач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 Самооценка с использованием "Оценочного листа"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бота с утверждениями: конструирование, проверка истинност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абота с утверждениями: проверка логических рассуждений при решении задач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5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имеры и контрпримеры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6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Данные о реальных процессах и явлениях окружающего мира, представленные на столбчатых диаграммах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7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Данные о реальных процессах и явлениях окружающего мира, представленные на схемах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Данные о реальных процессах и явлениях окружающего мира, представленные в таблицах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2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Данные о реальных процессах и явлениях окружающего мира, представленные в текстах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3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Сбор математических данных о заданном объекте (числе, величине, геометрической фигуре)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4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Поиск информации в справочной литературе, се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нтернет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7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Запись информации в предложенной таблиц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9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Запись информации в предложенной таблиц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0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 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Запись информации на столбчатой диаграмм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31.03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Доступные электронные средства обучения, пособия, их использование под руководством педагога и самостоятельно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Правила безопасной работы с электронными источниками информаци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Математическая информация. Алгоритмы для решения учебных задач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Числа. Числа от 1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 xml:space="preserve">100000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Числа. Итоговое повторени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Величин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9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Величины. Итоговое 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0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Арифметические действия. Числа от 1 до 10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Сложение. Вычита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1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Арифметические действия. Числа от 1 до 10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Умножение. Де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Арифметические действия. Числа от 1 до 10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Деление с остатк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6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Арифметические действия. Числовые выражения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7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Арифметические действия. Свойства арифметических действий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28.04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Арифметические действия. Итоговое 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3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7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Текстовые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Задачи в 2-3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4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8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Текстовые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Задачи на зависим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5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9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Текстовые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Задачи на движени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8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0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Текстовые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Итоговое 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0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 Самооценка с использованием "Оценочного листа"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1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Пространственные отношения и геометрические фигуры. Геометрические фигуры. 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1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2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Пространственные отношения и геометрические фигуры. Периметр. Площад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2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3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Пространственные отношения и геометрические фигуры. Итоговое 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5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4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Математическая информация. Работа с утверждениями, логическими рассуждениями, алгоритм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7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5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Математическая информация. Работа с таблицами, диаграмма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8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7" w:hRule="atLeas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6.</w:t>
            </w:r>
          </w:p>
        </w:tc>
        <w:tc>
          <w:tcPr>
            <w:tcW w:w="34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Резерв. Математическая информация. Итоговое повторение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9.05.2023</w:t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807" w:hRule="atLeast"/>
        </w:trPr>
        <w:tc>
          <w:tcPr>
            <w:tcW w:w="39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ru-RU"/>
              </w:rPr>
              <w:t>ОБЩЕЕ КОЛИЧЕСТОВ ЧАСОВ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36</w:t>
            </w:r>
          </w:p>
        </w:tc>
        <w:tc>
          <w:tcPr>
            <w:tcW w:w="1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5</w:t>
            </w:r>
          </w:p>
        </w:tc>
        <w:tc>
          <w:tcPr>
            <w:tcW w:w="1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181818"/>
                <w:sz w:val="24"/>
                <w:szCs w:val="24"/>
                <w:lang w:val="en-US"/>
              </w:rPr>
              <w:t>18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5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 w:before="0" w:after="200"/>
        <w:ind w:left="0" w:hanging="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 w:before="0" w:after="200"/>
        <w:ind w:left="0" w:hanging="0"/>
        <w:jc w:val="righ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2"/>
          <w:szCs w:val="22"/>
          <w:lang w:val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 w:before="0" w:after="20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. И. Башмаков, М. Г. Нефёдова. Математика 4 класс. Учебник. В 2 ч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., АСТ, Астрель. 201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И.А.Петрова. Методическое издание. Программы общеобразовательных учреждений. Начальная школа. 1-4 классы. Учебно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 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 xml:space="preserve">методический комплек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Планета зна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>». 2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е изд., доработ.-М.: АСТ, Астрель, 2016 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. И. Башмаков. М. Г. Нефёдова. Обучение в 4 классе по учебн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>  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етодическое пособие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 ACT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Астрель. 2016 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hyperlink r:id="rId7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hyperlink r:id="rId7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aps w:val="false"/>
            <w:smallCaps w:val="false"/>
            <w:color w:val="auto"/>
            <w:sz w:val="24"/>
            <w:szCs w:val="24"/>
            <w:u w:val="none"/>
            <w:lang w:val="en-US"/>
          </w:rPr>
          <w:t>https://uchi.ru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b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УЧЕБНОЕ ОБОРУДОВА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Таблицы по математик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ОБОРУДОВАНИЕ ДЛЯ ПРОВЕДЕНИЯ ЛАБОРАТОРНЫХ И ПРАКТИЧЕСКИХ РАБО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Комплект инструментов: линейка, циркул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Калькулятор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ru-RU"/>
        </w:rPr>
        <w:t>Шар, куб, цилиндр, конус, пирами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  <w:b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00" w:leader="none"/>
        </w:tabs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cc"/>
    <w:family w:val="swiss"/>
    <w:pitch w:val="default"/>
  </w:font>
  <w:font w:name="Calibri">
    <w:charset w:val="00"/>
    <w:family w:val="swiss"/>
    <w:pitch w:val="default"/>
  </w:font>
  <w:font w:name="Cambria Math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uchi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uchi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uchi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uchi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uchi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uchi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uchi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uchi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uchi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uchi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uchi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uchi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uchi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uchi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uchi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uchi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uchi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uchi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uchi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uchi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uchi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uchi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uchi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uchi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uchi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uchi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uchi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uchi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uchi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uchi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uchi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uchi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uchi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uchi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uchi.ru/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53:36Z</dcterms:created>
  <dc:creator/>
  <dc:description/>
  <dc:language>en-US</dc:language>
  <cp:lastModifiedBy/>
  <cp:revision>0</cp:revision>
  <dc:subject/>
  <dc:title/>
</cp:coreProperties>
</file>