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69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67480</wp:posOffset>
            </wp:positionH>
            <wp:positionV relativeFrom="paragraph">
              <wp:posOffset>140525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 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3320"/>
        <w:gridCol w:w="3180"/>
      </w:tblGrid>
      <w:tr>
        <w:trPr>
          <w:trHeight w:val="274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3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2"/>
        <w:gridCol w:w="3820"/>
        <w:gridCol w:w="3480"/>
      </w:tblGrid>
      <w:tr>
        <w:trPr>
          <w:trHeight w:val="362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5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27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82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81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5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0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4633630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77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2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Лобова Наталия Михайло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30" w:after="0"/>
        <w:ind w:left="0" w:right="438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Ботово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обучающихся 2 класса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ГОС НОО), а также ориентирована на целевы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оритеты духовно-нравственного развития, воспитания и социализации обучающихся,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формулированные в Примерно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68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дин из ведущих предметов начальной школы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младших школьников. Кур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изван ввести ребёнка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младшего школьника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скрывает следующие направления литературного образования младшего школьника: речевая и читательская деятельности, круг чтения, творческая деятельность. </w:t>
      </w:r>
    </w:p>
    <w:p>
      <w:pPr>
        <w:pStyle w:val="Normal"/>
        <w:numPr>
          <w:ilvl w:val="0"/>
          <w:numId w:val="0"/>
        </w:numPr>
        <w:autoSpaceDE w:val="false"/>
        <w:spacing w:lineRule="atLeast" w:line="288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основу отбора произведений положены общедидактические принципы обучения: соответствие возрастным  возможностям и особенностям восприятия младшим школьником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ставителей мировой детской литературы; влияние прослушанного (прочитанного) произведения на эмоционально-эстетическое развитие обучающегося, на совершенствование его творческих способностей. При отборе произведений для слушания и чтения учитывались преемственные связи с дошкольным опытом знакомства с произведениями фольклора, художественными произведениями детской литературы, а также перспектив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основной школе. Важным принципом отбора содержа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является представленность разных жанров, видов и стилей произведений, обеспечивающих формирование функциональной литературной  грамотности  младшего  школьника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й школы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емственен по отношению к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оторый изучается в основной шко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 кур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о 2 классе отводится 102 ч.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72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оритетна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учения литературному чтению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81"/>
        <w:ind w:left="0" w:right="288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эмоционально откликающегося на прослушанное или прочитанное произведение. Приобретённые младшими школьниками знания, полученный опыт решения учебных задач, а такж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формированность предметных и универсальных действий в процессе изучения предме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танут фундаментом обучения в основном звене школы, а также будут востребованы в жиз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Достижение заявленной цели определяется особенностями курса литературного чтения и решением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у младших школьников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владение элементарными умениями анализа и интерпретации текста, осознанн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спользования при анализе текста изученных литературных понятий: прозаическая 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тихотворная речь; жанровое разнообразие произведений (общее представление о жанрах); устное народное творчество, малые жанры фольклора (считалки, пословицы, поговорки, загадки, фольклорная сказка); басня (мораль, идея, персонажи); литературная сказка, рассказ; автор; литературный герой; образ; характер; тема; идея; заголовок и содержание; композиция; сюжет; эпизод, смысловые части; стихотворение (ритм, рифма); средства художественно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ыразительности (сравнение, эпитет, олицетворен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владение техникой смыслового чтения вслух (правильным плавным чтением, позволяющим понимать смысл прочитанного, адекватно воспринимать чтение слушателями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6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О нашей Родин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Круг чтения: произведения о Родине (на примере  не   менее   трёх   стихотворений И. С. Никитина, Ф. П. Савинова, А. А. Прокофьева, Н. М. Рубцова, С. А. Есенина и 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атриотическое звучание произведений о родном крае и природе. Отражение в произведениях нравственно-этических понятий: любовь к Родине, родному краю, Отечеству. Анализ заголовка, соотнесение его с главной мыслью и идеей произведения. Иллюстрация к произведению как отражение эмоционального отклика на произведение. Отражение темы. Родины в изобразительном искусстве (пейзажи И. И. Левитана, И. И. Шишкина, В. Д. Поленова и др.)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92" w:after="0"/>
        <w:ind w:left="0" w:right="28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Фольклор (устное народное творчество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Произведения малых жанров фольклора (потешки, считалки, пословицы, скороговорки, небылицы, загадки по выбору). Шуточные фольклорные произведе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короговорки, небылицы. Особенности скороговорок, их роль в речи. Игра со словом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вёртыш событ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ак основа построения небылиц. Ритм и счёт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новные средства выразительности и построения считалки. Народные песни, их особенности. Загадка как жанр фольклора, тематические группы загадок. Сказк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ражение народной мудрости, нравственная идея фольклорных сказок. Особенности сказок разного вида (о животных, бытовые, волшебные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бенности сказок о животных: сказки народов России. Бытовая сказка: герои, место действия, особенности построения и языка. Диалог в сказке. Понятие о волшебной сказке (общее представление): наличие присказки, постоянные эпитеты, волшебные герои. Фольклорные произведения народов России: отражение в сказках народного быта и куль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9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Звуки и краски родной природы в разные времена года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Тема природы в разные времена года (осень, зима, весна, лето) в произведениях литературы (по выбору, не менее пяти авторов). Эстетическое восприятие явлений природы (звуки, краски времён года). Средства выразительности при описании природы: сравнение и эпитет. Настроение, которое создаёт пейзажная лирика. Иллюстрация как отражение эмоционального отклика на произведение. Отражение темы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ремена го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картинах художников (на примере пейзажей И. И. Левитана, В. Д. Поленова, А. И. Куинджи, И. И. Шишкина и др.) и музыкальных произведениях    (например,    произведения    П. И. Чайковского, А. Вивальди и др.).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О детях и дружб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 Круг чтения: тема дружбы в художественном произведении (расширение круга чтения: не менее четырёх произведений  С. А. Баруздина,  Н. Н. Носова,  В. А. Осеевой, А. Гайдара, В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2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. Катаева, И. П. Токмаковой, В. Ю. Драгунского, В. В. Лунина и др.). Отражение в произведениях нравственно-этических понятий: дружба, терпение, уважение, помощь друг другу. Главная мысль произведения. Герой произведения (введение понят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лавный геро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)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его характеристика (портрет), оценка поступк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Мир сказок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Фольклорная (народная) и литературная (авторская) сказка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родяч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южеты (произведения по выбору, не менее четырёх). Фольклорная основа авторских сказок: сравнение сюжетов, героев, особенностей языка (например, народная сказк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олотая рыб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казка  о рыбаке  и  рыбк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. С. Пушкина, народная сказк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розк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 сказк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роз Иванови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. Ф. Одоевского). Тема дружбы в произведениях зарубежных авторов. Составление плана произведения: части текста, их главные темы. Иллюстрации, их значение в раскрытии содержания произ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О братьях наших меньш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 Жанровое многообразие произведений о животных (песни, загадки, сказки, басни, рассказы, стихотворения; произведения по выбору, не менее пяти авторов). Дружба людей и животных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ма литературы (произведения Д. Н. Мамина-Сибиряка, Е. И. Чарушина, В. В. Бианки, Г. А. Скребицкого, В. В. Чаплиной, С. В. Михалкова, Б. С. Житкова, С. В. Образцова, М. 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швина и др.).  Отражение образов животных в фольклоре (русские народные песни, загадки,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казки). Герои стихотворных и прозаических произведений о животных. Описание животных в художественном и научно-познавательном тексте. Приёмы раскрытия автором отношений людей и животных. Нравственно-этические понятия: отношение человека к животным (любовь и забот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бенности басни как жанра литературы, прозаические и стихотворные   басни   (на   примере произведений   И. А. Крылова, Л. Н. Толстого). Мораль басни как нравственный урок (поучени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накомство с художниками-иллюстраторами, анималистами (без использования термина): Е. И. Чарушин, В. В. Биан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О наших близких, о семь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 Тема семьи, детства, взаимоотношений взрослых и детей в творчестве писателей и фольклорных произведениях (по выбору). Отражение нравственных семейных ценностей в произведениях о семье: любовь и сопереживание, уважение и внимание к старшему поколению, радость общения и защищённость в семье. Тема художественных произведений: Международный женский день, День Победы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Зарубежная литерату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. Круг чтения: литературная (авторская) сказка (не менее дву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ведений): зарубежные писатели-сказочники (Ш. Перро, братья Гримм, Х.-К. Андерсен, Дж. Родари и др.). Характеристика авторской сказки: герои, особенности построения и языка. Сходство тем и сюжетов сказок разных народов. Тема дружбы в произведениях зарубежных авторов. Составление плана художественного произведения: части текста, их главные темы. Иллюстрации, их значение в раскрытии содержания произ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иблиографическая культура(работа  с  детской  книгой и справочной литературой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. Книга как источник необходимых знаний. Элементы книги: содержание или оглавление, аннотация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ллюстрация. Выбор книг на основе рекомендательного списка, тематические картотеки библиотеки. Книга учебная, художественная, справочна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учение литературного чтения во 2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6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ичностные результаты освоения программы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Гражданско-патрио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Духовно-нравственн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4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сте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обретение  эстетического  опыта  слушания,  чтения и эмоционально-эстетической оценк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ведений фольклора и художественной литера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Физическое воспитание, формирование культуры здоровья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ение правил  здорового  и  безопасного  (для  себя и других людей) образа жизни в окружающей среде (в том числе информационной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физическому и психическому здоров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рудов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80" w:after="0"/>
        <w:ind w:left="420" w:right="72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колог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ому алгоритм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но-следственные связи в сюжете фольклорного и художестве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9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autoSpaceDE w:val="false"/>
        <w:spacing w:lineRule="atLeast" w:line="346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екста, при составлении плана, пересказе текста, характеристике поступков герое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исследовательские действ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разрыв между реальным и желательным состоянием объекта (ситуации) 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ых учителем вопросо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с помощью учителя цель, планировать изменения объекта, ситуац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несколько вариантов решения задачи, выбирать наиболее подходящий (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ых критериев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 по предложенному плану опыт, несложное исследование по установлению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бенностей объекта изучения и связей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целое, причина —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ледствие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ми на основе результат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едённого наблюдения (опыта, классификации, сравнения, исследования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гнозировать возможное развитие процессов, событий и их последствия в аналогичных ил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ходных ситуац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абота с информацией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ирать источник получения информац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гласно заданному алгоритму находить в предложенном источнике информацию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ставленную в явном вид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достоверную и недостоверную информацию самостоятельно или на основани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ого учителем способа её проверк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с помощью взрослых (учителей, родителей (законных представителей) правил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формационной безопасности при поиске информации в сети Интернет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и создавать текстовую, видео, графическую, звуковую информацию 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ветствии с учебной задачей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  <w:tab w:val="left" w:pos="420" w:leader="none"/>
        </w:tabs>
        <w:autoSpaceDE w:val="false"/>
        <w:spacing w:lineRule="atLeast" w:line="350" w:before="178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ниверсальные учебны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об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и формулировать суждения, выражать эмоции в соответствии с целями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ловиями общения в знакомой сред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уважительное отношение к собеседнику, соблюдать правила ведения диалога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искусс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вать возможность существования разных точек зр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но и аргументированно высказывать своё мнени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ь речевое высказывание в соответствии с поставленной задачей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устные и письменные тексты (описание, рассуждение, повествование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ить небольшие публичные выступл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универсальные учебны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организ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страивать последовательность выбранных действ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2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66" w:after="0"/>
        <w:ind w:left="0" w:right="57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метные результаты освоения программы начального общего образования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во втором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ъяснять важность  чтения  для  решения  учебных  задач и применения в различных жизненных ситуациях:  переходить от чтения вслух к чтению про себя в соответствии с учебной задачей, обращаться к разным видам чтения (изучающее, ознакомительное, поисково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орочное, просмотровое выборочное), находить в фольклоре и литературных произведениях отражение нравственных ценностей, традиций, быта, культуры разных народов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вслух целыми словами без пропусков и перестановок букв и слогов доступные по восприятию и небольшие по объёму прозаические и  стихотворные  произведения  в  темпе не менее 40 слов в минуту (без отметочного оценивани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наизусть с соблюдением орфоэпических и пунктуационных норм не менее 3 стихотворений о Родине, о детях, о семье, о родной природе в разные времена г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прозаическую и стихотворную речь: называть особенности стихотворного произведения (ритм, рифм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содержание, смысл прослушанного/прочитанного произведения: отвечать и формулировать вопросы по фактическому содержанию произ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9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 и художественной литературы (литературные сказки, рассказы, стихотворения, басни)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ладеть элементарными умениями анализа и интерпретации текста: определять тему и главную мысль, воспроизводить последовательность событий в тексте произведения, составлять план текста (вопросный, номинативный)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исывать характер героя, находить в тексте средства изображения (портрет) героя и выражения его чувств, оценивать поступки героев произведения, устанавливать взаимосвязь между характером героя и его поступками, сравнивать героев одного произведения по предложенным критериям, характеризовать отношение автора к героям, его поступк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но применять для анализа текста изученные понятия (автор, литературный герой, тема, идея, заголовок, содержание произведения, сравнение, эпитет)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аствовать в обсуждении прослушанного/прочитанного произведения: понимать жанровую принадлежность произведения, формулировать устно простые выводы, подтверждать свой ответ примерами из текс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сказывать (устно) содержание произведения подробно, выборочно, от лица героя, от третьего лиц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ставлять высказывания на заданную тему по содержанию произведения (не менее 5 предложений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чинять по аналогии с прочитанным загадки, небольшие сказки, рассказ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ироваться в книге/учебнике по обложке, оглавлению, аннотации, иллюстрациям, предисловию, условным обозначения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ирать книги для самостоятельного чтения с учётом рекомендательного списка,  используя картотеки,  рассказывать о прочитанной книг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0" w:right="100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справочную литературу для получения дополнительной информации в соответствии с учебной задач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658"/>
        <w:gridCol w:w="528"/>
        <w:gridCol w:w="1104"/>
        <w:gridCol w:w="1140"/>
        <w:gridCol w:w="866"/>
        <w:gridCol w:w="7120"/>
        <w:gridCol w:w="1236"/>
        <w:gridCol w:w="1382"/>
      </w:tblGrid>
      <w:tr>
        <w:trPr>
          <w:trHeight w:val="34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52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7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, формы контроля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цифров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овательные ресурсы</w:t>
            </w:r>
          </w:p>
        </w:tc>
      </w:tr>
      <w:tr>
        <w:trPr>
          <w:trHeight w:val="57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31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 нашей Родин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9.2022 02.09.2022</w:t>
            </w:r>
          </w:p>
        </w:tc>
        <w:tc>
          <w:tcPr>
            <w:tcW w:w="7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определение учебной задачи изучения произведений данного раздел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стихотворных произведений, оценка своей эмоциональной реакции на прослушанное произведение, определение темы (не менее трёх стихотворений). Например, стихотворения И. С. Никит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ус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. П. Савин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А. Прокофье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. М. Рубц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ссия Русь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уда я ни взгляну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. Н. Александров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Тест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ценоч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4" w:hanging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303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вуки и крас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одной природы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ные времена года (осень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09.2022 21.09.2022</w:t>
            </w:r>
          </w:p>
        </w:tc>
        <w:tc>
          <w:tcPr>
            <w:tcW w:w="7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знакомство с новым разделом, определение учебной задачи, обсуждение вопрос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 чём ты узнаеш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у ты будешь учить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стихотворных произведений: А. С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ж небо осенью дышало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. И. Тютч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Есть в осени первоначальной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Н. Плеще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. Д. Бальмон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. Я. Брюс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ухие листья, сухие листья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К. Толст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ень Обсыпается весь наш бедный сад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Е. Ф. Трутне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. Ю. Голях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стоп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П. Токма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устел скворечн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 выбору не менее пяти авторов), выражение своего отношения к пейзажной лирик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разительное чтение с интонационным выделением знаков препинания, с соблюде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эпических и пунктуационных нор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молча (про себя) небольших по объёму прозаических произведений об осени, доступных для восприятия младшими школьниками Например, С. Т. Акса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ень, глубокая осень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. И. Слад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ентябр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ень на порог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. М. Пришв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тр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. А. Скребиц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тыре художника 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 восприятия произведения, прочитанного молча (про себя): определение формы (прозаическое или стихотворное), ответы на вопросы по фактическому содержанию текст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Тест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ценоч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14" w:hanging="0"/>
              <w:jc w:val="both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69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льклор (уст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родное творчество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9.2022 11.10.2022</w:t>
            </w:r>
          </w:p>
        </w:tc>
        <w:tc>
          <w:tcPr>
            <w:tcW w:w="7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о схем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лые жанры фольклор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полнение, подбор примеров (на материале изученного в 1 класс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астие в учебном диалоге: обсуждение значения пословицы, пословица как главная мысл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вед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 в чтении вслух целыми словами малых жанров фольклора: потешек, считалок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короговорок, небылиц, загадок(по выбору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рупповая работа: чтение скороговорок с увеличением темпа, проведение конкурс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учший чтец скорогово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Тест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ценоч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14" w:hanging="0"/>
              <w:jc w:val="both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86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Мир сказок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10.2022 17.11.2022</w:t>
            </w:r>
          </w:p>
        </w:tc>
        <w:tc>
          <w:tcPr>
            <w:tcW w:w="7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знакомство с новым разделом, определение учебной задачи, обсуждение вопросов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 чём ты узнаеш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у ты будешь учить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 в чтении целыми словами без пропусков и перестановок с постепенным переходом от чтения вслух к чтению про себя фольклорных и литературных сказок. Например, русская народн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олотая рыб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 произведение А. С. Пушк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азка о рыбаке и рыб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ая народн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 страха глаза вел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 произведение братьев Грим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ленькие челове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сская народн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негур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 произведение В. И. Дал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евочка Снегур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 выбору, не менее четырёх произведений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ресказ (устно) содержания сказки выборочно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Тест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ценоч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4" w:hanging="0"/>
              <w:jc w:val="both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658"/>
        <w:gridCol w:w="528"/>
        <w:gridCol w:w="1104"/>
        <w:gridCol w:w="1140"/>
        <w:gridCol w:w="866"/>
        <w:gridCol w:w="7120"/>
        <w:gridCol w:w="1236"/>
        <w:gridCol w:w="1382"/>
      </w:tblGrid>
      <w:tr>
        <w:trPr>
          <w:trHeight w:val="247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вуки и крас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одной природы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ные времена года (зима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8.11.2022 09.12.2022</w:t>
            </w:r>
          </w:p>
        </w:tc>
        <w:tc>
          <w:tcPr>
            <w:tcW w:w="7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знакомство с новым разделом, определение учебной задачи, обсуждение вопросов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 чём ты узнаеш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у ты будешь учить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стихотворных произведений о зимней природе: А. С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от север, тучи нагоняя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има! Крестьянин, торжествуя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. А. Есе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ёт зима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кает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. И. Тютч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ародейкою Зимою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З. Сури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рвый сне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А. Бу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имним холодом пахнуло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. А. Прокофье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 на горке, на горе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. Н. Александр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неж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 выбору 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ведения), обсуждение эмоционального состояния при восприятии описанных картин природ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 наизусть с интонационным выделением знаков препинания, с соблюдением орфоэпических и пунктуационных норм стихотворения о зимней природе (1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 выбору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произведений новогодней тематики (например, С. В. Михал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овогодняя бы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быт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. Гайда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ук и Ге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трывок), С. Я. Марша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екабр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Е. А. Пермя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олшебные крас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авнение произведений писателей на одну тему, выбор понравившегося, объяснение своего выбор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Тест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ценоч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4" w:hanging="0"/>
              <w:jc w:val="both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5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6.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right="72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Зарубежная литератур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12.2022 13.01.2023</w:t>
            </w:r>
          </w:p>
        </w:tc>
        <w:tc>
          <w:tcPr>
            <w:tcW w:w="7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знакомство с новым разделом, определение учебной задачи, обсуждение вопросов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 чём ты узнаеш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у ты будешь учить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 в чтении произведений зарубежных писателей: братья Грим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ременские музыка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Ш. Перр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т в сапог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ж. Харрис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ратец Лис и Братец Крол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. Распэ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обыкновенный ол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Х.-К. Андерс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ятеро из одного стру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гни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е менее двух произведений по выбору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е на формулирование вопросов по фактическому содержанию прочитанного произвед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Тест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ценоч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14" w:hanging="0"/>
              <w:jc w:val="both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246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7.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 детях и дружб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1.2023 03.03.2023</w:t>
            </w:r>
          </w:p>
        </w:tc>
        <w:tc>
          <w:tcPr>
            <w:tcW w:w="7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знакомство с новым разделом, определение учебной задачи, обсуждение вопросов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 чём ты узнаешь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му ты будешь учиться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целыми словами без пропусков и перестановок, постепенно переходя от чтения вслух к чтению про себя произведений о детях: А. Л. Бар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т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Ю. И. Ермола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ва пирожны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. А. Барузд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 Алёшке учиться надоел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Е. А. Пермя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ороди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ве послови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. Н. Носов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пла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 гор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. В. Лу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Я и В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. А. Осее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иние лист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олшебное сло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сто стар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Гайдар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ес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. С. Пляц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стоящий др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 выбору, не менее четырёх произведений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суждение авторской позиции, выражение своего отношения к героям с подтверждением примерами из текс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парах: определение последовательности событий в произведении, составление вопросного плана текста с выделением эпизодов, обсуждение результатов деятельности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Тест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ценоч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4" w:hanging="0"/>
              <w:jc w:val="both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207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8.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 братьях наших меньших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3.2023 17.03.2023</w:t>
            </w:r>
          </w:p>
        </w:tc>
        <w:tc>
          <w:tcPr>
            <w:tcW w:w="7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художественных произведений о животных и оценка своего эмоционального состояния при восприятии произведения. Например, русская народная песн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ровуш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ихотворения Н. 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убц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 зай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ши Чёрн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еребё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. С. Сеф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тенц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. Д. Берест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шкин ще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 фотоаппарат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щание с друг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. В. Михал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й ще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. Л. Бар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умают ли звер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н был совсем од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М. Пивоваров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ила-была соба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 др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екстом произведения: определение темы и главной мысли произведения, ответы на вопросы, использованиепоискового выборочного вида чтения, нахождение портрета героя, средств изображения героев и выражения их чувств,объяснение отношения автора к героям, поступка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с текстом произведения: определение последовательности событий в произведении, составление или дополнение плана по данному началу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14" w:hanging="0"/>
              <w:jc w:val="both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29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9.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 наших близких, о семь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3.2023 07.04.2023</w:t>
            </w:r>
          </w:p>
        </w:tc>
        <w:tc>
          <w:tcPr>
            <w:tcW w:w="7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целыми словами без пропусков и перестановок, постепенно переходя от чтения вслух к чтению про себя произведений о детях: Л. Н. Толст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тец и сынов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учше все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. А. Осеев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ынов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. В. Ор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Я и 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Ю. А. Яковл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атарская народная сказ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ри доче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Л. Бар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жигают фонар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. Ф. Ворон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тин подар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Ю. И. Коринец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р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 выбору); Упражнение в умении формулировать вопрос по фактическому содержанию прочита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изведения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Тест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ценоч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4" w:hanging="0"/>
              <w:jc w:val="both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1658"/>
        <w:gridCol w:w="528"/>
        <w:gridCol w:w="1104"/>
        <w:gridCol w:w="1140"/>
        <w:gridCol w:w="866"/>
        <w:gridCol w:w="7120"/>
        <w:gridCol w:w="1236"/>
        <w:gridCol w:w="1382"/>
      </w:tblGrid>
      <w:tr>
        <w:trPr>
          <w:trHeight w:val="169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0.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вуки и крас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одной природы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ные времена года (весна и лето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.04.2023 12.05.2023</w:t>
            </w:r>
          </w:p>
        </w:tc>
        <w:tc>
          <w:tcPr>
            <w:tcW w:w="7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ушание стихотворных произведений: А. С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онимы вешними лучами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. А. Жуковск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аворо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ход вес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Н. Плеще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ес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. И. Тютч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има недаром злится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А. Фет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ж верба вся пушистая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. Я. Марша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есенняя песен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Л. Бар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пр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 выбору 2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изведения), выражение своего отношения к пейзажной лирик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разительное чтение с интонационным выделением знаков препинания, с соблюде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эпических и пунктуационныхнор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равнение произведений писателей на одну тему, определение понравившегося, объяснение своего выбора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Тест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ценоч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14" w:hanging="0"/>
              <w:jc w:val="both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1.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иблиографическая культура (работа с детской книго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правоч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тературой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05.2023 17.05.2023</w:t>
            </w:r>
          </w:p>
        </w:tc>
        <w:tc>
          <w:tcPr>
            <w:tcW w:w="7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кскурсия в библиотеку, ориентировка в пространстве школьной библиотеки, работа с тематическим каталого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бор книги с учётом рекомендательного списка, по тематическому каталогу в библиотеке; Составление списка прочитанных книг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иск необходимой информации в словарях и справочниках об авторах изученных произведений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Тестиров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оценк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ценоч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с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14" w:hanging="0"/>
              <w:jc w:val="both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</w:p>
        </w:tc>
      </w:tr>
      <w:tr>
        <w:trPr>
          <w:trHeight w:val="348" w:hRule="atLeast"/>
        </w:trPr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28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ОУРОЧНОЕ ПЛАНИР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5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3530"/>
        <w:gridCol w:w="732"/>
        <w:gridCol w:w="1620"/>
        <w:gridCol w:w="1668"/>
        <w:gridCol w:w="1236"/>
        <w:gridCol w:w="1190"/>
      </w:tblGrid>
      <w:tr>
        <w:trPr>
          <w:trHeight w:val="49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накомство с учебником. И.С. Никитин "Русь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1.09.2022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.Н.Александрова"Родина"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.Рубцов " Россия Русь - куда я ни взгляну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02.09.2022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С.П. Щипаче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Подсолнух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 xml:space="preserve">Сурик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Степ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отрыво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>И.С. Соколов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ru-RU"/>
              </w:rPr>
              <w:t xml:space="preserve">Мики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ru-RU"/>
              </w:rPr>
              <w:t>Вертушин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8.09.2022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О.О. Др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нчилось  лет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.Д.Бальмонт "Осень"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09.09.2022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Осень. М.М. Пришв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олянка в лес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.Н.Плещеев "Осень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3.09.2022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37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А.Н. Май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трывок)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Ф.И.Тютчев "Есть в осени первоначально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 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15.09.2022 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.С.Пушкин "Уж небо осенью дышало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423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6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ru-RU"/>
              </w:rPr>
              <w:t xml:space="preserve">К.Г. Паустовск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ru-RU"/>
              </w:rPr>
              <w:t>Прощание с лето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6"/>
                <w:sz w:val="22"/>
                <w:szCs w:val="22"/>
                <w:lang w:val="ru-RU"/>
              </w:rPr>
              <w:t>отрывок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 И.П.Токмакова "Опустел скворечник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неклассное чтение"Осень в произведениях русс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исателей и поэтов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татья о песнях.</w:t>
            </w:r>
            <w:r>
              <w:rPr>
                <w:rFonts w:eastAsia="Cambria" w:cs="Cambria" w:ascii="Cambria" w:hAnsi="Cambria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ак на тоненький ледок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усская народная песен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Ходит конь по бережку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Заинька, где ты был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усская народная песенк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короговор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Небылиц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.09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Устный опрос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читал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4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Загад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6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28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ловиц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07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Пословиц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ru-RU"/>
              </w:rPr>
              <w:t xml:space="preserve">Сказки народов России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естрица Аленушка и братец Ивануш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Ивануш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усская народная сказ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/>
                <w:i/>
                <w:iCs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/>
                <w:iCs/>
                <w:color w:val="auto"/>
                <w:spacing w:val="0"/>
                <w:sz w:val="22"/>
                <w:szCs w:val="22"/>
                <w:lang w:val="ru-RU"/>
              </w:rPr>
              <w:t xml:space="preserve">Сказки народов России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естрица Аленушка и братец Ивануш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Хаврошеч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усская народная сказ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Хаврошеч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усская народная сказ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альчик с пальчи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усская народная сказ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аша из топор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усская народная сказ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укуш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ненецкая народная сказ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ри дочер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атарская народная сказка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.10.202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розь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лохо, вместе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хорош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ордовская народная сказк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ак проверяется дружб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Золотая рыб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Золотая рыб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»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0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частливый мальчи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иранская народная сказка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ва ленивц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ербская народная сказка)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ек живи 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ек учис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хорватская народная  сказк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К.Д.Ушинск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ен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.С.Пушкин " Сказка о рыбаке и рыбке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.С.Пушкин " Сказка о рыбаке и рыбке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Зима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И.С. Никити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стреча зимы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трыво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.1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8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-8"/>
                <w:sz w:val="22"/>
                <w:szCs w:val="22"/>
                <w:lang w:val="ru-RU"/>
              </w:rPr>
              <w:t>К.Г. Паустовски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ервый зимний ден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.А. Есени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орош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А.С. Пушки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прятней модного паркета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отрыво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Н.И. Сладк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есенки подо льдо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Загадки о зиме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.Я.Маршак "Декабрь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.Есенин "Поёт зима - аукает"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Н.А.Некрас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ороз-воевод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Пришви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тицы под снего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6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неклассное чтение. Зима в произведе-ниях русских писате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Братья Грим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Храбрый портно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Братья Грим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Храбрый портно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3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78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4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-4"/>
                <w:sz w:val="22"/>
                <w:szCs w:val="22"/>
                <w:lang w:val="ru-RU"/>
              </w:rPr>
              <w:t>И.П. Токмаков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Гном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.1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Х.-К. Андерсе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ле Лукойе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трыво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Х.-К. Андерсе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ле Лукойе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 (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трывок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215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Х.-К. Андерсе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гнив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4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Братья Грим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Маленькие человечк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Братья Грим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Бременские музыка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С. Хопп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лшебный мело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 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Юн и колдунья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С. Хопп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лшебный мело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 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Юн и Софус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С. Хопп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лшебный мело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 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о ту сторону калитк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С. Хопп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лшебный мело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 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о ту сторону калитк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.01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28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Н. Толстой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Золотой ключик, или Приключения Буратин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 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Карло мастерит новую куклу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Н. Толстой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Золотой ключик, или Приключения Буратин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Н. Толстой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Золотой ключик, или Приключения Буратин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Внеклассное чтение  А.Н. Толстой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Золотой ключик, или Приключения Буратин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Н.Н. Носов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риключения Незнайки и его друзе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Н.Н. Носов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риключения Незнайки и его друзе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Н.Н. Носов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риключения Незнайки и его друзе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Внеклассное чтение  Н.Н. Носов. Главы из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Приключения Незнайки и его друзе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»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Б.В. Заходер.</w:t>
            </w:r>
            <w:r>
              <w:rPr>
                <w:rFonts w:eastAsia="Cambria" w:cs="Cambria" w:ascii="Cambria" w:hAnsi="Cambria"/>
                <w:b/>
                <w:bCs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-4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-4"/>
                <w:sz w:val="22"/>
                <w:szCs w:val="22"/>
                <w:lang w:val="ru-RU"/>
              </w:rPr>
              <w:t>Про пана Тру-лялинског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-4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Дж. Рода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лшебный барабан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Дж. Рода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лшебный барабан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Дж. Рода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Волшебный барабан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.02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С.А. Сед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Два медведя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О.О. Др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чень Высокий Челове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О.О. Др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чень Высокий Человек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4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Л.А. Ме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Баю-баюшки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.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Н. Майк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Спи, дитя мое, усни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-6"/>
                <w:sz w:val="22"/>
                <w:szCs w:val="22"/>
                <w:lang w:val="ru-RU"/>
              </w:rPr>
              <w:t xml:space="preserve">И.П. Токмако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Как на горке  снег, снег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»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Л. Бар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Колыбельная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О.О. Дри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Нашумелись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1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Н.Н. Нос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Фантазеры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31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Н.Н. Нос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Фантазеры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С.Я. Марш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Чего боялся Петя?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Л. Барт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Олен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8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О.Ф. Кургуз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Надоело летат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Ю.М. Владимир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Чудак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Л.Н. Толст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Косточ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А.П. Гайда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Совест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5.03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Ю. Драгунски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Друг детств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В.А. Осее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олшебное слово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7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Л.Н. Толст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тич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Л. Пантелее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Трус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.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Н.Н. Нос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Живая шляп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Запла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5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А.Л. Бар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негир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»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А. Л. Барт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Кат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В.К. Железник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Рыцар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1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br/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А.Г. Алексин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ервый день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»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.Я. Марш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Друзья-товарищ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2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А. Л. Бар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Думают ли звери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н был совсем од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8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С. В. Михал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ой ще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8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Ю. А. Яковл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Ма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9.04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. А. Осеева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Сынов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В. В. Ор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Я и м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5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30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100" w:after="1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 xml:space="preserve">Л. Н. Толсто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тец и сыновь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Лучше все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6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277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3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0" w:after="1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Идет матушка-весна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русская народная песня)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ризыв вес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0" w:after="1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Сад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русская народная песня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271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4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0" w:after="1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А.Н. Плеще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Пти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Вес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2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5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И.И. Левита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арт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 xml:space="preserve">Ф. И. Тютче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Зима недаром злится…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3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269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6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br/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В.В. Вересае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Перелетные птицы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7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7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 xml:space="preserve">А.С. Пу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ru-RU"/>
              </w:rPr>
              <w:t>Только что на проталинах весенних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0"/>
                <w:sz w:val="24"/>
                <w:szCs w:val="24"/>
                <w:lang w:val="en-US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Гонимы вешними лучами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»;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9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8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Саша Чер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Зеленые стих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 xml:space="preserve">».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А.Н. Толст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Весн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0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99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Л. Миле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Синяя сказк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4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0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О.Ф. Кургуз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Мы пишем рассказ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6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1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 xml:space="preserve">Б.В. Заходе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«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ru-RU"/>
              </w:rPr>
              <w:t>Что красивей всего?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  <w:t>»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27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mbria" w:hAnsi="Cambria" w:eastAsia="Cambria" w:cs="Cambri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2</w:t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000000"/>
                <w:spacing w:val="0"/>
                <w:sz w:val="22"/>
                <w:szCs w:val="22"/>
                <w:lang w:val="ru-RU"/>
              </w:rPr>
              <w:t>Экскурсия в библиотек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30.05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928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3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0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62" w:before="98" w:after="0"/>
              <w:ind w:left="72" w:right="288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pacing w:val="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300" w:before="346" w:after="0"/>
        <w:ind w:left="0" w:right="360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ОБЯЗАТЕЛЬНЫЕ УЧЕБНЫЕ МАТЕРИАЛЫ ДЛЯ УЧЕНИК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Литературное чтение 2 класс. В 2 частях - Кац Э.Э.;; 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300" w:before="26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МЕТОДИЧЕСКИЕ МАТЕРИАЛЫ ДЛЯ УЧИТЕЛЯ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Э. Э. Кац. Методическое пособие по обучению во 2 классе по учебник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>М.: Дрофа; Астрель.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4" w:after="0"/>
        <w:ind w:left="0" w:right="144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ЦИФРОВЫЕ ОБРАЗОВАТЕЛЬНЫЕ РЕСУРСЫ И РЕСУРСЫ СЕТИ ИНТЕРНЕТ </w:t>
      </w:r>
      <w:hyperlink r:id="rId3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ru-RU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 </w:t>
      </w:r>
      <w:hyperlink r:id="rId3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ru-RU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 </w:t>
      </w:r>
      <w:hyperlink r:id="rId3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pacing w:val="0"/>
            <w:sz w:val="24"/>
            <w:szCs w:val="24"/>
            <w:u w:val="none"/>
            <w:lang w:val="ru-RU"/>
          </w:rPr>
          <w:t>https://nsportal.ru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pacing w:val="0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79"/>
        <w:ind w:left="0" w:right="432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МАТЕРИАЛЬНО-ТЕХНИЧЕСКОЕ ОБЕСПЕЧЕНИЕ ОБРАЗОВАТЕЛЬНОГО ПРОЦЕССА 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4"/>
          <w:szCs w:val="24"/>
          <w:lang w:val="ru-RU"/>
        </w:rPr>
        <w:t xml:space="preserve">Интерактивая доска, компьютер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pacing w:val="0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0"/>
          <w:sz w:val="24"/>
          <w:szCs w:val="24"/>
          <w:lang w:val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nsportal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nsportal.ru/" TargetMode="External"/><Relationship Id="rId9" Type="http://schemas.openxmlformats.org/officeDocument/2006/relationships/hyperlink" Target="https://infourok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nsportal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nsportal.ru/" TargetMode="External"/><Relationship Id="rId15" Type="http://schemas.openxmlformats.org/officeDocument/2006/relationships/hyperlink" Target="https://infourok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nsportal.ru/" TargetMode="External"/><Relationship Id="rId18" Type="http://schemas.openxmlformats.org/officeDocument/2006/relationships/hyperlink" Target="https://infourok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nsportal.ru/" TargetMode="External"/><Relationship Id="rId21" Type="http://schemas.openxmlformats.org/officeDocument/2006/relationships/hyperlink" Target="https://infourok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nsportal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nsportal.ru/" TargetMode="External"/><Relationship Id="rId27" Type="http://schemas.openxmlformats.org/officeDocument/2006/relationships/hyperlink" Target="https://infourok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nsportal.ru/" TargetMode="External"/><Relationship Id="rId30" Type="http://schemas.openxmlformats.org/officeDocument/2006/relationships/hyperlink" Target="https://infourok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nsportal.ru/" TargetMode="External"/><Relationship Id="rId33" Type="http://schemas.openxmlformats.org/officeDocument/2006/relationships/hyperlink" Target="https://infourok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nsportal.r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nsportal.ru/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8:44:30Z</dcterms:created>
  <dc:creator/>
  <dc:description/>
  <dc:language>en-US</dc:language>
  <cp:lastModifiedBy/>
  <cp:revision>0</cp:revision>
  <dc:subject/>
  <dc:title/>
</cp:coreProperties>
</file>