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9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7520</wp:posOffset>
            </wp:positionH>
            <wp:positionV relativeFrom="paragraph">
              <wp:posOffset>1441450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1"/>
        <w:gridCol w:w="3431"/>
      </w:tblGrid>
      <w:tr>
        <w:trPr>
          <w:trHeight w:val="274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431"/>
        <w:gridCol w:w="3431"/>
      </w:tblGrid>
      <w:tr>
        <w:trPr>
          <w:trHeight w:val="362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6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г. г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7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г. г.</w:t>
            </w:r>
          </w:p>
        </w:tc>
        <w:tc>
          <w:tcPr>
            <w:tcW w:w="343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г.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5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177726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6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пполонова Виктория Серге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муз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3210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Череповецкий район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музыке на уровне 1 класса начального общего образования составлена на основе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ребований к результатам освоения основной образовательной программ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начального общего образования, с учётом распределённых по модулям проверяемых требований к результатам освоения основной образовательной программы начального общего образования, а также на основе характеристики планируемых результатов духовно-нравственного развития, воспитания и социализаци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представленной в Примерной про-грамме воспитания (одобрено решением ФУМО от 02.06.2020). Программа разработана с учётом актуальных целей и задач обучения и воспитания, развития обучающихся и условий, необходимых для достижения личностных, метапредметных и предметных результатов при освоении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является неотъемлемой частью культурного наследия, универсальным способом коммуникации. Особенно важна музыка для становления личности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к способ, форма и опыт самовыражения и естественного радостного мировосприят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течение периода начального общего музыкального образования необходимо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Поэтому в содержании образования должны быть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.). При этом наиболее эффективной формой освоения музыкального искусства является практическое музицировани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ение, игра на доступных музыкальных инструментах, различные формы музыкального движения. В ходе актив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грамма предусматривает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 и т. п.). Однако этот уровень содержания обучения не является глав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начительно более важным является формирование эстетических потребностей, проживание и осознание тех особых мыслей и чувств, состояний, отношений к жизни, самому себе, другим людям, которые несёт в себе музыка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 интонируемого смысл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. В. Асафье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2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войственная музыкальному восприятию идентификация с лирическим героем произведения (В. В. Медушевский) является уникальным психологическим механизмом для формирования мировоззрения ребёнка опосредованным недирективным путём. Поэтому ключевым моментом при составлении программы является отбор репертуара, который должен сочетать в себе такие качества, как доступность, высокий художественный уровень, соответствие системе базовых националь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ним из наиболее важных направлений музыкального воспитания является развит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бая роль в организации музыкальных занятий младших школьников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т традиционных фольклорных игр и театрализованных представлений к звуковым импровизациям, направленным на освоение жанровых особенностей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элементов музыкального языка, композиционных принцип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 ЗАДАЧ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жизненно необходима для полноценного развития младших школьников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ная цель реализации программ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цессе конкретизации учебных целей их реализация осуществляется по следующи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правлениям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1) становление системы ценностей обучающихся в единстве эмоциональной и познавательной сферы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2) 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3) формирование творческих способностей ребёнка, развитие внутренней мотивации к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ицирован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ажнейшими задачами в начальной школе являютс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 Формирование эмоционально-ценностной отзывчивости на прекрасное в жизни и в искусств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72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предметными умениями и навыками в различных видах практ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узицирования. Введение ребёнка в искусство через разнообразие видов музыкальной деятельности, в том числе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) Слушание (воспитание грамотного слушателя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) Исполнение (пение, игра на доступных музыкальных инструментах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) Сочинение (элементы импровизации, композиции, аранжировки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г) Музыкальное движение (пластическое интонирование, танец, двигательное моделирование и др.)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) Исследовательские и творческие проек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7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уважения к цивилизационному наследию России; присвоение интонационно-образного строя отечественной музыкальной культур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8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ширение кругозора, воспитание любознательности, интереса к музыкальной культуре других стран, культур, времён и народ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соответствии с Федеральным государственным образовательным стандартом начального об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2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ния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ходит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является обязательным для изучения и преподаётся в начальной школе с 1 по 4 класс включительно.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руктурно представлено восемью модулями (тематическими линиями), обеспечивающими преемственность с образовательной программой дошкольного и основного общего образования, непрерывность изучения предмета и образователь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протяжении всего курса школьного обучени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3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4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уховн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5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ая музыкальная куль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7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8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полагает активную социо-культурную деятельность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дисциплин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разовательной программы, как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образительное искусств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кружающий ми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новы религиозной культуры и светской этик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щее число часов, отведённых на 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1 классе составляет 33 часов (не менее 1 часа в недел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90" w:before="346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дуль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есь мир звучи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вуки музыкальные и шумовые. Свойства звука: высота, громкость, длительность, темб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вукоряд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отный стан, скрипичный ключ. Ноты первой октав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Интонац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разительные и изобразительные интонац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ит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вуки длинные и короткие (восьмые и четвертные длительности), такт, тактовая чер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итмический рисуно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лительности половинная, целая, шестнадцатые. Паузы. Ритмические рисунки. Ритмическая партитур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зме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вномерная пульсация. Сильные и слабые доли. Размеры 2/4, 3/4, 4/4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й язы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мп, тембр. Динамика (форте, пиано, крещендо, диминуэндо и др.). Штрихи (стаккато, легато, акцент и др.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ысота звук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гистры. Ноты певческого диапазона. Расположение нот на клавиатуре. Знаки альтерации (диезы, бемоли, бекары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елод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отив, музыкальная фраза. Поступенное, плавное движение мелодии, скачки. Мелодический рисуно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провожд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ккомпанемент. Остинато. Вступление, заключение, проигрыш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есн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уплетная форма. Запев, припе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рай, в котором ты живёш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льные традиции малой Родины. Песни, обряды, музыкальные инструмен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усский фолькло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усские народные песни (трудовые, солдатские, хороводные и др.). Детский фольклор (игровые, заклички, потешки, считалки, прибаутки)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усские народные музыкальные инструмен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родные музыкальные инструменты (балалайка, рожок, свирель, гусли, гармонь, ложк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струментальные наигрыши. Плясовые мелод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казки, мифы и легенд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одные сказители. Русские народные сказания, былины. Эпос народов России. Сказки и легенды о музыке и музыканта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Жанры музыкального фольклор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льклорные жанры, общие для всех народов: лирические, трудовые, колыбельные песни, танцы и пляски. Традиционные музыкальные инструмен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ародные праздник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ряды, игры, хороводы, праздничная символи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примере одного или нескольких народных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здник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е портре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, передающая образ человека, его походку, движения, характер, манеру реч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ртре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раженные в музыкальных интонация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акой же праздник без музыки?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, создающая настроение праздника. Музыка в цирке, на уличном шествии, спортивном празднике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"КЛАССИЧЕСКАЯ МУЗЫКА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Композиторы 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детя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тская музыка П. И. Чайковского, С. С. Прокофьева, Д. Б. Кабалевского и др. Понятие жан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сня, танец, марш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льные инструменты. Флейт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ки современной флейты. Легенда о нимфе Сиринкс. Музыка для флейты соло, флейты в сопровождении фортепиано, оркестр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граммная музы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раммная музыка. Программное название, известный сюжет, литературный эпиграф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90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"МУЗЫКА ТЕАТРА И КИНО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пера. Главные герои и номера оперного спектакл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рия, хор, сцена, увертюр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кестровое вступление. Отдельные номера из опер русских и зарубежных композиторо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18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"МУЗЫКА НАРОДОВ МИРА"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 народов Европ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анцевальный и песенный фольклор европейских народов. Канон. Странствующие музыкант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арнавал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узыка Японии и Кита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евние истоки музыкальной культуры стран Юго-Восточной Азии. Императорские церемонии, музыкальные инструменты. Пентато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ецифика эстетического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условливает тесное взаимодействие, смысловое единство трёх групп результатов: личностных, метапредметных и предмет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своения рабочей программы по музыке для начального обще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разования достигаются во взаимодействии учебной и воспитательной работы, урочной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неурочной деятельности. Они должны отражать готовность обучающихся руководствоваться системой позитивных ценностных ориентаций, в том числе в ча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Гражданско-патриот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российской гражданской идентичности; знание Гимна России и традиций е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ения, уважение музыкальных символов и традиций республик Российской Федерации; проявление интереса к освоению музыкальных традиций своего края, музыкальной культуры народов России; уважение к достижениям отечественных мастеров культуры; стремление участвовать в творческой жизни своей школы, города, республи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15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Духовно-нравственн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; проявление сопереживания, уважения и доброжелательности; 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Эстет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имчивость к различным видам искусства, музыкальным традициям и творчеству своего и других народов; умение видеть прекрасное в жизни, наслаждаться красотой; стремление к самовыражению в разных видах искус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Ценности научного позн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единстве и особенностях художественной и научной картины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; 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 профилактика умственного и физического утомления с использованием возможностей музыкотерап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2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Трудов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259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Экологического воспита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66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освоения основной образовательной программы, формируемые при изучении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владение универсальными познавательными действ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равнивать музыкальные звуки, звуковые сочетания, произведения, жанры;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 и др.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Базовые исследовательски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ительских навы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творческой, исполнительской задачи, выбирать наиболее подходящий (на основе предложенных критерие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цело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ификации, сравнения, исследова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бота с информацией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сточник получения информ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представленную в явном ви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ании предложенного учителем способа её провер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учителей, родителей (законных представителей) обучающихся) правила информационной безопасности при поиске информации в сети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текстовую, видео-, графическую, звуковую,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музыкальные тексты (акустические и нотные) по предложенному учителем алгоритм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коммуникативными действия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вербальная коммуник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у как специфическую форму общения людей, стремиться поня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эмоционально-образное содержание музыкального высказыва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ступать перед публикой в качестве исполнителя музыки (соло или в коллектив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давать в собственном исполнении музыки художественное содержание, выражать настроение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увства, личное отношение к исполняемому произведени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ербальная коммуник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ечевое высказывание в соответствии с поставл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овместная деятельность (сотрудничество)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емиться к объединению усилий, эмоциональной эмпатии в ситуациях совместного восприятия, исполнения музы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еключаться между различными формами коллективной, групповой и индивидуальной работы при решении конкретной проблемы, выбирать наиболее эффективные формы взаимодействия при решении поставленной задач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тветственно выполнять свою часть работы; 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180" w:right="23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регулятивными действиям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организац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 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180" w:right="36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моконтрол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истемой универсальных учебных регулятив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 д.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еся, освоившие основную образовательную программу по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интересом занимаются музыкой, любят петь, играть на доступных музыкальных инструментах, умеют слушать серьёзную музыку, знают правила поведения в театре, концертном зал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нательно стремятся к развитию своих музыкальных способност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ют опыт восприятия, исполнения музыки разных жанров, творческой деятельности в различных смежных видах искусств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уважением относятся к достижениям отечественной музыкальной культу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ятся к расширению своего музыкального кругоз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, формируемые в ход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группированы по учебным модулям и должны отражать сформированность умений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2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в жизни челове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Гимн Российской Федерации, Гимн своей республики, школы, исполнять песни, посвящённые Великой Отечественной войне, песни, воспевающие красоту родной природы, выражающие разнообразные эмоции, чувства и настро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родная музыка Росси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 слух и называть знакомые народные музыкальные инструмен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уппировать народные музыкальные инструменты по принципу звукоизвлечения: духовые, ударные, струнны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принадлежность музыкальных произведений и их фрагментов к композиторскому или народному творчеств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манеру пения, инструментального исполнения, типы солистов и коллектив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родных и академически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ритмический аккомпанемент на ударных инструментах при исполнении народной песн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народные произведения различных жанров с сопровождением и без сопровожд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вовать в коллективной игре/импровизации (вокальной, инструментальной, танцевальной) на основе освоенных фольклорных жанр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льная грам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лассифицировать звуки: шумовые и музыкальные, длинные, короткие, тихие, громкие, низкие, высок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элементы музыкального языка (темп, тембр, регистр, динамика, ритм, мелодия, аккомпанемент и др.), уметь объяснить значение соответствующих термин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зобразительные и выразительные интонации, находить признаки сходства и различия музыкальных и речевых интонац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принципы развития: повтор, контраст, варьирова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значение термин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льная форм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на слух простые музыкальные форм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вухчастную, трёхчастную и трёхчастную репризную, рондо, вари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180" w:right="331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иентироваться в нотной записи в пределах певческого диапазона; исполнять и создавать различные ритмические рисун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нять песни с простым мелодическим рисунко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8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лассическая музы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произведения классической музыки, называть автора и произведение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ительский соста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концертные жанры по особенностям исполнения (камерные и симфонические, вокальные и инструментальные), знать их разновидности, приводить пример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нять (в том числе фрагментарно, отдельными темами) сочинения композиторов-класси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овать выразительные средства, использованные композитором для создани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льного образ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народов ми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исполнять произведения народной и композиторской музыки других стра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на слух принадлежность народных музыкальных инструментов к группам духовых, струнных, ударно-шумовых инструмент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одуль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узыка театра и кин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и называть особенности музыкально-сценических жанров (опера, балет, оперетта, мюзикл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отдельные номера музыкального спектакля (ария, хор, увертюра и т. д.), узнавать на слух и называть освоенные музыкальные произведения (фрагменты) и их автор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уметь определять их на слу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3882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пертуа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слуша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я пе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ицирован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уль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узыкальная грамота</w:t>
            </w:r>
          </w:p>
        </w:tc>
      </w:tr>
      <w:tr>
        <w:trPr>
          <w:trHeight w:val="150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ь мир звучит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природы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_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о звуками музыкальными и шумовыми. Различение, определение на слух звуков различного качества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тикуляционные упражн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учивание и исполнение попевок и песен с использованием звукоподражательных элементов, шумовых звуков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88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оряд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37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аз на фортепиано.Звукоряд Нотный стан, скрипичный клю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оты первой октав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элементами нотной записи. Различение по нотной записи, определение на слух звукоряда в отличие от друг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ледовательностей звуков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ние с названием нот, игра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еталлофоне звукоряда от нот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учивание и исполнение вок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й, песен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ментах звукоряда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тонац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тонац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12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ы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зительные интонации. Показ на фортепиано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, прослеживание по нотной записи кратких интонац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зительного (ку-ку, тик-так и др.) и выразительного (просьба, призыв и др.) характе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207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1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и длинные и короткие (восьмые и четвер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лительности), такт, тактовая черт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9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, прослеживание по нотной записи ритмических рисунков, состоящих из различных длительностей и пауз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ическое эх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хлопывание ритма по ритмическим карточка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говаривание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тмослогов. Разучивание, исполнение на ударных инструментах ритмическ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артитуры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29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ический рисунок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ический рисун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12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лительности половинная, целая, шестнадцатые. Паузы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тмические рисунки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тмическая партиту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на слух, прослеживание по нотной записи ритмических рисунков, состоящих из различных длительностей и пауз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130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ме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вномерная пульсация. Сильные и слабые доли. Размеры 2/4, 3/4, 4/4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тмические упражнения на ровну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льсацию, выделение сильных долей в размерах 2/4, 3/4, 4/4 (звучащими жестами или на ударных инструментах)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на слух, по нотной записи размеров 2/4, 3/4, 4/4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й язык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мп, тембр. Динамика (форте, пиано, крещендо, диминуэндо и др.). Штрихи (стаккато, легато, акцент и др.)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элементами музыкального языка, специальными терминами, их обозначением в нотной запис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сота звук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гистры. Ноты пев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пазона. Расположение нот на клавиатуре. Знаки альтерации (диезы, бемоли, бекары)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ение упражнений на виртуальной клавиатуре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9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елоди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тив, музыкальная фраз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166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упенное, плавное движение мелодии, скачки. Мелодический рисунок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, прослеживание по нотной записи мелодических рисунков с поступенным, плавным движение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чками, остановкам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69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0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провождени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ккомпанемент. Остинато. Вступление, заключение, проигрыш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, прослеживание по нотной записи главного голос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провождения. Различе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стика мелодически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тмических особенностей главного голоса и сопровождения. Показ рукой лин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вижения главного голос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ккомпанемент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ая музыка России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льные традиции малой Родины. Песни, обря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инструмен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72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учивание, исполнение русских народных песен разных жанр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242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инструмен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звуч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ментов народного оркест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11.2022 05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внешним видо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обенностями исполнения и звуч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х народных инструментов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 тембр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струментов. Классификация на группы духовых, ударных, струнных. Музыкальная викторина на знание тембров народных инструментов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вигательная игр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мпровизация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ражание игре на музыкаль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ментах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ческая музы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мпозиторы —детям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тская музыка П. 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айковского, С. С. Прокофьева, Д. Б. Кабалевского и др. Понятие жанра. Песня, танец, марш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музыки, определение основного характера, музыкально-выразительных средств, использованных композитором. Подбор эпитетов, иллюстраций к музы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жанра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4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театра и кино</w:t>
            </w:r>
          </w:p>
        </w:tc>
      </w:tr>
      <w:tr>
        <w:trPr>
          <w:trHeight w:val="142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а на сцене, на экран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ия, хор, сцена, увертюра —оркестровое вступление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дельные номера из оп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х и зарубеж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мпозитор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еопросмотр музыкальной сказ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музыкально-выразительных средств, передающих повороты сюжета, характеры героев. Игра-виктор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гадай по голо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ал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ореография —искусство танц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86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ео номера из сцен знаменитых балетов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12.2022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смотр и обсуждение видеозаписей —знакомство с несколькими ярки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льными номерами и сценами из балетов русских композиторов. Музыка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кторина на знание балетной музык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5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ая музыка России</w:t>
            </w:r>
          </w:p>
        </w:tc>
      </w:tr>
      <w:tr>
        <w:trPr>
          <w:trHeight w:val="92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и, мифы и легенд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ые сказители. Русские народные сказания, были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Эпос народов России. Сказки и легенды о музыке и музыкантах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манерой сказывания нараспев. Слушание сказок, былин, эпических сказаний, рассказываемых нараспе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ряды, игры, хорово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чная символик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примере одного или нескольких народных праздник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аздничными обычаями, обрядами, бытовавшими ране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хранившимися сегодня у различных народностей Российской Федерац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6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 жизни человека</w:t>
            </w:r>
          </w:p>
        </w:tc>
      </w:tr>
      <w:tr>
        <w:trPr>
          <w:trHeight w:val="150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портре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, передающая обра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ловека, его походку, движения, характер, манеру ре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ртр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раженные в музыкальных интонациях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1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произведений вокально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ной инструментальной музыки, посвящённой образам людей, сказочных персонажей. Подбор эпитетов для описания настроения, характера музы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поставление музыки с произведениями изобразительного искусства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ой ж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к без музыки?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, создающая настроение праздника. Музыка в цирке, на уличном шествии, спортивном праздник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произведений торжественного, праздничного характер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риж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гментами произведений. Конкурс на лучш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рижё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2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7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ческая музыка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ная музы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граммное назван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вестный сюжет, литературный эпиграф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произведений программ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и. Обсуждение музыкального образа, музыкальных средств, использованных композитором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8. 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ая грамота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сн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личные жанры песен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2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о строением куплет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рмы. Составление наглядной буквенной или графической схемы куплетной формы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9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ая музыка России</w:t>
            </w:r>
          </w:p>
        </w:tc>
      </w:tr>
      <w:tr>
        <w:trPr>
          <w:trHeight w:val="130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рай, в котором ты живёшь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узыкальные традиции малой Родины. Песни, обря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инструмен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учивание, исполнение образц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радиционного фольклора своей местности, песен, посвящённых своей малой родине, песен композиторов-земляков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мотр видеофильма о культуре родного края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8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е народные 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трудовые, солдатск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ороводные и др.). Дет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 (игровые, заклички, потешки, считалки, прибаутки)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72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учивание, исполнение русских народных песен разных жанр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69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3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инструмен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чание русских народных инструментов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внешним видо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обенностями исполнения и звуч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х народных инструментов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на слух тембр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ментов. Классификация на группы духовых, ударных, струнных. Музыкальная викторина на знание тембров народных инструмент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50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4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Жанр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ого фольклор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льклорные жанры, общие для всех народов: лирически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удовые, колыбельные песни, танцы и пляски. Традиционные музыкальные инструмент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3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на слух контрастных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у фольклорных жанров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ыбельная, трудовая, лирическа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лясовая. Определение, характеристика типичных элементов музыкального языка (темп, ритм, мелодия, динамика и др.), состава исполнителей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.5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ые праздники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ряды, игры, хорово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чная символик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примере одного или нескольких народных праздников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аздничными обычаями, обрядами, бытовавшими ране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хранившимися сегодня у различных народностей Российской Федерац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2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2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  <w:gridCol w:w="1294"/>
      </w:tblGrid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0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в жизни человека</w:t>
            </w:r>
          </w:p>
        </w:tc>
      </w:tr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ой ж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к без музыки?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, создающая настроение праздника. Музыка в цирке, на уличном шествии, спортивном праздник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произведений торжественного, праздничного характер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риж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рагментами произведений. Конкурс на лучше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рижё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50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1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ческая музыка</w:t>
            </w:r>
          </w:p>
        </w:tc>
      </w:tr>
      <w:tr>
        <w:trPr>
          <w:trHeight w:val="924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ная музык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ная музыка. Примеры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4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произведений программ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и. Обсуждение музыкального образа, музыкальных средств, использованных композитором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73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льные инстру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лейт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чание инструм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мфонического оркест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5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внешним видом, устройством и тембрами классических музыкальных инструмент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театра и кино</w:t>
            </w:r>
          </w:p>
        </w:tc>
      </w:tr>
      <w:tr>
        <w:trPr>
          <w:trHeight w:val="1502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ера. Главные герои и номера опер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пектакл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ия, хор, сцена, увертюра —оркестровое вступление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дельные номера из оп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их и зарубеж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мпозиторо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5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фрагментов опер. Определение характера музыки сольной партии, роли и выразительных средств оркестров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провождения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 с тембрами голосов оперных певцов. Освоение терминологии. Звучащие тесты и кроссворды на проверку знаний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28" w:type="dxa"/>
            <w:gridSpan w:val="1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уль 1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родов мира</w:t>
            </w:r>
          </w:p>
        </w:tc>
      </w:tr>
      <w:tr>
        <w:trPr>
          <w:trHeight w:val="1116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1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народов Европы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анцевальный и пес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 европейских нар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нон. Странствующие музыканты. Карнавал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9.05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внешним видо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обенностями исполнения и звучания русских народных инструментов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1310" w:hRule="atLeast"/>
        </w:trPr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2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зыка Японии и Китая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евние истоки музык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ультуры стран Юго-Восточной Азии. Императорские церемонии, музыкальные инструмен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нтатоника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н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кольного репертуара.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5.202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аздничными обычаями, обрядами, бытовавшими ране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хранившимися сегодня у различных народностей Российской Федерации.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school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collection.edu.ru/</w:t>
            </w:r>
          </w:p>
        </w:tc>
      </w:tr>
      <w:tr>
        <w:trPr>
          <w:trHeight w:val="348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модулю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646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588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ЩЕ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ИЧЕСТВО ЧАС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9058" w:type="dxa"/>
            <w:gridSpan w:val="7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сь мир звучит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ряд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онац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итм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итмический рисун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зме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й язы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ота зву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лод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провожд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усский фолькло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е 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инструмен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е 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инструмен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5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зиторы-детям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ая сказка на сцене,на экран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алет.Хореография-искусство танц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казки,мифы и легенд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ые праздни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портрет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ой же праздник без музы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ограммная музы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сн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рай,в котором ты живешь?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усский фолькло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усские 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инструмент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анры музыкального фольклор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родные праздни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ой же праздник без музыки?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граммная музык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льные инструменты. Флейта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ера. Главные геро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омера оперного спектак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 народов Европ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узыка Японии и Кита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2.05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узыка (в 2 частях, 1 класс /Бакланова Т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ик 1 класс "Музыка"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0" w:hanging="0"/>
        <w:rPr/>
      </w:pPr>
      <w:hyperlink r:id="rId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www.youtube.com/watch?v=Uy2Abn_i__0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tLeast" w:line="271" w:before="408" w:after="0"/>
        <w:ind w:left="0" w:right="720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3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school-collection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3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muzkult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3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www.muz-urok.ru/index.htm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705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пьютор,проектор,фортепиано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302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узыкальные и шумовые инстру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Segoe UI Symbol">
    <w:charset w:val="80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/" TargetMode="External"/><Relationship Id="rId4" Type="http://schemas.openxmlformats.org/officeDocument/2006/relationships/hyperlink" Target="http://school/" TargetMode="External"/><Relationship Id="rId5" Type="http://schemas.openxmlformats.org/officeDocument/2006/relationships/hyperlink" Target="http://school/" TargetMode="External"/><Relationship Id="rId6" Type="http://schemas.openxmlformats.org/officeDocument/2006/relationships/hyperlink" Target="http://school/" TargetMode="External"/><Relationship Id="rId7" Type="http://schemas.openxmlformats.org/officeDocument/2006/relationships/hyperlink" Target="http://school/" TargetMode="External"/><Relationship Id="rId8" Type="http://schemas.openxmlformats.org/officeDocument/2006/relationships/hyperlink" Target="http://school/" TargetMode="External"/><Relationship Id="rId9" Type="http://schemas.openxmlformats.org/officeDocument/2006/relationships/hyperlink" Target="http://school/" TargetMode="External"/><Relationship Id="rId10" Type="http://schemas.openxmlformats.org/officeDocument/2006/relationships/hyperlink" Target="http://school/" TargetMode="External"/><Relationship Id="rId11" Type="http://schemas.openxmlformats.org/officeDocument/2006/relationships/hyperlink" Target="http://school/" TargetMode="External"/><Relationship Id="rId12" Type="http://schemas.openxmlformats.org/officeDocument/2006/relationships/hyperlink" Target="http://school/" TargetMode="External"/><Relationship Id="rId13" Type="http://schemas.openxmlformats.org/officeDocument/2006/relationships/hyperlink" Target="http://school/" TargetMode="External"/><Relationship Id="rId14" Type="http://schemas.openxmlformats.org/officeDocument/2006/relationships/hyperlink" Target="http://school/" TargetMode="External"/><Relationship Id="rId15" Type="http://schemas.openxmlformats.org/officeDocument/2006/relationships/hyperlink" Target="http://school/" TargetMode="External"/><Relationship Id="rId16" Type="http://schemas.openxmlformats.org/officeDocument/2006/relationships/hyperlink" Target="http://school/" TargetMode="External"/><Relationship Id="rId17" Type="http://schemas.openxmlformats.org/officeDocument/2006/relationships/hyperlink" Target="http://school/" TargetMode="External"/><Relationship Id="rId18" Type="http://schemas.openxmlformats.org/officeDocument/2006/relationships/hyperlink" Target="http://school/" TargetMode="External"/><Relationship Id="rId19" Type="http://schemas.openxmlformats.org/officeDocument/2006/relationships/hyperlink" Target="http://school/" TargetMode="External"/><Relationship Id="rId20" Type="http://schemas.openxmlformats.org/officeDocument/2006/relationships/hyperlink" Target="http://school/" TargetMode="External"/><Relationship Id="rId21" Type="http://schemas.openxmlformats.org/officeDocument/2006/relationships/hyperlink" Target="http://school/" TargetMode="External"/><Relationship Id="rId22" Type="http://schemas.openxmlformats.org/officeDocument/2006/relationships/hyperlink" Target="http://school/" TargetMode="External"/><Relationship Id="rId23" Type="http://schemas.openxmlformats.org/officeDocument/2006/relationships/hyperlink" Target="http://school/" TargetMode="External"/><Relationship Id="rId24" Type="http://schemas.openxmlformats.org/officeDocument/2006/relationships/hyperlink" Target="http://school/" TargetMode="External"/><Relationship Id="rId25" Type="http://schemas.openxmlformats.org/officeDocument/2006/relationships/hyperlink" Target="http://school/" TargetMode="External"/><Relationship Id="rId26" Type="http://schemas.openxmlformats.org/officeDocument/2006/relationships/hyperlink" Target="http://school/" TargetMode="External"/><Relationship Id="rId27" Type="http://schemas.openxmlformats.org/officeDocument/2006/relationships/hyperlink" Target="http://school/" TargetMode="External"/><Relationship Id="rId28" Type="http://schemas.openxmlformats.org/officeDocument/2006/relationships/hyperlink" Target="http://school/" TargetMode="External"/><Relationship Id="rId29" Type="http://schemas.openxmlformats.org/officeDocument/2006/relationships/hyperlink" Target="http://school/" TargetMode="External"/><Relationship Id="rId30" Type="http://schemas.openxmlformats.org/officeDocument/2006/relationships/hyperlink" Target="http://school/" TargetMode="External"/><Relationship Id="rId31" Type="http://schemas.openxmlformats.org/officeDocument/2006/relationships/hyperlink" Target="http://school/" TargetMode="External"/><Relationship Id="rId32" Type="http://schemas.openxmlformats.org/officeDocument/2006/relationships/hyperlink" Target="http://school/" TargetMode="External"/><Relationship Id="rId33" Type="http://schemas.openxmlformats.org/officeDocument/2006/relationships/hyperlink" Target="http://school/" TargetMode="External"/><Relationship Id="rId34" Type="http://schemas.openxmlformats.org/officeDocument/2006/relationships/hyperlink" Target="http://school/" TargetMode="External"/><Relationship Id="rId35" Type="http://schemas.openxmlformats.org/officeDocument/2006/relationships/hyperlink" Target="https://www.youtube.com/watch?v=Uy2Abn_i__0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muzkult.ru/" TargetMode="External"/><Relationship Id="rId38" Type="http://schemas.openxmlformats.org/officeDocument/2006/relationships/hyperlink" Target="http://www.muz-urok.ru/index.htm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56:08Z</dcterms:created>
  <dc:creator/>
  <dc:description/>
  <dc:language>en-US</dc:language>
  <cp:lastModifiedBy/>
  <cp:revision>0</cp:revision>
  <dc:subject/>
  <dc:title/>
</cp:coreProperties>
</file>