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9860</wp:posOffset>
            </wp:positionH>
            <wp:positionV relativeFrom="paragraph">
              <wp:posOffset>136715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(ID 2098827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17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ставитель: Лобова Наталия Михайл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4382" w:hanging="0"/>
        <w:jc w:val="right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8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ля обучающихся 2 классов на уровне начального общего образования составлена на основе Требований к результатам освоения программы началь​ного общего образования Федерального государственного обра​зовательного стандарта начального общего образования (да​лее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ФГОС НОО), а также ориентирована на целевые приори​</w:t>
      </w:r>
      <w:r>
        <w:rPr>
          <w:rFonts w:eastAsia="DejaVu Serif" w:cs="DejaVu Serif" w:ascii="DejaVu Serif" w:hAnsi="DejaVu Serif"/>
          <w:b w:val="false"/>
          <w:bCs w:val="false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теты, 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ЩАЯ ХАРАКТЕРИСТИКА УЧЕБНОГО ПРЕДМЕТА "РУССКИЙ ЯЗЫК"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192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Русский язык является основой всего процесса обучения в на​чальной школе, успехи в его изучении во многом определяют результаты обучающихся по другим предметам. 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Предмет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бладает 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значительным потенциа​лом в развитии функциональной грамотности младших школь​ников, особенно таких её компонентов, как языковая, комму​никативная, читательская, общекультурная и социальная гра​мотность. 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​ных сферах и ситуациях общения способствуют успешной соци​ализации младшего школьника. Русский язык, выполняя свои базовые функции общения и выражения мысли, обеспечивает межличностное и социальное взаимодействие, участвует в фор​мировании самосознания и мировоззрения личности, является важнейшим средством хранения и передачи информации, куль​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​ватного самовыражения взглядов, мыслей, чувств, проявления себя в различных жизненно важных для человека областях. Изучение русского языка обладает огромным потенциалом присвоения традиционных социокультурных и духовно​нрав​ственных ценностей, принятых в обществе правил и норм пове​дения, в том числе речевого, что способствует формированию внутренней позиции личности. Личностные достижения младшего школьника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​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Достижение этих личност​ных результатов —длительный процесс, разворачивающийся на протяжении изучения содержания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Центральной идеей конструирования содержания и планиру​емых результатов обучения является признание равной значимости работы по изучению системы языка и работы по совер​шенствованию речи младших школьников. Языковой материал призван сформировать первоначальные 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редставления о струк​туре русского языка, способствовать усвоению норм русского литературного языка, орфографических и пунктуационных правил. Развитие устной и письменной речи младших школь​ников направлено на решение практической задачи развития всех видов речевой деятельности, отработку навыков использо​вания усвоенных норм русского литературного языка, речевых норм и правил речевого этикета в процессе устного и письмен​ного общения. Ряд задач по 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овершенствованию речевой дея​тельности решаются совместно с учебным предметом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​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бщее число часов, отведённых на изучение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усского язы​к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о 2 классе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70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.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ЦЕЛИ ИЗУЧЕНИЯ УЧЕБНОГО ПРЕДМЕТА "РУССКИЙ ЯЗЫК"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144" w:firstLine="1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начальной школе изучение русского языка имеет особое значение в развитии младшего школьника. Приобретённые им знания, опыт выполнения предметных и универсальных дей​ствий на материале русского языка 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Изучение русского языка в начальной школе направлено на достижение следующих цел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—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обретение младшими школьниками первоначальных представлений о многообразии языков и культур на территории Российской Федерации, о языке как одной из главных духов​но​</w:t>
      </w:r>
      <w:r>
        <w:rPr>
          <w:rFonts w:eastAsia="DejaVu Serif" w:cs="DejaVu Serif" w:ascii="DejaVu Serif" w:hAnsi="DejaVu Serif"/>
          <w:b w:val="false"/>
          <w:bCs w:val="false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равственных ценностей народа; понимание роли языка как основного средства общения; осознание значения русского язы​ка как государственного языка Российской Федерации; пони​</w:t>
      </w:r>
      <w:r>
        <w:rPr>
          <w:rFonts w:eastAsia="DejaVu Serif" w:cs="DejaVu Serif" w:ascii="DejaVu Serif" w:hAnsi="DejaVu Serif"/>
          <w:b w:val="false"/>
          <w:bCs w:val="false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мание роли русского языка как языка межнационального об​щения; осознание правильной устной и письменной речи как показателя общей культуры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2" w:after="0"/>
        <w:ind w:left="420" w:right="1152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—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владение основными видами речевой деятельности на ос​нове первоначальных представлений о нормах современного русского литературного языка: аудированием, говорением, чте​нием, письм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—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владение первоначальными научными представлениями о системе русского языка: 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фонетике, графике, лексике, морфе​мике, морфологии и синтаксисе; об основных единицах языка, их признаках и особенностях употребления в речи; использова​ние в речевой деятельности норм современного русского литера​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008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—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346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щие сведения о языке 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Язык как основное средство человеческого общения и явле​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Фонетика и графика 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мыслоразличительная функция звуков; различение звуков и букв; различение ударных и </w:t>
      </w:r>
      <w:r>
        <w:rPr>
          <w:rFonts w:eastAsia="Cambria" w:cs="Cambria" w:ascii="Cambria" w:hAnsi="Cambria"/>
          <w:b w:val="false"/>
          <w:b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безударных гласных звуков, твёрдых и мягких согласных звуков, звонких и глухих соглас​ ных звуков; шипящие согласные звуки [ж], [ш], [ч’], [щ’]; обозначение на письме твёрдости и мягкости согласных звуков, функции бук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; согласный звук [й’] и гласный звук [и] (повторение изученного в 1 классе). Парные и непарные по твёрдост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ягкости согласные звуки. Парные и непарные по звонкост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глухости согласные звуки. Качественная характеристика звука: гласны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гласный; гласный ударны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безударный; согласный твёрды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яг​кий, парны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епарный; согласный звонки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глухой, пар​ны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непарный. Функци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 показатель мягкости предшествующего соглас​</w:t>
      </w:r>
      <w:r>
        <w:rPr>
          <w:rFonts w:eastAsia="DejaVu Serif" w:cs="DejaVu Serif" w:ascii="DejaVu Serif" w:hAnsi="DejaVu Serif"/>
          <w:b w:val="false"/>
          <w:bCs w:val="false"/>
          <w:i w:val="false"/>
          <w:iCs w:val="false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ного в конце и в середине слова; разделительный. Использова​ние на письме разделитель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ъ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ь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Соотношение звукового и буквенного состава в словах с бук​вам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(в начале слова и после гласных). Деление слов на слоги (в том числе при стечении соглас​ных). Использование знания алфавита при работе со словарями. 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Орфоэп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оизношение звуков и сочетаний звуков, ударение в словах в соответствии с нормам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временного русского литературного языка (на ограниченном перечне слов, отрабатываемом в учеб​</w:t>
      </w:r>
      <w:r>
        <w:rPr>
          <w:rFonts w:eastAsia="DejaVu Serif" w:cs="DejaVu Serif" w:ascii="DejaVu Serif" w:hAnsi="DejaVu Serif"/>
          <w:b w:val="false"/>
          <w:bCs w:val="false"/>
          <w:i w:val="false"/>
          <w:iCs w:val="false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ике). Использование отработанного перечня слов (орфоэпиче​ского словаря учебника) для решения практических задач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Лекси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лово как единство звучания и значения. Лексическое значе​ние слова (общее представление). Выявление слов, значение которых требует уточнения. Определение значения слова по тек​сту или уточнение значения с помощью толкового словаря. Однозначные и многозначные слова (простые случаи, наблю​дение). Наблюдение за использованием в речи синонимов, антоним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Состав слова (морфемика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рень как обязательная часть слова. Однокоренные (род​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 Окончание как изменяемая часть слова. Изменение формы слова с помощью окончания. Различение изменяемых и неиз​меняемых слов. Суффикс как часть слова (наблюдение). Приставка как часть слова (наблюдени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Морфолог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мя существительное (ознакомление): общее значение, во​просы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то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то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потребление в речи. Глагол (ознакомление): общее значение, вопросы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то де​лать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то сделать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др.), употребление в речи. Имя прилагательное (ознакомление): общее значение, вопро​сы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ой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ая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ое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ие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употребление в речи. Предлог. Отличие предлогов от приставок. Наиболее распро​странённые предлоги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н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 xml:space="preserve">об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Синтаксис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рядок слов в предложении; связь слов в предложении (по​вторение). Предложение как единиц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языка. Предложение и слово. От​личие предложения от слова. Наблюдение за выделением в уст​ной речи одного из слов предложения (логическое ударение). Виды предложений по цели высказывания: повествователь​ные, вопросительные, побудительные предложения. Виды предложений п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эмоциональной окраске (по интона​ции): восклицательные и невосклицательные предлож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Орфография и пунктуац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описная буква в начале предложения и в именах собствен​ных (имена, фамилии, клички животных); знаки препинания в конце предложения; перенос слов со строки на строку (без учё​та морфемного членения слова); гласные после шипящих в соче​тания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ж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ш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(в положении под ударением)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ч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щ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ч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щ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; сочета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ч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чн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(повторение правил правописания, изученных в 1 классе). Орфографическая зоркость как осознание места возможного возникнов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рфографической ошибки. Понятие орфограм​мы. Различные способы решения орфографической задачи в за​висимости от места орфограммы в слове. Использование орфо​графического словаря учебника для определения (уточнения) написания слова. Контроль и самоконтроль при проверке соб​</w:t>
      </w:r>
      <w:r>
        <w:rPr>
          <w:rFonts w:eastAsia="DejaVu Serif" w:cs="DejaVu Serif" w:ascii="DejaVu Serif" w:hAnsi="DejaVu Serif"/>
          <w:b w:val="false"/>
          <w:bCs w:val="false"/>
          <w:i w:val="false"/>
          <w:iCs w:val="false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венных и предложенных текстов. Орфографическая зоркость как осознание места возможного возникновения орфографической ошибки. Понятие орфограм​мы. Различные способы решения орфографической задачи в за​висимости от места орфограммы в слове. Использование орфо​</w:t>
      </w:r>
      <w:r>
        <w:rPr>
          <w:rFonts w:eastAsia="DejaVu Serif" w:cs="DejaVu Serif" w:ascii="DejaVu Serif" w:hAnsi="DejaVu Serif"/>
          <w:b w:val="false"/>
          <w:bCs w:val="false"/>
          <w:i w:val="false"/>
          <w:iCs w:val="false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графического словаря учебника для определения (уточнения) написания слова. Контроль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амоконтроль при проверке соб​ственных и предложенных текс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авила правописания и их применение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делительный мягкий знак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сочета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ч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щ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н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веряемые безударные гласные в корне слов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арные звонкие и глухие согласные в корне слов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епроверяемые гласные и согласные (перечень слов в орфо​графическом словаре учебника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писная буква в именах собственных: имена, фамилии, от​чества людей, клички животных, географические назва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дельное написание предлогов с именами существитель​ны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Развитие реч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бор языковых средств в соответствии с целями и условия​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​жать, закончить разговор, привлечь внимание и т. п.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акти​ческое овладение диалогической формой речи. Соблюдение норм речевого этикета и орфоэпических норм в ситуациях учеб​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ение устного рассказа по репродукции картины. Со​ставление устного рассказа по личным наблюдениям и вопросам. 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​главие текста. Подбор заголовков к предложенным текстам. Последовательность частей текста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абзаце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). Корректирование текстов с нарушенным порядком предложений и абзаце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здравление и поздравительная открытка. Понимание текста: развитие умения формулировать простые выводы на основе информации, содержащейся в тексте. Выра​зительное чтение текста вслух с соблюдением правильной инто​н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дробное изложение повествовательного текста объёмом 30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4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лов с опорой на вопрос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7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зучение русского языка во 2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8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начальной школе у обучающегося будут сформированы следующие личностные новообразова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гражданско-патриотического воспитан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оссии, в том числе через изучение русского языка, отражающего историю и культуру стран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знание своей этнокультурной и российской граждан​ской идентичности, понимание роли русского языка как государственного языка Российской Федерации и языка межнацио​нального общения народов Росс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причастность к прошлому, настоящему и будущему сво​ей страны и родного края, в том числе через обсуждение ситуаций при работе с художественными произведениям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важение к своему и другим народам, формируемое в том числе на основе примеров из художественных произведени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ервоначальные представления о человеке как члене об​щества, о правах и ответственности, уважении и достоинстве человека, о нравственно​этических нормах поведения и прави​ла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жличностных отношений, в том числе отражённых в художественных произведен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духовно-нравственного воспитан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знание индивидуальности каждого человека с опорой на собственный жизненный и читательский опы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явление сопереживания, уважения и доброжелатель​ ности, в том числе с использованием адекватных языковых средств для выражения своего состояния и чувст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неприятие любых форм поведения, направленных на причинение физического  и  морального вреда  другим  людям (в том числе связанного с использованием недопустимых средств язык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эстетического воспитан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стремление к самовыражению в разных видах художе​ственной деятельности, в том числе в искусстве слова; осозна​ние важности русского языка как средства общения и самовы​раж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бережное отношение к физическому и психическому здо​ровью, проявляющееся в выборе приемлемых способов речевого самовыражения и соблюдении норм речевого этикета и пра​вил общ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рудового воспитан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​вой деятельности, интерес к различным профессиям, возника​ющий при обсуждении примеров из художественных произве​де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—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неприятие действий, приносящих ей вред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ценности научного познан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​ность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амостоятельность в его позн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8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начальной школе 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познаватель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​ский признак, лексическое значение и др.); устанавливать аналогии языковых единиц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ъединять объекты (языковые единицы) по определённо​му признаку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в языковом материале закономерности и проти​воречия на основе предложенного учителем алгоритма наблюдения; анализировать алгоритм действий при работе с языко​выми единицами, самостоятельно выделять учебные операции при анализе языковых единиц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 предложенного алгоритма, фор​мулировать запрос на дополнительную информацию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станавливать причинно​следственные связи в ситуациях наблюдения за языковым материалом, делать вы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 помощью учителя формулировать цель, планировать из​менения языкового объекта, речевой ситуац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 предложенных критериев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оводить по предложенному плану несложное лингви​стическое мини​-исследовани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полнять по предложенному плану проектное задани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формулировать выводы и подкреплять их доказательства​ми на основе результат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гласно заданному алгоритму находить представленную в явном виде информацию в предложенном источнике: в слова​рях, справочниках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блюдать с помощью взрослых (педагогических работни​ков, родителей, зако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нализировать и создавать текстовую, видео​, графиче​скую, звуковую информацию в соответствии с учебной зада​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нимать лингвистическую информацию, зафиксирован​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К концу обучения в начальной школе у обучающегося форми​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коммуникативны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универсальные учебные действ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оспринимать и формулировать суждения, выражать эмо​ции в соответствии с целями и условиями общения в знакомой сре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являть уважительное отношение к собеседнику, со​блюдать правила ведения диалоги и дискусс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знавать возможность существования разных точек зр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рректно и аргументированно высказывать своё  мне​ни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роить речевое высказывание в соответствии с постав​ленной зада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здавать устные и письменные тексты (описание, рас​суждение, повествование) в соответствии с речевой ситуаци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готовить небольшие публичные выступления о результа​тах парной и групповой работы, о результатах наблюдения, выполненного мини​-исследования, проектного зада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К концу обучения в начальной школе у обучающегося форми​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180" w:right="172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ланировать действия по решению учебной задачи для по​лучения результата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станавливать причины успеха/неудач учебной деятель​ност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рректировать свои учебные действия для преодоления речевых и орфографических ошибок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соотносить результат деятельности с поставленной учеб​ной задачей по выделению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характеристике, использованию языковых единиц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находить ошибку, допущенную при работе с языковым материалом, находи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рфографическую и пунктуационную ошибку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равнивать результаты своей деятельности и деятельно​сти одноклассников, объективно оценивать их по предложен​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18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—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улировать краткосрочные и долгосрочные цели (ин​дивидуальные с учётом участия в коллективных задачах) в стандартной (типовой) ситуации на основе предложенного учи​телем формата планирования, распределения промежуточных шагов и срок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180" w:right="158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—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ценивать свой вклад в общий результа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втором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учающийся научитс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знавать язык как основное средство общ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характеризовать согласные звуки вне слова и в слове по заданным параметрам: согласный парный/непарный по твёрдости/мягкости; согласный парный/непарный по звонкости/глу​хост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количество слогов в слове (в том числе при сте​чении согласных); делить слово на слог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устанавливать соотношение звукового и буквенного соста​ва, в том числе с учётом функций букв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означать на письме мягкость согласных звуков буквой мягкий знак в середине слов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однокоренные слов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делять в слове корень (простые случаи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делять в слове окончани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случаи употребления синонимов и антонимов (без на​зывания терминов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аспознавать слова,  отвечающие  на  вопросы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то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то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—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аспознавать слова, отвечающие на вопро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то де​лать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то сделать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др.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аспознавать слова, отвечающие на вопрос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ой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ая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ое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кие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—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вид предложения по цели высказывания и по эмоциональной окраск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место орфограммы в слове и между словами на изученные правил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именять изученные правила правописания, в том чис​ле: сочетан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ч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ч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ч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;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щ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н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писная бук​ва в именах, отчествах, фамилиях людей, кличках живот​ных, географических названиях; раздельное написание пред​логов с именами существительными, разделительный мягкий знак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и исправлять ошибки на изученные правила, описк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ьзоваться толковым, орфографическим, орфоэпиче​ским словарями учебник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роить устное диалогическое и монологическое выска​зывание (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ложения на определённую тему, по наблюдениям) с соблюдением орфоэпических норм, правильной ин​тонац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улировать простые выводы на основе прочитанного (услышанного) устно и письменно (1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ложения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предложения из слов, устанавливая между ни​ми смысловую связь по вопросам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тему текста и озаглавливать текст, отражая его тему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текст из разрозненных предложений, частей текст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исать подробное изложение повествовательного текста объёмом 30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4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лов с опорой на вопросы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jc w:val="center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—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ъяснять своими словами значение изученных понятий; использовать изученные по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Виды, формы контрол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Общие сведения о языке</w:t>
            </w:r>
          </w:p>
        </w:tc>
      </w:tr>
      <w:tr>
        <w:trPr>
          <w:trHeight w:val="111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.1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Язык как основное средство человеческого общения и явление национальной культуры. Многообразие языкового пространства России и мира (первоначальные представления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1.09.2022 02.09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ссказ учителя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Язык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редство общения людей и явление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к язык помогает понять историю и культуру народ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11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.2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накомство с различными методами познания языка: наблюдение, анализ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5.09.2022 12.09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ссказ учителя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Язык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редство общения людей и явление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к язык помогает понять историю и культуру народ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48" w:hRule="atLeast"/>
        </w:trPr>
        <w:tc>
          <w:tcPr>
            <w:tcW w:w="6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8</w:t>
            </w:r>
          </w:p>
        </w:tc>
        <w:tc>
          <w:tcPr>
            <w:tcW w:w="8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Фонетика и графика</w:t>
            </w:r>
          </w:p>
        </w:tc>
      </w:tr>
      <w:tr>
        <w:trPr>
          <w:trHeight w:val="207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.1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вторение изученного в 1 классе: смыслоразличительная функция звуков; различение звуков и букв; различение ударных и безударных гласных звуков, твёрдых и мягких согласных звуков, звонких и глухих согласных звуков; шипящие согласные звуки [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ж], [ш], [ч’], [щ’]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; обозначение на письме твёрдости и мягкости согласных звуков, функции бук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е, ё, ю, 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; согласный звук [й’] и гласный звук [и]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3.09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со схем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вуки рус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характеристика звуков речи с опорой на схем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предели звук по его характерист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актическая работа, в ходе которой необходимо дать характерист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ескольким звукам (гласные ударные/ безударные; соглас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твёрдые/мягкие, звонкие/глухие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33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.2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арные и непарные по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мягкости согласные звуки. Парные и непарные по 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лухости согласные звуки. Качественная характеристика звука: гласный —согласный; гласный ударн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безударный; согласный твёрд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мягкий, парный —непарный; согласный звонки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лухой, парн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епарны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4.09.2022 20.09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соотнесение зву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(выбирая из ряда предло​женных) и его качественной характеристик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мментированное выпол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адания: группировка звук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аданному основан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 с рисунками (и́рис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ири́с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а́мо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амо́к, а́тлас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атла́с)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смыслоразличительной функцией ударения. Обсужд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зличия в значении сл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30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.3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Функции ь: показатель мягкости предшествующего согласного в конце и в середине слова; разделительный. Использование на письме разделительных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ъ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ь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1.09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Игра-​соревнов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иведи пример зву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 ходе игры необходим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иводить примеры гласных звуков, твёрдых/ мягких, звонких/глух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гласных; парных и непарных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мягкости соглас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вуков; парных и непар​ных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глухости соглас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вуков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фференцированное задани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лассифицировать звуки рус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языка по значимым основания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соотнесение зву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(выбирая из ряда предло​женных) и его качественной характеристик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38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.4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ановление соотношения звукового и буквенного состава в словах с буквам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 xml:space="preserve">е, ё, ю, 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(в начале слова и после гласных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2.09.2022 23.09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со схем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вуки русского 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характеристика звуков речи с опорой на схем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мментированное выпол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адания: группировка звук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аданному основанию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4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.5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Деление слов на слоги (в том числе при стечении согласных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6.09.2022 28.09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Игра-​соревнов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иведи пример зву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 ходе игры необходим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иводить примеры гласных звуков, твёрдых/ мягких, звонких/глух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огласных; парных и непарных по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мягкости соглас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вуков; парных и непар​ных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глухости соглас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вуков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фференцированное задани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лассифицировать звуки русского языка по значимым основаниям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86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.6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спользование знания алфавита при работе со словарям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9.09.2022 03.10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фференцированное задани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лассифицировать звуки рус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языка по значимым основания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соотнесение зву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(выбирая из ряда предло​женных) и его качественной характеристик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мментированное выпол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адания: группировка звук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аданному основанию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237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.7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спользование небуквенных графических средств: пробела между словами, знака переноса, абзаца (красной строки), пунктуационных знаков (в пределах изученного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4.10.2022 05.10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языковым материалом с целью определения функций ь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оказатель мягк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едшествующего соглас​ного в конце и в середине слова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делительны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актическая работа: характеристика функций ь (раздели​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оказатель мягк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едшествующего согласно​го)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едложенных словах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Диктант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48" w:hRule="atLeast"/>
        </w:trPr>
        <w:tc>
          <w:tcPr>
            <w:tcW w:w="6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9</w:t>
            </w:r>
          </w:p>
        </w:tc>
        <w:tc>
          <w:tcPr>
            <w:tcW w:w="8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Лексика</w:t>
            </w:r>
          </w:p>
        </w:tc>
      </w:tr>
      <w:tr>
        <w:trPr>
          <w:trHeight w:val="150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3.1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нимание слова как единства звучания и значения. Лексическое значение слова (общее представлени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6.10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с рисунками: объясня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начение слова с опорой на рисунок и систему вопрос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Угадай, какое это 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 ходе игры нужн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познавать слова по их лексическим значе​ниям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88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3.2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Выявление слов, значение которых требует уточнения. Определение значения слова по тексту или уточнение значения с помощью толкового словар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7.10.2022 12.10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один ученик читает значение слова из толкового словаря в учебнике, второй отгадывает э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лово, потом меняются роля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Творческое задание: состав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россворд, часть слов объяс​нить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мощью рисунков, часть сло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 помощью лексиче​ского знач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лов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19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3.3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днозначные и многозначные слова (простые случаи, наблюд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3.10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с рисунками: объясня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начение слова с опорой на рисунок и систему вопрос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Угадай, какое это 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 ходе игры нужн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познавать слова по их лексическим значе​ниям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группах: наблюдение з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начением слов в тексте, установление значения слова с опорой на текст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50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3.4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блюдение за использованием в речи синонимов, антоним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4.10.2022 19.10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с рисунками: объясня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начение слова с опорой на рисунок и систему вопрос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Угадай, какое это 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 ходе игры нужн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познавать слова по их лексическим значе​ниям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28" w:hRule="atLeast"/>
        </w:trPr>
        <w:tc>
          <w:tcPr>
            <w:tcW w:w="6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8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Состав слова (морфемика)</w:t>
            </w:r>
          </w:p>
        </w:tc>
      </w:tr>
      <w:tr>
        <w:trPr>
          <w:trHeight w:val="323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4.1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0.10.2022 24.10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языковым материалом и рисунками: сопо​ставление значений нескольких родственных сл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порой на собственный речевой опыт и рисунки, высказы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едположений о сходстве и различии в значениях слов, выявление слова, с помощью которого можно объяснить значение всех родственных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бъяснение учителем приё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вёрнутого толкования слова как способа определения связи значений родственных слов. Рабо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оняти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р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днокоренные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анализ предложенны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учебнике определ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23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4.2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кончание как изменяемая часть слова. Изменение формы слова с помощью окончания. Различение изменяемых и неизменяемых сло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5.10.2022 26.10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языковым материалом и рисунками: сопо​ставление значений нескольких родственных сл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порой на собственный речевой опыт и рисунки, высказы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едположений о сходстве и различии в значениях слов, выявление слова, с помощью которого можно объяснить значение всех родственных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бъяснение учителем приё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вёрнутого толкования слова как способа определения связи значений родственных слов. Рабо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оняти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р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днокоренные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анализ предложенны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учебнике определ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80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4.3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уффикс как часть слова (наблюдение). Приставка как часть слова (наблюд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7.10.2022 10.11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вместное составление алгоритма выделения корн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Использование составле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алгоритма при решении практических задач по выделению корн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амостоятельная работа: находить среди предложенного набора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лова с заданным корнем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50" w:hRule="atLeast"/>
        </w:trPr>
        <w:tc>
          <w:tcPr>
            <w:tcW w:w="6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8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дел 5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Орфография и пунктуац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24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5.1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овторение правил право-писания, изученных в 1 классе: прописная буква в начале предложения и в именах собственных (имена, фамилии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жи, ш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 (в положении под ударением)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ча, ща, чу, щ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; 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чк, 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1.11.2022 28.11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ак использовать алгоритм порядка действий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писывани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мментированное письмо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бъяснение различия в звуко​</w:t>
            </w:r>
            <w:r>
              <w:rPr>
                <w:rFonts w:eastAsia="DejaVu Serif" w:cs="DejaVu Serif" w:ascii="DejaVu Serif" w:hAnsi="DejaVu Serif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‐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буквенном составе записываемых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Упражнения на закрепление правила написания сочетаний жи, ши, ча, ща, чу, щу; чк, чн. Взаимопровер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существ​ление самоконтроля использования правил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Диктант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42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5.2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Формирование орфографической зоркости: осознание места возможного возникновения орфографической ошибк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9.11.2022 09.12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языков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материалом: формулирование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снове анализа предложе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материала ответа на вопрос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вязанный с правилом переноса слов, уточнение правила переноса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(буквы й, ь, ъ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с таблицей (в одном столбце слова разделены по слогам, в другом столбце эти же слова разделены для пере​носа): сопоставление различия деления слов на слоги и для переноса, объяснение разниц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актическая работа: запись слов с делением для перенос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существление самоконтроля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делении слов для перенос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4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5.3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нятие орфограмм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2.12.2022 13.12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объясня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опущенные ошибки в делении слов для перенос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амоконтроль: проверка сво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исьменных работ по друг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едметам с целью исправл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озможных ошибок на применение правила переноса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актическая работа: запис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едложений с использовани​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авила написания собственных имён существительных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26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5.4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спользование различных способов решения орфографической задачи в зависимости от места орфограммы в слов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4.12.2022 27.12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ответы на вопросы, в которых обязательно нужно буде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именить правило напис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бственных имён существительных; Творческое задание: написать текст, в котором встретится не менее шести имён собственны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языковым материалом (слова с безударными гласными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рне слова или слова с парными по 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лухости согласными на конце слова): знакомство с поняти​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рфограм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Диктант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30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5.5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спользование орфографического словаря учебника для определения (уточ​нения) написания слов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8.12.2022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пражнение: нахождение и фиксация орфограм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ове​ряем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безударные гласные в корне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выявление в ряд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одственных слов несколь​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оверочных сл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88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5.6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 и самоконтроль при проверке собственных и предложенных текст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2.01.2023 13.01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вместное создание алгорит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оверки орфограм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арные по 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лухости согласные в корне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выбор сл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аданному основанию (поиск слов, в которых необходимо провер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арный по звонко​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лухости согласный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26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5.7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знакомление с правилами правописания и их применение: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- разделительный мягкий знак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- 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чт, щн, н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- проверяемые безударные гласные в корне слова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- парные звонкие и глухие согласные в корне слова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- непроверяемые гласные и согласные (перечень слов в орфографическом словаре учебника)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- прописная буква в именах собственных: имена, фамилии, отчества людей, клички животных, географические названия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- раздельное написание предлогов с именами существительны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6.01.2023 08.02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бъяснение учащимися собственных действий при подборе проверочных слов и указание на тип орфограммы; Комментированное письмо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аписи слов под диктовку: выявлять наличие в корне слова изучаем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рфограмм, обосновывать способ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оверки орфограм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амостоятельная работа: находить и фиксировать (графиче​ски обозначать) орфограммы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ктант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48" w:hRule="atLeast"/>
        </w:trPr>
        <w:tc>
          <w:tcPr>
            <w:tcW w:w="6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54</w:t>
            </w:r>
          </w:p>
        </w:tc>
        <w:tc>
          <w:tcPr>
            <w:tcW w:w="8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Синтаксис</w:t>
            </w:r>
          </w:p>
        </w:tc>
      </w:tr>
      <w:tr>
        <w:trPr>
          <w:trHeight w:val="109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6.1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12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рядок слов в предложении; связь слов в предложении (повторение). Предложение как единица язы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9.02.2023 14.02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бсуждение проблемного вопро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Чем различаются предло​жение и „не предложение“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связью слов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едложени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284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6.2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едложение и слово. Отличие предложения от слова. Наблюдение за выделением в устной речи одного из слов предложения (логическое ударени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5.02.2023 16.02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пражнение: запись предложений с употреблением слов в предложениях в нужной форме (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бственный речевой опыт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соста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едложений из набора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 с рисунками и подписями к рисункам (предложения различаются по цели высказывания, например: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нег идёт. Снег идёт? Снег, иди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)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равнение ситуаций, изображённых на рисунке, формулирование вывода о целях, с которыми произносятс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едлож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0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6.3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Виды предложений по цели высказывания: повествовательные, вопросительные, побудительные предлож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7.02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ак соотносятся знаки 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едложения с целевой установкой предложени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ставление таблиц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ид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едложений по цели высказы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одбор пример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 с рисунками и подписями к рисункам (предложения различаются по эмоциональной окраске, например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Ланды​ши расцвели. Ландыш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сцвели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)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равнение ситуац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изображённых на рисунках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интонацион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формлением предлож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95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6.4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Виды предложений по эмоциональной окраске (по интонации): восклицательные и невосклицательные предложе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ставление таблиц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ид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едложений по цели высказы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одбор пример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 с рисунками и подписями к рисункам (предложения различаются по эмоциональной окраске, например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Ланды​ши расцвели. Ландыш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сцвели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)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равнение ситуац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изображённых на рисунках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интонацион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формлением предложен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сопоста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едложений, различающих​ся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эмоциональной окраск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оизношение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ответствующей интонацие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актическая работа: выбирать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текста предложения по задан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изнакам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48" w:hRule="atLeast"/>
        </w:trPr>
        <w:tc>
          <w:tcPr>
            <w:tcW w:w="6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7</w:t>
            </w:r>
          </w:p>
        </w:tc>
        <w:tc>
          <w:tcPr>
            <w:tcW w:w="8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дел 7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Морфолог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188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7.1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мя существительное (ознакомление): общее значение, вопросы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ч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употреб​ление в 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0.02.2023 06.03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предложен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ором слов: что обознача​ют, на какой вопрос отвечают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формулирование вывода, введение 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 в парах: распределение имён существительных на две группы в зависимости от того, на какой вопрос отвечают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ч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5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7.2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лагол (ознакомление): общее значение, вопросы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что 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что с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 др.), употреб​ление в 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7.03.2023 13.03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предложен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ором слов: что обознача​ют,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акой вопрос отвечают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формулирование вывода, введение 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глаг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пражнение: распределение глаголов на две группы в зави​симости от того, на какой вопрос отвечают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что с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лексическ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начением глагол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2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фференцированное задани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группировка глаголов в зависимости от того, называют они движение или чувст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актическая работа: выписать из набора слов только глаголы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2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42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7.3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мя прилагательное (ознакомление): общее значение, вопросы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кой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ка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ко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ки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употребление  в реч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4.03.2023 17.03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предложен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ором слов: что обознача​ют,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акой вопрос отвечают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формулирование вывода, введение 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 в парах: распределение имён прилагательных на три группы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ависимости от того, на какой вопрос отвечают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кой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ко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,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ка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лексическ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начением имён прилагательны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фференцированное задани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ыявление общего признака группы имён прилагательны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актическая работа: выписывание из текста имён прилага​тельных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67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7.4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едлог. Отличие предлогов от приставок. Наиболее распространённые предлоги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 xml:space="preserve"> в, на, из, без, над, до, у, о, 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 и д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0.03.2023 06.04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Чем похожи и чем различаются предлоги и приставк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вместное составление алгоритма различения приставок и предлогов; Списывание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скрытием скобок на основ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рименения алгоритма различения предлогов и приставок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348" w:hRule="atLeast"/>
        </w:trPr>
        <w:tc>
          <w:tcPr>
            <w:tcW w:w="6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5</w:t>
            </w:r>
          </w:p>
        </w:tc>
        <w:tc>
          <w:tcPr>
            <w:tcW w:w="8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дел 8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  <w:lang w:val="ru-RU"/>
              </w:rPr>
              <w:t>Развитие речи</w:t>
            </w:r>
          </w:p>
        </w:tc>
      </w:tr>
      <w:tr>
        <w:trPr>
          <w:trHeight w:val="24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8.1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Овладение основными умениями ведения разговора (начать, поддержать, закончить разговор, привлечь внимание и т. п.). Практическое овладение диалогической формой речи. Соблюдение норм речевого этикет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рфоэпических норм в ситуациях учебного и бытового общ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07.04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чебный диалог, в ходе котор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чащиеся учатся опреде​ля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собенности ситуации общения: цели, задачи, состав участников, место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ремя, средства коммуникац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бобще​ ние результатов диалог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общение учителя о том, что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итуации общения важно удерживать цель общения, учитывать, с кем и где происходит общение, поскольку от этих особенностей ситуации зависит выбор языковых средст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0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8.2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0.04.2023 11.04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олевые игры, разыгрывание сценок для отработки умений вед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зговора: начать, поддержать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закончить разговор, привлеч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нимание и т. п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Творческое задание: созд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бственных диалогов в ситуациях необходимости начать, поддержать, закончить разговор, привлеч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внимание и т. п.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111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8.3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оставление устного рассказа по репродукции картины. Составление устного рассказа по личным наблюдениям и вопроса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2.04.2023 13.04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олевая игра, в которую включена отработка этикетных выражений; Самонаблюдение с целью оценить собственную речевую культуру во время повседневного общ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05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8.4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Текст. Признаки текста: смысловое единство предложений в тексте; последовательность предложений в тексте; выражение в тексте законченной мысл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4.04.2023 19.04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аблюдение за последовательностью предложений в тек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амостоятельная работ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восстановление деформированного текст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необходимо определить правильный порядок предложений в тек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актическая работ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формулирование основной мысли предложенных текст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6112"/>
        <w:gridCol w:w="528"/>
        <w:gridCol w:w="1104"/>
        <w:gridCol w:w="1142"/>
        <w:gridCol w:w="864"/>
        <w:gridCol w:w="2738"/>
        <w:gridCol w:w="1236"/>
        <w:gridCol w:w="1382"/>
      </w:tblGrid>
      <w:tr>
        <w:trPr>
          <w:trHeight w:val="284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8.5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Типы текстов: описание, повествование, рассуждение, их особенности (первичное ознакомлени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0.04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рассказ об этой картин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оектное зад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Готов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иртуальную экскурсию по зала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Третьяковской галере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ажд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ченик в классе выбирает одн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артину и готовит о ней рассказ, все рассказы соединяются в целостную экскурс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Выставка одной карт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аждую неделю в классе проводится выставка одной картины, картины по очереди подбирают учащиеся класса и готовят устный рассказ о выбранной картин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Тестирование; Диктант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26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8.6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Знакомство с жанром поздрав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1.04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Дифференцированное задани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ыделение абзацев в тексте, в котором абзацы не выделен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бсуждение: как связана основная мысль текста с содержанием каждого абзац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рактическая работ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формулирование основной мыс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текста и основной мысли кажд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абзаца; преобразование основ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мысли в предложени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27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8.7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нимание текста: развитие умения формулировать простые выводы на основе информации, содержащейся в текст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4.04.2023 25.04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блюдение за текстом​</w:t>
            </w:r>
            <w:r>
              <w:rPr>
                <w:rFonts w:eastAsia="DejaVu Serif" w:cs="DejaVu Serif" w:ascii="DejaVu Serif" w:hAnsi="DejaVu Serif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‐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овествованием и установление его особенносте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абота в группах: сравнение текстов-​</w:t>
            </w:r>
            <w:r>
              <w:rPr>
                <w:rFonts w:eastAsia="DejaVu Serif" w:cs="DejaVu Serif" w:ascii="DejaVu Serif" w:hAnsi="DejaVu Serif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‐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повествований с текста​ми-​</w:t>
            </w:r>
            <w:r>
              <w:rPr>
                <w:rFonts w:eastAsia="DejaVu Serif" w:cs="DejaVu Serif" w:ascii="DejaVu Serif" w:hAnsi="DejaVu Serif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‐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писания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Наблюдение за текстом​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ссуждением, установление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особенносте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Что важно дл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оставления текста-рассуж​дени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26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8.8.</w:t>
            </w:r>
          </w:p>
        </w:tc>
        <w:tc>
          <w:tcPr>
            <w:tcW w:w="6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Выразительное чтение текста вслух с соблюдением правильной интонации. Подробное изложение повествовательного текста объёмом 30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4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слов с опорой на вопрос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6.04.2023 27.04.2023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ллективный анализ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текста, который предло​жен как основа для изложения (повествовательный текст объёмом 30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45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лов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е ответы на поставленны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тексту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пересказ текста с опорой на вопро​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Письменное подробное излож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одержания текста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Самопроверка с возможность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коррек​тировки пересказ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 xml:space="preserve">рабо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Диктант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 xml:space="preserve"> https //nsportal.ru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</w:t>
              </w:r>
            </w:hyperlink>
          </w:p>
        </w:tc>
      </w:tr>
      <w:tr>
        <w:trPr>
          <w:trHeight w:val="348" w:hRule="atLeast"/>
        </w:trPr>
        <w:tc>
          <w:tcPr>
            <w:tcW w:w="6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5</w:t>
            </w:r>
          </w:p>
        </w:tc>
        <w:tc>
          <w:tcPr>
            <w:tcW w:w="8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6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1</w:t>
            </w:r>
          </w:p>
        </w:tc>
        <w:tc>
          <w:tcPr>
            <w:tcW w:w="84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8"/>
        <w:gridCol w:w="528"/>
        <w:gridCol w:w="1104"/>
        <w:gridCol w:w="1142"/>
        <w:gridCol w:w="6220"/>
      </w:tblGrid>
      <w:tr>
        <w:trPr>
          <w:trHeight w:val="328" w:hRule="atLeast"/>
        </w:trPr>
        <w:tc>
          <w:tcPr>
            <w:tcW w:w="6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7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1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val="en-US"/>
              </w:rPr>
              <w:t>2</w:t>
            </w:r>
          </w:p>
        </w:tc>
        <w:tc>
          <w:tcPr>
            <w:tcW w:w="6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63" w:leader="none"/>
        </w:tabs>
        <w:autoSpaceDE w:val="false"/>
        <w:spacing w:lineRule="auto" w:line="276" w:before="0" w:after="20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z w:val="22"/>
          <w:szCs w:val="22"/>
          <w:lang w:val="en-US"/>
        </w:rPr>
        <w:tab/>
      </w:r>
    </w:p>
    <w:tbl>
      <w:tblPr>
        <w:tblW w:w="1060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6"/>
        <w:gridCol w:w="3550"/>
        <w:gridCol w:w="981"/>
        <w:gridCol w:w="1544"/>
        <w:gridCol w:w="1605"/>
        <w:gridCol w:w="1005"/>
        <w:gridCol w:w="1389"/>
      </w:tblGrid>
      <w:tr>
        <w:trPr>
          <w:trHeight w:val="720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2" w:right="12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4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часов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изучения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я</w:t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10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Общие сведения о языке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чем  человеку слово дано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>Наш родной язы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усский. 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зык певучий и богатый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зык певучий и богатый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. Предложение. Текст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и. Вспоминаем о лет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ходная контрольная работа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ошибок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10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Фонетика и график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вуки речи и буквы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ги. Ударени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фавит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фавит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фавит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льшая буква в словах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нос слов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пражнения в переносе слов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Контрольное списывани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Анализ ошибо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на письме твёрдых и мягких согласных звуков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на письме твёрдых и мягких согласных звуков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на письме твёрдых и мягких согласных звуков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9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на письме твёрдых и мягких согласных звуков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0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ункции ь: показатель мягкости предшествующего согласного в конц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 середине слова; разделительны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 на письме раздел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ъ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ь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на письме звонких и глухих согласных звуков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на письме гласных звуков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на письме гласных звуков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Lines/>
              <w:numPr>
                <w:ilvl w:val="0"/>
                <w:numId w:val="0"/>
              </w:numPr>
              <w:autoSpaceDE w:val="false"/>
              <w:spacing w:lineRule="auto" w:line="240" w:before="4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звания предметов, признаков, действий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 слов в предложении и текст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Материал из разде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очные 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торение изу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ошибо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0"/>
                <w:szCs w:val="20"/>
                <w:lang w:val="ru-RU"/>
              </w:rPr>
              <w:t>Контрольный диктант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0"/>
                <w:szCs w:val="20"/>
                <w:lang w:val="ru-RU"/>
              </w:rPr>
              <w:t>Анализ ошибо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азвитие речи. Излож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 свидания, журавли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нализ изложения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азвитие речи. Сочи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о Деду Морозу о ле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сочинений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10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Лексик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сли хочешь понимать и быть понятым (мотивационный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кретные и общие значения слов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кие бывают лексические значения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кие бывают лексические значения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кие бывают лексические значения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уппы слов с общим значением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уппы слов с общим значением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жели вы вежливы Вежливы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азвитие речи. Сочи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ла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зентации и анализ творческих работ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10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Состав слова (морфемика)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рень слова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коренные слова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коренные слова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ффикс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ставка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Закрепление о Суффикс. Приставка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кончание слова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пражнения в выделении окончаний слов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, Самооценка с использованием оценочного лис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слов по составу (морфемный разбор)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онтрольный диктан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с грамматическим заданием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тав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ошибок. Коррекция. Анализ слова по составу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10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я и пунктуация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рфограммы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9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яемые и непроверяемые орфограммы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0.1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зударные 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зударные 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зударные 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зударные 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зударные 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рные звонкие и глухие со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рные звонкие и глухие со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рные звонкие и глухие со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произносимые согласные в корне слов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яемые орфограммы в корне слова (обобщение)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Составление алгоритма проверки орфограмм в корне слов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онтрольный диктан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 2 четверть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нализ ошибок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 xml:space="preserve">Материал из разде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Проверочные 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en-US"/>
              </w:rPr>
              <w:t>»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0"/>
                <w:szCs w:val="20"/>
                <w:lang w:val="ru-RU"/>
              </w:rPr>
              <w:t>Контрольная работ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Анализ ошибо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азвитие речи. Излож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Ё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нализ изложений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здание текста поздравления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нструктаж по проектным работам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10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Синтаксис.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Слово в предложен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24"/>
                <w:szCs w:val="24"/>
                <w:lang w:val="ru-RU"/>
              </w:rPr>
              <w:t>Учебник.Часть 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е.Члены предложения. Логическое ударени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ие. Члены предложения. Виды предложения (по эмоциональной окрасе и по цели вычказывания)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.  Тема текст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ажное умение —понимать  текст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роение текста с двумя-тремя микротемами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 текста и средства её раскрытия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и. Сообщение о любимой книг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е о зимних забавах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творческих работ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0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10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Орфография и пунктуация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яемые и непроверяемые орфограммы в корн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1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яемые и непроверяемые орфограммы в корн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, Практическ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ложение по самостоятельно составленному плану (упр.20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нализ изложений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 с двойными согласным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 с двойными согласным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 с двойными согласным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 с двойными согласным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 с двойными согласным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 с двойными согласным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ое списывани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ошибо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овторение. Тренин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яем друг дру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, Практическ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твёрдых и  мягких согласных звуков (повторяем, изучаем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твёрдых и  мягких согласных звуков (повторяем, изучаем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твёрдых и  мягких согласных звуков (повторяем, изучаем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твёрдых и  мягких согласных звуков (повторяем, изучаем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значение твёрдых и  мягких согласных звуков (повторяем, изучаем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0"/>
                <w:szCs w:val="20"/>
                <w:lang w:val="ru-RU"/>
              </w:rPr>
              <w:t>Контрольный диктант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0"/>
                <w:szCs w:val="20"/>
                <w:lang w:val="ru-RU"/>
              </w:rPr>
              <w:t>Анализ ошибо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делительный мягкий зна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делительный мягкий зна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делительный мягкий зна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28" w:leader="none"/>
              </w:tabs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потребление в словах мягкого знака.  Повторени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28" w:leader="none"/>
              </w:tabs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потребление в словах мягкого знака.  Повторени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8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28" w:leader="none"/>
              </w:tabs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потребление в словах мягкого знака.  Повторени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9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общение сведений о роли мягкого знака в словах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28" w:leader="none"/>
              </w:tabs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 xml:space="preserve">Материал из разде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оверочные 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 xml:space="preserve">Контрольная работа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нализ ошибок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ный диктант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нализ ошибо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Изложение по готовому плану (упр.18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Работа над ошибками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 xml:space="preserve">Определение орфограммы  словах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2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чимся пересказывать и создавать тексты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3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Учимся пересказывать и создавать тексты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10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Морфология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ие значения частей речи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3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ие значения частей речи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4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мя существительно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5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78" w:leader="none"/>
              </w:tabs>
              <w:autoSpaceDE w:val="false"/>
              <w:snapToGrid w:val="false"/>
              <w:spacing w:lineRule="atLeast" w:line="300" w:before="88" w:after="0"/>
              <w:ind w:left="578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ушевлённые и неодушевлённые имена существительны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6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ушевлённые и неодушевлённые имена существительны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7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ушевлённые и неодушевлённые имена существительны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бственные имена существительны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spacing w:lineRule="atLeast" w:line="300" w:before="88" w:after="0"/>
              <w:ind w:left="720" w:right="124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бственные имена существительны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бственные имена существительны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3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77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мя прилагательно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4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мя прилагательно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мя прилагательно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Глагол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Глагол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0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Изменение частей речи по числам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1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Изменение частей речи по числам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4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ги. Союзы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5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редлоги. Союзы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6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 частей  речи в предложени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7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 частей  речи в предложени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28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Годовая контрольная работ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2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4"/>
                <w:szCs w:val="24"/>
                <w:lang w:val="ru-RU"/>
              </w:rPr>
              <w:t>Работа над ошибкам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3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чимся пересказывать и создавать текс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ложени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4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е и его презентация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5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инение и его презентация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0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1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Контрольное списывани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2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t>Анализ ошибо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5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нструктаж по проектным работам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6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10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30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ru-RU"/>
              </w:rPr>
              <w:t>Повторение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едства языка и реч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7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 (значение,строение,правописание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8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 (значение,строение,правописание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  <w:t>19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 (значение,строение,правописание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22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редложение. Текст.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23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редложение.Текст. 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24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Контрольный диктант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25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ная работа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0"/>
                <w:szCs w:val="20"/>
                <w:lang w:val="ru-RU"/>
              </w:rPr>
              <w:t>Анализ ошибок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26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и. Сочинение-рассуждение о летнем отдых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29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витие речи. Сочинение-рассуждение о летнем отдыхе.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30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  <w:tab w:val="left" w:pos="398" w:leader="none"/>
              </w:tabs>
              <w:autoSpaceDE w:val="false"/>
              <w:snapToGrid w:val="false"/>
              <w:spacing w:lineRule="atLeast" w:line="300" w:before="8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sz w:val="20"/>
                <w:szCs w:val="20"/>
                <w:lang w:val="ru-RU"/>
              </w:rPr>
              <w:t>Обобщение материал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31.0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6"/>
                <w:szCs w:val="16"/>
                <w:lang w:val="ru-RU"/>
              </w:rPr>
              <w:t>контроль;</w:t>
            </w:r>
          </w:p>
        </w:tc>
      </w:tr>
      <w:tr>
        <w:trPr>
          <w:trHeight w:val="451" w:hRule="atLeast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8" w:after="0"/>
              <w:ind w:left="71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7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14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2"/>
                <w:szCs w:val="22"/>
                <w:lang w:val="en-US"/>
              </w:rPr>
              <w:t>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0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51" w:hRule="atLeast"/>
        </w:trPr>
        <w:tc>
          <w:tcPr>
            <w:tcW w:w="52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2" w:right="12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5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98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8" w:after="0"/>
              <w:ind w:left="7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0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300" w:before="88" w:after="0"/>
              <w:ind w:left="70" w:right="309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2463" w:leader="none"/>
        </w:tabs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63" w:leader="none"/>
        </w:tabs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Желтовская Л.Я., Калинина О.Б., Русский язык (в 2 частях). Учебник. 2 класс.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Технологические карты уроков к курс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 язык. 2 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елтовской Л.Я., Калининой О.Б., 2 класс, поурочные разработки, 2018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hyperlink r:id="rId8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https //nsportal.ru </w:t>
      </w:r>
      <w:hyperlink r:id="rId8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98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нтерактивная дос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 ДЛЯ ПРОВЕДЕНИЯ ПРАКТИЧЕСКИХ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DejaVu Serif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infourok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infourok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info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infourok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info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infourok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info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infourok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info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infourok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info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infourok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info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infourok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info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infourok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info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infourok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info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infourok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info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infourok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info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infourok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info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infourok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38:30Z</dcterms:created>
  <dc:creator/>
  <dc:description/>
  <dc:language>en-US</dc:language>
  <cp:lastModifiedBy/>
  <cp:revision>0</cp:revision>
  <dc:subject/>
  <dc:title/>
</cp:coreProperties>
</file>