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4755</wp:posOffset>
            </wp:positionH>
            <wp:positionV relativeFrom="paragraph">
              <wp:posOffset>1214755</wp:posOffset>
            </wp:positionV>
            <wp:extent cx="1720215" cy="1264285"/>
            <wp:effectExtent l="0" t="0" r="0" b="0"/>
            <wp:wrapTight wrapText="bothSides">
              <wp:wrapPolygon edited="0">
                <wp:start x="-13208" y="-15162"/>
                <wp:lineTo x="-13208" y="89252"/>
                <wp:lineTo x="112192" y="89252"/>
                <wp:lineTo x="112192" y="-15162"/>
                <wp:lineTo x="-13208" y="-151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8" t="14431" r="72509" b="6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76" w:before="20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  <w:t>(ID 4270277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9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Попова Ольга Николае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 родному  языку  (русскому) для обучающихся 2 класса на уровне начального общего образования подготовлена на основе Федерального государственного образовательного стандарта начального общего образования (Приказ Министерства просвещения Российск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едерации от 31.05.2021 г. 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 утверждении федерального государственн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регистрирован  Министерством юстиции  Российской  Федерации 05.07.2021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нцепции преподавания  русского языка и литературы в Российской Федерации (утверждена распоряжением Правительства Российской 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), а также ориентирована на целевые приоритеты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формулированные в Примерной программе воспит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6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едеральным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осударственным образовательным стандартом начального общего образования к предмет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ориентирована на сопровождение и поддержку курса русского языка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правлено на удовлетворение потребности обучающихся в изучении родного языка как инструмента познания национальной культуры и 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е ущемляет права тех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учающихся, которые изучают иные (не русский) родные языки, поэтому учебное время, отведённое на изучение данной дисциплины, не может рассматриваться как время для углублённого изучения основного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держании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усматривается расширение сведений, имеющих отношение  не  к  внутреннему  системному  устройству  языка,  а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 Программа учебного предмета отражает социокультурный контекст существования русского  языка,  в  частности те языковые аспекты, которые обнаруживают прямую, непосредственную культурно-историческую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условлен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2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. Как курс, имеющий частный характер, школьный курс русского родного языка опирается на содержание основного курса, представленного в образователь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провождает и поддерживает его. Основные содержательные линии настоящей программы соотносятся с основными содержательными линиями основного курса русского языка в начальной школе, но не дублируют их и имеют преимущественно практико-ориентированный характе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Задача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данного курса являются: совершенствование у младших школьников как носителей языка способности ориентироваться в пространстве языка и речи, развитие языковой интуиции;   изучение исторических   фактов   развития   языка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ширение представлений о различных методах познания языка (учебное лингвистическое мини-исследование, проект, наблюдение, анализ и т. п.); включение учащихся в практическую речевую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соответствии с этим в программе выделяются три блока. Первый блок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: прошлое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ключает содержание, обеспечивающее расширение знаний об истории русского языка, о происхождении слов, об изменениях значений общеупотребительных слов. Данный блок содержит сведения о взаимосвязи языка и истории, языка и культуры народа, сведения 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ционально-культурной специфике русского языка, об общем и специфическом в языках и культурах русского и других народов России и мир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торой блок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зык в 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ключает содержание, обеспечивающее наблюдение за употреблением языковых единиц, развитие базовых умений и навыков использования языковых единиц в учебных и практических ситуациях; формирование первоначальных представлений о нормах современного русского литературного языка, развитие потребности обращаться к нормативным словарям современного русского литературного языка и совершенствование умений пользоваться словарями. Данный блок ориентирован на практическое овладение культурой речи: практическое освоение норм современного русского литературного языка (в рамках изученного); развитие ответственного и осознанного отношения к использованию русского языка во всех сферах жизн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ретий блок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екреты речи и текс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вязан с совершенствованием четырёх видов речевой деятельности в их взаимосвязи, развитием коммуникативных навыков младших школьников (умениями определять цели общения, адекватно участвовать в речевом общении); расширением практики применения правил речевого этикета. Одним из ведущих содержательных центров данного блока является работа с текстами: развитие умений понимать, анализировать предлагаемые тексты и создавать собственные тексты разных функционально-смысловых типов, жанров, стилистическ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16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я русского родного языка являютс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русского языка как одной из главных духовно-нравственных ценностей русского народа; понимание значения родного языка для освоения и укрепления культуры и традиций своего народа, осознание национального своеобразия русского языка; формирование познавательного интереса к родному языку и желания его изучать, любви, уважительного отношения к русскому языку, а через него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 родной культуре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первоначальными представлениями о единстве и многообразии языкового и культурного пространства Российской Федерации, о месте русского языка среди других языков народов России; воспитание уважительного отношения к культурам и языкам народов России; овладение культурой межнационального общения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первоначальными представлениями о национальной специфике языковых единиц 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 этикете; овладение выразительными средствами, свойственными русскому языку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вершенствование умений наблюдать за функционированием языковых единиц, анализировать и классифицировать их, оценивать их с точки зрения особенностей картины мира, отраженной в языке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вершенствование умений работать с текстом, осуществлять элементарный информационный поиск, извлекать и преобразовывать необходимую информацию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вершенствование коммуникативных умений и культуры речи, обеспечивающих владение русским 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является обязательным для изуч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 2 классе рассчитано на общую учебную нагрузку в объёме 68 ча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 2 классе рассчитано на общую учебную нагрузку в объёме 17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ЗДЕЛ 1. РУССКИЙ ЯЗЫК: ПРОШЛОЕ И НАСТОЯЩЕ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Лексические единицы с национально-культурной семантикой, называющие игры, забавы, игрушки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горо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лочки, салазки, санки, волчок, свистуль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ексические единицы с национально-культурной семантикой, называющие предме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радиционного русского быта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1) слова, называющие домашнюю утварь и орудия труда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хват, ушат, ступа, плошка, крынка, ковш, реше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веретено, серп, коса, плу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;2) слова, называющие то, что ели в старину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тюря, полба, каша, щи, похлёбка, бублик, ватрушка, калач, ковриж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: какие из них сохранились до нашего времени; 3) слова, называющие то, во что раньше одевались дети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шубейка, тулуп, шапка, валенки, сарафан, рубаха, лап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словицы, поговорки, фразеологизмы, возникновение которых связано с предметами и явлениями традиционного русского быта: игры, утварь, орудия труда, еда, одежда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каши не сваришь, ни за какие ковриж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 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 (например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ехать в Тулу со своим самова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(рус.)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ехать в лес с дро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(тат.)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ектное задание. Словар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чему это так называется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АЗДЕЛ 2. ЯЗЫК В ДЕЙСТВ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00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мыслоразличительная роль ударения. Наблюдение за изменением места ударения в поэтическом тексте. Работа со словарем удар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ктическая работа. Слушаем и учимся читать фрагменты стихов и сказок, в которых есть слова с необычным произношением и ударе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ные способы толкования значения слов. Наблюдение за сочетаемостью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ершенствование орфографических навы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АЗДЕЛ 3. СЕКРЕТЫ РЕЧИ И ТЕКС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емы общения: убеждение, уговаривание, просьба, похвала и др., сохранение инициативы в диалоге, уклонение от инициативы, завершение диалога и др. (например, как правильно выразить несогласие; как убедить товарищ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576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и русского речевого этикета. Устойчивые этикетные выражения в учебно-научной коммуникации: формы обращения; различение этикетных форм обращения в официальной и неофициальной речевой ситуации; использование обращений ты и в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ный ответ как жанр монологической устной учебно-научной речи. Различные виды ответов: развернутый ответ, ответ-добавление (на практическом уровн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вязь предложений в тексте. Практическое овладение средствами связи: лексический повтор, местоименный повтор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ние текстов-повествований: заметки о посещении музеев; повествование об участии в народных праздника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ние текста: развёрнутое толкование значения слова. Анализ информации прочитанного и прослушанного текста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ение главных фактов и второстепенных; выделение наиболее существенных фактов; установление логической связи между ф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100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родного языка (русского) во 2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начальной школе у обучающегося будут сформированы следующие личностные результаты при реализации основных направлени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20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ссии, в том числе через изучение родного русского языка, отражающего историю и культуру стран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важение к своему и другим народам, формируемое в том числе на основе примеров из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удожественных произведе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жличностных отношений, в том числе отражённых в 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18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ние индивидуальности каждого человека с опорой на собственный жизненный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ельский опы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сопереживания, уважения и доброжелательности, в том числе с использованием адекватных  языковых средств для выражения своего состояния и чувст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2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важительное отношение и интерес к художественной культуре, восприимчивость к разным видам искусства, традициям и творчеству своего и других народ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 искусстве слова; осознание важности русского языка как средства общения и самовы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18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режное отношение к физическому и психическому здоровью, проявляющееся в выбор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емлемых способов речевого самовыражения и соблюдении норм речевого этикета и правил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18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а  в  жизни  человека  и 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зникающий при обсуждении примеров из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18" w:after="0"/>
        <w:ind w:left="180" w:right="244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, формируемое в процессе работы с текстами; неприятие действий, приносящих ей вред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18" w:after="0"/>
        <w:ind w:left="0" w:right="43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 представления  о   научной   картине   мира (в том числе первоначальные представления о системе языка как одной из составляющих целостной научной картины мира); 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начальной школе у обучающегося будут сформированы следующие познавательные универсальные учебные действ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18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различные языковые единицы, устанавливать основания для сравнения языковых единиц, устанавливать аналогии языковых единиц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единять объекты (языковые единицы) по определённому призна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ущественный признак для классификации языковых единиц; классифицировать языковые единиц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 учебные  операции при анализе языковых единиц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являть недостаток информации для решения учебной и практической задачи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ложенного алгоритма, формулировать запрос на дополнительную информацию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18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помощью учителя формулировать цель, планировать изменения языкового объекта, речевой ситу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выполнения задания, выбирать наиболее подходящий (на основе предложенных критериев); проводить по предложенному плану несложное лингвистическое мини-исследование, выполнять по предложенному плану проектное зада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18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источник получения информации: нужный словарь для получения запрашиваемой информации, для уточн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представленную в явном виде информацию в предложенном источнике: в словарях, справочника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и создавать текстовую, видео, графическую, звуковую информацию в соответствии с учеб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29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в начальной школе у обучающегося формируются коммуникативны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2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 в знакомой среде; проявлять уважительное отношение к собеседнику, соблюдать правила ведения диалоги и диску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рректно и аргументированно высказывать своё мнение; строить речевое высказывание в соответствии с поставленно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 в соответствии с речевой ситуаци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18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, самостоятельно разрешать конфлик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тветственно выполнять свою часть работы; оценивать свой вклад в общий результа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в начальной школе у обучающегося формируются регулятивны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18" w:after="0"/>
        <w:ind w:left="180" w:right="230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118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причины успеха/неудач учебной деятельности; корректировать свои учебные действия для преодоления речевых и орфографических ошибок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относить результат деятельности с поставленной учебной задачей по выделению, характеристике, использованию языковых единиц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ошибку, допущенную при работе с языковым мате- риалом, находить орфографическую и пунктуационную ошиб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езультаты своей деятельности и деятельности одноклассников, объективно оценивать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66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течение четырёх лет обучения должно обеспечить 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 приобщение к литературному наследию русского народа; 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о 2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вать роль русского родного языка в постижении культуры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вать язык как развивающееся явление, связанное с историей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3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слова с национально-культурным компонентом значения, обозначающие предметы традиционного русского быта (одежда, еда, домашняя утварь, детские забавы, игры, игрушки), понимать значение устаревших слов по указанной темати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словарные статьи учебного пособия для определения лексического значения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значение русских пословиц и поговорок, крылатых выражений; связанных с изученными темами; правильно употреблять их в современных ситуациях речев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значение фразеологических оборотов, отражающих русскую культуру, менталитет русского народа, элементы русского традиционного быта (в рамках изученных тем); осознавать уместность их употребления в современных ситуациях речев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носить слова с правильным ударением (в рамк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вать смыслоразличительную роль ударения на примере омограф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4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ать основные лексические нормы современного русского литературного языка: 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синонимические замены с учётом особенностей текс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льзоваться учебными толковыми словарями для определения лексического значения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льзоваться учебными фразеологическими словарями, учебными словарями синонимов и антонимов для уточнения значения слов и выраж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этикетные формы обращения в официальной и неофициальной речев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правилами корректного речевого поведения в ходе диалог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коммуникативные приёмы устного общения: убеждение, уговаривание, похвалу, просьбу, извинение, поздравл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4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в речи языковые средства для свободного выражения мыслей и чувств на родном языке адекватно ситуации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различными приёмами слушания научно-познавательных и  художественных текстов  об  истории  языка  и о культуре русско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3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нформацию прочитанного и прослушанного текста: отличать главные факты от второстепенных; выделять наиболее существенные факты; устанавливать логическую связь между фак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устные сообщения различных видов: развернутый ответ, ответ-добавление, комментирование ответа или работы одноклассни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4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тексты-инструкции с опорой на предложенный текст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тексты-повествования о посещении музеев, об участии в народных праздник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 Русский язык: прошлое и настоящее</w:t>
            </w:r>
          </w:p>
        </w:tc>
      </w:tr>
      <w:tr>
        <w:trPr>
          <w:trHeight w:val="342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и как могут рассказать слова об одежде. Лексические единицы с национально-культурной семантикой, обозначающие одежду. Пословицы, поговорки, фразеологизмы, возникновение которых связано с предметами и явлениями традиционного русского быта: одеж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 09.09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 и подписями к ним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нимать значение словас опорой на рисунок; Самостоятельная работа: познакомиться со значением слов (рубаха,матроска, платок, платье) и фразеологизмов (засучи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кава,спустя рукава) на основе материалов рубри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 истории языкаи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: прочитать текст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поставить информацию из текста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ей на рисунке; прочитать текст, сопоставить информациюиз текс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продукцией картины, восстановить текст, вставивпропущенные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описать то,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ображено на рисун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: объяснить значение пословиц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526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и как могут рассказать слова о еде. Лексические единицы с национально-культурной семантикой, обозначающие предметы традиционного русского быта: русская кухня. Пословицы, поговорки, фразеологизмы, возникновение которых связано с предметами и явлениями традиционного русского быта: е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 07.10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 и подписями к ним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нимать значение словас опорой на рисунок; Работа с репродукцией картины: подготовить устный рассказ о том,что изображено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ртин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: прочитать текст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поставить информацию из текста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ей на рисунке; прочитать текст, сопоставить информациюиз текс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продукцией картины, восстановить текст, вставивпропущенные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описать то,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ображено на рисун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каждый участник группы готовит устное сообщениена основ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продукции картины и представляет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ругим участникам,группа оценивае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бщение по заранее согласован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ритерия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о словарём в картинках: на основе изображений предметов и подписей к ним познакомиться со значением слов калач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ублик, баранки, ватрушка, сушки, каравай, просо, овёс, пшеница, рис, гречиха, ячмень; Работа с толковым словарём: объяс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чение слов щи, томиться,чугунок, чтить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284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и как могут рассказать слова о детских забавах. Лексические единицы с национально-культурной семантикой, обозначающие предметы традиционного русского быта: детские забавы, игры и игрушки. Пословицы, поговорки, фразеологизмы, возникновение которых связано с предметами и явлениями традиционного русского быта: детские игры, забав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10.2022 21.10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сование на основе описания в текст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читать текст и изобразитьописа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мет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придумать загадку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ираясь на иллюстрацию Работа с текстом и рисунками: прослушать текст, выдел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ючевуюинформацию, сопостав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ю из текста и рисунк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явитьнедостающую информацию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сстановить текст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текстом: прослушать текст, выделить ключевую информацию, объяснить значение поговорки на основе текста; восстановить порядок предложений в текст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49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ие единицы с национально-культурной семантикой, обозначающие предметы традиционного русского быта: слова, называющие домашню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тварь. Пословицы, поговорки, фразеологизмы, возникновение которых связано с предметами и явлениями традиционного русского быта: домашняя утварь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11.2022 11.11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: сравнить изображения созвездий и предметовдомашней утвар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ить признак, по которому о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иваютс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ая работа: познакомиться с историей происхожденияслов утварь, решето, сито, ситный, выражения друг си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основе материалов рубри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 истории языка и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придумать подписи к иллюстрациям, опираясь на образц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ставленные в тексте; придум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короговоркииз предложенных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для кажд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ложения подобрать слова из спис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более подходящие по смыслу; установить значение слова с опорой на контекст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0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ие единицы с национально-культурной семантикой, обозначающие предметы традиционного русского быта: слова, связанные с традицией русского чаепития. Пословицы, поговорки, фразеологизмы, возникновение которых связано с предметами и явлениями традиционного русского быта: традиция чаепит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1.2022 09.12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: прослушать текст, выделить ключевую информацию, объяснить значение поговорки на основе текста; восстановить порядок предложений в тек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подготовить уст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бщение на основе прочитанного текста, представить его другим участникам группы, оценить сообщения по заранее согласованным критерия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верочн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чему это т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ывает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ектное задание: найти информацию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еях самоваров в разных городах России, подготовить небольшие устные сообщения, представить их в класс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48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 Язык в действ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305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педевтическая работа по предупреждению ошибок в произношении слов в речи. Смыслоразличительная роль ударения. Наблюдение за изменением места ударения в поэтическом тексте. Работа со словарем ударени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12.2022 23.12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отработка прави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ношения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людение отрабатываемых орфоэпических норм в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могает ли удар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личать слов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 местом ударен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ношением слов-омограф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: выбрать место ударения в словах-омографах,опираясь на изображения соответствующих предмет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потренироваться в произношении слов-омографов в соответстви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авленным ударением; определить место ударенияв словах-омографах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590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инонимы и антоним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1.2023 27.01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такое синонимы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1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падают ли их значени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найти синонимы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ксте, определить их роль;подобр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нонимы к словам (современны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аревшим, иноязычным и т. п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потренировать умение выбирать из пары синонимов тот,который соответствует заданному контекст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е: опираясь на рисунок, каждый ученик подбирает современные слова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нонимы к устаревшим словам, зат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ники проверяют друг друг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ля чего нужны антонимы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выписать антонимы из текста; подобрать антонимы к словам,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ждой паре антонимов подобрать слово, к которомуони относятс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ое письмо: определить,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ким словом сочетаетсякаждый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нонимов, записать сочетания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ая работа: познакомитьс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торией происхожденияслов антони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роной, вежливый на основе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убр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 истории языка и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сстанов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нтонимическую па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атериалепословиц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ая работа: описать рисун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уя антонимы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666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схождение пословиц и фразеологизм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2.2023 10.02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ение учителя: особенности жанр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ловиц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объяснить зна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ловиц, предположить,как они мог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зникнуть Работа в паре: составить из частей пословицы, сравнить русскиепословицы и поговорки с пословицами и поговорк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ругих народ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олковым словарём: объяс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чение слов верста, пядь,аршин, сажень и значение поговорок и пословиц, в которых эти словавстречаютс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гадай послови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о фразеологизма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раздел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зеологизмы на группы по значен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менить слова и сочетания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зеологизмами; подобратьфразеологизмы-антоним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сравнить фразеологизмы, имеющие в разных языкахобщий смысл, но различную образную форму; догадаться по описанию,о каком фразеологизме идёт речь (каждый участник работает с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воимописанием, затем представляе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зультаты работы групп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ая работа: познакомиться с историей происхожденияфразеологиз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пасть впросак на основе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убр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 истории языка и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выбрать из спис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зеологизм, придумать и рассказ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роткую историю, в которой его уместно употребить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419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ые способы толкования значения сл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2.2023 24.02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ение учителя: какой словарь называется толковы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е: восстановить слово по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олкованию, проверить другдруга; объяснить значение слов с помощью синоним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итьзначение слова, подобра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одственное слов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ие: объяснить значение слова с помощью перечисл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дописать кратк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олкование заданных слов,объяснить значение пословиц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: составить кратк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олкование значения слов,называю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меты на рисунка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опираясь на информацию в таблице, объяснитьзначение одного сло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ными способами (у всех участни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уппыразные слова), представить результаты выполнения задания другимучастника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уппы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48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имся читать стихи и сказк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3.2023 10.03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оч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дарен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потренироваться в чтени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о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 и выражений с необычным ударением и чтении фразеологизм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дарением на предлог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: прочитать отрывки из сказок, подумать, почему ударениестоит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ённых словах, сравнить своё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положение и объяснения, предложенные в задан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ая работа: прочитать отрывки из сказок, определить, в каки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о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вах можно поставить ударение, опираясь на текст, а в каки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ужно воспользоватьс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арё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: прочитать выбра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гмент текста, поставить ударение в словах, которые можно прочитать н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оч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писать эти слова, проверить и оце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у друг друг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ем и учимс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тать фрагменты стихов и сказок, в которых есть слова с необычным произношением и удар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48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 Секреты речи и текс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323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. Приемы обещния. Особенности русского речевого этикета. Устойчивые этикетные выражения в учебно-научной коммуникации: формы обращения; использование обращений ты и в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 24.03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: провести анализ ситуаций речевого общения; подобрать к каждом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сунку варианты подписе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ойчивых этикетных выражен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олковым словарём: объяс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чение слов диалог, репл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каждому участнику группы нужно прочитать диалог,найти ошиб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дить, как их исправить, с други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астникамигрупп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е: определить количеств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астников диалога, прочитатьего по ролям, точно передавая интонацию кажд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еседн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ектное задание: написать нескольк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етов о том, как вестидиалог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24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 информации прочитанного и прослушанного текста: отличение главныых фактов от второстепенных; выделение наиболее существенных факт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ановление логической связи между фактами. Создание текста: развернутое толкование значения слов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4.2023 14.04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: послушать текст, который читает учитель, извлечьинформацию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одовом значении заданных слов, отвечая на вопросыучителя; прочитать текст, подчеркнуть слова, которые описываютглавного геро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используя подчёркнутые в тексте слова, написатьразвёрнутое толкование значения незнакомого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группе: оценить черновики текстов —развёрнутых толкований значения слов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 критериям, отредактировать тексты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03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вязь предложений в тексте. Практическое овладение средствами связи: лексический повтор, местоименный повто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: прочитать текст, заме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естоимение и слово-синоним, связывающие два соседних предложения в тексте, словом из предыдущего предложения, срав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ходный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эксперимент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ксты, сделать вывод о роли слов, связываю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ложения в тек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потренироваться в умен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ходить слова-связки в тек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восстановить в тексте слова, связывающие предлож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придумать пер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ложение (второе предложение уже задано, и в качестве связок в нём используются слова там или это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09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здание текстов инструкций. Создание текстов-повествований: заметки о посещении музеев: повествование об участии в народных праздника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4.2023 28.04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составить инструкцию по предложенному алгоритму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ю из текста и проверить себ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ив свою инструкцию и инструкцию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ведённую в учебник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92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твет как жанр монологической устной учебно-научной реч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05.2023 19.05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группе: сделать устное сообщение о результатах выполненияпроектного задания, оценить сообщения участников группы по заранеесогласованным критериям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48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66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tbl>
      <w:tblPr>
        <w:tblW w:w="1057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314"/>
        <w:gridCol w:w="732"/>
        <w:gridCol w:w="1620"/>
        <w:gridCol w:w="1668"/>
        <w:gridCol w:w="1164"/>
        <w:gridCol w:w="1572"/>
      </w:tblGrid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17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 одёж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тречают…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как называлось то, во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ньше одевались дети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.08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жаной хлебушко калач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душка.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слова, называющие то,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ли в старину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3.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сли хорошие щи, так другой пищи не ищи.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слова, называющие то,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ли в старину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лу время, потехе час. Слова, 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слова, называющие игры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грушки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решете воду н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ержишь.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слова, называющ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омашнюю утварь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8.1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5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амовар кипит, уходить не велит. Слова, обозначающие предметы традицио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ого быта: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вязанные с традицие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ого чаепития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7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314"/>
        <w:gridCol w:w="732"/>
        <w:gridCol w:w="1620"/>
        <w:gridCol w:w="1668"/>
        <w:gridCol w:w="1164"/>
        <w:gridCol w:w="1572"/>
      </w:tblGrid>
      <w:tr>
        <w:trPr>
          <w:trHeight w:val="183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верочная работ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ставление результатов выполнения проект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да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чему это так называет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могает ли удар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лич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а? Смыслоразличительная роль ударения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ля чего нуж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нонимы? Обогащение активного и пассивного словарного запа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22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ведение синонимических замен с учётом особенностей текст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ля чего нуж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тонимы? Обогащ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ктивного и пасси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арного запаса. Уточнение лексического знач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тонимов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.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18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к появились пословицы и фразеологизмы? Сравнение русских пословиц и поговорок с пословицами и поговорками других народов. Срав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разеологизмов, имеющих в разных языках общий смысл, но различную образну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у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.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к научиться читать стихи и сказки? Наблюдение з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менением места ударения в поэтическом тексте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.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5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: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ушаем и учимся читать фрагменты стихов и сказок, в которых есть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обычным произношением и удар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4.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7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314"/>
        <w:gridCol w:w="732"/>
        <w:gridCol w:w="1620"/>
        <w:gridCol w:w="1668"/>
        <w:gridCol w:w="1164"/>
        <w:gridCol w:w="1572"/>
      </w:tblGrid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аствуем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логах. Приемы общ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бенности русского речевого этикета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имся связыв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 в тексте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Практическое овладение средствами связи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ексический повтор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стоименный повтор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8.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ём тексты-инструкции и тексты-повествования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.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ставление результатов выполнения проект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даний. Устный ответ как жанр монологической устной учебно-научной 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верочная работа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6.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7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732"/>
        <w:gridCol w:w="1620"/>
        <w:gridCol w:w="1668"/>
        <w:gridCol w:w="2736"/>
      </w:tblGrid>
      <w:tr>
        <w:trPr>
          <w:trHeight w:val="808" w:hRule="atLeast"/>
        </w:trPr>
        <w:tc>
          <w:tcPr>
            <w:tcW w:w="3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98" w:before="34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ЯЗАТЕЛЬНЫЕ УЧЕБНЫЕ МАТЕРИАЛЫ ДЛЯ УЧЕНИ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лександрова О.М., Вербицкая Л.А., Богданов С.И., Казакова Е.И., Кузнецова М.И., Петленко Л.В., Романова В.Ю., Рябинина Л.А., Соколова О.В., Русский родной язык. Учебник. 2 класс.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48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урочные разработки по русскому родному язы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2" w:after="0"/>
        <w:ind w:left="0" w:right="446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ласс : пособие для учителя / И.Ф. Яценко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. : ВАКО, 2021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208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помощь школьному учит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14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ЦИФРОВЫЕ ОБРАЗОВАТЕЛЬНЫЕ РЕСУРСЫ И РЕСУРСЫ СЕТИ ИНТЕРНЕТ </w:t>
      </w:r>
      <w:hyperlink r:id="rId1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s://nsportal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98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терактивная дос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ПРАКТИЧЕСКИХ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" TargetMode="External"/><Relationship Id="rId4" Type="http://schemas.openxmlformats.org/officeDocument/2006/relationships/hyperlink" Target="https://nsportal.ru/" TargetMode="External"/><Relationship Id="rId5" Type="http://schemas.openxmlformats.org/officeDocument/2006/relationships/hyperlink" Target="https://nsportal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nsportal.ru/" TargetMode="External"/><Relationship Id="rId8" Type="http://schemas.openxmlformats.org/officeDocument/2006/relationships/hyperlink" Target="https://nsportal.ru/" TargetMode="External"/><Relationship Id="rId9" Type="http://schemas.openxmlformats.org/officeDocument/2006/relationships/hyperlink" Target="https://nsportal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nsportal.ru/" TargetMode="External"/><Relationship Id="rId12" Type="http://schemas.openxmlformats.org/officeDocument/2006/relationships/hyperlink" Target="https://nsportal.ru/" TargetMode="External"/><Relationship Id="rId13" Type="http://schemas.openxmlformats.org/officeDocument/2006/relationships/hyperlink" Target="https://nsportal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nsportal.ru/" TargetMode="External"/><Relationship Id="rId16" Type="http://schemas.openxmlformats.org/officeDocument/2006/relationships/hyperlink" Target="https://nsportal.ru/" TargetMode="External"/><Relationship Id="rId17" Type="http://schemas.openxmlformats.org/officeDocument/2006/relationships/hyperlink" Target="https://nsportal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07:22Z</dcterms:created>
  <dc:creator/>
  <dc:description/>
  <dc:language>en-US</dc:language>
  <cp:lastModifiedBy/>
  <cp:revision>0</cp:revision>
  <dc:subject/>
  <dc:title/>
</cp:coreProperties>
</file>