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65" w:before="0" w:after="630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630"/>
        <w:ind w:left="10" w:right="1160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630"/>
        <w:ind w:left="10" w:right="1200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169"/>
        <w:ind w:left="10" w:right="1146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 школа"</w:t>
      </w:r>
      <w:r>
        <w:br w:type="page"/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19580" cy="1263650"/>
                  <wp:effectExtent l="0" t="0" r="0" b="0"/>
                  <wp:wrapTight wrapText="bothSides">
                    <wp:wrapPolygon edited="0">
                      <wp:start x="-13174" y="-15142"/>
                      <wp:lineTo x="-13174" y="89192"/>
                      <wp:lineTo x="112108" y="89192"/>
                      <wp:lineTo x="112108" y="-15142"/>
                      <wp:lineTo x="-13174" y="-1514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1" t="14422" r="72502" b="65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26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 w:before="0" w:after="36"/>
        <w:ind w:left="10" w:right="1340" w:hanging="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32"/>
        <w:ind w:left="10" w:right="1342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4458366)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10" w:right="1158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630"/>
        <w:ind w:left="10" w:right="1162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2065"/>
        <w:ind w:left="1393" w:right="2535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1 класса начального общего образования на 2022-2023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2790"/>
        <w:ind w:left="3266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лябьева Анастасия Степановна, Салынская Алена Вячеславовна, учителя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Ботово, 2022</w:t>
      </w:r>
    </w:p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83"/>
        <w:ind w:left="0" w:right="7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 по  литературному  чтению на родном (русском) языке на уровне начального общего образования подготовлена в соответствии с реализацией Федерального закона от 3 августа 2018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317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З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 внесении изменений в статьи 11 и 14 Федерального закона „Об образовании в Российской Федерации” на основе Федерального государственного образовательного стандарта начального общего образования (Приказ Министерства просвещения Российской Федерации от 31.05.2021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86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 утверждении федерального государственного образовательного стандарт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зарегистрирован Министерством юстиции Российской Федерации 05.07.2021 г. 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4100)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мерной программы воспитания (утверждена решением ФУМО по общему образованию от 2 июня 2020 г.) и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637-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)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0" w:right="0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 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0" w:right="7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работана для организаций, реализующих программы начального общего образования. Программа направлена на оказание методической помощи образовательным организациям и учителю и позволит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еализовать в процессе преподавания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ременные подходы к достижению личностных, метапредметных и предметных результатов обучения, сформулированных в Федеральном государственном образовательном стандарте начального обще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пределить и структурировать планируемые результаты обучения и 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 годам обучения в соответствии с ФГОС НОО; Примерной основной образовательной программой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0"/>
        <w:ind w:left="420" w:right="14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редакции протокола от 8 апреля 2015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1/15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едерального учебно-методического объединения по общему образованию); Примерной программой воспитания (одобрена решением федерального учебно-методического объединения  по  общему  образованию,  протокол  от 2 июня 2020 г. </w:t>
      </w:r>
      <w:r>
        <w:rPr>
          <w:rFonts w:eastAsia="Segoe UI Symbol" w:cs="Segoe UI Symbol" w:ascii="Segoe UI Symbol" w:hAnsi="Segoe UI Symbol"/>
          <w:b w:val="false"/>
          <w:bCs w:val="false"/>
          <w:color w:val="000000"/>
          <w:sz w:val="24"/>
          <w:szCs w:val="24"/>
          <w:lang w:val="en-US"/>
        </w:rPr>
        <w:t>№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2/20)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работать календарно-тематическое планирование с учётом особенностей конкретного класса, используя рекомендованное примерное распределение учебного времени на изучение определённого раздела/темы, а также предложенные основные виды учебной деятельности для освоения учебного материала разделов/тем кур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0" w:right="7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программы направлено на достижение результатов освоения основной образовательной программы начального общего образования в части требований, заданных Федеральным государственным образовательным стандартом начального общего образования к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ориентирована на сопровождение и поддержку курса литературного чтения, входящего в образователь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 этом цели курса литературного чтения на родном (русском) языке в рамках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меют свою специфи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83"/>
        <w:ind w:left="0" w:right="7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соответствии с требованиями ФГОС НОО к результатам освоения основной образовательной программ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урс направлен на формирование понимания места и роли литературы на родном языке в едином культурном пространстве Российской Федерации, в сохранении и передаче от поколения к поколению историкокультурных, нравственных, эстетических ценностей; понимания роли фольклора и художественной литературы родного народа в создании культурного, морально-этического и эстетического пространства субъекта Российской Федерации; на формирование понимания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, формирования представлений о мире, национальной истории и культуре, воспитания потребности в систематическом чтении на родном языке для обеспечения культурной самоидентификации. В основу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оложена мысль о том, что русская литература включает в себя систему ценностных кодов, единых для национальной культурной традиции. Являясь средством не только их сохранения, но и передачи подрастающему поколению, русская литература устанавливает тем самым преемственную связь прошлого, настоящего и будущего русской национально-культурной традиции в сознании младших школьни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0" w:right="0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 НА РОДНОМ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9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ям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99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ценностного отношения к русской литературе и русскому языку как существенной части родн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ключение обучающихся в культурно-языковое пространство своего народа и приобщение к его культурному наследию и современности, к традициям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знание исторической преемственности поколений, своей ответственности за сохранение русск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224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читательских ум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9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Достижение данных целей предполагает реш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задач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оспитание ценностного отношения к историко-культурному опыту русского народа, введение обучающегося в культурно- языковое пространство своего народа; формирование у младшего школьника интереса к русской литературе как источнику историко-культурных, нравственных, эстетических цен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представлений об основных нравственно-этических ценностях, значимых для национального русского сознания и отражённых в родной литератур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огащение знаний о художественно-эстетических возможностях русского языка на основе изучения произведений русской литер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потребности в постоянном чтении для развития личности, для речевого самосовершенств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вершенствование читательских умений понимать и оценивать содержание и специфику различных текстов, участвовать в их обсужд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звитие всех видов речевой деятельности, приобретение опыта создания устных и письменных высказываний о прочитанн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ЕСТО УЧЕБНОГО ПРЕДМЕТА 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83"/>
        <w:ind w:left="10" w:right="7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ограмма по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лена на основе требований к предметным результатам освоения основной образовательной программы, представленных в Федеральном государственном образовательном стандарте начального общего образования, и рассчитана на общую учебную нагрузку в объёме 33 часа в 1 классе. Резерв учебного времени отводится на вариативную часть программы, которая предусматривает изучение произведений, отобранных составителями рабочих программ для реализации регионального компонента содержания литератур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0" w:right="0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ОСНОВНЫЕ СОДЕРЖАТЕЛЬНЫЕ ЛИНИИ РАБОЧЕЙ ПРОГРАММЫ УЧЕБНОГО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0" w:right="7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программ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лено содержание, изучение которого позволит раскрыть национально-культурную специфику русской литературы; взаимосвязь русского языка и русской литературы с историей России, с материальной и духовной культурой русского народа. 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е ущемляет права тех школьников, которые изучают иной родной язык и иную родную литературу, поэтому учебное время, отведённое на изучение данного предмета, не может рассматриваться  как  время для углублённого изучения основного курса литературного чтения, входящего в предметную област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 и 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урс предназначен для расширения литературного и культурного кругозора младших школьников; произведения фольклора и русской классики, современной русской литературы, входящие в круг актуального чтения младших школьников, позволяют обеспечить знакомство младших школьников с ключевыми для национального сознания и русской культуры понятиями. Предложенные младшим школьникам для чтения и изучения произведения русской литературы отражают разные стороны духовной культуры русского народа, актуализируют вечные ценности (добро, сострадание, великодушие, милосердие, совесть, правда, любовь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0" w:right="7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данной программе специфика курс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еализована благодар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а) отбору произведений, в которых отражается русский национальный характер, обычаи, тради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ого народа, духовные основы русской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) вниманию к тем произведениям русских писателей, в которых отражается мир русского детства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бенности воспитания ребёнка в семье, его взаимоотношений со сверстниками и взрослыми, особенности восприятия ребёнком окружающего ми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) расширенному историко-культурному комментарию к произведениям, созданным во времена,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тстоящие от современности; такой комментарий позволяет современному младшему школьнику лучше понять особенности истории и культуры народа, а также содержание произведений русской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0" w:right="7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Как часть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тесно связан с предмет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одной язык (русс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0" w:right="7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пособствует обогащению речи школьников, развитию их речевой культуры и коммуникативных умений. Оба курса объединяет культурно-исторический подход к представлению дидактического материала, на основе которого выстраиваются проблемно-тематические блоки программы. Каждый из проблемно-тематических блоков включает сопряжённые с ним ключевые понятия, отражающие духовную и материальную культуру русского народа в их исторической взаимосвязи. Ещё одной общей чертой обоих курсов является концентрирование их содержания вокруг интересов и запросов ребёнка младшего школьного возраста, что находит отражение в специфике выбранных произведений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0" w:right="7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7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50"/>
        <w:ind w:left="190" w:right="0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ЗДЕЛ 1. МИР ДЕТ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Я и кни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3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Не красна книга письмом, красна умом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3716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первые шаги в чтении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. А. Барузд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е простое де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. В. Кукл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 я научился чит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9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Н. Н. Нос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айна на дне колод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рагмент глав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лшебные ска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Я взрослею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3"/>
        <w:ind w:left="175" w:right="680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Без друга в жизни ту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овицы о дружб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0" w:right="1018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представление о дружбе как нравственно-этической ценности, значимой для национального русского сознания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Н. К. Абрамце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Цветы и зеркал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И. А. Мазнин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авайте будем дружить друг с друг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5379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. Л. Прокофье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ый большой друг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Не тот прав, кто сильный, а тот, кто честный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словицы о правде и чест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я, отражающие традиционные представления о честности как нравственном ориентир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2"/>
        <w:ind w:left="19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А. Осее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чему?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50"/>
        <w:ind w:left="19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. Н. Толсто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гу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25"/>
        <w:ind w:left="190" w:right="6598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Я фантазирую и мечтаю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Необычное в обычном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283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умение удивляться при восприятии окружающего мира. 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. А. Иван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нежный заповед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В. Лун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Я видела чуд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. М. Пришв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инкам холод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9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А. С. Пушк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Ещё дуют холодные вет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50"/>
        <w:ind w:left="19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АЗДЕЛ 2. РОССИЯ - РОДИНА МО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Что мы Родиной зовём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3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 чего начинается Родина?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237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изведения, отражающие многогранность понят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пример: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Ф. П. Савин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рагмент)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2"/>
        <w:ind w:left="19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. А. Синяв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исун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9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. Д. Ушинск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ше Отече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 родной природе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3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колько же в небе всего происходит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0" w:right="7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этические представления русского народа о солнце, луне, звёздах, облаках; отражение этих представлений в фольклоре и их развитие в русской поэзии и прозе. Например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усские народные загадки о солнце, луне, звёздах, облак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19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И. А. Бунин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ерп луны под тучкой длинной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19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. В. Восток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ва ябло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В. М. Катан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Жар-птиц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А. Н. Толсто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туш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83"/>
        <w:ind w:left="0" w:right="7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зультат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составе предметной област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ной язык и литературное чтение на родном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ветствуют требованиям к результатам освоения основной образовательной программы начального общего образования, сформулированным в Федеральном государственном образовательном стандарте начального обще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0" w:right="7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 обучающегося будут сформированы следующие личностные результаты, представленные по основным направлениям воспитательной деятельно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гражданско-патриотического 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ссии, в том числе через изучение художественных произведений, отражающих историю и культуру стран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ение к своему и другим народам, формируемое в том числе на основе примеров из художественных произведений и фолькл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80" w:right="337" w:first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фольклорных и художественных произведениях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о-нравственного воспит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, для выражения своего состояния и чувств; проявление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 другим  людям (в том числе связанного с использованием недопустимых средств язы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80" w:right="7" w:first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трудничество со сверстниками, умение не создавать конфликтов и находить выходы из спорных ситуаций, в том числе с опорой на примеры художественных произведений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57"/>
        <w:ind w:left="180" w:right="7" w:first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емление к самовыражению в разных видах художественной деятельности, в том числе в искусстве слова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физического воспитания, формирования культуры здоровья и эмоционального благополучия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80" w:right="356" w:first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80" w:right="209" w:first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ценности труда в жизни человека и общества (в 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произведений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383"/>
        <w:ind w:left="180" w:right="4448" w:first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приятие действий, приносящих ей вред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научной картине мира, формируемые в том числе в процессе усвоения ряда литературоведческих понят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243"/>
        <w:ind w:left="415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знавательные интересы, активность,  инициативность, любознательность и самостоятельность в  познании,  в том числе познавательный интерес к чтению художественных произведений, активность и самостоятельность при выборе круга чт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0" w:right="7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я на родном (русском) язы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знаватель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азличные тексты, устанавливать основания для сравнения текстов, устанавливать аналогии тек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динять объекты (тексты) по определённому признаку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существенный признак для классификации пословиц, поговорок, фразеологизм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в текстах закономерности и противоречия на основе предложенного учителем алгоритма наблюдения; анализировать алгоритм действий при анализе текста, самостоятельно выделять учебные операции при анализе тек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но-следственные связи при анализе текста, делать выво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 помощью учителя формулировать цель, планировать изменения собственного высказывания в соответствии с 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по предложенному плану несложное мини-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смыслового анализа текста; формулировать с помощью учителя вопросы в процессе анализа предложенного текстового материал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: нужный словарь, справочник для получения запрашиваемой информации, для уточ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ать с помощью взрослых (педагогических работ- ников, родителей, законных представителей) правила информационной безопасности при поиске информации в Интернет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нализировать и создавать текстовую, графическую, видео, звуковую информацию в соответствии с учеб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информацию, зафиксированную в виде таблиц, схем; самостоятельно создавать схемы, таблицы для представления результатов работы с текст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0" w:right="7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59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59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64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ветственно выполнять свою часть работы;. оценивать свой вклад в общи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0" w:right="7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регуля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ниверсальные учебные действ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64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траивать последовательность выбранных действ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64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59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ировать свои учебные действия для преодоления речевых ошибок и ошибок, связанных с анализом тек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64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носить результат деятельности с поставленной учебной задачей по анализу текс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64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ходить ошибку, допущенную при работе с текст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243"/>
        <w:ind w:left="415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9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1 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вать значимость чтения родной русской литературы для познания себя, мира, национальной истории и куль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элементарными приёмами интерпретации произведений русской литер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менять опыт чтения произведений русской  литературы для речевого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овершенствования: участвовать в обсуждении прослушанного/прочитанного текс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9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словарь учебника для получения дополнительной информации о значении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415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наизусть стихотворные произведения по собственному выбору.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54"/>
        <w:ind w:left="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77" w:type="dxa"/>
          <w:bottom w:w="0" w:type="dxa"/>
          <w:right w:w="77" w:type="dxa"/>
        </w:tblCellMar>
      </w:tblPr>
      <w:tblGrid>
        <w:gridCol w:w="396"/>
        <w:gridCol w:w="1226"/>
        <w:gridCol w:w="537"/>
        <w:gridCol w:w="1130"/>
        <w:gridCol w:w="1167"/>
        <w:gridCol w:w="875"/>
        <w:gridCol w:w="7093"/>
        <w:gridCol w:w="1235"/>
        <w:gridCol w:w="1842"/>
      </w:tblGrid>
      <w:tr>
        <w:trPr>
          <w:trHeight w:val="34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ата изучения</w:t>
            </w:r>
          </w:p>
        </w:tc>
        <w:tc>
          <w:tcPr>
            <w:tcW w:w="7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, формы контрол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76" w:hRule="atLeast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31F20"/>
                <w:sz w:val="16"/>
                <w:szCs w:val="16"/>
                <w:lang w:val="ru-RU"/>
              </w:rPr>
              <w:t>МИР ДЕТСТВА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7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09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80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31F2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31F20"/>
                <w:sz w:val="16"/>
                <w:szCs w:val="16"/>
                <w:lang w:val="ru-RU"/>
              </w:rPr>
              <w:t>Я и книги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11.2022</w:t>
            </w:r>
          </w:p>
        </w:tc>
        <w:tc>
          <w:tcPr>
            <w:tcW w:w="7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текста: восприятие на слух художественных произведений, в которых рассказывается о том, как дети учатся читат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нимание воспринятого на слух текста: ответы на вопросы по содержанию текста, который читает учител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: сопоставление собственного опыта по освоению способа чтения с описанным в произведен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сприятие на слух историко-культурного комментария: развитие умения соотносить встретившиеся в тексте детали с событиями в истории стран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блемная ситуация: можно ли по деталям текста определить время, в которое живут герои. Развитие умения высказывать своё мнение и доказывать его, опираясь на текст произведения и текст комментар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полнение словарного запаса: развитие умения высказывать предположение о значении слова на основе контекста, обязательная проверка высказанного предположения в ходе работы со словарной статьё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рованная работа: чтение вслух небольших отрывков из предложенных произвед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орость чтения в соответствии с индивидуальным темпом чтения, позволяющим осознать текст; Воспроизведение услышанного текста с опорой на ключевые слова, например, на материале фрагмента глав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лшебные 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 книги Н. Н. Нос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айна на дне колод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 на основе проблемных вопросов к текстам;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 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398"/>
        <w:gridCol w:w="1200"/>
        <w:gridCol w:w="527"/>
        <w:gridCol w:w="1100"/>
        <w:gridCol w:w="1137"/>
        <w:gridCol w:w="877"/>
        <w:gridCol w:w="7150"/>
        <w:gridCol w:w="1266"/>
        <w:gridCol w:w="1846"/>
      </w:tblGrid>
      <w:tr>
        <w:trPr>
          <w:trHeight w:val="5535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31F2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31F20"/>
                <w:sz w:val="16"/>
                <w:szCs w:val="16"/>
                <w:lang w:val="ru-RU"/>
              </w:rPr>
              <w:t>Я взросле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,5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5.11.2022 23.12.2022</w:t>
            </w:r>
          </w:p>
        </w:tc>
        <w:tc>
          <w:tcPr>
            <w:tcW w:w="7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перед чтением текстов раздела: обсуждение вопро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ие черты характера вы считаете самыми важными? Кого можно назвать настоящим другом? Что такое дружб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: участие в коллективном обсуждении прослушанных текстов, доказательство собственной точки зрения с опорой на текс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ресказ текста с опорой на серию рисунков, например, к сказке С. Л. Прокофьев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амый большой д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рованная работа: чтение небольших фрагмен- тов, в которых используется не только текст, но и рисун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нимание текста: соотнесение услышанного текста и иллюстраций к нему, поиск фрагмента текста, к которому нет иллюст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полнение словарного запаса: сравнение значения синонимов, наблюдение за ситуацией их употреблен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: работа над интонацией при произнесении определённых предлож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неклассное чтение: выбрать книгу для дополнительного чтения, опираясь на рекомендательный список книг в учебнике и рассказ уч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текстами разных жанров, объединённых одной темо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над содержанием пословиц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: соотнесение содержания текста и пословиц, выбор пословицы, отражающей содержание текс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спроизведение услышанного текста с опорой на иллюстрации к тексту: подробный пересказ; Понимание воспринятого на слух текста: участие в коллективном обсуждении прочитанного текста, например рассказа В. А. Осеев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чему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оказательство собственной точки зрения с опорой на текст; эмоционально- нравственная оценка поступков геро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группе: определение последовательности рисунков, передающих основные события рассказа; фиксация последовательности с помощью условных значков; пересказ текста с опорой на выстроенную последовательность рисунк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неклассное чтение: выбрать книгу для дополнительного чтения, опираясь на рекомендательный список книг в учебнике и рассказ учителя;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 Практическая работа; Контрольн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626" w:hRule="atLeast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31F2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31F20"/>
                <w:sz w:val="16"/>
                <w:szCs w:val="16"/>
                <w:lang w:val="ru-RU"/>
              </w:rPr>
              <w:t>Я фантазирую и мечтаю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02.2023</w:t>
            </w:r>
          </w:p>
        </w:tc>
        <w:tc>
          <w:tcPr>
            <w:tcW w:w="7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right="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обсуждение вопро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такое чудо? Какие бывают чудеса? Всегда ли чудо связано с волшебством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текста: восприятие на слух двух произведений, например стихотворения В. В. Лун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Я видела чу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стихотворения Р. С. Сеф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у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е их содержания, ответы на вопрос учител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чему для героев стихотворений обычные для кого-то явления стали чудесам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блемный вопрос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 что-то обычное может стать чудом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ворческое задание: произнесение одной и той же фразы с разной интонацией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вслух: чтение небольших отрывков из стихотвор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лшебные 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витие творческой фантазии, придумывание, во что необычное может превратиться обычный предмет, если на него посмотреть через волшебные оч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ах: подготовка к выразительному чтению небольшого текста, например текстов М. 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ишв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кат солн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инкам холод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вслух друг друг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нимание текста: понимание значения незнакомых слов в тексте с опорой на контекс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обсуждение вопрос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ие чудеса могут быть связаны с восприятием времен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кламирование (чтение наизусть) стихотворных произведений по выбору учащихся, в том числе из числа размещённых в учебник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неклассное чтение: выбрать книгу для дополнительного чтения, опираясь на рекомендательный список книг в учебнике и рассказ учителя;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 Практическая работа; Самооценка с использованием "Оценочного листа";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3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31F20"/>
                <w:sz w:val="16"/>
                <w:szCs w:val="16"/>
                <w:lang w:val="ru-RU"/>
              </w:rPr>
              <w:t>РОССИЯ —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31F2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31F20"/>
                <w:sz w:val="16"/>
                <w:szCs w:val="16"/>
                <w:lang w:val="ru-RU"/>
              </w:rPr>
              <w:t>РОДИНА МО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402"/>
        <w:gridCol w:w="1199"/>
        <w:gridCol w:w="527"/>
        <w:gridCol w:w="1103"/>
        <w:gridCol w:w="1139"/>
        <w:gridCol w:w="882"/>
        <w:gridCol w:w="7164"/>
        <w:gridCol w:w="1237"/>
        <w:gridCol w:w="1848"/>
      </w:tblGrid>
      <w:tr>
        <w:trPr>
          <w:trHeight w:val="3614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31F2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31F2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31F20"/>
                <w:sz w:val="16"/>
                <w:szCs w:val="16"/>
                <w:lang w:val="ru-RU"/>
              </w:rPr>
              <w:t>Что 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31F20"/>
                <w:sz w:val="16"/>
                <w:szCs w:val="16"/>
                <w:lang w:val="ru-RU"/>
              </w:rPr>
              <w:t>Родиной зовём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03.2023</w:t>
            </w:r>
          </w:p>
        </w:tc>
        <w:tc>
          <w:tcPr>
            <w:tcW w:w="7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перед изучением раздела: обсуждение вопро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мы Родиной зовём? Как человек открывает для себя свою Родину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вслух: чтение небольших отрывков из произведений, постепенный переход от слогового к плавному осмысленному правильному чтению целыми словами (скорость чтения в соответствии с индивидуальным темпом чтения, позволяющим осознать текст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: передача смысловых особенностей текстов с помощью интонир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полнение словарного запаса: высказывание предположения о значении слов, соотнесение своего понимания с содержанием словарной статьи, сравнение слов приволье, раздолье; часть, частица, участвовать, причастны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нимание текста: сравнение содержания текстов нескольких произведений, например фрагмента стихотворения Ф. П. Савин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стихотворения П. А. Синявск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ису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общение результатов сравнения при ответе на вопросы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ри обобщении работы с текстами подраздела: обсуждение вопро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 чего начинается Родина?Почему Россию называют Отечеством? Почему Россию называют матушкой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кламирование (чтение наизусть) стихотворных произведений по выбору учащихся, в том числе из числа размещённых в учебник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неклассное чтение: выбрать книгу для дополнительного чтения, опираясь на рекомендательный список книг в учебнике и рассказ учителя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 Практическая работа;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338" w:hRule="atLeast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231F2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231F20"/>
                <w:sz w:val="16"/>
                <w:szCs w:val="16"/>
                <w:lang w:val="ru-RU"/>
              </w:rPr>
              <w:t>О родной природе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1.04.2023</w:t>
            </w:r>
          </w:p>
        </w:tc>
        <w:tc>
          <w:tcPr>
            <w:tcW w:w="7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текстов: работа с пословицами, поговорками, стихотворениями и рассказами о солнце, луне, звёздах, облаках, туч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нимание текста: наблюдение за характерными метафорами, олицетворениями, эпитетами, используемыми при описании солнца, луны, звёзд, облаков и туч, при анализе произведений русского устного народного творчества, произведений классиков русской литературы XIX—ХХ вв. и современной отечественной литера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: обсуждение вопроса о том, как придумывают загадки, можно ли при составлении загадки сравнивать предмет с чем угодно или существуют определённые закон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вслух: передача смысловых особенностей текста с помощью интонир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терпретация литературного произведения в творческой деятельности учащихся: чтение по ролям; Творческое задание: составление собственных загадо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кламирование (чтение наизусть) стихотворных произведений по выбору учащихся, в том числе из числа размещённых в учебник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верочн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неклассное чтение: выбрать книгу для дополнительного чтения, опираясь на рекомендательный список книг в учебнике и рассказ учителя;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 Практическая работа; Контрольная работа;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16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1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16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16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АСОВ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ГРАММЕ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,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164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4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8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504"/>
        <w:gridCol w:w="2640"/>
        <w:gridCol w:w="732"/>
        <w:gridCol w:w="1620"/>
        <w:gridCol w:w="1670"/>
        <w:gridCol w:w="1236"/>
        <w:gridCol w:w="2149"/>
      </w:tblGrid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0" w:after="36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9.202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0.202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и книг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11.202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взросле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11.202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взросле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12.202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взросле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12.202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04"/>
        <w:gridCol w:w="2641"/>
        <w:gridCol w:w="732"/>
        <w:gridCol w:w="1620"/>
        <w:gridCol w:w="1668"/>
        <w:gridCol w:w="1237"/>
        <w:gridCol w:w="2149"/>
      </w:tblGrid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взросле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фантазирую и мечта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1.2023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 фантазирую и мечтаю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2.2023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мыРодиной зовё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2.2023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04"/>
        <w:gridCol w:w="2641"/>
        <w:gridCol w:w="732"/>
        <w:gridCol w:w="1620"/>
        <w:gridCol w:w="1668"/>
        <w:gridCol w:w="1237"/>
        <w:gridCol w:w="2149"/>
      </w:tblGrid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о мыРодиной зовё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3.2023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 родной природ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3.2023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 родной природ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04.2023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 родной природ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04.2023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;</w:t>
            </w:r>
          </w:p>
        </w:tc>
      </w:tr>
      <w:tr>
        <w:trPr>
          <w:trHeight w:val="828" w:hRule="atLeast"/>
        </w:trPr>
        <w:tc>
          <w:tcPr>
            <w:tcW w:w="31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0" w:after="3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,5</w:t>
            </w:r>
          </w:p>
        </w:tc>
        <w:tc>
          <w:tcPr>
            <w:tcW w:w="3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7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83"/>
        <w:ind w:left="10" w:right="353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тературное чтение на родном (русском) языке, 1 класс/ Кутейникова Н.Е., Синёва О.В.; под редакцией Богданова С.И. ОО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усское слово-учеб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88"/>
        <w:ind w:left="1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одическое пособие для работы с учебником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hyperlink r:id="rId2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hyperlink r:id="rId2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hyperlink r:id="rId2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hyperlink r:id="rId2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7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ЧЕБНОЕ 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88"/>
        <w:ind w:left="10" w:right="7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КТ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ЛАБОРАТОРНЫХ, ПРАКТИЧЕСКИХ РАБОТ,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4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7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КТ</w:t>
      </w:r>
    </w:p>
    <w:p>
      <w:pPr>
        <w:pStyle w:val="Normal"/>
        <w:numPr>
          <w:ilvl w:val="0"/>
          <w:numId w:val="0"/>
        </w:numPr>
        <w:autoSpaceDE w:val="false"/>
        <w:spacing w:lineRule="atLeast" w:line="299" w:before="0" w:after="111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easyen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easyen.ru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easyen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easyen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easyen.ru/" TargetMode="External"/><Relationship Id="rId22" Type="http://schemas.openxmlformats.org/officeDocument/2006/relationships/hyperlink" Target="https://nsportal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easyen.ru/" TargetMode="External"/><Relationship Id="rId26" Type="http://schemas.openxmlformats.org/officeDocument/2006/relationships/hyperlink" Target="https://nsportal.ru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20:34Z</dcterms:created>
  <dc:creator/>
  <dc:description/>
  <dc:language>en-US</dc:language>
  <cp:lastModifiedBy/>
  <cp:revision>0</cp:revision>
  <dc:subject/>
  <dc:title/>
</cp:coreProperties>
</file>