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0515</wp:posOffset>
            </wp:positionH>
            <wp:positionV relativeFrom="paragraph">
              <wp:posOffset>121475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76" w:before="200" w:after="0"/>
        <w:ind w:left="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en-US"/>
        </w:rPr>
        <w:t>(ID 4266866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35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 по  литературному  чтению на родном (русском) языке на уровне начального общего образования подготовлена в соответствии с реализацией Федерального закона от 3 августа 2018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 внесении изменений в статьи 11 и 14 Федерального закона „Об образовании в Российской Федерации”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Министерством юстиции Российской Федерации 05.07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мерной программы воспитания (утверждена решением ФУМО по общему образованию от 2 июня 2020 г.) и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 направлена на оказание методической помощи образовательным организациям и учителю и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началь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пределить и структурировать планируемые результаты обучения и 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 годам обучения в соответствии с ФГОС НОО; Примерной основной образовательной программой начального общего образования 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едерального учебно-метод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ъединения по общему образованию); Примерной программой воспитания (одобрена решением федерального учебно-методического объединения  по  общему  образованию,  протокол  от 2 июня 2020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 класса, используя рекомендованно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осударственным образовательным стандартом начального общего образования к предмет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 этом цели курса литературного чтения на родном (русском) языке в рамках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меют свою специф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ФГОС НОО к результатам освоения основной образовательной 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рс направлен на формирование понимания места и роли литературы на родном языке в едином культурном пространстве Российской Федерации, в сохранении и передаче от поколения к поколению историко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ультурных, нравственных, эстетических ценностей; понимания роли фольклора и художественной литературы родного народа в создании культурного, морально-этического и эсте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странства субъекта Российской Федерации; на формирование понимания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, формирования представлений о мире, национальной истории и культуре, воспитания потребности в систематическом чтении на родном языке для обеспечения культурной 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младших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русской литературе и русскому языку как существенной части род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читательских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9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остижение данных целей предполагает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73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историко-культурному опыту русского народа, введение обучающегося в культурно- 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 национального русского сознания и отражённых в родной литера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15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ЕСТО УЧЕБНОГО ПРЕДМЕТА 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ставлена на основе требований к предметным результатам освоения основной образовательной программы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и рассчитана на общую учебную нагрузку в объёме 17 часа во 2 классе. Резерв учебного времени отводится на вариативную часть программы, которая предусматривает изучен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изведений, отобранных составителями рабочих программ для реализации регионального 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4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СНОВНЫЕ СОДЕРЖАТЕЛЬНЫЕ ЛИНИИ РАБОЧЕЙ ПРОГРАММЫ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166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о содержание, изучение которого позволит раскрыть национально-культурную специфику русской литературы; взаимосвязь русского языка и русской литературы с историей России, с материальной и 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ущемляет права тех школьников, которые изучают иной родной язык и иную родную литературу, поэтому учебное время, отведённое на изучение данного предмета, не може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сматриваться  как  время для углублённого изучения основного курса литературного чтения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урс предназначен для расширения литературного и культурного кругозора младших школьников; произведения фольклора и русской классики, современной русской литературы, входящие в круг актуального чтения младших школьников, позволяют обеспечить знакомство младших школьников с ключевыми дл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ционального сознания и русской культуры понятиями. Предложенные младшим школьникам для чтения и изучения произведения русской литературы отражают разные стороны духовной культуры русского народа, актуализируют вечные ценности (добро, сострадание, великодушие, милосердие, совесть, правда, любовь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ализована благодар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отбору произведений, в которых отражается русский национальный характер, обычаи, традиции русского народа, духовные основы русской культу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вниманию к тем произведениям русских писателей, в которых отражается мир русского детства: особенности воспитания ребёнка в семье, его взаимоотношений со сверстниками и взрослыми, особенности восприятия ребёнком окружающего мира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 отстоящие от современности; такой комментарий позволяет современному младшему школьнику лучше понять особенности истории и культуры народа, а также содержание произведений русск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пособствует обогащению речи школьников, развитию их речевой культуры и коммуникативных умений. Оба курса объединяет культурно-исторический подход к представлению дидактического материала, на основе которого выстраиваются проблемно-тематические блоки программы. Каждый из проблемно-тематических блоков включает сопряжённые с ним ключевые понятия, отражающие духовную и материальную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льтуру русского народа в их исторической взаимосвязи. Ещё одной общей чертой обоих курсов является концентрирование их содержания вокруг интересов и запросов ребёнка младшего школьного возраста, что находит отражение в 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46" w:after="0"/>
        <w:ind w:left="0" w:right="74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ДЕЛ 1. МИР ДЕТСТВ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Я и книги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 торопись отвечать, торопись слуша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детское восприятие услышанных рассказов, сказок, стихов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Е. Н. Егор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тство Александра Пуш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янины 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. А. Луговска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знаю, как помню, как уме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взрослею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8" w:after="0"/>
        <w:ind w:left="180" w:right="59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ак аукнется, так и откликнет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б отношении к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, отражающие традиционные представления об отношении к другим люд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0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Бианк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И. Кузьм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м с колокольчи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691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ля и труд дивные всходы даю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тру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редставление о трудолюбии как нравственно-этической ценности, значимой для национального русского сознания. 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Е. А. Пермяк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ркел-самодел и его 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Б. В. Шерг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в рассказ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633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то идёт вперёд, того страх не берё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смел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, отражающие традиционные представления о смелости как нравственном ориенти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4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П. Алексе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д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Голяв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тот ма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и моя семья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емья крепка ладо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 традиционные  представления о семейных ценностях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Г. Георги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кот кузнеч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Голяв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й добрый па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В. Дружинин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чень полезный пода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Н. Толсто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ец и сын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фантазирую и мечтаю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172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ечты, зовущие ввыс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редставления об идеалах в детских мечтах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. К. Абрамц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ветное жел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Е.В.Григорье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ч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.Н.Толсто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оми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анфаронова г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езерв на вариативную часть программы -3 ч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АЗДЕЛ 2. РОССИЯ - РОДИНА МОЯ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одная страна во все времена сынами силь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18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Люди земли Русск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удожественные биографии выдающихся представителей русского народа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Бахре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иктор Васне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яб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А. Булатов, В. И. Порудомин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ирал человек слова… Повесть о В. И. Д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Л. Яковл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ргий Радонежский приходит на помощ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ародные праздники, связанные с временами год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180" w:right="532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Хорош праздник после трудов правед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сни-веснян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18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 о праздниках и традициях, связанных с народным календарём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Ф. Воронк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вочка из го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здник вес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Жу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Жаворо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. С. Пуш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тич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.С.Шмелё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то Господ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рагмент глав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слен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 родной природ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6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 зелёным далям с детства взор приучен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этические представления русского народа о поле, луге, травах и цветах; отражение этих представлений в фольклоре и их развитие в русской поэзии и прозе. 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ие народные загадки о поле, цве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Ю. И. Ковал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арфоровые колокольч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. С. Никит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чистом поле тень шаг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С. Пляц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око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Солоух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. И. Тютчев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ихой ночью, поздним летом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72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составе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т требованиям к результатам освоения основной образовательной программы начального общего образования, сформулированным в Федеральном государственном образовательном стандарте 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8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личностные результаты, представленные по основны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авлениям воспитательной деятельно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- России, в том числе через изучение художественных произведений, отражающих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 и фолькло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фольклорных и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, в том числе с использованием адекватных языковых средств, для выражения своего состояния и чувств; проявл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88" w:right="1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 другим 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трудничество со сверстниками, умение не создавать конфликтов и находить выходы из спорных ситуаций, в 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 усвоения ряда литературоведческих поня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знавательные интересы, активность,  инициативность, любознательность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сть в  познании,  в том числе познавательный интерес к чтению художественных произведений, активность и самостоятельность 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азличные тексты, устанавливать основания для сравнения текстов, устанавливать аналогии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объекты (тексты)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 пословиц, поговорок, фразеологиз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 алгоритма наблюдения; анализировать алгоритм действий при анализе текста, самостоятельно выделять учебные операции при анализе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при анализе текста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несложн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смыслового анализа текста; формулировать с помощью учителя вопросы в процессе анализа предложенного текст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: нужный словарь, справочник для получения запрашиваемой 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с помощью взрослых (педагогических работ- ников, родителей, законных представителей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графическую, видео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 схемы, таблицы для представления результатов работы с текст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3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38" w:before="192" w:after="0"/>
        <w:ind w:left="420" w:right="1584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организац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48" w:before="178" w:after="0"/>
        <w:ind w:left="420" w:right="576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речевых ошибок и ошибок, связанных с анализом текст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результат деятельности с поставленной учебной задачей по анализу текстов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у, допущенную при работе с текста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302" w:before="322" w:after="0"/>
        <w:ind w:left="0" w:right="44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2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36" w:before="298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нравственном содержании прочитанного, соотносить поступки героев с нравственными норма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адеть элементарными представлениями о национальном своеобразии метафор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лицетворений, эпитетов и видеть в тексте -данные средства художественной выразительности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ершенствовать в процессе чтения произведений русской литературы читательские умения: читать вслух и про себя,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элементарными приёмами интерпретации художественных и учебных текстов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опыт чтения произведений русской  литературы для речев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овершенствования: участвовать в обсуждении прослушанного/прочитанного текста, доказывать и подтверждать собственное мнение ссылками на текс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огащать собственный круг чт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впечатления от прочитанных и прослушанных произведений с впечатлениями от других видов 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466"/>
        <w:gridCol w:w="528"/>
        <w:gridCol w:w="1104"/>
        <w:gridCol w:w="1140"/>
        <w:gridCol w:w="866"/>
        <w:gridCol w:w="7792"/>
        <w:gridCol w:w="828"/>
        <w:gridCol w:w="138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3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МИР ДЕТСТВА</w:t>
            </w:r>
          </w:p>
        </w:tc>
      </w:tr>
      <w:tr>
        <w:trPr>
          <w:trHeight w:val="18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и книг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09.09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отрывков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отворений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значения незнакомых слов и выражений в тексте с опорой на контекст, морфемную структуру слова и дополнительные источники информации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2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взросле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11.11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стихотворения (работа в пар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героев произведения: установление связи между поступками героя и его характером, оценка его поступков с опорой на текс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чтение сказки по ролям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: рассматривание иллюстраций, поиск в тексте соответствующих иллюстрациям отрывков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 и моя семь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 29.12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чтение пословиц, определение их значений (работа в пар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Учебный диалог на основе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в учебнике и рассказ учителя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фантазирую и мечта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10.02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текста или его части, ответы на вопросы по содержанию; чтение и обсуждение историко-культурной информации, имеющей отношение к прочитанному произвед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а героев произведения: нахождение описания героя, установление связи между поступками героя и его характер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чтение диалога по ролям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есказ отрывка текста по опорным словам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РОДИНА МО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466"/>
        <w:gridCol w:w="528"/>
        <w:gridCol w:w="1104"/>
        <w:gridCol w:w="1140"/>
        <w:gridCol w:w="866"/>
        <w:gridCol w:w="7792"/>
        <w:gridCol w:w="828"/>
        <w:gridCol w:w="1382"/>
      </w:tblGrid>
      <w:tr>
        <w:trPr>
          <w:trHeight w:val="20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Родная страна во все време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сынами силь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 10.03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текста художественного произведения: определение темы и главной мысли произведения; поиски сравнение описаний одного и того же предмета в разных частях текста; сопоставление рассказа и стихотворения, объединённых одной тем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 на основе текста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праздни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связанны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временами го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14.04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фольклорных произведений (например, песен-веснянок) с характерной для них интонацией (работа в группе); выразительное чтение стихотвор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Пересказ: подготовка краткого пересказа текста по план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: рассматривание иллюстраций, поиск в тексте соответствующих отрывков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66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О родной природ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 31.05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стихотворения; 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текста художественного произведения: сопоставление тематически близких произведений фольклора и русской литературы; поиск в тексте олицетворения; поиск синонимичных выражени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онном и художественном текстах; сравнение стихотворений, объединённых одной темой; Творческая работа: выразительное чтение по ролям фольклорных произведений, например, загадок в виде диалога (работа в пар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в учебнике и рассказ учителя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КОЛИЧЕСТВО ЧАС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76"/>
        <w:gridCol w:w="734"/>
        <w:gridCol w:w="1620"/>
        <w:gridCol w:w="1668"/>
        <w:gridCol w:w="1164"/>
        <w:gridCol w:w="1586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 торопись отвечать, торопись слушат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аукнется, так и откликнется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ля и труд дивные всходы даю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0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то идёт вперёд, того страх не берё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то идёт вперёд, того страх не берё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1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чты, зовущие ввыс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чты, зовущие ввыс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рош праздник после трудов праведны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0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рош праздник после трудов праведны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х ты нива моя, нивушк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нутная краса поле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76"/>
        <w:gridCol w:w="734"/>
        <w:gridCol w:w="1620"/>
        <w:gridCol w:w="1668"/>
        <w:gridCol w:w="1164"/>
        <w:gridCol w:w="1586"/>
      </w:tblGrid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яны муравы одели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.0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тературное чтение на родном (русском) языке (в 2 частях), 2 класс/Кутейникова Н.Е., Синёва О.В.; под редакцией Богданова С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ое 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502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. В. Кутявин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Жанры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ие рекомендации, Поурочные разработки, Учебные программы, Чтение 2 класс, Школьная программа, Школьному учителю, Школьные методические пособ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nsportal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терактивная дос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nsportal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3:04Z</dcterms:created>
  <dc:creator/>
  <dc:description/>
  <dc:language>en-US</dc:language>
  <cp:lastModifiedBy/>
  <cp:revision>0</cp:revision>
  <dc:subject/>
  <dc:title/>
</cp:coreProperties>
</file>