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товская  школ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20715</wp:posOffset>
            </wp:positionH>
            <wp:positionV relativeFrom="paragraph">
              <wp:posOffset>257175</wp:posOffset>
            </wp:positionV>
            <wp:extent cx="149542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260"/>
        <w:gridCol w:w="3260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педагогическим сове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 руководитель ШМ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О.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31.08.2022  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 №1  от  31.08.20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№333 от 31.08.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м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3 «а», 3 «б»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на на основе ООП НО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«Ботовская средняя общеобразовательная шко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Григорьева Т.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885" w:leader="none"/>
        </w:tabs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022-202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34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ннее и относительно системное приобщение ребенка к истокам родной культуры, духовных ценностей и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 детей, их семьи к вечным непреходящим духовно-нравственным ценностям через совместную деятельност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заимодействие детей и взрослы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восприятия мышления, чувствования и духовного опыта ребенк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ережное и созидательное отношение к окружающему миру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особности получать значимые социокультурные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.</w:t>
      </w:r>
      <w:r>
        <w:rPr>
          <w:rFonts w:cs="Times New Roman" w:ascii="Times New Roman" w:hAnsi="Times New Roman"/>
          <w:sz w:val="24"/>
          <w:szCs w:val="24"/>
        </w:rPr>
        <w:t>Мир духовных ценностей нельзя навязать ребенку, ценности вырабатываются собственными усилиями. Только тогда, когда нравственные знания становятся прочувствованным опытом, происходит приращение духовной основы личности. А для этого необходимо перевести ребенка в активную позицию, включить его в значимую деятельность, организовать эффективное взаимодействие учащихся друг с другом, с учителем, родителями. Применение традиционных методик обучения и воспитания не может решить поставленные предметом задачи. Методика преподавания курса «ИСТОКИ»разработана на основе элементов социокультурного системного подхода, что дает возможность строить образовательный процесс технологичн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личностные, предметные и метапредметные результаты освоения учебного материала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бучающиеся науча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знавать и понимать смысл духовно-нравственных категорий курса: Веры, Надежды,  Любви, Соф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первый опыт мировосприятия и мироощущения через присоединение к духовно-нравственным ценностям;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жать свои впечатления от услышанной или прочитаной информации;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образовывать полученную информацию при выполнении активных форм обуч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нализировать задания, планировать процесс работы, осуществлять поэтапный контроль за ходом работы;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имать совместное решение;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- анализировать свою работу, работу пары, группы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бучающиеся получат возможность научиться: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нить духовно-нравственные категории: Вера, Надежда, Любовь, София, относиться к ним с уважением, осознавать их значение в формировании собственной культуры и мировоззрении;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обретать социокультурный опыт общения, управления собственной деятельностью и деятельностью группы. </w:t>
      </w:r>
    </w:p>
    <w:p>
      <w:pPr>
        <w:pStyle w:val="Normal"/>
        <w:ind w:left="-480" w:first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8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УД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ействия, реализующие потребность школьника в социально-значимой и социально оцениваемой деятельности, направленность на достижение творческой самореализации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ействия, характеризующие уважительное отношение к духовно-нравственным ценностям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йствия, способствующие закреплению восприятия, осмысления и прочувствования материала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: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часть: с. 6, 7, 10, 12, 14, 18, 20, 22, 26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2 часть: с. 4, 5, 6, 8, 10, 18, 20, 23, 26. </w:t>
      </w:r>
    </w:p>
    <w:p>
      <w:pPr>
        <w:pStyle w:val="Normal"/>
        <w:ind w:left="-48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егулятивные УУД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тбор эффективных способов решения задач при выполнении тренингов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амоконтроль результата работы путем сравнения его с результатами деятельности своих одноклассников в парах, группах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нализ и самоанализ деятельности при рефлексии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: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часть: с. 7, 9, 11, 13, 15, 19, 21, 23, 24, 27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2 часть: с. 5, 7, 9, 11, 13, 14, 15, 16, 19, 21, 24, 25, 27, 29.</w:t>
      </w:r>
    </w:p>
    <w:p>
      <w:pPr>
        <w:pStyle w:val="Normal"/>
        <w:ind w:left="-48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УД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уществление поиска необходимой информации в учебнике, словарях, справочниках, в том числе на электронных носителях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хранение информации на бумажных и электронных носителях в виде упорядоченной структуры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нализ полученной информации и использование ее в организации работы на уроке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ыполнение активных форм обучения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ражение своих впечатлений от услышанной и прочитанной информации в виде жанровых рисунков, цветовых гамм, изображение конкретных предметов или явлений природы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ставление рассказов, сообщений по заданной теме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мментированное чтение статей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иск необходимой информации в Интернете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: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часть: с. 6, 7, 8, 9, 10, 11, 12, 13, 15, 19, 20, 21, 23, 24, 27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2 часть: с. 5, 6, 7, 8, 9, 11, 12, 13, 14, 15, 16, 19, 21, 24, 26, 27, 29.</w:t>
      </w:r>
    </w:p>
    <w:p>
      <w:pPr>
        <w:pStyle w:val="Normal"/>
        <w:ind w:left="-48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УД</w:t>
      </w:r>
    </w:p>
    <w:p>
      <w:pPr>
        <w:pStyle w:val="Normal"/>
        <w:ind w:left="-48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Учет позиции собеседника (соседа по парте)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мение договариваться, приходить к общему решению в совместной творческой деятельности при выполнении тренингов.</w:t>
      </w:r>
    </w:p>
    <w:p>
      <w:pPr>
        <w:pStyle w:val="Normal"/>
        <w:ind w:left="-480" w:firstLine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3. Умение задавать вопросы, необходимые для организации сотрудничества с партнером (соседом по парте).</w:t>
      </w:r>
    </w:p>
    <w:p>
      <w:pPr>
        <w:pStyle w:val="Normal"/>
        <w:ind w:left="-480" w:firstLine="480"/>
        <w:jc w:val="both"/>
        <w:rPr>
          <w:rStyle w:val="FontStyle23"/>
          <w:rFonts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Style101"/>
        <w:widowControl/>
        <w:spacing w:lineRule="auto" w:line="240"/>
        <w:ind w:left="0" w:right="2995" w:hanging="0"/>
        <w:jc w:val="center"/>
        <w:rPr>
          <w:b/>
          <w:b/>
          <w:sz w:val="28"/>
          <w:szCs w:val="28"/>
        </w:rPr>
      </w:pPr>
      <w:r>
        <w:rPr>
          <w:rStyle w:val="FontStyle23"/>
          <w:rFonts w:eastAsia="Times New Roman" w:cs="Times New Roman"/>
          <w:sz w:val="28"/>
        </w:rPr>
        <w:t xml:space="preserve">                                       </w:t>
      </w:r>
      <w:r>
        <w:rPr>
          <w:rStyle w:val="FontStyle23"/>
          <w:rFonts w:cs="Times New Roman"/>
          <w:sz w:val="28"/>
        </w:rPr>
        <w:t xml:space="preserve">Содержание программы </w:t>
      </w:r>
      <w:r>
        <w:rPr>
          <w:rStyle w:val="FontStyle23"/>
          <w:rFonts w:cs="Times New Roman"/>
          <w:sz w:val="28"/>
          <w:szCs w:val="28"/>
        </w:rPr>
        <w:t xml:space="preserve"> «Истоки»             3 класс </w:t>
      </w:r>
      <w:r>
        <w:rPr>
          <w:rStyle w:val="FontStyle34"/>
          <w:sz w:val="28"/>
          <w:szCs w:val="28"/>
        </w:rPr>
        <w:t>(</w:t>
      </w:r>
      <w:r>
        <w:rPr>
          <w:rStyle w:val="FontStyle34"/>
          <w:b/>
          <w:sz w:val="28"/>
          <w:szCs w:val="28"/>
        </w:rPr>
        <w:t>34 ч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«ВЕРА» ( 10 часов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А. </w:t>
      </w:r>
      <w:r>
        <w:rPr>
          <w:rFonts w:cs="Times New Roman" w:ascii="Times New Roman" w:hAnsi="Times New Roman"/>
        </w:rPr>
        <w:t>Ступеньки веры - доверие, уверенность, признание. Чему доверяет сердце, как верит пытливый ум, во что верует душа. Почему говорят, что с верой приходит доброе дело. Веру к делу применяй, а дело – к вер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РНОСТЬ – </w:t>
      </w:r>
      <w:r>
        <w:rPr>
          <w:rFonts w:cs="Times New Roman" w:ascii="Times New Roman" w:hAnsi="Times New Roman"/>
        </w:rPr>
        <w:t>преданность и надёжность. Верность – знак веры. Почему в большом деле дают присягу. Нарушать клятву – веру ломать (вероломство). Верность не знает мелоч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ДА.</w:t>
      </w:r>
      <w:r>
        <w:rPr>
          <w:rFonts w:cs="Times New Roman" w:ascii="Times New Roman" w:hAnsi="Times New Roman"/>
        </w:rPr>
        <w:t xml:space="preserve"> Правда в деле, в слове, в образе. Что означает – жить по правде. Правда всегда с верой дружит. Правда – путь веры. Праведность. Справедливость. Правосуд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ЧЕСТНОСТЬ. </w:t>
      </w:r>
      <w:r>
        <w:rPr>
          <w:rFonts w:cs="Times New Roman" w:ascii="Times New Roman" w:hAnsi="Times New Roman"/>
        </w:rPr>
        <w:t>Почему говорят: «Береги честь смолоду». Честное дело не таится. Честь и хвала – награда за доблесть, похвала мудрости и поклон Преподобному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«НАДЕЖДА» (8 часов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ДЕЖДА </w:t>
      </w:r>
      <w:r>
        <w:rPr>
          <w:rFonts w:cs="Times New Roman" w:ascii="Times New Roman" w:hAnsi="Times New Roman"/>
        </w:rPr>
        <w:t>– стремление к доброму исходу своего дела. Надежда на опыт, правду и веру. Надежда не должна умирать. Тщетная надежда. Потеря надежды – отчаян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</w:t>
      </w:r>
      <w:r>
        <w:rPr>
          <w:rFonts w:cs="Times New Roman" w:ascii="Times New Roman" w:hAnsi="Times New Roman"/>
        </w:rPr>
        <w:t xml:space="preserve"> – единомыслие, единодушие, единоверие. Согласие среди людей. Согласие в семье. Согласие ума, сердца и воли. Как мир и согласие добрую надежду рождают. Несогласие и разногласие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ПЕНИЕ</w:t>
      </w:r>
      <w:r>
        <w:rPr>
          <w:rFonts w:cs="Times New Roman" w:ascii="Times New Roman" w:hAnsi="Times New Roman"/>
        </w:rPr>
        <w:t xml:space="preserve"> – умение стойко переносить испытания и трудности. Терпение и надежда вместе идут. Без терпения нет спасения. Терпение даёт умение. Нетерпимость к злому слову и дел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ПОСЛУШАНИЕ</w:t>
      </w:r>
      <w:r>
        <w:rPr>
          <w:rFonts w:cs="Times New Roman" w:ascii="Times New Roman" w:hAnsi="Times New Roman"/>
        </w:rPr>
        <w:t xml:space="preserve"> _ доверие доброму опыту и надежда на него. Послушание совести. Послушание родителям. Законопослуш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«ЛЮБОВЬ» (9 часов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ЮБОВЬ</w:t>
      </w:r>
      <w:r>
        <w:rPr>
          <w:rFonts w:cs="Times New Roman" w:ascii="Times New Roman" w:hAnsi="Times New Roman"/>
        </w:rPr>
        <w:t xml:space="preserve"> – сердечная привязанность. Любовь – добро, единство, дружба. Святая любовь. Любовь – созидательный труд души и тел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ИЛОСЕРДИЕ</w:t>
      </w:r>
      <w:r>
        <w:rPr>
          <w:rFonts w:cs="Times New Roman" w:ascii="Times New Roman" w:hAnsi="Times New Roman"/>
        </w:rPr>
        <w:t xml:space="preserve"> – иметь милосердие в сердце. Милосердие словом и делом. Уметь прощать человека, но быть строгим к его проступкам и нетерпимым ко злу. Где гнев – там и милость. Милость от любви исходи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БРОТА.</w:t>
      </w:r>
      <w:r>
        <w:rPr>
          <w:rFonts w:cs="Times New Roman" w:ascii="Times New Roman" w:hAnsi="Times New Roman"/>
        </w:rPr>
        <w:t xml:space="preserve"> Добрые слова и добрые дела. Доброжелательность. Доброта ложная и истинная. Добрый человек в доброте проживает век. В ком добра нет, в том и правды ма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ПОКАЯНИЕ</w:t>
      </w:r>
      <w:r>
        <w:rPr>
          <w:rFonts w:cs="Times New Roman" w:ascii="Times New Roman" w:hAnsi="Times New Roman"/>
        </w:rPr>
        <w:t xml:space="preserve"> – чистосердечное признание в проступке, отречение от зла. Покаяние ведёт к очищению. Покаяние любви учи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«СОФИЯ» (7 часов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 ДА РАЗУМ</w:t>
      </w:r>
      <w:r>
        <w:rPr>
          <w:rFonts w:cs="Times New Roman" w:ascii="Times New Roman" w:hAnsi="Times New Roman"/>
        </w:rPr>
        <w:t>.   У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знаёт и запоминает, а разум смысл постигает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ЫШЛЯТЬ И ВРАЗУМЛЯТЬ</w:t>
      </w:r>
      <w:r>
        <w:rPr>
          <w:rFonts w:cs="Times New Roman" w:ascii="Times New Roman" w:hAnsi="Times New Roman"/>
        </w:rPr>
        <w:t>. Грамота, книга, школа. Ум без разума – беда. Где ума не хватит – спроси разум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ИНА</w:t>
      </w:r>
      <w:r>
        <w:rPr>
          <w:rFonts w:cs="Times New Roman" w:ascii="Times New Roman" w:hAnsi="Times New Roman"/>
        </w:rPr>
        <w:t xml:space="preserve"> – неложность, подлинность, искренность. Хранитель истины. Слово истины. Истина в деле, истовость. Истина в образе, путеводный образ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</w:rPr>
        <w:t>ЗНАНИЯ И МУДРОСТЬ</w:t>
      </w:r>
      <w:r>
        <w:rPr>
          <w:rFonts w:cs="Times New Roman" w:ascii="Times New Roman" w:hAnsi="Times New Roman"/>
        </w:rPr>
        <w:t>. Слепая вера против рассудку. Знание – плод учения, а истина – любви и правды. Мудрость и мудрецы. София – Премудрос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ВЕРА, НАДЕЖДА И ЛЮБОВЬ – родные сёстры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1"/>
        <w:gridCol w:w="4060"/>
        <w:gridCol w:w="192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 (или тема раздела и темы уроков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воспитательного потенциала урока(виды и формы деятельност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firstLine="36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«ВЕРА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( 10 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НАДЕЖДА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2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/>
              <w:ind w:right="-3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ЛЮБОВЬ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200"/>
              <w:ind w:left="56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СОФИЯ»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200"/>
              <w:ind w:left="56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вык генерирования и оформления собственных ид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</w:t>
            </w:r>
          </w:p>
        </w:tc>
      </w:tr>
    </w:tbl>
    <w:p>
      <w:pPr>
        <w:pStyle w:val="Normal"/>
        <w:ind w:left="-480"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480"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1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1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pacing w:lineRule="auto" w:line="360"/>
        <w:ind w:left="720" w:hanging="12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Heading4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u w:val="single"/>
        </w:rPr>
        <w:t xml:space="preserve">А.В.Камкин </w:t>
      </w:r>
      <w:r>
        <w:rPr>
          <w:rFonts w:cs="Times New Roman" w:ascii="Times New Roman" w:hAnsi="Times New Roman"/>
          <w:sz w:val="32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32"/>
        </w:rPr>
        <w:t>ИСТОКИ</w:t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лендарно - тематическое планирование изучения учебного материала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 класс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4 ч (1 ч в неделю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15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92"/>
        <w:gridCol w:w="898"/>
        <w:gridCol w:w="2101"/>
        <w:gridCol w:w="4499"/>
        <w:gridCol w:w="2451"/>
        <w:gridCol w:w="3227"/>
      </w:tblGrid>
      <w:tr>
        <w:trPr>
          <w:trHeight w:val="71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егор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и АФО, виды активного занятия</w:t>
            </w:r>
          </w:p>
        </w:tc>
      </w:tr>
      <w:tr>
        <w:trPr>
          <w:trHeight w:val="35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«ВЕРА»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часов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2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одный урок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сказ о программе и учебнике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енда о Вере, Надежде, Любви и матери их Софии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и составляющие человек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ера. Надежда. Любовь. София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о. Душа. Дух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Какие знания даёт предмет «Истоки»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а.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слова «Вера». Чему доверяет сердце?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а. Сердце. Нравственность. Характер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аре «Что соединяет вера?» 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верит пытливый ум? Во что верует душа?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славная вера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поведи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аре «Правила нравственности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ность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ность – знак веры. Присяга, клятва – признаки верност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анность. Надёжность. Верность. Твёрдость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Верность Родине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.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ность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ерность не знает мелочей. Предательство. Вероломство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увство долга. Уверенность. Вероломство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аре «Что помогает нам хранить верность?» (оцен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да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да – путь веры. Легенда. Правда открывается не все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да и кривд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аре «пословицы о правде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да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вда в слове. Правда в деле. Правда в образе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едный труд. Путеводный образ. Пророк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Какой образ является путеводным для тебя?»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сть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сть награда за веру и правду. Воинская честь. Честь по заслугам. Почести за у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есть. Доблесть. Почести. Ордена. Слава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аре «Честь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Честь.  ИКТ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реги честь смолоду. Поклон Преподобному Сергию Радонежскому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рая репутация. Почитание родителей. Послушан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Береги честь смолоду» (развивающий)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ий урок по разделу «Вера»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всех категор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паре «Честь по заслугам» (оценивающий)</w:t>
            </w:r>
          </w:p>
        </w:tc>
      </w:tr>
      <w:tr>
        <w:trPr/>
        <w:tc>
          <w:tcPr>
            <w:tcW w:w="1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НАДЕЖДА»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часов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дежда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слова «надежда». Надежда не должна умирать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дежда на свои силы и опыт поколений. Терпение. Уныние и отчаян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Как в жизни человеку помогает надежда?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дежда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ование на бога. Тщетная надежда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ование. Тщет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Что укрепляет надежду?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ие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ие – лад в деле, отношениях, в словах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гласие. Лад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Строительство моста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ие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ие ума, сердца и души. Несогласие и разногласи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согласие. Разноглас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Согласие в деле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.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пение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пение и надежда вместе идут. Без терпения – нет уме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пение. Умен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В каких делах необходимо терпение?» (оцен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пение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учишься терпеть в малом – вытерпишь и в большом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рпение. Соглас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Самый терпеливый человек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лушание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лушание опыту, совести. Законопослушани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слушание. Совесть. Своеволие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Послушание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ий урок по разделу «Надежда»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вторение всех категорий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Надежда – устремление к доброму исходу дела» (оценивающий)</w:t>
            </w:r>
          </w:p>
        </w:tc>
      </w:tr>
      <w:tr>
        <w:trPr/>
        <w:tc>
          <w:tcPr>
            <w:tcW w:w="1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ЛЮБОВЬ»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часов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овь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ликая сила любви. Любовь к ближнему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овь. Дружб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В чём проявляется любовь к ближнему?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овь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овь в семье. Единство. Лад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овь. Дружб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Почему любовь – это труд души?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бовь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тая любовь Бога к своему творению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есть о Петре и Февронии. Письмо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лосердие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лосердие в деле. Благотворительность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лосердие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лаготворительность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Милосердие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лосердие ИК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илосердие в слове. Где гнев там и милость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ёстры милосердия. «Белый ангел Москвы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Слово о милосердии человека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рот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рые слова. Добрые дела, Притча о добром самаритянин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рота. Притч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Доброта истинная и ложная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рот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ком нет добра, в том правды мало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инность и ложность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Добрые дела» (оцен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яние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яние – признание своей вины. Ступени покаяния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ведь. Раскаян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На пути покаяния» и «Покаяние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ий урок по разделу: «Любовь»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торение всех категори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Сад добродетелей» (оценивающий)</w:t>
            </w:r>
          </w:p>
        </w:tc>
      </w:tr>
      <w:tr>
        <w:trPr/>
        <w:tc>
          <w:tcPr>
            <w:tcW w:w="1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ОФИЯ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- 7 часов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 да разум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 познаёт и запоминает – разум смысл постигает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. Разум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Ум да разум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и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ина в слове. Подлинное неложное знани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ина. Заблуждени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Истина в слове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и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ина в образе. Истина в дел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ина. Ложь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Как предмет «Истоки» помогает постичь истину?» (развивающий)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е и мудрость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дрость – соединение истины, правды, любви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да. Любовь, Истин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Какими словами ты расскажешь о мудром человеке?» (разв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е и мудрость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дрость и мудрецы. Знания о Боге и о мире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. Мудрость. Книжная мудрость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Мудрые советы Владимира Мономаха» (оцен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ему Вера, Надежда и Любовь – родные сёстры?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генда. Повторить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а. Надежда. Любовь. Соф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Истоки победителя» (развивающий)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в четвёрке «Что помогает тебе идти по дороге Веры, Надежды, Любви. (оценивающий)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ющий урок за год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ый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ный круг «Чему  ты научился по предмету «Истоки»?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 xml:space="preserve">, </w:t>
      </w:r>
    </w:p>
    <w:p>
      <w:pPr>
        <w:pStyle w:val="Normal"/>
        <w:spacing w:lineRule="auto" w:line="360"/>
        <w:ind w:left="720" w:hanging="12"/>
        <w:rPr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 w:before="0" w:after="200"/>
        <w:ind w:left="720" w:hanging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800" w:right="539" w:gutter="0" w:header="0" w:top="539" w:footer="0" w:bottom="36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Symbol" w:hAnsi="Symbol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cs="Arial"/>
      <w:i/>
      <w:i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23">
    <w:name w:val="Font Style23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left="0" w:right="0" w:hanging="643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right="0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32:00Z</dcterms:created>
  <dc:creator>владимир</dc:creator>
  <dc:description/>
  <cp:keywords/>
  <dc:language>en-US</dc:language>
  <cp:lastModifiedBy>123</cp:lastModifiedBy>
  <cp:lastPrinted>2012-09-11T21:33:00Z</cp:lastPrinted>
  <dcterms:modified xsi:type="dcterms:W3CDTF">2022-09-13T18:56:00Z</dcterms:modified>
  <cp:revision>25</cp:revision>
  <dc:subject/>
  <dc:title>Муниципальное бюджетное общеобразовательное учреждение</dc:title>
</cp:coreProperties>
</file>