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4620</wp:posOffset>
            </wp:positionH>
            <wp:positionV relativeFrom="paragraph">
              <wp:posOffset>129095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125543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9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 родному  языку  (русскому) для обучающихся 2 класса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(Приказ Министерства просвещения Российск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едерации от 31.05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 утверждении федерального государстве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 Министерством юстиции  Российской  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цепции преподавания  русского языка и литературы в Российской Федерации (утверждена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), а также ориентирована на целевые приоритеты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формулированные в Примерной программе воспитания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осударственным образовательным стандартом начального общего образования к предмет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ущемляет права тех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ающихся, которые изучают иные (не русский) родные языки, поэтому учебное время, отведённое на изучение данной дисциплины, не может рассматриваться как время для углублённого изучения 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усматривается расширение сведений, имеющих отношение  не  к  внутреннему  системному  устройству  языка, 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 Программа учебного предмета отражает социокультурный контекст существования русского  языка,  в  частности те языковые аспекты, которые обнаруживают прямую, непосредственную культурно-историческу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2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 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-ориентированный характе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данного курса являются: совершенствование у младших школьников как носителей языка способности ориентироваться в пространстве языка и речи, развитие языковой интуиции;   изучение исторических   фактов   развития   языка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исследование, проект, наблюдение, анализ и т. п.); включение учащихся в практическую речев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этим в программе выделяются три блока. Первы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: прошло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ционально-культурной специфике русского языка, об общем и специфическом в языках и культурах русского и других народов России и ми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я русского родного языка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 понимание значения родного языка для освоения и укрепления культуры и традиций своего народа, осознание национального своеобразия русского языка; формирование познавательного интереса к родному языку и желания его изучать, любви, уважительного отношения к русскому языку, а через нег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 родной культуре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ервоначальными представлениями о единстве и многообразии языкового и культурного пространства Российской Федерации, о месте русского языка среди других языков народов России; воспитание уважительного отношения к культурам и языкам народов России; овладение культурой межнационального общения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ервоначальными представлениями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овладение выразительными средствами, свойственными русскому языку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умений работать с текстом, осуществлять элементарный информационный поиск, извлекать и преобразовывать необходимую информацию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является обязательным для изу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 рассчитано на общую учебную нагрузку в объёме 68 ча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 рассчитано на общую учебную нагрузку в объёме 17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ЗДЕЛ 1. РУССКИЙ ЯЗЫК: ПРОШЛОЕ И НАСТОЯЩЕ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Лексические единицы с национально-культурной семантикой, называющие игры, забавы, игрушки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оро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лочки, салазки, санки, волчок, свистуль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ексические единицы с национально-культурной семантикой, называющие предм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радиционного русского быт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1) слова, называющие домашнюю утварь и орудия труда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хват, ушат, ступа, плошка, крынка, ковш, реше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веретено, серп, коса, плу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;2) слова, называющие то, что ели в старину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тюря, полба, каша, щи, похлёбка, бублик, ватрушка, калач, ковриж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: какие из них сохранились до нашего времени; 3) слова, называющие то, во что раньше одевались дети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шубейка, тулуп, шапка, валенки, сарафан, рубаха, лап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ши не сваришь, ни за какие ковриж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). 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 (например,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 ехать в Тулу со своим самова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рус.)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ехать в лес с др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тат.)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ектное задание. Словар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чему это так называется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ЗДЕЛ 2. ЯЗЫК В ДЕЙСТВ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правильно произносить слова (пропедевтическая работа по предупреждению ошибок в произношении слов в реч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мыслоразличительная роль ударения. Наблюдение за изменением места ударения в поэтическом тексте. Работа со словарем ударе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ктическая работа. Слушаем и учимся читать фрагменты стихов и сказок, в которых есть слова с необычным произношением и ударение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ные способы толкования значения слов. Наблюдение за сочетаемостью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ершенствование орфографических навы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ЗДЕЛ 3. СЕКРЕТЫ РЕЧИ И ТЕКС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576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русского речевого этикета. Устойчивые этикетные выражения в учебно-научной коммуникации: формы обращения; различение этикетных форм обращения в официальной и неофициальной речевой ситуации; использование обращений ты и в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вязь предложений в тексте. Практическое овладение средствами связи: лексический повтор, местоименный повтор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текстов-повествований: заметки о посещении музеев; повествование об участии в народных праздник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ние текста: развёрнутое толкование значения слова. Анализ информации прочитанного и прослушанного текст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ение главных фактов и второстепенных; выделение наиболее существенных фактов; установление логической связи между ф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родного языка (русского) во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личностные результаты при реализации основных направлени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2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, в том числе через изучение родного русского языка, отражающего историю и культуру стран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ение к своему и другим народам, формируемое в том числе на основе примеров из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удожественных произведен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жличностных отношений, в том числе отражённых в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ние индивидуальности каждого человека с опорой на собственный жизненный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ельский опы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, в том числе с использованием адекватных  языковых средств для выражения своего состояния и чувст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2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физическому и психическому здоровью, проявляющееся в выбор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18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 в  жизни  человека  и 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зникающий при обсуждении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18" w:after="0"/>
        <w:ind w:left="180" w:right="244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 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18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 представления  о   научной   картине   мира (в том числе первоначальные 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познавательные универсальные учебные действия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18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различные языковые единицы, устанавливать основания для сравнения языковых единиц, устанавливать аналогии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объекты (языковые единицы) по определённому призна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 языковых единиц; классифицировать языковые единиц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 учебные  операции при анализе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и практической задачи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ого алгоритма, формулировать запрос на дополнительную информаци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формулировать цель, планировать изменения языкового объекта, речевой ситу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выполнения задания, выбирать наиболее подходящий (на основе предложенных критериев); проводить по предложенному плану несложное лингвистическое мини-исследование, выполнять по предложенному плану проектное зада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сточник получения информации: нужный словарь для получения запрашиваемой информации, для уточн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представленную в явном виде информацию в предложенном источнике: в словарях, справочника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29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начальной школе у обучающегося формируются коммуника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2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и и 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строить речевое высказывание в соответствии с поставлен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 в соответствии с речевой ситуаци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18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, самостоятельно разрешать конфлик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начальной школе у обучающегося формируются регуля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18" w:after="0"/>
        <w:ind w:left="180" w:right="230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1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11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ы успеха/неудач учебной деятельности; корректировать свои учебные действия для преодоления речевых и орфографических ошибо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носить результат деятельности с поставленной учебной задачей по выделению, характеристике, использованию языковых единиц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у, допущенную при работе с языковым мате- риалом, находить орфографическую и пунктуационную ошиб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ечение четырёх лет обучения должно обеспечить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 приобщение к литературному наследию русского народа; 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о 2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роль русского родного языка в постижении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язык как развивающееся явление, связанное с историей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слова с национально-культурным компонентом значения, обозначающие предметы традиционного русского быта (одежда, еда, домашняя утварь, детские забавы, игры, игрушки), понимать значение устаревших слов по указанн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значение русских пословиц и поговорок, крылатых выражений; связанных с изученными темами; правильно употреблять их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значение фразеологических оборотов, отражающих русскую культуру, менталитет русского народа, элементы русского традиционного быта (в рамках изученных тем); осознавать уместность их употребления в современных ситуациях речев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смыслоразличительную роль ударения на примере омограф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4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основные лексические нормы современного русского литературного языка: 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синонимические замены с учётом особенностей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учебными толковыми словарями для определения лексического значения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учебными фразеологическими словарями, учебными словарями синонимов и антонимов для уточнения значения слов и выраж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льзоваться орфографическим словарём для определения нормативного написания сл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коммуникативные приёмы устного общения: убеждение, уговаривание, похвалу, просьбу, извинение, поздра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различными приёмами слушания научно-познавательных и  художественных текстов  об  истории  языка  и о культуре рус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нформацию прочитанного и прослушанного текста: отлича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устные сообщения различных видов: развернутый ответ, ответ-добавление, комментирование ответа или работы одноклассни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4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тексты-инструкции с опорой на предложенный текс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тексты-повествования о посещении музеев, об участии в народных праздника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 Русский язык: прошлое и настоящее</w:t>
            </w:r>
          </w:p>
        </w:tc>
      </w:tr>
      <w:tr>
        <w:trPr>
          <w:trHeight w:val="342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б одежде. Лексические единицы с национально-культурной семантикой, обозначающие одежду. Пословицы, поговорки, фразеологизмы, возникновение которых связано с предметами и явлениями традиционного русского быта: одеж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09.09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 и подписями к ним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ть значение словас опорой на рисунок; Самостоятельная работа: познакомиться со значением слов (рубаха,матроска, платок, платье) и фразеологизмов (засучи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кава,спустя рукава) на основе материалов рубр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читать текс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оставить информацию из текста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ей на рисунке; прочитать текст, сопоставить информациюиз текс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ей картины, восстановить текст, вставивпропущен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описать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ображено на рисун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: объяснить значение пословиц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526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 еде. Лексические единицы с национально-культурной семантикой, обозначающие предметы традиционного русского быта: русская кухня. Пословицы, поговорки, фразеологизмы, возникновение которых связано с предметами и явлениями традиционного русского быта: е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07.10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 и подписями к ним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ть значение словас опорой на рисунок; Работа с репродукцией картины: подготовить устный рассказ о том,что изображено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ртин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читать текс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оставить информацию из текста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ей на рисунке; прочитать текст, сопоставить информациюиз текс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ей картины, восстановить текст, вставивпропущенн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описать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ображено на рисун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каждый участник группы готовит устное сообщениена осно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продукции картины и представляет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угим участникам,группа оценива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ение по заранее согласованн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ритер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ловарём в картинках: на основе изображений предметов и подписей к ним познакомиться со значением слов калач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ублик, баранки, ватрушка, сушки, каравай, просо, овёс, пшеница, рис, гречиха, ячмень; 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ение слов щи, томиться,чугунок, чти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284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и как могут рассказать слова о детских забавах. Лексические единицы с национально-культурной семантикой, обозначающие предметы традиционного русского быта: детские забавы, игры и игрушки. Пословицы, поговорки, фразеологизмы, возникновение которых связано с предметами и явлениями традиционного русского быта: детские игры, забав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 21.10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ование на основе описания в текст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читать текст и изобразитьописа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ме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загадку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раясь на иллюстрацию Работа с текстом и рисунками: прослушать текст, выдел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ючевуюинформацию, сопостав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ю из текста и рисунк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явитьнедостающую информа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становить текс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екстом: прослушать текст, выделить ключевую информацию, объяснить значение поговорки на основе текста; восстановить порядок предложений в текст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9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ие единицы с национально-культурной семантикой, обозначающие предметы традиционного русского быта: слова, называющие домашню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тварь. Пословицы, поговорки, фразеологизмы, возникновение которых связано с предметами и явлениями традиционного русского быта: домашняя утварь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 11.11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сравнить изображения созвездий и предметовдомашней утвар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ить признак, по которому о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иваю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историей происхожденияслов утварь, решето, сито, ситный, выражения друг си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основе материалов рубр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подписи к иллюстрациям, опираясь на образц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ставленные в тексте; придум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ороговоркииз предложенных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для кажд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я подобрать слова из спис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более подходящие по смыслу; установить значение слова с опорой на контекст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03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слова, связанные с традицией русского чаепития. Пословицы, поговорки, фразеологизмы, возникновение которых связано с предметами и явлениями традиционного русского быта: традиция чаепит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 09.12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рослушать текст, выделить ключевую информацию, объяснить значение поговорки на основе текста; восстановить порядок предложений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подготовить уст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ение на основе прочитанного текста, представить его другим участникам группы, оценить сообщения по заранее согласованным критери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верочная работ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чему это т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ывае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ое задание: найти информацию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еях самоваров в разных городах России, подготовить небольшие устные сообщения, представить их в класс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 Язык в действ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05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педевтическая работа по предупреждению ошибок в произношении слов в речи. Смыслоразличительная роль ударения. Наблюдение за изменением места ударения в поэтическом тексте. Работа со словарем ударен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 23.12.2022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отработка правиль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ношения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людение отрабатываемых орфоэпических норм в ре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могает ли удар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ать сло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местом удар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ношением слов-омограф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выбрать место ударения в словах-омографах,опираясь на изображения соответствующих предмет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ся в произношении слов-омографов в соответстви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авленным ударением; определить место ударенияв словах-омографах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59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нонимы и антоним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27.01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такое синонимы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падают ли их значени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найти синоним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ксте, определить их роль;подобр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ы к словам (современны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аревшим, иноязычным и т. п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 умение выбирать из пары синонимов тот,который соответствует заданному контекст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е: опираясь на рисунок, каждый ученик подбирает современные слова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ы к устаревшим словам, зат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ники проверяют друг друг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чего нужны антоним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выписать антонимы из текста; подобрать антонимы к словам,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ждой паре антонимов подобрать слово, к которомуони относя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ное письмо: определить,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им словом сочетаетсякаждый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нонимов, записать сочетания сл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торией происхожденияслов антони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роной, вежливый на основе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бр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станов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тонимическую па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териалепословиц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описать рису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уя антоним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666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схождение пословиц и фразеологизм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 10.02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учителя: особенности жан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овиц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объяснить знач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овиц, предположить,как они мог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зникнуть Работа в паре: составить из частей пословицы, сравнить русскиепословицы и поговорки с пословицами и поговорк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угих народ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чение слов верста, пядь,аршин, сажень и значение поговорок и пословиц, в которых эти словавстречают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гадай послов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фразеологизма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раздел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ы на группы по знач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менить слова и сочетания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ами; подобратьфразеологизмы-антоним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сравнить фразеологизмы, имеющие в разных языкахобщий смысл, но различную образную форму; догадаться по описанию,о каком фразеологизме идёт речь (каждый участник работает с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воимописанием, затем представля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зультаты работы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ознакомиться с историей происхожденияфразеологиз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пасть впросак на основе материа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бр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 истории языка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выбрать из спис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зеологизм, придумать и рассказ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роткую историю, в которой его уместно употребить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419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ые способы толкования значения сл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 24.02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учителя: какой словарь называется толковы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е: восстановить слово по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ю, проверить другдруга; объяснить значение слов с помощью синоним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итьзначение слова, подобра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ственное слов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: объяснить значение слова с помощью перечисл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дописать крат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е заданных слов,объяснить значение пословиц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составить крат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лкование значения слов,назыв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меты на рисунка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опираясь на информацию в таблице, объяснитьзначение одного сло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ными способами (у всех участн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уппыразные слова), представить результаты выполнения задания другимучастника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48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имся читать стихи и сказ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 10.03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даре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отренироваться в чтени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 и выражений с необычным ударением и чтении фразеологизмов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дарением на предлог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: прочитать отрывки из сказок, подумать, почему ударениестоит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ённых словах, сравнить своё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положение и объяснения, предложенные в зада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прочитать отрывки из сказок, определить, в каких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оч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ах можно поставить ударение, опираясь на текст, а в каки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ужно воспользовать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рё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прочитать выбра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гмент текста, поставить ударение в словах, которые можно прочитать н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оч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исать эти слова, проверить и оце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у друг друг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ем и учим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тать фрагменты стихов и сказок, в которых есть слова с необычным произношением и удар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Секреты речи и текс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323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. Приемы обещния. Особенности русского речевого этикета. Устойчивые этикетные выражения в учебно-научной коммуникации: формы обращения; использование обращений ты и в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24.03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рисунками: провести анализ ситуаций речевого общения; подобрать к кажд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сунку варианты подписе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ойчивых этикетных выраж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олковым словарём: объяс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чение слов диалог, репл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каждому участнику группы нужно прочитать диалог,найти ошиб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дить, как их исправить, с други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никамигрупп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е: определить количе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ников диалога, прочитатьего по ролям, точно передавая интонацию кажд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еседн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ое задание: написать нескольк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етов о том, как вестидиалог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информации прочитанного и прослушанного текста: отличение главныых фактов от второстепенных; выделение наиболее существенных факт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 логической связи между фактами. Создание текста: развернутое толкование значения сло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 14.04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послушать текст, который читает учитель, извлечьинформацию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овом значении заданных слов, отвечая на вопросыучителя; прочитать текст, подчеркнуть слова, которые описываютглавного геро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используя подчёркнутые в тексте слова, написатьразвёрнутое толкование значения незнакомого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е: оценить черновики текстов —развёрнутых толкований значения слов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критериям, отредактировать тексты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03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вязь предложений в тексте. Практическое овладение средствами связи: лексический повтор, местоименный повтор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: прочитать текст, заме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естоимение и слово-синоним, связывающие два соседних предложения в тексте, словом из предыдущего предложения, сравни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ходный 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ксперимен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ксты, сделать вывод о роли слов, связываю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я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потренироваться в умен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ходить слова-связки в текс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восстановить в тексте слова, связывающие предлож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придумать перв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ложение (второе предложение уже задано, и в качестве связок в нём используются слова там или эт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09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здание текстов инструкций. Создание текстов-повествований: заметки о посещении музеев: повествование об участии в народных праздника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 28.04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ое задание: составить инструкцию по предложенному алгоритму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ю из текста и проверить себ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ив свою инструкцию и инструкцию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ведённую в учебник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680"/>
        <w:gridCol w:w="528"/>
        <w:gridCol w:w="1104"/>
        <w:gridCol w:w="1142"/>
        <w:gridCol w:w="864"/>
        <w:gridCol w:w="3326"/>
        <w:gridCol w:w="1080"/>
        <w:gridCol w:w="1382"/>
      </w:tblGrid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5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твет как жанр монологической устной учебно-научной реч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 19.05.2023</w:t>
            </w:r>
          </w:p>
        </w:tc>
        <w:tc>
          <w:tcPr>
            <w:tcW w:w="3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е: сделать устное сообщение о результатах выполненияпроектного задания, оценить сообщения участников группы по заранеесогласованным критерия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8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6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 одёж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тречают…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как называлось то, во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ньше одевались дети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8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жаной хлебушко калач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душка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ли в старину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9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сли хорошие щи, так другой пищи не ищи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то, ч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ли в старину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лу время, потехе час. Слова, 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игры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грушки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10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решете воду 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ержишь.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е предме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адиционного русского быта: слова, назыв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машнюю утварь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1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амовар кипит, уходить не велит. Слова, обозначающие предметы традицио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ого быта: слов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анные с традици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ого чаепит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верочная работ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ставление результатов выполнения проект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д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чему это так называе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1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могает ли удар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? Смыслоразличительная роль ударен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я чего нуж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инонимы? Обогащение активного и пассивного словарного запа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22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ведение синонимических замен с учётом особенностей текс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1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я чего нуж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тонимы? Обогащ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ктивного и пасси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рного запаса. Уточнение лексического знач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нтонимов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 появились пословицы и фразеологизмы? Сравнение русских пословиц и поговорок с пословицами и поговорками других народов. 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разеологизмов, имеющих в разных языках общий смысл, но различную образну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у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 научиться читать стихи и сказки? Наблюдение з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менением места ударения в поэтическом тексте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: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ушаем и учимся читать фрагменты стихов и сказок, в которых есть слов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обычным произношением и удар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03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14"/>
        <w:gridCol w:w="732"/>
        <w:gridCol w:w="1620"/>
        <w:gridCol w:w="1668"/>
        <w:gridCol w:w="1164"/>
        <w:gridCol w:w="1572"/>
      </w:tblGrid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аствуем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ах. Приемы об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бенности русского речевого этикета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имся связыва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 в текст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 Практическое овладение средствами связи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ексический повтор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тоименный повтор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04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ём тексты-инструкции и тексты-повествования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ставление результатов выполнения проект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ний. Устный ответ как жанр монологической устной учебно-научной 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верочная работа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5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7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732"/>
        <w:gridCol w:w="1620"/>
        <w:gridCol w:w="1668"/>
        <w:gridCol w:w="2736"/>
      </w:tblGrid>
      <w:tr>
        <w:trPr>
          <w:trHeight w:val="808" w:hRule="atLeast"/>
        </w:trPr>
        <w:tc>
          <w:tcPr>
            <w:tcW w:w="3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98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лександрова О.М., Вербицкая Л.А., Богданов С.И., Казакова Е.И., Кузнецова М.И., Петленко Л.В., Романова В.Ю., Рябинина Л.А., Соколова О.В., Русский родной язык. Учебник. 2 класс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48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урочные разработки по русскому родному язы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0" w:right="44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ласс : пособие для учителя / И.Ф. Яценко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 : ВАКО, 2021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20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омощь школьному учит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nsportal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98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терактивная дос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" TargetMode="External"/><Relationship Id="rId4" Type="http://schemas.openxmlformats.org/officeDocument/2006/relationships/hyperlink" Target="https://nsportal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nsportal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nsportal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s://nsportal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nsportal.ru/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39:45Z</dcterms:created>
  <dc:creator/>
  <dc:description/>
  <dc:language>en-US</dc:language>
  <cp:lastModifiedBy/>
  <cp:revision>0</cp:revision>
  <dc:subject/>
  <dc:title/>
</cp:coreProperties>
</file>