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autoSpaceDE w:val="false"/>
        <w:spacing w:before="66" w:after="0"/>
        <w:ind w:left="1666" w:right="1488" w:hanging="0"/>
        <w:jc w:val="center"/>
        <w:rPr>
          <w:rFonts w:ascii="Times New Roman" w:hAnsi="Times New Roman" w:eastAsia="Times New Roman" w:cs="Times New Roman"/>
          <w:b/>
          <w:b/>
          <w:bCs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МИНИСТЕРСТВО</w:t>
      </w:r>
      <w:r>
        <w:rPr>
          <w:rFonts w:eastAsia="Times New Roman" w:cs="Times New Roman" w:ascii="Times New Roman" w:hAnsi="Times New Roman"/>
          <w:b/>
          <w:bCs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</w:rPr>
        <w:t>ПРОСВЕЩЕНИЯ</w:t>
      </w:r>
      <w:r>
        <w:rPr>
          <w:rFonts w:eastAsia="Times New Roman" w:cs="Times New Roman" w:ascii="Times New Roman" w:hAnsi="Times New Roman"/>
          <w:b/>
          <w:bCs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</w:rPr>
        <w:t>РОССИЙСКОЙ</w:t>
      </w:r>
      <w:r>
        <w:rPr>
          <w:rFonts w:eastAsia="Times New Roman" w:cs="Times New Roman" w:ascii="Times New Roman" w:hAnsi="Times New Roman"/>
          <w:b/>
          <w:bCs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</w:rPr>
        <w:t>ФЕДЕРАЦИИ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/>
          <w:b/>
          <w:bCs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4" w:after="0"/>
        <w:ind w:left="0" w:hanging="0"/>
        <w:rPr>
          <w:rFonts w:ascii="Times New Roman" w:hAnsi="Times New Roman" w:eastAsia="Times New Roman" w:cs="Times New Roman"/>
          <w:b/>
          <w:b/>
          <w:bCs/>
          <w:spacing w:val="0"/>
          <w:sz w:val="31"/>
          <w:szCs w:val="31"/>
          <w:lang w:val="en-US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31"/>
          <w:szCs w:val="31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1" w:after="0"/>
        <w:ind w:left="1660" w:right="1488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Департамент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разования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ологодской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ласти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4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31"/>
          <w:szCs w:val="3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31"/>
          <w:szCs w:val="31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1623" w:right="1488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Управление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разования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Череповецкого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муниципального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айона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5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31"/>
          <w:szCs w:val="3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31"/>
          <w:szCs w:val="31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1666" w:right="148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МОУ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"Ботовская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школа"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0"/>
          <w:szCs w:val="20"/>
          <w:lang w:val="en-US"/>
        </w:rPr>
      </w:r>
      <w:r>
        <w:br w:type="page"/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7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ageBreakBefore/>
              <w:autoSpaceDE w:val="false"/>
              <w:spacing w:lineRule="atLeast" w:line="217" w:before="95" w:after="0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lang w:val="ru-RU"/>
              </w:rPr>
              <w:t>РАССМОТРЕНО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lang w:val="ru-RU"/>
              </w:rPr>
            </w:pPr>
            <w:r>
              <w:rPr/>
              <w:t>Педагогическим советом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17" w:before="95" w:after="0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lang w:val="ru-RU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lang w:val="ru-RU"/>
              </w:rPr>
            </w:pPr>
            <w:r>
              <w:rPr/>
              <w:t xml:space="preserve">Руководитель ШМО </w:t>
              <w:tab/>
              <w:t>Попова О.Н</w:t>
              <w:tab/>
            </w:r>
          </w:p>
        </w:tc>
        <w:tc>
          <w:tcPr>
            <w:tcW w:w="3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784" w:leader="none"/>
              </w:tabs>
              <w:autoSpaceDE w:val="false"/>
              <w:spacing w:lineRule="atLeast" w:line="209" w:before="186" w:after="0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lineRule="atLeast" w:line="217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lang w:val="ru-RU"/>
              </w:rPr>
              <w:t>Директо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single"/>
                <w:lang w:val="ru-RU"/>
              </w:rPr>
              <w:tab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Крупно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18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Т.А.</w:t>
            </w:r>
          </w:p>
          <w:p>
            <w:pPr>
              <w:pStyle w:val="Normal"/>
              <w:autoSpaceDE w:val="false"/>
              <w:spacing w:lineRule="atLeast" w:line="217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7271385</wp:posOffset>
                  </wp:positionH>
                  <wp:positionV relativeFrom="paragraph">
                    <wp:posOffset>64135</wp:posOffset>
                  </wp:positionV>
                  <wp:extent cx="1720215" cy="1264285"/>
                  <wp:effectExtent l="0" t="0" r="0" b="0"/>
                  <wp:wrapTight wrapText="bothSides">
                    <wp:wrapPolygon edited="0">
                      <wp:start x="-13208" y="-15162"/>
                      <wp:lineTo x="-13208" y="89252"/>
                      <wp:lineTo x="112192" y="89252"/>
                      <wp:lineTo x="112192" y="-15162"/>
                      <wp:lineTo x="-13208" y="-15162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178" t="14431" r="72509" b="650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0215" cy="1264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892" w:hRule="atLeast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178" w:after="0"/>
              <w:ind w:left="1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6"/>
                <w:sz w:val="20"/>
                <w:szCs w:val="20"/>
                <w:u w:val="none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ток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4"/>
                <w:sz w:val="20"/>
                <w:szCs w:val="20"/>
                <w:u w:val="none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3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  <w:t>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</w:pPr>
            <w:r>
              <w:rPr/>
              <w:t>от "31" август2022 г.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178" w:after="0"/>
              <w:ind w:left="1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6"/>
                <w:sz w:val="20"/>
                <w:szCs w:val="20"/>
                <w:u w:val="none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ток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4"/>
                <w:sz w:val="20"/>
                <w:szCs w:val="20"/>
                <w:u w:val="none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3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  <w:t>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</w:pPr>
            <w:r>
              <w:rPr/>
              <w:t>от "31" август2022 г.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178" w:after="0"/>
              <w:ind w:left="1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6"/>
                <w:sz w:val="20"/>
                <w:szCs w:val="20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ка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12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  <w:t xml:space="preserve"> 333</w:t>
            </w:r>
          </w:p>
          <w:p>
            <w:pPr>
              <w:pStyle w:val="Normal"/>
              <w:rPr/>
            </w:pPr>
            <w:r>
              <w:rPr/>
              <w:t>от "31" август2022 г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1"/>
          <w:szCs w:val="21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90" w:after="0"/>
        <w:ind w:left="3953" w:right="3958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РАБОЧАЯ ПРОГРАММА</w:t>
      </w:r>
      <w:r>
        <w:rPr>
          <w:rFonts w:eastAsia="Times New Roman" w:cs="Times New Roman" w:ascii="Times New Roman" w:hAnsi="Times New Roman"/>
          <w:b/>
          <w:bCs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(ID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2206189)</w:t>
      </w:r>
    </w:p>
    <w:p>
      <w:pPr>
        <w:pStyle w:val="Normal"/>
        <w:numPr>
          <w:ilvl w:val="0"/>
          <w:numId w:val="0"/>
        </w:numPr>
        <w:autoSpaceDE w:val="false"/>
        <w:spacing w:before="95" w:after="0"/>
        <w:ind w:left="1661" w:right="1488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учебного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едмета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ind w:left="1658" w:right="1488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Литературное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чтение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одном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(русском)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языке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5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31"/>
          <w:szCs w:val="3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31"/>
          <w:szCs w:val="31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3172" w:right="299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для 3 класса начального общего образования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2022-2023</w:t>
      </w:r>
      <w:r>
        <w:rPr>
          <w:rFonts w:eastAsia="Times New Roman" w:cs="Times New Roman" w:ascii="Times New Roman" w:hAnsi="Times New Roman"/>
          <w:b w:val="false"/>
          <w:bCs w:val="false"/>
          <w:spacing w:val="5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учебный год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4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1"/>
          <w:szCs w:val="21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right="342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оставитель:</w:t>
      </w:r>
      <w:r>
        <w:rPr>
          <w:rFonts w:eastAsia="Times New Roman" w:cs="Times New Roman" w:ascii="Times New Roman" w:hAnsi="Times New Roman"/>
          <w:b w:val="false"/>
          <w:bCs w:val="false"/>
          <w:spacing w:val="-1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Григорьева</w:t>
      </w:r>
      <w:r>
        <w:rPr>
          <w:rFonts w:eastAsia="Times New Roman" w:cs="Times New Roman" w:ascii="Times New Roman" w:hAnsi="Times New Roman"/>
          <w:b w:val="false"/>
          <w:b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Татьяна</w:t>
      </w:r>
      <w:r>
        <w:rPr>
          <w:rFonts w:eastAsia="Times New Roman" w:cs="Times New Roman" w:ascii="Times New Roman" w:hAnsi="Times New Roman"/>
          <w:b w:val="false"/>
          <w:b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Брониславовна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ind w:left="0" w:right="338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учитель</w:t>
      </w:r>
      <w:r>
        <w:rPr>
          <w:rFonts w:eastAsia="Times New Roman" w:cs="Times New Roman" w:ascii="Times New Roman" w:hAnsi="Times New Roman"/>
          <w:b w:val="false"/>
          <w:bCs w:val="false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ачальных</w:t>
      </w:r>
      <w:r>
        <w:rPr>
          <w:rFonts w:eastAsia="Times New Roman" w:cs="Times New Roman" w:ascii="Times New Roman" w:hAnsi="Times New Roman"/>
          <w:b w:val="false"/>
          <w:b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лассов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66" w:after="0"/>
        <w:ind w:left="1615" w:right="1488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Череповецкий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айон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д.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Ботово</w:t>
      </w:r>
      <w:r>
        <w:rPr>
          <w:rFonts w:eastAsia="Times New Roman" w:cs="Times New Roman" w:ascii="Times New Roman" w:hAnsi="Times New Roman"/>
          <w:b w:val="false"/>
          <w:bCs w:val="false"/>
          <w:spacing w:val="-1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2022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66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ПОЯСНИТЕЛЬНАЯ</w:t>
      </w:r>
      <w:r>
        <w:rPr>
          <w:rFonts w:eastAsia="Times New Roman" w:cs="Times New Roman" w:ascii="Times New Roman" w:hAnsi="Times New Roman"/>
          <w:b/>
          <w:bCs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ЗАПИСКА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79" w:after="0"/>
        <w:ind w:left="106" w:right="100" w:firstLine="180"/>
        <w:rPr>
          <w:rFonts w:ascii="Times New Roman" w:hAnsi="Times New Roman" w:eastAsia="Times New Roman" w:cs="Times New Roman"/>
          <w:b/>
          <w:b/>
          <w:b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абочая программа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Литературному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чтению на родном (русском) языке (17 ч) на уровне начального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щего образования подготовлена в соответствии с реализацией Федерального закона от 3 августа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 xml:space="preserve">2018 г. </w:t>
      </w:r>
      <w:r>
        <w:rPr>
          <w:rFonts w:eastAsia="Segoe UI Symbol" w:cs="Segoe UI Symbol" w:ascii="Segoe UI Symbol" w:hAnsi="Segoe UI Symbol"/>
          <w:b w:val="false"/>
          <w:bCs w:val="false"/>
          <w:spacing w:val="0"/>
          <w:sz w:val="24"/>
          <w:szCs w:val="24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 317-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 xml:space="preserve">ФЗ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 внесении изменений в статьи 11 и 14 Федерального закона „Об образовании в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оссийской Федерации” на основе Федерального государственного образовательного стандарта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ачального общего образования (Приказ Министерства просвещения Российской Федерации от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 xml:space="preserve">31.05.2021 г. </w:t>
      </w:r>
      <w:r>
        <w:rPr>
          <w:rFonts w:eastAsia="Segoe UI Symbol" w:cs="Segoe UI Symbol" w:ascii="Segoe UI Symbol" w:hAnsi="Segoe UI Symbol"/>
          <w:b w:val="false"/>
          <w:bCs w:val="false"/>
          <w:spacing w:val="0"/>
          <w:sz w:val="24"/>
          <w:szCs w:val="24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 286 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 утверждении федерального государственного образовательного стандарта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ачального общего образования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»,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зарегистрирован Министерством юстиции Российской Федерации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05.07.2021 г.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Segoe UI Symbol" w:cs="Segoe UI Symbol" w:ascii="Segoe UI Symbol" w:hAnsi="Segoe UI Symbol"/>
          <w:b w:val="false"/>
          <w:bCs w:val="false"/>
          <w:spacing w:val="0"/>
          <w:sz w:val="24"/>
          <w:szCs w:val="24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 64100),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имерной программы воспитания (утверждена решением ФУМО по общему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разованию от 2 июня 2020 г.) и с учётом Концепции преподавания русского языка и литературы в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оссийской Федерации (утверждённой распоряжением Правительства Российской Федерации от 9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апреля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 xml:space="preserve">2016 г. </w:t>
      </w:r>
      <w:r>
        <w:rPr>
          <w:rFonts w:eastAsia="Segoe UI Symbol" w:cs="Segoe UI Symbol" w:ascii="Segoe UI Symbol" w:hAnsi="Segoe UI Symbol"/>
          <w:b w:val="false"/>
          <w:bCs w:val="false"/>
          <w:spacing w:val="0"/>
          <w:sz w:val="24"/>
          <w:szCs w:val="24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 637-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)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85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ОБЩАЯ</w:t>
      </w:r>
      <w:r>
        <w:rPr>
          <w:rFonts w:eastAsia="Times New Roman" w:cs="Times New Roman" w:ascii="Times New Roman" w:hAnsi="Times New Roman"/>
          <w:b/>
          <w:bCs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ХАРАКТЕРИСТИКА</w:t>
      </w:r>
      <w:r>
        <w:rPr>
          <w:rFonts w:eastAsia="Times New Roman" w:cs="Times New Roman" w:ascii="Times New Roman" w:hAnsi="Times New Roman"/>
          <w:b/>
          <w:bCs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УЧЕБНОГО</w:t>
      </w:r>
      <w:r>
        <w:rPr>
          <w:rFonts w:eastAsia="Times New Roman" w:cs="Times New Roman" w:ascii="Times New Roman" w:hAnsi="Times New Roman"/>
          <w:b/>
          <w:bCs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ПРЕДМЕТА</w:t>
      </w:r>
      <w:r>
        <w:rPr>
          <w:rFonts w:eastAsia="Times New Roman" w:cs="Times New Roman" w:ascii="Times New Roman" w:hAnsi="Times New Roman"/>
          <w:b/>
          <w:bCs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ЛИТЕРАТУРНОЕ</w:t>
      </w:r>
      <w:r>
        <w:rPr>
          <w:rFonts w:eastAsia="Times New Roman" w:cs="Times New Roman" w:ascii="Times New Roman" w:hAnsi="Times New Roman"/>
          <w:b/>
          <w:bCs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ЧТЕНИЕ</w:t>
      </w:r>
      <w:r>
        <w:rPr>
          <w:rFonts w:eastAsia="Times New Roman" w:cs="Times New Roman" w:ascii="Times New Roman" w:hAnsi="Times New Roman"/>
          <w:b/>
          <w:bCs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b/>
          <w:bCs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РОДНОМ (РУССКОМ) ЯЗЫКЕ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95" w:after="0"/>
        <w:ind w:left="106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 xml:space="preserve">Рабочая программа учебного предмета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Литературное чтение на родном (русском) языке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»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азработана для организаций, реализующих программы начального общего образования. Программа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аправлена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казание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методической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омощи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разовательным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рганизациям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учителю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озволит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06" w:after="0"/>
        <w:ind w:left="526" w:right="540" w:hanging="36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 xml:space="preserve">реализовать в процессе преподавания учебного предмета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Литературное чтение на родном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(русском) языке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овременные подходы к достижению личностных, метапредметных и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едметных результатов обучения, сформулированных в Федеральном государственном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разовательном стандарте начального общего образова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233" w:hanging="36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пределить и структурировать планируемые результаты обучения и содержание учебного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 xml:space="preserve">предмета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Литературное чтение на родном (русском) языке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о годам обучения в соответствии с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ФГОС НОО; Примерной основной образовательной программой начального общего образования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 xml:space="preserve">(в редакции протокола от 8 апреля 2015 г. </w:t>
      </w:r>
      <w:r>
        <w:rPr>
          <w:rFonts w:eastAsia="Segoe UI Symbol" w:cs="Segoe UI Symbol" w:ascii="Segoe UI Symbol" w:hAnsi="Segoe UI Symbol"/>
          <w:b w:val="false"/>
          <w:bCs w:val="false"/>
          <w:spacing w:val="0"/>
          <w:sz w:val="24"/>
          <w:szCs w:val="24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 1/15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федерального учебно-методического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ъединения по общему образованию); Примерной программой воспитания (одобрена решением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федерального учебно-методического объединения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spacing w:val="6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щему</w:t>
      </w:r>
      <w:r>
        <w:rPr>
          <w:rFonts w:eastAsia="Times New Roman" w:cs="Times New Roman" w:ascii="Times New Roman" w:hAnsi="Times New Roman"/>
          <w:b w:val="false"/>
          <w:bCs w:val="false"/>
          <w:spacing w:val="6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разованию,</w:t>
      </w:r>
      <w:r>
        <w:rPr>
          <w:rFonts w:eastAsia="Times New Roman" w:cs="Times New Roman" w:ascii="Times New Roman" w:hAnsi="Times New Roman"/>
          <w:b w:val="false"/>
          <w:bCs w:val="false"/>
          <w:spacing w:val="6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отокол</w:t>
      </w:r>
      <w:r>
        <w:rPr>
          <w:rFonts w:eastAsia="Times New Roman" w:cs="Times New Roman" w:ascii="Times New Roman" w:hAnsi="Times New Roman"/>
          <w:b w:val="false"/>
          <w:bCs w:val="false"/>
          <w:spacing w:val="6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т 2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юня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 xml:space="preserve">2020 г. </w:t>
      </w:r>
      <w:r>
        <w:rPr>
          <w:rFonts w:eastAsia="Segoe UI Symbol" w:cs="Segoe UI Symbol" w:ascii="Segoe UI Symbol" w:hAnsi="Segoe UI Symbol"/>
          <w:b w:val="false"/>
          <w:bCs w:val="false"/>
          <w:spacing w:val="0"/>
          <w:sz w:val="24"/>
          <w:szCs w:val="24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 2/20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6" w:after="0"/>
        <w:ind w:left="526" w:right="462" w:hanging="36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азработать календарно-тематическое планирование с учётом особенностей конкретного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ласса, используя рекомендованное примерное распределение учебного времени на изучение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пределённого раздела/темы, а также предложенные основные виды учебной деятельности для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своения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учебного материала разделов/тем курса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05" w:after="0"/>
        <w:ind w:left="106" w:right="100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одержание программы направлено на достижение результатов освоения основной образовательной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ограммы начального общего образования в части требований, заданных Федеральным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государственным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разовательным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тандартом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ачального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щего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разования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едметной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ласти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82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одной язык и литературное чтение на родном языке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».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ограмма ориентирована на сопровождение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 xml:space="preserve">и поддержку курса литературного чтения, входящего в образовательную область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усский язык и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литературное чтение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»,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и этом цели курса литературного чтения на родном (русском) языке в рамках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едметной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ласти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одной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язык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литературное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чтение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одном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языке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»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меют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вою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пецифику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 соответствии с требованиями ФГОС НОО к результатам освоения основной образовательной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 xml:space="preserve">программы по учебному предмету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Литературное чтение на родном языке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урс направлен на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формирование понимания места и роли литературы на родном языке в едином культурном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остранстве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оссийской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Федерации,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охранении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ередаче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т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околения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околению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сторико-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2" w:after="0"/>
        <w:ind w:left="106" w:right="158" w:hanging="0"/>
        <w:rPr>
          <w:rFonts w:ascii="Times New Roman" w:hAnsi="Times New Roman" w:eastAsia="Times New Roman" w:cs="Times New Roman"/>
          <w:b/>
          <w:b/>
          <w:b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ультурных, нравственных, эстетических ценностей; понимания роли фольклора и художественной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литературы родного народа в создании культурного, морально-этического и эстетического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остранства субъекта Российской Федерации; на формирование понимания родной литературы как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дной из основных национально-культурных ценностей народа, как особого способа познания жизни,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ак явления национальной и мировой культуры, средства сохранения и передачи нравственных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ценностей и традиций, формирования представлений о мире, национальной истории и культуре,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оспитания потребности в систематическом чтении на родном языке для обеспечения культурной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 xml:space="preserve">самоидентификации. В основу курса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Литературное чтение на родном (русском) языке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оложена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мысль о том, что русская литература включает в себя систему ценностных кодов, единых для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ациональной культурной традиции. Являясь средством не только их сохранения, но и передачи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одрастающему поколению, русская литература устанавливает тем самым преемственную связь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ошлого, настоящего и будущего русской национально-культурной традиции в сознании младших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школьник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84" w:after="0"/>
        <w:ind w:left="106" w:right="0" w:hanging="0"/>
        <w:rPr>
          <w:rFonts w:ascii="Times New Roman" w:hAnsi="Times New Roman" w:eastAsia="Times New Roman" w:cs="Times New Roman"/>
          <w:b/>
          <w:b/>
          <w:b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ЦЕЛИ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ИЗУЧЕНИЯ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УЧЕБНОГО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ПРЕДМЕТА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ЛИТЕРАТУРНОЕ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ЧТЕНИЕ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РОДНОМ</w:t>
      </w:r>
      <w:r>
        <w:rPr>
          <w:rFonts w:eastAsia="Times New Roman" w:cs="Times New Roman" w:ascii="Times New Roman" w:hAnsi="Times New Roman"/>
          <w:b/>
          <w:bCs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(РУССКОМ)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ЯЗЫКЕ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before="95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 xml:space="preserve">Целями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зучения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едмета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Литературное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чтение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одном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(русском)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языке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»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являютс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8" w:after="0"/>
        <w:ind w:left="526" w:right="1653" w:hanging="36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оспитание ценностного отношения к русской литературе и русскому языку как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ущественной части родной культур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351" w:hanging="36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ключение обучающихся в культурно-языковое пространство своего народа и приобщение к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его культурному наследию и современности, к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традициям своего народ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461" w:hanging="36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сознание исторической преемственности поколений, своей ответственности за сохранение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усской культур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18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5"/>
          <w:szCs w:val="25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азвитие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читательских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умений.</w:t>
      </w:r>
    </w:p>
    <w:p>
      <w:pPr>
        <w:pStyle w:val="Normal"/>
        <w:numPr>
          <w:ilvl w:val="0"/>
          <w:numId w:val="0"/>
        </w:numPr>
        <w:autoSpaceDE w:val="false"/>
        <w:spacing w:before="1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5"/>
          <w:szCs w:val="25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5"/>
          <w:szCs w:val="25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Достижение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данных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целей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едполагает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ешение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ледующих</w:t>
      </w:r>
      <w:r>
        <w:rPr>
          <w:rFonts w:eastAsia="Times New Roman" w:cs="Times New Roman" w:ascii="Times New Roman" w:hAnsi="Times New Roman"/>
          <w:b w:val="false"/>
          <w:bCs w:val="false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задач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8" w:after="0"/>
        <w:ind w:left="526" w:right="894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формирование основ российской гражданской идентичности, чувства гордости за свою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одину, российский народ и историю России, осознание своей этнической и национальной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инадлежности;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формирование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ценностей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многонационального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оссийского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ществ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662" w:hanging="36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оспитание ценностного отношения к историко-культурному опыту русского народа,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ведение обучающегося в культурно- языковое пространство своего народа; формирование у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младшего школьника интереса к русской литературе как источнику историко-культурных,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равственных, эстетических ценносте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7" w:after="0"/>
        <w:ind w:left="526" w:right="342" w:hanging="36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формирование представлений об основных нравственно-этических ценностях, значимых для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ационального русского сознания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 отражённых в родной литератур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475" w:hanging="36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огащение знаний о художественно-эстетических возможностях русского языка на основе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зучения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оизведений русской литератур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978" w:hanging="36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формирование потребности в постоянном чтении для развития личности, для речевого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амосовершенствова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650" w:hanging="36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овершенствование читательских умений понимать и оценивать содержание и специфику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азличных текстов, участвовать в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х обсужден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1333" w:hanging="36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азвитие всех видов речевой деятельности, приобретение опыта создания устных и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исьменных высказываний о прочитанном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6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МЕСТО</w:t>
      </w:r>
      <w:r>
        <w:rPr>
          <w:rFonts w:eastAsia="Times New Roman" w:cs="Times New Roman" w:ascii="Times New Roman" w:hAnsi="Times New Roman"/>
          <w:b/>
          <w:bCs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УЧЕБНОГО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ПРЕДМЕТА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ЛИТЕРАТУРНОЕ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ЧТЕНИЕ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РОДНОМ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(РУССКОМ)</w:t>
      </w:r>
      <w:r>
        <w:rPr>
          <w:rFonts w:eastAsia="Times New Roman" w:cs="Times New Roman" w:ascii="Times New Roman" w:hAnsi="Times New Roman"/>
          <w:b/>
          <w:bCs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ЯЗЫКЕ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В УЧЕБНОМ ПЛАНЕ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95" w:after="0"/>
        <w:ind w:left="106" w:right="305" w:hanging="0"/>
        <w:rPr>
          <w:rFonts w:ascii="Times New Roman" w:hAnsi="Times New Roman" w:eastAsia="Times New Roman" w:cs="Times New Roman"/>
          <w:b/>
          <w:b/>
          <w:b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 xml:space="preserve">Программа по предмету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Литературное чтение на родном (русском) языке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оставлена на основе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требований к предметным результатам освоения основной образовательной программы,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едставленных в Федеральном государственном образовательном стандарте начального общего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разования, и рассчитана на общую учебную нагрузку в объёме 34 часа в 3 классе. Резерв учебного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ремени отводится на вариативную часть программы, которая предусматривает изучение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оизведений, отобранных составителями рабочих программ для реализации регионального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омпонента содержания литературного образова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87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ОСНОВНЫЕ</w:t>
      </w:r>
      <w:r>
        <w:rPr>
          <w:rFonts w:eastAsia="Times New Roman" w:cs="Times New Roman" w:ascii="Times New Roman" w:hAnsi="Times New Roman"/>
          <w:b/>
          <w:bCs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СОДЕРЖАТЕЛЬНЫЕ</w:t>
      </w:r>
      <w:r>
        <w:rPr>
          <w:rFonts w:eastAsia="Times New Roman" w:cs="Times New Roman" w:ascii="Times New Roman" w:hAnsi="Times New Roman"/>
          <w:b/>
          <w:bCs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ЛИНИИ</w:t>
      </w:r>
      <w:r>
        <w:rPr>
          <w:rFonts w:eastAsia="Times New Roman" w:cs="Times New Roman" w:ascii="Times New Roman" w:hAnsi="Times New Roman"/>
          <w:b/>
          <w:bCs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РАБОЧЕЙ</w:t>
      </w:r>
      <w:r>
        <w:rPr>
          <w:rFonts w:eastAsia="Times New Roman" w:cs="Times New Roman" w:ascii="Times New Roman" w:hAnsi="Times New Roman"/>
          <w:b/>
          <w:bCs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ПРОГРАММЫ</w:t>
      </w:r>
      <w:r>
        <w:rPr>
          <w:rFonts w:eastAsia="Times New Roman" w:cs="Times New Roman" w:ascii="Times New Roman" w:hAnsi="Times New Roman"/>
          <w:b/>
          <w:bCs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УЧЕБНОГО</w:t>
      </w:r>
      <w:r>
        <w:rPr>
          <w:rFonts w:eastAsia="Times New Roman" w:cs="Times New Roman" w:ascii="Times New Roman" w:hAnsi="Times New Roman"/>
          <w:b/>
          <w:bCs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ПРЕДМЕТА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ЛИТЕРАТУРНОЕ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ЧТЕНИЕ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РОДНОМ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(РУССКОМ)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ЯЗЫКЕ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95" w:after="0"/>
        <w:ind w:left="106" w:right="200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 xml:space="preserve">В программе учебного предмета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Литературное чтение на родном (русском) языке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едставлено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одержание, изучение которого позволит раскрыть национально-культурную специфику русской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литературы; взаимосвязь русского языка и русской литературы с историей России, с материальной и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 xml:space="preserve">духовной культурой русского народа. Учебный предмет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Литературное чтение на родном (русском)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языке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е ущемляет права тех школьников, которые изучают иной родной язык и иную родную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литературу, поэтому учебное время, отведённое на изучение данного предмета, не может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ассматриваться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ак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ремя для углублённого изучения основного курса литературного чтения,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 xml:space="preserve">входящего в предметную область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усский язык и литературное чтение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».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урс предназначен для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асширения литературного и культурного кругозора младших школьников; произведения фольклора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 русской классики, современной русской литературы, входящие в круг актуального чтения младших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школьников, позволяют обеспечить знакомство младших школьников с ключевыми для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ационального сознания и русской культуры понятиями. Предложенные младшим школьникам для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чтения и изучения произведения русской литературы отражают разные стороны духовной культуры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усского народа, актуализируют вечные ценности (добро, сострадание, великодушие, милосердие,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овесть, правда, любовь и др.)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1248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 xml:space="preserve">В данной программе специфика курса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Литературное чтение на родном (русском) языке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»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еализована благодаря: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298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а) отбору произведений, в которых отражается русский национальный характер, обычаи, традиции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усского народа, духовные основы русской культуры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265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б) вниманию к тем произведениям русских писателей, в которых отражается мир русского детства: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собенности воспитания ребёнка в семье, его взаимоотношений со сверстниками и взрослыми,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собенности восприятия ребёнком окружающего мира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486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) расширенному историко-культурному комментарию к произведениям, созданным во времена,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тстоящие от современности; такой комментарий позволяет современному младшему школьнику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лучше понять особенности истории и культуры народа, а также содержание произведений русской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литературы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340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 xml:space="preserve">Как часть предметной области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одной язык и литературное чтение на родном языке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»,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учебный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 xml:space="preserve">предмет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Литературное чтение на родном (русском) языке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 xml:space="preserve">тесно связан с предметом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одной язык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(русский)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213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 xml:space="preserve">Изучение предмета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Литературное чтение на родном (русском) языке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пособствует обогащению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ечи школьников, развитию их речевой культуры и коммуникативных умений. Оба курса объединяет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ультурно-исторический подход к представлению дидактического материала, на основе которого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ыстраиваются проблемно-тематические блоки программы. Каждый из проблемно-тематических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блоков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ключает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опряжённые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им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лючевые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онятия,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тражающие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духовную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материальную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2" w:after="0"/>
        <w:ind w:left="106" w:right="108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ультуру русского народа в их исторической взаимосвязи. Ещё одной общей чертой обоих курсов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является концентрирование их содержания вокруг интересов и запросов ребёнка младшего школьного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озраста, что находит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тражение в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пецифике выбранных произведен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66" w:after="0"/>
        <w:ind w:left="106" w:right="0" w:hanging="0"/>
        <w:rPr>
          <w:rFonts w:ascii="Times New Roman" w:hAnsi="Times New Roman" w:eastAsia="Times New Roman" w:cs="Times New Roman"/>
          <w:b/>
          <w:b/>
          <w:b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СОДЕРЖАНИЕ</w:t>
      </w:r>
      <w:r>
        <w:rPr>
          <w:rFonts w:eastAsia="Times New Roman" w:cs="Times New Roman" w:ascii="Times New Roman" w:hAnsi="Times New Roman"/>
          <w:b/>
          <w:bCs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УЧЕБНОГО</w:t>
      </w:r>
      <w:r>
        <w:rPr>
          <w:rFonts w:eastAsia="Times New Roman" w:cs="Times New Roman" w:ascii="Times New Roman" w:hAnsi="Times New Roman"/>
          <w:b/>
          <w:bCs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ПРЕДМЕТА</w:t>
      </w:r>
    </w:p>
    <w:p>
      <w:pPr>
        <w:pStyle w:val="Normal"/>
        <w:numPr>
          <w:ilvl w:val="0"/>
          <w:numId w:val="0"/>
        </w:numPr>
        <w:autoSpaceDE w:val="false"/>
        <w:spacing w:before="179" w:after="0"/>
        <w:ind w:left="106" w:right="0" w:hanging="0"/>
        <w:rPr>
          <w:rFonts w:ascii="Times New Roman" w:hAnsi="Times New Roman" w:eastAsia="Times New Roman" w:cs="Times New Roman"/>
          <w:b/>
          <w:b/>
          <w:bCs/>
          <w:spacing w:val="0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РАЗДЕЛ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1.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МИР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ДЕТСТВА</w:t>
      </w:r>
    </w:p>
    <w:p>
      <w:pPr>
        <w:pStyle w:val="Normal"/>
        <w:numPr>
          <w:ilvl w:val="0"/>
          <w:numId w:val="0"/>
        </w:numPr>
        <w:autoSpaceDE w:val="false"/>
        <w:spacing w:before="10" w:after="0"/>
        <w:ind w:left="0" w:hanging="0"/>
        <w:rPr>
          <w:rFonts w:ascii="Times New Roman" w:hAnsi="Times New Roman" w:eastAsia="Times New Roman" w:cs="Times New Roman"/>
          <w:b/>
          <w:b/>
          <w:bCs/>
          <w:spacing w:val="0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1"/>
          <w:szCs w:val="21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Я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книги</w:t>
      </w:r>
    </w:p>
    <w:p>
      <w:pPr>
        <w:pStyle w:val="Normal"/>
        <w:numPr>
          <w:ilvl w:val="0"/>
          <w:numId w:val="0"/>
        </w:numPr>
        <w:autoSpaceDE w:val="false"/>
        <w:spacing w:before="157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Пишут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не пером, а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умом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286" w:right="4484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 xml:space="preserve">Произведения, отражающие первый опыт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исательств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»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пример: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286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В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И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Воробьев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иче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дума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(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глав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невни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»).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В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П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Крапивин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каз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ев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Глущенк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(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глав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ен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ожд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»).</w:t>
      </w:r>
    </w:p>
    <w:p>
      <w:pPr>
        <w:pStyle w:val="Normal"/>
        <w:numPr>
          <w:ilvl w:val="0"/>
          <w:numId w:val="0"/>
        </w:numPr>
        <w:autoSpaceDE w:val="false"/>
        <w:spacing w:before="10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1"/>
          <w:szCs w:val="21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1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взрослею</w:t>
      </w:r>
    </w:p>
    <w:p>
      <w:pPr>
        <w:pStyle w:val="Normal"/>
        <w:numPr>
          <w:ilvl w:val="0"/>
          <w:numId w:val="0"/>
        </w:numPr>
        <w:autoSpaceDE w:val="false"/>
        <w:spacing w:before="156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Жизнь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дана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добрые дела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словиц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оброте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106" w:right="1042" w:firstLine="18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изведения, отражающие представление о доброте как нравственно-этической ценност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начимой для национального русского сознания. Например: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286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Ю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А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 xml:space="preserve">Буковский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оброт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лой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обр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Л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Л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 xml:space="preserve">Яхнин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следня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убаш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Живи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совести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словиц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вести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106" w:right="1071" w:firstLine="18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изведения, отражающие представление о совести как нравственно-этической ценност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начимой для национального русского сознания. Например: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286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П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В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Засодимский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Гриши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илостын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Н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Г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Волкова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реби-До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before="11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1"/>
          <w:szCs w:val="21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мо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семья</w:t>
      </w:r>
    </w:p>
    <w:p>
      <w:pPr>
        <w:pStyle w:val="Normal"/>
        <w:numPr>
          <w:ilvl w:val="0"/>
          <w:numId w:val="0"/>
        </w:numPr>
        <w:autoSpaceDE w:val="false"/>
        <w:spacing w:before="156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дружной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семье и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холод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тепло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106" w:right="678" w:firstLine="18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изведения, отражающие традиционные представления о семейных ценностях (лад, любовь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заимопонимание, забота, терпение, уважение 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таршим). Например: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286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О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Ф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Кургузов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уш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распашк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before="61" w:after="0"/>
        <w:ind w:left="286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А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Л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Решетов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ёрныш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пел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ябло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(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фрагмент).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В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М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Шукшин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а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ай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лета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оздуш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шарика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(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фрагмент).</w:t>
      </w:r>
    </w:p>
    <w:p>
      <w:pPr>
        <w:pStyle w:val="Normal"/>
        <w:numPr>
          <w:ilvl w:val="0"/>
          <w:numId w:val="0"/>
        </w:numPr>
        <w:autoSpaceDE w:val="false"/>
        <w:spacing w:before="4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фантазирую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мечтаю</w:t>
      </w:r>
    </w:p>
    <w:p>
      <w:pPr>
        <w:pStyle w:val="Normal"/>
        <w:numPr>
          <w:ilvl w:val="0"/>
          <w:numId w:val="0"/>
        </w:numPr>
        <w:autoSpaceDE w:val="false"/>
        <w:spacing w:before="156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Детские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фантазии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106" w:right="752" w:firstLine="18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изведения, отражающие значение мечты и фантазии для взросления, взаимодействие мир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ального и мира фантастического. Например: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В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П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5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Крапивин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5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Брат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отором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ем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(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фрагмен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главы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ind w:left="286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елёна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грив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»).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Л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К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Чуковская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тец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орн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Чуковск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(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фрагмент).</w:t>
      </w:r>
    </w:p>
    <w:p>
      <w:pPr>
        <w:pStyle w:val="Normal"/>
        <w:numPr>
          <w:ilvl w:val="0"/>
          <w:numId w:val="0"/>
        </w:numPr>
        <w:autoSpaceDE w:val="false"/>
        <w:spacing w:before="4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1" w:after="0"/>
        <w:ind w:left="106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РАЗДЕЛ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2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РОССИ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РОДИНА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МОЯ</w:t>
      </w:r>
    </w:p>
    <w:p>
      <w:pPr>
        <w:pStyle w:val="Normal"/>
        <w:numPr>
          <w:ilvl w:val="0"/>
          <w:numId w:val="0"/>
        </w:numPr>
        <w:autoSpaceDE w:val="false"/>
        <w:spacing w:before="10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1"/>
          <w:szCs w:val="21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Родна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страна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во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вс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времена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сынами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сильна</w:t>
      </w:r>
    </w:p>
    <w:p>
      <w:pPr>
        <w:pStyle w:val="Normal"/>
        <w:numPr>
          <w:ilvl w:val="0"/>
          <w:numId w:val="0"/>
        </w:numPr>
        <w:autoSpaceDE w:val="false"/>
        <w:spacing w:before="156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Люди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земли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Русской</w:t>
      </w:r>
    </w:p>
    <w:p>
      <w:pPr>
        <w:pStyle w:val="Normal"/>
        <w:numPr>
          <w:ilvl w:val="0"/>
          <w:numId w:val="0"/>
        </w:numPr>
        <w:autoSpaceDE w:val="false"/>
        <w:spacing w:before="61" w:after="0"/>
        <w:ind w:left="286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извед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дающих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едставителя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усск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ода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пример: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О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М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Гурьян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альчи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з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Холмогор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(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фрагмент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66" w:after="0"/>
        <w:ind w:left="286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В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А.  Бахревский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4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емён Дежнё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(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фрагмент)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Н. М. Коняев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1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авну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богатыр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» (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фрагмент).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А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Н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 xml:space="preserve">Майков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Ломонос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(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фрагмент).</w:t>
      </w:r>
    </w:p>
    <w:p>
      <w:pPr>
        <w:pStyle w:val="Normal"/>
        <w:numPr>
          <w:ilvl w:val="0"/>
          <w:numId w:val="0"/>
        </w:numPr>
        <w:autoSpaceDE w:val="false"/>
        <w:spacing w:before="10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1"/>
          <w:szCs w:val="21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1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От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праздника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празднику</w:t>
      </w:r>
    </w:p>
    <w:p>
      <w:pPr>
        <w:pStyle w:val="Normal"/>
        <w:numPr>
          <w:ilvl w:val="0"/>
          <w:numId w:val="0"/>
        </w:numPr>
        <w:autoSpaceDE w:val="false"/>
        <w:spacing w:before="156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Всякая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душа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празднику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рада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ind w:left="286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извед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аздниках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начим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усск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уль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уры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ождестве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асхе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пример: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286" w:right="5191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 xml:space="preserve">Е. В. Григорьева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д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»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А.И.Куприн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асхаль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олокол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1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(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фрагмент)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С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Чёрный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асхальны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изи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(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фрагмент).</w:t>
      </w:r>
    </w:p>
    <w:p>
      <w:pPr>
        <w:pStyle w:val="Normal"/>
        <w:numPr>
          <w:ilvl w:val="0"/>
          <w:numId w:val="0"/>
        </w:numPr>
        <w:autoSpaceDE w:val="false"/>
        <w:spacing w:before="190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О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родной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природе</w:t>
      </w:r>
    </w:p>
    <w:p>
      <w:pPr>
        <w:pStyle w:val="Normal"/>
        <w:numPr>
          <w:ilvl w:val="0"/>
          <w:numId w:val="0"/>
        </w:numPr>
        <w:autoSpaceDE w:val="false"/>
        <w:spacing w:before="156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Неразгаданная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тайна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чащах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леса…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106" w:right="294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этические представления русского народа о лесе, реке, тумане; отражение этих представлений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фольклоре и их развитие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усской поэзии и прозе. Например: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0" w:firstLine="18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усск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род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агад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лесе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ке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умане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В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П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Астафьев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5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орьки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есн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(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фрагмент)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В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Д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Берестов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 ре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286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И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С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Никитин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Ле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before="59" w:after="0"/>
        <w:ind w:left="286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К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Г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 xml:space="preserve">Паустовский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лад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ind w:left="286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М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М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 xml:space="preserve">Пришвин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а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спускают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з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еревь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before="61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И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П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Токмакова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1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ума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66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ПЛАНИРУЕМ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ОБРАЗОВАТЕЛЬ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РЕЗУЛЬТАТЫ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79" w:after="0"/>
        <w:ind w:left="106" w:right="811" w:firstLine="18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 xml:space="preserve">Результаты изучения предмет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Литературное чтения на родном (русском) язык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 состав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 xml:space="preserve">предметной области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одной язык и литературное чтение на родном язык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ответствую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ребованиям к результатам освоения основной образовательной программы начального обще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разования, сформулированным в Федеральном государственном образовательном стандарт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чального общего образования.</w:t>
      </w:r>
    </w:p>
    <w:p>
      <w:pPr>
        <w:pStyle w:val="Normal"/>
        <w:numPr>
          <w:ilvl w:val="0"/>
          <w:numId w:val="0"/>
        </w:numPr>
        <w:autoSpaceDE w:val="false"/>
        <w:spacing w:before="189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ЛИЧНОСТ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РЕЗУЛЬТАТЫ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56" w:after="0"/>
        <w:ind w:left="106" w:right="122" w:firstLine="18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зультат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зуч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едмет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Литературн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чт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одн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(русском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язык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учающего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буду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формирован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ледующ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личност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зультаты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едставлен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сновны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правлениям воспитательной деятельности:</w:t>
      </w:r>
    </w:p>
    <w:p>
      <w:pPr>
        <w:pStyle w:val="Normal"/>
        <w:numPr>
          <w:ilvl w:val="0"/>
          <w:numId w:val="0"/>
        </w:numPr>
        <w:autoSpaceDE w:val="false"/>
        <w:spacing w:lineRule="atLeast" w:line="274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гражданско-патриотического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воспит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8" w:after="0"/>
        <w:ind w:left="526" w:right="472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тановление ценностного отношения к своей Родине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оссии, в том числе через изуч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художественных произведений, отражающих истори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 культуру стран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42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сознание своей этнокультурной и российской гражданской идентичности, понимание ро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усского языка как государственного языка Российской Федерации и языка межнациональ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щ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родов Росс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639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причастность к прошлому, настоящему и будущему своей страны и родного края, в т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числ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через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суждение ситуаций при работ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 художественными произведениям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901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важение к своему и другим народам, формируемое в том числе на основе примеров из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художественных произведений и фольклор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437" w:hanging="36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ервоначальные представления о человеке как члене общества, о правах и ответственност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важении и достоинстве человека, о нравственно-этических нормах поведения и правила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ежличностных отношений, в том числе отражённых в фольклорных и художествен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изведениях;</w:t>
      </w:r>
    </w:p>
    <w:p>
      <w:pPr>
        <w:pStyle w:val="Normal"/>
        <w:numPr>
          <w:ilvl w:val="0"/>
          <w:numId w:val="0"/>
        </w:numPr>
        <w:autoSpaceDE w:val="false"/>
        <w:spacing w:before="106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духовно-нравственного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воспит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8" w:after="0"/>
        <w:ind w:left="526" w:right="902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знание индивидуальности каждого человека с опорой на собственный жизненный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читательский опыт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208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явление сопереживания, уважения и доброжелательности, в том числе с использование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адекватных языковых средств, для выражения своего состояния и чувств; проявл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эмоционально-нравствен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тзывчивост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ним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пережив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чувства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руг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люде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369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еприятие любых форм поведения, направленных на причинение физического и мораль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ред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5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руги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5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людя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(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числ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вязан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спользование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едопустим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редст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языка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690" w:hanging="36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трудничество со сверстниками, умение не создавать конфликтов и находить выходы из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порных ситуаций,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ом числе с опорой на примеры художественных произведений;</w:t>
      </w:r>
    </w:p>
    <w:p>
      <w:pPr>
        <w:pStyle w:val="Normal"/>
        <w:numPr>
          <w:ilvl w:val="0"/>
          <w:numId w:val="0"/>
        </w:numPr>
        <w:autoSpaceDE w:val="false"/>
        <w:spacing w:before="106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эстетического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воспитан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9" w:after="0"/>
        <w:ind w:left="526" w:right="399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важительное отношение и интерес к художественной культуре, восприимчивость к разны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идам искусства, традициям и творчеству своего и других народо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502" w:hanging="36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тремление к самовыражению в разных видах художественной деятельности, в том числе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скусстве слова;</w:t>
      </w:r>
    </w:p>
    <w:p>
      <w:pPr>
        <w:pStyle w:val="Normal"/>
        <w:numPr>
          <w:ilvl w:val="0"/>
          <w:numId w:val="0"/>
        </w:numPr>
        <w:autoSpaceDE w:val="false"/>
        <w:spacing w:before="107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физического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воспитания,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формировани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культуры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здоровь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эмоционального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благополучия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70" w:after="0"/>
        <w:ind w:left="526" w:right="645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блюдение правил здорового и безопасного (для себя и других людей) образа жизни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кружающ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ред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(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числ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нформационной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иск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ополнитель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нформац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456" w:hanging="36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бережное отношение к физическому и психическому здоровью, проявляющееся в выбор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емлемых способов речевого самовыражения и соблюдении норм речевого этикета и прави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щения;</w:t>
      </w:r>
    </w:p>
    <w:p>
      <w:pPr>
        <w:pStyle w:val="Normal"/>
        <w:numPr>
          <w:ilvl w:val="0"/>
          <w:numId w:val="0"/>
        </w:numPr>
        <w:autoSpaceDE w:val="false"/>
        <w:spacing w:before="106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трудового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воспитан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947" w:leader="none"/>
        </w:tabs>
        <w:autoSpaceDE w:val="false"/>
        <w:spacing w:lineRule="atLeast" w:line="292" w:before="168" w:after="0"/>
        <w:ind w:left="526" w:right="309" w:hanging="36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сознание ценности труда в жизни человека и общества (в том числе благодаря примерам из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художественных произведений), ответственное потребление и бережное отношение 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зультатам труда, навыки участия в различных видах трудовой деятельности, интерес 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зличным профессиям, возникающий при обсуждении примеров из художествен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изведений;</w:t>
      </w:r>
    </w:p>
    <w:p>
      <w:pPr>
        <w:pStyle w:val="Normal"/>
        <w:numPr>
          <w:ilvl w:val="0"/>
          <w:numId w:val="0"/>
        </w:numPr>
        <w:autoSpaceDE w:val="false"/>
        <w:spacing w:before="105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экологического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воспитан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68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бережн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тнош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роде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формируем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цесс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бот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екстам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80" w:after="0"/>
        <w:ind w:left="886" w:right="0" w:hanging="36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еприят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ействий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носящ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ред;</w:t>
      </w:r>
    </w:p>
    <w:p>
      <w:pPr>
        <w:pStyle w:val="Normal"/>
        <w:numPr>
          <w:ilvl w:val="0"/>
          <w:numId w:val="0"/>
        </w:numPr>
        <w:autoSpaceDE w:val="false"/>
        <w:spacing w:before="168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ценности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научного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познан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9" w:after="0"/>
        <w:ind w:left="526" w:right="152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ервоначальные представления о научной картине мира, формируемые в том числе в процесс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сво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яда литературоведческих поняти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319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знавательные интересы, активность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нициативность, любознательность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амостоятельность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знани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 том числе познавательный интерес к чтению художествен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изведений, активн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 самостоятельн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 выборе круга чтения.</w:t>
      </w:r>
    </w:p>
    <w:p>
      <w:pPr>
        <w:pStyle w:val="Normal"/>
        <w:numPr>
          <w:ilvl w:val="0"/>
          <w:numId w:val="0"/>
        </w:numPr>
        <w:autoSpaceDE w:val="false"/>
        <w:spacing w:before="9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1"/>
          <w:szCs w:val="21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МЕТАПРЕДМЕТ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РЕЗУЛЬТАТЫ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56" w:after="0"/>
        <w:ind w:left="106" w:right="0" w:firstLine="18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зультат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зуч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едмет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Литературн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чт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одн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(русском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язык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учающего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буду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формированы следующ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познаватель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ниверсальные учебные действ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Базов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логически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действ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8" w:after="0"/>
        <w:ind w:left="526" w:right="195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равни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злич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ексты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станавли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снов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равн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екстов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станавли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аналогии тексто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19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ъедин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ъект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(тексты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пределённом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знаку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80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преде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ущественны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зна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лассификац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словиц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говорок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фразеологизмо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81" w:after="0"/>
        <w:ind w:left="526" w:right="531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ходить в текстах закономерности и противоречия на основе предложенного учителе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алгоритма наблюдения; анализировать алгоритм действий при анализе текста, самостоятель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де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чебные операции при анализе тексто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692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являть недостаток информации для решения учебной и практической задачи на основ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едложен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алгоритма, формул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апрос 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ополнительну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нформацию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19" w:after="0"/>
        <w:ind w:left="886" w:right="0" w:hanging="36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станавли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чинно-следствен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вяз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анализ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екст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ел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воды.</w:t>
      </w:r>
    </w:p>
    <w:p>
      <w:pPr>
        <w:pStyle w:val="Normal"/>
        <w:numPr>
          <w:ilvl w:val="0"/>
          <w:numId w:val="0"/>
        </w:numPr>
        <w:autoSpaceDE w:val="false"/>
        <w:spacing w:before="168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Базов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исследовательски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действ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8" w:after="0"/>
        <w:ind w:left="526" w:right="194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 помощью учителя формулировать цель, планировать изменения собственного высказыв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ответствии с речевой ситуацие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583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равнивать несколько вариантов выполнения задания, выбирать наиболее подходящий (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снове предложенных критериев)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66" w:after="0"/>
        <w:ind w:left="526" w:right="1398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водить по предложенному плану несложное мини-исследование, выполнять 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едложенному плану проектное задани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1094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формулировать выводы и подкреплять их доказательствами на основе результат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ведённого смыслового анализа текста; формулировать с помощью учителя вопросы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цессе анализа предложенного текстового материал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201" w:hanging="36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гнозировать возможное развитие процессов, событий и их последствия в аналогичных и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ходных ситуациях.</w:t>
      </w:r>
    </w:p>
    <w:p>
      <w:pPr>
        <w:pStyle w:val="Normal"/>
        <w:numPr>
          <w:ilvl w:val="0"/>
          <w:numId w:val="0"/>
        </w:numPr>
        <w:autoSpaceDE w:val="false"/>
        <w:spacing w:before="107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Работа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информацией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8" w:after="0"/>
        <w:ind w:left="526" w:right="734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бирать источник получения информации: нужный словарь, справочник для получ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апрашиваемой информации, для уточн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997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гласно заданному алгоритму находить представленную в явном виде информацию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едложенном источнике: в словарях, справочниках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284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спознавать достоверную и недостоверную информацию самостоятельно или на основан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едложен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чителе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пособ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её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вер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(обращаяс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ловарям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правочникам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чебнику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46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блюдать с помощью взрослых (педагогических работников, родителей, закон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едставителей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авил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нформацион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безопас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иск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нформац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нтернет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1173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анализировать и создавать текстовую, графическую, видео, звуковую информацию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ответствии с учебной задаче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668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нимать информацию, зафиксированную в виде таблиц, схем; самостоятельно созда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хемы, таблицы для представл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зультат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боты с текстами.</w:t>
      </w:r>
    </w:p>
    <w:p>
      <w:pPr>
        <w:pStyle w:val="Normal"/>
        <w:numPr>
          <w:ilvl w:val="0"/>
          <w:numId w:val="0"/>
        </w:numPr>
        <w:autoSpaceDE w:val="false"/>
        <w:spacing w:before="107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онц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уч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чаль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школ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учающего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формируют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коммуникативные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ind w:left="106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ниверсаль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чеб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ействия.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Общение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8" w:after="0"/>
        <w:ind w:left="526" w:right="879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оспринимать и формулировать суждения, выражать эмоции в соответствии с целями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словиями общения в знакомой сред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616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яв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важительн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тнош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беседнику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блюд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авил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ед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иалог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искусс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19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зна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озможн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уществов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з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оче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р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80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оррект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аргументирован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сказы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воё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нени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80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трои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чев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сказыва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ответств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ставлен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адаче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80" w:after="0"/>
        <w:ind w:left="526" w:right="1454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здавать устные и письменные тексты (описание, рассуждение, повествование)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ответствии с речевой ситуацие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617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готовить небольшие публичные выступления о результатах парной и групповой работы, 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зультата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блюдения, выполненного мини-исследовани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ектного зада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19" w:after="0"/>
        <w:ind w:left="886" w:right="0" w:hanging="36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дбир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ллюстративны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атериа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(рисунк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фото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лакаты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екст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ступления.</w:t>
      </w:r>
    </w:p>
    <w:p>
      <w:pPr>
        <w:pStyle w:val="Normal"/>
        <w:numPr>
          <w:ilvl w:val="0"/>
          <w:numId w:val="0"/>
        </w:numPr>
        <w:autoSpaceDE w:val="false"/>
        <w:spacing w:before="168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Совместна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деятельность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8" w:after="0"/>
        <w:ind w:left="526" w:right="581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формулировать краткосрочные и долгосрочные цели (индивидуальные с учётом участия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оллективных задачах) в стандартной (типовой) ситуации на основе предложенного учителе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формата планирования, распределения промежуточных шагов и сроков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66" w:after="0"/>
        <w:ind w:left="526" w:right="339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нимать цель совместной деятельности, коллективно строить действия по её достижению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спреде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ол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оговариватьс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сужд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цес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зульта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вмест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бот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931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яв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готовн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уководить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полн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ручени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дчинятьс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амостоятель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зреш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онфликт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18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тветствен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полн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во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ча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бот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81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цени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в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клад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щ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зультат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80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полн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вмест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ект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ад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пор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едложен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разцы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68" w:after="0"/>
        <w:ind w:left="106" w:right="0" w:firstLine="18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онц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уч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чаль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школ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учающего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формируют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регулятив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ниверсаль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чебные действия.</w:t>
      </w:r>
    </w:p>
    <w:p>
      <w:pPr>
        <w:pStyle w:val="Normal"/>
        <w:numPr>
          <w:ilvl w:val="0"/>
          <w:numId w:val="0"/>
        </w:numPr>
        <w:autoSpaceDE w:val="false"/>
        <w:spacing w:before="119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Самоорганизац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68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лан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ейств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шени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чеб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адач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луч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зультат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80" w:after="0"/>
        <w:ind w:left="886" w:right="0" w:hanging="36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страи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следовательн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бран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ействий.</w:t>
      </w:r>
    </w:p>
    <w:p>
      <w:pPr>
        <w:pStyle w:val="Normal"/>
        <w:numPr>
          <w:ilvl w:val="0"/>
          <w:numId w:val="0"/>
        </w:numPr>
        <w:autoSpaceDE w:val="false"/>
        <w:spacing w:before="168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Самоконтрол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68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станавли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чин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спеха/неудач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чеб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еятельност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80" w:after="0"/>
        <w:ind w:left="526" w:right="1207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оррект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во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чеб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ейств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еодол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чев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шибо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шибок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вязанных с анализом тексто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19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относи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зульта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еятель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ставлен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чеб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адач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анализ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ексто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80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ходи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шибку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опущенну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бот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екстам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81" w:after="0"/>
        <w:ind w:left="526" w:right="85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равни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зультат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во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еятель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еятель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дноклассников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ъектив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цени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х по предложенным критериям.</w:t>
      </w:r>
    </w:p>
    <w:p>
      <w:pPr>
        <w:pStyle w:val="Normal"/>
        <w:numPr>
          <w:ilvl w:val="0"/>
          <w:numId w:val="0"/>
        </w:numPr>
        <w:autoSpaceDE w:val="false"/>
        <w:spacing w:before="9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1"/>
          <w:szCs w:val="21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ПРЕДМЕТ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РЕЗУЛЬТАТЫ</w:t>
      </w:r>
    </w:p>
    <w:p>
      <w:pPr>
        <w:pStyle w:val="Normal"/>
        <w:numPr>
          <w:ilvl w:val="0"/>
          <w:numId w:val="0"/>
        </w:numPr>
        <w:autoSpaceDE w:val="false"/>
        <w:spacing w:before="156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онц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уч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3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класс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 xml:space="preserve">обучающийся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научитс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8" w:after="0"/>
        <w:ind w:left="526" w:right="487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сознавать коммуникативно-эстетические возможности русского языка на основе изуч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изведений русской литератур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442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сознавать родную литературу как национально-культурную ценность народа, как средств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хран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 передачи нравственных ценностей и традици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19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а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основы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равственну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ценк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ступк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герое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80" w:after="0"/>
        <w:ind w:left="526" w:right="205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вершенств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цесс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чт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изведен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усск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литератур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читательск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мения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читать вслух и про себя, владеть элементарными приёмами интерпретации и анализ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художественных, научно-популярных и учебных тексто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717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менять опыт чтения произведений русск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литературы для речев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амосовершенствования: участвовать в обсуждении прослушанного/прочитанного текст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оказывать и подтверждать собственное мнение ссылками на текст; передавать содержа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читанного или прослушанного с учётом специфики текста в виде пересказа (полного и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раткого)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ересказы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литературн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извед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мен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д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з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ействующ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лиц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7" w:after="0"/>
        <w:ind w:left="526" w:right="317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льзоваться справочными источниками для понимания текста и получения дополнитель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нформац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80" w:after="0"/>
        <w:ind w:left="106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14"/>
          <w:szCs w:val="1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19"/>
          <w:szCs w:val="19"/>
          <w:lang w:val="ru-RU"/>
        </w:rPr>
        <w:t>ТЕМАТИЧЕСКО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9"/>
          <w:sz w:val="19"/>
          <w:szCs w:val="19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19"/>
          <w:szCs w:val="19"/>
          <w:lang w:val="ru-RU"/>
        </w:rPr>
        <w:t>ПЛАНИРОВАНИЕ</w:t>
      </w:r>
    </w:p>
    <w:p>
      <w:pPr>
        <w:pStyle w:val="Normal"/>
        <w:numPr>
          <w:ilvl w:val="0"/>
          <w:numId w:val="0"/>
        </w:numPr>
        <w:autoSpaceDE w:val="false"/>
        <w:spacing w:before="2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14"/>
          <w:szCs w:val="1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14"/>
          <w:szCs w:val="14"/>
          <w:lang w:val="en-US"/>
        </w:rPr>
      </w:r>
    </w:p>
    <w:tbl>
      <w:tblPr>
        <w:tblW w:w="15496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"/>
        <w:gridCol w:w="1200"/>
        <w:gridCol w:w="528"/>
        <w:gridCol w:w="1104"/>
        <w:gridCol w:w="1140"/>
        <w:gridCol w:w="864"/>
        <w:gridCol w:w="7648"/>
        <w:gridCol w:w="1236"/>
        <w:gridCol w:w="1380"/>
      </w:tblGrid>
      <w:tr>
        <w:trPr>
          <w:trHeight w:val="333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6" w:right="62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spacing w:val="0"/>
                <w:sz w:val="15"/>
                <w:szCs w:val="15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п/п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6" w:right="6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Наименова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раздело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тем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программы</w:t>
            </w:r>
          </w:p>
        </w:tc>
        <w:tc>
          <w:tcPr>
            <w:tcW w:w="27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7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Количеств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часов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9" w:right="99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Дат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изучения</w:t>
            </w:r>
          </w:p>
        </w:tc>
        <w:tc>
          <w:tcPr>
            <w:tcW w:w="7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9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Виды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деятельности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9" w:right="161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2"/>
                <w:sz w:val="15"/>
                <w:szCs w:val="15"/>
                <w:lang w:val="ru-RU"/>
              </w:rPr>
              <w:t>Виды, формы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контроля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80" w:right="47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Электрон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(цифровые)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образователь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ресурсы</w:t>
            </w:r>
          </w:p>
        </w:tc>
      </w:tr>
      <w:tr>
        <w:trPr>
          <w:trHeight w:val="561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7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всего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7" w:right="43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контроль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ы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8" w:right="43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практическ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ы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7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1549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зде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1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221E1F"/>
                <w:spacing w:val="0"/>
                <w:sz w:val="15"/>
                <w:szCs w:val="15"/>
                <w:lang w:val="ru-RU"/>
              </w:rPr>
              <w:t>МИР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221E1F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221E1F"/>
                <w:spacing w:val="0"/>
                <w:sz w:val="15"/>
                <w:szCs w:val="15"/>
                <w:lang w:val="ru-RU"/>
              </w:rPr>
              <w:t>ДЕТСТВА</w:t>
            </w:r>
          </w:p>
        </w:tc>
      </w:tr>
      <w:tr>
        <w:trPr>
          <w:trHeight w:val="258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4" w:after="0"/>
              <w:ind w:left="55" w:right="4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221E1F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  <w:t>1.1.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221E1F"/>
                <w:spacing w:val="0"/>
                <w:sz w:val="15"/>
                <w:szCs w:val="15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221E1F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221E1F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221E1F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221E1F"/>
                <w:spacing w:val="0"/>
                <w:sz w:val="15"/>
                <w:szCs w:val="15"/>
                <w:lang w:val="ru-RU"/>
              </w:rPr>
              <w:t>книги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  <w:t>3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  <w:t>2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4" w:after="0"/>
              <w:ind w:left="55" w:right="44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  <w:t>05.09.2022</w:t>
            </w:r>
          </w:p>
        </w:tc>
        <w:tc>
          <w:tcPr>
            <w:tcW w:w="7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Чт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вслу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пр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себ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отрывк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и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повест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перв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детск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опыт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напис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дневников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стихотворений,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Практическая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4" w:after="0"/>
              <w:ind w:left="80" w:right="0" w:hanging="0"/>
              <w:rPr/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</w:t>
              </w:r>
            </w:hyperlink>
          </w:p>
        </w:tc>
      </w:tr>
      <w:tr>
        <w:trPr>
          <w:trHeight w:val="192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55" w:right="44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  <w:t>03.10.2022</w:t>
            </w:r>
          </w:p>
        </w:tc>
        <w:tc>
          <w:tcPr>
            <w:tcW w:w="7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рассказов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работа;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80" w:right="0" w:hanging="0"/>
              <w:rPr/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infourok.ru/</w:t>
              </w:r>
            </w:hyperlink>
          </w:p>
        </w:tc>
      </w:tr>
      <w:tr>
        <w:trPr>
          <w:trHeight w:val="192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7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79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опрос;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80" w:right="0" w:hanging="0"/>
              <w:rPr/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</w:t>
              </w:r>
            </w:hyperlink>
          </w:p>
        </w:tc>
      </w:tr>
      <w:tr>
        <w:trPr>
          <w:trHeight w:val="192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7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80" w:right="0" w:hanging="0"/>
              <w:rPr/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nsportal.ru/</w:t>
              </w:r>
            </w:hyperlink>
          </w:p>
        </w:tc>
      </w:tr>
      <w:tr>
        <w:trPr>
          <w:trHeight w:val="267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7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8" w:after="0"/>
              <w:ind w:left="80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258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4" w:after="0"/>
              <w:ind w:left="55" w:right="4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221E1F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  <w:t>1.2.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221E1F"/>
                <w:spacing w:val="0"/>
                <w:sz w:val="15"/>
                <w:szCs w:val="15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221E1F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221E1F"/>
                <w:spacing w:val="0"/>
                <w:sz w:val="15"/>
                <w:szCs w:val="15"/>
                <w:lang w:val="ru-RU"/>
              </w:rPr>
              <w:t>взрослею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  <w:t>3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4" w:after="0"/>
              <w:ind w:left="55" w:right="44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  <w:t>17.10.2022</w:t>
            </w:r>
          </w:p>
        </w:tc>
        <w:tc>
          <w:tcPr>
            <w:tcW w:w="7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Чт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вслух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выразитель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чт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сказ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(рабо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паре)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чт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сказ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роля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(рабо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группе)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4" w:after="0"/>
              <w:ind w:left="79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Самооцен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с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4" w:after="0"/>
              <w:ind w:left="80" w:right="0" w:hanging="0"/>
              <w:rPr/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</w:t>
              </w:r>
            </w:hyperlink>
          </w:p>
        </w:tc>
      </w:tr>
      <w:tr>
        <w:trPr>
          <w:trHeight w:val="192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55" w:right="44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  <w:t>21.11.2022</w:t>
            </w:r>
          </w:p>
        </w:tc>
        <w:tc>
          <w:tcPr>
            <w:tcW w:w="7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Чт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пр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себя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чт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поис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информа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текст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отве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вопросы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использованием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80" w:right="0" w:hanging="0"/>
              <w:rPr/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infourok.ru/</w:t>
              </w:r>
            </w:hyperlink>
          </w:p>
        </w:tc>
      </w:tr>
      <w:tr>
        <w:trPr>
          <w:trHeight w:val="192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7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Поним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знач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незнаком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сл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выраж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текст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опор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контекст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морфемну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структур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слова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79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Оценочного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80" w:right="0" w:hanging="0"/>
              <w:rPr/>
            </w:pP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</w:t>
              </w:r>
            </w:hyperlink>
          </w:p>
        </w:tc>
      </w:tr>
      <w:tr>
        <w:trPr>
          <w:trHeight w:val="192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7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дополнитель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источни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информации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оцен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точно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авторск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сл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чере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сопостав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авторского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79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  <w:t>»;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80" w:right="0" w:hanging="0"/>
              <w:rPr/>
            </w:pP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nsportal.ru/</w:t>
              </w:r>
            </w:hyperlink>
          </w:p>
        </w:tc>
      </w:tr>
      <w:tr>
        <w:trPr>
          <w:trHeight w:val="192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7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выбор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синонимичны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слова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выражениями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79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опрос;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163" w:before="8" w:after="0"/>
              <w:ind w:left="80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7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79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практическая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7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" w:after="0"/>
              <w:ind w:left="79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работа;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258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4" w:after="0"/>
              <w:ind w:left="55" w:right="4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221E1F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  <w:t>1.3.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221E1F"/>
                <w:spacing w:val="0"/>
                <w:sz w:val="15"/>
                <w:szCs w:val="15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221E1F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221E1F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221E1F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221E1F"/>
                <w:spacing w:val="0"/>
                <w:sz w:val="15"/>
                <w:szCs w:val="15"/>
                <w:lang w:val="ru-RU"/>
              </w:rPr>
              <w:t>мо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221E1F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221E1F"/>
                <w:spacing w:val="0"/>
                <w:sz w:val="15"/>
                <w:szCs w:val="15"/>
                <w:lang w:val="ru-RU"/>
              </w:rPr>
              <w:t>семья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4" w:after="0"/>
              <w:ind w:left="55" w:right="44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  <w:t>05.12.2022</w:t>
            </w:r>
          </w:p>
        </w:tc>
        <w:tc>
          <w:tcPr>
            <w:tcW w:w="7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Чт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вслух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чт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роля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небольш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рассказ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самостоятель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опреде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необходим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количества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Практическая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4" w:after="0"/>
              <w:ind w:left="80" w:right="0" w:hanging="0"/>
              <w:rPr/>
            </w:pP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</w:t>
              </w:r>
            </w:hyperlink>
          </w:p>
        </w:tc>
      </w:tr>
      <w:tr>
        <w:trPr>
          <w:trHeight w:val="192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55" w:right="44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  <w:t>19.12.2022</w:t>
            </w:r>
          </w:p>
        </w:tc>
        <w:tc>
          <w:tcPr>
            <w:tcW w:w="7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чтец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(рабо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группе)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работа;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80" w:right="0" w:hanging="0"/>
              <w:rPr/>
            </w:pP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infourok.ru/</w:t>
              </w:r>
            </w:hyperlink>
          </w:p>
        </w:tc>
      </w:tr>
      <w:tr>
        <w:trPr>
          <w:trHeight w:val="192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7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Поним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знач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незнаком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сл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выраж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текст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опор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контекст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морфемну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структур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слова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79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опрос;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80" w:right="0" w:hanging="0"/>
              <w:rPr/>
            </w:pP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</w:t>
              </w:r>
            </w:hyperlink>
          </w:p>
        </w:tc>
      </w:tr>
      <w:tr>
        <w:trPr>
          <w:trHeight w:val="192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7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79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дополнитель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источни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информации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оцен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точно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авторск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сл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чере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сопостав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авторского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80" w:right="0" w:hanging="0"/>
              <w:rPr/>
            </w:pP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nsportal.ru/</w:t>
              </w:r>
            </w:hyperlink>
          </w:p>
        </w:tc>
      </w:tr>
      <w:tr>
        <w:trPr>
          <w:trHeight w:val="267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7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" w:after="0"/>
              <w:ind w:left="79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выбор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синонимичны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слова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выражениями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8" w:after="0"/>
              <w:ind w:left="80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258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4" w:after="0"/>
              <w:ind w:left="55" w:right="4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221E1F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  <w:t>1.4.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221E1F"/>
                <w:spacing w:val="0"/>
                <w:sz w:val="15"/>
                <w:szCs w:val="15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221E1F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221E1F"/>
                <w:spacing w:val="0"/>
                <w:sz w:val="15"/>
                <w:szCs w:val="15"/>
                <w:lang w:val="ru-RU"/>
              </w:rPr>
              <w:t>фантазирую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4" w:after="0"/>
              <w:ind w:left="55" w:right="44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  <w:t>09.01.2023</w:t>
            </w:r>
          </w:p>
        </w:tc>
        <w:tc>
          <w:tcPr>
            <w:tcW w:w="7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Характеристи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тек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художествен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произвед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е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героев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ответ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вопрос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содержанию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Контрольная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4" w:after="0"/>
              <w:ind w:left="80" w:right="0" w:hanging="0"/>
              <w:rPr/>
            </w:pP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</w:t>
              </w:r>
            </w:hyperlink>
          </w:p>
        </w:tc>
      </w:tr>
      <w:tr>
        <w:trPr>
          <w:trHeight w:val="192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221E1F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221E1F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221E1F"/>
                <w:spacing w:val="0"/>
                <w:sz w:val="15"/>
                <w:szCs w:val="15"/>
                <w:lang w:val="ru-RU"/>
              </w:rPr>
              <w:t>мечтаю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55" w:right="44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  <w:t>06.02.2023</w:t>
            </w:r>
          </w:p>
        </w:tc>
        <w:tc>
          <w:tcPr>
            <w:tcW w:w="7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характеристи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героев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опреде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мотив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поступков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объяс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эмоциональ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состояния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оценка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работа;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80" w:right="0" w:hanging="0"/>
              <w:rPr/>
            </w:pP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infourok.ru/</w:t>
              </w:r>
            </w:hyperlink>
          </w:p>
        </w:tc>
      </w:tr>
      <w:tr>
        <w:trPr>
          <w:trHeight w:val="192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7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поступк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героев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опреде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ключев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ид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произведения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рабо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иллюстративны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материалом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поис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в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практическая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80" w:right="0" w:hanging="0"/>
              <w:rPr/>
            </w:pP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</w:t>
              </w:r>
            </w:hyperlink>
          </w:p>
        </w:tc>
      </w:tr>
      <w:tr>
        <w:trPr>
          <w:trHeight w:val="192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7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текст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доказательст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предложе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утвержд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(рабо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паре)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работа;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80" w:right="0" w:hanging="0"/>
              <w:rPr/>
            </w:pP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nsportal.ru/</w:t>
              </w:r>
            </w:hyperlink>
          </w:p>
        </w:tc>
      </w:tr>
      <w:tr>
        <w:trPr>
          <w:trHeight w:val="192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7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79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Учеб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диалог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основ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текста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163" w:before="8" w:after="0"/>
              <w:ind w:left="80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7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79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Внекласс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чтение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выбр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книг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дополнитель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чтени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опираяс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рекомендатель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спис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в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7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" w:after="0"/>
              <w:ind w:left="79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учебник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расска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учителя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15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Ит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разделу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  <w:t>10</w:t>
            </w:r>
          </w:p>
        </w:tc>
        <w:tc>
          <w:tcPr>
            <w:tcW w:w="1337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1549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Разде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2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221E1F"/>
                <w:spacing w:val="0"/>
                <w:sz w:val="15"/>
                <w:szCs w:val="15"/>
                <w:lang w:val="ru-RU"/>
              </w:rPr>
              <w:t>РОССИ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221E1F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221E1F"/>
                <w:spacing w:val="0"/>
                <w:sz w:val="15"/>
                <w:szCs w:val="15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221E1F"/>
                <w:spacing w:val="-7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221E1F"/>
                <w:spacing w:val="0"/>
                <w:sz w:val="15"/>
                <w:szCs w:val="15"/>
                <w:lang w:val="ru-RU"/>
              </w:rPr>
              <w:t>РОДИН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221E1F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221E1F"/>
                <w:spacing w:val="0"/>
                <w:sz w:val="15"/>
                <w:szCs w:val="15"/>
                <w:lang w:val="ru-RU"/>
              </w:rPr>
              <w:t>МОЯ</w:t>
            </w:r>
          </w:p>
        </w:tc>
      </w:tr>
      <w:tr>
        <w:trPr>
          <w:trHeight w:val="258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4" w:after="0"/>
              <w:ind w:left="55" w:right="4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221E1F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  <w:t>2.1.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221E1F"/>
                <w:spacing w:val="0"/>
                <w:sz w:val="15"/>
                <w:szCs w:val="15"/>
                <w:lang w:val="ru-RU"/>
              </w:rPr>
              <w:t>Родна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221E1F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221E1F"/>
                <w:spacing w:val="0"/>
                <w:sz w:val="15"/>
                <w:szCs w:val="15"/>
                <w:lang w:val="ru-RU"/>
              </w:rPr>
              <w:t>страна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4" w:after="0"/>
              <w:ind w:left="55" w:right="44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  <w:t>20.02.2023</w:t>
            </w:r>
          </w:p>
        </w:tc>
        <w:tc>
          <w:tcPr>
            <w:tcW w:w="7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Слуш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текста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восприят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текст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котор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читае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учитель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ответ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вопрос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тексту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формулирование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4" w:after="0"/>
              <w:ind w:left="79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Самооцен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с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4" w:after="0"/>
              <w:ind w:left="80" w:right="0" w:hanging="0"/>
              <w:rPr/>
            </w:pP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</w:t>
              </w:r>
            </w:hyperlink>
          </w:p>
        </w:tc>
      </w:tr>
      <w:tr>
        <w:trPr>
          <w:trHeight w:val="192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221E1F"/>
                <w:spacing w:val="0"/>
                <w:sz w:val="15"/>
                <w:szCs w:val="15"/>
                <w:lang w:val="ru-RU"/>
              </w:rPr>
              <w:t>в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221E1F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221E1F"/>
                <w:spacing w:val="0"/>
                <w:sz w:val="15"/>
                <w:szCs w:val="15"/>
                <w:lang w:val="ru-RU"/>
              </w:rPr>
              <w:t>все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55" w:right="44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  <w:t>06.03.2023</w:t>
            </w:r>
          </w:p>
        </w:tc>
        <w:tc>
          <w:tcPr>
            <w:tcW w:w="7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вопрос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содержан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воспринят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слу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текс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сопостав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информа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и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прослушан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тек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и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использованием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80" w:right="0" w:hanging="0"/>
              <w:rPr/>
            </w:pP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infourok.ru/</w:t>
              </w:r>
            </w:hyperlink>
          </w:p>
        </w:tc>
      </w:tr>
      <w:tr>
        <w:trPr>
          <w:trHeight w:val="192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221E1F"/>
                <w:spacing w:val="0"/>
                <w:sz w:val="15"/>
                <w:szCs w:val="15"/>
                <w:lang w:val="ru-RU"/>
              </w:rPr>
              <w:t>времена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7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содерж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историко-культур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комментария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79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Оценочного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80" w:right="0" w:hanging="0"/>
              <w:rPr/>
            </w:pPr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</w:t>
              </w:r>
            </w:hyperlink>
          </w:p>
        </w:tc>
      </w:tr>
      <w:tr>
        <w:trPr>
          <w:trHeight w:val="192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221E1F"/>
                <w:spacing w:val="0"/>
                <w:sz w:val="15"/>
                <w:szCs w:val="15"/>
                <w:lang w:val="ru-RU"/>
              </w:rPr>
              <w:t>сынами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7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Чт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пр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себя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чт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фрагмент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биографическ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повестей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справоч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информа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историко-культурного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79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  <w:t>»;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80" w:right="0" w:hanging="0"/>
              <w:rPr/>
            </w:pPr>
            <w:hyperlink r:id="rId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nsportal.ru/</w:t>
              </w:r>
            </w:hyperlink>
          </w:p>
        </w:tc>
      </w:tr>
      <w:tr>
        <w:trPr>
          <w:trHeight w:val="192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221E1F"/>
                <w:spacing w:val="0"/>
                <w:sz w:val="15"/>
                <w:szCs w:val="15"/>
                <w:lang w:val="ru-RU"/>
              </w:rPr>
              <w:t>сильна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7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79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характер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имеющ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отнош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прочитанны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произведениям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163" w:before="8" w:after="0"/>
              <w:ind w:left="80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7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" w:after="0"/>
              <w:ind w:left="79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Чт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вслух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выразитель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чт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стихотворений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258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4" w:after="0"/>
              <w:ind w:left="55" w:right="4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221E1F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  <w:t>2.2.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221E1F"/>
                <w:spacing w:val="0"/>
                <w:sz w:val="15"/>
                <w:szCs w:val="15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221E1F"/>
                <w:spacing w:val="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221E1F"/>
                <w:spacing w:val="0"/>
                <w:sz w:val="15"/>
                <w:szCs w:val="15"/>
                <w:lang w:val="ru-RU"/>
              </w:rPr>
              <w:t>праздника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4" w:after="0"/>
              <w:ind w:left="55" w:right="44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  <w:t>20.03.2023</w:t>
            </w:r>
          </w:p>
        </w:tc>
        <w:tc>
          <w:tcPr>
            <w:tcW w:w="7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Поним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знач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незнаком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сл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выраж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текст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опор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контекст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морфемну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структур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слова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Практическая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4" w:after="0"/>
              <w:ind w:left="80" w:right="0" w:hanging="0"/>
              <w:rPr/>
            </w:pPr>
            <w:hyperlink r:id="rId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</w:t>
              </w:r>
            </w:hyperlink>
          </w:p>
        </w:tc>
      </w:tr>
      <w:tr>
        <w:trPr>
          <w:trHeight w:val="192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221E1F"/>
                <w:spacing w:val="0"/>
                <w:sz w:val="15"/>
                <w:szCs w:val="15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221E1F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221E1F"/>
                <w:spacing w:val="0"/>
                <w:sz w:val="15"/>
                <w:szCs w:val="15"/>
                <w:lang w:val="ru-RU"/>
              </w:rPr>
              <w:t>празднику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55" w:right="44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  <w:t>03.04.2023</w:t>
            </w:r>
          </w:p>
        </w:tc>
        <w:tc>
          <w:tcPr>
            <w:tcW w:w="7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дополнитель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источни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информации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работа;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80" w:right="0" w:hanging="0"/>
              <w:rPr/>
            </w:pPr>
            <w:hyperlink r:id="rId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infourok.ru/</w:t>
              </w:r>
            </w:hyperlink>
          </w:p>
        </w:tc>
      </w:tr>
      <w:tr>
        <w:trPr>
          <w:trHeight w:val="192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7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Характеристи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тек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художествен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произвед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е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героев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ответ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вопрос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содержанию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тестирование;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80" w:right="0" w:hanging="0"/>
              <w:rPr/>
            </w:pPr>
            <w:hyperlink r:id="rId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</w:t>
              </w:r>
            </w:hyperlink>
          </w:p>
        </w:tc>
      </w:tr>
      <w:tr>
        <w:trPr>
          <w:trHeight w:val="192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7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79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характеристи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героев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опреде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мотив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поступков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объяс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эмоциональ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состояния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оценка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80" w:right="0" w:hanging="0"/>
              <w:rPr/>
            </w:pPr>
            <w:hyperlink r:id="rId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nsportal.ru/</w:t>
              </w:r>
            </w:hyperlink>
          </w:p>
        </w:tc>
      </w:tr>
      <w:tr>
        <w:trPr>
          <w:trHeight w:val="192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7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79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поступк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героев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опреде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ключев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ид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произведения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рабо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иллюстративны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материалом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поис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в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163" w:before="8" w:after="0"/>
              <w:ind w:left="80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7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79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текст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доказательст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предложе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утверждений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сопостав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рассказ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стихотворени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объединённых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7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" w:after="0"/>
              <w:ind w:left="79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од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темой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14"/>
          <w:szCs w:val="1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14"/>
          <w:szCs w:val="14"/>
          <w:lang w:val="en-US"/>
        </w:rPr>
      </w:r>
    </w:p>
    <w:tbl>
      <w:tblPr>
        <w:tblW w:w="15496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"/>
        <w:gridCol w:w="1200"/>
        <w:gridCol w:w="528"/>
        <w:gridCol w:w="1104"/>
        <w:gridCol w:w="1140"/>
        <w:gridCol w:w="864"/>
        <w:gridCol w:w="7648"/>
        <w:gridCol w:w="1236"/>
        <w:gridCol w:w="1380"/>
      </w:tblGrid>
      <w:tr>
        <w:trPr>
          <w:trHeight w:val="1485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221E1F"/>
                <w:spacing w:val="-2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  <w:t>2.3.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43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221E1F"/>
                <w:spacing w:val="-2"/>
                <w:sz w:val="15"/>
                <w:szCs w:val="15"/>
                <w:lang w:val="ru-RU"/>
              </w:rPr>
              <w:t>О родно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221E1F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221E1F"/>
                <w:spacing w:val="0"/>
                <w:sz w:val="15"/>
                <w:szCs w:val="15"/>
                <w:lang w:val="ru-RU"/>
              </w:rPr>
              <w:t>природе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  <w:t>3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  <w:t>17.04.202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  <w:t>22.05.2023</w:t>
            </w:r>
          </w:p>
        </w:tc>
        <w:tc>
          <w:tcPr>
            <w:tcW w:w="7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Наблюдение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рассматри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репродукц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картин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определени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подходи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л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предложен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репродукц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картины в качестве иллюстрации к стихотворению, обоснование своего мнения; подбор к рисунка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(фотографиям)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описаний из текст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9" w:right="526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Учеб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диалог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основ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текс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Провероч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работ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Внекласс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чтение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выбр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книг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дополнитель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чтени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опираяс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рекомендатель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спис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учебник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и рассказ учителя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использовани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9" w:right="18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Оценоч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  <w:t>»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контроль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опрос;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90" w:hanging="0"/>
              <w:rPr/>
            </w:pPr>
            <w:hyperlink r:id="rId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7"/>
                <w:sz w:val="15"/>
                <w:szCs w:val="15"/>
                <w:lang w:val="en-US"/>
              </w:rPr>
              <w:t xml:space="preserve"> </w:t>
            </w:r>
            <w:hyperlink r:id="rId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5"/>
                <w:szCs w:val="15"/>
                <w:lang w:val="en-US"/>
              </w:rPr>
              <w:t xml:space="preserve"> </w:t>
            </w:r>
            <w:hyperlink r:id="rId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7"/>
                <w:sz w:val="15"/>
                <w:szCs w:val="15"/>
                <w:lang w:val="en-US"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15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Ит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разделу: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  <w:t>7</w:t>
            </w:r>
          </w:p>
        </w:tc>
        <w:tc>
          <w:tcPr>
            <w:tcW w:w="1337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15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Резерв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время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337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909" w:hRule="atLeast"/>
        </w:trPr>
        <w:tc>
          <w:tcPr>
            <w:tcW w:w="15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ОБЩЕ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КОЛИЧЕСТВ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ЧАСОВ 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ru-RU"/>
              </w:rPr>
              <w:t>ПРОГРАММЕ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  <w:t>17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  <w:t>2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lang w:val="en-US"/>
              </w:rPr>
              <w:t>6</w:t>
            </w:r>
          </w:p>
        </w:tc>
        <w:tc>
          <w:tcPr>
            <w:tcW w:w="1112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14"/>
          <w:szCs w:val="1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14"/>
          <w:szCs w:val="1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66" w:after="0"/>
        <w:ind w:left="106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14"/>
          <w:szCs w:val="1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ПОУРОЧНО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1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ПЛАНИРОВАНИЕ</w:t>
      </w:r>
    </w:p>
    <w:p>
      <w:pPr>
        <w:pStyle w:val="Normal"/>
        <w:numPr>
          <w:ilvl w:val="0"/>
          <w:numId w:val="0"/>
        </w:numPr>
        <w:autoSpaceDE w:val="false"/>
        <w:spacing w:before="2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14"/>
          <w:szCs w:val="1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14"/>
          <w:szCs w:val="14"/>
          <w:lang w:val="en-US"/>
        </w:rPr>
      </w:r>
    </w:p>
    <w:tbl>
      <w:tblPr>
        <w:tblW w:w="10549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4"/>
        <w:gridCol w:w="2785"/>
        <w:gridCol w:w="732"/>
        <w:gridCol w:w="1620"/>
        <w:gridCol w:w="1668"/>
        <w:gridCol w:w="1236"/>
        <w:gridCol w:w="2004"/>
      </w:tblGrid>
      <w:tr>
        <w:trPr>
          <w:trHeight w:val="477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49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2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Тем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урока</w:t>
            </w:r>
          </w:p>
        </w:tc>
        <w:tc>
          <w:tcPr>
            <w:tcW w:w="40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Количеств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часов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129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Дат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изучения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394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Виды, формы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контроля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2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всего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58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контроль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работы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5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практическ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работы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477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  <w:t>1.</w:t>
            </w:r>
          </w:p>
        </w:tc>
        <w:tc>
          <w:tcPr>
            <w:tcW w:w="2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и книги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  <w:t>05.09.2022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149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  <w:t>2.</w:t>
            </w:r>
          </w:p>
        </w:tc>
        <w:tc>
          <w:tcPr>
            <w:tcW w:w="2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и книги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  <w:t>0.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  <w:t>19.09.2022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433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149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  <w:t>3.</w:t>
            </w:r>
          </w:p>
        </w:tc>
        <w:tc>
          <w:tcPr>
            <w:tcW w:w="2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и книги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  <w:t>0.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  <w:t>03.10.2022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433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149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  <w:t>4.</w:t>
            </w:r>
          </w:p>
        </w:tc>
        <w:tc>
          <w:tcPr>
            <w:tcW w:w="2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взрослею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  <w:t>0.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  <w:t>17.10.2022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433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149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  <w:t>5.</w:t>
            </w:r>
          </w:p>
        </w:tc>
        <w:tc>
          <w:tcPr>
            <w:tcW w:w="2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взрослею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  <w:t>0.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  <w:t>07.11.2022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433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821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  <w:t>6.</w:t>
            </w:r>
          </w:p>
        </w:tc>
        <w:tc>
          <w:tcPr>
            <w:tcW w:w="2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взрослею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  <w:t>21.11.2022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24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использовани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/>
              <w:ind w:left="77" w:right="433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Оценоч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  <w:t>»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149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  <w:t>7.</w:t>
            </w:r>
          </w:p>
        </w:tc>
        <w:tc>
          <w:tcPr>
            <w:tcW w:w="2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и мо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семья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  <w:t>0.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  <w:t>05.12.2022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433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149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  <w:t>8.</w:t>
            </w:r>
          </w:p>
        </w:tc>
        <w:tc>
          <w:tcPr>
            <w:tcW w:w="2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и мо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семья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  <w:t>0.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  <w:t>19.12.2022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433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  <w:t>9.</w:t>
            </w:r>
          </w:p>
        </w:tc>
        <w:tc>
          <w:tcPr>
            <w:tcW w:w="2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фантазирую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мечтаю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  <w:t>09.01.2023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48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  <w:t>10.</w:t>
            </w:r>
          </w:p>
        </w:tc>
        <w:tc>
          <w:tcPr>
            <w:tcW w:w="2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фантазирую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мечтаю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  <w:t>06.02.2023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56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Контроль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  <w:t>11.</w:t>
            </w:r>
          </w:p>
        </w:tc>
        <w:tc>
          <w:tcPr>
            <w:tcW w:w="2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24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Родная странаво вс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време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сына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сильна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  <w:t>20.02.2023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  <w:t>12.</w:t>
            </w:r>
          </w:p>
        </w:tc>
        <w:tc>
          <w:tcPr>
            <w:tcW w:w="2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24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Родная странаво вс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време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сына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сильна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  <w:t>06.03.2023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  <w:t>13.</w:t>
            </w:r>
          </w:p>
        </w:tc>
        <w:tc>
          <w:tcPr>
            <w:tcW w:w="2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110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От праздника 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празднику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  <w:t>20.03.2023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48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9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en-US"/>
        </w:rPr>
      </w:r>
    </w:p>
    <w:tbl>
      <w:tblPr>
        <w:tblW w:w="10549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4"/>
        <w:gridCol w:w="2785"/>
        <w:gridCol w:w="732"/>
        <w:gridCol w:w="1620"/>
        <w:gridCol w:w="1668"/>
        <w:gridCol w:w="1236"/>
        <w:gridCol w:w="2004"/>
      </w:tblGrid>
      <w:tr>
        <w:trPr>
          <w:trHeight w:val="813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  <w:t>14.</w:t>
            </w:r>
          </w:p>
        </w:tc>
        <w:tc>
          <w:tcPr>
            <w:tcW w:w="2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110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От праздника 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празднику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  <w:t>03.04.2023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Тестирование;</w:t>
            </w:r>
          </w:p>
        </w:tc>
      </w:tr>
      <w:tr>
        <w:trPr>
          <w:trHeight w:val="1821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  <w:t>15.</w:t>
            </w:r>
          </w:p>
        </w:tc>
        <w:tc>
          <w:tcPr>
            <w:tcW w:w="2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родной природе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  <w:t>17.04.2023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24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использовани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/>
              <w:ind w:left="77" w:right="433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Оценоч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  <w:t>»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  <w:t>16.</w:t>
            </w:r>
          </w:p>
        </w:tc>
        <w:tc>
          <w:tcPr>
            <w:tcW w:w="2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родной природе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  <w:t>08.05.2023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48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  <w:t>17.</w:t>
            </w:r>
          </w:p>
        </w:tc>
        <w:tc>
          <w:tcPr>
            <w:tcW w:w="2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родной природе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  <w:t>22.05.2023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56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Контроль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813" w:hRule="atLeast"/>
        </w:trPr>
        <w:tc>
          <w:tcPr>
            <w:tcW w:w="32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40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ОБЩЕЕ КОЛИЧЕСТВ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ЧАС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ПРОГРАММЕ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  <w:t>17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  <w:t>2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  <w:t>7</w:t>
            </w:r>
          </w:p>
        </w:tc>
        <w:tc>
          <w:tcPr>
            <w:tcW w:w="3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66" w:after="0"/>
        <w:ind w:left="106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УЧЕБНО-МЕТОДИЧЕСКО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1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ОБЕСПЕЧЕНИ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1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ОБРАЗОВАТЕЛЬНОГО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1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ПРОЦЕССА</w:t>
      </w:r>
    </w:p>
    <w:p>
      <w:pPr>
        <w:pStyle w:val="Normal"/>
        <w:numPr>
          <w:ilvl w:val="0"/>
          <w:numId w:val="0"/>
        </w:numPr>
        <w:autoSpaceDE w:val="false"/>
        <w:spacing w:before="179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ОБЯЗАТЕЛЬ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УЧЕБ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МАТЕРИАЛЫ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ДЛ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УЧЕНИКА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56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Литературн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чт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родн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(русском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язык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(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2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частях)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3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класс/Кутейников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Н.Е.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Синёв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О.В.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Дудова Л.В.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 xml:space="preserve">под редакцией Богданова С.И., ООО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Русское слово-учебни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en-US"/>
        </w:rPr>
        <w:t>»;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10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1"/>
          <w:szCs w:val="21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1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МЕТОДИЧЕСКИ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МАТЕРИАЛЫ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ДЛ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УЧИТЕЛЯ</w:t>
      </w:r>
    </w:p>
    <w:p>
      <w:pPr>
        <w:pStyle w:val="Normal"/>
        <w:numPr>
          <w:ilvl w:val="0"/>
          <w:numId w:val="0"/>
        </w:numPr>
        <w:autoSpaceDE w:val="false"/>
        <w:spacing w:before="156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методическ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lang w:val="ru-RU"/>
        </w:rPr>
        <w:t>рекомендации</w:t>
      </w:r>
    </w:p>
    <w:p>
      <w:pPr>
        <w:pStyle w:val="Normal"/>
        <w:numPr>
          <w:ilvl w:val="0"/>
          <w:numId w:val="0"/>
        </w:numPr>
        <w:autoSpaceDE w:val="false"/>
        <w:spacing w:before="10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1"/>
          <w:szCs w:val="21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106" w:right="0" w:hanging="0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ЦИФРОВ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ОБРАЗОВАТЕЛЬ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РЕСУРСЫ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РЕСУРСЫ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СЕТИ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ИНТЕРНЕТ</w:t>
      </w:r>
    </w:p>
    <w:p>
      <w:pPr>
        <w:pStyle w:val="Normal"/>
        <w:numPr>
          <w:ilvl w:val="0"/>
          <w:numId w:val="0"/>
        </w:numPr>
        <w:autoSpaceDE w:val="false"/>
        <w:spacing w:before="157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hyperlink r:id="rId31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spacing w:val="0"/>
            <w:sz w:val="24"/>
            <w:szCs w:val="24"/>
            <w:u w:val="none"/>
            <w:lang w:val="en-US"/>
          </w:rPr>
          <w:t>https://resh.edu.ru/</w:t>
        </w:r>
      </w:hyperlink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11"/>
          <w:sz w:val="24"/>
          <w:szCs w:val="24"/>
          <w:lang w:val="en-US"/>
        </w:rPr>
        <w:t xml:space="preserve"> </w:t>
      </w:r>
      <w:hyperlink r:id="rId32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spacing w:val="0"/>
            <w:sz w:val="24"/>
            <w:szCs w:val="24"/>
            <w:u w:val="none"/>
            <w:lang w:val="en-US"/>
          </w:rPr>
          <w:t>https://infourok.ru/</w:t>
        </w:r>
      </w:hyperlink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11"/>
          <w:sz w:val="24"/>
          <w:szCs w:val="24"/>
          <w:lang w:val="en-US"/>
        </w:rPr>
        <w:t xml:space="preserve"> </w:t>
      </w:r>
      <w:hyperlink r:id="rId33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spacing w:val="0"/>
            <w:sz w:val="24"/>
            <w:szCs w:val="24"/>
            <w:u w:val="none"/>
            <w:lang w:val="en-US"/>
          </w:rPr>
          <w:t>https://easyen.ru/</w:t>
        </w:r>
      </w:hyperlink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11"/>
          <w:sz w:val="24"/>
          <w:szCs w:val="24"/>
          <w:lang w:val="en-US"/>
        </w:rPr>
        <w:t xml:space="preserve"> </w:t>
      </w:r>
      <w:hyperlink r:id="rId34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spacing w:val="0"/>
            <w:sz w:val="24"/>
            <w:szCs w:val="24"/>
            <w:u w:val="none"/>
            <w:lang w:val="en-US"/>
          </w:rPr>
          <w:t>https://nsportal.ru/</w:t>
        </w:r>
      </w:hyperlink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10"/>
          <w:sz w:val="24"/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66" w:after="0"/>
        <w:ind w:left="106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МАТЕРИАЛЬНО-ТЕХНИЧЕСКО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1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ОБЕСПЕЧЕНИ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1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ОБРАЗОВАТЕЛЬНОГО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1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ПРОЦЕССА</w:t>
      </w:r>
    </w:p>
    <w:p>
      <w:pPr>
        <w:pStyle w:val="Normal"/>
        <w:numPr>
          <w:ilvl w:val="0"/>
          <w:numId w:val="0"/>
        </w:numPr>
        <w:autoSpaceDE w:val="false"/>
        <w:spacing w:before="179" w:after="0"/>
        <w:ind w:left="106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УЧЕБНО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ОБОРУДОВАНИЕ</w:t>
      </w:r>
    </w:p>
    <w:p>
      <w:pPr>
        <w:pStyle w:val="Normal"/>
        <w:numPr>
          <w:ilvl w:val="0"/>
          <w:numId w:val="0"/>
        </w:numPr>
        <w:autoSpaceDE w:val="false"/>
        <w:spacing w:before="179" w:after="0"/>
        <w:ind w:left="106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компьютер</w:t>
      </w:r>
    </w:p>
    <w:p>
      <w:pPr>
        <w:pStyle w:val="Normal"/>
        <w:numPr>
          <w:ilvl w:val="0"/>
          <w:numId w:val="0"/>
        </w:numPr>
        <w:autoSpaceDE w:val="false"/>
        <w:spacing w:before="10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1"/>
          <w:szCs w:val="21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ОБОРУДОВАНИ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1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ДЛ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ПРОВЕДЕНИ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1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ЛАБОРАТОРНЫХ,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ПРАКТИЧЕСКИХ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1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РАБОТ,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lang w:val="ru-RU"/>
        </w:rPr>
        <w:t>ДЕМОНСТРАЦИЙ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17"/>
          <w:szCs w:val="17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2"/>
          <w:szCs w:val="22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2"/>
          <w:szCs w:val="22"/>
          <w:lang w:val="ru-RU"/>
        </w:rPr>
        <w:t>Художественная литература в школьной библиотеке, репродукции картин</w:t>
      </w:r>
    </w:p>
    <w:p>
      <w:pPr>
        <w:pStyle w:val="Normal"/>
        <w:numPr>
          <w:ilvl w:val="0"/>
          <w:numId w:val="0"/>
        </w:numPr>
        <w:autoSpaceDE w:val="false"/>
        <w:spacing w:before="4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17"/>
          <w:szCs w:val="17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17"/>
          <w:szCs w:val="17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17"/>
          <w:szCs w:val="17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17"/>
          <w:szCs w:val="17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Times New Roman">
    <w:charset w:val="00"/>
    <w:family w:val="roman"/>
    <w:pitch w:val="default"/>
  </w:font>
  <w:font w:name="Segoe UI Symbol">
    <w:charset w:val="80"/>
    <w:family w:val="auto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RTFNum21">
    <w:name w:val="RTF_Num 2 1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resh.edu.ru/" TargetMode="External"/><Relationship Id="rId4" Type="http://schemas.openxmlformats.org/officeDocument/2006/relationships/hyperlink" Target="https://infourok.ru/" TargetMode="External"/><Relationship Id="rId5" Type="http://schemas.openxmlformats.org/officeDocument/2006/relationships/hyperlink" Target="https://easyen.ru/" TargetMode="External"/><Relationship Id="rId6" Type="http://schemas.openxmlformats.org/officeDocument/2006/relationships/hyperlink" Target="https://nsportal.ru/" TargetMode="External"/><Relationship Id="rId7" Type="http://schemas.openxmlformats.org/officeDocument/2006/relationships/hyperlink" Target="https://resh.edu.ru/" TargetMode="External"/><Relationship Id="rId8" Type="http://schemas.openxmlformats.org/officeDocument/2006/relationships/hyperlink" Target="https://infourok.ru/" TargetMode="External"/><Relationship Id="rId9" Type="http://schemas.openxmlformats.org/officeDocument/2006/relationships/hyperlink" Target="https://easyen.ru/" TargetMode="External"/><Relationship Id="rId10" Type="http://schemas.openxmlformats.org/officeDocument/2006/relationships/hyperlink" Target="https://nsportal.ru/" TargetMode="External"/><Relationship Id="rId11" Type="http://schemas.openxmlformats.org/officeDocument/2006/relationships/hyperlink" Target="https://resh.edu.ru/" TargetMode="External"/><Relationship Id="rId12" Type="http://schemas.openxmlformats.org/officeDocument/2006/relationships/hyperlink" Target="https://infourok.ru/" TargetMode="External"/><Relationship Id="rId13" Type="http://schemas.openxmlformats.org/officeDocument/2006/relationships/hyperlink" Target="https://easyen.ru/" TargetMode="External"/><Relationship Id="rId14" Type="http://schemas.openxmlformats.org/officeDocument/2006/relationships/hyperlink" Target="https://nsportal.ru/" TargetMode="External"/><Relationship Id="rId15" Type="http://schemas.openxmlformats.org/officeDocument/2006/relationships/hyperlink" Target="https://resh.edu.ru/" TargetMode="External"/><Relationship Id="rId16" Type="http://schemas.openxmlformats.org/officeDocument/2006/relationships/hyperlink" Target="https://infourok.ru/" TargetMode="External"/><Relationship Id="rId17" Type="http://schemas.openxmlformats.org/officeDocument/2006/relationships/hyperlink" Target="https://easyen.ru/" TargetMode="External"/><Relationship Id="rId18" Type="http://schemas.openxmlformats.org/officeDocument/2006/relationships/hyperlink" Target="https://nsportal.ru/" TargetMode="External"/><Relationship Id="rId19" Type="http://schemas.openxmlformats.org/officeDocument/2006/relationships/hyperlink" Target="https://resh.edu.ru/" TargetMode="External"/><Relationship Id="rId20" Type="http://schemas.openxmlformats.org/officeDocument/2006/relationships/hyperlink" Target="https://infourok.ru/" TargetMode="External"/><Relationship Id="rId21" Type="http://schemas.openxmlformats.org/officeDocument/2006/relationships/hyperlink" Target="https://easyen.ru/" TargetMode="External"/><Relationship Id="rId22" Type="http://schemas.openxmlformats.org/officeDocument/2006/relationships/hyperlink" Target="https://nsportal.ru/" TargetMode="External"/><Relationship Id="rId23" Type="http://schemas.openxmlformats.org/officeDocument/2006/relationships/hyperlink" Target="https://resh.edu.ru/" TargetMode="External"/><Relationship Id="rId24" Type="http://schemas.openxmlformats.org/officeDocument/2006/relationships/hyperlink" Target="https://infourok.ru/" TargetMode="External"/><Relationship Id="rId25" Type="http://schemas.openxmlformats.org/officeDocument/2006/relationships/hyperlink" Target="https://easyen.ru/" TargetMode="External"/><Relationship Id="rId26" Type="http://schemas.openxmlformats.org/officeDocument/2006/relationships/hyperlink" Target="https://nsportal.ru/" TargetMode="External"/><Relationship Id="rId27" Type="http://schemas.openxmlformats.org/officeDocument/2006/relationships/hyperlink" Target="https://resh.edu.ru/" TargetMode="External"/><Relationship Id="rId28" Type="http://schemas.openxmlformats.org/officeDocument/2006/relationships/hyperlink" Target="https://infourok.ru/" TargetMode="External"/><Relationship Id="rId29" Type="http://schemas.openxmlformats.org/officeDocument/2006/relationships/hyperlink" Target="https://easyen.ru/" TargetMode="External"/><Relationship Id="rId30" Type="http://schemas.openxmlformats.org/officeDocument/2006/relationships/hyperlink" Target="https://nsportal.ru/" TargetMode="External"/><Relationship Id="rId31" Type="http://schemas.openxmlformats.org/officeDocument/2006/relationships/hyperlink" Target="https://resh.edu.ru/" TargetMode="External"/><Relationship Id="rId32" Type="http://schemas.openxmlformats.org/officeDocument/2006/relationships/hyperlink" Target="https://infourok.ru/" TargetMode="External"/><Relationship Id="rId33" Type="http://schemas.openxmlformats.org/officeDocument/2006/relationships/hyperlink" Target="https://easyen.ru/" TargetMode="External"/><Relationship Id="rId34" Type="http://schemas.openxmlformats.org/officeDocument/2006/relationships/hyperlink" Target="https://nsportal.ru/" TargetMode="Externa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09:04:45Z</dcterms:created>
  <dc:creator/>
  <dc:description/>
  <dc:language>en-US</dc:language>
  <cp:lastModifiedBy/>
  <cp:revision>0</cp:revision>
  <dc:subject/>
  <dc:title/>
</cp:coreProperties>
</file>