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autoSpaceDE w:val="false"/>
        <w:spacing w:before="66" w:after="0"/>
        <w:ind w:left="1666" w:right="1488" w:hanging="0"/>
        <w:jc w:val="center"/>
        <w:rPr>
          <w:rFonts w:ascii="Times New Roman" w:hAnsi="Times New Roman" w:eastAsia="Times New Roman" w:cs="Times New Roman"/>
          <w:b/>
          <w:b/>
          <w:bCs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МИНИСТЕРСТВО</w:t>
      </w:r>
      <w:r>
        <w:rPr>
          <w:rFonts w:eastAsia="Times New Roman" w:cs="Times New Roman" w:ascii="Times New Roman" w:hAnsi="Times New Roman"/>
          <w:b/>
          <w:bCs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</w:rPr>
        <w:t>ПРОСВЕЩЕНИЯ</w:t>
      </w:r>
      <w:r>
        <w:rPr>
          <w:rFonts w:eastAsia="Times New Roman" w:cs="Times New Roman" w:ascii="Times New Roman" w:hAnsi="Times New Roman"/>
          <w:b/>
          <w:bCs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</w:rPr>
        <w:t>РОССИЙСКОЙ</w:t>
      </w:r>
      <w:r>
        <w:rPr>
          <w:rFonts w:eastAsia="Times New Roman" w:cs="Times New Roman" w:ascii="Times New Roman" w:hAnsi="Times New Roman"/>
          <w:b/>
          <w:bCs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</w:rPr>
        <w:t>ФЕДЕРАЦИИ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/>
          <w:b/>
          <w:bCs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4" w:after="0"/>
        <w:ind w:left="0" w:hanging="0"/>
        <w:rPr>
          <w:rFonts w:ascii="Times New Roman" w:hAnsi="Times New Roman" w:eastAsia="Times New Roman" w:cs="Times New Roman"/>
          <w:b/>
          <w:b/>
          <w:bCs/>
          <w:spacing w:val="0"/>
          <w:sz w:val="31"/>
          <w:szCs w:val="31"/>
          <w:lang w:val="en-US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31"/>
          <w:szCs w:val="3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1" w:after="0"/>
        <w:ind w:left="1660" w:right="1488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Департамент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разования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ологодской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ласти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4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31"/>
          <w:szCs w:val="3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31"/>
          <w:szCs w:val="3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1623" w:right="1488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Управление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разования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Череповецкого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муниципального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айона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5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31"/>
          <w:szCs w:val="3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31"/>
          <w:szCs w:val="3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1666" w:right="148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МОУ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"Ботовская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школа"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0"/>
          <w:szCs w:val="20"/>
          <w:lang w:val="en-US"/>
        </w:rPr>
      </w:r>
      <w:r>
        <w:br w:type="page"/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7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ageBreakBefore/>
              <w:autoSpaceDE w:val="false"/>
              <w:spacing w:lineRule="atLeast" w:line="217" w:before="95" w:after="0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lang w:val="ru-RU"/>
              </w:rPr>
              <w:t>РАССМОТРЕНО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lang w:val="ru-RU"/>
              </w:rPr>
            </w:pPr>
            <w:r>
              <w:rPr/>
              <w:t>Педагогическим советом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17" w:before="95" w:after="0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lang w:val="ru-RU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lang w:val="ru-RU"/>
              </w:rPr>
            </w:pPr>
            <w:r>
              <w:rPr/>
              <w:t xml:space="preserve">Руководитель ШМО </w:t>
              <w:tab/>
              <w:t>Попова О.Н</w:t>
              <w:tab/>
            </w:r>
          </w:p>
        </w:tc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784" w:leader="none"/>
              </w:tabs>
              <w:autoSpaceDE w:val="false"/>
              <w:spacing w:lineRule="atLeast" w:line="209" w:before="186" w:after="0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lineRule="atLeast" w:line="217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lang w:val="ru-RU"/>
              </w:rPr>
              <w:t>Директо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single"/>
                <w:lang w:val="ru-RU"/>
              </w:rPr>
              <w:tab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Крупно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18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Т.А.</w:t>
            </w:r>
          </w:p>
          <w:p>
            <w:pPr>
              <w:pStyle w:val="Normal"/>
              <w:autoSpaceDE w:val="false"/>
              <w:spacing w:lineRule="atLeast" w:line="217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7271385</wp:posOffset>
                  </wp:positionH>
                  <wp:positionV relativeFrom="paragraph">
                    <wp:posOffset>64135</wp:posOffset>
                  </wp:positionV>
                  <wp:extent cx="1720215" cy="1264285"/>
                  <wp:effectExtent l="0" t="0" r="0" b="0"/>
                  <wp:wrapTight wrapText="bothSides">
                    <wp:wrapPolygon edited="0">
                      <wp:start x="-13208" y="-15162"/>
                      <wp:lineTo x="-13208" y="89252"/>
                      <wp:lineTo x="112192" y="89252"/>
                      <wp:lineTo x="112192" y="-15162"/>
                      <wp:lineTo x="-13208" y="-15162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178" t="14431" r="72509" b="650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0215" cy="1264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892" w:hRule="atLeast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178" w:after="0"/>
              <w:ind w:left="1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6"/>
                <w:sz w:val="20"/>
                <w:szCs w:val="20"/>
                <w:u w:val="none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ток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4"/>
                <w:sz w:val="20"/>
                <w:szCs w:val="20"/>
                <w:u w:val="none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3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  <w:t>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</w:pPr>
            <w:r>
              <w:rPr/>
              <w:t>от "31" август2022 г.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178" w:after="0"/>
              <w:ind w:left="1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6"/>
                <w:sz w:val="20"/>
                <w:szCs w:val="20"/>
                <w:u w:val="none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ток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4"/>
                <w:sz w:val="20"/>
                <w:szCs w:val="20"/>
                <w:u w:val="none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3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  <w:t>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</w:pPr>
            <w:r>
              <w:rPr/>
              <w:t>от "31" август2022 г.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178" w:after="0"/>
              <w:ind w:left="1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6"/>
                <w:sz w:val="20"/>
                <w:szCs w:val="20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ка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12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  <w:t xml:space="preserve"> 333</w:t>
            </w:r>
          </w:p>
          <w:p>
            <w:pPr>
              <w:pStyle w:val="Normal"/>
              <w:rPr/>
            </w:pPr>
            <w:r>
              <w:rPr/>
              <w:t>от "31" август2022 г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7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1"/>
          <w:szCs w:val="2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90" w:after="0"/>
        <w:ind w:left="3953" w:right="3958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РАБОЧАЯ ПРОГРАММА</w:t>
      </w:r>
      <w:r>
        <w:rPr>
          <w:rFonts w:eastAsia="Times New Roman" w:cs="Times New Roman" w:ascii="Times New Roman" w:hAnsi="Times New Roman"/>
          <w:b/>
          <w:bCs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(ID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2202457)</w:t>
      </w:r>
    </w:p>
    <w:p>
      <w:pPr>
        <w:pStyle w:val="Normal"/>
        <w:numPr>
          <w:ilvl w:val="0"/>
          <w:numId w:val="0"/>
        </w:numPr>
        <w:autoSpaceDE w:val="false"/>
        <w:spacing w:before="95" w:after="0"/>
        <w:ind w:left="1661" w:right="1488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учебного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едмета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left="1665" w:right="1488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сновы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елигиозных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ультур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ветской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этики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5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31"/>
          <w:szCs w:val="3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31"/>
          <w:szCs w:val="3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3172" w:right="299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для 4 класса начального общего образования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2022-2023</w:t>
      </w:r>
      <w:r>
        <w:rPr>
          <w:rFonts w:eastAsia="Times New Roman" w:cs="Times New Roman" w:ascii="Times New Roman" w:hAnsi="Times New Roman"/>
          <w:b w:val="false"/>
          <w:bCs w:val="false"/>
          <w:spacing w:val="5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учебный год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4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1"/>
          <w:szCs w:val="2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right="342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оставитель:</w:t>
      </w:r>
      <w:r>
        <w:rPr>
          <w:rFonts w:eastAsia="Times New Roman" w:cs="Times New Roman" w:ascii="Times New Roman" w:hAnsi="Times New Roman"/>
          <w:b w:val="false"/>
          <w:bCs w:val="false"/>
          <w:spacing w:val="-1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Григорьева</w:t>
      </w:r>
      <w:r>
        <w:rPr>
          <w:rFonts w:eastAsia="Times New Roman" w:cs="Times New Roman" w:ascii="Times New Roman" w:hAnsi="Times New Roman"/>
          <w:b w:val="false"/>
          <w:b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Татьяна</w:t>
      </w:r>
      <w:r>
        <w:rPr>
          <w:rFonts w:eastAsia="Times New Roman" w:cs="Times New Roman" w:ascii="Times New Roman" w:hAnsi="Times New Roman"/>
          <w:b w:val="false"/>
          <w:b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Брониславовна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left="0" w:right="338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учитель</w:t>
      </w:r>
      <w:r>
        <w:rPr>
          <w:rFonts w:eastAsia="Times New Roman" w:cs="Times New Roman" w:ascii="Times New Roman" w:hAnsi="Times New Roman"/>
          <w:b w:val="false"/>
          <w:bCs w:val="false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ачальных</w:t>
      </w:r>
      <w:r>
        <w:rPr>
          <w:rFonts w:eastAsia="Times New Roman" w:cs="Times New Roman" w:ascii="Times New Roman" w:hAnsi="Times New Roman"/>
          <w:b w:val="false"/>
          <w:b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лассов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66" w:after="0"/>
        <w:ind w:left="1615" w:right="1488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Череповецкий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айн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д.Ботово</w:t>
      </w:r>
      <w:r>
        <w:rPr>
          <w:rFonts w:eastAsia="Times New Roman" w:cs="Times New Roman" w:ascii="Times New Roman" w:hAnsi="Times New Roman"/>
          <w:b w:val="false"/>
          <w:bCs w:val="false"/>
          <w:spacing w:val="-1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2022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66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ПОЯСНИТЕЛЬНАЯ</w:t>
      </w:r>
      <w:r>
        <w:rPr>
          <w:rFonts w:eastAsia="Times New Roman" w:cs="Times New Roman" w:ascii="Times New Roman" w:hAnsi="Times New Roman"/>
          <w:b/>
          <w:bCs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ЗАПИСКА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79" w:after="0"/>
        <w:ind w:left="106" w:right="412" w:firstLine="180"/>
        <w:rPr>
          <w:rFonts w:ascii="Times New Roman" w:hAnsi="Times New Roman" w:eastAsia="Times New Roman" w:cs="Times New Roman"/>
          <w:b/>
          <w:b/>
          <w:b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абочая программа (34 ч) отражает вариант конкретизации требований Федерального государственного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разовательного стандарта начального общего образования (далее —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ФГОС НОО) по ОРКСЭ и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еспечивает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одержательную составляющую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ФГОС НОО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90" w:after="0"/>
        <w:ind w:left="106" w:right="412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ОБЩАЯ</w:t>
      </w:r>
      <w:r>
        <w:rPr>
          <w:rFonts w:eastAsia="Times New Roman" w:cs="Times New Roman" w:ascii="Times New Roman" w:hAnsi="Times New Roman"/>
          <w:b/>
          <w:bCs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ХАРАКТЕРИСТИКА</w:t>
      </w:r>
      <w:r>
        <w:rPr>
          <w:rFonts w:eastAsia="Times New Roman" w:cs="Times New Roman" w:ascii="Times New Roman" w:hAnsi="Times New Roman"/>
          <w:b/>
          <w:bCs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УЧЕБНОГО</w:t>
      </w:r>
      <w:r>
        <w:rPr>
          <w:rFonts w:eastAsia="Times New Roman" w:cs="Times New Roman" w:ascii="Times New Roman" w:hAnsi="Times New Roman"/>
          <w:b/>
          <w:bCs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ПРЕДМЕТА</w:t>
      </w:r>
      <w:r>
        <w:rPr>
          <w:rFonts w:eastAsia="Times New Roman" w:cs="Times New Roman" w:ascii="Times New Roman" w:hAnsi="Times New Roman"/>
          <w:b/>
          <w:bCs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ОСНОВЫ</w:t>
      </w:r>
      <w:r>
        <w:rPr>
          <w:rFonts w:eastAsia="Times New Roman" w:cs="Times New Roman" w:ascii="Times New Roman" w:hAnsi="Times New Roman"/>
          <w:b/>
          <w:bCs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РЕЛИГИОЗНЫХ</w:t>
      </w:r>
      <w:r>
        <w:rPr>
          <w:rFonts w:eastAsia="Times New Roman" w:cs="Times New Roman" w:ascii="Times New Roman" w:hAnsi="Times New Roman"/>
          <w:b/>
          <w:bCs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КУЛЬТУР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И СВЕТСКОЙ ЭТИКИ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95" w:after="0"/>
        <w:ind w:left="106" w:right="401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 xml:space="preserve">Планируемые результаты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своения курса ОРКСЭ включают результаты по каждому учебном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одулю. При конструировании планируемых результатов учитываются цели обучения, требовани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оторые представлены в стандарте, и специфика содержания каждого учебного модуля. Общ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зультаты содержат перечень личностных и метапредметных достижений, которые приобретае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аждый обучающийся, независимо о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зучаемого модуля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184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ультурологическая направленность предмета способствует развитию у обучающих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дставлений о нравственных идеалах и ценностях религиозных и светских традиций народ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оссии, формированию ценностного отношения к социальной реальности, осознанию роли буддизм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авославия, ислама, иудаизма, светской этики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стории и культуре нашей страны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348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оммуникативный подход к преподаванию предмета ОРКСЭ предполагает организаци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оммуникативной деятельности обучающихся, требующей от них умения выслушивать позици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артнёра по деятельности, принимать её, согласовывать усилия для достижения поставленной цел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ходить адекватные вербальные средства передачи информации и рефлексии. Деятельностны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дход, основывающийся на принципе диалогичности, осуществляется в процессе актив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заимодействия обучающихся, сотрудничества, обмена информацией, обсуждения разных точе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р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 т. п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412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дпосылка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сво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ладши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школьника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держ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урс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являют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сихологическ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собенности детей, завершающих обучение в начальной школе: интерес к социальной жизн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любознательность, принятие авторитета взрослого. Психологи подчёркивают естественну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ткрытость детей этого возраста, способность эмоционально реагировать на окружающу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ействительность, остро реагировать как на доброжелательность, отзывчивость, доброту друг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людей, так и на проявление несправедливости, нанесение обид и оскорблений. Всё это становит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дпосылк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нимани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акон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уществов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циуме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няти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а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уководства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362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 собственному поведению. Вместе с тем в процессе обучения необходимо учитывать, что младш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школьники с трудом усваивают абстрактные философские сентенции, нравственные поучени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этому особое внимание должно быть уделено эмоциональной стороне восприятия явлен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циальной жизни, связанной с проявлением или нарушением нравственных, этических норм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сужд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онкрет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жизнен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итуаций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ающ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разц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равствен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цен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вед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75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ЦЕЛИ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ЗАДАЧИ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ИЗУЧЕНИ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УЧЕБНОГ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ПРЕДМЕТА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ОСНОВЫ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РЕЛИГИОЗНЫХ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КУЛЬТУР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И СВЕТСКОЙ ЭТИКИ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95" w:after="0"/>
        <w:ind w:left="106" w:right="363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Целью ОРКСЭ является формирование у обучающегося мотивации к осознанному нравственном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ведению, основанному на знании и уважении культурных и религиозных традиц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ногонационального народа России, а также к диалогу с представителями других культур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ировоззрен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274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сновны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адача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РКСЭ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являютс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8" w:after="0"/>
        <w:ind w:left="526" w:right="339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накомство обучающихся с основами православной, мусульманской, буддийской, иудейск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ультур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сновами миров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лигиозных культур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ветской этики 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бору родителей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62" w:after="0"/>
        <w:ind w:left="52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(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акон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дставителей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228" w:after="0"/>
        <w:ind w:left="526" w:right="483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звитие представлений обучающихся о значении нравственных норм и ценностей в жизн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личности, семьи, обществ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7" w:after="0"/>
        <w:ind w:left="526" w:right="353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общение знаний, понятий и представлений о духовной культуре и морали, ране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лученных в начальной школе, формирование ценностно-смысловой сферы личности с учёт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ировоззренческих и культурных особенностей и потребностей семь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6" w:after="0"/>
        <w:ind w:left="526" w:right="182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звитие способностей обучающихся к общению в полиэтничной, разномировоззренческой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ногоконфессиональной среде на основе взаимного уважения и диалога. Основ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етодологический принцип реализации ОРКСЭ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ультурологический подход, способствующ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формировани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ладш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школьник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ервоначаль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дставлен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ультур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радиционных религий народов России (православия, ислама, буддизма, иудаизма), российск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ветской (гражданской) этике, основанной на конституционных правах, свободах и обязанностя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еловека и гражданина в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before="6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1"/>
          <w:szCs w:val="2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МЕСТ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УЧЕБНОГ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ПРЕДМЕТА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ОСНОВЫ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РЕЛИГИОЗНЫХ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КУЛЬТУР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СВЕТСКОЙ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ЭТИКИ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В УЧЕБНОМ ПЛАНЕ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95" w:after="0"/>
        <w:ind w:left="106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чебны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дме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"Основ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лигиоз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ультур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ветск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этики"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зучает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4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ласс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ди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а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еделе, общий объем составляет 34 часа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66" w:after="0"/>
        <w:ind w:left="10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СОДЕРЖАНИ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УЧЕБНОГ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ПРЕДМЕТА</w:t>
      </w:r>
    </w:p>
    <w:p>
      <w:pPr>
        <w:pStyle w:val="Normal"/>
        <w:numPr>
          <w:ilvl w:val="0"/>
          <w:numId w:val="0"/>
        </w:numPr>
        <w:autoSpaceDE w:val="false"/>
        <w:spacing w:before="179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Модуль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ОСНОВЫ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СВЕТСКОЙ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ЭТИКИ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106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осс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ш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одина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ультур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лигия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Эти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её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нач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жизн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еловека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аздни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а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д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з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форм исторической памяти. Образц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равственности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ультурах разных народ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135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Государство и мораль гражданина. Образцы нравственности в культуре Отечества. Трудовая мораль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равственные традиции предпринимательства. Что значит быть нравственным в наше время. Высш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равственные ценности, идеалы, принципы морали. Методика создания морального кодекса в школе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ормы морали. Этикет. Образование как нравственная норма. Методы нравствен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амосовершенствова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688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Любовь и уважение к Отечеству. Патриотизм многонационального и многоконфессиональ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рода Росс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532" w:before="66" w:after="0"/>
        <w:ind w:left="106" w:right="2525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ПЛАНИРУЕМ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ОБРАЗОВАТЕЛЬ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РЕЗУЛЬТАТЫ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ЛИЧНОСТ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РЕЗУЛЬТАТЫ</w:t>
      </w:r>
    </w:p>
    <w:p>
      <w:pPr>
        <w:pStyle w:val="Normal"/>
        <w:numPr>
          <w:ilvl w:val="0"/>
          <w:numId w:val="0"/>
        </w:numPr>
        <w:autoSpaceDE w:val="false"/>
        <w:spacing w:lineRule="atLeast" w:line="239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4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зультат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4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зуч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4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дмет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4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снов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4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лигиоз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4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ультур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4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4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ветск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4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эти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4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4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4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4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ласс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4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31"/>
          <w:szCs w:val="3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учающего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буду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формирован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ледующ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личност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зультаты:</w:t>
      </w:r>
    </w:p>
    <w:p>
      <w:pPr>
        <w:pStyle w:val="Normal"/>
        <w:numPr>
          <w:ilvl w:val="0"/>
          <w:numId w:val="0"/>
        </w:numPr>
        <w:autoSpaceDE w:val="false"/>
        <w:spacing w:before="3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31"/>
          <w:szCs w:val="3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31"/>
          <w:szCs w:val="31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" w:after="0"/>
        <w:ind w:left="526" w:right="549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нимать основы российской гражданской идентичности, испытывать чувство гордости з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во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одину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6" w:after="0"/>
        <w:ind w:left="526" w:right="321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формировать национальную и гражданскую самоидентичность, осознавать свою этническу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 национальную принадлежность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7" w:after="0"/>
        <w:ind w:left="526" w:right="286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нимать значение гуманистических и демократических ценностных ориентаций; осозна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цен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еловеческой жизн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7" w:after="0"/>
        <w:ind w:left="526" w:right="764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нимать значение нравственных норм и ценностей как условия жизни личности, семь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ществ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7" w:after="0"/>
        <w:ind w:left="526" w:right="101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сознавать право гражданина РФ исповедовать любую традиционную религию или н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сповед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икакой религ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7" w:after="0"/>
        <w:ind w:left="526" w:right="583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троить своё общение, совместную деятельность на основе правил коммуникации: ум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оговариваться, мирно разрешать конфликты, уважать другое мнение, независимо о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надлежности собеседников к религии или к атеизму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6" w:after="0"/>
        <w:ind w:left="526" w:right="296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относить свои поступки с нравственными ценностями, принятыми в российском обществе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являть уважение к духовным традициям народов России, терпимость к представителя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зного вероисповеда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6" w:after="0"/>
        <w:ind w:left="526" w:right="547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троить своё поведение с учётом нравственных норм и правил; проявлять в повседнев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жизни доброту, справедливость, доброжелательность в общении, желание при необходим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йти на помощь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0" w:before="167" w:after="0"/>
        <w:ind w:left="526" w:right="469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нимать необходимость обогащать свои знания о духовно-нравственной культуре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тремить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анализ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воё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ведение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збег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егатив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ступк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ействий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скорб</w:t>
      </w:r>
      <w:r>
        <w:rPr>
          <w:rFonts w:eastAsia="Trebuchet MS" w:cs="Trebuchet MS" w:ascii="Trebuchet MS" w:hAnsi="Trebuchet MS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‐</w:t>
      </w:r>
      <w:r>
        <w:rPr>
          <w:rFonts w:eastAsia="Trebuchet MS" w:cs="Trebuchet MS" w:ascii="Trebuchet MS" w:hAnsi="Trebuchet MS"/>
          <w:b w:val="false"/>
          <w:bCs w:val="false"/>
          <w:i w:val="false"/>
          <w:iCs w:val="false"/>
          <w:spacing w:val="-69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ляющих других люде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71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7"/>
          <w:szCs w:val="27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ним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еобходим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береж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тнош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атериальны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уховны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ценностям.</w:t>
      </w:r>
    </w:p>
    <w:p>
      <w:pPr>
        <w:pStyle w:val="Normal"/>
        <w:numPr>
          <w:ilvl w:val="0"/>
          <w:numId w:val="0"/>
        </w:numPr>
        <w:autoSpaceDE w:val="false"/>
        <w:spacing w:before="1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7"/>
          <w:szCs w:val="27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7"/>
          <w:szCs w:val="27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1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МЕТАПРЕДМЕТ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РЕЗУЛЬТАТЫ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216" w:after="0"/>
        <w:ind w:left="526" w:right="799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владевать способностью понимания и сохранения целей и задач учебной деятельност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иска оптимальных средств их достиж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7" w:after="0"/>
        <w:ind w:left="526" w:right="262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формировать умения планировать, контролировать и оценивать учебные действия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ответствии с поставленной задачей и условиями её реализации, определять и находи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иболе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эффектив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пособ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остиж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зультат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носи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ответствующ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орректив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цесс их реализации на основе оценки и учёта характера ошибок, понимать причин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спеха/неуспеха учебной деятельност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5" w:after="0"/>
        <w:ind w:left="526" w:right="789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вершенствовать умения в различных видах речевой деятельности и коммуникатив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итуациях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адекватное использова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чевых средст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редст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нформационно-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2" w:after="0"/>
        <w:ind w:left="526" w:right="572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оммуникационных технологий для решения различных коммуникативных и познаватель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адач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7" w:after="0"/>
        <w:ind w:left="526" w:right="2079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вершенствовать умения в области работы с информацией, осуществл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нформационного поиска 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полнения учебных задани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6" w:after="0"/>
        <w:ind w:left="526" w:right="518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владевать навыками смыслового чтения текстов различных стилей и жанров, осознан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стро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чевых высказываний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ответствии с задачами коммуникац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7" w:after="0"/>
        <w:ind w:left="526" w:right="187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владевать логическими действиями анализа, синтеза, сравнения, обобщения, классификаци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становления аналогий и причинно-следственных связей, построения рассуждений, отнесения 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звестным понятиям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7" w:after="0"/>
        <w:ind w:left="526" w:right="894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формировать готовность слушать собеседника и вести диалог, признавать возмож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уществования различных точек зрения и право каждого иметь свою собственную, умен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злаг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воё мнение и аргумент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вою точку зр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 оценку событи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6" w:after="0"/>
        <w:ind w:left="526" w:right="152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вершенствовать организационные умения в области коллективной деятельности, ум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пределять общую цель и пути её достижения, умений договариваться о распределении ролей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вмест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еятельност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адекват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цени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бственн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вед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вед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кружающих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3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31"/>
          <w:szCs w:val="3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31"/>
          <w:szCs w:val="3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28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Универсаль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учеб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действия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4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31"/>
          <w:szCs w:val="31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31"/>
          <w:szCs w:val="3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1" w:after="0"/>
        <w:ind w:left="286" w:right="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pacing w:val="0"/>
          <w:sz w:val="31"/>
          <w:szCs w:val="31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Познавательные</w:t>
      </w:r>
      <w:r>
        <w:rPr>
          <w:rFonts w:eastAsia="Times New Roman" w:cs="Times New Roman" w:ascii="Times New Roman" w:hAnsi="Times New Roman"/>
          <w:b/>
          <w:bCs/>
          <w:i/>
          <w:iCs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УУД:</w:t>
      </w:r>
    </w:p>
    <w:p>
      <w:pPr>
        <w:pStyle w:val="Normal"/>
        <w:numPr>
          <w:ilvl w:val="0"/>
          <w:numId w:val="0"/>
        </w:numPr>
        <w:autoSpaceDE w:val="false"/>
        <w:spacing w:before="3" w:after="0"/>
        <w:ind w:left="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pacing w:val="0"/>
          <w:sz w:val="31"/>
          <w:szCs w:val="31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31"/>
          <w:szCs w:val="31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/>
        <w:ind w:left="526" w:right="175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риентироваться в понятиях, отражающих нравственные ценности общества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ораль, этик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этикет, справедливость, гуманизм, благотворительность, а также используемых в раз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лигиях (в пределах изученного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7" w:after="0"/>
        <w:ind w:left="526" w:right="508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спользовать разные методы получения знаний о традиционных религиях и светской этик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(наблюдение, чтение, сравнение, вычисление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6" w:after="0"/>
        <w:ind w:left="526" w:right="1099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менять логические действия и операции для решения учебных задач: сравнивать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анализировать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общать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ел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вод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снов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зучаем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фактическ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атериал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7" w:after="0"/>
        <w:ind w:left="526" w:right="389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знавать возможность существования разных точек зрения; обосновывать свои суждени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води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бедительные доказательств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67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полн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вмест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ект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ад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пор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дложен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разцы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7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36"/>
          <w:szCs w:val="3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286" w:right="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pacing w:val="0"/>
          <w:sz w:val="31"/>
          <w:szCs w:val="31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Работа</w:t>
      </w:r>
      <w:r>
        <w:rPr>
          <w:rFonts w:eastAsia="Times New Roman" w:cs="Times New Roman" w:ascii="Times New Roman" w:hAnsi="Times New Roman"/>
          <w:b/>
          <w:bCs/>
          <w:i/>
          <w:iCs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/>
          <w:bCs/>
          <w:i/>
          <w:iCs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информацией:</w:t>
      </w:r>
    </w:p>
    <w:p>
      <w:pPr>
        <w:pStyle w:val="Normal"/>
        <w:numPr>
          <w:ilvl w:val="0"/>
          <w:numId w:val="0"/>
        </w:numPr>
        <w:autoSpaceDE w:val="false"/>
        <w:spacing w:before="4" w:after="0"/>
        <w:ind w:left="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pacing w:val="0"/>
          <w:sz w:val="31"/>
          <w:szCs w:val="31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31"/>
          <w:szCs w:val="31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/>
        <w:ind w:left="526" w:right="1837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оспроизводить прослушанную (прочитанную) информацию, подчёркивать её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надлеж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пределённой религии и/или 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гражданской этик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7" w:after="0"/>
        <w:ind w:left="526" w:right="666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спользовать разные средства для получения информации в соответствии с поставлен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чебной задачей (текстовую, графическую, видео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67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ходи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ополнительну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нформаци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сновном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чебном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атериал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зных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62" w:after="0"/>
        <w:ind w:left="52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нформацион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сточниках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исл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нтернет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(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словия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онтролируем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хода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228" w:after="0"/>
        <w:ind w:left="526" w:right="444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анализировать, сравнивать информацию, представленную в разных источниках, с помощь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чителя, оценивать её объектив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 правильность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3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31"/>
          <w:szCs w:val="3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31"/>
          <w:szCs w:val="3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286" w:right="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pacing w:val="0"/>
          <w:sz w:val="31"/>
          <w:szCs w:val="31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Коммуникативные</w:t>
      </w:r>
      <w:r>
        <w:rPr>
          <w:rFonts w:eastAsia="Times New Roman" w:cs="Times New Roman" w:ascii="Times New Roman" w:hAnsi="Times New Roman"/>
          <w:b/>
          <w:bCs/>
          <w:i/>
          <w:iCs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УУД:</w:t>
      </w:r>
    </w:p>
    <w:p>
      <w:pPr>
        <w:pStyle w:val="Normal"/>
        <w:numPr>
          <w:ilvl w:val="0"/>
          <w:numId w:val="0"/>
        </w:numPr>
        <w:autoSpaceDE w:val="false"/>
        <w:spacing w:before="4" w:after="0"/>
        <w:ind w:left="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pacing w:val="0"/>
          <w:sz w:val="31"/>
          <w:szCs w:val="31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31"/>
          <w:szCs w:val="31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/>
        <w:ind w:left="526" w:right="292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спользовать смысловое чтение для выделения главной мысли религиозных притч, сказаний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изведений фольклора и художественной литературы, анализа и оценки жизненных ситуаций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скрывающих проблемы нравственности, этики, речевого этикет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6" w:after="0"/>
        <w:ind w:left="526" w:right="292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блюдать правила ведения диалога и дискуссии; корректно задавать вопросы и высказы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воё мнение; проявлять уважительное отношение к собеседнику с учётом особенност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частник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щ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7" w:after="0"/>
        <w:ind w:left="526" w:right="449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здавать небольшие тексты-описания, тексты-рассуждения для воссоздания, анализа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цен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равственно-этическ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дей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дставлен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лигиоз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чения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ветск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этике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3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31"/>
          <w:szCs w:val="3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31"/>
          <w:szCs w:val="3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286" w:right="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pacing w:val="0"/>
          <w:sz w:val="31"/>
          <w:szCs w:val="31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Регулятивные</w:t>
      </w:r>
      <w:r>
        <w:rPr>
          <w:rFonts w:eastAsia="Times New Roman" w:cs="Times New Roman" w:ascii="Times New Roman" w:hAnsi="Times New Roman"/>
          <w:b/>
          <w:bCs/>
          <w:i/>
          <w:iCs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УУД:</w:t>
      </w:r>
    </w:p>
    <w:p>
      <w:pPr>
        <w:pStyle w:val="Normal"/>
        <w:numPr>
          <w:ilvl w:val="0"/>
          <w:numId w:val="0"/>
        </w:numPr>
        <w:autoSpaceDE w:val="false"/>
        <w:spacing w:before="4" w:after="0"/>
        <w:ind w:left="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pacing w:val="0"/>
          <w:sz w:val="31"/>
          <w:szCs w:val="31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31"/>
          <w:szCs w:val="31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/>
        <w:ind w:left="526" w:right="17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являть самостоятельность, инициативность, организованность в осуществлении учеб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еятель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онкрет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жизнен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итуациях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онтрол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стоя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вое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доровь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эмоционального благополучия, предвидеть опасные для здоровья и жизни ситуации и способы 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дупрежд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6" w:after="0"/>
        <w:ind w:left="526" w:right="505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являть готовность изменять себя, оценивать свои поступки, ориентируясь 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равственные правила и нормы современного российского общества; проявлять способность 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знательному самоограничению в поведен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6" w:after="0"/>
        <w:ind w:left="526" w:right="352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анализировать ситуации, отражающие примеры положительного и негативного отношения 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кружающему миру (природе, людям, предметам трудовой деятельности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7" w:after="0"/>
        <w:ind w:left="526" w:right="173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ражать своё отношение к анализируемым событиям, поступкам, действиям: одобр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равственные нормы поведения; осуждать проявление несправедливости, жадности, нечестност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л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6" w:after="0"/>
        <w:ind w:left="526" w:right="274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являть высокий уровень познавательной мотивации, интерес к предмету, желание больш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зн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 других религиях и правилах светской этики и этикета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3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31"/>
          <w:szCs w:val="3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31"/>
          <w:szCs w:val="3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286" w:right="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pacing w:val="0"/>
          <w:sz w:val="31"/>
          <w:szCs w:val="31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Совместная</w:t>
      </w:r>
      <w:r>
        <w:rPr>
          <w:rFonts w:eastAsia="Times New Roman" w:cs="Times New Roman" w:ascii="Times New Roman" w:hAnsi="Times New Roman"/>
          <w:b/>
          <w:bCs/>
          <w:i/>
          <w:iCs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24"/>
          <w:szCs w:val="24"/>
          <w:lang w:val="ru-RU"/>
        </w:rPr>
        <w:t>деятельность:</w:t>
      </w:r>
    </w:p>
    <w:p>
      <w:pPr>
        <w:pStyle w:val="Normal"/>
        <w:numPr>
          <w:ilvl w:val="0"/>
          <w:numId w:val="0"/>
        </w:numPr>
        <w:autoSpaceDE w:val="false"/>
        <w:spacing w:before="4" w:after="0"/>
        <w:ind w:left="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pacing w:val="0"/>
          <w:sz w:val="31"/>
          <w:szCs w:val="31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0"/>
          <w:sz w:val="31"/>
          <w:szCs w:val="31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/>
        <w:ind w:left="526" w:right="457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бир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артнёр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ольк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личны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импатиям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еловы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ачествам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оррект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сказывать свои пожелания к работе, спокойно принимать замечания к своей работе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ъективно их оценивать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6" w:after="0"/>
        <w:ind w:left="526" w:right="871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ладеть умениями совместной деятельности: подчиняться, договариваться, руководить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ерпеливо и спокойно разрешать возникающие конфликты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66" w:after="0"/>
        <w:ind w:left="526" w:right="515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готовить индивидуально, в парах, в группах сообщения по изученному и дополнительном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атериалу с иллюстративным материалом и видеопрезентацией.</w:t>
      </w:r>
    </w:p>
    <w:p>
      <w:pPr>
        <w:pStyle w:val="Normal"/>
        <w:numPr>
          <w:ilvl w:val="0"/>
          <w:numId w:val="0"/>
        </w:numPr>
        <w:autoSpaceDE w:val="false"/>
        <w:spacing w:before="9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1"/>
          <w:szCs w:val="2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10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ПРЕДМЕТ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РЕЗУЛЬТАТЫ</w:t>
      </w:r>
    </w:p>
    <w:p>
      <w:pPr>
        <w:pStyle w:val="Normal"/>
        <w:numPr>
          <w:ilvl w:val="0"/>
          <w:numId w:val="0"/>
        </w:numPr>
        <w:autoSpaceDE w:val="false"/>
        <w:spacing w:before="1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дмет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3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зультат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3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сво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3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разователь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3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грамм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3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оду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3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снов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3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ветск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3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эти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олжны отражать сформированность умений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/>
        <w:ind w:left="526" w:right="199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ражать своими словами первоначальное понимание сущности духовного развития ка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сознания и усвоения человеком значимых для жизни представлений о себе, людях, окружающ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ействительност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6" w:after="0"/>
        <w:ind w:left="526" w:right="444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ражать своими словами понимание значимости нравственного самосовершенствования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оли в этом личных усилий человека, приводить пример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7" w:after="0"/>
        <w:ind w:left="526" w:right="92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ражать понимание и принятие значения российских традиционных духовных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равственных ценностей, духовно-нравственной культуры народов России, российск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ществ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а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сточни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снов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ухов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звити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равствен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вершенствова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7" w:after="0"/>
        <w:ind w:left="526" w:right="214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ссказывать о российской светской (гражданской) этике как общепринятых в российск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ществе нормах морали, отношений и поведения людей, основанных на российск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радиционных духовных ценностях, конституционных правах, свободах и обязанностях челове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 гражданина в Росс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5" w:after="0"/>
        <w:ind w:left="526" w:right="482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скрывать основное содержание нравственных категорий российской светской эти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(справедливость, совесть, ответственность, сострадание, ценность и достоинство человеческ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жизни, взаимоуважение, вера в добро, человеколюбие, милосердие, добродетели, патриотизм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 xml:space="preserve">труд) в отношениях между людьми в российском обществе; объяснять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олотое правил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равствен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»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5" w:after="0"/>
        <w:ind w:left="526" w:right="281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сказывать суждения оценочного характера о значении нравственности в жизни человек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емьи, народа, общества и государства; умение различать нравственные нормы и нормы этикет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води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мер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7" w:after="0"/>
        <w:ind w:left="526" w:right="658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ервоначальный опыт осмысления и нравственной оценки поступков, поведения (своих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ругих людей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 позиций российской светской (гражданской) этик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6" w:after="0"/>
        <w:ind w:left="526" w:right="305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скрывать своими словами первоначальные представления об основных нормах российск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ветской (гражданской) этики: любовь к Родине, российский патриотизм и гражданственность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ащита Отечества; уважение памяти предков, исторического и культурного наследия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собенностей народов России, российского общества; уважение чести, достоинства, добр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мен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люб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еловека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любов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роде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абота 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животных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храна окружающ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ред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5" w:after="0"/>
        <w:ind w:left="526" w:right="359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ссказывать о праздниках как одной из форм исторической памяти народа, общества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оссийских праздниках (государственные, народные, религиозные, семейные праздники)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оссийских государственных праздниках, их истории и традициях (не менее трёх), религиоз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аздниках (не менее двух разных традиционных религий народов России), праздниках в своё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гионе (не менее одного), о роли семейных праздников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жизни человека, семь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6" w:after="0"/>
        <w:ind w:left="526" w:right="222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скрывать основное содержание понимания семьи, отношений в семье на основе российск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радицион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уховных ценност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(семь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юз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ужчины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женщины на основ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заимной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2" w:after="0"/>
        <w:ind w:left="526" w:right="251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любви для совместной жизни, рождения и воспитания детей; любовь и забота родителей о детях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любовь и забота детей о нуждающихся в помощи родителях; уважение старших по возрасту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дков)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оссийских традиционных семейных ценносте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6" w:after="0"/>
        <w:ind w:left="526" w:right="222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спознавать российскую государственную символику, символику своего региона, объясн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её значение; выражать уважение российской государственности, законов в российском обществе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аконных интересов и прав людей, сограждан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6" w:after="0"/>
        <w:ind w:left="526" w:right="537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ссказывать о трудовой морали, нравственных традициях трудовой деятельност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дпринимательства в России; выражать нравственную ориентацию на трудолюбие, честны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руд, уважение 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руду, трудящимся, результатам труд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6" w:after="0"/>
        <w:ind w:left="526" w:right="26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ссказывать о российских культурных и природных памятниках, о культурных и природ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остопримечательностях своего регион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7" w:after="0"/>
        <w:ind w:left="526" w:right="73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скрывать основное содержание российской светской (гражданской) этики на примера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разц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равственност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оссийск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гражданствен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атриотизм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стор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осс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7" w:after="0"/>
        <w:ind w:left="526" w:right="702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ъясн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вои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лова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ол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ветск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(гражданской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эти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тановлен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оссийск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государственност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7" w:after="0"/>
        <w:ind w:left="526" w:right="735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ервоначальный опыт поисковой, проектной деятельности по изучению исторического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ультурного наследия народов России, российского общества в своей местности, регионе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формлени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 представлению её результат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6" w:after="0"/>
        <w:ind w:left="526" w:right="201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водить примеры нравственных поступков, совершаемых с опорой на этические норм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оссийской светской (гражданской) этики и внутреннюю установку личности поступать соглас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воей совест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7" w:after="0"/>
        <w:ind w:left="526" w:right="299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ражать своими словами понимание свободы мировоззренческого выбора, отнош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еловека, людей в обществе к религии, свободы вероисповедания; понимание российск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щества как многоэтничного и многорелигиозного (приводить примеры), понима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оссийского общенародного (общенационального, гражданского) патриотизма, любви 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течеству, нашей общей Родине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оссии; приводить примеры сотрудничества последовател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радиционных религи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4" w:after="0"/>
        <w:ind w:left="526" w:right="801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зывать традиционные религии в России, народы России, для которых традиционны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лигиями исторически являют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авославие, ислам, буддизм, иудаизм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7" w:after="0"/>
        <w:ind w:left="526" w:right="627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ражать своими словами понимание человеческого достоинства, ценности человеческ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жизни в российской светской (гражданской) этике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80" w:after="0"/>
        <w:ind w:left="10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14"/>
          <w:szCs w:val="1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19"/>
          <w:szCs w:val="19"/>
          <w:lang w:val="ru-RU"/>
        </w:rPr>
        <w:t>ТЕМАТИЧЕСКО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9"/>
          <w:sz w:val="19"/>
          <w:szCs w:val="19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19"/>
          <w:szCs w:val="19"/>
          <w:lang w:val="ru-RU"/>
        </w:rPr>
        <w:t>ПЛАНИРОВАНИЕ</w:t>
      </w:r>
    </w:p>
    <w:p>
      <w:pPr>
        <w:pStyle w:val="Normal"/>
        <w:numPr>
          <w:ilvl w:val="0"/>
          <w:numId w:val="0"/>
        </w:numPr>
        <w:autoSpaceDE w:val="false"/>
        <w:spacing w:before="2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14"/>
          <w:szCs w:val="1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14"/>
          <w:szCs w:val="14"/>
          <w:lang w:val="en-US"/>
        </w:rPr>
      </w:r>
    </w:p>
    <w:tbl>
      <w:tblPr>
        <w:tblW w:w="15499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3158"/>
        <w:gridCol w:w="528"/>
        <w:gridCol w:w="1104"/>
        <w:gridCol w:w="1140"/>
        <w:gridCol w:w="864"/>
        <w:gridCol w:w="3566"/>
        <w:gridCol w:w="1777"/>
        <w:gridCol w:w="2894"/>
      </w:tblGrid>
      <w:tr>
        <w:trPr>
          <w:trHeight w:val="333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6" w:right="134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spacing w:val="0"/>
                <w:sz w:val="15"/>
                <w:szCs w:val="15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п/п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раздело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тем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программы</w:t>
            </w:r>
          </w:p>
        </w:tc>
        <w:tc>
          <w:tcPr>
            <w:tcW w:w="27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Количеств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часов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8" w:right="10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Дат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изучения</w:t>
            </w:r>
          </w:p>
        </w:tc>
        <w:tc>
          <w:tcPr>
            <w:tcW w:w="3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8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Виды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деятельности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8" w:right="703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2"/>
                <w:sz w:val="15"/>
                <w:szCs w:val="15"/>
                <w:lang w:val="ru-RU"/>
              </w:rPr>
              <w:t>Виды, формы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контроля</w:t>
            </w:r>
          </w:p>
        </w:tc>
        <w:tc>
          <w:tcPr>
            <w:tcW w:w="2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8" w:right="95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Электронные (цифровые)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образователь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ресурсы</w:t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всего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6" w:right="44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контроль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ы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7" w:right="44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практическ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ы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1549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одул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1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Основы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светско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этики</w:t>
            </w:r>
          </w:p>
        </w:tc>
      </w:tr>
      <w:tr>
        <w:trPr>
          <w:trHeight w:val="717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55" w:right="118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.1.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осс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ш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один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0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Эти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у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равствен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жизн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еловека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1.09.202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8.09.2022</w:t>
            </w:r>
          </w:p>
        </w:tc>
        <w:tc>
          <w:tcPr>
            <w:tcW w:w="3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е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чебный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циокультур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иалог;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8" w:right="22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ктическая 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</w:p>
        </w:tc>
        <w:tc>
          <w:tcPr>
            <w:tcW w:w="2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8" w:right="0" w:hanging="0"/>
              <w:rPr/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 xml:space="preserve">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 xml:space="preserve"> </w:t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</w:p>
        </w:tc>
      </w:tr>
      <w:tr>
        <w:trPr>
          <w:trHeight w:val="717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55" w:right="118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.2.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Эти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бщения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олот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вил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этики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54" w:right="4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5.09.2022</w:t>
            </w:r>
          </w:p>
        </w:tc>
        <w:tc>
          <w:tcPr>
            <w:tcW w:w="3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нач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зучаем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нятий;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;</w:t>
            </w:r>
          </w:p>
        </w:tc>
        <w:tc>
          <w:tcPr>
            <w:tcW w:w="2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8" w:right="0" w:hanging="0"/>
              <w:rPr/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 xml:space="preserve"> </w:t>
            </w: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 xml:space="preserve"> </w:t>
            </w: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</w:p>
        </w:tc>
      </w:tr>
      <w:tr>
        <w:trPr>
          <w:trHeight w:val="717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55" w:right="118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.3.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обр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л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а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равствен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атегории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54" w:right="4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2.09.2022</w:t>
            </w:r>
          </w:p>
        </w:tc>
        <w:tc>
          <w:tcPr>
            <w:tcW w:w="3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явл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обр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ла;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8" w:right="22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ктическая 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</w:p>
        </w:tc>
        <w:tc>
          <w:tcPr>
            <w:tcW w:w="2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8" w:right="0" w:hanging="0"/>
              <w:rPr/>
            </w:pP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 xml:space="preserve"> </w:t>
            </w: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 xml:space="preserve"> </w:t>
            </w: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</w:p>
        </w:tc>
      </w:tr>
      <w:tr>
        <w:trPr>
          <w:trHeight w:val="717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55" w:right="118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.4.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ружелюбие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важение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54" w:right="4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9.09.2022</w:t>
            </w:r>
          </w:p>
        </w:tc>
        <w:tc>
          <w:tcPr>
            <w:tcW w:w="3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8" w:right="59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еделять особенности индивидуаль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явл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кружающих;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8" w:right="22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ктическая 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</w:p>
        </w:tc>
        <w:tc>
          <w:tcPr>
            <w:tcW w:w="2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8" w:right="0" w:hanging="0"/>
              <w:rPr/>
            </w:pP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 xml:space="preserve"> </w:t>
            </w: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 xml:space="preserve"> </w:t>
            </w: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</w:p>
        </w:tc>
      </w:tr>
      <w:tr>
        <w:trPr>
          <w:trHeight w:val="717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55" w:right="118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.5.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Эти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этикет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емудро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этикета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54" w:right="4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6.10.2022</w:t>
            </w:r>
          </w:p>
        </w:tc>
        <w:tc>
          <w:tcPr>
            <w:tcW w:w="3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характериз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вил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этикета;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8" w:right="22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ктическая 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</w:p>
        </w:tc>
        <w:tc>
          <w:tcPr>
            <w:tcW w:w="2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8" w:right="0" w:hanging="0"/>
              <w:rPr/>
            </w:pP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 xml:space="preserve"> </w:t>
            </w: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 xml:space="preserve"> </w:t>
            </w:r>
            <w:hyperlink r:id="rId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</w:p>
        </w:tc>
      </w:tr>
      <w:tr>
        <w:trPr>
          <w:trHeight w:val="717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55" w:right="118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.6.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ритер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этикета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умность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расо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игиена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54" w:right="4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3.10.2022</w:t>
            </w:r>
          </w:p>
        </w:tc>
        <w:tc>
          <w:tcPr>
            <w:tcW w:w="3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бознач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ущнос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нят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этике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;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8" w:right="22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ктическая 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</w:p>
        </w:tc>
        <w:tc>
          <w:tcPr>
            <w:tcW w:w="2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8" w:right="0" w:hanging="0"/>
              <w:rPr/>
            </w:pPr>
            <w:hyperlink r:id="rId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 xml:space="preserve"> </w:t>
            </w:r>
            <w:hyperlink r:id="rId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 xml:space="preserve"> </w:t>
            </w:r>
            <w:hyperlink r:id="rId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</w:p>
        </w:tc>
      </w:tr>
      <w:tr>
        <w:trPr>
          <w:trHeight w:val="909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55" w:right="118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.7.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вил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вед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школ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ома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54" w:right="4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0.10.2022</w:t>
            </w:r>
          </w:p>
        </w:tc>
        <w:tc>
          <w:tcPr>
            <w:tcW w:w="3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8" w:right="364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меть обосновать необходимость соблюд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ви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этике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школ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ом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бознач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еречень;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8" w:right="58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спользова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25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ценочного 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</w:p>
        </w:tc>
        <w:tc>
          <w:tcPr>
            <w:tcW w:w="2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8" w:right="0" w:hanging="0"/>
              <w:rPr/>
            </w:pPr>
            <w:hyperlink r:id="rId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 xml:space="preserve"> </w:t>
            </w:r>
            <w:hyperlink r:id="rId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 xml:space="preserve"> </w:t>
            </w:r>
            <w:hyperlink r:id="rId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</w:p>
        </w:tc>
      </w:tr>
      <w:tr>
        <w:trPr>
          <w:trHeight w:val="717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55" w:right="118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.8.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еч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этикет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54" w:right="4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7.10.2022</w:t>
            </w:r>
          </w:p>
        </w:tc>
        <w:tc>
          <w:tcPr>
            <w:tcW w:w="3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созна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нач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нят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еч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;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8" w:right="22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ктическая 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</w:p>
        </w:tc>
        <w:tc>
          <w:tcPr>
            <w:tcW w:w="2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8" w:right="0" w:hanging="0"/>
              <w:rPr/>
            </w:pPr>
            <w:hyperlink r:id="rId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 xml:space="preserve"> </w:t>
            </w:r>
            <w:hyperlink r:id="rId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 xml:space="preserve"> </w:t>
            </w:r>
            <w:hyperlink r:id="rId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</w:p>
        </w:tc>
      </w:tr>
      <w:tr>
        <w:trPr>
          <w:trHeight w:val="717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55" w:right="118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.9.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Эти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еловеческ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тношений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54" w:right="4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0.11.2022</w:t>
            </w:r>
          </w:p>
        </w:tc>
        <w:tc>
          <w:tcPr>
            <w:tcW w:w="3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8" w:right="26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бъяснять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ё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э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эмоциональ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сно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нят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уш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;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8" w:right="22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ктическая 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</w:p>
        </w:tc>
        <w:tc>
          <w:tcPr>
            <w:tcW w:w="2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8" w:right="0" w:hanging="0"/>
              <w:rPr/>
            </w:pPr>
            <w:hyperlink r:id="rId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 xml:space="preserve"> </w:t>
            </w:r>
            <w:hyperlink r:id="rId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 xml:space="preserve"> </w:t>
            </w:r>
            <w:hyperlink r:id="rId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</w:p>
        </w:tc>
      </w:tr>
      <w:tr>
        <w:trPr>
          <w:trHeight w:val="717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55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.10.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род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еловек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54" w:right="4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7.11.2022</w:t>
            </w:r>
          </w:p>
        </w:tc>
        <w:tc>
          <w:tcPr>
            <w:tcW w:w="3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8" w:right="26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ллюстрировать примеры значимости природ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 жизни человека из личного опыта и опы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руг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людей;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8" w:right="22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ктическая 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</w:p>
        </w:tc>
        <w:tc>
          <w:tcPr>
            <w:tcW w:w="2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8" w:right="0" w:hanging="0"/>
              <w:rPr/>
            </w:pPr>
            <w:hyperlink r:id="rId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 xml:space="preserve"> </w:t>
            </w:r>
            <w:hyperlink r:id="rId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 xml:space="preserve"> </w:t>
            </w:r>
            <w:hyperlink r:id="rId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</w:p>
        </w:tc>
      </w:tr>
      <w:tr>
        <w:trPr>
          <w:trHeight w:val="909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55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.11.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один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тчизн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атриотизм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54" w:right="4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4.11.2022</w:t>
            </w:r>
          </w:p>
        </w:tc>
        <w:tc>
          <w:tcPr>
            <w:tcW w:w="3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мыслову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снов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нят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од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оди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0" w:after="0"/>
              <w:ind w:left="78" w:right="59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сознанн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еделять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т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начи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бы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атриотом;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8" w:right="22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ктическая 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</w:p>
        </w:tc>
        <w:tc>
          <w:tcPr>
            <w:tcW w:w="2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8" w:right="0" w:hanging="0"/>
              <w:rPr/>
            </w:pPr>
            <w:hyperlink r:id="rId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 xml:space="preserve"> </w:t>
            </w:r>
            <w:hyperlink r:id="rId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 xml:space="preserve"> </w:t>
            </w:r>
            <w:hyperlink r:id="rId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6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15"/>
          <w:szCs w:val="15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15"/>
          <w:szCs w:val="15"/>
          <w:lang w:val="en-US"/>
        </w:rPr>
      </w:r>
    </w:p>
    <w:tbl>
      <w:tblPr>
        <w:tblW w:w="15499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3158"/>
        <w:gridCol w:w="528"/>
        <w:gridCol w:w="1104"/>
        <w:gridCol w:w="1140"/>
        <w:gridCol w:w="864"/>
        <w:gridCol w:w="3566"/>
        <w:gridCol w:w="1777"/>
        <w:gridCol w:w="2894"/>
      </w:tblGrid>
      <w:tr>
        <w:trPr>
          <w:trHeight w:val="909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.12.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елове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ред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людей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4" w:right="4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1.12.2022</w:t>
            </w:r>
          </w:p>
        </w:tc>
        <w:tc>
          <w:tcPr>
            <w:tcW w:w="3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 xml:space="preserve">Понимать значение понятия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еловечнос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сознанно аргументировать влия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заимодейств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людь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равств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ос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еловека;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58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спользова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25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ценочного 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</w:p>
        </w:tc>
        <w:tc>
          <w:tcPr>
            <w:tcW w:w="2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0" w:hanging="0"/>
              <w:rPr/>
            </w:pPr>
            <w:hyperlink r:id="rId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 xml:space="preserve"> </w:t>
            </w:r>
            <w:hyperlink r:id="rId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 xml:space="preserve"> </w:t>
            </w:r>
            <w:hyperlink r:id="rId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</w:p>
        </w:tc>
      </w:tr>
      <w:tr>
        <w:trPr>
          <w:trHeight w:val="717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.13.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Эти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тнош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ллективе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т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ак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ллектив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4" w:right="4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8.12.2022</w:t>
            </w:r>
          </w:p>
        </w:tc>
        <w:tc>
          <w:tcPr>
            <w:tcW w:w="3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Аргументированн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опро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т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ак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ллектив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;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22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ктическая 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</w:p>
        </w:tc>
        <w:tc>
          <w:tcPr>
            <w:tcW w:w="2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0" w:hanging="0"/>
              <w:rPr/>
            </w:pPr>
            <w:hyperlink r:id="rId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 xml:space="preserve"> </w:t>
            </w:r>
            <w:hyperlink r:id="rId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 xml:space="preserve"> </w:t>
            </w:r>
            <w:hyperlink r:id="rId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</w:p>
        </w:tc>
      </w:tr>
      <w:tr>
        <w:trPr>
          <w:trHeight w:val="717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.14.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ллекти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чинаетс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еня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4" w:right="4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5.12.2022</w:t>
            </w:r>
          </w:p>
        </w:tc>
        <w:tc>
          <w:tcPr>
            <w:tcW w:w="3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75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Анализировать возможности улучш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тнош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ллективе;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22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ктическая 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</w:p>
        </w:tc>
        <w:tc>
          <w:tcPr>
            <w:tcW w:w="2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0" w:hanging="0"/>
              <w:rPr/>
            </w:pPr>
            <w:hyperlink r:id="rId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 xml:space="preserve"> </w:t>
            </w:r>
            <w:hyperlink r:id="rId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 xml:space="preserve"> </w:t>
            </w:r>
            <w:hyperlink r:id="rId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</w:p>
        </w:tc>
      </w:tr>
      <w:tr>
        <w:trPr>
          <w:trHeight w:val="717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.15.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уткость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бескорыст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заимовыруч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ллективе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4" w:right="4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2.12.2022</w:t>
            </w:r>
          </w:p>
        </w:tc>
        <w:tc>
          <w:tcPr>
            <w:tcW w:w="3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мение понять состояние другого человек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умно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нимани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еагир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стоя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руг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еловека;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;</w:t>
            </w:r>
          </w:p>
        </w:tc>
        <w:tc>
          <w:tcPr>
            <w:tcW w:w="2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0" w:hanging="0"/>
              <w:rPr/>
            </w:pPr>
            <w:hyperlink r:id="rId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 xml:space="preserve"> </w:t>
            </w:r>
            <w:hyperlink r:id="rId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 xml:space="preserve"> </w:t>
            </w:r>
            <w:hyperlink r:id="rId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.16.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ворческ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ы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9.12.202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2.01.2023</w:t>
            </w:r>
          </w:p>
        </w:tc>
        <w:tc>
          <w:tcPr>
            <w:tcW w:w="3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9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нимать необходимость осознанного отнош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бственны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ступкам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Аргументир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во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очк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рения;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28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нтрольная 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</w:p>
        </w:tc>
        <w:tc>
          <w:tcPr>
            <w:tcW w:w="2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0" w:hanging="0"/>
              <w:rPr/>
            </w:pPr>
            <w:hyperlink r:id="rId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 xml:space="preserve"> </w:t>
            </w:r>
            <w:hyperlink r:id="rId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 xml:space="preserve"> </w:t>
            </w:r>
            <w:hyperlink r:id="rId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</w:p>
        </w:tc>
      </w:tr>
      <w:tr>
        <w:trPr>
          <w:trHeight w:val="909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.17.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21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равственные истины. Общечеловеческ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ценности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4" w:right="4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9.01.2023</w:t>
            </w:r>
          </w:p>
        </w:tc>
        <w:tc>
          <w:tcPr>
            <w:tcW w:w="3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97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бъяснять сущность и содерж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бщечеловеческих ценностей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Аргументир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во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очк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рения;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58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спользова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25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ценочного 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</w:p>
        </w:tc>
        <w:tc>
          <w:tcPr>
            <w:tcW w:w="2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0" w:hanging="0"/>
              <w:rPr/>
            </w:pPr>
            <w:hyperlink r:id="rId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 xml:space="preserve"> </w:t>
            </w:r>
            <w:hyperlink r:id="rId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 xml:space="preserve"> </w:t>
            </w:r>
            <w:hyperlink r:id="rId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</w:p>
        </w:tc>
      </w:tr>
      <w:tr>
        <w:trPr>
          <w:trHeight w:val="909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.18.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Ценнос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жизни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4" w:right="4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6.01.2023</w:t>
            </w:r>
          </w:p>
        </w:tc>
        <w:tc>
          <w:tcPr>
            <w:tcW w:w="3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нач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нят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мыс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равств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ако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жизн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мыш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ом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аку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ол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граю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ухов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ценно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жизн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еловека;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22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ктическая 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</w:p>
        </w:tc>
        <w:tc>
          <w:tcPr>
            <w:tcW w:w="2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0" w:hanging="0"/>
              <w:rPr/>
            </w:pPr>
            <w:hyperlink r:id="rId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 xml:space="preserve"> </w:t>
            </w:r>
            <w:hyperlink r:id="rId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 xml:space="preserve"> </w:t>
            </w:r>
            <w:hyperlink r:id="rId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</w:p>
        </w:tc>
      </w:tr>
      <w:tr>
        <w:trPr>
          <w:trHeight w:val="909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.19.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елове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ождё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обра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4" w:right="4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2.02.2023</w:t>
            </w:r>
          </w:p>
        </w:tc>
        <w:tc>
          <w:tcPr>
            <w:tcW w:w="3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Характериз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нят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бескорыстнос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обро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вес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0" w:after="0"/>
              <w:ind w:left="78" w:right="26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мыс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каз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род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словиц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вяз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ежду ними;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22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ктическая 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</w:p>
        </w:tc>
        <w:tc>
          <w:tcPr>
            <w:tcW w:w="2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0" w:hanging="0"/>
              <w:rPr/>
            </w:pPr>
            <w:hyperlink r:id="rId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 xml:space="preserve"> </w:t>
            </w:r>
            <w:hyperlink r:id="rId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 xml:space="preserve"> </w:t>
            </w:r>
            <w:hyperlink r:id="rId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</w:p>
        </w:tc>
      </w:tr>
      <w:tr>
        <w:trPr>
          <w:trHeight w:val="717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.20.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202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илосердие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ако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жизни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4" w:right="4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9.02.2023</w:t>
            </w:r>
          </w:p>
        </w:tc>
        <w:tc>
          <w:tcPr>
            <w:tcW w:w="3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нач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нят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чувств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пережи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страд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илосерд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;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22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ктическая 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</w:p>
        </w:tc>
        <w:tc>
          <w:tcPr>
            <w:tcW w:w="2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0" w:hanging="0"/>
              <w:rPr/>
            </w:pPr>
            <w:hyperlink r:id="rId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 xml:space="preserve"> </w:t>
            </w:r>
            <w:hyperlink r:id="rId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 xml:space="preserve"> </w:t>
            </w:r>
            <w:hyperlink r:id="rId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</w:p>
        </w:tc>
      </w:tr>
      <w:tr>
        <w:trPr>
          <w:trHeight w:val="717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.21.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30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равственность, справедливость, правд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актичность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жизнь во благо себе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ругим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4" w:right="4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6.02.2023</w:t>
            </w:r>
          </w:p>
        </w:tc>
        <w:tc>
          <w:tcPr>
            <w:tcW w:w="3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58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сознанно следовать правилам тактич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вед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мен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воен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н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бщении;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22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ктическая 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</w:p>
        </w:tc>
        <w:tc>
          <w:tcPr>
            <w:tcW w:w="2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0" w:hanging="0"/>
              <w:rPr/>
            </w:pPr>
            <w:hyperlink r:id="rId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 xml:space="preserve"> </w:t>
            </w:r>
            <w:hyperlink r:id="rId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 xml:space="preserve"> </w:t>
            </w:r>
            <w:hyperlink r:id="rId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</w:p>
        </w:tc>
      </w:tr>
      <w:tr>
        <w:trPr>
          <w:trHeight w:val="717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.22.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уш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бяза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рудиться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равствен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анов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 нормы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4" w:right="4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3.02.2023</w:t>
            </w:r>
          </w:p>
        </w:tc>
        <w:tc>
          <w:tcPr>
            <w:tcW w:w="3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анавли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вяз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ежд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мерени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ступком;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</w:p>
        </w:tc>
        <w:tc>
          <w:tcPr>
            <w:tcW w:w="2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0" w:hanging="0"/>
              <w:rPr/>
            </w:pPr>
            <w:hyperlink r:id="rId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 xml:space="preserve"> </w:t>
            </w:r>
            <w:hyperlink r:id="rId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 xml:space="preserve"> </w:t>
            </w:r>
            <w:hyperlink r:id="rId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</w:p>
        </w:tc>
      </w:tr>
      <w:tr>
        <w:trPr>
          <w:trHeight w:val="717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.23.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беди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еб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ракона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равственнос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снов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умности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4" w:right="4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2.03.2023</w:t>
            </w:r>
          </w:p>
        </w:tc>
        <w:tc>
          <w:tcPr>
            <w:tcW w:w="3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3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созна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еобходимос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блюд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ор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эти</w:t>
            </w:r>
            <w:r>
              <w:rPr>
                <w:rFonts w:eastAsia="Trebuchet MS" w:cs="Trebuchet MS" w:ascii="Trebuchet MS" w:hAnsi="Trebuchet MS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‐</w:t>
            </w:r>
            <w:r>
              <w:rPr>
                <w:rFonts w:eastAsia="Trebuchet MS" w:cs="Trebuchet MS" w:ascii="Trebuchet MS" w:hAnsi="Trebuchet MS"/>
                <w:b w:val="false"/>
                <w:bCs w:val="false"/>
                <w:i w:val="false"/>
                <w:iCs w:val="false"/>
                <w:spacing w:val="-44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ета;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22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ктическая 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</w:p>
        </w:tc>
        <w:tc>
          <w:tcPr>
            <w:tcW w:w="2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0" w:hanging="0"/>
              <w:rPr/>
            </w:pPr>
            <w:hyperlink r:id="rId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 xml:space="preserve"> </w:t>
            </w:r>
            <w:hyperlink r:id="rId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 xml:space="preserve"> </w:t>
            </w:r>
            <w:hyperlink r:id="rId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</w:p>
        </w:tc>
      </w:tr>
      <w:tr>
        <w:trPr>
          <w:trHeight w:val="717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.24.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н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стить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уманиз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а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этическ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нцип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4" w:right="4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6.03.2023</w:t>
            </w:r>
          </w:p>
        </w:tc>
        <w:tc>
          <w:tcPr>
            <w:tcW w:w="3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59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ётк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едставлять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т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ак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ниман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армони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щение;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22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ктическая 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</w:p>
        </w:tc>
        <w:tc>
          <w:tcPr>
            <w:tcW w:w="2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0" w:hanging="0"/>
              <w:rPr/>
            </w:pPr>
            <w:hyperlink r:id="rId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 xml:space="preserve"> </w:t>
            </w:r>
            <w:hyperlink r:id="rId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 xml:space="preserve"> </w:t>
            </w:r>
            <w:hyperlink r:id="rId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6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15"/>
          <w:szCs w:val="15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15"/>
          <w:szCs w:val="15"/>
          <w:lang w:val="en-US"/>
        </w:rPr>
      </w:r>
    </w:p>
    <w:tbl>
      <w:tblPr>
        <w:tblW w:w="15499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3158"/>
        <w:gridCol w:w="528"/>
        <w:gridCol w:w="1104"/>
        <w:gridCol w:w="1140"/>
        <w:gridCol w:w="864"/>
        <w:gridCol w:w="3566"/>
        <w:gridCol w:w="1777"/>
        <w:gridCol w:w="2894"/>
      </w:tblGrid>
      <w:tr>
        <w:trPr>
          <w:trHeight w:val="717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.25.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76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Эти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ступк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равств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бор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4" w:right="4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3.03.2023</w:t>
            </w:r>
          </w:p>
        </w:tc>
        <w:tc>
          <w:tcPr>
            <w:tcW w:w="3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рректир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во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сказыв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вед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чёт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этики поступков;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22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ктическая 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</w:p>
        </w:tc>
        <w:tc>
          <w:tcPr>
            <w:tcW w:w="2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0" w:hanging="0"/>
              <w:rPr/>
            </w:pPr>
            <w:hyperlink r:id="rId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 xml:space="preserve"> </w:t>
            </w:r>
            <w:hyperlink r:id="rId1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1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 xml:space="preserve"> </w:t>
            </w:r>
            <w:hyperlink r:id="rId1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</w:p>
        </w:tc>
      </w:tr>
      <w:tr>
        <w:trPr>
          <w:trHeight w:val="909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.26.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30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сееш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ступ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жнёш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характер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Жи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ружно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легко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4" w:right="4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6.04.2023</w:t>
            </w:r>
          </w:p>
        </w:tc>
        <w:tc>
          <w:tcPr>
            <w:tcW w:w="3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мментир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снов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ро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е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ажнейш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нят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чеб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опросы;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58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спользова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25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ценочного 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</w:p>
        </w:tc>
        <w:tc>
          <w:tcPr>
            <w:tcW w:w="2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0" w:hanging="0"/>
              <w:rPr/>
            </w:pPr>
            <w:hyperlink r:id="rId1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 xml:space="preserve"> </w:t>
            </w:r>
            <w:hyperlink r:id="rId1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1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 xml:space="preserve"> </w:t>
            </w:r>
            <w:hyperlink r:id="rId1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</w:p>
        </w:tc>
      </w:tr>
      <w:tr>
        <w:trPr>
          <w:trHeight w:val="717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.27.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Лестниц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аморазвития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4" w:right="4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3.04.2023</w:t>
            </w:r>
          </w:p>
        </w:tc>
        <w:tc>
          <w:tcPr>
            <w:tcW w:w="3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Аргументир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во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ссуждения;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</w:p>
        </w:tc>
        <w:tc>
          <w:tcPr>
            <w:tcW w:w="2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0" w:hanging="0"/>
              <w:rPr/>
            </w:pPr>
            <w:hyperlink r:id="rId1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 xml:space="preserve"> </w:t>
            </w:r>
            <w:hyperlink r:id="rId1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1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 xml:space="preserve"> </w:t>
            </w:r>
            <w:hyperlink r:id="rId1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</w:p>
        </w:tc>
      </w:tr>
      <w:tr>
        <w:trPr>
          <w:trHeight w:val="717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.28.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ерп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руд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с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еретрут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4" w:right="4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0.04.2023</w:t>
            </w:r>
          </w:p>
        </w:tc>
        <w:tc>
          <w:tcPr>
            <w:tcW w:w="3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сознанн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скры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у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нят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ерп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ерпимос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еликатнос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;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;</w:t>
            </w:r>
          </w:p>
        </w:tc>
        <w:tc>
          <w:tcPr>
            <w:tcW w:w="2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0" w:hanging="0"/>
              <w:rPr/>
            </w:pPr>
            <w:hyperlink r:id="rId1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 xml:space="preserve"> </w:t>
            </w:r>
            <w:hyperlink r:id="rId1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1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 xml:space="preserve"> </w:t>
            </w:r>
            <w:hyperlink r:id="rId1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</w:p>
        </w:tc>
      </w:tr>
      <w:tr>
        <w:trPr>
          <w:trHeight w:val="717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.29.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о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ставк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4" w:right="4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7.04.2023</w:t>
            </w:r>
          </w:p>
        </w:tc>
        <w:tc>
          <w:tcPr>
            <w:tcW w:w="3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ссужд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орально-этическ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емы;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22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ктическая 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</w:p>
        </w:tc>
        <w:tc>
          <w:tcPr>
            <w:tcW w:w="2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0" w:hanging="0"/>
              <w:rPr/>
            </w:pPr>
            <w:hyperlink r:id="rId1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 xml:space="preserve"> </w:t>
            </w:r>
            <w:hyperlink r:id="rId1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1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 xml:space="preserve"> </w:t>
            </w:r>
            <w:hyperlink r:id="rId1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</w:p>
        </w:tc>
      </w:tr>
      <w:tr>
        <w:trPr>
          <w:trHeight w:val="717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.30.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удьб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оди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едины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е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чинаетс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одина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4" w:right="4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1.05.2023</w:t>
            </w:r>
          </w:p>
        </w:tc>
        <w:tc>
          <w:tcPr>
            <w:tcW w:w="3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относи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нят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оди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течеств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;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</w:p>
        </w:tc>
        <w:tc>
          <w:tcPr>
            <w:tcW w:w="2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0" w:hanging="0"/>
              <w:rPr/>
            </w:pPr>
            <w:hyperlink r:id="rId1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 xml:space="preserve"> </w:t>
            </w:r>
            <w:hyperlink r:id="rId1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1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 xml:space="preserve"> </w:t>
            </w:r>
            <w:hyperlink r:id="rId1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</w:p>
        </w:tc>
      </w:tr>
      <w:tr>
        <w:trPr>
          <w:trHeight w:val="909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.31.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атрио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ражданин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4" w:right="4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8.05.2023</w:t>
            </w:r>
          </w:p>
        </w:tc>
        <w:tc>
          <w:tcPr>
            <w:tcW w:w="3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сознанн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скры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нят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атрио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атриотиз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раждани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ражданственнос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9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де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лав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екст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чебника;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</w:p>
        </w:tc>
        <w:tc>
          <w:tcPr>
            <w:tcW w:w="2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0" w:hanging="0"/>
              <w:rPr/>
            </w:pPr>
            <w:hyperlink r:id="rId1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 xml:space="preserve"> </w:t>
            </w:r>
            <w:hyperlink r:id="rId1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1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 xml:space="preserve"> </w:t>
            </w:r>
            <w:hyperlink r:id="rId1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</w:p>
        </w:tc>
      </w:tr>
      <w:tr>
        <w:trPr>
          <w:trHeight w:val="1605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.32.</w:t>
            </w:r>
          </w:p>
        </w:tc>
        <w:tc>
          <w:tcPr>
            <w:tcW w:w="3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аключитель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ово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4" w:right="4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5.05.2023</w:t>
            </w:r>
          </w:p>
        </w:tc>
        <w:tc>
          <w:tcPr>
            <w:tcW w:w="3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0" w:after="0"/>
              <w:ind w:left="78" w:right="26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бобщ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нани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лучен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зучен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урс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8" w:right="26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менять на практике полученные знания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ланир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во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у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дводи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её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тоги, представлять результаты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Аргументир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во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зицию;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нтроль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;</w:t>
            </w:r>
          </w:p>
        </w:tc>
        <w:tc>
          <w:tcPr>
            <w:tcW w:w="2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0" w:hanging="0"/>
              <w:rPr/>
            </w:pPr>
            <w:hyperlink r:id="rId1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 xml:space="preserve"> </w:t>
            </w:r>
            <w:hyperlink r:id="rId1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1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 xml:space="preserve"> </w:t>
            </w:r>
            <w:hyperlink r:id="rId1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36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105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БЩЕ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ЛИЧЕСТВ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АС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ГРАММЕ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34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4</w:t>
            </w:r>
          </w:p>
        </w:tc>
        <w:tc>
          <w:tcPr>
            <w:tcW w:w="910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14"/>
          <w:szCs w:val="1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14"/>
          <w:szCs w:val="1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66" w:after="0"/>
        <w:ind w:left="10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14"/>
          <w:szCs w:val="1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ПОУРОЧНО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ПЛАНИРОВАНИЕ</w:t>
      </w:r>
    </w:p>
    <w:p>
      <w:pPr>
        <w:pStyle w:val="Normal"/>
        <w:numPr>
          <w:ilvl w:val="0"/>
          <w:numId w:val="0"/>
        </w:numPr>
        <w:autoSpaceDE w:val="false"/>
        <w:spacing w:before="2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14"/>
          <w:szCs w:val="1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14"/>
          <w:szCs w:val="14"/>
          <w:lang w:val="en-US"/>
        </w:rPr>
      </w:r>
    </w:p>
    <w:tbl>
      <w:tblPr>
        <w:tblW w:w="10549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4"/>
        <w:gridCol w:w="2965"/>
        <w:gridCol w:w="732"/>
        <w:gridCol w:w="1620"/>
        <w:gridCol w:w="1668"/>
        <w:gridCol w:w="1236"/>
        <w:gridCol w:w="1824"/>
      </w:tblGrid>
      <w:tr>
        <w:trPr>
          <w:trHeight w:val="477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49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spacing w:val="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lang w:val="ru-RU"/>
              </w:rPr>
              <w:t>Тем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lang w:val="ru-RU"/>
              </w:rPr>
              <w:t>урока</w:t>
            </w:r>
          </w:p>
        </w:tc>
        <w:tc>
          <w:tcPr>
            <w:tcW w:w="40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lang w:val="ru-RU"/>
              </w:rPr>
              <w:t>Количеств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lang w:val="ru-RU"/>
              </w:rPr>
              <w:t>часов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129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lang w:val="ru-RU"/>
              </w:rPr>
              <w:t>Дат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lang w:val="ru-RU"/>
              </w:rPr>
              <w:t>изучения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214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lang w:val="ru-RU"/>
              </w:rPr>
              <w:t>Виды, формы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lang w:val="ru-RU"/>
              </w:rPr>
              <w:t>контроля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lang w:val="ru-RU"/>
              </w:rPr>
              <w:t>всего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58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lang w:val="ru-RU"/>
              </w:rPr>
              <w:t>контроль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ы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5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lang w:val="ru-RU"/>
              </w:rPr>
              <w:t>практическ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ы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485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32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оссия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наш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одина.Этика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наука 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нравственной жизн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человека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1.09.2022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253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485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32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оссия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наш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одина.Этика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наука 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нравственной жизн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человека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8.09.2022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253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149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3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36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Этика общения: золот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авило этики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5.09.2022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253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149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4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34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Добро и зло ка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нравствен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атегории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2.09.2022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253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149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5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34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Добро и зло ка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нравствен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атегории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9.09.2022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253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149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6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Дружелюбие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важение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6.10.2022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253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149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7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65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Этика и этикет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емудро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этикета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3.10.2022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253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149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8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60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ритерии этикета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зумность, красота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гигиена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0.10.2022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253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821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9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6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авила поведения 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школе и дома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7.10.2022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6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спользова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/>
              <w:ind w:left="77" w:right="253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ценоч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149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0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еч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этикет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0.11.2022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253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</w:r>
    </w:p>
    <w:tbl>
      <w:tblPr>
        <w:tblW w:w="10549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4"/>
        <w:gridCol w:w="2965"/>
        <w:gridCol w:w="732"/>
        <w:gridCol w:w="1620"/>
        <w:gridCol w:w="1668"/>
        <w:gridCol w:w="1236"/>
        <w:gridCol w:w="1824"/>
      </w:tblGrid>
      <w:tr>
        <w:trPr>
          <w:trHeight w:val="1149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1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79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Этика человеческ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тношений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7.11.2022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253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149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2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ирод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 человек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4.11.2022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253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149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3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107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одина, Отчизн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атриотизм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1.12.2022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253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821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4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Челове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ред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людей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8.12.2022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6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спользова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/>
              <w:ind w:left="77" w:right="253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ценоч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149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5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58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Этика отношений 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оллективе. Что так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оллектив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5.12.2022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253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149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6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39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оллектив начинается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меня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2.12.2022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253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149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7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49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Чуткость, бескорыст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заимовыручка 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оллективе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9.12.2022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253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149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8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Творческ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ы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2.01.2023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253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онтроль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477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9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Творческ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ы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9.01.2023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821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0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50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Нравственные истины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бщечеловеческ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ценности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6.01.2023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6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спользова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/>
              <w:ind w:left="77" w:right="253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ценоч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149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1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Ценнос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жизни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2.02.2023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253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149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2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Челове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ождё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добра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9.02.2023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253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</w:r>
    </w:p>
    <w:tbl>
      <w:tblPr>
        <w:tblW w:w="10549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4"/>
        <w:gridCol w:w="2965"/>
        <w:gridCol w:w="732"/>
        <w:gridCol w:w="1620"/>
        <w:gridCol w:w="1668"/>
        <w:gridCol w:w="1236"/>
        <w:gridCol w:w="1824"/>
      </w:tblGrid>
      <w:tr>
        <w:trPr>
          <w:trHeight w:val="1149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3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71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Милосердие —зако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жизни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6.02.2023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253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485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4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32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Нравственность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праведливость, правд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тактичность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жизнь в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благо себе и другим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3.02.2023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253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149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5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9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Душа обязана трудиться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Нравственные установки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нормы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2.03.2023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149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6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16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обедить в себе дракона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Нравственность на основ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зумности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6.03.2023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253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149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7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37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онять и простить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гуманизм как этическ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инцип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3.03.2023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253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149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8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Этика поступков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нравственныйвыбо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6.04.2023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253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149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9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27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осеешь поступок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ожнёшь характер. Жи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дружно и легко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3.04.2023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477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30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Лестниц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аморазвития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0.04.2023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31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48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Терпение и труд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с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еретрут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7.04.2023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30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477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32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ло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иставк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1.05.2023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477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33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атрио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гражданин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8.05.2023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34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Заключитель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лово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5.05.2023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38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онтроль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813" w:hRule="atLeast"/>
        </w:trPr>
        <w:tc>
          <w:tcPr>
            <w:tcW w:w="34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58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БЩЕЕ КОЛИЧЕСТВ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ЧАС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ОГРАММЕ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34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4</w:t>
            </w:r>
          </w:p>
        </w:tc>
        <w:tc>
          <w:tcPr>
            <w:tcW w:w="3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66" w:after="0"/>
        <w:ind w:left="10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УЧЕБНО-МЕТОДИЧЕСКО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ОБЕСПЕЧЕНИ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ОБРАЗОВАТЕЛЬНОГ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ПРОЦЕССА</w:t>
      </w:r>
    </w:p>
    <w:p>
      <w:pPr>
        <w:pStyle w:val="Normal"/>
        <w:numPr>
          <w:ilvl w:val="0"/>
          <w:numId w:val="0"/>
        </w:numPr>
        <w:autoSpaceDE w:val="false"/>
        <w:spacing w:before="179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ОБЯЗАТЕЛЬ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УЧЕБ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МАТЕРИАЛЫ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ДЛ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УЧЕНИКА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56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снов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лигиоз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ультур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ветск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этики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снов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ветск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этики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4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ласс/Шемшури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А.И.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 xml:space="preserve">Акционерное обществ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 xml:space="preserve">Издательств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свещ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»;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ведит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в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ариант:</w:t>
      </w:r>
    </w:p>
    <w:p>
      <w:pPr>
        <w:pStyle w:val="Normal"/>
        <w:numPr>
          <w:ilvl w:val="0"/>
          <w:numId w:val="0"/>
        </w:numPr>
        <w:autoSpaceDE w:val="false"/>
        <w:spacing w:before="10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1"/>
          <w:szCs w:val="2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1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МЕТОДИЧЕСКИ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МАТЕРИАЛЫ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ДЛ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УЧИТЕЛЯ</w:t>
      </w:r>
    </w:p>
    <w:p>
      <w:pPr>
        <w:pStyle w:val="Normal"/>
        <w:numPr>
          <w:ilvl w:val="0"/>
          <w:numId w:val="0"/>
        </w:numPr>
        <w:autoSpaceDE w:val="false"/>
        <w:spacing w:before="156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етодическ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комендац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урс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"Основ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ветск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этики"</w:t>
      </w:r>
    </w:p>
    <w:p>
      <w:pPr>
        <w:pStyle w:val="Normal"/>
        <w:numPr>
          <w:ilvl w:val="0"/>
          <w:numId w:val="0"/>
        </w:numPr>
        <w:autoSpaceDE w:val="false"/>
        <w:spacing w:before="10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1"/>
          <w:szCs w:val="2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106" w:right="0" w:hanging="0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ЦИФРОВ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ОБРАЗОВАТЕЛЬ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РЕСУРСЫ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РЕСУРСЫ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СЕТИ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ИНТЕРНЕТ</w:t>
      </w:r>
    </w:p>
    <w:p>
      <w:pPr>
        <w:pStyle w:val="Normal"/>
        <w:numPr>
          <w:ilvl w:val="0"/>
          <w:numId w:val="0"/>
        </w:numPr>
        <w:autoSpaceDE w:val="false"/>
        <w:spacing w:before="157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lang w:val="en-US"/>
        </w:rPr>
      </w:pPr>
      <w:hyperlink r:id="rId131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pacing w:val="0"/>
            <w:sz w:val="24"/>
            <w:szCs w:val="24"/>
            <w:u w:val="none"/>
            <w:lang w:val="en-US"/>
          </w:rPr>
          <w:t>https://resh.edu.ru/</w:t>
        </w:r>
      </w:hyperlink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1"/>
          <w:sz w:val="24"/>
          <w:szCs w:val="24"/>
          <w:lang w:val="en-US"/>
        </w:rPr>
        <w:t xml:space="preserve"> </w:t>
      </w:r>
      <w:hyperlink r:id="rId132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pacing w:val="0"/>
            <w:sz w:val="24"/>
            <w:szCs w:val="24"/>
            <w:u w:val="none"/>
            <w:lang w:val="en-US"/>
          </w:rPr>
          <w:t>https://infourok.ru/</w:t>
        </w:r>
      </w:hyperlink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1"/>
          <w:sz w:val="24"/>
          <w:szCs w:val="24"/>
          <w:lang w:val="en-US"/>
        </w:rPr>
        <w:t xml:space="preserve"> </w:t>
      </w:r>
      <w:hyperlink r:id="rId133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pacing w:val="0"/>
            <w:sz w:val="24"/>
            <w:szCs w:val="24"/>
            <w:u w:val="none"/>
            <w:lang w:val="en-US"/>
          </w:rPr>
          <w:t>https://easyen.ru/</w:t>
        </w:r>
      </w:hyperlink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1"/>
          <w:sz w:val="24"/>
          <w:szCs w:val="24"/>
          <w:lang w:val="en-US"/>
        </w:rPr>
        <w:t xml:space="preserve"> </w:t>
      </w:r>
      <w:hyperlink r:id="rId134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pacing w:val="0"/>
            <w:sz w:val="24"/>
            <w:szCs w:val="24"/>
            <w:u w:val="none"/>
            <w:lang w:val="en-US"/>
          </w:rPr>
          <w:t>https://nsportal.ru/</w:t>
        </w:r>
      </w:hyperlink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0"/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66" w:after="0"/>
        <w:ind w:left="10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МАТЕРИАЛЬНО-ТЕХНИЧЕСКО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ОБЕСПЕЧЕНИ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ОБРАЗОВАТЕЛЬНОГ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ПРОЦЕССА</w:t>
      </w:r>
    </w:p>
    <w:p>
      <w:pPr>
        <w:pStyle w:val="Normal"/>
        <w:numPr>
          <w:ilvl w:val="0"/>
          <w:numId w:val="0"/>
        </w:numPr>
        <w:autoSpaceDE w:val="false"/>
        <w:spacing w:before="179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УЧЕБНО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ОБОРУДОВАНИЕ</w:t>
      </w:r>
    </w:p>
    <w:p>
      <w:pPr>
        <w:pStyle w:val="Normal"/>
        <w:numPr>
          <w:ilvl w:val="0"/>
          <w:numId w:val="0"/>
        </w:numPr>
        <w:autoSpaceDE w:val="false"/>
        <w:spacing w:before="156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бор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продукций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ауди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иде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атериал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...</w:t>
      </w:r>
    </w:p>
    <w:p>
      <w:pPr>
        <w:pStyle w:val="Normal"/>
        <w:numPr>
          <w:ilvl w:val="0"/>
          <w:numId w:val="0"/>
        </w:numPr>
        <w:autoSpaceDE w:val="false"/>
        <w:spacing w:before="10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1"/>
          <w:szCs w:val="2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ОБОРУДОВАНИ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ДЛ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ПРОВЕДЕНИ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ЛАБОРАТОРНЫХ,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ПРАКТИЧЕСКИХ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РАБОТ,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ДЕМОНСТРАЦИЙ</w:t>
      </w:r>
    </w:p>
    <w:p>
      <w:pPr>
        <w:pStyle w:val="Normal"/>
        <w:numPr>
          <w:ilvl w:val="0"/>
          <w:numId w:val="0"/>
        </w:numPr>
        <w:autoSpaceDE w:val="false"/>
        <w:spacing w:before="94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ультимедийны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ектор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4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17"/>
          <w:szCs w:val="17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17"/>
          <w:szCs w:val="17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17"/>
          <w:szCs w:val="17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17"/>
          <w:szCs w:val="17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Times New Roman">
    <w:charset w:val="00"/>
    <w:family w:val="roman"/>
    <w:pitch w:val="default"/>
  </w:font>
  <w:font w:name="Segoe UI Symbol">
    <w:charset w:val="80"/>
    <w:family w:val="auto"/>
    <w:pitch w:val="default"/>
  </w:font>
  <w:font w:name="Trebuchet MS">
    <w:charset w:val="cc"/>
    <w:family w:val="swiss"/>
    <w:pitch w:val="default"/>
  </w:font>
  <w:font w:name="Trebuchet MS">
    <w:charset w:val="00"/>
    <w:family w:val="swiss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RTFNum21">
    <w:name w:val="RTF_Num 2 1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resh.edu.ru/" TargetMode="External"/><Relationship Id="rId4" Type="http://schemas.openxmlformats.org/officeDocument/2006/relationships/hyperlink" Target="https://infourok.ru/" TargetMode="External"/><Relationship Id="rId5" Type="http://schemas.openxmlformats.org/officeDocument/2006/relationships/hyperlink" Target="https://easyen.ru/" TargetMode="External"/><Relationship Id="rId6" Type="http://schemas.openxmlformats.org/officeDocument/2006/relationships/hyperlink" Target="https://nsportal.ru/" TargetMode="External"/><Relationship Id="rId7" Type="http://schemas.openxmlformats.org/officeDocument/2006/relationships/hyperlink" Target="https://resh.edu.ru/" TargetMode="External"/><Relationship Id="rId8" Type="http://schemas.openxmlformats.org/officeDocument/2006/relationships/hyperlink" Target="https://infourok.ru/" TargetMode="External"/><Relationship Id="rId9" Type="http://schemas.openxmlformats.org/officeDocument/2006/relationships/hyperlink" Target="https://easyen.ru/" TargetMode="External"/><Relationship Id="rId10" Type="http://schemas.openxmlformats.org/officeDocument/2006/relationships/hyperlink" Target="https://nsportal.ru/" TargetMode="External"/><Relationship Id="rId11" Type="http://schemas.openxmlformats.org/officeDocument/2006/relationships/hyperlink" Target="https://resh.edu.ru/" TargetMode="External"/><Relationship Id="rId12" Type="http://schemas.openxmlformats.org/officeDocument/2006/relationships/hyperlink" Target="https://infourok.ru/" TargetMode="External"/><Relationship Id="rId13" Type="http://schemas.openxmlformats.org/officeDocument/2006/relationships/hyperlink" Target="https://easyen.ru/" TargetMode="External"/><Relationship Id="rId14" Type="http://schemas.openxmlformats.org/officeDocument/2006/relationships/hyperlink" Target="https://nsportal.ru/" TargetMode="External"/><Relationship Id="rId15" Type="http://schemas.openxmlformats.org/officeDocument/2006/relationships/hyperlink" Target="https://resh.edu.ru/" TargetMode="External"/><Relationship Id="rId16" Type="http://schemas.openxmlformats.org/officeDocument/2006/relationships/hyperlink" Target="https://infourok.ru/" TargetMode="External"/><Relationship Id="rId17" Type="http://schemas.openxmlformats.org/officeDocument/2006/relationships/hyperlink" Target="https://easyen.ru/" TargetMode="External"/><Relationship Id="rId18" Type="http://schemas.openxmlformats.org/officeDocument/2006/relationships/hyperlink" Target="https://nsportal.ru/" TargetMode="External"/><Relationship Id="rId19" Type="http://schemas.openxmlformats.org/officeDocument/2006/relationships/hyperlink" Target="https://resh.edu.ru/" TargetMode="External"/><Relationship Id="rId20" Type="http://schemas.openxmlformats.org/officeDocument/2006/relationships/hyperlink" Target="https://infourok.ru/" TargetMode="External"/><Relationship Id="rId21" Type="http://schemas.openxmlformats.org/officeDocument/2006/relationships/hyperlink" Target="https://easyen.ru/" TargetMode="External"/><Relationship Id="rId22" Type="http://schemas.openxmlformats.org/officeDocument/2006/relationships/hyperlink" Target="https://nsportal.ru/" TargetMode="External"/><Relationship Id="rId23" Type="http://schemas.openxmlformats.org/officeDocument/2006/relationships/hyperlink" Target="https://resh.edu.ru/" TargetMode="External"/><Relationship Id="rId24" Type="http://schemas.openxmlformats.org/officeDocument/2006/relationships/hyperlink" Target="https://infourok.ru/" TargetMode="External"/><Relationship Id="rId25" Type="http://schemas.openxmlformats.org/officeDocument/2006/relationships/hyperlink" Target="https://easyen.ru/" TargetMode="External"/><Relationship Id="rId26" Type="http://schemas.openxmlformats.org/officeDocument/2006/relationships/hyperlink" Target="https://nsportal.ru/" TargetMode="External"/><Relationship Id="rId27" Type="http://schemas.openxmlformats.org/officeDocument/2006/relationships/hyperlink" Target="https://resh.edu.ru/" TargetMode="External"/><Relationship Id="rId28" Type="http://schemas.openxmlformats.org/officeDocument/2006/relationships/hyperlink" Target="https://infourok.ru/" TargetMode="External"/><Relationship Id="rId29" Type="http://schemas.openxmlformats.org/officeDocument/2006/relationships/hyperlink" Target="https://easyen.ru/" TargetMode="External"/><Relationship Id="rId30" Type="http://schemas.openxmlformats.org/officeDocument/2006/relationships/hyperlink" Target="https://nsportal.ru/" TargetMode="External"/><Relationship Id="rId31" Type="http://schemas.openxmlformats.org/officeDocument/2006/relationships/hyperlink" Target="https://resh.edu.ru/" TargetMode="External"/><Relationship Id="rId32" Type="http://schemas.openxmlformats.org/officeDocument/2006/relationships/hyperlink" Target="https://infourok.ru/" TargetMode="External"/><Relationship Id="rId33" Type="http://schemas.openxmlformats.org/officeDocument/2006/relationships/hyperlink" Target="https://easyen.ru/" TargetMode="External"/><Relationship Id="rId34" Type="http://schemas.openxmlformats.org/officeDocument/2006/relationships/hyperlink" Target="https://nsportal.ru/" TargetMode="External"/><Relationship Id="rId35" Type="http://schemas.openxmlformats.org/officeDocument/2006/relationships/hyperlink" Target="https://resh.edu.ru/" TargetMode="External"/><Relationship Id="rId36" Type="http://schemas.openxmlformats.org/officeDocument/2006/relationships/hyperlink" Target="https://infourok.ru/" TargetMode="External"/><Relationship Id="rId37" Type="http://schemas.openxmlformats.org/officeDocument/2006/relationships/hyperlink" Target="https://easyen.ru/" TargetMode="External"/><Relationship Id="rId38" Type="http://schemas.openxmlformats.org/officeDocument/2006/relationships/hyperlink" Target="https://nsportal.ru/" TargetMode="External"/><Relationship Id="rId39" Type="http://schemas.openxmlformats.org/officeDocument/2006/relationships/hyperlink" Target="https://resh.edu.ru/" TargetMode="External"/><Relationship Id="rId40" Type="http://schemas.openxmlformats.org/officeDocument/2006/relationships/hyperlink" Target="https://infourok.ru/" TargetMode="External"/><Relationship Id="rId41" Type="http://schemas.openxmlformats.org/officeDocument/2006/relationships/hyperlink" Target="https://easyen.ru/" TargetMode="External"/><Relationship Id="rId42" Type="http://schemas.openxmlformats.org/officeDocument/2006/relationships/hyperlink" Target="https://nsportal.ru/" TargetMode="External"/><Relationship Id="rId43" Type="http://schemas.openxmlformats.org/officeDocument/2006/relationships/hyperlink" Target="https://resh.edu.ru/" TargetMode="External"/><Relationship Id="rId44" Type="http://schemas.openxmlformats.org/officeDocument/2006/relationships/hyperlink" Target="https://infourok.ru/" TargetMode="External"/><Relationship Id="rId45" Type="http://schemas.openxmlformats.org/officeDocument/2006/relationships/hyperlink" Target="https://easyen.ru/" TargetMode="External"/><Relationship Id="rId46" Type="http://schemas.openxmlformats.org/officeDocument/2006/relationships/hyperlink" Target="https://nsportal.ru/" TargetMode="External"/><Relationship Id="rId47" Type="http://schemas.openxmlformats.org/officeDocument/2006/relationships/hyperlink" Target="https://resh.edu.ru/" TargetMode="External"/><Relationship Id="rId48" Type="http://schemas.openxmlformats.org/officeDocument/2006/relationships/hyperlink" Target="https://infourok.ru/" TargetMode="External"/><Relationship Id="rId49" Type="http://schemas.openxmlformats.org/officeDocument/2006/relationships/hyperlink" Target="https://easyen.ru/" TargetMode="External"/><Relationship Id="rId50" Type="http://schemas.openxmlformats.org/officeDocument/2006/relationships/hyperlink" Target="https://nsportal.ru/" TargetMode="External"/><Relationship Id="rId51" Type="http://schemas.openxmlformats.org/officeDocument/2006/relationships/hyperlink" Target="https://resh.edu.ru/" TargetMode="External"/><Relationship Id="rId52" Type="http://schemas.openxmlformats.org/officeDocument/2006/relationships/hyperlink" Target="https://infourok.ru/" TargetMode="External"/><Relationship Id="rId53" Type="http://schemas.openxmlformats.org/officeDocument/2006/relationships/hyperlink" Target="https://easyen.ru/" TargetMode="External"/><Relationship Id="rId54" Type="http://schemas.openxmlformats.org/officeDocument/2006/relationships/hyperlink" Target="https://nsportal.ru/" TargetMode="External"/><Relationship Id="rId55" Type="http://schemas.openxmlformats.org/officeDocument/2006/relationships/hyperlink" Target="https://resh.edu.ru/" TargetMode="External"/><Relationship Id="rId56" Type="http://schemas.openxmlformats.org/officeDocument/2006/relationships/hyperlink" Target="https://infourok.ru/" TargetMode="External"/><Relationship Id="rId57" Type="http://schemas.openxmlformats.org/officeDocument/2006/relationships/hyperlink" Target="https://easyen.ru/" TargetMode="External"/><Relationship Id="rId58" Type="http://schemas.openxmlformats.org/officeDocument/2006/relationships/hyperlink" Target="https://nsportal.ru/" TargetMode="External"/><Relationship Id="rId59" Type="http://schemas.openxmlformats.org/officeDocument/2006/relationships/hyperlink" Target="https://resh.edu.ru/" TargetMode="External"/><Relationship Id="rId60" Type="http://schemas.openxmlformats.org/officeDocument/2006/relationships/hyperlink" Target="https://infourok.ru/" TargetMode="External"/><Relationship Id="rId61" Type="http://schemas.openxmlformats.org/officeDocument/2006/relationships/hyperlink" Target="https://easyen.ru/" TargetMode="External"/><Relationship Id="rId62" Type="http://schemas.openxmlformats.org/officeDocument/2006/relationships/hyperlink" Target="https://nsportal.ru/" TargetMode="External"/><Relationship Id="rId63" Type="http://schemas.openxmlformats.org/officeDocument/2006/relationships/hyperlink" Target="https://resh.edu.ru/" TargetMode="External"/><Relationship Id="rId64" Type="http://schemas.openxmlformats.org/officeDocument/2006/relationships/hyperlink" Target="https://infourok.ru/" TargetMode="External"/><Relationship Id="rId65" Type="http://schemas.openxmlformats.org/officeDocument/2006/relationships/hyperlink" Target="https://easyen.ru/" TargetMode="External"/><Relationship Id="rId66" Type="http://schemas.openxmlformats.org/officeDocument/2006/relationships/hyperlink" Target="https://nsportal.ru/" TargetMode="External"/><Relationship Id="rId67" Type="http://schemas.openxmlformats.org/officeDocument/2006/relationships/hyperlink" Target="https://resh.edu.ru/" TargetMode="External"/><Relationship Id="rId68" Type="http://schemas.openxmlformats.org/officeDocument/2006/relationships/hyperlink" Target="https://infourok.ru/" TargetMode="External"/><Relationship Id="rId69" Type="http://schemas.openxmlformats.org/officeDocument/2006/relationships/hyperlink" Target="https://easyen.ru/" TargetMode="External"/><Relationship Id="rId70" Type="http://schemas.openxmlformats.org/officeDocument/2006/relationships/hyperlink" Target="https://nsportal.ru/" TargetMode="External"/><Relationship Id="rId71" Type="http://schemas.openxmlformats.org/officeDocument/2006/relationships/hyperlink" Target="https://resh.edu.ru/" TargetMode="External"/><Relationship Id="rId72" Type="http://schemas.openxmlformats.org/officeDocument/2006/relationships/hyperlink" Target="https://infourok.ru/" TargetMode="External"/><Relationship Id="rId73" Type="http://schemas.openxmlformats.org/officeDocument/2006/relationships/hyperlink" Target="https://easyen.ru/" TargetMode="External"/><Relationship Id="rId74" Type="http://schemas.openxmlformats.org/officeDocument/2006/relationships/hyperlink" Target="https://nsportal.ru/" TargetMode="External"/><Relationship Id="rId75" Type="http://schemas.openxmlformats.org/officeDocument/2006/relationships/hyperlink" Target="https://resh.edu.ru/" TargetMode="External"/><Relationship Id="rId76" Type="http://schemas.openxmlformats.org/officeDocument/2006/relationships/hyperlink" Target="https://infourok.ru/" TargetMode="External"/><Relationship Id="rId77" Type="http://schemas.openxmlformats.org/officeDocument/2006/relationships/hyperlink" Target="https://easyen.ru/" TargetMode="External"/><Relationship Id="rId78" Type="http://schemas.openxmlformats.org/officeDocument/2006/relationships/hyperlink" Target="https://nsportal.ru/" TargetMode="External"/><Relationship Id="rId79" Type="http://schemas.openxmlformats.org/officeDocument/2006/relationships/hyperlink" Target="https://resh.edu.ru/" TargetMode="External"/><Relationship Id="rId80" Type="http://schemas.openxmlformats.org/officeDocument/2006/relationships/hyperlink" Target="https://infourok.ru/" TargetMode="External"/><Relationship Id="rId81" Type="http://schemas.openxmlformats.org/officeDocument/2006/relationships/hyperlink" Target="https://easyen.ru/" TargetMode="External"/><Relationship Id="rId82" Type="http://schemas.openxmlformats.org/officeDocument/2006/relationships/hyperlink" Target="https://nsportal.ru/" TargetMode="External"/><Relationship Id="rId83" Type="http://schemas.openxmlformats.org/officeDocument/2006/relationships/hyperlink" Target="https://resh.edu.ru/" TargetMode="External"/><Relationship Id="rId84" Type="http://schemas.openxmlformats.org/officeDocument/2006/relationships/hyperlink" Target="https://infourok.ru/" TargetMode="External"/><Relationship Id="rId85" Type="http://schemas.openxmlformats.org/officeDocument/2006/relationships/hyperlink" Target="https://easyen.ru/" TargetMode="External"/><Relationship Id="rId86" Type="http://schemas.openxmlformats.org/officeDocument/2006/relationships/hyperlink" Target="https://nsportal.ru/" TargetMode="External"/><Relationship Id="rId87" Type="http://schemas.openxmlformats.org/officeDocument/2006/relationships/hyperlink" Target="https://resh.edu.ru/" TargetMode="External"/><Relationship Id="rId88" Type="http://schemas.openxmlformats.org/officeDocument/2006/relationships/hyperlink" Target="https://infourok.ru/" TargetMode="External"/><Relationship Id="rId89" Type="http://schemas.openxmlformats.org/officeDocument/2006/relationships/hyperlink" Target="https://easyen.ru/" TargetMode="External"/><Relationship Id="rId90" Type="http://schemas.openxmlformats.org/officeDocument/2006/relationships/hyperlink" Target="https://nsportal.ru/" TargetMode="External"/><Relationship Id="rId91" Type="http://schemas.openxmlformats.org/officeDocument/2006/relationships/hyperlink" Target="https://resh.edu.ru/" TargetMode="External"/><Relationship Id="rId92" Type="http://schemas.openxmlformats.org/officeDocument/2006/relationships/hyperlink" Target="https://infourok.ru/" TargetMode="External"/><Relationship Id="rId93" Type="http://schemas.openxmlformats.org/officeDocument/2006/relationships/hyperlink" Target="https://easyen.ru/" TargetMode="External"/><Relationship Id="rId94" Type="http://schemas.openxmlformats.org/officeDocument/2006/relationships/hyperlink" Target="https://nsportal.ru/" TargetMode="External"/><Relationship Id="rId95" Type="http://schemas.openxmlformats.org/officeDocument/2006/relationships/hyperlink" Target="https://resh.edu.ru/" TargetMode="External"/><Relationship Id="rId96" Type="http://schemas.openxmlformats.org/officeDocument/2006/relationships/hyperlink" Target="https://infourok.ru/" TargetMode="External"/><Relationship Id="rId97" Type="http://schemas.openxmlformats.org/officeDocument/2006/relationships/hyperlink" Target="https://easyen.ru/" TargetMode="External"/><Relationship Id="rId98" Type="http://schemas.openxmlformats.org/officeDocument/2006/relationships/hyperlink" Target="https://nsportal.ru/" TargetMode="External"/><Relationship Id="rId99" Type="http://schemas.openxmlformats.org/officeDocument/2006/relationships/hyperlink" Target="https://resh.edu.ru/" TargetMode="External"/><Relationship Id="rId100" Type="http://schemas.openxmlformats.org/officeDocument/2006/relationships/hyperlink" Target="https://infourok.ru/" TargetMode="External"/><Relationship Id="rId101" Type="http://schemas.openxmlformats.org/officeDocument/2006/relationships/hyperlink" Target="https://easyen.ru/" TargetMode="External"/><Relationship Id="rId102" Type="http://schemas.openxmlformats.org/officeDocument/2006/relationships/hyperlink" Target="https://nsportal.ru/" TargetMode="External"/><Relationship Id="rId103" Type="http://schemas.openxmlformats.org/officeDocument/2006/relationships/hyperlink" Target="https://resh.edu.ru/" TargetMode="External"/><Relationship Id="rId104" Type="http://schemas.openxmlformats.org/officeDocument/2006/relationships/hyperlink" Target="https://infourok.ru/" TargetMode="External"/><Relationship Id="rId105" Type="http://schemas.openxmlformats.org/officeDocument/2006/relationships/hyperlink" Target="https://easyen.ru/" TargetMode="External"/><Relationship Id="rId106" Type="http://schemas.openxmlformats.org/officeDocument/2006/relationships/hyperlink" Target="https://nsportal.ru/" TargetMode="External"/><Relationship Id="rId107" Type="http://schemas.openxmlformats.org/officeDocument/2006/relationships/hyperlink" Target="https://resh.edu.ru/" TargetMode="External"/><Relationship Id="rId108" Type="http://schemas.openxmlformats.org/officeDocument/2006/relationships/hyperlink" Target="https://infourok.ru/" TargetMode="External"/><Relationship Id="rId109" Type="http://schemas.openxmlformats.org/officeDocument/2006/relationships/hyperlink" Target="https://easyen.ru/" TargetMode="External"/><Relationship Id="rId110" Type="http://schemas.openxmlformats.org/officeDocument/2006/relationships/hyperlink" Target="https://nsportal.ru/" TargetMode="External"/><Relationship Id="rId111" Type="http://schemas.openxmlformats.org/officeDocument/2006/relationships/hyperlink" Target="https://resh.edu.ru/" TargetMode="External"/><Relationship Id="rId112" Type="http://schemas.openxmlformats.org/officeDocument/2006/relationships/hyperlink" Target="https://infourok.ru/" TargetMode="External"/><Relationship Id="rId113" Type="http://schemas.openxmlformats.org/officeDocument/2006/relationships/hyperlink" Target="https://easyen.ru/" TargetMode="External"/><Relationship Id="rId114" Type="http://schemas.openxmlformats.org/officeDocument/2006/relationships/hyperlink" Target="https://nsportal.ru/" TargetMode="External"/><Relationship Id="rId115" Type="http://schemas.openxmlformats.org/officeDocument/2006/relationships/hyperlink" Target="https://resh.edu.ru/" TargetMode="External"/><Relationship Id="rId116" Type="http://schemas.openxmlformats.org/officeDocument/2006/relationships/hyperlink" Target="https://infourok.ru/" TargetMode="External"/><Relationship Id="rId117" Type="http://schemas.openxmlformats.org/officeDocument/2006/relationships/hyperlink" Target="https://easyen.ru/" TargetMode="External"/><Relationship Id="rId118" Type="http://schemas.openxmlformats.org/officeDocument/2006/relationships/hyperlink" Target="https://nsportal.ru/" TargetMode="External"/><Relationship Id="rId119" Type="http://schemas.openxmlformats.org/officeDocument/2006/relationships/hyperlink" Target="https://resh.edu.ru/" TargetMode="External"/><Relationship Id="rId120" Type="http://schemas.openxmlformats.org/officeDocument/2006/relationships/hyperlink" Target="https://infourok.ru/" TargetMode="External"/><Relationship Id="rId121" Type="http://schemas.openxmlformats.org/officeDocument/2006/relationships/hyperlink" Target="https://easyen.ru/" TargetMode="External"/><Relationship Id="rId122" Type="http://schemas.openxmlformats.org/officeDocument/2006/relationships/hyperlink" Target="https://nsportal.ru/" TargetMode="External"/><Relationship Id="rId123" Type="http://schemas.openxmlformats.org/officeDocument/2006/relationships/hyperlink" Target="https://resh.edu.ru/" TargetMode="External"/><Relationship Id="rId124" Type="http://schemas.openxmlformats.org/officeDocument/2006/relationships/hyperlink" Target="https://infourok.ru/" TargetMode="External"/><Relationship Id="rId125" Type="http://schemas.openxmlformats.org/officeDocument/2006/relationships/hyperlink" Target="https://easyen.ru/" TargetMode="External"/><Relationship Id="rId126" Type="http://schemas.openxmlformats.org/officeDocument/2006/relationships/hyperlink" Target="https://nsportal.ru/" TargetMode="External"/><Relationship Id="rId127" Type="http://schemas.openxmlformats.org/officeDocument/2006/relationships/hyperlink" Target="https://resh.edu.ru/" TargetMode="External"/><Relationship Id="rId128" Type="http://schemas.openxmlformats.org/officeDocument/2006/relationships/hyperlink" Target="https://infourok.ru/" TargetMode="External"/><Relationship Id="rId129" Type="http://schemas.openxmlformats.org/officeDocument/2006/relationships/hyperlink" Target="https://easyen.ru/" TargetMode="External"/><Relationship Id="rId130" Type="http://schemas.openxmlformats.org/officeDocument/2006/relationships/hyperlink" Target="https://nsportal.ru/" TargetMode="External"/><Relationship Id="rId131" Type="http://schemas.openxmlformats.org/officeDocument/2006/relationships/hyperlink" Target="https://resh.edu.ru/" TargetMode="External"/><Relationship Id="rId132" Type="http://schemas.openxmlformats.org/officeDocument/2006/relationships/hyperlink" Target="https://infourok.ru/" TargetMode="External"/><Relationship Id="rId133" Type="http://schemas.openxmlformats.org/officeDocument/2006/relationships/hyperlink" Target="https://easyen.ru/" TargetMode="External"/><Relationship Id="rId134" Type="http://schemas.openxmlformats.org/officeDocument/2006/relationships/hyperlink" Target="https://nsportal.ru/" TargetMode="External"/><Relationship Id="rId135" Type="http://schemas.openxmlformats.org/officeDocument/2006/relationships/numbering" Target="numbering.xml"/><Relationship Id="rId136" Type="http://schemas.openxmlformats.org/officeDocument/2006/relationships/fontTable" Target="fontTable.xml"/><Relationship Id="rId1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09:09:55Z</dcterms:created>
  <dc:creator/>
  <dc:description/>
  <dc:language>en-US</dc:language>
  <cp:lastModifiedBy/>
  <cp:revision>0</cp:revision>
  <dc:subject/>
  <dc:title/>
</cp:coreProperties>
</file>