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правление образования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МО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уководитель Ш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опова О.Н</w:t>
              <w:tab/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606" w:leader="none"/>
              </w:tabs>
              <w:autoSpaceDE w:val="false"/>
              <w:spacing w:lineRule="atLeast" w:line="209" w:before="186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25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(ID 3948441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для 4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на 2022-2023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Составитель:  Скутельник Алексей Михайл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итературному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чтению на родном (русском) языке на уровне начального общего образования подготовлена в соответствии с реализацией Федерального закона от 3 августа 2018 г. </w:t>
      </w:r>
      <w:r>
        <w:rPr>
          <w:rFonts w:eastAsia="Segoe UI Symbol" w:cs="Segoe UI Symbol" w:ascii="Segoe UI Symbol" w:hAnsi="Segoe UI Symbol"/>
          <w:b w:val="false"/>
          <w:bCs w:val="false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317-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ФЗ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 внесении изменений в статьи 11 и 14 Федерального закона „Об образовании в Российской Федерации” на основе Федерального государственного образовательного стандарта начального общего образования (Приказ Министерства просвещения Российской Федерации от 31.05.2021 г. </w:t>
      </w:r>
      <w:r>
        <w:rPr>
          <w:rFonts w:eastAsia="Segoe UI Symbol" w:cs="Segoe UI Symbol" w:ascii="Segoe UI Symbol" w:hAnsi="Segoe UI Symbol"/>
          <w:b w:val="false"/>
          <w:bCs w:val="false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286 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б утверждении федерального государственного 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зарегистрирован Министерством юстиции Российской Федерации 05.07.2021 г.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  <w:r>
        <w:rPr>
          <w:rFonts w:eastAsia="Segoe UI Symbol" w:cs="Segoe UI Symbol" w:ascii="Segoe UI Symbol" w:hAnsi="Segoe UI Symbol"/>
          <w:b w:val="false"/>
          <w:bCs w:val="false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64100),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Примерной программы воспитания (утверждена решением ФУМО по общему образованию от 2 июня 2020 г.) и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</w:t>
      </w:r>
      <w:r>
        <w:rPr>
          <w:rFonts w:eastAsia="Segoe UI Symbol" w:cs="Segoe UI Symbol" w:ascii="Segoe UI Symbol" w:hAnsi="Segoe UI Symbol"/>
          <w:b w:val="false"/>
          <w:bCs w:val="false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  <w:t>ОБЩАЯ ХАРАКТЕРИСТИКА УЧЕБНОГО ПРЕДМЕТА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en-US"/>
        </w:rPr>
        <w:t> «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разработана для организаций, реализующих программы начального общего образования. Программа направлена на оказание методической помощи образовательным организациям и учителю и позволи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реализовать в процессе преподава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современные подходы к достижению личностных, метапредметных и предметных результатов обучения, сформулированных в Федеральном государственном образовательном стандарте начального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определить и структурировать планируемые результаты обучения и 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по годам обучения в соответствии с ФГОС НОО; Примерной основной образовательной программой начального общего образования (в редакции протокола от 8 апреля 2015 г. </w:t>
      </w:r>
      <w:r>
        <w:rPr>
          <w:rFonts w:eastAsia="Segoe UI Symbol" w:cs="Segoe UI Symbol" w:ascii="Segoe UI Symbol" w:hAnsi="Segoe UI Symbol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 xml:space="preserve"> 1/15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федерального учебно-методического объединения по общему образованию); Примерной программой воспитания (одобрена решением федерального учебно-методического объединения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по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общему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образованию,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протоко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от 2 июня 2020 г. </w:t>
      </w:r>
      <w:r>
        <w:rPr>
          <w:rFonts w:eastAsia="Segoe UI Symbol" w:cs="Segoe UI Symbol" w:ascii="Segoe UI Symbol" w:hAnsi="Segoe UI Symbol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 xml:space="preserve"> 2/20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разработать календарно-тематическое планирование с учётом особенностей конкретного класса, используя рекомендованное примерное распределение учебного времени на изучение определённого раздела/темы, а также предложенные основные виды учебной деятельности для освоения учебного материала разделов/тем 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, заданных Федеральным государственным образовательным стандартом начального общего образования к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Программа ориентирована на сопровождение и поддержку курса литературного чтения, входящего в образовательную область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при этом цели курса литературного чтения на родном (русском) языке в рамках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имеют свою специфи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В соответствии с требованиями ФГОС НОО к результатам освоения основной образовательной программы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курс направлен на формирование понимания места и роли литературы на родном языке в едином культурном пространстве Российской Федерации, в сохранении и передаче от поколения к поколению историко-культурных, нравственных, эстетических ценностей; понимания роли фольклора и художественной литературы родного народа в создании культурного, морально-этического и эстетического пространства субъекта Российской Федерации; на формирование понимания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, формирования представлений о мире, национальной истории и культуре, воспитания потребности в систематическом чтении на родном языке для обеспечения культурной самоидентификации. В основу курс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положена мысль о том, что русская литература включает в себя систему ценностных кодов, единых для национальной культурной традиции. Являясь средством не только их сохранения, но и передачи подрастающему поколению, русская литература устанавливает тем самым преемственную связь прошлого, настоящего и будущего русской национально-культурной традиции в сознании младших школь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  <w:t>ЦЕЛИ ИЗУЧЕНИЯ УЧЕБНОГО ПРЕДМЕТА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en-US"/>
        </w:rPr>
        <w:t> «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4"/>
          <w:lang w:val="ru-RU"/>
        </w:rPr>
        <w:t>Целями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воспитание ценностного отношения к русской литературе и русскому языку как существенной части родной куль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включение обучающихся в культурно-языковое пространство своего народа и приобщение к его культурному наследию и современности, к традициям своего наро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осознание исторической преемственности поколений, своей ответственности за сохранение русской куль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развитие читательских ум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Достижение данных целей предполагает решение следующих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z w:val="24"/>
          <w:szCs w:val="24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воспитание ценностного отношения к историко-культурному опыту русского народа, введение обучающегося в культурно- языковое пространство своего народа; формирование у младшего школьника интереса к русской литературе как источнику историко-культурных, нравственных, эстетических цен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формирование представлений об основных нравственно-этических ценностях, значимых для национального русского сознания и отражённых в родной литерату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обогащение знаний о художественно-эстетических возможностях русского языка на основе изучения произведений русск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формирование потребности в постоянном чтении для развития личности, для речевого самосовершенств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совершенствование читательских умений понимать и оценивать содержание и специфику различных текстов, участвовать в их обсужд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40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развитие всех видов речевой деятельности, приобретение опыта создания устных и письменных высказываний о прочитан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  <w:t>МЕСТО УЧЕБНОГО ПРЕДМЕТА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 xml:space="preserve">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lang w:val="ru-RU"/>
        </w:rPr>
        <w:t>составлена на основе требований к предметным результатам освоения основной образовательной программы, представленных в Федеральном государственном образовательном стандарте начального общего образования, и рассчитана на общую учебную нагрузку в объёме 17 часов в 4 классе. Резерв учебного времени отводится на вариативную часть программы, которая предусматривает изучение произведений, отобранных составителями рабочих программ для реализации регионального компонента содержания литератур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ОСНОВНЫЕ СОДЕРЖАТЕЛЬНЫЕ ЛИНИИ РАБОЧЕЙ ПРОГРАММЫ УЧЕБНОГО ПРЕДМЕТА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  <w:t> «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В программ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представлено содержание, изучение которого позволит раскрыть национально-культурную специфику русской литературы; взаимосвязь русского языка и русской литературы с историей России, с материальной и духовной культурой русского народа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не ущемляет права тех школьников, которые изучают иной родной язык и иную родную литературу, поэтому учебное время, отведённое на изучение данного предмета, не может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ассматриватьс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время для углублённого изучения основного курса литературного чтения, 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Курс предназначен для расширения литературного и культурного кругозора младших школьников; произведения фольклора и русской классики, современной русской литературы, входящие в круг актуального чтения младших школьников, позволяют обеспечить знакомство младших школьников с ключевыми для национального сознания и русской культуры понятиями. Предложенные младшим школьникам для чтения и изучения произведения русской литературы отражают разные стороны духовной культуры русского народа, актуализируют вечные ценности (добро, сострадание, великодушие, милосердие, совесть, правда, любовь и др.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В данной программе специфика курс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еализована благодар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а) отбору произведений, в которых отражается русский национальный характер, обычаи, традиции русского народа, духовные основы русск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б) вниманию к тем произведениям русских писателей, в которых отражается мир русского детства: особенности воспитания ребёнка в семье, его взаимоотношений со сверстниками и взрослыми, особенности восприятия ребёнком окружающего ми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в) расширенному историко-культурному комментарию к произведениям, созданным во времена, отстоящие от современности; такой комментарий позволяет современному младшему школьнику лучше понять особенности истории и культуры народа, а также содержание произведений русск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Как часть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тесно связан с предметом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пособствует обогащению речи школьников, развитию их речевой культуры и коммуникативных умений. Оба курса объединяет культурно-исторический подход к представлению дидактического материала, на основе которого выстраиваются проблемно-тематические блоки программы. Каждый из проблемно-тематических блоков включает сопряжённые с ним ключевые понятия, отражающие духовную и материальную культуру русского народа в их исторической взаимосвязи. Ещё одной общей чертой обоих курсов является концентрирование их содержания вокруг интересов и запросов ребёнка младшего школьного возраста, что находит отражение в специфике выбранных произве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Результат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в составе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оответствуют требованиям к результатам освоения основной образовательной программы начального общего образования, сформулированным в Федеральном государственном образовательном стандарте началь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у обучающегося будут сформированы следующие личностные результаты, представленные по основным направлениям воспитательн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гражданско-патриот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тановление ценностного отношения к своей Родине - России, в том числе через изучение художественных произведений, отражающих историю и культуру 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опричастность к прошлому, настоящему и будущему своей страны и родного края, в том числе через обсуждение ситуаций при работе с художественными произведе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уважение к своему и другим народам, формируемое в том числе на основе примеров из художественных произведений и фолькло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фольклорных и художествен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духовно-нравственного воспита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, для выражения своего состояния и чувств; проявление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неприятие любых форм поведения, направленных на причинение физического и морального вред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другим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юдям (в том числе связанного с использованием недопустимых средств язык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отрудничество со сверстниками, умение не создавать конфликтов и находить выходы из спорных ситуаций, в том числе с опорой на примеры 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тремление к самовыражению в разных видах художественной деятельности, в том числе в искусстве сло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, возникающий при обсуждении примеров из 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неприятие действий, приносящих ей вред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ервоначальные представления о научной картине мира, формируемые в том числе в процессе усвоения ряда литературоведческих понят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познавательные интересы, активность,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инициативность, любознательность и самостоятельность 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ознании,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в том числе познавательный интерес к чтению художественных произведений, активность и самостоятельность при выборе круга чт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у обучающегося будут сформированы следующ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равнивать различные тексты, устанавливать основания для сравнения текстов, устанавливать аналогии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объединять объекты (тексты) по определённому призна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определять существенный признак для классификации пословиц, поговорок, фразеологизм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находить в текстах закономерности и противоречия на основе предложенного учителем алгоритма наблюдения; анализировать алгоритм действий при анализе текста, самостоятельно выделять учебные операции при анализе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устанавливать причинно-следственные связи при анализе текста, делать выв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 помощью учителя формулировать цель, планировать изменения собственного высказывания в соответствии с речевой ситуац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равнивать несколько вариантов выполнения задания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роводить по предложенному плану несложное мини-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 смыслового анализа текста; формулировать с помощью учителя вопросы в процессе анализа предложенного текстового материа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выбирать источник получения информации: нужный словарь, справочник для получения запрашиваемой информации, для уточ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терне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анализировать и создавать текстовую, графическую, видео, звуковую информацию в соответствии с учеб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онимать информацию, зафиксированную в виде таблиц, схем; самостоятельно создавать схемы, таблицы для представления результатов работы с текс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К концу обучения в начальной школе у обучающегося формируютс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-исследования, проектного зад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К концу обучения в начальной школе у обучающегося формируютс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корректировать свои учебные действия для преодоления речевых ошибок и ошибок, связанных с анализом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оотносить результат деятельности с поставленной учебной задачей по анализу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находить ошибку, допущенную при работе с текс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К концу обучения 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обучающийс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осознавать значимость чтения русской литературы для личного развития; для культурной самоидентифик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определять позиции героев художественного текста, позицию автора художественного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овершенствовать в процессе чтения произведений русской литературы читательские умения: читать вслух и про себя, владеть элементарными приёмами интерпретации, анализа и преобразования художественных, научно-популярных и учебных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рименять опыт чтения произведений русск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итературы для речевого самосовершенствования: участвовать в обсуждении прослушанного/прочитанного текста, доказывать и подтверждать собственное мнение ссылками на текст; передавать содержание прочитанного или прослушанного с учётом специфики текста в виде пересказа (полного или краткого); составлять устный рассказ на основе прочитанных произведений с учётом коммуникативной задачи (для разных адресатов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самостоятельно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выбирать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интересующую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литературу,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формировать и обогащать собственный круг чт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uto" w:line="276"/>
        <w:ind w:left="0" w:right="0" w:hanging="36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ользоваться справочными источниками для понимания текста и получения дополнительн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СОДЕРЖАНИЕ ПРОГРАММЫ ЛИТЕРАТУРНОГО ЧТЕНИЯ НА РОДНОМ (РУССКОМ) ЯЗЫКЕ В 4 КЛАССЕ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РАЗДЕЛ 1 : МИР ДЕТ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 xml:space="preserve">Тема 1. ЗДРАВСТВУЙ, ОСЕНЬ! ЗДРАВСТВУЙ, ШКОЛА!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Рассказы и стихи об осени и природе России, школьном детстве, взаимоотношениях между детьми, отношении к учёбе как своему главному делу в этом возрасте: Е. Наумов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Замечательный день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Очень прост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Л. Преображенская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Осени приметы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А. Дементьев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Друг познаётся в удаче…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Е. Пермяк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Надёжный человек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Е. Клюев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Указка, которая знала всё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Внеклассное чтение: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 стихи А. Пушкина, С. Есенина, Р. Алдониной, Д. Бурачевской, К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 xml:space="preserve">Тема 2.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ДЕЛА ДАВНО МИНУВШИХ ДНЕЙ, ПРЕДАНЬЯ СТАРИНЫ ГЛУБОКОЙ…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Стихи и проза об историческом прошлом России: В. Старостин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Вольга —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богатырь вещи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Царь Возвяг и последний подвиг Вольг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А. Хомяков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Кие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Е. Чудинов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Гардарик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А. К. Толстой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есня о Гаральде и Ярославн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О. Гурьян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Мальчик из Холмогор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отрывок из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Азбук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В. Бурцова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Внеклассное чтение: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 былинный эпос русского народа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 xml:space="preserve">Тема 3. ГДЕ НАМ ПОСЧАСТЛИВИЛОСЬ РОДИТЬСЯ…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Стихи о Родине: Н. Языков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один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И. Бунин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В стороне далёкой от родного края…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фрагменты стихотворений М. Ломоносова, А. Пушкина, В. Гиляровского, К. Симонов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 xml:space="preserve">Внеклассное чтение: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стихи А. Пушкина, М. Лермонтова, Н. Языкова, И. Бунина, С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 xml:space="preserve">Тема 4. РОЖДЕСТВО ПОДАРИТ ПРАЗДНИК И ДОБРОМ СОГРЕЕТ ДУШУ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Рассказ и стихи о Рождестве, об отношении к празднику русских людей и традициях празднования: Саша Чёрный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ождественский ангел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В. Соллогуб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Бабушка-зим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В. Смирнов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ождественский дед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Внеклассное чтение: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 стихи А. Пушкина, П. Вяземского и других поэтов XIX в. о зиме и Рождестве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РАЗДЕЛ 2: РОССИЯ –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 xml:space="preserve">РОДИНА МОЯ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Тема 5. НЕВИДИМЫЙ МИР ВНУТРИ ТЕБ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Проза о детстве, взаимоотношениях между детьми, выборе своего места в этом мире и стиля поведения: О. Першин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еночка, дельфин и Рождеств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А. Фёдоров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Господин Снов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Внеклассное чтение: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 Н. Гоголь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Ночь перед Рождеством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Тема 6. ЛЮБОВЬ К РОДИНЕ НАЧИНАЕТСЯ С СЕМЬ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Стихи и проза о семье, взаимоотношениях близких родственников: А. Лопатин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истья и корн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К. Валаханович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Я буду с тобой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О. Чусовитин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Кто открыл мне этот мир…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Ю. Кузнецов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ес в шкатул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И. Шмелёв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Филиповк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Т. Бокова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Слово “Бабушка”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А. Усачёв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Бабушк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М. Лукашевич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Мой пап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Е. Каликинская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Всё по-другому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А. Куприн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Московская Пасх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асхальные колокол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Внеклассное чте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: стихи Р. Алдониной, Д. Бурачевской, К. Валаханович, Б.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 xml:space="preserve">Тема 7.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ИДЁТ ВОЙНА НАРОДНАЯ, СВЯЩЕННАЯ ВОЙН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!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Стихи и проза о Великой Отечественной войне, защите Отечества и памяти народной: В. Бахревский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Героическая азбука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С. Орлов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Его зарыли в шар земной…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С. Щипачёв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«22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июня 1941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П. Железнов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ионеры-геро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Внеклассное чтение: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 произведения К. Симонова, А. Н. Толстого, М. Шолохова,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 xml:space="preserve">Тема 8. ЭТО РУССКОЕ РАЗДОЛЬЕ, ЭТО РОДИНА МОЯ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Стихи о летней поре, восхищении жизнью: И. Бунин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Полевые цветы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К. Валаханович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ето, не уйдёшь!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Моя деревн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Саша Чёрный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етом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Внеклассное чтение: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 стихи И. Бунина, Саши Чёрного, Р. Алдониной.\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center"/>
        <w:rPr>
          <w:rFonts w:ascii="Segoe UI Symbol" w:hAnsi="Segoe UI Symbol" w:eastAsia="Segoe UI Symbol" w:cs="Segoe UI Symbol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ТЕМАТИЧЕСКОЕ ПЛАНИРОВАНИЕ</w:t>
      </w:r>
    </w:p>
    <w:tbl>
      <w:tblPr>
        <w:tblW w:w="16444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87"/>
        <w:gridCol w:w="964"/>
        <w:gridCol w:w="1670"/>
        <w:gridCol w:w="1819"/>
        <w:gridCol w:w="1389"/>
        <w:gridCol w:w="3152"/>
        <w:gridCol w:w="1587"/>
        <w:gridCol w:w="2710"/>
      </w:tblGrid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44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ата изучения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ид деятельности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иды и формы контроля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Электронные образовательные ресурсы</w:t>
            </w:r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верочная работа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164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ЗДЕЛ 1: МИР ДЕТСТВА</w:t>
            </w:r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1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Здравствуй, осень! Здравствуй, школа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8.0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2.09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Учебный диалог: обсуждение вопрос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Что могли в детстве читать знаменитые люди, жившие много лет назад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лушание текста: восприятие на слух художественных произведений, которые читает учитель, понимание содержания произведения, ответы на вопросы. Интерес к творчеству Л. Преображенской, Е. Наумовой. Положительное отношение и интерес к уроку литературного чтения на родном (русском) языке. Ценностное отношение к слову, русскому языку. Любознательное отношение и опыт самостоятельного выделения из материала уроков ключевых понятий русской культуры и самоидентификация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Детская областная библиотека имени М.М. Пришвина.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://www.prishvinka.ru/</w:t>
              </w:r>
            </w:hyperlink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2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ела давно минувших дней, преданья старины глубокой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6.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0.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0.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4.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8.12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Учебный диалог перед чтением текстов раздела: о сильных и слабых сторонах характера растущего человека, о том, какие качества и черты характера хотелось бы в себе воспитать. Выразительное чтение части текста с целью выразить авторское отношение к герою. Чтение вслух: чтение произведений малых жанров фольклора; обсуждение проблемного вопрос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му чаще свойственна скромность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тому, кто многое умеет, или тому, кто почти ничего не уме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 авторской переработкой русской былины В. Старостиным, фрагментом стихотворения М. Лермонт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Бороди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 произведе- нием О. Гурья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Мальчик из Холмог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 отрывком из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Азбу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. Бурцова;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.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усская виртуальная библиотека.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s://rvb.ru/</w:t>
              </w:r>
            </w:hyperlink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3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Где нам посчастливилось родиться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 произведениями Н. Язы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И. Бун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 стороне далёкой от родного края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Контролировать уровень сформированности читательских умений на примере работы с фрагментами произведений М. Ломоносова, А. Пушкина, В. Гиляровского, К. Симонова;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Детская областная библиотека имени М.М. Пришвина.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://www.prishvinka.ru/</w:t>
              </w:r>
            </w:hyperlink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.4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ождество подарит праздник и добром согреет душу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2.01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 произведением Саши Чёрн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ождественский анг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вершенствовать навык беглого, выразительного чтения текста вслух и про себя; развивать умения: читать прозаическое произведение и работать с его содержанием; анализировать прочитанное произведение, характеризовать героев и оценивать их поступки; делить текст на смысловые части; определять авторское отношение и формулировать своё отношение к героям произведения; отбирать, обобщать и систематизировать информацию; делать выводы;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Издательский сай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усское сло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usskoe-slovo.ru/</w:t>
              </w:r>
            </w:hyperlink>
          </w:p>
        </w:tc>
      </w:tr>
      <w:tr>
        <w:trPr>
          <w:trHeight w:val="373" w:hRule="atLeast"/>
        </w:trPr>
        <w:tc>
          <w:tcPr>
            <w:tcW w:w="164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ЗДЕЛ 2: РОССИЯ –</w:t>
            </w: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ОДИНА МОЯ</w:t>
            </w:r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.1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евидимый мир внутри тебя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6.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9.02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 произведением О. Першин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Леночка, дельфин и Рожд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 авторской сказкой А. Фёдор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Господин С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вершенствовать знания о жанре авторской сказки; совершенствовать навык беглого, выразительного чтения текста вслух и про себя;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.2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Любовь к родине начинается с семьи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2.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6.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 произведением К. Валаханович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Я буду с тоб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 произведениями О. Чусовитин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то открыл мне этот мир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Ю. Кузнецов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Лес в шкатул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 произведениями И. Шмелё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Филипо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и М. Лукашевич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Мой па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о стихотворениями Т. Боков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лово “Бабушка”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и А. Усачё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Баб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роизведением Е. Каликинск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сё по-друг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вершенствовать навык беглого, выразительного чтения текста вслух и про себя;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Детская областная библиотека имени М.М. Пришвина.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://www.prishvinka.ru/</w:t>
              </w:r>
            </w:hyperlink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.3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дёт война народная, священная война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0.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3.0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7.04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о стихотворением С. Щипачё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«2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юня 1941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роизведением В. Бахревск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Героическая азбу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о стихотворением С. Орл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Его зарыли в шар земной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о стихотворением П. Железн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ионеры-геро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вершенствовать навык беглого, выразительного чтения текста вслух и про себя; развивать умения: слушать произведение и работать с его содержанием; прогнозировать содержание текста по заглавию; определять тему произведения; анализировать прочитанное произведение, формулировать своё отношение к прочитанному; формулировать выводы;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Русская виртуальная библиотека.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ru-RU"/>
                </w:rPr>
                <w:t>https://rvb.ru/</w:t>
              </w:r>
            </w:hyperlink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.4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Это русское раздолье, это родина моя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1.05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о стихотворением И. Бун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левые цв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 произведениями К. Валаханович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Лето, не уйдёшь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Саши Чёрн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Ле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познакомить обучающихся с произведением К. Валаханович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Моя дерев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овершенствовать навык беглого, выразительного чтения текста вслух и про себя; развивать умения: слушать произведение и работать с его содержанием; прогнозировать содержание текста по заглавию; определять тему произведения; анализировать прочитанное произведение, формулировать своё отношение к прочитанному; формулировать выводы;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Издательский сай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усское сло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caps w:val="false"/>
                  <w:smallCaps w:val="false"/>
                  <w:color w:val="auto"/>
                  <w:sz w:val="24"/>
                  <w:szCs w:val="24"/>
                  <w:u w:val="none"/>
                  <w:lang w:val="en-US"/>
                </w:rPr>
                <w:t>https://russkoe-slovo.ru/</w:t>
              </w:r>
            </w:hyperlink>
          </w:p>
        </w:tc>
      </w:tr>
      <w:tr>
        <w:trPr>
          <w:trHeight w:val="373" w:hRule="atLeast"/>
        </w:trPr>
        <w:tc>
          <w:tcPr>
            <w:tcW w:w="1644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ИТОГО: 17 ЧАС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center"/>
        <w:rPr>
          <w:rFonts w:ascii="Segoe UI Symbol" w:hAnsi="Segoe UI Symbol" w:eastAsia="Segoe UI Symbol" w:cs="Segoe UI Symbol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ПОУРОЧНОЕ ПЛАНИРОВАНИЕ</w:t>
      </w:r>
    </w:p>
    <w:tbl>
      <w:tblPr>
        <w:tblW w:w="12015" w:type="dxa"/>
        <w:jc w:val="left"/>
        <w:tblInd w:w="2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984"/>
        <w:gridCol w:w="1843"/>
        <w:gridCol w:w="1417"/>
        <w:gridCol w:w="2268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ата изуч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иды, формы контрол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роверочная рабо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aps w:val="false"/>
                <w:smallCap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Осени примет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8.0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 диало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Школьная дружба. Кто зазнаётся, тот без друзей остаётся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2.09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Было ль, не было ль…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Богатырская наша сил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ила духа и сила воли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6.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трана городов. Отец и доч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0.1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одвиги во имя любви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0.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лемянник Ломоносов. Учитель, ученик, родная кровь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4.1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Первые на Руси книги для детей. Проектная работа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8.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8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Любовь очей, моя страна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Хранимая Богом родная земля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9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Каждый из нас ангел. Рождество добром согреет душу!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2.0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0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Хлеб в пути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не в тягость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6.0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 начале было сло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9.02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Семья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мои корни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Я буду светить путеводной звездой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месте с мамой. Как хорошо, когда папа рядом! Бабушка моя!.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2.0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Весна, весна красная! Приди, весна, с радостью… В толстый колокол звонят, так праздни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6.0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4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Героическая азбука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30.0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Диалог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5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«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А был он лишь солдат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3.0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6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Дети-герои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27.04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 xml:space="preserve">Диалог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7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усских полей нежное очарованье… Здравствуй, лето! Я хочу, чтобы лето не кончалос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en-US"/>
              </w:rPr>
              <w:t>11.0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aps w:val="false"/>
                <w:smallCaps w:val="false"/>
                <w:color w:val="auto"/>
                <w:sz w:val="24"/>
                <w:szCs w:val="24"/>
                <w:lang w:val="ru-RU"/>
              </w:rPr>
              <w:t>Работа с текстом, диало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Литературное чтение на родному (Русском) языке: учебник  для 4 класса общеобразовательных организаций : в 2 ч. / под ред. С.И. Богданова. М.: ООО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усское слово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 -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учебник 202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Методическое пособие к учебнику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для 4 класса общеобразовательных организаций (авт. Н.Е. Кутейникова, О.В. Синёва, Л.В. Дудова; под рек. С.И. Богданова). М.: ООО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усское слово –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учебник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», 202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Федеральные образовательные портал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Порта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оссийское образование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» </w:t>
      </w:r>
      <w:hyperlink r:id="rId1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aps w:val="false"/>
            <w:smallCaps w:val="false"/>
            <w:color w:val="0000FF"/>
            <w:sz w:val="24"/>
            <w:szCs w:val="24"/>
            <w:u w:val="single"/>
            <w:lang w:val="en-US"/>
          </w:rPr>
          <w:t>http://www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оссийский общеобразовательный портал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hyperlink r:id="rId1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aps w:val="false"/>
            <w:smallCaps w:val="false"/>
            <w:color w:val="0000FF"/>
            <w:sz w:val="24"/>
            <w:szCs w:val="24"/>
            <w:u w:val="single"/>
            <w:lang w:val="en-US"/>
          </w:rPr>
          <w:t>http://www.school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Единая коллекция цифровых образовательных ресурсов для учреждений общего и начального профессионального образова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aps w:val="false"/>
            <w:smallCaps w:val="false"/>
            <w:color w:val="0000FF"/>
            <w:sz w:val="24"/>
            <w:szCs w:val="24"/>
            <w:u w:val="single"/>
            <w:lang w:val="en-US"/>
          </w:rPr>
          <w:t>http://www.school-collection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Российский портал открытого образования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hyperlink r:id="rId1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aps w:val="false"/>
            <w:smallCaps w:val="false"/>
            <w:color w:val="0000FF"/>
            <w:sz w:val="24"/>
            <w:szCs w:val="24"/>
            <w:u w:val="single"/>
            <w:lang w:val="en-US"/>
          </w:rPr>
          <w:t>http://www.openet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Естественнонаучный образовательный портал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 </w:t>
      </w:r>
      <w:hyperlink r:id="rId1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aps w:val="false"/>
            <w:smallCaps w:val="false"/>
            <w:color w:val="0000FF"/>
            <w:sz w:val="24"/>
            <w:szCs w:val="24"/>
            <w:u w:val="single"/>
            <w:lang w:val="en-US"/>
          </w:rPr>
          <w:t>http://www.en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 xml:space="preserve">Портал 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ru-RU"/>
        </w:rPr>
        <w:t>ИКТ в образовании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» </w:t>
      </w:r>
      <w:hyperlink r:id="rId1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aps w:val="false"/>
            <w:smallCaps w:val="false"/>
            <w:color w:val="0000FF"/>
            <w:sz w:val="24"/>
            <w:szCs w:val="24"/>
            <w:u w:val="single"/>
            <w:lang w:val="en-US"/>
          </w:rPr>
          <w:t>http://www.ict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auto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shvinka.ru/" TargetMode="External"/><Relationship Id="rId4" Type="http://schemas.openxmlformats.org/officeDocument/2006/relationships/hyperlink" Target="https://rvb.ru/" TargetMode="External"/><Relationship Id="rId5" Type="http://schemas.openxmlformats.org/officeDocument/2006/relationships/hyperlink" Target="http://www.prishvinka.ru/" TargetMode="External"/><Relationship Id="rId6" Type="http://schemas.openxmlformats.org/officeDocument/2006/relationships/hyperlink" Target="https://russkoe-slovo.ru/" TargetMode="External"/><Relationship Id="rId7" Type="http://schemas.openxmlformats.org/officeDocument/2006/relationships/hyperlink" Target="http://www.prishvinka.ru/" TargetMode="External"/><Relationship Id="rId8" Type="http://schemas.openxmlformats.org/officeDocument/2006/relationships/hyperlink" Target="https://rvb.ru/" TargetMode="External"/><Relationship Id="rId9" Type="http://schemas.openxmlformats.org/officeDocument/2006/relationships/hyperlink" Target="https://russkoe-slovo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www.school-collection.edu.ru/" TargetMode="External"/><Relationship Id="rId13" Type="http://schemas.openxmlformats.org/officeDocument/2006/relationships/hyperlink" Target="http://www.openet.edu.ru/" TargetMode="External"/><Relationship Id="rId14" Type="http://schemas.openxmlformats.org/officeDocument/2006/relationships/hyperlink" Target="http://www.en.edu.ru/" TargetMode="External"/><Relationship Id="rId15" Type="http://schemas.openxmlformats.org/officeDocument/2006/relationships/hyperlink" Target="http://www.edu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56:24Z</dcterms:created>
  <dc:creator/>
  <dc:description/>
  <dc:language>en-US</dc:language>
  <cp:lastModifiedBy/>
  <cp:revision>0</cp:revision>
  <dc:subject/>
  <dc:title/>
</cp:coreProperties>
</file>