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равл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уницип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66" w:right="14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  <w:r>
        <w:br w:type="page"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уководитель Ш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en-US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опова О.Н</w:t>
              <w:tab/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606" w:leader="none"/>
              </w:tabs>
              <w:autoSpaceDE w:val="false"/>
              <w:spacing w:lineRule="atLeast" w:line="209" w:before="186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25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7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90" w:after="0"/>
        <w:ind w:left="3953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АБОЧАЯ ПРОГРАММА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71385</wp:posOffset>
            </wp:positionH>
            <wp:positionV relativeFrom="paragraph">
              <wp:posOffset>6413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(ID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2056302)</w:t>
      </w:r>
    </w:p>
    <w:p>
      <w:pPr>
        <w:pStyle w:val="Normal"/>
        <w:numPr>
          <w:ilvl w:val="0"/>
          <w:numId w:val="0"/>
        </w:numPr>
        <w:autoSpaceDE w:val="false"/>
        <w:spacing w:before="94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3172" w:right="299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ля 3 класс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2022</w:t>
      </w:r>
      <w:r>
        <w:rPr>
          <w:rFonts w:eastAsia="Times New Roman" w:cs="Times New Roman" w:ascii="Times New Roman" w:hAnsi="Times New Roman"/>
          <w:b w:val="false"/>
          <w:bCs w:val="false"/>
          <w:spacing w:val="48"/>
          <w:sz w:val="24"/>
          <w:szCs w:val="24"/>
          <w:u w:val="none"/>
          <w:lang w:val="ru-RU"/>
        </w:rPr>
        <w:t xml:space="preserve"> -2023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34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никина Снежана Алексеевн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0" w:right="331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00" w:leader="none"/>
        </w:tabs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00" w:leader="none"/>
        </w:tabs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40" w:leader="none"/>
        </w:tabs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40" w:leader="none"/>
        </w:tabs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  <w:tab/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247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9"/>
          <w:szCs w:val="29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9"/>
          <w:szCs w:val="29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9"/>
          <w:szCs w:val="29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8"/>
        <w:ind w:left="247" w:right="0" w:firstLine="182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ля обучающихся 3 классов на уровн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ставлен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ребований к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зультатам освое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граммы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ьного общего образования Федерального государственного образовательного стандар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ьного общего образования (далее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ГОС НОО), а также ориентирована на целевые приори‐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ты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формулированн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 Пример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грамм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спитания.</w:t>
      </w:r>
    </w:p>
    <w:p>
      <w:pPr>
        <w:pStyle w:val="Normal"/>
        <w:numPr>
          <w:ilvl w:val="0"/>
          <w:numId w:val="0"/>
        </w:numPr>
        <w:autoSpaceDE w:val="false"/>
        <w:spacing w:before="181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"РУССКИЙ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ЯЗЫК"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185" w:after="0"/>
        <w:ind w:left="247" w:right="109" w:firstLine="182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усский язык является основой всего процесса обучения в начальной школе, успехи в его изучен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 многом определяют результаты обучающихся по другим предметам. Русский язык как средств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знания действительности обеспечивает развитие интеллектуальных и творческих способност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ладших школьников, формирует умения извлекать и анализировать информацию из различ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текстов, навыки самостоятельной учебной деятельности. 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ладае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начительны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тенциалом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витии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ункциональной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рамотности младших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иков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обенн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аких её компонентов, как языковая, коммуникативная, читательская, общекультурная и социальна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рамотность. Первичное знакомство с системой русского языка, богатством его выразитель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зможностей, развитие умения правильно и эффективно использовать русский язык в различ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ферах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 ситуациях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пособствуют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спешной социализации младшего школьника.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усский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зык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ыполня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вои базовы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ункции общ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ыражения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ысли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еспечивает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ежличностное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циально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заимодействие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аствует в формировании самосозн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ировоззре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чности,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247" w:right="164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вляется важнейшим средством хранения и передачи информации, культурных традиций, истор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усского народа и других народов России. Свободное владение языком, умение выбирать нужн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зыковые средства во многом определяют возможность адекватного самовыражения взглядов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ыслей, чувств, проявления себя в различных жизненно важных для человека областях. 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усского языка обладает огромным потенциалом присвоения традиционных социокультурных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уховнонравственных ценностей, принятых в обществе правил и норм поведения, в том числ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чевого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пособствует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рмированию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нутренне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зиц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чности.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чностны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остижени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ладшего школьника непосредственно связан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ознание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вле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циональной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247" w:right="164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ультуры, пониманием связи языка и мировоззрения народа. Значимыми личностными результата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вляются развитие устойчивого познавательного интереса к изучению русского языка, формировани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ветственности за сохранение чистоты русского языка. Достижение этих личностных результатов —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лительны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цесс,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ворачивающийся на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тяжен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держ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88" w:before="56" w:after="0"/>
        <w:ind w:left="247" w:right="371" w:firstLine="182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Центральной идеей конструирования содержания и планируемых результатов обучения являет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знание равной значимости работы по изучению системы языка и работы по совершенствованию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чи младших школьников. Языковой материал призван сформировать первоначальн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ставления о структуре русского языка, способствовать усвоению норм русского литературног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зыка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рфограф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 пунктуационны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авил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ст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исьмен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ч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ладших</w:t>
      </w:r>
    </w:p>
    <w:p>
      <w:pPr>
        <w:pStyle w:val="Normal"/>
        <w:numPr>
          <w:ilvl w:val="0"/>
          <w:numId w:val="0"/>
        </w:numPr>
        <w:autoSpaceDE w:val="false"/>
        <w:spacing w:lineRule="atLeast" w:line="285"/>
        <w:ind w:left="247" w:right="147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иков направлено на решение практической задачи развития всех видов речевой деятельности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работку навыков использования усвоенных норм русского литературного языка, речевых норм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авил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чевог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этикета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цессе уст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исьмен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щения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яд задач 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совершенствованию речевой деятельности решаются совместно с учебным предметом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48" w:after="0"/>
        <w:ind w:left="430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исло часов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ведённы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 3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170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.</w:t>
      </w:r>
    </w:p>
    <w:p>
      <w:pPr>
        <w:pStyle w:val="Normal"/>
        <w:numPr>
          <w:ilvl w:val="0"/>
          <w:numId w:val="0"/>
        </w:numPr>
        <w:autoSpaceDE w:val="false"/>
        <w:spacing w:before="185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"РУССКИЙ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ЯЗЫК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69" w:after="0"/>
        <w:ind w:left="247" w:right="318" w:firstLine="182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 начальной школе изучение русского языка имеет особое значение в развитии 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ика. Приобретённые им знания, опыт выполнения предметных и универсальных действий на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териале русского языка станут фундаментом обучения в основном звене школы, а также буду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стребованы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жизни.</w:t>
      </w:r>
    </w:p>
    <w:p>
      <w:pPr>
        <w:pStyle w:val="Normal"/>
        <w:numPr>
          <w:ilvl w:val="0"/>
          <w:numId w:val="0"/>
        </w:numPr>
        <w:autoSpaceDE w:val="false"/>
        <w:spacing w:before="65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Изучени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усского языка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в начальной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школ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направлен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на достижени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следующих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цел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4" w:leader="none"/>
          <w:tab w:val="left" w:pos="1035" w:leader="none"/>
        </w:tabs>
        <w:autoSpaceDE w:val="false"/>
        <w:spacing w:before="171" w:after="0"/>
        <w:ind w:left="103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обрет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ладшим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иками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ервоначальных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ставлений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ногообраз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80" w:before="50" w:after="0"/>
        <w:ind w:left="670" w:right="207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зыков и культур на территории Российской Федерации, о языке как одной из главных духовно</w:t>
      </w:r>
      <w:r>
        <w:rPr>
          <w:rFonts w:eastAsia="Calibri" w:cs="Calibri" w:ascii="Calibri" w:hAnsi="Calibri"/>
          <w:b w:val="false"/>
          <w:bCs w:val="false"/>
          <w:spacing w:val="0"/>
          <w:sz w:val="24"/>
          <w:szCs w:val="24"/>
          <w:u w:val="none"/>
          <w:lang w:val="ru-RU"/>
        </w:rPr>
        <w:t>‐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равственных ценностей народа; понимание роли языка как основного средства общения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ознание значения русского языка как государственного языка Российской Федерации; пони‐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ние роли русского языка как языка межнационального общения; осознание правильной устно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исьменн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ч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ак показател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ще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ультуры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1" w:leader="none"/>
        </w:tabs>
        <w:autoSpaceDE w:val="false"/>
        <w:spacing w:lineRule="atLeast" w:line="271" w:before="196" w:after="0"/>
        <w:ind w:left="670" w:right="1453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владение основными видами речевой деятельности на основе первоначаль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ставлений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ормах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временного 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зыка: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удированием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оворением,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тением, письм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1" w:leader="none"/>
        </w:tabs>
        <w:autoSpaceDE w:val="false"/>
        <w:spacing w:lineRule="atLeast" w:line="280" w:before="188" w:after="0"/>
        <w:ind w:left="670" w:right="20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ервоначальны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учными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ставлениями 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истеме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зыка: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нетике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рафике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ексике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орфемике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орфологи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 синтаксисе;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новны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единицах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зыка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х признаках и особенностях употребления в речи; использование в речевой деятельности нор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временного русского литературного языка (орфоэпических, лексических, грамматических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рфографических,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унктуационных)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чевого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этике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6" w:before="191" w:after="0"/>
        <w:ind w:left="670" w:right="1244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ункциональной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рамотности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отовности к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спешному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заимодействию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меняющим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иром и</w:t>
      </w:r>
      <w:r>
        <w:rPr>
          <w:rFonts w:eastAsia="Times New Roman" w:cs="Times New Roman" w:ascii="Times New Roman" w:hAnsi="Times New Roman"/>
          <w:b w:val="false"/>
          <w:b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альнейшему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спешному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4" w:after="0"/>
        <w:ind w:left="247" w:right="0" w:hanging="0"/>
        <w:jc w:val="both"/>
        <w:rPr>
          <w:rFonts w:ascii="Times New Roman" w:hAnsi="Times New Roman" w:eastAsia="Times New Roman" w:cs="Times New Roman"/>
          <w:b/>
          <w:b/>
          <w:bCs/>
          <w:spacing w:val="0"/>
          <w:sz w:val="30"/>
          <w:szCs w:val="3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0"/>
          <w:szCs w:val="3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0"/>
          <w:szCs w:val="3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Сведения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 xml:space="preserve">о русском языке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1" w:after="0"/>
        <w:ind w:left="247" w:right="1192" w:firstLine="182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усский язык как государственный язык Российской Федерации. Методы познания языка: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блюдение,</w:t>
      </w:r>
      <w:r>
        <w:rPr>
          <w:rFonts w:eastAsia="Times New Roman" w:cs="Times New Roman" w:ascii="Times New Roman" w:hAnsi="Times New Roman"/>
          <w:b w:val="false"/>
          <w:b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нализ,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нгвистическ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эксперимент.</w:t>
      </w:r>
    </w:p>
    <w:p>
      <w:pPr>
        <w:pStyle w:val="Normal"/>
        <w:numPr>
          <w:ilvl w:val="0"/>
          <w:numId w:val="0"/>
        </w:numPr>
        <w:autoSpaceDE w:val="false"/>
        <w:spacing w:before="193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Фонетик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граф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46" w:after="0"/>
        <w:ind w:left="247" w:right="109" w:firstLine="182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вуки 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зыка: гласный/согласный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ласны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дарный/безударный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гласны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вёрдый/мягкий, парный/непарный, согласный глухой/звонкий, парный/непарный; функц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делительных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ягкого 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вёрдого знаков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словия использования н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исьм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делительных</w:t>
      </w:r>
    </w:p>
    <w:p>
      <w:pPr>
        <w:pStyle w:val="Normal"/>
        <w:numPr>
          <w:ilvl w:val="0"/>
          <w:numId w:val="0"/>
        </w:numPr>
        <w:autoSpaceDE w:val="false"/>
        <w:spacing w:lineRule="atLeast" w:line="280" w:before="2" w:after="0"/>
        <w:ind w:left="247" w:right="323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ягк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вёрд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нако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(повторе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ученного).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отнош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вуков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буквен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став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словах с разделительными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u w:val="none"/>
          <w:lang w:val="ru-RU"/>
        </w:rPr>
        <w:t xml:space="preserve">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u w:val="none"/>
          <w:lang w:val="ru-RU"/>
        </w:rPr>
        <w:t>ъ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, в словах с непроизносимыми согласными. Использование алфави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ря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равочниками, каталогами.</w:t>
      </w:r>
    </w:p>
    <w:p>
      <w:pPr>
        <w:pStyle w:val="Normal"/>
        <w:numPr>
          <w:ilvl w:val="0"/>
          <w:numId w:val="0"/>
        </w:numPr>
        <w:autoSpaceDE w:val="false"/>
        <w:spacing w:before="198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рфоэп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36" w:after="0"/>
        <w:ind w:left="247" w:right="730" w:firstLine="182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вуков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четаний звуко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дар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слов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орм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ременного русского литературного языка (на ограниченном перечне слов, отрабатываемом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ике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фоэпического словар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 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.</w:t>
      </w:r>
    </w:p>
    <w:p>
      <w:pPr>
        <w:pStyle w:val="Normal"/>
        <w:numPr>
          <w:ilvl w:val="0"/>
          <w:numId w:val="0"/>
        </w:numPr>
        <w:autoSpaceDE w:val="false"/>
        <w:spacing w:before="201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Лекс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1" w:after="0"/>
        <w:ind w:left="247" w:right="625" w:firstLine="182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вторение: лексическое значение слова. Прямое и переносное значение слова (ознакомление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ревшие 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ознакомление).</w:t>
      </w:r>
    </w:p>
    <w:p>
      <w:pPr>
        <w:pStyle w:val="Normal"/>
        <w:numPr>
          <w:ilvl w:val="0"/>
          <w:numId w:val="0"/>
        </w:numPr>
        <w:autoSpaceDE w:val="false"/>
        <w:spacing w:before="193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оста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лов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(морфемика)</w:t>
      </w:r>
    </w:p>
    <w:p>
      <w:pPr>
        <w:pStyle w:val="Normal"/>
        <w:numPr>
          <w:ilvl w:val="0"/>
          <w:numId w:val="0"/>
        </w:numPr>
        <w:autoSpaceDE w:val="false"/>
        <w:spacing w:lineRule="atLeast" w:line="280" w:before="40" w:after="0"/>
        <w:ind w:left="247" w:right="233" w:firstLine="182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рень как обязательная часть слова; однокоренные (род ственные) слова; признаки однокор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родственных) слов; различение однокоренных слов и синонимов, однокоренных слов и слов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монимичными корнями; выделение в словах кор ня (простые случаи); окончание как изменяем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ь слова (повторение изученного) Однокоренные слова и формы одного и того же слова Корен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став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ффик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чи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 Нуле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онч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ознакомление)</w:t>
      </w:r>
    </w:p>
    <w:p>
      <w:pPr>
        <w:pStyle w:val="Normal"/>
        <w:numPr>
          <w:ilvl w:val="0"/>
          <w:numId w:val="0"/>
        </w:numPr>
        <w:autoSpaceDE w:val="false"/>
        <w:spacing w:before="196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орфология</w:t>
      </w:r>
    </w:p>
    <w:p>
      <w:pPr>
        <w:pStyle w:val="Normal"/>
        <w:numPr>
          <w:ilvl w:val="0"/>
          <w:numId w:val="0"/>
        </w:numPr>
        <w:autoSpaceDE w:val="false"/>
        <w:spacing w:before="50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46" w:after="0"/>
        <w:ind w:left="247" w:right="109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мя существительное: общее значение, вопросы, употребление в речи. Имена существ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динственного и множественного числа. Имена существительные мужского, женского и средн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д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адеж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ительных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ение падеж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тор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потребле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м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ительное. Изменение имён существительных по падежам и числам (склонение). 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1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2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3-го склоне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ушевлё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одушевлённые.</w:t>
      </w:r>
    </w:p>
    <w:p>
      <w:pPr>
        <w:pStyle w:val="Normal"/>
        <w:numPr>
          <w:ilvl w:val="0"/>
          <w:numId w:val="0"/>
        </w:numPr>
        <w:autoSpaceDE w:val="false"/>
        <w:spacing w:lineRule="atLeast" w:line="280" w:before="67" w:after="0"/>
        <w:ind w:left="247" w:right="0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мя прилагательное: общее значение, вопросы, употребление в речи. Зависимость формы им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лагательного от формы имени существительного. Изменение имён прилагательных по род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ам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адеж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кро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лаг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u w:val="none"/>
          <w:lang w:val="ru-RU"/>
        </w:rPr>
        <w:t>-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u w:val="none"/>
          <w:lang w:val="ru-RU"/>
        </w:rPr>
        <w:t>-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u w:val="none"/>
          <w:lang w:val="ru-RU"/>
        </w:rPr>
        <w:t>-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кло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лага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80" w:before="1" w:after="0"/>
        <w:ind w:left="247" w:right="0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стоим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ие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стоимения,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потреб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чи. 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стоим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ра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оправд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второв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8" w:before="79" w:after="0"/>
        <w:ind w:left="247" w:right="0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лагол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ч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просы, употреб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речи. Неопределё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лагол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стояще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удущее, прошедшее время глаголов. Изменение глаголов по временам, числам. Род глаголов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шедш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ремени.</w:t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43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чение.</w:t>
      </w:r>
    </w:p>
    <w:p>
      <w:pPr>
        <w:pStyle w:val="Normal"/>
        <w:numPr>
          <w:ilvl w:val="0"/>
          <w:numId w:val="0"/>
        </w:numPr>
        <w:autoSpaceDE w:val="false"/>
        <w:spacing w:before="199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интаксис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7" w:after="0"/>
        <w:ind w:left="247" w:right="0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е. Установление при помощи смысловых (синтаксических) вопросов связи 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предложен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ла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л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лежа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сказуемое. Второстепенные</w:t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 w:before="70" w:after="0"/>
        <w:ind w:left="24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л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б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иды). 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ространё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распространённы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блюдение 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род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лен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юз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юзов.</w:t>
      </w:r>
    </w:p>
    <w:p>
      <w:pPr>
        <w:pStyle w:val="Normal"/>
        <w:numPr>
          <w:ilvl w:val="0"/>
          <w:numId w:val="0"/>
        </w:numPr>
        <w:autoSpaceDE w:val="false"/>
        <w:spacing w:before="189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рфография 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80" w:before="41" w:after="0"/>
        <w:ind w:left="247" w:right="170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фографическая зоркость как осознание места возможного возникновения орфограф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шибки, различные способы решения орфографической задачи в зависимости от места орфограммы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е; контроль и самоконтроль при проверке собственных и предложенных текстов (повторени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ме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о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фографическом материале).</w:t>
      </w:r>
    </w:p>
    <w:p>
      <w:pPr>
        <w:pStyle w:val="Normal"/>
        <w:numPr>
          <w:ilvl w:val="0"/>
          <w:numId w:val="0"/>
        </w:numPr>
        <w:autoSpaceDE w:val="false"/>
        <w:spacing w:lineRule="atLeast" w:line="300" w:before="63" w:after="0"/>
        <w:ind w:left="430" w:right="119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фографического словар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уточнения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пис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ила правопис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мене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5" w:leader="none"/>
          <w:tab w:val="left" w:pos="636" w:leader="none"/>
        </w:tabs>
        <w:autoSpaceDE w:val="false"/>
        <w:spacing w:lineRule="atLeast" w:line="263"/>
        <w:ind w:left="63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делите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вёрд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1" w:leader="none"/>
          <w:tab w:val="left" w:pos="632" w:leader="none"/>
        </w:tabs>
        <w:autoSpaceDE w:val="false"/>
        <w:spacing w:before="51" w:after="0"/>
        <w:ind w:left="63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произноси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гла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р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1" w:leader="none"/>
          <w:tab w:val="left" w:pos="632" w:leader="none"/>
        </w:tabs>
        <w:autoSpaceDE w:val="false"/>
        <w:spacing w:before="55" w:after="0"/>
        <w:ind w:left="63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яг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е шипя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 конце имён существительны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0" w:leader="none"/>
          <w:tab w:val="left" w:pos="636" w:leader="none"/>
        </w:tabs>
        <w:autoSpaceDE w:val="false"/>
        <w:spacing w:lineRule="atLeast" w:line="285" w:before="50" w:after="0"/>
        <w:ind w:left="430" w:right="84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зударные гласные в падежных окончаниях имён существительных (на уров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блюдения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зударные гласные в падежных окончаниях имён прилагательных (на уров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блюдения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д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г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 лич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стоиме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0" w:leader="none"/>
          <w:tab w:val="left" w:pos="632" w:leader="none"/>
        </w:tabs>
        <w:autoSpaceDE w:val="false"/>
        <w:spacing w:lineRule="atLeast" w:line="283" w:before="4" w:after="0"/>
        <w:ind w:left="430" w:right="769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проверяе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ла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гла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перечень с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фографичес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ика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д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лаголами.</w:t>
      </w:r>
    </w:p>
    <w:p>
      <w:pPr>
        <w:pStyle w:val="Normal"/>
        <w:numPr>
          <w:ilvl w:val="0"/>
          <w:numId w:val="0"/>
        </w:numPr>
        <w:autoSpaceDE w:val="false"/>
        <w:spacing w:before="199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азвитие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45" w:after="0"/>
        <w:ind w:left="247" w:right="345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ормы речевого этикета: устное и письменное приглашение, просьба, извинение, благодар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каз и др. Соблюдение норм речевого этикета и орфоэпических норм в ситуациях учебног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ытового общения. Речевые средства, помогающие: формулировать и аргументировать собствен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иалог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искусс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говари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местной</w:t>
      </w:r>
    </w:p>
    <w:p>
      <w:pPr>
        <w:pStyle w:val="Normal"/>
        <w:numPr>
          <w:ilvl w:val="0"/>
          <w:numId w:val="0"/>
        </w:numPr>
        <w:autoSpaceDE w:val="false"/>
        <w:spacing w:lineRule="atLeast" w:line="283"/>
        <w:ind w:left="2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тро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ус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ординировать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ве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ар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рупп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304" w:before="58" w:after="0"/>
        <w:ind w:left="430" w:right="0" w:hanging="29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бенности рече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тик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лов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юдь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ох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ладеющ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сс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о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втор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дол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о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чат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 2 классе: признаки 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ма текста,</w:t>
      </w:r>
    </w:p>
    <w:p>
      <w:pPr>
        <w:pStyle w:val="Normal"/>
        <w:numPr>
          <w:ilvl w:val="0"/>
          <w:numId w:val="0"/>
        </w:numPr>
        <w:autoSpaceDE w:val="false"/>
        <w:spacing w:lineRule="atLeast" w:line="233"/>
        <w:ind w:left="2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ыс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, заголов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рректир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рушенным порядком предложений и</w:t>
      </w:r>
    </w:p>
    <w:p>
      <w:pPr>
        <w:pStyle w:val="Normal"/>
        <w:numPr>
          <w:ilvl w:val="0"/>
          <w:numId w:val="0"/>
        </w:numPr>
        <w:autoSpaceDE w:val="false"/>
        <w:spacing w:before="36" w:after="0"/>
        <w:ind w:left="2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бзац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 w:before="103" w:after="0"/>
        <w:ind w:left="247" w:right="0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. Соста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пис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у. 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й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е с 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стоим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ноним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юз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но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ю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 w:before="70" w:after="0"/>
        <w:ind w:left="247" w:right="869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ение типов текстов (повествование, описание, рассуждение) и создание соб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ипа.</w:t>
      </w:r>
    </w:p>
    <w:p>
      <w:pPr>
        <w:pStyle w:val="Normal"/>
        <w:numPr>
          <w:ilvl w:val="0"/>
          <w:numId w:val="0"/>
        </w:numPr>
        <w:autoSpaceDE w:val="false"/>
        <w:spacing w:before="56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Жан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исьм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яв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5" w:after="0"/>
        <w:ind w:left="430" w:right="13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ло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лл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у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ающе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знаком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т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4" w:after="0"/>
        <w:ind w:left="24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9"/>
          <w:szCs w:val="29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9"/>
          <w:szCs w:val="29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9"/>
          <w:szCs w:val="29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247" w:right="0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2"/>
          <w:szCs w:val="3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правле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сти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ими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чност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тапредме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ме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в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мета.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2"/>
          <w:szCs w:val="3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2"/>
          <w:szCs w:val="3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88" w:before="161" w:after="0"/>
        <w:ind w:left="247" w:right="0" w:firstLine="182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ия 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формиров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чно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овообразования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гражданско-патриот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55" w:after="0"/>
        <w:ind w:left="789" w:right="58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ано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ценност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ей Роди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сс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ражаю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тор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ультур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09" w:leader="none"/>
          <w:tab w:val="left" w:pos="911" w:leader="none"/>
        </w:tabs>
        <w:autoSpaceDE w:val="false"/>
        <w:spacing w:lineRule="atLeast" w:line="288" w:before="6" w:after="0"/>
        <w:ind w:left="789" w:right="5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тнокультурно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раждан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дентич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сского языка как государственного языка Российской Федерации и языка межнацион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родо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5" w:after="0"/>
        <w:ind w:left="789" w:right="10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причастность к прошлому, настоящему и будущему своей страны и родного края, в 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суждение ситуа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е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5" w:after="0"/>
        <w:ind w:left="789" w:right="101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ва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угим народ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уем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м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90" w:before="5" w:after="0"/>
        <w:ind w:left="789" w:right="554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во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 человеке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ле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ст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тств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важении и достоинстве человека, о нравственноэтических нормах поведения и прави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жличнос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ражё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х;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55" w:after="0"/>
        <w:ind w:left="789" w:right="102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дивидуальности каждого 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жизн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татель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5" w:after="0"/>
        <w:ind w:left="789" w:right="45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переживания, ув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брожелат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деква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оя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увст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5" w:after="0"/>
        <w:ind w:left="789" w:right="377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при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юб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ве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правл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чи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из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р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ре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уг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юд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е связ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 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допусти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а);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92" w:before="50" w:after="0"/>
        <w:ind w:left="789" w:right="52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важ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тер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ультуре, восприимчив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ид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кусст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адиц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ворчеств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р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/>
        <w:ind w:left="789" w:right="616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ем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выраж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идах художественной 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кусстве слов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ние важ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а как средства общени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выражения;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физ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я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853" w:leader="none"/>
        </w:tabs>
        <w:autoSpaceDE w:val="false"/>
        <w:spacing w:lineRule="atLeast" w:line="290" w:before="51" w:after="0"/>
        <w:ind w:left="789" w:right="96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людение правил здорового и безопасного (для себя и других людей) образа жизн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е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онно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ис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полни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цессе язык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853" w:leader="none"/>
        </w:tabs>
        <w:autoSpaceDE w:val="false"/>
        <w:spacing w:lineRule="atLeast" w:line="290" w:before="1" w:after="0"/>
        <w:ind w:left="789" w:right="853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режное отношение к физическому и психическому здоровью, проявляющееся в выбо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емлемых способов речевого самовыражения и соблюдении норм речевого этикета и 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ния;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43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рудов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09" w:leader="none"/>
          <w:tab w:val="left" w:pos="911" w:leader="none"/>
        </w:tabs>
        <w:autoSpaceDE w:val="false"/>
        <w:spacing w:lineRule="atLeast" w:line="290" w:before="56" w:after="0"/>
        <w:ind w:left="789" w:right="301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ние ценности труда в жизни человека и общества (в том числе благодаря примерам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ых произведений), ответственное потребление и бережное отношение к результа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уда, навыки участия в различных видах трудовой деятельности, интерес к различным професси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зникаю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суж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меров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й;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spacing w:before="74" w:after="0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ре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уем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spacing w:before="55" w:after="0"/>
        <w:ind w:left="914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при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нося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ред;</w:t>
      </w:r>
    </w:p>
    <w:p>
      <w:pPr>
        <w:pStyle w:val="Normal"/>
        <w:numPr>
          <w:ilvl w:val="0"/>
          <w:numId w:val="0"/>
        </w:numPr>
        <w:autoSpaceDE w:val="false"/>
        <w:spacing w:before="55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  <w:tab w:val="left" w:pos="10331" w:leader="none"/>
        </w:tabs>
        <w:autoSpaceDE w:val="false"/>
        <w:spacing w:lineRule="atLeast" w:line="285" w:before="51" w:after="0"/>
        <w:ind w:left="789" w:right="34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воначальные представления о научной картине мира (в том числе перво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сте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а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я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цело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уч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рт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ира);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знавательные интересы, активность, инициативность, любознательность и самостоятельность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знан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знавате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терес к изучению 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кти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2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сто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знании.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2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4" w:before="165" w:after="0"/>
        <w:ind w:left="247" w:right="1108" w:firstLine="18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ия 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формиров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before="65" w:after="0"/>
        <w:ind w:left="43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логиче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5" w:leader="none"/>
        </w:tabs>
        <w:autoSpaceDE w:val="false"/>
        <w:spacing w:lineRule="atLeast" w:line="288" w:before="56" w:after="0"/>
        <w:ind w:left="789" w:right="35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дин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зву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ы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ания для сравнения языковых единиц (частеречная принадлежность, грамматический призна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ексическое 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.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ог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диниц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0" w:leader="none"/>
          <w:tab w:val="left" w:pos="911" w:leader="none"/>
        </w:tabs>
        <w:autoSpaceDE w:val="false"/>
        <w:ind w:left="91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д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язык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диниц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ё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09" w:leader="none"/>
          <w:tab w:val="left" w:pos="911" w:leader="none"/>
        </w:tabs>
        <w:autoSpaceDE w:val="false"/>
        <w:spacing w:lineRule="atLeast" w:line="288" w:before="56" w:after="0"/>
        <w:ind w:left="789" w:right="31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ифик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дини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зву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ч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ов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ифицировать язык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диниц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/>
        <w:ind w:left="789" w:right="65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о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е закономер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тиворечия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ителем алгоритма наблюдения; анализировать алгоритм действий при работе с языков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диниц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стоятельно вы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е опер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изе 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диниц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/>
        <w:ind w:left="789" w:right="81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достат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к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и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лгоритм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про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 дополнительную информ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/>
        <w:ind w:left="789" w:right="17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чиннослед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туац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блю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о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о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воды.</w:t>
      </w:r>
    </w:p>
    <w:p>
      <w:pPr>
        <w:pStyle w:val="Normal"/>
        <w:numPr>
          <w:ilvl w:val="0"/>
          <w:numId w:val="0"/>
        </w:numPr>
        <w:autoSpaceDE w:val="false"/>
        <w:spacing w:before="73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55" w:after="0"/>
        <w:ind w:left="789" w:right="33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 помощью учителя формулировать цель, планировать изменения языкового объекта, рече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/>
        <w:ind w:left="789" w:right="70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ск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ариан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и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ходя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ритериев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1" w:after="0"/>
        <w:ind w:left="789" w:right="118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водить по предложенному плану несложное лингвистическое мини-исследов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/>
        <w:ind w:left="789" w:right="11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 выводы и подкреплять их доказательствами на основе 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ведённого наблюдения за языковым материалом (классификации, сравнения, исследования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и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/>
        <w:ind w:left="789" w:right="326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гно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змо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цессов, событ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едств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ог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ход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туациях.</w:t>
      </w:r>
    </w:p>
    <w:p>
      <w:pPr>
        <w:pStyle w:val="Normal"/>
        <w:numPr>
          <w:ilvl w:val="0"/>
          <w:numId w:val="0"/>
        </w:numPr>
        <w:autoSpaceDE w:val="false"/>
        <w:spacing w:before="67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Работа 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информаци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3" w:before="56" w:after="0"/>
        <w:ind w:left="789" w:right="50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точ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уж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р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прашивае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точ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3" w:before="6" w:after="0"/>
        <w:ind w:left="789" w:right="111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глас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лгорит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 представл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яв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и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точник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словаря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равочни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3" w:before="7" w:after="0"/>
        <w:ind w:left="789" w:right="48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стовер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достовер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стоятельно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ителем спосо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верки (обращая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р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равочникам, учебнику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spacing w:before="6" w:after="0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зросл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педагог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ников, родител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конны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0" w:after="0"/>
        <w:ind w:left="247" w:right="92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ителей) правила информационной безопасности при поиске информации в Интерне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 напис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ношении сл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 зна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 происхож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ноним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0" w:before="2" w:after="0"/>
        <w:ind w:left="789" w:right="128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овую, виде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рафическую, звуков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3" w:before="2" w:after="0"/>
        <w:ind w:left="789" w:right="111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ть лингвистическую информацию, зафиксированную в виде таблиц, схем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хем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абл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нгвис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.</w:t>
      </w:r>
    </w:p>
    <w:p>
      <w:pPr>
        <w:pStyle w:val="Normal"/>
        <w:numPr>
          <w:ilvl w:val="0"/>
          <w:numId w:val="0"/>
        </w:numPr>
        <w:autoSpaceDE w:val="false"/>
        <w:spacing w:before="194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 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оммуникативные</w:t>
      </w:r>
    </w:p>
    <w:p>
      <w:pPr>
        <w:pStyle w:val="Normal"/>
        <w:numPr>
          <w:ilvl w:val="0"/>
          <w:numId w:val="0"/>
        </w:numPr>
        <w:autoSpaceDE w:val="false"/>
        <w:spacing w:before="51" w:after="0"/>
        <w:ind w:left="2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</w:p>
    <w:p>
      <w:pPr>
        <w:pStyle w:val="Normal"/>
        <w:numPr>
          <w:ilvl w:val="0"/>
          <w:numId w:val="0"/>
        </w:numPr>
        <w:autoSpaceDE w:val="false"/>
        <w:spacing w:before="55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Об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55" w:after="0"/>
        <w:ind w:left="789" w:right="99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спринима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 суждения, выражать эмо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цел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лов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знако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1" w:after="0"/>
        <w:ind w:left="789" w:right="73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важ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еседнику, соблюдать 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иало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иску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зможность существ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ч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р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spacing w:before="55" w:after="0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ррек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ргументированно высказывать сво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spacing w:before="56" w:after="0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ить рече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казывани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тавлен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55" w:after="0"/>
        <w:ind w:left="789" w:right="15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письм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описание, рассуждение, повествовани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 рече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туаци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09" w:leader="none"/>
          <w:tab w:val="left" w:pos="911" w:leader="none"/>
        </w:tabs>
        <w:autoSpaceDE w:val="false"/>
        <w:spacing w:lineRule="atLeast" w:line="288"/>
        <w:ind w:left="789" w:right="73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отов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боль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уб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туп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арно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рупп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блю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ини-исследо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ллюстратив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рисунки, фот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каты)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тупления.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6"/>
        <w:ind w:left="247" w:right="172" w:firstLine="182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К концу обучения в начальной школе у обучающегося форми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 xml:space="preserve">регулятив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before="64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амоорганиз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0" w:leader="none"/>
          <w:tab w:val="left" w:pos="914" w:leader="none"/>
          <w:tab w:val="left" w:pos="915" w:leader="none"/>
          <w:tab w:val="left" w:pos="2072" w:leader="none"/>
        </w:tabs>
        <w:autoSpaceDE w:val="false"/>
        <w:spacing w:lineRule="atLeast" w:line="271" w:before="37" w:after="0"/>
        <w:ind w:left="430" w:right="3178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ировать действия по решению учебной задачи для 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;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тра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р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й.</w:t>
      </w:r>
    </w:p>
    <w:p>
      <w:pPr>
        <w:pStyle w:val="Normal"/>
        <w:numPr>
          <w:ilvl w:val="0"/>
          <w:numId w:val="0"/>
        </w:numPr>
        <w:autoSpaceDE w:val="false"/>
        <w:spacing w:before="67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spacing w:before="56" w:after="0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пеха/неудач 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spacing w:before="50" w:after="0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одо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ч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фограф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шибо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3" w:before="56" w:after="0"/>
        <w:ind w:left="789" w:right="139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делен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арактеристик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нию 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диниц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3" w:before="6" w:after="0"/>
        <w:ind w:left="789" w:right="199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шибку, допущ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о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о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фографическую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унктуационную ошиб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3" w:before="6" w:after="0"/>
        <w:ind w:left="789" w:right="96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ы 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класс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ым критериям.</w:t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2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5" w:before="112" w:after="0"/>
        <w:ind w:left="789" w:right="73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раткосро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лгосро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ц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индивиду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ас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ллективных задачах) в стандартной (типовой) ситуации на основе предложенного 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ирования, распре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межуто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агов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о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3" w:before="5" w:after="0"/>
        <w:ind w:left="789" w:right="45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ц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местной 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лл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стижен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ределять ро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говарива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цесс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 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3" w:before="6" w:after="0"/>
        <w:ind w:left="789" w:right="105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ко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р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чиня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ре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флик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0" w:leader="none"/>
          <w:tab w:val="left" w:pos="911" w:leader="none"/>
        </w:tabs>
        <w:autoSpaceDE w:val="false"/>
        <w:spacing w:before="7" w:after="0"/>
        <w:ind w:left="9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тственно 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ь работы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0" w:leader="none"/>
          <w:tab w:val="left" w:pos="911" w:leader="none"/>
        </w:tabs>
        <w:autoSpaceDE w:val="false"/>
        <w:spacing w:before="74" w:after="0"/>
        <w:ind w:left="9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клад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spacing w:before="26" w:after="0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 совме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разцы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61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ретьем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ийся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09" w:leader="none"/>
          <w:tab w:val="left" w:pos="911" w:leader="none"/>
          <w:tab w:val="left" w:pos="10331" w:leader="none"/>
        </w:tabs>
        <w:autoSpaceDE w:val="false"/>
        <w:spacing w:lineRule="atLeast" w:line="292" w:before="55" w:after="0"/>
        <w:ind w:left="789" w:right="34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осудар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едерации;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арактеризовать, сравнивать, 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ву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араметр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spacing w:lineRule="atLeast" w:line="270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вукобуквенный анализ 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фограммам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з транскрибирова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09" w:leader="none"/>
          <w:tab w:val="left" w:pos="911" w:leader="none"/>
        </w:tabs>
        <w:autoSpaceDE w:val="false"/>
        <w:spacing w:lineRule="atLeast" w:line="290" w:before="60" w:after="0"/>
        <w:ind w:left="789" w:right="14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 функцию разделительных мягкого и твёрдого знаков в словах; 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соотношение звукового и буквенного состава, в том числе с учётом функций букв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u w:val="none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u w:val="none"/>
          <w:lang w:val="ru-RU"/>
        </w:rPr>
        <w:t>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u w:val="none"/>
          <w:lang w:val="ru-RU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u w:val="none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, в словах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делитель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u w:val="none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u w:val="none"/>
          <w:lang w:val="ru-RU"/>
        </w:rPr>
        <w:t>ъ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произносим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гласны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90"/>
        <w:ind w:left="789" w:right="15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коренные 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г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го 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коренные 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слова с омонимичными корнями (без называния термина); различать однокоренные слов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ноним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/>
        <w:ind w:left="789" w:right="81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знач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деляем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рфем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онч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рен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став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ффикс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4" w:after="0"/>
        <w:ind w:left="789" w:right="5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уча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потреб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ноним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тонимо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нони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тони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  <w:tab w:val="left" w:pos="10331" w:leader="none"/>
        </w:tabs>
        <w:autoSpaceDE w:val="false"/>
        <w:spacing w:lineRule="atLeast" w:line="288" w:before="5" w:after="0"/>
        <w:ind w:left="789" w:right="34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ознавать слова, употреблё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прям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енос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прост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учаи);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текс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5" w:after="0"/>
        <w:ind w:left="789" w:right="81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ознавать имена существительные; определять грамматические признаки 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ительных: род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адеж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кло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динственн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дар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онча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90" w:before="5" w:after="0"/>
        <w:ind w:left="789" w:right="51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ознавать имена прилагательные; определять грамматические признаки 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лагательных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д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адеж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м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лага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адежам, числ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дам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динстве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 падежо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д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ительны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  <w:tab w:val="left" w:pos="10331" w:leader="none"/>
        </w:tabs>
        <w:autoSpaceDE w:val="false"/>
        <w:spacing w:lineRule="atLeast" w:line="290"/>
        <w:ind w:left="789" w:right="26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распознавать глаголы; различать глаголы, отвечающие на вопрос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то делать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делать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 грамматические признаки глаголов: форму времени, число, род (в прошедш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ремени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лагол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ременам (прост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учаи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шедшем врем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дам;</w:t>
        <w:tab/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ознавать личные местоимения (в начальной форме); использовать личные местоимения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ра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оправд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второв в текс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став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0" w:leader="none"/>
          <w:tab w:val="left" w:pos="911" w:leader="none"/>
        </w:tabs>
        <w:autoSpaceDE w:val="false"/>
        <w:spacing w:before="54" w:after="0"/>
        <w:ind w:left="9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и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 цели высказы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моцион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рас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spacing w:before="60" w:after="0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ла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торостеп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без деления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ид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л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90" w:before="55" w:after="0"/>
        <w:ind w:left="789" w:right="16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ознавать распространённые и нераспространённые предложения; находить мес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фограммы в слове и между словами на изученные правила; применять изученные правила правопи‐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ния, в том числе непроверяемые гласные и согласные (перечень слов в орфографическом слова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ика); непроизносимые согласные в корне слова; разделительный твёрдый знак; мягкий 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после шипящих на конце имён существительных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 xml:space="preserve">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 глаголами; раздельное написание предлогов 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spacing w:lineRule="atLeast" w:line="274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ильно спис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ём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 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70 с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92" w:before="56" w:after="0"/>
        <w:ind w:left="789" w:right="15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исать п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иктов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ы объём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6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опис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spacing w:lineRule="atLeast" w:line="270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р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шибки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ил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ис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spacing w:before="60" w:after="0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ип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ю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74" w:after="0"/>
        <w:ind w:left="789" w:right="50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ст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воды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читанной (услышанно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 устн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исьм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1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/>
        <w:ind w:left="789" w:right="33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ить устное диалогическое и монологическое высказывание (3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й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ённую тему, по наблюдениям) с соблюдением орфоэпических норм, правильной интонац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вать небольшие устные и письменные тексты (2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я), содержащие приглаш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сьб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вин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лагодар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каз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ор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че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тике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0" w:leader="none"/>
          <w:tab w:val="left" w:pos="911" w:leader="none"/>
        </w:tabs>
        <w:autoSpaceDE w:val="false"/>
        <w:ind w:left="9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 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е (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стоим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ноним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юзов</w:t>
      </w:r>
    </w:p>
    <w:p>
      <w:pPr>
        <w:pStyle w:val="Normal"/>
        <w:numPr>
          <w:ilvl w:val="0"/>
          <w:numId w:val="0"/>
        </w:numPr>
        <w:autoSpaceDE w:val="false"/>
        <w:spacing w:before="56" w:after="0"/>
        <w:ind w:left="2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0" w:leader="none"/>
          <w:tab w:val="left" w:pos="911" w:leader="none"/>
        </w:tabs>
        <w:autoSpaceDE w:val="false"/>
        <w:spacing w:before="55" w:after="0"/>
        <w:ind w:left="9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 клю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0" w:leader="none"/>
          <w:tab w:val="left" w:pos="911" w:leader="none"/>
        </w:tabs>
        <w:autoSpaceDE w:val="false"/>
        <w:spacing w:before="55" w:after="0"/>
        <w:ind w:left="9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ную мыс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55" w:after="0"/>
        <w:ind w:left="789" w:right="59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являть ч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 (абзац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ра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юч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мысловое содержа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14" w:leader="none"/>
          <w:tab w:val="left" w:pos="915" w:leader="none"/>
        </w:tabs>
        <w:autoSpaceDE w:val="false"/>
        <w:spacing w:before="1" w:after="0"/>
        <w:ind w:left="91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 н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14" w:leader="none"/>
          <w:tab w:val="left" w:pos="915" w:leader="none"/>
        </w:tabs>
        <w:autoSpaceDE w:val="false"/>
        <w:spacing w:lineRule="atLeast" w:line="288" w:before="55" w:after="0"/>
        <w:ind w:left="789" w:right="45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ис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роб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ло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ном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лл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89" w:leader="none"/>
          <w:tab w:val="left" w:pos="909" w:leader="none"/>
          <w:tab w:val="left" w:pos="911" w:leader="none"/>
        </w:tabs>
        <w:autoSpaceDE w:val="false"/>
        <w:spacing w:lineRule="atLeast" w:line="288"/>
        <w:ind w:left="789" w:right="34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яснять своими словами значение изученных понятий, использовать изученные понятия;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точ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мощью толк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ря.</w:t>
      </w:r>
    </w:p>
    <w:p>
      <w:pPr>
        <w:pStyle w:val="Normal"/>
        <w:numPr>
          <w:ilvl w:val="0"/>
          <w:numId w:val="0"/>
        </w:numPr>
        <w:autoSpaceDE w:val="false"/>
        <w:spacing w:lineRule="atLeast" w:line="288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8" w:after="0"/>
        <w:ind w:left="1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u w:val="none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7"/>
          <w:sz w:val="19"/>
          <w:szCs w:val="19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u w:val="none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2"/>
          <w:szCs w:val="22"/>
          <w:u w:val="none"/>
          <w:lang w:val="en-US"/>
        </w:rPr>
      </w:r>
    </w:p>
    <w:tbl>
      <w:tblPr>
        <w:tblW w:w="1550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3975"/>
        <w:gridCol w:w="528"/>
        <w:gridCol w:w="1105"/>
        <w:gridCol w:w="1143"/>
        <w:gridCol w:w="864"/>
        <w:gridCol w:w="4801"/>
        <w:gridCol w:w="1239"/>
        <w:gridCol w:w="1383"/>
      </w:tblGrid>
      <w:tr>
        <w:trPr>
          <w:trHeight w:val="335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47" w:right="188" w:firstLine="33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/п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граммы</w:t>
            </w:r>
          </w:p>
        </w:tc>
        <w:tc>
          <w:tcPr>
            <w:tcW w:w="27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учения</w:t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еятельности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я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6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сурсы</w:t>
            </w:r>
          </w:p>
        </w:tc>
      </w:tr>
      <w:tr>
        <w:trPr>
          <w:trHeight w:val="566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сего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ы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вед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усск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языке</w:t>
            </w:r>
          </w:p>
        </w:tc>
      </w:tr>
      <w:tr>
        <w:trPr>
          <w:trHeight w:val="1492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.1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6" w:right="1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ус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осударств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едерац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л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тод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зн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язык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люд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анализ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лингвис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ксперимент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6" w:after="0"/>
              <w:ind w:left="40" w:right="53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71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ллекти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тать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68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ститу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едераци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осударств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язы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с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явля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ус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язы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осударствообразую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ро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ходя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ногонацион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юз равноправных народов Российской Феде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 xml:space="preserve">Рассказпояснение учителя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усский язык 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осударств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язык Россий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6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336" w:hRule="atLeast"/>
        </w:trPr>
        <w:tc>
          <w:tcPr>
            <w:tcW w:w="4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0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онети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афика</w:t>
            </w:r>
          </w:p>
        </w:tc>
      </w:tr>
      <w:tr>
        <w:trPr>
          <w:trHeight w:val="1492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2.1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втор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ву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язык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сный/согласны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сный ударный/безударный, соглас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вёрдый/мягк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рный/непарны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глас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ухой/звонк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рный/непарны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унк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76" w:right="43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яг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вёрд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яг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вёрдого знак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6" w:after="0"/>
              <w:ind w:left="40" w:right="53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1" w:right="15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пражн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лассифик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ву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" w:after="0"/>
              <w:ind w:left="71" w:right="20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вяз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ъясн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личий в звукобуквенном составе слов с разделительными ь и ъ,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произносим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гласными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6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110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2.2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вук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бук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ста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итель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ъ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произносим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гласным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6" w:after="0"/>
              <w:ind w:left="40" w:right="53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1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лич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ву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бук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о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абл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лонкам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ву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в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личеств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бук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ву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н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лич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бук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ву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бол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личества букв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1" w:after="0"/>
              <w:ind w:left="76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2.3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алфав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ря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правочниками, каталогам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6" w:after="0"/>
              <w:ind w:left="40" w:right="53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1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уч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се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урс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вяза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мен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алфав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ря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правочниками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 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1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1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4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0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Лексика</w:t>
            </w:r>
          </w:p>
        </w:tc>
      </w:tr>
      <w:tr>
        <w:trPr>
          <w:trHeight w:val="72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.1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втор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лексиче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1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олк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лекс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6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170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.2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ям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ерено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ознакомление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6" w:after="0"/>
              <w:ind w:left="40" w:right="53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76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правл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м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ям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еренос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8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еренос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итуация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обходи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ям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ерено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дбира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1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потребле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ямом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еренос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и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6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9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6"/>
          <w:szCs w:val="1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6"/>
          <w:szCs w:val="16"/>
          <w:u w:val="none"/>
          <w:lang w:val="en-US"/>
        </w:rPr>
      </w:r>
    </w:p>
    <w:tbl>
      <w:tblPr>
        <w:tblW w:w="1550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3975"/>
        <w:gridCol w:w="528"/>
        <w:gridCol w:w="1105"/>
        <w:gridCol w:w="1143"/>
        <w:gridCol w:w="864"/>
        <w:gridCol w:w="4801"/>
        <w:gridCol w:w="1239"/>
        <w:gridCol w:w="1383"/>
      </w:tblGrid>
      <w:tr>
        <w:trPr>
          <w:trHeight w:val="1103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.3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старевш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ознакомление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3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чин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ход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потреблени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сказы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по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следующ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поставл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по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от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старевш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врем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инонимами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стирование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341" w:hRule="atLeast"/>
        </w:trPr>
        <w:tc>
          <w:tcPr>
            <w:tcW w:w="4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</w:t>
            </w:r>
          </w:p>
        </w:tc>
        <w:tc>
          <w:tcPr>
            <w:tcW w:w="10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ста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морфемика)</w:t>
            </w:r>
          </w:p>
        </w:tc>
      </w:tr>
      <w:tr>
        <w:trPr>
          <w:trHeight w:val="168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4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4.1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3" w:after="0"/>
              <w:ind w:left="76" w:right="1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втор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р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яза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а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днокор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родственные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днокор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родственных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ли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днокор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инонимов, однокор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моним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рням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р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прост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учаи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конч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меняем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а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4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63" w:after="0"/>
              <w:ind w:left="71" w:right="81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 xml:space="preserve">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ем похож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дственные сло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личаются? Как най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рень слов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" w:after="0"/>
              <w:ind w:left="71" w:right="542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людение 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ами родственных слов, 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жд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ы сло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 помощью котор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ож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ъясн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д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71" w:right="25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пражнение: выделение корня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ных словах с 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алгоритм вы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рн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1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мментирова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д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2261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4.2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64" w:after="0"/>
              <w:ind w:left="76" w:right="28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днокоренные слова и формы одного и того же слов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рень, пристав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ффик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имые 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улев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конч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ознакомление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9" w:after="0"/>
              <w:ind w:left="71" w:right="13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стро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хем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тража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лич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д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в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зици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ста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обсу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ере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х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де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л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впа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ходст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снов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2" w:after="0"/>
              <w:ind w:left="71" w:right="1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л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ождеств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д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лич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конч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орм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лич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ста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д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я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став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ффикс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ъяс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ффиксов/пристав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13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станов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ставками/суффиксами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6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340" w:hRule="atLeast"/>
        </w:trPr>
        <w:tc>
          <w:tcPr>
            <w:tcW w:w="4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8</w:t>
            </w:r>
          </w:p>
        </w:tc>
        <w:tc>
          <w:tcPr>
            <w:tcW w:w="10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5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орфология</w:t>
            </w:r>
          </w:p>
        </w:tc>
      </w:tr>
      <w:tr>
        <w:trPr>
          <w:trHeight w:val="130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1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о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опрос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спредел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аст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2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зультат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иало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абл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оризонта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тро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абл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траж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еду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раметр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меня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меня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3" w:after="0"/>
              <w:ind w:left="76" w:right="0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72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2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един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исл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ъеди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ё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исло)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3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1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ужског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жен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редн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д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ъеди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ё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исло)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892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4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1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деж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деж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тор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потребле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о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ён 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 падеж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 числ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клонение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4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казанному признаку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стирование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9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6"/>
          <w:szCs w:val="1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6"/>
          <w:szCs w:val="16"/>
          <w:u w:val="none"/>
          <w:lang w:val="en-US"/>
        </w:rPr>
      </w:r>
    </w:p>
    <w:tbl>
      <w:tblPr>
        <w:tblW w:w="1550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3975"/>
        <w:gridCol w:w="528"/>
        <w:gridCol w:w="1105"/>
        <w:gridCol w:w="1143"/>
        <w:gridCol w:w="864"/>
        <w:gridCol w:w="4801"/>
        <w:gridCol w:w="1239"/>
        <w:gridCol w:w="1383"/>
      </w:tblGrid>
      <w:tr>
        <w:trPr>
          <w:trHeight w:val="1103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5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1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3-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клон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3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аммат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тор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ъединя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 групп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казанному признаку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1109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6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1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душевлё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одушевлённы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64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казанному признак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ифференц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я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а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тор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кому-т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амматическ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тлича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ст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яду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6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1301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7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агательно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опрос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спределя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аст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зультат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иало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абл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оризонта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тро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абл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траж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еду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раметр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меня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меня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0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911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8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1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виси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ага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ени существительного. Изменение 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ага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да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исл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деж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кро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ага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-и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-о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-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1" w:right="56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отнес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ага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ор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ог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ормул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в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зультат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лю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от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в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нформацией в учебнике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868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9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кло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агательных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3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ам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агательных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916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10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стоим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ставление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3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стоим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8" w:after="0"/>
              <w:ind w:left="71" w:right="4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ррект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ключающая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ме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вторяющих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ответствующ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стоимениями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стирование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719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11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Л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стоим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стоим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стра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оправд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вто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3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  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мест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потреб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4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стоим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нару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шиб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вяз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удач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потреблением местоимений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917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12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гол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опрос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амматическ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числ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рем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шедш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ремени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ормул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в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зультат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люд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от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в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нформацией в учебнике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6" w:righ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72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13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определё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ор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гол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ви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отнес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ам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характеристик (из чи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ученных)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14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стоя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буду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шедш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голов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11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вор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рансформ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мен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гола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стирование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892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15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4" w:after="0"/>
              <w:ind w:left="76" w:right="1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ремена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исла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 прошедш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ремен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амматическ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числ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рем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шедш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ремени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ормул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в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зультат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люд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от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в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нформацией в учебнике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0" w:hanging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9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6"/>
          <w:szCs w:val="1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6"/>
          <w:szCs w:val="16"/>
          <w:u w:val="none"/>
          <w:lang w:val="en-US"/>
        </w:rPr>
      </w:r>
    </w:p>
    <w:tbl>
      <w:tblPr>
        <w:tblW w:w="1550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3975"/>
        <w:gridCol w:w="528"/>
        <w:gridCol w:w="1105"/>
        <w:gridCol w:w="1143"/>
        <w:gridCol w:w="864"/>
        <w:gridCol w:w="4801"/>
        <w:gridCol w:w="1239"/>
        <w:gridCol w:w="1383"/>
      </w:tblGrid>
      <w:tr>
        <w:trPr>
          <w:trHeight w:val="719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.16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аст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  <w:sz w:val="16"/>
                <w:szCs w:val="16"/>
                <w:u w:val="none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у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аст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.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340" w:hRule="atLeast"/>
        </w:trPr>
        <w:tc>
          <w:tcPr>
            <w:tcW w:w="4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42</w:t>
            </w:r>
          </w:p>
        </w:tc>
        <w:tc>
          <w:tcPr>
            <w:tcW w:w="10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5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интаксис</w:t>
            </w:r>
          </w:p>
        </w:tc>
      </w:tr>
      <w:tr>
        <w:trPr>
          <w:trHeight w:val="1108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6.1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мощ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мы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синтаксических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опро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вяз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3" w:after="0"/>
              <w:ind w:left="71" w:right="1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пис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руг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ож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мысл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синтаксический) в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амостояте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мощ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мы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синтаксических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опро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вяз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и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6.2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3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л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длежа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казуемо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вме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алгорит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в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ле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праж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длежа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казуемых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110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6.3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торостеп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л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иды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3" w:after="0"/>
              <w:ind w:left="71" w:right="1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веро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правле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вер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иент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нятия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длежа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казуем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торостеп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л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м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ня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рат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характеристико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во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нятий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6.4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11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спространё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распространённы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1" w:right="1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пис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руг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ож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мысл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синтаксический) вопрос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6.5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дно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ле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юз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16"/>
                <w:szCs w:val="16"/>
                <w:u w:val="none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16"/>
                <w:szCs w:val="16"/>
                <w:u w:val="none"/>
                <w:lang w:val="ru-RU"/>
              </w:rPr>
              <w:t>а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16"/>
                <w:szCs w:val="16"/>
                <w:u w:val="none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 без союз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3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дно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лен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8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ъяс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уж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ю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дно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ленами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/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336" w:hRule="atLeast"/>
        </w:trPr>
        <w:tc>
          <w:tcPr>
            <w:tcW w:w="4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3</w:t>
            </w:r>
          </w:p>
        </w:tc>
        <w:tc>
          <w:tcPr>
            <w:tcW w:w="10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7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ф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унктуация</w:t>
            </w:r>
          </w:p>
        </w:tc>
      </w:tr>
      <w:tr>
        <w:trPr>
          <w:trHeight w:val="72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7.1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вописания, 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лассах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8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одел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алгорит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ме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ан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лас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ф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ви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ед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ставл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алгоритмам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чет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1876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7.2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3" w:after="0"/>
              <w:ind w:left="76" w:right="3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орм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оркост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созн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озмож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озникнов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шиб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пособ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7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68" w:after="0"/>
              <w:ind w:left="71" w:right="17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одел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алгорит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ме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ан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лас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ф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ви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ед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ставл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алгоритма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с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м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79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ип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м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3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ож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ъясн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уч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вил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уч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ви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ъяснить нельз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71" w:right="8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анали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лич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ённой орфограммой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108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7.3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3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ф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уточнения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амоконт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вер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3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в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ш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ф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ч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зультат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иало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актуализ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вер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уч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м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бора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це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озможн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бо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праж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креп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ф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атериала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 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9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6"/>
          <w:szCs w:val="1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6"/>
          <w:szCs w:val="16"/>
          <w:u w:val="none"/>
          <w:lang w:val="en-US"/>
        </w:rPr>
      </w:r>
    </w:p>
    <w:tbl>
      <w:tblPr>
        <w:tblW w:w="1550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3975"/>
        <w:gridCol w:w="528"/>
        <w:gridCol w:w="1105"/>
        <w:gridCol w:w="1143"/>
        <w:gridCol w:w="864"/>
        <w:gridCol w:w="4801"/>
        <w:gridCol w:w="1239"/>
        <w:gridCol w:w="1383"/>
      </w:tblGrid>
      <w:tr>
        <w:trPr>
          <w:trHeight w:val="2765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7.4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68" w:after="0"/>
              <w:ind w:left="76" w:right="1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знаком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ви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во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менени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5" w:leader="none"/>
              </w:tabs>
              <w:autoSpaceDE w:val="false"/>
              <w:spacing w:lineRule="atLeast" w:line="179"/>
              <w:ind w:left="43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и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вёрд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5" w:leader="none"/>
              </w:tabs>
              <w:autoSpaceDE w:val="false"/>
              <w:spacing w:before="13" w:after="0"/>
              <w:ind w:left="43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произнос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р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6" w:leader="none"/>
              </w:tabs>
              <w:autoSpaceDE w:val="false"/>
              <w:spacing w:lineRule="atLeast" w:line="256" w:before="8" w:after="0"/>
              <w:ind w:left="436" w:right="924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яг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шипя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6" w:leader="none"/>
              </w:tabs>
              <w:autoSpaceDE w:val="false"/>
              <w:spacing w:lineRule="atLeast" w:line="256"/>
              <w:ind w:left="436" w:right="459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безуда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де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конч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м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ров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люден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6" w:leader="none"/>
              </w:tabs>
              <w:autoSpaceDE w:val="false"/>
              <w:spacing w:lineRule="atLeast" w:line="249"/>
              <w:ind w:left="436" w:right="876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л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стоимения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6" w:leader="none"/>
              </w:tabs>
              <w:autoSpaceDE w:val="false"/>
              <w:spacing w:lineRule="atLeast" w:line="252" w:before="2" w:after="0"/>
              <w:ind w:left="436" w:right="238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проверяе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глас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переч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фичес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35" w:leader="none"/>
              </w:tabs>
              <w:autoSpaceDE w:val="false"/>
              <w:spacing w:before="2" w:after="0"/>
              <w:ind w:left="435" w:right="0" w:hanging="3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аст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лаголам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8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бора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це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озможн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бо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праж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креп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ф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атериал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блем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итуа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ребующ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споль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ополн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сточн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нформаци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точ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71" w:right="18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фическ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рю 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осител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ек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аксима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личест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ключё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р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71" w:right="21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ек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аксима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личест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ключё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ё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граммой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335" w:hRule="atLeast"/>
        </w:trPr>
        <w:tc>
          <w:tcPr>
            <w:tcW w:w="4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50</w:t>
            </w:r>
          </w:p>
        </w:tc>
        <w:tc>
          <w:tcPr>
            <w:tcW w:w="10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8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и</w:t>
            </w:r>
          </w:p>
        </w:tc>
      </w:tr>
      <w:tr>
        <w:trPr>
          <w:trHeight w:val="110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8.1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6" w:right="1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тике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глаш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сьб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вин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благодарно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т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 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лича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сно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? 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сно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сно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ыс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ных текстов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6" w:righ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916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8.2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3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итуац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быт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щ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1" w:right="51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б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е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щ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вор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больш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держа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глашение/просьбу/извинение/благодарность/отказ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 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8.3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слов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людь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лох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ладеющ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ус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языком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1" w:right="51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вор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больш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держа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глашение/просьбу/извинение/благодарность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тказ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 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1296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8.4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Формул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аргу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бств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иало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искусс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х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щ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шению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вмест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еятельност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м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уст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ординировать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ве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р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овой работ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1" w:right="1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б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е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щ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ступ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следующ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амоанализ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оле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г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людат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г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ви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язык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язык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ро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еремен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две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т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гры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 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/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168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8.5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8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дол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ча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ласс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сно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голов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рре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руш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  абзацев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68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лича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сно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? 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снов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ыс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ммент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сно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ыс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ных текс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мы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пус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оспроизведение 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ответ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нием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дробн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борочно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 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892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8.6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л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пис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8" w:after="0"/>
              <w:ind w:left="76" w:right="1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лан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ли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естоим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иноним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юз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  <w:sz w:val="16"/>
                <w:szCs w:val="16"/>
                <w:u w:val="none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  <w:sz w:val="16"/>
                <w:szCs w:val="16"/>
                <w:u w:val="none"/>
                <w:lang w:val="ru-RU"/>
              </w:rPr>
              <w:t>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  <w:sz w:val="16"/>
                <w:szCs w:val="16"/>
                <w:u w:val="none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вме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л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 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0" w:hanging="0"/>
              <w:rPr/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9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6"/>
          <w:szCs w:val="1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6"/>
          <w:szCs w:val="16"/>
          <w:u w:val="none"/>
          <w:lang w:val="en-US"/>
        </w:rPr>
      </w:r>
    </w:p>
    <w:tbl>
      <w:tblPr>
        <w:tblW w:w="1550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3975"/>
        <w:gridCol w:w="528"/>
        <w:gridCol w:w="1105"/>
        <w:gridCol w:w="1143"/>
        <w:gridCol w:w="864"/>
        <w:gridCol w:w="4801"/>
        <w:gridCol w:w="1239"/>
        <w:gridCol w:w="1383"/>
      </w:tblGrid>
      <w:tr>
        <w:trPr>
          <w:trHeight w:val="1103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8.7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люче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2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ип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повествов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ис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ссуждение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б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ип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3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ибол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дходя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ажд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8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итуа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и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аблиц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и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вор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да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с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ип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(описание, рассужд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вествование)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 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725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8.8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38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жанр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здрави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ткрыт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ъявл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1" w:right="4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вор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больш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держа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глашение/просьбу/извинение/благодарность/отказ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 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0" w:hanging="0"/>
              <w:rPr/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916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8.9.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ллектив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ставле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лану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че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ренинг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ебольш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ступ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зульта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групп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лю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полн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миниисследов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ектного зад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ыступ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следующ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амоанализом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 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110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98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8.10</w:t>
            </w:r>
          </w:p>
        </w:tc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зучающе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знаком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т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об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ведё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наблю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став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абл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и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тро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абл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траж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 xml:space="preserve">следующие параметры сравнения текстов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Ц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оз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язык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»;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учебнику resh.edu.r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/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</w:p>
        </w:tc>
      </w:tr>
      <w:tr>
        <w:trPr>
          <w:trHeight w:val="340" w:hRule="atLeast"/>
        </w:trPr>
        <w:tc>
          <w:tcPr>
            <w:tcW w:w="4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0</w:t>
            </w:r>
          </w:p>
        </w:tc>
        <w:tc>
          <w:tcPr>
            <w:tcW w:w="10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4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8</w:t>
            </w:r>
          </w:p>
        </w:tc>
        <w:tc>
          <w:tcPr>
            <w:tcW w:w="105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1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17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8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u w:val="none"/>
                <w:lang w:val="en-US"/>
              </w:rPr>
              <w:t>3</w:t>
            </w:r>
          </w:p>
        </w:tc>
        <w:tc>
          <w:tcPr>
            <w:tcW w:w="82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4" w:after="0"/>
        <w:ind w:left="1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9"/>
          <w:szCs w:val="29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9"/>
          <w:szCs w:val="29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9"/>
          <w:szCs w:val="29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Ы 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5" w:before="65" w:after="0"/>
        <w:ind w:left="107" w:right="96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накина В.П., Горецкий В.Г., Русский язык (в 2 частях). Учебник. 3 класс. Акционе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атель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10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9"/>
          <w:szCs w:val="29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вед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й вариант: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9"/>
          <w:szCs w:val="29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9"/>
          <w:szCs w:val="29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before="65" w:after="0"/>
        <w:ind w:left="10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9"/>
          <w:szCs w:val="29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р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рокам. Поуро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работки.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9"/>
          <w:szCs w:val="29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9"/>
          <w:szCs w:val="29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0" w:after="0"/>
        <w:ind w:left="10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6"/>
          <w:szCs w:val="1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6"/>
          <w:szCs w:val="16"/>
          <w:u w:val="none"/>
          <w:lang w:val="en-US"/>
        </w:rPr>
        <w:t>resh.edu.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hyperlink r:id="rId4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pacing w:val="0"/>
            <w:sz w:val="16"/>
            <w:szCs w:val="16"/>
            <w:u w:val="single"/>
            <w:lang w:val="en-US"/>
          </w:rPr>
          <w:t>http://school-collection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tLeast" w:line="379" w:before="78" w:after="0"/>
        <w:ind w:left="1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ЦЕСС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379" w:before="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ЛАБОРАТОРНЫХ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АБОТ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ЕМОНСТРАЦИЙ</w:t>
      </w:r>
    </w:p>
    <w:p>
      <w:pPr>
        <w:pStyle w:val="Normal"/>
        <w:numPr>
          <w:ilvl w:val="0"/>
          <w:numId w:val="0"/>
        </w:numPr>
        <w:autoSpaceDE w:val="false"/>
        <w:spacing w:lineRule="atLeast" w:line="379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24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Calibri" w:cs="Calibri" w:ascii="Calibri" w:hAnsi="Calibri"/>
          <w:b/>
          <w:bCs/>
          <w:i w:val="false"/>
          <w:iCs w:val="false"/>
          <w:caps/>
          <w:color w:val="000000"/>
          <w:spacing w:val="0"/>
          <w:sz w:val="24"/>
          <w:szCs w:val="24"/>
          <w:u w:val="none"/>
          <w:lang w:val="ru-RU"/>
        </w:rPr>
        <w:t>ПОУРОЧНОЕ</w:t>
      </w:r>
      <w:r>
        <w:rPr>
          <w:rFonts w:eastAsia="LiberationSerif;Times New Roman" w:cs="LiberationSerif;Times New Roman" w:ascii="LiberationSerif;Times New Roman" w:hAnsi="LiberationSerif;Times New Roman"/>
          <w:b/>
          <w:bCs/>
          <w:i w:val="false"/>
          <w:iCs w:val="false"/>
          <w:caps/>
          <w:color w:val="000000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Calibri" w:cs="Calibri" w:ascii="Calibri" w:hAnsi="Calibri"/>
          <w:b/>
          <w:bCs/>
          <w:i w:val="false"/>
          <w:iCs w:val="false"/>
          <w:caps/>
          <w:color w:val="000000"/>
          <w:spacing w:val="0"/>
          <w:sz w:val="24"/>
          <w:szCs w:val="24"/>
          <w:u w:val="none"/>
          <w:lang w:val="ru-RU"/>
        </w:rPr>
        <w:t>ПЛАНИРОВАНИЕ</w:t>
      </w:r>
      <w:r>
        <w:rPr>
          <w:rFonts w:eastAsia="LiberationSerif;Times New Roman" w:cs="LiberationSerif;Times New Roman" w:ascii="LiberationSerif;Times New Roman" w:hAnsi="LiberationSerif;Times New Roman"/>
          <w:b/>
          <w:bCs/>
          <w:i w:val="false"/>
          <w:iCs w:val="false"/>
          <w:caps/>
          <w:color w:val="000000"/>
          <w:spacing w:val="0"/>
          <w:sz w:val="24"/>
          <w:szCs w:val="24"/>
          <w:u w:val="none"/>
          <w:lang w:val="en-US"/>
        </w:rPr>
        <w:t> </w:t>
      </w:r>
    </w:p>
    <w:tbl>
      <w:tblPr>
        <w:tblW w:w="10772" w:type="dxa"/>
        <w:jc w:val="left"/>
        <w:tblInd w:w="-1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00"/>
        <w:gridCol w:w="3163"/>
        <w:gridCol w:w="752"/>
        <w:gridCol w:w="1668"/>
        <w:gridCol w:w="1724"/>
        <w:gridCol w:w="1202"/>
        <w:gridCol w:w="1663"/>
      </w:tblGrid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а урока</w:t>
            </w:r>
          </w:p>
        </w:tc>
        <w:tc>
          <w:tcPr>
            <w:tcW w:w="41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ата изучения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иды, формы контроля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сего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ные работы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ие работы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усский язык как государственный язык РФ. Язык и речь. Виды речи и их назначение. Знакомство с различными методами познания языка: наблюдение, анализ, лингвистический эксперимен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1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ля чего нужен язык? Красота и выразительность русского языка. Особенности речевого этикета в условиях общения с людьми, плохо владеющими русским языко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2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: лексическое значение слов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 в тексте: синонимы, антонимы, омонимы, устаревшие слова (ознакомление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во в тексте: прямое и переносное значение слова (ознакомление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разеологизмы. Значение и роль в реч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8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ем со словарём. Составляем толковый словарик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9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  <w:t>Практическ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: звуки русского языка: гласны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гласный, гласный ударны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зударный, согласный тверды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ягкий, парны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парный, согласный глухо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вонкий, парны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парный (в объеме изученного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ог. Гласные звуки и буквы для их обознач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яем правила обозначения гласных после шипящих. Использование алфавита при работе со словарями, справочниками, каталогам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вукобуквенный разбор слов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выполнять фонетический разбор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нетический разбор слов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9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общение знаний по фонетик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енный контроль;</w:t>
              <w:br/>
              <w:t>Практическ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ем со словарём. Составляем орфоэпический словарик. Использование орфоэпического словаря для решения практических задач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1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: корень как обязательная часть слова. Выделение в словах корня (простые случаи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2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нокоренные (родственные) слова. Признаки родственных сл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3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нокоренные слова и формы одного и того же слова. Нулевое окончание (ознакомление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6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днокоренные слова и синонимы. Однокоренные слова и слова с омонимичными корням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енный контроль;</w:t>
              <w:br/>
              <w:t>Практическая работа;</w:t>
              <w:br/>
              <w:t>Диктант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рень, приставка, суффикс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чимые части слова. Выделение в словах корня (простые случаи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8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рактическ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разование слов с помощью приставок и суффикс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9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яем словообразовани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0.09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разбирать слово по составу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бор слова по составу и словообразовани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правил правописание, изученных в 1 и 2 классх: правописании слов с изученными орфограммами в корн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ем со словарём. Составляем орфографический словарик. Использование орфографического словаря для определения (уточнения) написания слов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и продолжение работы с текстом, начатой во 2 классе: признаки текст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и продолжение работы с текстом, начатой во 2 классе: умение контролировать (устно координировать) действия при проведении парной и групповой работы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и продолжение работы с текстом, начатой во 2 классе: заголовок и тема текст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ение типов текстов (повествование, описание, рассуждение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и продолжение работы с текстом, начатой во 2 классе: план текст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ение плана повествовательного текст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е и его смысл. Установление при помощи смысловых (синтаксических) вопросов связи между словами в предложени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иды предложений по цели высказывания и интонаци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8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и продолжение работы с текстом, начатой во 2 классе: корректирование текстов с нарушенным порядком предложений и абзаце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9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еление текста на абзацы. Формулирование и аргументирование собственного мнения в диалоге и дискусси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лавные члены предложения. Грамматическая основ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1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правил правописания, изученных в 1 и 2 классах: повторяем правописание разделительного твёрдого и разделительного мягкого знак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4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правил правописания, изученных в 1 и 2 классах: учимся находить орфограммы разделительного твёрдого и разделительного мягкого знаков в слов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5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ая основа предложения: подлежащее и сказуемо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6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рамматическая основа предлож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находить грамматическую основу предлож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8.10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длежаще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азуемо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находить подлежащее и сказуемо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ставляем план текст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писать письма. Знакомство с жанром письма: адреса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торостепенные члены предложения (без деления на виды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торостепенные члены предложения. Обстоятельство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стоятельство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торостепенные члены предложения. Определени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ени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8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яем изученные орфограммы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1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крепляем изученные орфограммы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2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ние орфографической зоркости: осознание места возникновения орфографической ошибки, использование различных способов решения офрфографической задачи в зависимости от места орфограммы в слове: учимся писать слова с двумя корням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3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писание текста по заданному плану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4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ополнени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5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торостепенные члены предложения. Дополнени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8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ние орфографической зоркости: осознание места возникновения орфографической ошибки, использование различных способов решения офрфографической задачи в зависимости от места орфограммы в слове: правило написания букв о, ё после шипящих в корне слов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9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ние орфографической зоркости: осознание места возникновения орфографической ошибки, использование различных способов решения офрфографической задачи в зависимости от места орфограммы в слове: учимся писать буквы о, ё после шипящих в корне слов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0.11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н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я распространённые и нераспространённы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блюдение за однородными членами предлож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я с однородными членами с союзами и, а, но и без союз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писать письма. Знакомство с жанром письма: адрес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ормы речевого этикета: устное и письменное приглашение, просьба, извинение, благодарность, отказ и др.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здание собственных текстов заданного тип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ставить знаки препинания в предложениях с однородными членами, не соединёнными союзам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я с однородными членами. Значение и использование в текст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едложения с однородными членами в текст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ки препинания в предложениях с однородными членами, соединёнными повторяющимися союзами И, ИЛ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ставить знаки препинания в предложениях с однородными членам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общение знаний о предложениях с однородными членам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крепление знаний о предложени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9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и речи. Распознавание частей речи по изученным признака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ые части реч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1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лужебные части реч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2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ые части речи. Имя существительное: общее значение, вопросы, употребление в реч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3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крепляем написание безударных гласных в корне слов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6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н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и продолжение работы с текстом, начатой во 2 классе: основная мысль текст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писать изложение текста по коллективно или самостоятельно составленному плану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8.12.2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мена существительные мужского, женского и среднего род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.01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д неизменяемых имён существи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.01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мена существительные единственного и множественного числ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.01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о написания мягкого знака после шипящих на конце имён существи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.01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описание мягкого знака после шипящих на конце имён существи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8.01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крепление правописания орфограммы "Мягкий знак после шипящих на конце имён существительных"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9.01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мена существительные, которые употребляются только в форме единственного числа или множественного числ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.01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деж имён существи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3.01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ение падежа, в котором употреблено имя существительное: именительный и винительный падеж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4.01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ункция предлогов. Образование падежных форм имён существи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5.01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ние орфографической зоркости, осознание места возможного возникновения орфографической ошибки: учим слова с удвоенными согласными в корн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6.01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ение падежа, в котором употреблено имя существительное: родительный падеж имён существи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.01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ние орфографической зоркости,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: правило написания суффикса -ок- в именах существи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0.01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ормирование орфографической зоркости, осознание места возможного возникновения орфографической ошибки, использование различных способов решения орфографической задачи в зависимости от места орфограммы в слове: учимся писать суффикс -ок- в именах существи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1.01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ение падежа, в котором употреблено имя существительное: дательный падеж имён существи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ение падежа, в котором употреблено имя существительное: творительный падеж имён существи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еделение падежа, в котором употреблено имя существительное: предложный падеж имён существи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менение имён существительных по падежам и числам. Склонение имён существительных: 1, 2 и 3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определять склонение имён существи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о написания безударных окончаний имён существительных 1-го склон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описание безударных окончаний имён существительных 1-го склон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мена существительные одушевлённые и неодушевлённы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описание безударных окончаний имён существительных 2-го склон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писать безударные окончания имён существительных 2-го склон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мена существительные собственные и нарицательны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пособы образования имён существи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зударные окончания имён существительных 3-го склон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писать безударные окончания имён существительных 3-го склон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описание безударных окончаний имён существительных 1, 2 и 3-го склон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яем правописание безударных окончаний имён существительных 1, 2 и 3-го склон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1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описание слов с непроизносимыми согласными в корне слов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2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писать слова с непроизносимыми согласными в слов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4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крепляем правописание орфограммы "Непроизносимые согласные в корне слова"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споминаем правописание мягкого знака после шипящих на конце существи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8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описание окончаний имён существительных множественного числ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.02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общение знаний об имени существительно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ые части речи. Имя прилагательное: общее значение, вопросы, употребление в реч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яем правописание безударных окончаний имён существи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личение имён прилагательных женского, мужского, среднего род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менение прилагательного по родам и числа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висимость формы имени прилагательного от формы имени существительного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описание окончаний имён прилагательных на -ий, -ия, -и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менение имён прилагательных по родам, числам и падежам (кроме имён прилагательных на -ий, -ов, -ин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писать изложение с элементами сочин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о правописания безударных гласных в падежных окончаниях имён прилагательных (на уровне наблюдений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ложение с элементами сочин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описание окончаний имён прилага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лонение имён прилага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писать окончания имён прилага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писать сочинени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1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писать безударные окончания имён прилага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2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иды прилагательных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3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 образуются прилагательны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4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накомство с жанром поздравительной открытки, объявл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блюдение норм речевого этикета и орфоэпических норм в ситуациях учебного и бытового общ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.04.3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здание с использованием норм речевого этикета небольших устных и письменных текст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.03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общение знаний об имени прилагательно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акрепление знаний об имени прилагательно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н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ые части речи. Местоимение (общее представление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ем с текстом: ключевые слова в тексте. Изучающее, ознакомительное чтени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чные местоимения, их употребление в реч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цо и число личных местоимений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д местоимений 3-го лица единственного числ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 изменяется местоимени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язь предложений в тексте с помощью личных местоимений, синонимов , союзов и, а, но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8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ние личных местоимений для устранения неоправданных повторов в текст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9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дельное написание предлогов с личными местоимениям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Жанр письм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1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писать письма. Умение договариваться и приходить к общему решению в совместной деятельност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4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н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стоятельные части речи. Глагол: общее значение, вопросы, употребление в реч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5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чимся подбирать к глаголам синонимы и антонимы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6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определённая форма глагол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Единственное и множественное число глагол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8.04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менение глаголов по числа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ена глагол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стоящее время глагол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шедшее время глагол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удущее время глагол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писание окончаний -ишь, -ешь глаголов (на уровне наблюдений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описание окончаний -ишь, -ешь глагол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1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здание созданного собственных текстов заданного типа (повествование, описание, рассуждение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 работа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2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менение глаголов по временам, числа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3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д глаголов в прошедшем времен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.09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4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я и число глагол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8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5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ица не, её значени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9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6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дельное написание частицы не с глаголам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2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7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левая игра "Наблюдатели": оценка выбора языковых и неязыковых средств устного обще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3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8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ворческая работа: создание собственного текста с использование норм речевого этикет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4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9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вторение орфограмм, изученных в 3 класс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5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  <w:t>Письменный контроль;</w:t>
              <w:br/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0.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 и самоконтроль при проверке собственных и предложенных текст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6.05.2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ная работа;</w:t>
              <w:br/>
            </w:r>
          </w:p>
        </w:tc>
      </w:tr>
      <w:tr>
        <w:trPr>
          <w:trHeight w:val="23" w:hRule="atLeast"/>
        </w:trPr>
        <w:tc>
          <w:tcPr>
            <w:tcW w:w="3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45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17"/>
          <w:szCs w:val="17"/>
          <w:u w:val="no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17"/>
          <w:szCs w:val="17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  <w:font w:name="Calibri">
    <w:charset w:val="00"/>
    <w:family w:val="swiss"/>
    <w:pitch w:val="default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/" TargetMode="External"/><Relationship Id="rId4" Type="http://schemas.openxmlformats.org/officeDocument/2006/relationships/hyperlink" Target="http://school-collection/" TargetMode="External"/><Relationship Id="rId5" Type="http://schemas.openxmlformats.org/officeDocument/2006/relationships/hyperlink" Target="http://school-collection/" TargetMode="External"/><Relationship Id="rId6" Type="http://schemas.openxmlformats.org/officeDocument/2006/relationships/hyperlink" Target="http://school-collection/" TargetMode="External"/><Relationship Id="rId7" Type="http://schemas.openxmlformats.org/officeDocument/2006/relationships/hyperlink" Target="http://school-collection/" TargetMode="External"/><Relationship Id="rId8" Type="http://schemas.openxmlformats.org/officeDocument/2006/relationships/hyperlink" Target="http://school-collection/" TargetMode="External"/><Relationship Id="rId9" Type="http://schemas.openxmlformats.org/officeDocument/2006/relationships/hyperlink" Target="http://school-collection/" TargetMode="External"/><Relationship Id="rId10" Type="http://schemas.openxmlformats.org/officeDocument/2006/relationships/hyperlink" Target="http://school-collection/" TargetMode="External"/><Relationship Id="rId11" Type="http://schemas.openxmlformats.org/officeDocument/2006/relationships/hyperlink" Target="http://school-collection/" TargetMode="External"/><Relationship Id="rId12" Type="http://schemas.openxmlformats.org/officeDocument/2006/relationships/hyperlink" Target="http://school-collection/" TargetMode="External"/><Relationship Id="rId13" Type="http://schemas.openxmlformats.org/officeDocument/2006/relationships/hyperlink" Target="http://school-collection/" TargetMode="External"/><Relationship Id="rId14" Type="http://schemas.openxmlformats.org/officeDocument/2006/relationships/hyperlink" Target="http://school-collection/" TargetMode="External"/><Relationship Id="rId15" Type="http://schemas.openxmlformats.org/officeDocument/2006/relationships/hyperlink" Target="http://school-collection/" TargetMode="External"/><Relationship Id="rId16" Type="http://schemas.openxmlformats.org/officeDocument/2006/relationships/hyperlink" Target="http://school-collection/" TargetMode="External"/><Relationship Id="rId17" Type="http://schemas.openxmlformats.org/officeDocument/2006/relationships/hyperlink" Target="http://school-collection/" TargetMode="External"/><Relationship Id="rId18" Type="http://schemas.openxmlformats.org/officeDocument/2006/relationships/hyperlink" Target="http://school-collection/" TargetMode="External"/><Relationship Id="rId19" Type="http://schemas.openxmlformats.org/officeDocument/2006/relationships/hyperlink" Target="http://school-collection/" TargetMode="External"/><Relationship Id="rId20" Type="http://schemas.openxmlformats.org/officeDocument/2006/relationships/hyperlink" Target="http://school-collection/" TargetMode="External"/><Relationship Id="rId21" Type="http://schemas.openxmlformats.org/officeDocument/2006/relationships/hyperlink" Target="http://school-collection/" TargetMode="External"/><Relationship Id="rId22" Type="http://schemas.openxmlformats.org/officeDocument/2006/relationships/hyperlink" Target="http://school-collection/" TargetMode="External"/><Relationship Id="rId23" Type="http://schemas.openxmlformats.org/officeDocument/2006/relationships/hyperlink" Target="http://school-collection/" TargetMode="External"/><Relationship Id="rId24" Type="http://schemas.openxmlformats.org/officeDocument/2006/relationships/hyperlink" Target="http://school-collection/" TargetMode="External"/><Relationship Id="rId25" Type="http://schemas.openxmlformats.org/officeDocument/2006/relationships/hyperlink" Target="http://school-collection/" TargetMode="External"/><Relationship Id="rId26" Type="http://schemas.openxmlformats.org/officeDocument/2006/relationships/hyperlink" Target="http://school-collection/" TargetMode="External"/><Relationship Id="rId27" Type="http://schemas.openxmlformats.org/officeDocument/2006/relationships/hyperlink" Target="http://school-collection/" TargetMode="External"/><Relationship Id="rId28" Type="http://schemas.openxmlformats.org/officeDocument/2006/relationships/hyperlink" Target="http://school-collection/" TargetMode="External"/><Relationship Id="rId29" Type="http://schemas.openxmlformats.org/officeDocument/2006/relationships/hyperlink" Target="http://school-collection/" TargetMode="External"/><Relationship Id="rId30" Type="http://schemas.openxmlformats.org/officeDocument/2006/relationships/hyperlink" Target="http://school-collection/" TargetMode="External"/><Relationship Id="rId31" Type="http://schemas.openxmlformats.org/officeDocument/2006/relationships/hyperlink" Target="http://school-collection/" TargetMode="External"/><Relationship Id="rId32" Type="http://schemas.openxmlformats.org/officeDocument/2006/relationships/hyperlink" Target="http://school-collection/" TargetMode="External"/><Relationship Id="rId33" Type="http://schemas.openxmlformats.org/officeDocument/2006/relationships/hyperlink" Target="http://school-collection/" TargetMode="External"/><Relationship Id="rId34" Type="http://schemas.openxmlformats.org/officeDocument/2006/relationships/hyperlink" Target="http://school-collection/" TargetMode="External"/><Relationship Id="rId35" Type="http://schemas.openxmlformats.org/officeDocument/2006/relationships/hyperlink" Target="http://school-collection/" TargetMode="External"/><Relationship Id="rId36" Type="http://schemas.openxmlformats.org/officeDocument/2006/relationships/hyperlink" Target="http://school-collection/" TargetMode="External"/><Relationship Id="rId37" Type="http://schemas.openxmlformats.org/officeDocument/2006/relationships/hyperlink" Target="http://school-collection/" TargetMode="External"/><Relationship Id="rId38" Type="http://schemas.openxmlformats.org/officeDocument/2006/relationships/hyperlink" Target="http://school-collection/" TargetMode="External"/><Relationship Id="rId39" Type="http://schemas.openxmlformats.org/officeDocument/2006/relationships/hyperlink" Target="http://school-collection/" TargetMode="External"/><Relationship Id="rId40" Type="http://schemas.openxmlformats.org/officeDocument/2006/relationships/hyperlink" Target="http://school-collection/" TargetMode="External"/><Relationship Id="rId41" Type="http://schemas.openxmlformats.org/officeDocument/2006/relationships/hyperlink" Target="http://school-collection/" TargetMode="External"/><Relationship Id="rId42" Type="http://schemas.openxmlformats.org/officeDocument/2006/relationships/hyperlink" Target="http://school-collection/" TargetMode="External"/><Relationship Id="rId43" Type="http://schemas.openxmlformats.org/officeDocument/2006/relationships/hyperlink" Target="http://school-collection/" TargetMode="External"/><Relationship Id="rId44" Type="http://schemas.openxmlformats.org/officeDocument/2006/relationships/hyperlink" Target="http://school-collection/" TargetMode="External"/><Relationship Id="rId45" Type="http://schemas.openxmlformats.org/officeDocument/2006/relationships/hyperlink" Target="http://school-collection/" TargetMode="External"/><Relationship Id="rId46" Type="http://schemas.openxmlformats.org/officeDocument/2006/relationships/hyperlink" Target="http://school-collection/" TargetMode="External"/><Relationship Id="rId47" Type="http://schemas.openxmlformats.org/officeDocument/2006/relationships/hyperlink" Target="http://school-collection/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23:56Z</dcterms:created>
  <dc:creator/>
  <dc:description/>
  <dc:language>en-US</dc:language>
  <cp:lastModifiedBy/>
  <cp:revision>0</cp:revision>
  <dc:subject/>
  <dc:title/>
</cp:coreProperties>
</file>