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Управление образования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МОУ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Ботовская школ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  <w:r>
        <w:br w:type="page"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/>
              <w:t>Педагогическим совето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/>
              <w:t xml:space="preserve">Руководитель ШМО </w:t>
              <w:tab/>
              <w:t>Попова О.Н</w:t>
              <w:tab/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784" w:leader="none"/>
              </w:tabs>
              <w:autoSpaceDE w:val="false"/>
              <w:spacing w:lineRule="atLeast" w:line="209" w:before="186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руп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.А.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71385</wp:posOffset>
                  </wp:positionH>
                  <wp:positionV relativeFrom="paragraph">
                    <wp:posOffset>64135</wp:posOffset>
                  </wp:positionV>
                  <wp:extent cx="1720215" cy="1264285"/>
                  <wp:effectExtent l="0" t="0" r="0" b="0"/>
                  <wp:wrapTight wrapText="bothSides">
                    <wp:wrapPolygon edited="0">
                      <wp:start x="-13208" y="-15162"/>
                      <wp:lineTo x="-13208" y="89252"/>
                      <wp:lineTo x="112192" y="89252"/>
                      <wp:lineTo x="112192" y="-15162"/>
                      <wp:lineTo x="-13208" y="-1516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78" t="14431" r="72509" b="65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9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о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/>
              <w:t>от "31" август2022 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о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/>
              <w:t>от "31" август2022 г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333</w:t>
            </w:r>
          </w:p>
          <w:p>
            <w:pPr>
              <w:pStyle w:val="Normal"/>
              <w:rPr/>
            </w:pPr>
            <w:r>
              <w:rPr/>
              <w:t>от "31" август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8496" w:right="0" w:firstLine="708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250" w:leader="none"/>
        </w:tabs>
        <w:autoSpaceDE w:val="false"/>
        <w:spacing w:lineRule="auto" w:line="276"/>
        <w:ind w:left="8496" w:right="0" w:firstLine="708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ID 3948067)</w:t>
        <w:br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для 4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 2022-2023 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Составитель: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Скутельник Алексей Михайл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1560" w:right="0" w:hanging="156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грамма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ключает: пояснительную записку, содержание обучения, планируемые результаты освоения программы учебного предмета, тематическое планиро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ояснительная записка отражает общие цели и задачи изучения предмета, характеристику психологических предпосылок к его изучению младшими школьниками; место в структуре учебного плана, а также подходы к отбору содержания, планируемым результатам и тематическому планирова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держание обучения раскрывается через модули. Приведён перечень универсальных учебных действ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ознавательных, коммуникативных и регулятивных, формирование которых может быть достигнуто средствам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 учётом возрастных особенностей обучающихся начальных классов. В познавательных универсальных учебных действиях выделен специальный разде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бота с информаци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 учётом того, что выполнение правил совместной деятельности строится на интеграции регулятивных УУД (определённые волевые усилия, саморегуляция, самоконтроль, проявление терпения и доброжелательности при налаживании отношений) и коммуникативных УУД (способность вербальными средствами устанавливать взаимоотношения), их перечень дан в специальном раздел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вместная деятельн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ланируемые результаты включают личностные, метапредметные результаты за период обучения, а также предметные достижения младшего школьника за каждый год обучения в начальной шко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Данная программа отражает вариант конкретизации требований Федерального государственного образовательного стандарта начального общего образования по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 обеспечивает обозначенную в нём содержательную составляющую по данному учебному предме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соответствии с требованиями времени и инновационными установками отечественного образования, обозначенными в ФГОС НОО, данная программа обеспечивает реализацию обновлённой концептуальной иде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Её особенность состоит в формировании у обучающихся социально ценных качеств, креативности и общей культуры личности. Новые социально-экономические условия требуют включения каждого учебного предмета в данный процесс, а уроки технологии обладают большими специфическими резервами для решения данной задачи, особенно на уровне начального образования. В частности, курс технологии обладает возможностями в укреплении фундамента для развития умственной деятельности обучающихся начальных клас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ажнейшая особенность уроков технологии в начальной школ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едметно-практическая деятельность как необходимая составляющая целостного процесса интеллектуального, 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акже духовного и нравственного развития обучающихся младшего школьного возрас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одуктивная предметная деятельность на уроках технологии является основой формирования познавательных способностей школьников, стремления активно знакомиться с историей материальной культуры и семейных традиций своего и других народов и уважительного отношения к ни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Занятия продуктивной деятельностью закладывают основу для формирования у обучающихся социально-значимых практических умений и опыта преобразовательной творческой деятельности как предпосылки для успешной социализации личности младшего школьни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уроках технологии ученики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Основной целью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мета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представленных в содержании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Для реализации основной цели и концептуальной идеи данного предмета необходимо решение системы приоритетных задач: образовательных, развивающих и воспитательны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Образовательные задачи курса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ирование основ чертё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Развивающие задач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ширение культурного кругозора, развитие способности творческого использования полученных знаний и умений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ктиче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витие гибкости и вариативности мышления, способностей к изобретатель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Воспитательные задач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 xml:space="preserve">МЕСТО УЧЕБНОГО ПРЕДМЕТ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 xml:space="preserve">Согласно требованиям ФГОС общее число часов на изучение курс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в 4 класс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часа (по 1 часу в неделю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1.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ТЕХНОЛОГИИ, ПРОФЕССИИ И ПРОИЗВОД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атериалы, получаемые из нефти (пластик, стеклоткань, пенопласт и др.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фессии, связанные с опасностями (пожарные, космонавты, химики и др.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.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2.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ТЕХНОЛОГИИ РУЧНОЙ ОБРАБОТКИ МАТЕРИАЛ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интетические материалы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/изменёнными требованиями к издел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вершенствование умений выполнять разные способы разметки с помощью чертёжных инструментов. Освоение доступных художественных техник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амбу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 др.), её назначение (соединение и отделка деталей) и/или строчки петлеобразного и крестообразного стежков (соединительные и отделочные). Подбор ручных строчек для сшивания и отделки издел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стейший ремонт издел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мбинированное использование разных материал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3.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КОНСТРУИРОВАНИЕ И МОДЕЛИР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временные требования к техническим устройствам (экологичность, безопасность, эргономичность и др.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нструирование и моделирование изделий из различных материалов, в том числе набо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нструкт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4.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ИНФОРМАЦИОННО-КОММУНИКАТИВНЫЕ ТЕХНОЛОГ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бота с доступной информацией в Интернете и на цифровых носителях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. Создание презентаций в программе PowerPoint или друго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ru-RU"/>
        </w:rPr>
        <w:t>Познавательные УУД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риентироваться в терминах, используемых в технологии, использовать их в ответах на вопросы и высказываниях 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ределах изученного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анализировать конструкции предложенных образцов издел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выстраивать последовательность практических действий и технологических операций; подбирать материал и инструменты; выполнять экономную разметку; сборку, отделку издел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решать простые задачи на преобразование конструк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выполнять работу в соответствии с инструкцией, устной или письменно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выполнять действия анализа и синтеза, сравнения, классификации предметов/изделий с учётом указанных критерие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использовать рисунки из ресурса компьютера в оформлении изделий и др.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использовать средства информационно-коммуникационных технологий для решения учебных и практических задач,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том числе Интернет под руководством уч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ru-RU"/>
        </w:rPr>
        <w:t>Коммуникативные УУД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Ф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сознавать культурно-исторический смысл и назначение праздников, их роль в жизни каждого человека; ориентироваться в традициях организации и оформления празд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ru-RU"/>
        </w:rPr>
        <w:t>Регулятивные УУД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 xml:space="preserve">на основе анализа причинно-следственных связей между действиями и их результатами прогнозировать практическ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шаг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для получения необходимого результат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выполнять действия контроля/самоконтроля и оценки;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роявлять волевую саморегуляцию при выполнении зад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роявлять интерес к деятельности своих товарищей и результатам их работы; в доброжелательной форме комментировать и оценивать их дости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в процессе анализа и оценки совместной деятельности высказывать свои предложения и пожелания; выслушивать и принимать к сведению мнение одноклассников, их советы и пожелания; с уважением относиться к разной оценке своих достиж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 xml:space="preserve">ПЛАНИРУЕМЫЕ РЕЗУЛЬТАТЫ ОСВОЕНИЯ УЧЕБНОГО ПРЕДМЕТ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НА УРОВНЕ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ЛИЧНОСТНЫЕ РЕЗУЛЬТАТЫ ОБУЧАЮЩЕГОС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у обучающегося будут сформированы следующие личностные новообраз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ервоначальные представления о созидательном и нравственном значении труда в жизни человека и общества; уважительное отношение к труду и творчеству мастер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; ответственное отношение к сохранению окружающей сред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онимание культурно-исторической ценности традиций, отражённых в предметном мире;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роявление способности к эстетической оценке окружающей предметной среды; эстетические чув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; мотивация к творческому труду, работе на результат; способность к различным видам практической преобразующе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готовность вступать в сотрудничество с другими людьми с учётом этики общения; проявление толерантности и доброжела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МЕТАПРЕДМЕТНЫЕ РЕЗУЛЬТАТЫ ОБУЧАЮЩЕГОС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Познавательные УУД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равнивать группы объектов/изделий, выделять в них общее и различ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; выполнять действия моделирования, работать с модел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использовать средства информационно-коммуникационных технологий для решения учебных и практических задач 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Коммуникативные УУД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вступать в диалог, задавать собеседнику вопросы, использовать реплики-уточнения и дополнения; формулировать собственное мнение и идеи, аргументированно их излагать; выслушивать разные мнения, учитывать их в диалог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Регулятивные УУД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выполнять правила безопасности труда при выполнении работ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ланировать работу, соотносить свои действия с поставленной цель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выполнять действия контроля и оценки;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роявлять волевую саморегуляцию при выполнении работ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/лидера и подчинённого; осуществлять продуктивное сотрудничество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роявлять интерес к работе товарищей; в доброжелательной форме комментировать и оценивать их достижения, высказывать свои предложения и пожелания; оказывать при необходимости помощь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; предъявлять аргументы для защиты продукта проект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 xml:space="preserve">ПРЕДМЕТНЫЕ РЕЗУЛЬТАТЫ ОСВОЕНИЯ КУРС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К концу обучен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четвёр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классе 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формировать общее представление о мире профессий, их социальном значении; о творчестве и творческих профессиях, о мировых достижениях в области техники и искусства 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рамках изученного), о наиболее значимых окружающих производства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на основе анализа задания самостоятельно организовывать рабочее место в зависимости от вида работы, осуществлять планирование трудового процесс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; при необходимости вносить коррективы в выполняемые действ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выполнять более сложные виды работ и приёмы обработки различных материалов (например, плетение, шитьё и вышивание, тиснение по фольге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пр.), комбинировать различные способы в зависимости и от поставленной задачи; оформлять изделия и соединять детали освоенными ручными строчк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на основе усвоенных правил дизайна решать простейшие художественно-конструкторские задачи по созданию изделий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заданной функци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создавать небольшие тексты, презентации и печатные публикации с использованием изображений на экране компьютера; оформлять текст (выбор шрифта, размера, цвета шрифта, выравнивание абзаца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работать с доступной информацией; работать в программах Word, Power Point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осуществлять сотрудничество в различных видах совместной деятельности; предлагать идеи для обсуждения, уважительно относиться к мнению товарищей, договариваться; участвовать в распределении ролей, координировать собственную работу в общем процесс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0" w:after="240"/>
        <w:ind w:left="0" w:hanging="0"/>
        <w:jc w:val="center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i w:val="false"/>
          <w:iCs w:val="false"/>
          <w:caps/>
          <w:color w:val="000000"/>
          <w:sz w:val="24"/>
          <w:szCs w:val="24"/>
          <w:lang w:val="ru-RU"/>
        </w:rPr>
        <w:t>ТЕМАТИЧЕСКОЕ</w:t>
      </w:r>
      <w:r>
        <w:rPr>
          <w:rFonts w:eastAsia="LiberationSerif;Times New Roman" w:cs="LiberationSerif;Times New Roman" w:ascii="LiberationSerif;Times New Roman" w:hAnsi="LiberationSerif;Times New Roman"/>
          <w:b/>
          <w:bCs/>
          <w:i w:val="false"/>
          <w:iCs w:val="false"/>
          <w:caps/>
          <w:color w:val="000000"/>
          <w:sz w:val="24"/>
          <w:szCs w:val="24"/>
          <w:lang w:val="en-US"/>
        </w:rPr>
        <w:t xml:space="preserve"> </w:t>
      </w:r>
      <w:r>
        <w:rPr>
          <w:rFonts w:eastAsia="Calibri" w:cs="Calibri" w:ascii="Calibri" w:hAnsi="Calibri"/>
          <w:b/>
          <w:bCs/>
          <w:i w:val="false"/>
          <w:iCs w:val="false"/>
          <w:caps/>
          <w:color w:val="000000"/>
          <w:sz w:val="24"/>
          <w:szCs w:val="24"/>
          <w:lang w:val="ru-RU"/>
        </w:rPr>
        <w:t>ПЛАНИРОВАНИЕ</w:t>
      </w:r>
    </w:p>
    <w:tbl>
      <w:tblPr>
        <w:tblW w:w="16524" w:type="dxa"/>
        <w:jc w:val="left"/>
        <w:tblInd w:w="-76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24"/>
        <w:gridCol w:w="2575"/>
        <w:gridCol w:w="752"/>
        <w:gridCol w:w="1642"/>
        <w:gridCol w:w="1698"/>
        <w:gridCol w:w="1184"/>
        <w:gridCol w:w="3891"/>
        <w:gridCol w:w="1448"/>
        <w:gridCol w:w="2810"/>
      </w:tblGrid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40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Дата изучения</w:t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иды деятельности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иды, формы контроля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Электронные (цифровые) образовательные ресурсы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5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Модуль 1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ТЕХНОЛОГИИИ, ПРОФЕССИИ И ПРОИЗВОДСТВА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.1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офессии и технологии современного м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Изготовление шаблона из картона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амятный фото альб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6.09.</w:t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)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Узнат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многообраз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офесс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олученны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уме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ри изготовлен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одел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амостоятельно организовывать рабочее место в зависимости от вида работы и выбранных материа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зготовление поделки памятные фот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5)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оддерживать порядок во время работы; убирать рабочее место по окончании практической работы;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Еди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ллекция Цифровых Образовательных Ресурсов.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Режим доступа 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ru-RU"/>
                </w:rPr>
                <w:t>http://school-collection.edu.ru</w:t>
              </w:r>
            </w:hyperlink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.2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Использование достижений науки в развитии технического прогресс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одел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етряная верту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3.09.</w:t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нать элементы деко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нать зависимость изменения показателей измерительных приборов и приспособлений от силы вет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амостоятельно организовывать рабочее место в зависимости от вида работы и выбранных материа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меть изготавливать объемные поделки с вращающимся модул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оддерживать порядок во время работы; убирать рабочее место по окончании практической работы;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ай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ланета зн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Режим доступа 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z w:val="24"/>
                  <w:szCs w:val="24"/>
                  <w:u w:val="single"/>
                  <w:lang w:val="ru-RU"/>
                </w:rPr>
                <w:t>http://planetaznaniy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. astrel.ru</w:t>
            </w:r>
          </w:p>
        </w:tc>
      </w:tr>
      <w:tr>
        <w:trPr>
          <w:trHeight w:val="4431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.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зобретение и использование синтетических материалов с определёнными заданными свойствами в различных отраслях и профессиях.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7"/>
                <w:szCs w:val="27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Нефть как универсальное сырьё. Материалы, получаемые из нефти (пластик, стеклоткань, пенопласт и др.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0.0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7.09</w:t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пределять этапы выполнения изделия на основе анализа образца, графической инструкции и самостоятельн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амостоятельно организовывать рабочее место в зависимости от вида работы и выбранных материа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меть изготавливать изделия из природного материал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сознанно выбирать материалы в соответствии с конструктивными особенностями издел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нать взаимосвязь между рельефом местности и его изображением на карте.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Еди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ллекция Цифровых Образовательных Ресурсов.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Режим доступа :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z w:val="24"/>
                  <w:szCs w:val="24"/>
                  <w:u w:val="single"/>
                  <w:lang w:val="ru-RU"/>
                </w:rPr>
                <w:t>http://school-collection.edu.ru</w:t>
              </w:r>
            </w:hyperlink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.4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офессии, связанные с опасностями (пожарные, космонавты, химики и др.).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4.10</w:t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блюдать правила безопасной работы, выбирать инструменты и приспособления в зависимости от технологии изготовленных издел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ционально и безопасно хранить и использовать инструменты, с которыми ученики работают на уроке.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уро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Начальная шко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Режим доступа :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z w:val="24"/>
                  <w:szCs w:val="24"/>
                  <w:u w:val="single"/>
                  <w:lang w:val="ru-RU"/>
                </w:rPr>
                <w:t>http://nachalka.info</w:t>
              </w:r>
            </w:hyperlink>
          </w:p>
        </w:tc>
      </w:tr>
      <w:tr>
        <w:trPr>
          <w:trHeight w:val="3420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.5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нформационный мир, его мес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 влияние на жизнь и деятельность людей. Влияние современных технологий и преобразующей деятельности человека на окружающую среду, способы её защи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1.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8.10</w:t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)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Уметь выполнят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чертеж по заданным параметра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нать правила построения чертеж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лассифицировать инструменты по назначению: режущие, колющие, чертёжны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спользовать конструктивные и художественные свойства материалов в зависимости от поставленной задач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амостоятельно организовывать рабочее место в зависимости от вида работы и выбранных материалов.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Режим доступа :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ru-RU"/>
                </w:rPr>
                <w:t>www.festival.1sep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 tember.ru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.6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др.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5.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8.11</w:t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нать способы крепления дета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Уметь дополнят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зделие дополнительными деталя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ием использования бросового материал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спользовать конструктивные и художественные свойства материалов в зависимости от поставленной задач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оддерживать порядок во время работы; убирать рабочее место по окончании практической рабо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бсуждение проблем охраны здоровья, здорового питания, режима дня и личной гиги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меть выполнять поделки из такни; раскраивать ткань.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.7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5.11</w:t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нать особенности работы с гипс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меть разводить гипсовый раствор нужной консистен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лепить цилиндрическую форму для серединки подсвечника; 4)подготавливать форму для заливки гип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5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скабливать излишки гипса и неровности залив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оддерживать порядок во время работы; убирать рабочее место по окончании практической работы;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оектная деятельность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уро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Начальная шко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Режим доступа :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ru-RU"/>
                </w:rPr>
                <w:t>http://nachalka.info</w:t>
              </w:r>
            </w:hyperlink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.8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ллективные, групповые и индивидуальные проекты на основе содержания материала, изучаемого в течение учебного 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апье-маш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2.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нать способ выполнения папье-маш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меть обрывать газетной бумаги на кусочки для заготов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оклеивать обрывками бумаги выпуклую поверхность в несколько слоев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лассифицировать инструменты по назначению: режущие и колющ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меть заполнять пиньяту сюрпризами и заклеивать отверстие; перевязывать пиньяту; декорировать пиньяту при помощи изученных технологий объемными деталя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оддерживать порядок во время работы; убирать рабочее место по окончании практической работы;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ктическая работа, проектная деятельность, групповая работа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Единая коллекция Цифровых Образовательных Ресурсов.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Режим доступа :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ru-RU"/>
                </w:rPr>
                <w:t>http://school-collection.edu.ru</w:t>
              </w:r>
            </w:hyperlink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.9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спользование комбинированных техник создания конструкций по заданным условиям в выполнении учебных проект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9.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меть применя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нания, полученные ранее при работе с проволокой и бисер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Читать схему и разбираться в схемах бисероплет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нать виды поделочных доступных материал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меть изготавливать изделия из подручных материалов по образцу выполнять правила техники безопас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блюдать правила безопасной работы, выбирать инструменты и приспособления в зависимости от технологии изготовленных изделий.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ru-RU"/>
              </w:rPr>
              <w:t xml:space="preserve">Презентация уроков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  <w:t>«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ru-RU"/>
              </w:rPr>
              <w:t>Начальная школа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  <w:t xml:space="preserve">».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  <w:t>–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ru-RU"/>
              </w:rPr>
              <w:t xml:space="preserve">Режим доступа : </w:t>
            </w:r>
            <w:hyperlink r:id="rId10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2"/>
                  <w:szCs w:val="22"/>
                  <w:u w:val="none"/>
                  <w:lang w:val="ru-RU"/>
                </w:rPr>
                <w:t>http://nachalka.info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ТОГО: модуль: 1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2</w:t>
            </w:r>
          </w:p>
        </w:tc>
        <w:tc>
          <w:tcPr>
            <w:tcW w:w="126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5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4" w:type="dxa"/>
              <w:right w:w="14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МОДУЛЬ 2 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ru-RU"/>
              </w:rPr>
              <w:t>ТЕХНОЛОГИИ РУЧНОЙ ОБРАБОТКИ МАТЕРИАЛОВ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.1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интетические материа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ткани, полимеры (пластик, поролон). Их свойства. Создание синтетических материалов с заданными свойствам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6.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знать, как появились талисманы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нать правила работы с текстильными материал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)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зготавливать изделия из доступных материалов по образцу, эскизу, чертежу.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уро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Начальная шко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Режим доступа :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ru-RU"/>
                </w:rPr>
                <w:t>http://nachalka.info</w:t>
              </w:r>
            </w:hyperlink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.2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3.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блюдать правила безопасной работы, выбирать инструменты и приспособления в зависимости от технологии изготовленных издел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спользовать конструктивные и художественные свойства в зависимости от поставленной задач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зготовить изделие с учетом традиционных правил и современных технологий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Еди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ллекция Цифровых Образовательных Ресурсов.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Режим доступа :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z w:val="24"/>
                  <w:szCs w:val="24"/>
                  <w:u w:val="single"/>
                  <w:lang w:val="ru-RU"/>
                </w:rPr>
                <w:t>http://school-collection.edu.ru</w:t>
              </w:r>
            </w:hyperlink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.3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вершенствование умений выполнять разные способы разметки с помощью чертёжных инструмент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своение доступных художественных техник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0.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7.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блюдать правила безопасной работы, выбирать инструменты и приспособления в зависимости от технологии изготовленных издел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амостоятельно организовывать рабочее место в зависимости от вида работы и выбранного материал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пределять этапы выполнения изделия на основе анализа образца, графической инструкции и самостоятельно.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бразовате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орта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«Ucheba.com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Режим доступа :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ru-RU"/>
                </w:rPr>
                <w:t>www.uroki.ru</w:t>
              </w:r>
            </w:hyperlink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.4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Технология обработки текстильных материалов. Обобщённое представление о видах тканей (натуральные, искусственные, синтетические), их свойств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 областей исполь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ильными материалами. Штопка.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0.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нать правила техники безопасности при работе с колющими предмет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спользовать конструктивные и художественные свойства материалов в зависимости от поставленной задачи.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Еди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ллекция Цифровых Образовательных Ресурсов.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Режим доступа :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ru-RU"/>
                </w:rPr>
                <w:t>http://school-collection.edu.ru</w:t>
              </w:r>
            </w:hyperlink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.5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Технология обработки синтетических материалов. Пластик, поролон, полиэтилен. Общее знакомство, сравнение свойств Самостоятельное определение технологий их обработки в сравнении с освоенными материалами. Комбинированное использование разных материал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7.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блюдать правила безопасной работы, выбирать инструменты и приспособления в зависимости от технологии изготовленных издел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лассифицировать инструменты по назнач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спользование свойства материала, при изготовлении изделия и заменять материал на аналогичный по свойствам.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Я и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на урок начальной школы (материалы к уроку).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ежим доступа :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ru-RU"/>
                </w:rPr>
                <w:t>www.festival.1september.ru</w:t>
              </w:r>
            </w:hyperlink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ТОГО: модуль 2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6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5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4" w:type="dxa"/>
              <w:right w:w="14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МОДУЛЬ 3:</w:t>
            </w:r>
            <w:r>
              <w:rPr>
                <w:rFonts w:eastAsia="Libre Baskerville" w:cs="Libre Baskerville" w:ascii="Libre Baskerville" w:hAnsi="Libre Baskerville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НСТРУИРОВАНИЕ И МОДЕЛИРОВАНИЕ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.1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временные требования к техническим устройствам (экологичность, безопасность, эргономичность и др.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4.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нать основные требования к техническим устройства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LiberationSerif;Times New Roman" w:hAnsi="LiberationSerif;Times New Roman" w:eastAsia="LiberationSerif;Times New Roman" w:cs="LiberationSerif;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Уметь сохранять текст документа, форматировать 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ыводить через принтер.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LiberationSerif;Times New Roman" w:cs="LiberationSerif;Times New Roman" w:ascii="LiberationSerif;Times New Roman" w:hAnsi="Liberation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>3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читывать при выполнении практической работы современные требования к техническим устройствам (экологичность, безопасность, эргономичность и др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.2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Конструирование и моделирование изделий из различных материалов, в том числе набор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о проектному заданию или собственному замыслу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0.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именять навыки работы с металлическим конструктор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езентовать готовые конструкции при выполнении творческих и коллективных проектных рабо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именять навыки работы с металлическим конструктор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ыполнять соединения металлических деталей при помощи гаечного ключа и отвёртки, используя винты и гайки, использовать изученные способы соединения деталей;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Устный опрос, практическая работа, проектная деятельность 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Я и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на урок начальной школы (материалы к уроку).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ежим доступа :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ru-RU"/>
                </w:rPr>
                <w:t>www.festival.1september.ru</w:t>
              </w:r>
            </w:hyperlink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.3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7.0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Анализировать и обсуждать конструктивные особенности изделий сложной конструкции; подбирать технологию изготовления сложной конструкции; 2)Анализировать конструкцию изделия по рисунку, чертежу, схеме, готовому образцу; выделять детали, форму и способы соединения дета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езентовать готовые конструкции при выполнении творческих и коллективных проектных работ;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, проектная деятельность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.4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4.0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1.0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8.0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4.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ыбирать необходимые для выполнения изделия детали конструктора (при необходимости заменить на доступные) и виды соединений (подвижное или неподвижное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здавать изделие по собственному замысл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)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нструировать робота в соответствии со схемой, чертежом, образцом, инструкцией, собственным замыслом;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бразовате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орта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«Ucheba.com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Режим доступа :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/>
                  <w:iCs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ru-RU"/>
                </w:rPr>
                <w:t>www.uroki.ru</w:t>
              </w:r>
            </w:hyperlink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.5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ставление алгоритма действий робота. Программирование, тестирование робот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1.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4.04</w:t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ставлять простой алгоритм действий ро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)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ограммировать робота выполнять простейшие доступные оп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равнивать с образцом и тестировать робота;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.6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еобразование конструкции робота. Презентация робот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1.04</w:t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ыполнять простейшее преобразование конструкции робота 2)Презентовать робота (в том числе с использованием средств ИКТ);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ктическая работа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того: МОДУЛЬ 3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0</w:t>
            </w:r>
          </w:p>
        </w:tc>
        <w:tc>
          <w:tcPr>
            <w:tcW w:w="126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52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4" w:type="dxa"/>
              <w:right w:w="14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Модуль 4: ИНФОРМАЦИОННО КОММУНИКАТИВНЫЕ ТЕХНОЛОГИИ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.1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доступной информаци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 Интерне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 на цифровых носителях информаци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8.04</w:t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спользовать компьютер для поиска, хранения и воспроизведения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Находить и отбирать разные виды информации в Интернете по заданным критериям, для презентации проек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.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ru-RU"/>
              </w:rPr>
              <w:t xml:space="preserve">Образовательный портал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  <w:t xml:space="preserve">«Ucheba.com».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  <w:t>–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ru-RU"/>
              </w:rPr>
              <w:t xml:space="preserve">Режим доступа : </w:t>
            </w:r>
            <w:hyperlink r:id="rId18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2"/>
                  <w:szCs w:val="22"/>
                  <w:u w:val="none"/>
                  <w:lang w:val="ru-RU"/>
                </w:rPr>
                <w:t>www.uroki.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.2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Электро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 медиа-ресурсы в художественно-конструкторской, проектной, предметной преобразующей деятельност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5.04</w:t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)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спользовать различные способы получения, передачи и хранения 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)</w:t>
            </w:r>
            <w:r>
              <w:rPr>
                <w:rFonts w:eastAsia="LiberationSerif;Times New Roman" w:cs="LiberationSerif;Times New Roman" w:ascii="LiberationSerif;Times New Roman" w:hAnsi="LiberationSerif;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Наблюдать и соотносить разные информационные объекты в учебнике (текст, иллюстративный материал, текстовый план, слайдовый план) и делать выводы и обобщения;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iCs/>
                <w:caps w:val="false"/>
                <w:smallCaps w:val="false"/>
                <w:color w:val="auto"/>
                <w:sz w:val="22"/>
                <w:szCs w:val="22"/>
                <w:lang w:val="ru-RU"/>
              </w:rPr>
              <w:t>Презентация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  <w:t> 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ru-RU"/>
              </w:rPr>
              <w:t xml:space="preserve">уроков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  <w:t>«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ru-RU"/>
              </w:rPr>
              <w:t>Начальная школа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  <w:t xml:space="preserve">».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  <w:t>–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ru-RU"/>
              </w:rPr>
              <w:t xml:space="preserve">Режим доступа : </w:t>
            </w:r>
            <w:hyperlink r:id="rId19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0000FF"/>
                  <w:sz w:val="22"/>
                  <w:szCs w:val="22"/>
                  <w:u w:val="single"/>
                  <w:lang w:val="ru-RU"/>
                </w:rPr>
                <w:t>http://nachalka.info</w:t>
              </w:r>
            </w:hyperlink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.3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готовыми цифровыми материалам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2.05</w:t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Наблюдать и соотносить разные информационные объекты в учебнике (текст, иллюстративный материал, текстовый план, слайдовый план) и делать выводы и обобщения;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.4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оиск дополнительной информации по тематике творческих и проектных работ, использование рисунков из ресурса компьютера в оформлении изделий и др.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9.0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6.05</w:t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онимать принципы систематизации и информации. Соблюдать правила эксплуатации и хранения цифровых носителей информации. Искать файлы и папки в памяти компьютера по названию или другим критериям.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iCs/>
                <w:caps w:val="false"/>
                <w:smallCap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iCs/>
                <w:caps w:val="false"/>
                <w:smallCaps w:val="false"/>
                <w:color w:val="auto"/>
                <w:sz w:val="22"/>
                <w:szCs w:val="22"/>
                <w:lang w:val="ru-RU"/>
              </w:rPr>
              <w:t>Единая</w:t>
            </w:r>
            <w:r>
              <w:rPr>
                <w:rFonts w:eastAsia="Calibri" w:cs="Calibri" w:ascii="Calibri" w:hAnsi="Calibri"/>
                <w:b w:val="false"/>
                <w:bCs w:val="false"/>
                <w:i/>
                <w:iCs/>
                <w:caps w:val="false"/>
                <w:smallCaps w:val="false"/>
                <w:color w:val="auto"/>
                <w:sz w:val="22"/>
                <w:szCs w:val="22"/>
                <w:lang w:val="en-US"/>
              </w:rPr>
              <w:t> </w:t>
            </w:r>
            <w:r>
              <w:rPr>
                <w:rFonts w:eastAsia="Calibri" w:cs="Calibri" w:ascii="Calibri" w:hAnsi="Calibri"/>
                <w:b w:val="false"/>
                <w:bCs w:val="false"/>
                <w:i/>
                <w:iCs/>
                <w:caps w:val="false"/>
                <w:smallCaps w:val="false"/>
                <w:color w:val="auto"/>
                <w:sz w:val="22"/>
                <w:szCs w:val="22"/>
                <w:lang w:val="ru-RU"/>
              </w:rPr>
              <w:t>коллекция Цифровых Образовательных Ресурсов. –</w:t>
            </w:r>
            <w:r>
              <w:rPr>
                <w:rFonts w:eastAsia="Calibri" w:cs="Calibri" w:ascii="Calibri" w:hAnsi="Calibri"/>
                <w:b w:val="false"/>
                <w:bCs w:val="false"/>
                <w:i/>
                <w:iCs/>
                <w:caps w:val="false"/>
                <w:smallCaps w:val="false"/>
                <w:color w:val="auto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i/>
                <w:iCs/>
                <w:caps w:val="false"/>
                <w:smallCaps w:val="false"/>
                <w:color w:val="auto"/>
                <w:sz w:val="22"/>
                <w:szCs w:val="22"/>
                <w:lang w:val="ru-RU"/>
              </w:rPr>
              <w:t xml:space="preserve">Режим доступа : </w:t>
            </w:r>
            <w:hyperlink r:id="rId20">
              <w:r>
                <w:rPr>
                  <w:rStyle w:val="InternetLink"/>
                  <w:rFonts w:eastAsia="Calibri" w:cs="Calibri" w:ascii="Calibri" w:hAnsi="Calibri"/>
                  <w:b w:val="false"/>
                  <w:bCs w:val="false"/>
                  <w:i/>
                  <w:iCs/>
                  <w:caps w:val="false"/>
                  <w:smallCaps w:val="false"/>
                  <w:color w:val="0000FF"/>
                  <w:sz w:val="22"/>
                  <w:szCs w:val="22"/>
                  <w:u w:val="single"/>
                  <w:lang w:val="ru-RU"/>
                </w:rPr>
                <w:t>http://school-collection.edu.ru</w:t>
              </w:r>
            </w:hyperlink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.5</w:t>
            </w:r>
          </w:p>
        </w:tc>
        <w:tc>
          <w:tcPr>
            <w:tcW w:w="2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здание презентаций в программе PowerPoint или дру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й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3.05</w:t>
            </w:r>
          </w:p>
        </w:tc>
        <w:tc>
          <w:tcPr>
            <w:tcW w:w="3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 помощью учителя создавать печатные публикации с использованием изображений на экране компьютера; оформлять слайды презентации (выбор шрифта, размера, цвета шрифта, выравнивание абзаца); работать с доступной информацией; работать в программе PowerPoint (или другой);</w:t>
              <w:br/>
              <w:t>Осваивать правила работы в программе PowerPоint (или другой). Создавать и сохранять слайды презентации в программе PowerPоint (или другой);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  <w:tc>
          <w:tcPr>
            <w:tcW w:w="2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того: МОДУЛЬ: 4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6</w:t>
            </w:r>
          </w:p>
        </w:tc>
        <w:tc>
          <w:tcPr>
            <w:tcW w:w="126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того по программ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4</w:t>
            </w:r>
          </w:p>
        </w:tc>
        <w:tc>
          <w:tcPr>
            <w:tcW w:w="126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ПОУРОЧНОЕ ПЛАНИР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r>
    </w:p>
    <w:tbl>
      <w:tblPr>
        <w:tblW w:w="14786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76"/>
        <w:gridCol w:w="1083"/>
        <w:gridCol w:w="1714"/>
        <w:gridCol w:w="2285"/>
        <w:gridCol w:w="2193"/>
        <w:gridCol w:w="3375"/>
      </w:tblGrid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50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Дата изучения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иды, формы контрол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ктическая работа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офессии и технологии современного мира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6.05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.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спользование достижений науки в развитии технического прогресса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3.09.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зобретение и использование синтетических материалов с определёнными заданными свойствами в различных отраслях и профессиях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0.09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Нефть как универсальное сырьё. Материалы, получаемые из нефти (пластик, стеклоткань, пенопласт и др.)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7.09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5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офессии, связанные с опасностями (пожарные, космонавты, химики и др.)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4.10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6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нформационный мир, его место и влияние на жизнь и деятельность людей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1.10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7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лияние современных технологий и преобразующей деятельности человека на окружающую среду, способы её защиты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8.10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8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хранение и развитие традиций прошлого в творчестве современных мастеров. Бережное и уважительное отношение людей к культурным традициям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5.10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9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зготовление изделий с учётом традиционных правил и современных технологий (лепка, вязание, шитьё, вышивка и др.)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8.11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0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5.11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оектная деятельность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1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ллективные, групповые и индивидуальные проекты на основе содержания материала, изучаемого в течение учебного года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2.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ктическая работа, проектная деятельность, группов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2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спользование комбинированных техник создания конструкций по заданным условиям в выполнении учебных проектов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9.11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3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интетические материа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ткани, полимеры (пластик, поролон). Их свойства. Создание синтетических материалов с заданными свойствами. 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/изменёнными требованиями к изделию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6.12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4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3.12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5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вершенствование умений выполнять разные способы разметки с помощью чертёжных инструментов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0.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6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своение доступных художественных техник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7.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7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 Раскрой деталей по готовым лекалам (выкройкам), собственным несложным. Строчка петельного стежка и её варианты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тамбу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 др ), её назначение (соединение и отделка деталей) и/или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0.01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8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Технология обработки синтетических материалов. Пластик, поролон, полиэтилен. Общее знакомство, сравнение свойств Самостоятельное определение технологий их обработки в сравнении с освоенными материалами. Комбинированное использование разных материалов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7.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9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временные требования к техническим устройствам (экологичность, безопасность, эргономичность и др.)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4.01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0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Конструирование и моделирование изделий из различных материалов, в том числе набор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о проектному заданию или собственному замыслу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0.01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, проектная деятельность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1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7.02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, проектная деятельность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2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обототехника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4.02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3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нструктивные, соединительные элементы и основные узлы робота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1.02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4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нструменты и детали для создания робота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8.02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5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нструирование робота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4.03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6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ставление алгоритма действий робота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1.03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7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ограммирование, тестирование робота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4.04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8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еобразование конструкции робота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1.04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езентация работ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9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доступной информацией в Интернете и на цифровых носителях информации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8.04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0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Электронные и медиаресурсы в художественно-конструкторской, проектной, предметной преобразующей деятельности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5.04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, проектная деятельность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1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готовыми цифровыми материалами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2.05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2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оиск дополнительной информации по тематике творческих и проектных работ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9.05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, проектная деятельность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3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спользование рисунков из ресурса компьютера в оформлении изделий и др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6.05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4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здание презентаций в программе PowerPoint или другой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3.05</w:t>
            </w:r>
          </w:p>
        </w:tc>
        <w:tc>
          <w:tcPr>
            <w:tcW w:w="3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ктическая рабо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ОБРАЗОВАТЕЛЬНЫЕ УЧЕБНЫЕ МАТЕРИАЛЫ ДЛЯ УЧЕБ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Технология. 4 класс. Учебник Под ред. О.В. Узоровой, Е.А. Нефёдовой 2015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 xml:space="preserve">О.В. Узоров, Е.А. Нефёдо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 xml:space="preserve">Электронный учебник изд-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Астр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t xml:space="preserve">», 4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класс, 2014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t>2.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Детское художественное творче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Комарова Т.С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t>3.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Игровые технологии обучения в начальной 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Е.В. Калмыков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Опорные таблиц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60" w:leader="none"/>
        </w:tabs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-3"/>
          <w:sz w:val="24"/>
          <w:szCs w:val="24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-3"/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cc"/>
    <w:family w:val="swiss"/>
    <w:pitch w:val="default"/>
  </w:font>
  <w:font w:name="LiberationSerif">
    <w:altName w:val="Times New Roman"/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cc"/>
    <w:family w:val="swiss"/>
    <w:pitch w:val="default"/>
  </w:font>
  <w:font w:name="Libre Baskerville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planetaznaniy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nachalka.info/" TargetMode="External"/><Relationship Id="rId7" Type="http://schemas.openxmlformats.org/officeDocument/2006/relationships/hyperlink" Target="http://www.festival.1sep/" TargetMode="External"/><Relationship Id="rId8" Type="http://schemas.openxmlformats.org/officeDocument/2006/relationships/hyperlink" Target="http://nachalka.info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nachalka.info/" TargetMode="External"/><Relationship Id="rId11" Type="http://schemas.openxmlformats.org/officeDocument/2006/relationships/hyperlink" Target="http://nachalka.info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http://www.uroki.ru/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://www.festival.1september.ru/" TargetMode="External"/><Relationship Id="rId16" Type="http://schemas.openxmlformats.org/officeDocument/2006/relationships/hyperlink" Target="http://www.festival.1september.ru/" TargetMode="External"/><Relationship Id="rId17" Type="http://schemas.openxmlformats.org/officeDocument/2006/relationships/hyperlink" Target="http://www.uroki.ru/" TargetMode="External"/><Relationship Id="rId18" Type="http://schemas.openxmlformats.org/officeDocument/2006/relationships/hyperlink" Target="http://www.uroki.ru/" TargetMode="External"/><Relationship Id="rId19" Type="http://schemas.openxmlformats.org/officeDocument/2006/relationships/hyperlink" Target="http://nachalka.info/" TargetMode="External"/><Relationship Id="rId20" Type="http://schemas.openxmlformats.org/officeDocument/2006/relationships/hyperlink" Target="http://school-collection.edu.ru/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00:15Z</dcterms:created>
  <dc:creator/>
  <dc:description/>
  <dc:language>en-US</dc:language>
  <cp:lastModifiedBy/>
  <cp:revision>0</cp:revision>
  <dc:subject/>
  <dc:title/>
</cp:coreProperties>
</file>