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3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9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03700</wp:posOffset>
            </wp:positionH>
            <wp:positionV relativeFrom="paragraph">
              <wp:posOffset>142938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1"/>
        <w:gridCol w:w="3431"/>
      </w:tblGrid>
      <w:tr>
        <w:trPr>
          <w:trHeight w:val="274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1"/>
        <w:gridCol w:w="3431"/>
      </w:tblGrid>
      <w:tr>
        <w:trPr>
          <w:trHeight w:val="362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6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75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0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17805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7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г. г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 г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" 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5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861382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6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8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пполонова Виктория Серге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муз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3210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Ботово Череповецкий район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музыке на уровне 2 класса начального общего образования составлена на основ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ребований к результатам освоения основной образовательной програм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ных в Федеральном государственном образовательном стандарте начального общего образования, с учётом распределённых по модулям проверяемых требований к результатам освоения основной образовательной программы начального общего образования, а также на основе характеристики планируемых результатов духовно-нравственного развития, воспитания и социализаци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учающихся, представленной в Примерной программе воспитания (одобрено решением ФУМО от 02.06.2020). Программа разработана с учётом актуальных целей и задач обучения и воспитания, развития обучающихся и условий, необходимых для достижения личностных, метапредметных и предметных результатов при освоении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ак способ, форма и опыт самовыражения и естественного радостного мировосприя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.). При этом наиболее эффективной формой освоения музыкального искусства является практическое музицировани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ение, игра на доступных музыкальных инструментах, различные формы музыкального движения. В ходе актив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 т. п.). Однако этот уровень содержания обучения не является глав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 интонируемого смыс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. В. Асафь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2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войственная музыкальному восприятию идентификация с лирическим героем произведения (В. В. Медушевский) является уникальным психологическим механизмом для формирования мировоззрения ребёнка опосредованным не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дним из наиболее важных направлений музыкального воспитания является развит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т традиционных фольклорных игр и театрализованных представлений к звуковым импровизациям, направленным на освоение жанровых особенностей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лементов музыкального языка, композиционных принци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 ЗАДАЧ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новная цель реализации программ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процессе конкретизации учебных целей их реализация осуществляется по следующи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правлениям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1) становление системы ценностей обучающихся в единстве эмоциональной и познавательной сферы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2) 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3) формирование творческих способностей ребёнка, развитие внутренней мотивации к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иц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ажнейшими задачами в начальной школе являютс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. Формирование эмоционально-ценностной отзывчивости на прекрасное в жизни и в искусств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. Развитие ассоциативного мышления и продуктивного воображ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редметными умениями и навыками в различных видах практическ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узицирования. Введение ребёнка в искусство через разнообразие видов музыкальной деятельности, в том числе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а) Слушание (воспитание грамотного слушателя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б) Исполнение (пение, игра на доступных музыкальных инструментах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) Сочинение (элементы импровизации, композиции, аранжировки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г) Музыкальное движение (пластическое интонирование, танец, двигательное моделирование и др.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) Исследовательские и творческие проек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уважения к цивилизационному наследию России; присвоение интонационно-образного строя отечественной музыкальной культур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ширение кругозора, воспитание любознательности, интереса к музыкальной культуре других стран, культур, времён и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является обязательным для изучения и преподаётся в начальной школе с 1 по 4 класс включительно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протяжении всего курса школьного обучени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1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3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4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5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7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8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полагает активную социо-культурную деятельность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тельной программы,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новы религиозной культуры и светской эт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 др. Общее число часов, отведённых на 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 2 классе, составляет 34 часа (не менее 1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18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омпозиторы 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детя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тская музыка П. И. Чайковского, С. С. Прокофьева, Д. Б. Кабалевского и др. Понятие жан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сня, танец, марш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ркест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кестр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ольшой коллектив музыкантов. Дирижёр, партитура, репетиция. Жанр концерта —музыкальное соревнование солиста с оркестро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усские композиторы-классик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ворчество выдающихся отечественных композитор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астерство исполнител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ворчество выдающихся исполнителей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вцов, инструменталистов, дирижёров. Консерватория, филармония, Конкурс имени П. И. Чайковско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кальная музы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еловеческий голос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ый совершенный инструмент. Бережное отношение к своему голосу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Европейские композиторы-классик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ворчество выдающихся зарубежных композитор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льные инструменты. Скрипка, виолончел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0" w:after="0"/>
        <w:ind w:left="0" w:right="129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еатр оперы и балет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и музыкальных спектаклей. Балет. Опера. Солисты, хор, оркестр, дирижёр в музыкальном спектакл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вукоряд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отный стан, скрипичный ключ. Ноты первой октав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ит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вуки длинные и короткие (восьмые и четвертные длительности), такт, тактовая черт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зме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вномерная пульсация. Сильные и слабые доли. Размеры 2/4, 3/4, 4/4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ысота звук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гистры. Ноты певческого диапазона. Расположение нот на клавиатуре. Знаки альтерации (диезы, бемоли, бекары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оты в разных октава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оты второй и малой октавы. Басовый ключ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льный язык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мп, тембр. Динамика (форте, пиано, крещендо, диминуэндо и др.). Штрихи (стаккато, легато, акцент и др.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итми</w:t>
      </w:r>
      <w:r>
        <w:rPr>
          <w:rFonts w:eastAsia="DejaVu Serif" w:cs="DejaVu Serif" w:ascii="DejaVu Serif" w:hAnsi="DejaVu Serif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​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еские рисунки в размере 6/8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мер 6/8. Нота с точкой. Шестнадцатые. Пунктирный рит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Тональность. Гамм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оника, тональность. Знаки при ключе. Мажорные и минорные тональности (до 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наков пр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люче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льная форм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траст и повтор как принципы строения музыкального произведения. Двухчастная, трёхчастная и трёхчастная репризная форма. Рондо: рефрен и эпизод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льные пейзаж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разы природы в музыке. Настроение музыкальных пейзажей. Чувства человека, любующегося природой. Музык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ражение глубоких чувств, тонких оттенков настроения, которые трудно передать словам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рай, в котором ты живёш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льные традиции малой Родины. Песни, обряды, музыкальные инструмен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казки, мифы и легенд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родные сказители. Русские народные сказания, былины. Эпос народов России. Сказки и легенды о музыке и музыканта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Фольклор народов Росс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льные традиции, особенности народной музыки республик Российской Федерации. Жанры, интонации, музыкальные инструменты, музыканты-исполнител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0" w:after="0"/>
        <w:ind w:left="0" w:right="100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 Средней Аз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льные традиции и праздники, народные инструменты и современные исполнители Казахстана, Киргизии, и других стран реги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180" w:right="44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нструментальная музыка в церкв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ган и его роль в богослужении. Творчество И. С. Бах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0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овременные обработки классической музык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ятие обработки, творчество современных композиторов и исполнителей, обрабатывающих классическую музыку. Проблемная ситуация: зачем музыканты делают обработки классики?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ецифика эстетического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освоения рабочей программы по музыке для начального обще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разования достигаются во взаимодействии учебной и воспитательной работы, урочной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неурочной деятельности. Они должны отражать готовность обучающихся руководствоваться системой позитивных ценностных ориентаций, в том числе в част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Гражданско-патриот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российской гражданской идентичности; знание Гимна России и традиций е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 культуры народов России; уважение к достижениям отечественных мастеров культуры; стремление участвовать в творческой жизни своей школы, города, республи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115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Духовно-нравственн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ние индивидуальности каждого человека; проявление сопереживания, уважения и 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Эстет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имчивость к различным видам искусства, музыкальным традициям и творчеству своего и 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Ценности научного позн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единстве и особенностях художественной и научной картины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; 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2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Трудов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259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Эколог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66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етапредметные результаты освоения основной образовательной программы, формируемые при изучении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владение универсальными познавательными действ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равнивать музыкальные звуки, звуковые сочетания, произведения, жанры;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 др.);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го учителем алгоритм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Базовые исследовательски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ительских навы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творческой, исполнительской задачи, выбирать наиболее подходящий (на основе предложенных критериев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цело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ств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лассификации, сравнения, исследования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источник получения информ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ании предложенного учителем способа её провер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учителей, родителей (законных представителей) обучающихся) правила информационной безопасности при поиске информации в сети Интерн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текстовую, видео-, графическую, звуковую, информацию в соответствии с учеб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музыкальные тексты (акустические и нотные) по предложенному учителем алгоритм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3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коммуникативными действиям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евербальная коммуник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у как специфическую форму общения людей, стремиться поня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эмоционально-образное содержание музыкального высказыв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ступать перед публикой в качестве исполнителя музыки (соло или в коллектив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ербальная коммуник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диску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рректно и аргументированно высказывать своё мн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речевое высказывание в соответствии с поставлен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ить небольшие публичные выступл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овместная деятельность (сотрудничество)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емиться к объединению усилий, эмоциональной эмпатии в ситуациях совместного восприятия, исполнения музы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ветственно выполнять свою часть работы; оценивать свой вклад в общий результа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180" w:right="230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регулятивными действиям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организ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180" w:right="36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контрол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ающиеся, освоившие основную образовательную программу по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 интересом занимаются музыкой, любят петь, играть на доступных музыкальных инструментах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меют слушать серьёзную музыку, знают правила поведения в театре, концертном зал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нательно стремятся к развитию своих музыкальных способност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меют опыт восприятия, исполнения музыки разных жанров, творческой деятельности в различных смежных видах искусств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уважением относятся к достижениям отечественной музыкальной культу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ятся к расширению своего музыкального кругоз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, формируемые в ход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группированы по учебным модулям и должны отражать сформированность умени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2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требност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на слух и называть знакомые народные музыкальные инструмен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руппировать народные музыкальные инструменты по принципу звукоизвлечения: духовые, ударные, струнны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принадлежность музыкальных произведений и их фрагментов к композиторскому или народному творчеств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манеру пения, инструментального исполнения, типы солистов и коллективов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родных и академически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ритмический аккомпанемент на ударных инструментах при исполнении народной песн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народные произведения различных жанров с сопровождением и без сопровожд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вовать в коллективной игре/импровизации (вокальной, инструментальной, танцевальной) на основе освоенных фольклорных жанр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лассифицировать звуки: шумовые и музыкальные, длинные, короткие, тихие, громкие, низкие, высок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зобразительные и выразительные интонации, находить признаки сходства и различия музыкальных и речевых интонац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принципы развития: повтор, контраст, варьирова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значение терми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льная фор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на слух простые музыкальные форм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вухчастную, трёхчастную и трёхчастную репризную, рондо, вари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180" w:right="44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нять и создавать различные ритмические рисунки; исполнять песни с простым мелодическим рисунк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произведения классической музыки, называть автора и произведени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ительский соста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(в том числе фрагментарно, отдельными темами) сочинения композиторов-класси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арактеризовать выразительные средства, использованные композитором для созда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льного образ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характер, настроение музыкальных произведений духовной музыки, характеризовать её жизненное предназнач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доступные образцы духовной музы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меть 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и исполнять произведения народной и композиторской музыки других стран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и называть особенности музыкально-сценических жанров (опера, балет, оперетта, мюзикл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меть представление о разнообразии современной музыкальной культуры, стремиться к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ширению музыкального кругозор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 и др.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34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7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пертуа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я слуша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я п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л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ицирова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Классическая музыка</w:t>
            </w:r>
          </w:p>
        </w:tc>
      </w:tr>
      <w:tr>
        <w:trPr>
          <w:trHeight w:val="111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мпозиторы —детям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етская музыка П. И. Чайковского, С. С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кофьева, Д. Б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балевского и др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музыки, определение основного характера, музыкально-выразительных средств, использованных композитором. Подбор эпитетов, иллюстраций к музы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жанр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кест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:ОРН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9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музыки в исполнении оркестра. Просмотр видеозаписи. Диалог с учителем о роли дирижёр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2270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мпозиторы-классик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.И.Чайковский,Н.А.Римский-Корсаков,М.И.Глинк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 17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творчеством выдающихся композиторов, отдельными фактами из их биографии. Слушание музыки. Фрагменты вокальных, инструментальных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мфонических сочинений. Круг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характерных образов (картины природы, народной жизни, истории и т. 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Характеристика музыкальных образов, музыкально-выразитель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развитием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жанра, формы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3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астерств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нител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иси участников различных конкурс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творчеством выдающихся исполнителей классической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е программ, афиш консерватории, филармони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500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кальная музык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вестные певцы. Жанры вокальной музыки: песни, вокализы, романсы, арии из опер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1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на слух типов человеческих голосов (детские, мужские, женские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мбров голосов профессиона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калистов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жанрами вокальной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вокальных произведений композиторов-классик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50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театра и кино</w:t>
            </w:r>
          </w:p>
        </w:tc>
      </w:tr>
      <w:tr>
        <w:trPr>
          <w:trHeight w:val="167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атр оперы и балет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ео :Знакомство с театром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о знаменит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узыкальными театрами. Просмотр фрагментов музыкальных спектаклей с комментариями учителя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особенностей балетного и оперного спектакля. Тесты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россворды на освоение специальных термин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ая грамота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оряд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 на нотном материале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элементами нотной запи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по нотной запис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на слух звукоряда в отличие от других последовательностей звук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тм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 на нотном материале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на слух, прослеживание по нотной записи ритмических рисунков, состоящих из различных длительностей и пауз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ме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 на нотном материале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тмические упражнения на ровну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ульсацию, выделение сильных долей в размерах 2/4, 3/4, 4/4 (звучащими жестами или на ударных инструментах)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500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сота звук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 на нотном материале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воение понят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ше-ниж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на слух принадлежности звуков к одному из регист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слеживание по нотной запис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дельных мотивов, фрагментов знакомых песен, вычленение знакомых нот, знаков альтераци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50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4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в жизни человека</w:t>
            </w:r>
          </w:p>
        </w:tc>
      </w:tr>
      <w:tr>
        <w:trPr>
          <w:trHeight w:val="130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пейзаж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.Вивальди,П.И.Чайковског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произведений программной музыки, посвящённой образам приро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дбор эпитетов для описания настроения, характера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поставление музыки с произведениями изобразительного искусств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5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ая музыка России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рай, в котором ты живёшь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й материал Вологодской области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мотр видеофильма о культуре родного края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.А.Римского_Корсаког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1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мотр фильмов, мультфильмов, созданных на основе былин, сказаний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480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льклор народов Росси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тешки,Прибаутки,частушк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1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особенностя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ого фольклора различных народностей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характерных чер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арактеристика типичных элементов музыкального языка (ритм, лад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тонации)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6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ая грамота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оты в разных октавах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 на инструменте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1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нотной записью во второй и малой октаве. Прослеживание по нотам небольших мелодий в соответствующем диапазоне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50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7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народов мира</w:t>
            </w:r>
          </w:p>
        </w:tc>
      </w:tr>
      <w:tr>
        <w:trPr>
          <w:trHeight w:val="130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Средней Ази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узыкальные традици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здники, 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струменты и современные исполнители Казахстан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иргизии, и других стра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гион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особенностя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ого фольклора народов других стран. Определение характерных черт, типичных элементов музыкального языка (ритм, лад, интонации)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8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ческая музыка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астерств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нител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ПИСИ ВЫСТУПЛЕНИЙ ИЗВЕСТ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НИТЕЛЕЙ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2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творчеством выдающихся исполнителей классической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е программ, афиш консерватории, филармони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50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9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ая грамота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й язык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2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элементами музыкального языка, специальными терминами, их обозначением в нотной запис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тм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сунки в размере 6/8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арантелла(слушание)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2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музыкальных произведений с ярко выраженным ритмическим рисунком, воспроизведение данного ритма по памяти (хлопками)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10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уховная музыка</w:t>
            </w:r>
          </w:p>
        </w:tc>
      </w:tr>
      <w:tr>
        <w:trPr>
          <w:trHeight w:val="207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струментальная музыка в церкв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И.С.Баха.Органная музык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3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учебных и художе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кстов, посвящённых истории создания, устройству органа, его роли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толическом и протестантск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огослужении. Ответы на вопрос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ителя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органной музыки И. С. Бах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исание впечатления от восприятия, характеристика музыкально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разительных средст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2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11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ческая музыка</w:t>
            </w:r>
          </w:p>
        </w:tc>
      </w:tr>
      <w:tr>
        <w:trPr>
          <w:trHeight w:val="2270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Европейские композиторы-классик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Венских классиков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3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творчеством выдающихся композиторов, отдельными фактами из их биографии. Слушание музыки. Фрагменты вокальных, инструментальных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имфонических сочинений. Круг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характерных образов (картины природы, народной жизни, истории и т. д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Характеристика музыкальных образов, музыкально-выразительных средст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 за развитием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жанра, формы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инструмен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1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крип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олончель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струнную группу муз.инструмент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4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узыкальная викторина на зн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кретных произведений и их авторов, определения тембров звуч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струмент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1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ая грамота</w:t>
            </w:r>
          </w:p>
        </w:tc>
      </w:tr>
      <w:tr>
        <w:trPr>
          <w:trHeight w:val="158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ональность. Гамм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4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на слух устойчивых зву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о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ус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амм с названием нот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слеживание по нотам. Осво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нят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о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опевание неполной музыкальной фразы до тоник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кончи музыкальную фраз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500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ая форм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ариации,рондо,куплетная форма,слож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(музыка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меры)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3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о строением музыкального произведения, понятиями двухчастной и трёхчастной формы, рондо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произведений: определение формы их строения на слух. Составление наглядной буквенной или графической схемы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13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ременная музыкальная культура</w:t>
            </w:r>
          </w:p>
        </w:tc>
      </w:tr>
      <w:tr>
        <w:trPr>
          <w:trHeight w:val="92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ременные обработ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ческой музык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современных обработок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5.2023 22.05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личение музыки классической и её современной обработк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стирование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ЩЕЕ КОЛИЧЕСТВО ЧАС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58" w:type="dxa"/>
            <w:gridSpan w:val="7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зитор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тям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 родине М.Глинки:"среди долины ровныя"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 Родин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.И.Глинки:камаринска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родительском доме Петра Ильича Чайковского: ма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родительском доме Петра Ильича Чайковского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етская музык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рского царя. Морское плавание с композитором Николаем Андреевичем Римским-Корсаковым: во владения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стерство исполнител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кальная музык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атр оперы и бале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атр оперы и бале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оряд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8.11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итм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мер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сота зву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е пейзаж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рай, в котором ты живёшь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казки, мифы и легенд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льклор народов Росси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оты в разных октава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 Средней Ази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астерство исполнител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й язык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итмические рисунки в размере 6/8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рументальная музыка в церкв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струментальная музыка в церкв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вропейские композиторы-класс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вропейские композиторы-класс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вропейские композиторы-класс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е инструменты. Скрипка, виолончель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ональность. Гам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ая фор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5.05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7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ая форм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временные обработки классической музы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временные обработки классическ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и.Обобщение по темам год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808" w:hRule="atLeast"/>
        </w:trPr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346" w:after="0"/>
        <w:ind w:left="0" w:right="172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ЯЗАТЕЛЬНЫЕ УЧЕБНЫЕ МАТЕРИАЛЫ ДЛЯ УЧЕНИ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, 2 класс /Бакланова Т.И.,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489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ик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14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ЦИФРОВЫЕ ОБРАЗОВАТЕЛЬНЫЕ РЕСУРСЫ И РЕСУРСЫ СЕТИ ИНТЕРН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сылки образовательных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720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пьютер,до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302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ОРУДОВАНИЕ ДЛЯ ПРОВЕДЕНИЯ ПРАКТИЧЕСКИХ РАБ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тепиан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cc"/>
    <w:family w:val="roman"/>
    <w:pitch w:val="default"/>
  </w:font>
  <w:font w:name="DejaVu Serif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school/" TargetMode="External"/><Relationship Id="rId5" Type="http://schemas.openxmlformats.org/officeDocument/2006/relationships/hyperlink" Target="http://school/" TargetMode="External"/><Relationship Id="rId6" Type="http://schemas.openxmlformats.org/officeDocument/2006/relationships/hyperlink" Target="http://school/" TargetMode="External"/><Relationship Id="rId7" Type="http://schemas.openxmlformats.org/officeDocument/2006/relationships/hyperlink" Target="http://school/" TargetMode="External"/><Relationship Id="rId8" Type="http://schemas.openxmlformats.org/officeDocument/2006/relationships/hyperlink" Target="http://school/" TargetMode="External"/><Relationship Id="rId9" Type="http://schemas.openxmlformats.org/officeDocument/2006/relationships/hyperlink" Target="http://school/" TargetMode="External"/><Relationship Id="rId10" Type="http://schemas.openxmlformats.org/officeDocument/2006/relationships/hyperlink" Target="http://school/" TargetMode="External"/><Relationship Id="rId11" Type="http://schemas.openxmlformats.org/officeDocument/2006/relationships/hyperlink" Target="http://school/" TargetMode="External"/><Relationship Id="rId12" Type="http://schemas.openxmlformats.org/officeDocument/2006/relationships/hyperlink" Target="http://school/" TargetMode="External"/><Relationship Id="rId13" Type="http://schemas.openxmlformats.org/officeDocument/2006/relationships/hyperlink" Target="http://school/" TargetMode="External"/><Relationship Id="rId14" Type="http://schemas.openxmlformats.org/officeDocument/2006/relationships/hyperlink" Target="http://school/" TargetMode="External"/><Relationship Id="rId15" Type="http://schemas.openxmlformats.org/officeDocument/2006/relationships/hyperlink" Target="http://school/" TargetMode="External"/><Relationship Id="rId16" Type="http://schemas.openxmlformats.org/officeDocument/2006/relationships/hyperlink" Target="http://school/" TargetMode="External"/><Relationship Id="rId17" Type="http://schemas.openxmlformats.org/officeDocument/2006/relationships/hyperlink" Target="http://school/" TargetMode="External"/><Relationship Id="rId18" Type="http://schemas.openxmlformats.org/officeDocument/2006/relationships/hyperlink" Target="http://school/" TargetMode="External"/><Relationship Id="rId19" Type="http://schemas.openxmlformats.org/officeDocument/2006/relationships/hyperlink" Target="http://school/" TargetMode="External"/><Relationship Id="rId20" Type="http://schemas.openxmlformats.org/officeDocument/2006/relationships/hyperlink" Target="http://school/" TargetMode="External"/><Relationship Id="rId21" Type="http://schemas.openxmlformats.org/officeDocument/2006/relationships/hyperlink" Target="http://school/" TargetMode="External"/><Relationship Id="rId22" Type="http://schemas.openxmlformats.org/officeDocument/2006/relationships/hyperlink" Target="http://school/" TargetMode="External"/><Relationship Id="rId23" Type="http://schemas.openxmlformats.org/officeDocument/2006/relationships/hyperlink" Target="http://school/" TargetMode="External"/><Relationship Id="rId24" Type="http://schemas.openxmlformats.org/officeDocument/2006/relationships/hyperlink" Target="http://school/" TargetMode="External"/><Relationship Id="rId25" Type="http://schemas.openxmlformats.org/officeDocument/2006/relationships/hyperlink" Target="http://school/" TargetMode="External"/><Relationship Id="rId26" Type="http://schemas.openxmlformats.org/officeDocument/2006/relationships/hyperlink" Target="http://school/" TargetMode="External"/><Relationship Id="rId27" Type="http://schemas.openxmlformats.org/officeDocument/2006/relationships/hyperlink" Target="http://school/" TargetMode="External"/><Relationship Id="rId28" Type="http://schemas.openxmlformats.org/officeDocument/2006/relationships/hyperlink" Target="http://school/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3:49Z</dcterms:created>
  <dc:creator/>
  <dc:description/>
  <dc:language>en-US</dc:language>
  <cp:lastModifiedBy/>
  <cp:revision>0</cp:revision>
  <dc:subject/>
  <dc:title/>
</cp:coreProperties>
</file>