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spacing w:lineRule="atLeast" w:line="230"/>
        <w:ind w:left="149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0"/>
        <w:ind w:left="0" w:right="2524" w:hanging="0"/>
        <w:jc w:val="right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Департамент образования Вологодской область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0"/>
        <w:ind w:left="2880" w:right="2524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t>Управление образования Череповец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0"/>
        <w:ind w:left="0" w:right="3722" w:hanging="0"/>
        <w:jc w:val="right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ОУ "Ботовская школа"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0"/>
        <w:ind w:left="0" w:right="3722" w:hanging="0"/>
        <w:jc w:val="right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2"/>
        <w:gridCol w:w="3760"/>
        <w:gridCol w:w="2720"/>
      </w:tblGrid>
      <w:tr>
        <w:trPr>
          <w:trHeight w:val="274" w:hRule="atLeast"/>
        </w:trPr>
        <w:tc>
          <w:tcPr>
            <w:tcW w:w="286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48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РАССМОТРЕНО</w:t>
            </w:r>
          </w:p>
        </w:tc>
        <w:tc>
          <w:tcPr>
            <w:tcW w:w="376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48" w:after="0"/>
              <w:ind w:left="6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СОГЛАСОВАНО</w:t>
            </w:r>
          </w:p>
        </w:tc>
        <w:tc>
          <w:tcPr>
            <w:tcW w:w="272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48" w:after="0"/>
              <w:ind w:left="41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УТВЕРЖДЕНО</w:t>
            </w:r>
          </w:p>
        </w:tc>
      </w:tr>
      <w:tr>
        <w:trPr>
          <w:trHeight w:val="276" w:hRule="atLeast"/>
        </w:trPr>
        <w:tc>
          <w:tcPr>
            <w:tcW w:w="286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Педагогическим советом</w:t>
            </w:r>
          </w:p>
        </w:tc>
        <w:tc>
          <w:tcPr>
            <w:tcW w:w="376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760" w:leader="none"/>
              </w:tabs>
              <w:autoSpaceDE w:val="false"/>
              <w:spacing w:lineRule="atLeast" w:line="230"/>
              <w:ind w:left="65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Руководитель ШМО Попова О.Н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right" w:pos="3104" w:leader="none"/>
              </w:tabs>
              <w:autoSpaceDE w:val="false"/>
              <w:spacing w:lineRule="atLeast" w:line="230"/>
              <w:ind w:left="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2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/>
              <w:ind w:left="41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Директор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/>
              <w:ind w:left="41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6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2"/>
        <w:gridCol w:w="3700"/>
        <w:gridCol w:w="3140"/>
      </w:tblGrid>
      <w:tr>
        <w:trPr>
          <w:trHeight w:val="388" w:hRule="atLeast"/>
        </w:trPr>
        <w:tc>
          <w:tcPr>
            <w:tcW w:w="308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2" w:after="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70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auto"/>
                <w:sz w:val="22"/>
                <w:szCs w:val="22"/>
                <w:lang w:val="en-US"/>
              </w:rPr>
              <w:t>№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en-US"/>
              </w:rPr>
              <w:t xml:space="preserve"> 1</w:t>
            </w:r>
          </w:p>
        </w:tc>
        <w:tc>
          <w:tcPr>
            <w:tcW w:w="314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t>Крупнова Т.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271385</wp:posOffset>
                  </wp:positionH>
                  <wp:positionV relativeFrom="paragraph">
                    <wp:posOffset>64135</wp:posOffset>
                  </wp:positionV>
                  <wp:extent cx="1720850" cy="1264920"/>
                  <wp:effectExtent l="0" t="0" r="0" b="0"/>
                  <wp:wrapTight wrapText="bothSides">
                    <wp:wrapPolygon edited="0">
                      <wp:start x="-13237" y="-15177"/>
                      <wp:lineTo x="-13237" y="89319"/>
                      <wp:lineTo x="112277" y="89319"/>
                      <wp:lineTo x="112277" y="-15177"/>
                      <wp:lineTo x="-13237" y="-15177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186" t="14436" r="72517" b="650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0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4155" w:leader="none"/>
          <w:tab w:val="left" w:pos="7425" w:leader="none"/>
        </w:tabs>
        <w:autoSpaceDE w:val="false"/>
        <w:spacing w:lineRule="atLeast" w:line="230" w:before="122" w:after="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lang w:val="ru-RU"/>
        </w:rPr>
        <w:t xml:space="preserve">от "31" августа2022 г.                                От "31" августа 2022 г.                             Приказ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0"/>
          <w:szCs w:val="20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lang w:val="en-US"/>
        </w:rPr>
        <w:t xml:space="preserve"> 333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25" w:leader="none"/>
        </w:tabs>
        <w:autoSpaceDE w:val="false"/>
        <w:spacing w:lineRule="atLeast" w:line="230" w:before="122" w:after="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 xml:space="preserve">                                                                                                                                        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t>от "31" августа 2022г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038" w:after="0"/>
        <w:ind w:left="0" w:right="3640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РАБОЧ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4412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(ID 2098929)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66" w:after="0"/>
        <w:ind w:left="0" w:right="4012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учебного предмет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3922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кружающий мир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0"/>
        <w:ind w:left="0" w:right="2672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для 3 класса начального обще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2" w:after="0"/>
        <w:ind w:left="0" w:right="361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на 2022-2023  учебный год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112" w:after="0"/>
        <w:ind w:left="0" w:right="24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оставитель: Аникина Снежана Алексеевн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20" w:hanging="0"/>
        <w:jc w:val="right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учитель начальных классов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258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right="3732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д.Ботово 2021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5" w:leader="none"/>
        </w:tabs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17"/>
          <w:szCs w:val="17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17"/>
          <w:szCs w:val="17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4" w:after="0"/>
        <w:ind w:left="247" w:right="0" w:hanging="0"/>
        <w:rPr>
          <w:rFonts w:ascii="Times New Roman" w:hAnsi="Times New Roman" w:eastAsia="Times New Roman" w:cs="Times New Roman"/>
          <w:b/>
          <w:b/>
          <w:bCs/>
          <w:color w:val="auto"/>
          <w:spacing w:val="0"/>
          <w:sz w:val="29"/>
          <w:szCs w:val="29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/>
        </w:rPr>
        <w:t>ПОЯСНИТЕЛЬНАЯ</w:t>
      </w:r>
      <w:r>
        <w:rPr>
          <w:rFonts w:eastAsia="Times New Roman" w:cs="Times New Roman" w:ascii="Times New Roman" w:hAnsi="Times New Roman"/>
          <w:b/>
          <w:bCs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 xml:space="preserve">ЗАПИСКА </w:t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/>
          <w:b/>
          <w:bCs/>
          <w:color w:val="auto"/>
          <w:spacing w:val="0"/>
          <w:sz w:val="29"/>
          <w:szCs w:val="29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9"/>
          <w:szCs w:val="29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71"/>
        <w:ind w:left="247" w:right="0" w:firstLine="182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рограмм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учебному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редмету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кружающий мир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6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редметна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 xml:space="preserve">область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бществознан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естествознан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>» (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кружающий мир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 xml:space="preserve">»)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включает: пояснительную записку, содержание обучения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ланируемы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езультаты освоен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рограммы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редмета, тематическо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ланирова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67" w:after="0"/>
        <w:ind w:left="247" w:right="0" w:firstLine="182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ояснительная записка отражает общие цели и задачи изучения предмета, характеристику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сихологически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редпосылок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е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изучению младшим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школьниками;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мест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труктур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лана, а также подходы к отбору содержания, планируемым результатам и тематическому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ланированию.</w:t>
      </w:r>
    </w:p>
    <w:p>
      <w:pPr>
        <w:pStyle w:val="Normal"/>
        <w:numPr>
          <w:ilvl w:val="0"/>
          <w:numId w:val="0"/>
        </w:numPr>
        <w:autoSpaceDE w:val="false"/>
        <w:spacing w:lineRule="atLeast" w:line="266" w:before="71" w:after="0"/>
        <w:ind w:left="247" w:right="522" w:firstLine="182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одержание обучения раскрывает содержательные линии для обязательного изучения в 3 класс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начально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школы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59" w:after="0"/>
        <w:ind w:left="247" w:right="603" w:firstLine="182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одержание обучения в 3 классе завершается перечнем универсальных учебных действий —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ознавательных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коммуникативны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егулятивных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которы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возможн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формировать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редствам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редмет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кружающи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мир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учёто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возрастны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собенносте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младши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школьнико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331" w:leader="none"/>
        </w:tabs>
        <w:autoSpaceDE w:val="false"/>
        <w:spacing w:lineRule="atLeast" w:line="280" w:before="75" w:after="0"/>
        <w:ind w:left="247" w:right="151" w:firstLine="182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ланируемы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езультаты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включаю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личностные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метапредметны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езультаты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з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ериод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бучения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такж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редметны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достижен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младше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школьник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з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трети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год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бучения в начально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школе</w:t>
        <w:tab/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тематическом планировании описывается программное содержание по всем разделам содержан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бучения 3 класса, а также раскрываются методы и формы организации обучения и характеристик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деятельностей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которы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целесообразно использовать при изучении то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ил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ино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рограммно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темы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43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редставлены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такж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пособы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рганизаци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дифференцированн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буч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80" w:before="118" w:after="0"/>
        <w:ind w:left="247" w:right="0" w:firstLine="182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 xml:space="preserve">Рабочая программа по предмету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кружающий мир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на уровне 3 класса начального обще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бразования составлена на основе требований к результатам освоения основной образовательно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рограммы начального общего образования, представленных в Федеральном государственно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бразовательно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тандарт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начальн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бще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бразования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римерно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рограммы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воспитания, 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также с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учётом историко-культурн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тандар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6" w:after="0"/>
        <w:ind w:left="247" w:right="0" w:firstLine="182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 xml:space="preserve">Изучение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кружающий мир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интегрирующего знания о природе, предметном мире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бществ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взаимодействии люде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в нём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оответствуе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отребностя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интересам дете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младше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школьн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возраст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направлен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достижение следующи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целей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70" w:leader="none"/>
          <w:tab w:val="left" w:pos="1035" w:leader="none"/>
        </w:tabs>
        <w:autoSpaceDE w:val="false"/>
        <w:spacing w:lineRule="atLeast" w:line="278" w:before="178" w:after="0"/>
        <w:ind w:left="670" w:right="511" w:hanging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формирование целостного взгляда на мир, осознание места в нём человека на основ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целостн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взгляд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кружающий мир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(природную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и социальную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реду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битания);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своен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естественнонаучных, обществоведческих, нравственно этических понятий, представленных 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одержани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данн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редмет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70" w:leader="none"/>
          <w:tab w:val="left" w:pos="1035" w:leader="none"/>
        </w:tabs>
        <w:autoSpaceDE w:val="false"/>
        <w:spacing w:lineRule="auto" w:line="276" w:before="184" w:after="0"/>
        <w:ind w:left="670" w:right="151" w:hanging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азвитие умени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навыко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6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рименять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6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олученны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6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знания в реально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6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учебно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6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жизненно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рактике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вязанно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как с поисково-исследовательской деятельностью (наблюдения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пыты, трудовая деятельность), так и с творческим использованием приобретённых знаний 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ечевой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изобразительной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художественно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деятельн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70" w:leader="none"/>
          <w:tab w:val="left" w:pos="1035" w:leader="none"/>
        </w:tabs>
        <w:autoSpaceDE w:val="false"/>
        <w:spacing w:lineRule="atLeast" w:line="280" w:before="190" w:after="0"/>
        <w:ind w:left="670" w:right="247" w:hanging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духовно-нравственно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азвит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воспитан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личност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гражданин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оссии, пониман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вое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ринадлежности к Российскому государству, определённому этносу; проявление уважения к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истории, культуре, традициям народов РФ; освоение младшими школьниками миров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культурного опыта по созданию общечеловеческих ценностей, законов и правил построен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взаимоотношени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оциуме;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богащение духовн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богатств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бучающихс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70" w:leader="none"/>
          <w:tab w:val="left" w:pos="1035" w:leader="none"/>
        </w:tabs>
        <w:autoSpaceDE w:val="false"/>
        <w:spacing w:lineRule="atLeast" w:line="271" w:before="195" w:after="0"/>
        <w:ind w:left="670" w:right="224" w:hanging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азвитие способности ребёнка к социализации на основе принятия гуманистических нор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жизни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риобретен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пыт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эмоционально-положительн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тношен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рирод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оответстви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 экологическим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нормам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оведения;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тановление навыко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овседневн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роявле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71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 w:before="70" w:after="0"/>
        <w:ind w:left="67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культуры общения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гуманн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тношения к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людям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уважительн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5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тношен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5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и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взглядам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мнению 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индивидуаль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85" w:before="175" w:after="0"/>
        <w:ind w:left="247" w:right="151" w:firstLine="182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Центральной идеей конструирования содержания и планируемых результатов обучения являетс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аскрытие роли человека в природе и обществе, ознакомление с правилами поведения в сред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 xml:space="preserve">обитания и освоение общечеловеческих ценностей взаимодействия в системах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Человек 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рирод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>»,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Человек и обществ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Человек и другие люд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Человек и познан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Важнейше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оставляющей всех указанных систем является содержание, усвоение которого гарантируе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формирование у обучающихся навыков здорового и безопасного образа жизни на основ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азвивающейс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пособност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редвидеть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езультаты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вои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оступко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ценк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возникше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итуации.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тбор содержани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курс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кружающи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мир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существлён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снове следующи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ведущи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идей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34" w:leader="none"/>
          <w:tab w:val="left" w:pos="1035" w:leader="none"/>
        </w:tabs>
        <w:autoSpaceDE w:val="false"/>
        <w:spacing w:before="172" w:after="0"/>
        <w:ind w:left="1034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аскрыт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роли человек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в природ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бществ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70" w:leader="none"/>
          <w:tab w:val="left" w:pos="1031" w:leader="none"/>
        </w:tabs>
        <w:autoSpaceDE w:val="false"/>
        <w:spacing w:lineRule="atLeast" w:line="266" w:before="194" w:after="0"/>
        <w:ind w:left="670" w:right="1473" w:hanging="36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 xml:space="preserve">освоение общечеловеческих ценностей взаимодействия в системах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Человек 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рирод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>»,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Человек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бществ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Человек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друг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люд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Человек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и е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амость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>»,</w:t>
      </w:r>
    </w:p>
    <w:p>
      <w:pPr>
        <w:pStyle w:val="Normal"/>
        <w:numPr>
          <w:ilvl w:val="0"/>
          <w:numId w:val="0"/>
        </w:numPr>
        <w:autoSpaceDE w:val="false"/>
        <w:spacing w:before="7" w:after="0"/>
        <w:ind w:left="67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Человек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познан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 w:before="214" w:after="0"/>
        <w:ind w:left="247" w:right="0" w:firstLine="182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бще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число часов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тведённы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изучен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курс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Окружающий мир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6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в 3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классе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составляе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68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часо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(дв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час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4"/>
          <w:szCs w:val="24"/>
          <w:lang w:val="ru-RU"/>
        </w:rPr>
        <w:t>в неделю)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4" w:after="0"/>
        <w:ind w:left="247" w:right="0" w:hanging="0"/>
        <w:rPr>
          <w:rFonts w:ascii="Times New Roman" w:hAnsi="Times New Roman" w:eastAsia="Times New Roman" w:cs="Times New Roman"/>
          <w:b/>
          <w:b/>
          <w:bCs/>
          <w:color w:val="auto"/>
          <w:spacing w:val="0"/>
          <w:sz w:val="29"/>
          <w:szCs w:val="29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СОДЕРЖАНИЕ</w:t>
      </w:r>
      <w:r>
        <w:rPr>
          <w:rFonts w:eastAsia="Times New Roman" w:cs="Times New Roman" w:ascii="Times New Roman" w:hAnsi="Times New Roman"/>
          <w:b/>
          <w:bCs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/>
          <w:bCs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4"/>
          <w:szCs w:val="24"/>
          <w:lang w:val="ru-RU"/>
        </w:rPr>
        <w:t>ПРЕДМЕТА</w:t>
      </w:r>
    </w:p>
    <w:p>
      <w:pPr>
        <w:pStyle w:val="Normal"/>
        <w:numPr>
          <w:ilvl w:val="0"/>
          <w:numId w:val="0"/>
        </w:numPr>
        <w:autoSpaceDE w:val="false"/>
        <w:spacing w:before="5" w:after="0"/>
        <w:ind w:left="0" w:hanging="0"/>
        <w:rPr>
          <w:rFonts w:ascii="Times New Roman" w:hAnsi="Times New Roman" w:eastAsia="Times New Roman" w:cs="Times New Roman"/>
          <w:b/>
          <w:b/>
          <w:bCs/>
          <w:color w:val="auto"/>
          <w:spacing w:val="0"/>
          <w:sz w:val="29"/>
          <w:szCs w:val="29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pacing w:val="0"/>
          <w:sz w:val="29"/>
          <w:szCs w:val="29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43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4"/>
          <w:szCs w:val="24"/>
          <w:lang w:val="ru-RU"/>
        </w:rPr>
        <w:t>Человек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4"/>
          <w:szCs w:val="24"/>
          <w:lang w:val="ru-RU"/>
        </w:rPr>
        <w:t>и общество</w:t>
      </w:r>
    </w:p>
    <w:p>
      <w:pPr>
        <w:pStyle w:val="Normal"/>
        <w:numPr>
          <w:ilvl w:val="0"/>
          <w:numId w:val="0"/>
        </w:numPr>
        <w:autoSpaceDE w:val="false"/>
        <w:spacing w:lineRule="atLeast" w:line="280" w:before="50" w:after="0"/>
        <w:ind w:left="247" w:right="0" w:firstLine="182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бществ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овокуп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людей, котор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бъедине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бщ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ультурой и связа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руг 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руг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овместной деятельностью во имя общей цели. Наша Родина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оссийская Федерация. Уника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амятники культуры России, родного края. Государственная символика Российской Федерации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воего региона. Города Золотого кольца России. Народы России. Уважение к культуре, традиция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во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арода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руг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ародов, государствен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имволам Росс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2" w:after="0"/>
        <w:ind w:left="310" w:right="522" w:firstLine="12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емь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оллекти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близких, род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людей. Семей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бюджет, доход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асходы семьи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важение 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емей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ценностям.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13" w:after="0"/>
        <w:ind w:left="247" w:right="0" w:firstLine="182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ави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равстве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ве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оциуме. Внимани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важитель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тнош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людя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граниченн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озможностя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здоровья, забота 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и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6" w:before="71" w:after="0"/>
        <w:ind w:left="247" w:right="0" w:firstLine="182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Значение труда в жизни человека и обществ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Трудолюбие как общественно значимая ценность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ультуре народ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оссии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собен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труда люд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од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ра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офесс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6" w:before="60" w:after="0"/>
        <w:ind w:left="247" w:right="1186" w:firstLine="182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траны и народы мира. Памятники природы и культуры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имволы стран, в которых он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аходятся.</w:t>
      </w:r>
    </w:p>
    <w:p>
      <w:pPr>
        <w:pStyle w:val="Normal"/>
        <w:numPr>
          <w:ilvl w:val="0"/>
          <w:numId w:val="0"/>
        </w:numPr>
        <w:autoSpaceDE w:val="false"/>
        <w:spacing w:before="184" w:after="0"/>
        <w:ind w:left="43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4"/>
          <w:szCs w:val="24"/>
          <w:lang w:val="ru-RU"/>
        </w:rPr>
        <w:t>Человек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4"/>
          <w:szCs w:val="24"/>
          <w:lang w:val="ru-RU"/>
        </w:rPr>
        <w:t>и природа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36" w:after="0"/>
        <w:ind w:left="247" w:right="148" w:firstLine="182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Методы изучения природы. Карта мира. Материки и части света. Вещество. Разнообразие веществ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кружающ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мире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 w:before="68" w:after="0"/>
        <w:ind w:left="266" w:right="0" w:firstLine="16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имеры веществ: соль, сахар, вода, природный газ. Твёрдые тела, жидкости, газы. Простейш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актическ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аботы 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еществам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жидкостям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газами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озду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месь газов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5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войст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оздух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 w:before="65" w:after="0"/>
        <w:ind w:left="247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Знач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оздух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астени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животных, человек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од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5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войст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оды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5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остоя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од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её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аспростран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ирод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знач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жив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рганизм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хозяйстве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жизн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человека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65" w:after="0"/>
        <w:ind w:left="247" w:right="24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руговорот воды в природе. Охрана воздуха, воды. Горные породы и минералы. Полез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скопаемые, 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знач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хозяйст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человек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береж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тнош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людей 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лез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скопаемым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лезные ископаемые родного края (2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en-US"/>
        </w:rPr>
        <w:t xml:space="preserve">3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имера)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6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чва, её состав, значение для живой природ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хозяйстве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жизн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челове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8" w:before="75" w:after="0"/>
        <w:ind w:left="247" w:right="110" w:firstLine="182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ервоначальные представления о бактериях. Грибы: строение шляпочных грибов. Грибы съедоб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 несъедобные. Разнообразие растений. Зависимость жизненного цикла организмов от услов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кружающей среды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азмнож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 развит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астений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собен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итания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ыхания раст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80" w:before="72" w:after="0"/>
        <w:ind w:left="247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оль растений в природе и жизни людей, бережное отношение человека к растениям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слов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еобходим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жизн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аст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(свет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тепло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оздух, вода). Наблюд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ос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астений, фиксац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зменений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астения род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ра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азв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5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раткая характеристика на осно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аблюд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72"/>
        <w:ind w:left="247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хра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аст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6" w:before="108" w:after="0"/>
        <w:ind w:left="247" w:right="522" w:firstLine="182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азнообразие животных. Зависимость жизненного цикла организмов от условий окружающ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реды. Размнож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азвит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живот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(рыб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тиц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звери)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собенности пит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животных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64" w:after="0"/>
        <w:ind w:left="247" w:right="151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Цепи питания. Условия, необходимые для жизни животных (воздух, вода, тепло, пища). Ро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живот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ирод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жизни люде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береж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тнош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челове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животным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хра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животных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Животные род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ра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азва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ратк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характеристика на основе наблюд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68" w:after="0"/>
        <w:ind w:left="247" w:right="151" w:firstLine="182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иродные сообщества: лес, луг, пруд. Взаимосвязи в природном сообществе: растения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ища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крыт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ля животных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животные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аспространители плод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5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5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емя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5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астений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лия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челове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а природные сообщества. Природные сообщества родного края (2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en-US"/>
        </w:rPr>
        <w:t xml:space="preserve">3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имера на осно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аблюдений)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ави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равстве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ве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ирод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ообщества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8" w:before="75" w:after="0"/>
        <w:ind w:left="247" w:right="186" w:firstLine="182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Человек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часть природы. Общее представление о строении тела человека. Системы орган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(опорно-двигательна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ищеварительна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ыхательная, кровеносна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ервна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рга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чувств)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о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 жизнедеятель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рганизм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Гигие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тдель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рган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ист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рган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человек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змерение</w:t>
      </w:r>
    </w:p>
    <w:p>
      <w:pPr>
        <w:pStyle w:val="Normal"/>
        <w:numPr>
          <w:ilvl w:val="0"/>
          <w:numId w:val="0"/>
        </w:numPr>
        <w:autoSpaceDE w:val="false"/>
        <w:spacing w:lineRule="atLeast" w:line="268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75" w:after="0"/>
        <w:ind w:left="247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температур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те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человека, часто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ульса.</w:t>
      </w:r>
    </w:p>
    <w:p>
      <w:pPr>
        <w:pStyle w:val="Normal"/>
        <w:numPr>
          <w:ilvl w:val="0"/>
          <w:numId w:val="0"/>
        </w:numPr>
        <w:autoSpaceDE w:val="false"/>
        <w:spacing w:before="195" w:after="0"/>
        <w:ind w:left="43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4"/>
          <w:szCs w:val="24"/>
          <w:lang w:val="ru-RU"/>
        </w:rPr>
        <w:t>Правила безопасной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4"/>
          <w:szCs w:val="24"/>
          <w:lang w:val="ru-RU"/>
        </w:rPr>
        <w:t>жизни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36" w:after="0"/>
        <w:ind w:left="247" w:right="0" w:firstLine="182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Здоровый образ жизни: двигательная активность (утренняя зарядка, динамические паузы)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закалив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офилакти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заболеваний. Забо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здоровь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 безопас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кружающ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люде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8" w:before="72" w:after="0"/>
        <w:ind w:left="247" w:right="45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Безопасность во дворе жилого дома (правила перемещения внутри двора и пересечения дворов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оезжей части, безопасные зоны электрических, газовых, тепловых подстанций и других опас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бъек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нженерной инфраструктуры жил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ом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едупреждающ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знаки безопасности).</w:t>
      </w:r>
    </w:p>
    <w:p>
      <w:pPr>
        <w:pStyle w:val="Normal"/>
        <w:numPr>
          <w:ilvl w:val="0"/>
          <w:numId w:val="0"/>
        </w:numPr>
        <w:autoSpaceDE w:val="false"/>
        <w:spacing w:lineRule="atLeast" w:line="280" w:before="72" w:after="0"/>
        <w:ind w:left="247" w:right="122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авила безопасного поведения пассажира железнодорожного, водного и авиатранспорта (прави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безопасного поведения на вокзалах и в аэропортах, безопасное поведение в вагоне, на борту самолёт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удна; знаки безопасности). Безопасность в Интернете (ориентирование в признаках мошенническ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ействий, защита персональной информации, правила коммуникации в мессенджерах и социаль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группах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словия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онтролируем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оступ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нтернет.</w:t>
      </w:r>
    </w:p>
    <w:p>
      <w:pPr>
        <w:pStyle w:val="Normal"/>
        <w:numPr>
          <w:ilvl w:val="0"/>
          <w:numId w:val="0"/>
        </w:numPr>
        <w:autoSpaceDE w:val="false"/>
        <w:spacing w:before="195" w:after="0"/>
        <w:ind w:left="43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Универса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учеб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действия.)</w:t>
      </w:r>
    </w:p>
    <w:p>
      <w:pPr>
        <w:pStyle w:val="Normal"/>
        <w:numPr>
          <w:ilvl w:val="0"/>
          <w:numId w:val="0"/>
        </w:numPr>
        <w:autoSpaceDE w:val="false"/>
        <w:spacing w:before="22" w:after="0"/>
        <w:ind w:left="43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4"/>
          <w:szCs w:val="24"/>
          <w:lang w:val="ru-RU"/>
        </w:rPr>
        <w:t>Познавательны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4"/>
          <w:szCs w:val="24"/>
          <w:lang w:val="ru-RU"/>
        </w:rPr>
        <w:t>универсальны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4"/>
          <w:szCs w:val="24"/>
          <w:lang w:val="ru-RU"/>
        </w:rPr>
        <w:t>учебны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4"/>
          <w:szCs w:val="24"/>
          <w:lang w:val="ru-RU"/>
        </w:rPr>
        <w:t>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70" w:leader="none"/>
          <w:tab w:val="left" w:pos="1035" w:leader="none"/>
        </w:tabs>
        <w:autoSpaceDE w:val="false"/>
        <w:spacing w:lineRule="atLeast" w:line="271" w:before="204" w:after="0"/>
        <w:ind w:left="670" w:right="33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овод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еслож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аблю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ирод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(сезо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змене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вед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животных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едложенному и самостоятельно составленному плану; на основе результатов совместных 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дноклассник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аблюден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(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арах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группах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ел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ывод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70" w:leader="none"/>
          <w:tab w:val="left" w:pos="1035" w:leader="none"/>
        </w:tabs>
        <w:autoSpaceDE w:val="false"/>
        <w:spacing w:lineRule="atLeast" w:line="264" w:before="188" w:after="0"/>
        <w:ind w:left="670" w:right="528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станавл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зависим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межд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нешни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идом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собенностя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ве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словия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жизн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животного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70" w:leader="none"/>
          <w:tab w:val="left" w:pos="1031" w:leader="none"/>
        </w:tabs>
        <w:autoSpaceDE w:val="false"/>
        <w:spacing w:lineRule="atLeast" w:line="266" w:before="185" w:after="0"/>
        <w:ind w:left="670" w:right="91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пределять (в процессе рассматривания объектов и явлений) существенные признаки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тнош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межд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бъект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явления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34" w:leader="none"/>
          <w:tab w:val="left" w:pos="1035" w:leader="none"/>
        </w:tabs>
        <w:autoSpaceDE w:val="false"/>
        <w:spacing w:before="170" w:after="0"/>
        <w:ind w:left="1034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модел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цепи пит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иродн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ообществ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70" w:leader="none"/>
          <w:tab w:val="left" w:pos="1035" w:leader="none"/>
        </w:tabs>
        <w:autoSpaceDE w:val="false"/>
        <w:spacing w:lineRule="atLeast" w:line="264" w:before="190" w:after="0"/>
        <w:ind w:left="670" w:right="970" w:hanging="36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азлич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нят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е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en-US"/>
        </w:rPr>
        <w:t>»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толет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en-US"/>
        </w:rPr>
        <w:t>»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сторическ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рем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en-US"/>
        </w:rPr>
        <w:t>»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9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оотнос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сторическ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обыт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ат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(исторически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ериодом).</w:t>
      </w:r>
    </w:p>
    <w:p>
      <w:pPr>
        <w:pStyle w:val="Normal"/>
        <w:numPr>
          <w:ilvl w:val="0"/>
          <w:numId w:val="0"/>
        </w:numPr>
        <w:autoSpaceDE w:val="false"/>
        <w:spacing w:before="161" w:after="0"/>
        <w:ind w:left="43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4"/>
          <w:szCs w:val="24"/>
          <w:lang w:val="ru-RU"/>
        </w:rPr>
        <w:t>Работа с информацией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70" w:leader="none"/>
          <w:tab w:val="left" w:pos="1035" w:leader="none"/>
        </w:tabs>
        <w:autoSpaceDE w:val="false"/>
        <w:spacing w:lineRule="atLeast" w:line="264" w:before="180" w:after="0"/>
        <w:ind w:left="670" w:right="461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нимать, чт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або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моделя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Зем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(глобус, карта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мож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лезн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 интересн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нформац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ирод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аш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ланет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70" w:leader="none"/>
          <w:tab w:val="left" w:pos="1035" w:leader="none"/>
        </w:tabs>
        <w:autoSpaceDE w:val="false"/>
        <w:spacing w:lineRule="atLeast" w:line="264" w:before="185" w:after="0"/>
        <w:ind w:left="670" w:right="18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аход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глобу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материки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кеан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оспроизвод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азвания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аход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а кар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аш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трану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толицу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в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егион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39" w:leader="none"/>
          <w:tab w:val="left" w:pos="1040" w:leader="none"/>
        </w:tabs>
        <w:autoSpaceDE w:val="false"/>
        <w:spacing w:before="176" w:after="0"/>
        <w:ind w:left="1039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чит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еслож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ланы, соотнос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слов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бозна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зображённ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бъекта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70" w:leader="none"/>
          <w:tab w:val="left" w:pos="1035" w:leader="none"/>
        </w:tabs>
        <w:autoSpaceDE w:val="false"/>
        <w:spacing w:lineRule="atLeast" w:line="264" w:before="189" w:after="0"/>
        <w:ind w:left="670" w:right="431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аход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едложен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чите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нформац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аз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сточник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текстах, таблицах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хемах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том числе в Интерне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(в условия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онтролируем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хода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34" w:leader="none"/>
          <w:tab w:val="left" w:pos="1035" w:leader="none"/>
        </w:tabs>
        <w:autoSpaceDE w:val="false"/>
        <w:spacing w:before="176" w:after="0"/>
        <w:ind w:left="1034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облюд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ави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безопас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або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нформацио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реде.</w:t>
      </w:r>
    </w:p>
    <w:p>
      <w:pPr>
        <w:pStyle w:val="Normal"/>
        <w:numPr>
          <w:ilvl w:val="0"/>
          <w:numId w:val="0"/>
        </w:numPr>
        <w:autoSpaceDE w:val="false"/>
        <w:spacing w:before="9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43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4"/>
          <w:szCs w:val="24"/>
          <w:lang w:val="ru-RU"/>
        </w:rPr>
        <w:t>Коммуникативны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4"/>
          <w:szCs w:val="24"/>
          <w:lang w:val="ru-RU"/>
        </w:rPr>
        <w:t>универсальны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4"/>
          <w:szCs w:val="24"/>
          <w:lang w:val="ru-RU"/>
        </w:rPr>
        <w:t>учебны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4"/>
          <w:szCs w:val="24"/>
          <w:lang w:val="ru-RU"/>
        </w:rPr>
        <w:t>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30" w:leader="none"/>
          <w:tab w:val="left" w:pos="1031" w:leader="none"/>
        </w:tabs>
        <w:autoSpaceDE w:val="false"/>
        <w:spacing w:before="165" w:after="0"/>
        <w:ind w:left="103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риентировать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нятиях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оотнос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нят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терми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рат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характеристикой:</w:t>
      </w:r>
    </w:p>
    <w:p>
      <w:pPr>
        <w:pStyle w:val="Normal"/>
        <w:numPr>
          <w:ilvl w:val="0"/>
          <w:numId w:val="0"/>
        </w:numPr>
        <w:autoSpaceDE w:val="false"/>
        <w:spacing w:before="8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70" w:leader="none"/>
          <w:tab w:val="left" w:pos="1035" w:leader="none"/>
        </w:tabs>
        <w:autoSpaceDE w:val="false"/>
        <w:spacing w:lineRule="atLeast" w:line="266"/>
        <w:ind w:left="670" w:right="956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нят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термины, связа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оциаль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мир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(безопасност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емей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бюджет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амятник культуры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70" w:leader="none"/>
          <w:tab w:val="left" w:pos="1035" w:leader="none"/>
        </w:tabs>
        <w:autoSpaceDE w:val="false"/>
        <w:spacing w:lineRule="atLeast" w:line="266" w:before="180" w:after="0"/>
        <w:ind w:left="670" w:right="686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нят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 термин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вяза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мир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ирод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(планет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материк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кеан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модель Земл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царств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ирод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иродное сообщество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цеп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ита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расн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нига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34" w:leader="none"/>
          <w:tab w:val="left" w:pos="1035" w:leader="none"/>
        </w:tabs>
        <w:autoSpaceDE w:val="false"/>
        <w:spacing w:before="170" w:after="0"/>
        <w:ind w:left="1034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нят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термины, связа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безопас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жизнедеятельность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(зна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орожного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70" w:after="0"/>
        <w:ind w:left="665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виже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орож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ловушк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пас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итуаци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едвидение).</w:t>
      </w:r>
    </w:p>
    <w:p>
      <w:pPr>
        <w:pStyle w:val="Normal"/>
        <w:numPr>
          <w:ilvl w:val="0"/>
          <w:numId w:val="0"/>
        </w:numPr>
        <w:autoSpaceDE w:val="false"/>
        <w:spacing w:before="7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25" w:leader="none"/>
          <w:tab w:val="left" w:pos="1026" w:leader="none"/>
        </w:tabs>
        <w:autoSpaceDE w:val="false"/>
        <w:ind w:left="1025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писы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(характеризовать) усло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жизни 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Земл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65" w:leader="none"/>
          <w:tab w:val="left" w:pos="1031" w:leader="none"/>
        </w:tabs>
        <w:autoSpaceDE w:val="false"/>
        <w:spacing w:lineRule="atLeast" w:line="343" w:before="118" w:after="0"/>
        <w:ind w:left="665" w:right="861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сно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равн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бъек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ирод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писывать схожи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азличны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ндивидуа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изнак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65" w:leader="none"/>
          <w:tab w:val="left" w:pos="1031" w:leader="none"/>
        </w:tabs>
        <w:autoSpaceDE w:val="false"/>
        <w:spacing w:lineRule="atLeast" w:line="343"/>
        <w:ind w:left="665" w:right="772" w:hanging="36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иводить примеры, кратко характеризовать представителей разных царств природы;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8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азывать признаки (характеризовать) животного (растения) как живого организма;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писывать (характеризовать) отдельные страницы истории нашей страны (в предел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зученного).</w:t>
      </w:r>
    </w:p>
    <w:p>
      <w:pPr>
        <w:pStyle w:val="Normal"/>
        <w:numPr>
          <w:ilvl w:val="0"/>
          <w:numId w:val="0"/>
        </w:numPr>
        <w:autoSpaceDE w:val="false"/>
        <w:spacing w:before="182" w:after="0"/>
        <w:ind w:left="425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4"/>
          <w:szCs w:val="24"/>
          <w:lang w:val="ru-RU"/>
        </w:rPr>
        <w:t>Регулятивны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4"/>
          <w:szCs w:val="24"/>
          <w:lang w:val="ru-RU"/>
        </w:rPr>
        <w:t>универсальны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4"/>
          <w:szCs w:val="24"/>
          <w:lang w:val="ru-RU"/>
        </w:rPr>
        <w:t>учебны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4"/>
          <w:szCs w:val="24"/>
          <w:lang w:val="ru-RU"/>
        </w:rPr>
        <w:t>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65" w:leader="none"/>
          <w:tab w:val="left" w:pos="1031" w:leader="none"/>
        </w:tabs>
        <w:autoSpaceDE w:val="false"/>
        <w:spacing w:lineRule="atLeast" w:line="326" w:before="93" w:after="0"/>
        <w:ind w:left="665" w:right="129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лан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шаг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ешен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чеб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задач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онтрол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во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(пр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ебольш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мощ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чителя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30" w:leader="none"/>
          <w:tab w:val="left" w:pos="1031" w:leader="none"/>
        </w:tabs>
        <w:autoSpaceDE w:val="false"/>
        <w:spacing w:lineRule="atLeast" w:line="274"/>
        <w:ind w:left="103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станавливать причин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озникающей труд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шибки, коррект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во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ействия.</w:t>
      </w:r>
    </w:p>
    <w:p>
      <w:pPr>
        <w:pStyle w:val="Normal"/>
        <w:numPr>
          <w:ilvl w:val="0"/>
          <w:numId w:val="0"/>
        </w:numPr>
        <w:autoSpaceDE w:val="false"/>
        <w:spacing w:before="6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425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4"/>
          <w:szCs w:val="24"/>
          <w:lang w:val="ru-RU"/>
        </w:rPr>
        <w:t>Совместная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4"/>
          <w:szCs w:val="24"/>
          <w:lang w:val="ru-RU"/>
        </w:rPr>
        <w:t>деятельнос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30" w:leader="none"/>
          <w:tab w:val="left" w:pos="1031" w:leader="none"/>
        </w:tabs>
        <w:autoSpaceDE w:val="false"/>
        <w:spacing w:before="118" w:after="0"/>
        <w:ind w:left="103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частву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 совмест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еятельност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ыполнять ро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уководите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(лидера)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дчинённого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65" w:leader="none"/>
          <w:tab w:val="left" w:pos="1031" w:leader="none"/>
        </w:tabs>
        <w:autoSpaceDE w:val="false"/>
        <w:spacing w:lineRule="atLeast" w:line="343" w:before="117" w:after="0"/>
        <w:ind w:left="665" w:right="46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праведлив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цен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езульта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еятель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частников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ложительно реаг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ове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замеч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 св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адрес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65" w:leader="none"/>
          <w:tab w:val="left" w:pos="1031" w:leader="none"/>
        </w:tabs>
        <w:autoSpaceDE w:val="false"/>
        <w:spacing w:lineRule="atLeast" w:line="343"/>
        <w:ind w:left="665" w:right="84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ыпол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ави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овмест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еятельност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изн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ав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ругого челове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ме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обственное суждени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мнени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30" w:leader="none"/>
          <w:tab w:val="left" w:pos="1031" w:leader="none"/>
        </w:tabs>
        <w:autoSpaceDE w:val="false"/>
        <w:spacing w:lineRule="atLeast" w:line="274"/>
        <w:ind w:left="103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амостоятель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азреш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озникающ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онфликты 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чётом эти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бщ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4" w:after="0"/>
        <w:ind w:left="247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9"/>
          <w:szCs w:val="29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ПЛАНИРУЕМ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ОБРАЗОВАТЕ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РЕЗУЛЬТАТЫ</w:t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9"/>
          <w:szCs w:val="29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9"/>
          <w:szCs w:val="29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247" w:right="0" w:firstLine="182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зуч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едме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"Окружающий мир"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 3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ла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аправле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остиж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бучающими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личностных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метапредмет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едмет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езульта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сво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едмета.</w:t>
      </w:r>
    </w:p>
    <w:p>
      <w:pPr>
        <w:pStyle w:val="Normal"/>
        <w:numPr>
          <w:ilvl w:val="0"/>
          <w:numId w:val="0"/>
        </w:numPr>
        <w:autoSpaceDE w:val="false"/>
        <w:spacing w:before="213" w:after="0"/>
        <w:ind w:left="247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9"/>
          <w:szCs w:val="29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ЛИЧНОСТ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РЕЗУЛЬТАТЫ</w:t>
      </w:r>
    </w:p>
    <w:p>
      <w:pPr>
        <w:pStyle w:val="Normal"/>
        <w:numPr>
          <w:ilvl w:val="0"/>
          <w:numId w:val="0"/>
        </w:numPr>
        <w:autoSpaceDE w:val="false"/>
        <w:spacing w:before="6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9"/>
          <w:szCs w:val="29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9"/>
          <w:szCs w:val="29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80"/>
        <w:ind w:left="247" w:right="0" w:firstLine="182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 xml:space="preserve">Личностные результаты изучения предм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кружающий ми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характеризуют готов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бучающихся руководствоваться традиционными российскими социокультурными и духовно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равственн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ценностям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инят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бщест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авилами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орм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ве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 долж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тражать приобретение первоначального опы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еятель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бучающихс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части:</w:t>
      </w:r>
    </w:p>
    <w:p>
      <w:pPr>
        <w:pStyle w:val="Normal"/>
        <w:numPr>
          <w:ilvl w:val="0"/>
          <w:numId w:val="0"/>
        </w:numPr>
        <w:autoSpaceDE w:val="false"/>
        <w:spacing w:before="5" w:after="0"/>
        <w:ind w:left="43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Гражданско-патриотическ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70" w:leader="none"/>
          <w:tab w:val="left" w:pos="1035" w:leader="none"/>
        </w:tabs>
        <w:autoSpaceDE w:val="false"/>
        <w:spacing w:lineRule="atLeast" w:line="264" w:before="228" w:after="0"/>
        <w:ind w:left="670" w:right="961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тановл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ценност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тнош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воей Родине 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оссии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ним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соб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о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многонациональ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осс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 современном мир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70" w:leader="none"/>
          <w:tab w:val="left" w:pos="1031" w:leader="none"/>
        </w:tabs>
        <w:autoSpaceDE w:val="false"/>
        <w:spacing w:lineRule="atLeast" w:line="264" w:before="185" w:after="0"/>
        <w:ind w:left="670" w:right="203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созн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во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этнокультурной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оссий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граждан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дентичност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инадлеж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оссийско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ароду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 сво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ациональ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бщн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70" w:leader="none"/>
          <w:tab w:val="left" w:pos="1035" w:leader="none"/>
        </w:tabs>
        <w:autoSpaceDE w:val="false"/>
        <w:spacing w:lineRule="atLeast" w:line="268" w:before="190" w:after="0"/>
        <w:ind w:left="670" w:right="248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опричастность к прошлому, настоящему и будущему своей страны и родного края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оявление интереса к истории и многонациональной культуре своей страны, уважения к свое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руги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арода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70" w:leader="none"/>
          <w:tab w:val="left" w:pos="1035" w:leader="none"/>
        </w:tabs>
        <w:autoSpaceDE w:val="false"/>
        <w:spacing w:lineRule="atLeast" w:line="266" w:before="191" w:after="0"/>
        <w:ind w:left="670" w:right="1561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ервонача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едстав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 человек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чле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бществ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созн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а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тветствен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челове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ак чле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бщества.</w:t>
      </w:r>
    </w:p>
    <w:p>
      <w:pPr>
        <w:pStyle w:val="Normal"/>
        <w:numPr>
          <w:ilvl w:val="0"/>
          <w:numId w:val="0"/>
        </w:numPr>
        <w:autoSpaceDE w:val="false"/>
        <w:spacing w:before="161" w:after="0"/>
        <w:ind w:left="43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Духовно-нравственн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70" w:leader="none"/>
          <w:tab w:val="left" w:pos="1035" w:leader="none"/>
        </w:tabs>
        <w:autoSpaceDE w:val="false"/>
        <w:spacing w:lineRule="atLeast" w:line="259" w:before="180" w:after="0"/>
        <w:ind w:left="670" w:right="33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оявл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ультур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бще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важитель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тнош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людям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зглядам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изнан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ндивидуальн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70" w:leader="none"/>
          <w:tab w:val="left" w:pos="1035" w:leader="none"/>
        </w:tabs>
        <w:autoSpaceDE w:val="false"/>
        <w:spacing w:lineRule="atLeast" w:line="271" w:before="196" w:after="0"/>
        <w:ind w:left="670" w:right="974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инятие существующих в обществе нравственно-этических норм поведения и прави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межличностных отношений, которые строятся на проявлении гуманизма, сопережива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важ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оброжелательн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70" w:leader="none"/>
          <w:tab w:val="left" w:pos="1035" w:leader="none"/>
        </w:tabs>
        <w:autoSpaceDE w:val="false"/>
        <w:spacing w:lineRule="atLeast" w:line="271" w:before="188" w:after="0"/>
        <w:ind w:left="670" w:right="732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именение правил совместной деятельности, проявление способности договариватьс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еприят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люб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фор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веде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аправл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ичин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физичес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мораль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реда други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людям.</w:t>
      </w:r>
    </w:p>
    <w:p>
      <w:pPr>
        <w:pStyle w:val="Normal"/>
        <w:numPr>
          <w:ilvl w:val="0"/>
          <w:numId w:val="0"/>
        </w:numPr>
        <w:autoSpaceDE w:val="false"/>
        <w:spacing w:before="169" w:after="0"/>
        <w:ind w:left="43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Эстетическ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70" w:leader="none"/>
          <w:tab w:val="left" w:pos="1035" w:leader="none"/>
        </w:tabs>
        <w:autoSpaceDE w:val="false"/>
        <w:spacing w:lineRule="atLeast" w:line="271" w:before="175" w:after="0"/>
        <w:ind w:left="670" w:right="38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нимание особой роли России в развитии общемировой художественной культур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оявл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важитель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тноше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осприимчив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нтерес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аз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ида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скусств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традиция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творчеств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во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руг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арод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70" w:leader="none"/>
          <w:tab w:val="left" w:pos="1035" w:leader="none"/>
        </w:tabs>
        <w:autoSpaceDE w:val="false"/>
        <w:spacing w:lineRule="atLeast" w:line="266" w:before="188" w:after="0"/>
        <w:ind w:left="670" w:right="263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спользов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луч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знан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одуктив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еобразующ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еятельност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аз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ид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художестве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еятельности.</w:t>
      </w:r>
    </w:p>
    <w:p>
      <w:pPr>
        <w:pStyle w:val="Normal"/>
        <w:numPr>
          <w:ilvl w:val="0"/>
          <w:numId w:val="0"/>
        </w:numPr>
        <w:autoSpaceDE w:val="false"/>
        <w:spacing w:before="160" w:after="0"/>
        <w:ind w:left="43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Физическ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воспитания,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формирован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культур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здоровь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эмоциональн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благополуч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70" w:leader="none"/>
          <w:tab w:val="left" w:pos="1035" w:leader="none"/>
        </w:tabs>
        <w:autoSpaceDE w:val="false"/>
        <w:spacing w:lineRule="atLeast" w:line="271" w:before="181" w:after="0"/>
        <w:ind w:left="670" w:right="462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облюд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ави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рганиз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здоров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 безопас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(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еб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 друг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людей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браз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жизни; выполнение правил безопасного поведении в окружающей среде (в том чис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нформационной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70" w:leader="none"/>
          <w:tab w:val="left" w:pos="1035" w:leader="none"/>
        </w:tabs>
        <w:autoSpaceDE w:val="false"/>
        <w:spacing w:lineRule="atLeast" w:line="266" w:before="182" w:after="0"/>
        <w:ind w:left="670" w:right="591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иобрет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пы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эмоциональ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тношения 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ред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бита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береж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тнош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физическо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сихическо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здоровью.</w:t>
      </w:r>
    </w:p>
    <w:p>
      <w:pPr>
        <w:pStyle w:val="Normal"/>
        <w:numPr>
          <w:ilvl w:val="0"/>
          <w:numId w:val="0"/>
        </w:numPr>
        <w:autoSpaceDE w:val="false"/>
        <w:spacing w:lineRule="atLeast" w:line="26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4" w:after="0"/>
        <w:ind w:left="43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Трудового воспит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70" w:leader="none"/>
          <w:tab w:val="left" w:pos="1031" w:leader="none"/>
        </w:tabs>
        <w:autoSpaceDE w:val="false"/>
        <w:spacing w:lineRule="atLeast" w:line="271" w:before="175" w:after="0"/>
        <w:ind w:left="670" w:right="718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сознание ценности трудовой деятельности в жизни человека и общества, ответствен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требл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 береж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тнош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езультатам труд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авы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частия в различ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ид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трудов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еятельности, интере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 различным профессиям.</w:t>
      </w:r>
    </w:p>
    <w:p>
      <w:pPr>
        <w:pStyle w:val="Normal"/>
        <w:numPr>
          <w:ilvl w:val="0"/>
          <w:numId w:val="0"/>
        </w:numPr>
        <w:autoSpaceDE w:val="false"/>
        <w:spacing w:before="169" w:after="0"/>
        <w:ind w:left="43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Экологическ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70" w:leader="none"/>
          <w:tab w:val="left" w:pos="1031" w:leader="none"/>
        </w:tabs>
        <w:autoSpaceDE w:val="false"/>
        <w:spacing w:lineRule="atLeast" w:line="264" w:before="176" w:after="0"/>
        <w:ind w:left="670" w:right="638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созн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о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челове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ирод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бществ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инят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экологическ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ор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веде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береж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тнош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 природе, неприятие действи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иносящ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ред.</w:t>
      </w:r>
    </w:p>
    <w:p>
      <w:pPr>
        <w:pStyle w:val="Normal"/>
        <w:numPr>
          <w:ilvl w:val="0"/>
          <w:numId w:val="0"/>
        </w:numPr>
        <w:autoSpaceDE w:val="false"/>
        <w:spacing w:before="165" w:after="0"/>
        <w:ind w:left="43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Ценност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научного позн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30" w:leader="none"/>
          <w:tab w:val="left" w:pos="1031" w:leader="none"/>
        </w:tabs>
        <w:autoSpaceDE w:val="false"/>
        <w:spacing w:before="166" w:after="0"/>
        <w:ind w:left="103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риентац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 деятель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ервоначальные представ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 научной карти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мир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70" w:leader="none"/>
          <w:tab w:val="left" w:pos="1031" w:leader="none"/>
        </w:tabs>
        <w:autoSpaceDE w:val="false"/>
        <w:spacing w:lineRule="atLeast" w:line="271" w:before="195" w:after="0"/>
        <w:ind w:left="670" w:right="778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3"/>
          <w:szCs w:val="23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сознание ценности познания, проявление познавательного интереса, активност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нициативности, любознательности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амостоятель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богащ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во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знани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т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числе 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спользовани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азлич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нформацио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редств.</w:t>
      </w:r>
    </w:p>
    <w:p>
      <w:pPr>
        <w:pStyle w:val="Normal"/>
        <w:numPr>
          <w:ilvl w:val="0"/>
          <w:numId w:val="0"/>
        </w:numPr>
        <w:autoSpaceDE w:val="false"/>
        <w:spacing w:before="9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3"/>
          <w:szCs w:val="23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3"/>
          <w:szCs w:val="23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247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МЕТАПРЕДМЕТ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РЕЗУЛЬТАТЫ</w:t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30"/>
          <w:szCs w:val="3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43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Познавательныеуниверса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учеб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51" w:leader="none"/>
          <w:tab w:val="left" w:pos="752" w:leader="none"/>
        </w:tabs>
        <w:autoSpaceDE w:val="false"/>
        <w:spacing w:before="21" w:after="0"/>
        <w:ind w:left="751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4"/>
          <w:szCs w:val="24"/>
          <w:lang w:val="ru-RU"/>
        </w:rPr>
        <w:t>Базовы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4"/>
          <w:szCs w:val="24"/>
          <w:lang w:val="ru-RU"/>
        </w:rPr>
        <w:t>логически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4"/>
          <w:szCs w:val="24"/>
          <w:lang w:val="ru-RU"/>
        </w:rPr>
        <w:t>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70" w:leader="none"/>
          <w:tab w:val="left" w:pos="1035" w:leader="none"/>
        </w:tabs>
        <w:autoSpaceDE w:val="false"/>
        <w:spacing w:lineRule="atLeast" w:line="264" w:before="204" w:after="0"/>
        <w:ind w:left="670" w:right="84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ним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целост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кружающ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мир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(взаимосвяз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ирод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оциаль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ред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битания)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оявлять способ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риентироваться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зменяющейся действительн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70" w:leader="none"/>
          <w:tab w:val="left" w:pos="1035" w:leader="none"/>
        </w:tabs>
        <w:autoSpaceDE w:val="false"/>
        <w:spacing w:lineRule="atLeast" w:line="271" w:before="186" w:after="0"/>
        <w:ind w:left="670" w:right="636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а основе наблюдений доступных объектов окружающего мира устанавливать связи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зависимости между объектами (часть - целое; причина - следствие; изменения во времени и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остранстве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70" w:leader="none"/>
          <w:tab w:val="left" w:pos="1035" w:leader="none"/>
        </w:tabs>
        <w:autoSpaceDE w:val="false"/>
        <w:spacing w:lineRule="atLeast" w:line="264" w:before="187" w:after="0"/>
        <w:ind w:left="670" w:right="1482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равн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бъек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кружающ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мира, устанавл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снов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равне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станавл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аналог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30" w:leader="none"/>
          <w:tab w:val="left" w:pos="1031" w:leader="none"/>
        </w:tabs>
        <w:autoSpaceDE w:val="false"/>
        <w:spacing w:before="176" w:after="0"/>
        <w:ind w:left="103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бъеди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ча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бъек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(объекты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пределённо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изнаку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70" w:leader="none"/>
          <w:tab w:val="left" w:pos="1031" w:leader="none"/>
        </w:tabs>
        <w:autoSpaceDE w:val="false"/>
        <w:spacing w:lineRule="atLeast" w:line="264" w:before="190" w:after="0"/>
        <w:ind w:left="670" w:right="223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преде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уществен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изн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лассификаци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лассифиц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едложе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бъект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70" w:leader="none"/>
          <w:tab w:val="left" w:pos="1035" w:leader="none"/>
        </w:tabs>
        <w:autoSpaceDE w:val="false"/>
        <w:spacing w:lineRule="atLeast" w:line="259" w:before="190" w:after="0"/>
        <w:ind w:left="670" w:right="251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аход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закономер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отивореч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ассматриваем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фактах, да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 наблюдения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сно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едложе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алгоритм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70" w:leader="none"/>
          <w:tab w:val="left" w:pos="1035" w:leader="none"/>
        </w:tabs>
        <w:autoSpaceDE w:val="false"/>
        <w:spacing w:lineRule="atLeast" w:line="264" w:before="196" w:after="0"/>
        <w:ind w:left="670" w:right="722" w:hanging="36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ыя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едостато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нформ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еш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чеб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(практической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задачи 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сно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едложе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алгоритм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51" w:leader="none"/>
          <w:tab w:val="left" w:pos="752" w:leader="none"/>
        </w:tabs>
        <w:autoSpaceDE w:val="false"/>
        <w:spacing w:before="161" w:after="0"/>
        <w:ind w:left="751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4"/>
          <w:szCs w:val="24"/>
          <w:lang w:val="ru-RU"/>
        </w:rPr>
        <w:t>Базовы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4"/>
          <w:szCs w:val="24"/>
          <w:lang w:val="ru-RU"/>
        </w:rPr>
        <w:t>исследовательски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4"/>
          <w:szCs w:val="24"/>
          <w:lang w:val="ru-RU"/>
        </w:rPr>
        <w:t>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70" w:leader="none"/>
          <w:tab w:val="left" w:pos="1035" w:leader="none"/>
        </w:tabs>
        <w:autoSpaceDE w:val="false"/>
        <w:spacing w:lineRule="atLeast" w:line="271" w:before="180" w:after="0"/>
        <w:ind w:left="670" w:right="73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овод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(по предложенно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 самостоятель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оставленно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лан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ли выдвинуто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едположению) наблюдения, несложные опыты; проявлять интерес к экспериментам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оводим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д руководств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чител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70" w:leader="none"/>
          <w:tab w:val="left" w:pos="1031" w:leader="none"/>
        </w:tabs>
        <w:autoSpaceDE w:val="false"/>
        <w:spacing w:lineRule="atLeast" w:line="264" w:before="188" w:after="0"/>
        <w:ind w:left="670" w:right="86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пределять разниц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межд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еальным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желатель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остояни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бъек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(ситуации) 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сно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едлож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опрос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70" w:leader="none"/>
          <w:tab w:val="left" w:pos="1035" w:leader="none"/>
        </w:tabs>
        <w:autoSpaceDE w:val="false"/>
        <w:spacing w:lineRule="atLeast" w:line="264" w:before="185" w:after="0"/>
        <w:ind w:left="670" w:right="582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формул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мощь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чите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це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едстоящ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абот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огноз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озмож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азвит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оцессов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обыт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след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аналогич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ход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итуация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70" w:leader="none"/>
          <w:tab w:val="left" w:pos="1035" w:leader="none"/>
        </w:tabs>
        <w:autoSpaceDE w:val="false"/>
        <w:spacing w:lineRule="atLeast" w:line="264" w:before="185" w:after="0"/>
        <w:ind w:left="670" w:right="22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модел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итуации 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сно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зученного материа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вязя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 природ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(живая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ежив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ирод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цеп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итания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ирод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зоны)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а такж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оциуме (лен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ремени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ведение и его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75" w:after="0"/>
        <w:ind w:left="665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следствия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оллективный тру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 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езульта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р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65" w:leader="none"/>
          <w:tab w:val="left" w:pos="1031" w:leader="none"/>
        </w:tabs>
        <w:autoSpaceDE w:val="false"/>
        <w:spacing w:lineRule="atLeast" w:line="271" w:before="195" w:after="0"/>
        <w:ind w:left="665" w:right="108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овод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едложенно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лан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пыт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еслож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сследов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становлен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собенностей объекта изучения и связей между объектами (часть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целое, причина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ледствие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65" w:leader="none"/>
          <w:tab w:val="left" w:pos="1031" w:leader="none"/>
        </w:tabs>
        <w:autoSpaceDE w:val="false"/>
        <w:spacing w:lineRule="atLeast" w:line="264" w:before="187" w:after="0"/>
        <w:ind w:left="665" w:right="1402" w:hanging="36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формул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ывод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дкреп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оказательствами 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сно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езульта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оведё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аблю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(опыт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змере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сследования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50" w:leader="none"/>
          <w:tab w:val="left" w:pos="751" w:leader="none"/>
        </w:tabs>
        <w:autoSpaceDE w:val="false"/>
        <w:spacing w:before="162" w:after="0"/>
        <w:ind w:left="75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4"/>
          <w:szCs w:val="24"/>
          <w:lang w:val="ru-RU"/>
        </w:rPr>
        <w:t>Работа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4"/>
          <w:szCs w:val="24"/>
          <w:lang w:val="ru-RU"/>
        </w:rPr>
        <w:t>с информацией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65" w:leader="none"/>
          <w:tab w:val="left" w:pos="1031" w:leader="none"/>
        </w:tabs>
        <w:autoSpaceDE w:val="false"/>
        <w:spacing w:lineRule="atLeast" w:line="264" w:before="180" w:after="0"/>
        <w:ind w:left="665" w:right="473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спольз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азлич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сточни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ис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нформаци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ыбир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сточни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лу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нформ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чёт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чеб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задач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65" w:leader="none"/>
          <w:tab w:val="left" w:pos="1031" w:leader="none"/>
        </w:tabs>
        <w:autoSpaceDE w:val="false"/>
        <w:spacing w:lineRule="atLeast" w:line="259" w:before="190" w:after="0"/>
        <w:ind w:left="665" w:right="138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оглас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заданно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алгорит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аход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едложенн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сточник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нформацию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едставленную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явном вид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65" w:leader="none"/>
          <w:tab w:val="left" w:pos="1031" w:leader="none"/>
        </w:tabs>
        <w:autoSpaceDE w:val="false"/>
        <w:spacing w:lineRule="atLeast" w:line="264" w:before="191" w:after="0"/>
        <w:ind w:left="665" w:right="75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аспозн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остоверн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едостоверн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нформац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амостоятель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сно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едложе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чител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пособа её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оверк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65" w:leader="none"/>
          <w:tab w:val="left" w:pos="1031" w:leader="none"/>
        </w:tabs>
        <w:autoSpaceDE w:val="false"/>
        <w:spacing w:lineRule="atLeast" w:line="266" w:before="185" w:after="0"/>
        <w:ind w:left="665" w:right="1778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аход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спольз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еш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чеб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задач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текстовую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графическую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аудиовизуальную информацию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65" w:leader="none"/>
          <w:tab w:val="left" w:pos="1031" w:leader="none"/>
        </w:tabs>
        <w:autoSpaceDE w:val="false"/>
        <w:spacing w:lineRule="atLeast" w:line="266" w:before="180" w:after="0"/>
        <w:ind w:left="665" w:right="97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чит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нтерпрет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графичес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едставленн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нформац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(схему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таблицу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ллюстрацию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65" w:leader="none"/>
          <w:tab w:val="left" w:pos="1031" w:leader="none"/>
        </w:tabs>
        <w:autoSpaceDE w:val="false"/>
        <w:spacing w:lineRule="atLeast" w:line="266" w:before="179" w:after="0"/>
        <w:ind w:left="665" w:right="57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облюд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ави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нформацио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безопас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словия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онтролируемого доступ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нтерн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(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мощью учителя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65" w:leader="none"/>
          <w:tab w:val="left" w:pos="1031" w:leader="none"/>
        </w:tabs>
        <w:autoSpaceDE w:val="false"/>
        <w:spacing w:lineRule="atLeast" w:line="264" w:before="185" w:after="0"/>
        <w:ind w:left="665" w:right="118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анализ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озд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текстовую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идео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графическую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звуков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нформац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оответств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чеб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задач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65" w:leader="none"/>
          <w:tab w:val="left" w:pos="1031" w:leader="none"/>
        </w:tabs>
        <w:autoSpaceDE w:val="false"/>
        <w:spacing w:lineRule="atLeast" w:line="264" w:before="184" w:after="0"/>
        <w:ind w:left="665" w:right="331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фикс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луче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езульта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текстов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форм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(отчёт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ыступлени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ысказывание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графическом виде (рисунок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хем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иаграмма).</w:t>
      </w:r>
    </w:p>
    <w:p>
      <w:pPr>
        <w:pStyle w:val="Normal"/>
        <w:numPr>
          <w:ilvl w:val="0"/>
          <w:numId w:val="0"/>
        </w:numPr>
        <w:autoSpaceDE w:val="false"/>
        <w:spacing w:before="166" w:after="0"/>
        <w:ind w:left="425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Коммуникатив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универса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учеб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65" w:leader="none"/>
          <w:tab w:val="left" w:pos="1031" w:leader="none"/>
        </w:tabs>
        <w:autoSpaceDE w:val="false"/>
        <w:spacing w:lineRule="atLeast" w:line="264" w:before="176" w:after="0"/>
        <w:ind w:left="665" w:right="94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оце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иалог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зад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опрос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ысказы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ужде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цен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ыступ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частник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65" w:leader="none"/>
          <w:tab w:val="left" w:pos="1031" w:leader="none"/>
        </w:tabs>
        <w:autoSpaceDE w:val="false"/>
        <w:spacing w:lineRule="atLeast" w:line="259" w:before="190" w:after="0"/>
        <w:ind w:left="665" w:right="25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изн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озмож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уществов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аз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точе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зрения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оррект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аргументирован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ысказы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воё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мнение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ивод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оказательст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во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авот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65" w:leader="none"/>
          <w:tab w:val="left" w:pos="1031" w:leader="none"/>
        </w:tabs>
        <w:autoSpaceDE w:val="false"/>
        <w:spacing w:lineRule="atLeast" w:line="264" w:before="196" w:after="0"/>
        <w:ind w:left="665" w:right="86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облюд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ави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е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иалог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искуссии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оя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важитель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тнош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обеседнику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65" w:leader="none"/>
          <w:tab w:val="left" w:pos="1031" w:leader="none"/>
        </w:tabs>
        <w:autoSpaceDE w:val="false"/>
        <w:spacing w:lineRule="atLeast" w:line="264" w:before="185" w:after="0"/>
        <w:ind w:left="665" w:right="748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спольз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мыслов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чт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преде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тем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глав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мыс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текс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ирод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оциаль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жизни, взаимоотношения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ступк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люд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30" w:leader="none"/>
          <w:tab w:val="left" w:pos="1031" w:leader="none"/>
        </w:tabs>
        <w:autoSpaceDE w:val="false"/>
        <w:spacing w:before="171" w:after="0"/>
        <w:ind w:left="103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озд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ст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исьме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текс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(описани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ассуждени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вествование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65" w:leader="none"/>
          <w:tab w:val="left" w:pos="1031" w:leader="none"/>
        </w:tabs>
        <w:autoSpaceDE w:val="false"/>
        <w:spacing w:lineRule="atLeast" w:line="268" w:before="189" w:after="0"/>
        <w:ind w:left="665" w:right="87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онстру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бобщ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ыводы 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сно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луч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езульта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аблюдений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пыт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аботы, подкреп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оказательства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65" w:leader="none"/>
          <w:tab w:val="left" w:pos="1031" w:leader="none"/>
        </w:tabs>
        <w:autoSpaceDE w:val="false"/>
        <w:spacing w:lineRule="atLeast" w:line="264" w:before="179" w:after="0"/>
        <w:ind w:left="665" w:right="95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аход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шиб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осстанавливать деформирован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текс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б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зуч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бъект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явления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ироды, события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оциаль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жизн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65" w:leader="none"/>
          <w:tab w:val="left" w:pos="1026" w:leader="none"/>
        </w:tabs>
        <w:autoSpaceDE w:val="false"/>
        <w:spacing w:lineRule="atLeast" w:line="264" w:before="185" w:after="0"/>
        <w:ind w:left="665" w:right="711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готов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ебольш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ублич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ыступ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озмож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езентаци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(текст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исунк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фото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лакаты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р. ) к текст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ыступл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78" w:after="0"/>
        <w:ind w:left="43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Регулятив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универса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учеб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55" w:leader="none"/>
          <w:tab w:val="left" w:pos="756" w:leader="none"/>
        </w:tabs>
        <w:autoSpaceDE w:val="false"/>
        <w:spacing w:before="22" w:after="0"/>
        <w:ind w:left="755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4"/>
          <w:szCs w:val="24"/>
          <w:lang w:val="ru-RU"/>
        </w:rPr>
        <w:t>Самоорганизац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70" w:leader="none"/>
          <w:tab w:val="left" w:pos="1035" w:leader="none"/>
        </w:tabs>
        <w:autoSpaceDE w:val="false"/>
        <w:spacing w:lineRule="atLeast" w:line="264" w:before="204" w:after="0"/>
        <w:ind w:left="670" w:right="89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лан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амостоятель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ебольш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мощь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чите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ешен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чеб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задач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34" w:leader="none"/>
          <w:tab w:val="left" w:pos="1035" w:leader="none"/>
        </w:tabs>
        <w:autoSpaceDE w:val="false"/>
        <w:spacing w:before="171" w:after="0"/>
        <w:ind w:left="1034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ыстра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следователь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ыбра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ействий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пераци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55" w:leader="none"/>
          <w:tab w:val="left" w:pos="756" w:leader="none"/>
        </w:tabs>
        <w:autoSpaceDE w:val="false"/>
        <w:spacing w:before="166" w:after="0"/>
        <w:ind w:left="755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4"/>
          <w:szCs w:val="24"/>
          <w:lang w:val="ru-RU"/>
        </w:rPr>
        <w:t>Самоконтрол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30" w:leader="none"/>
          <w:tab w:val="left" w:pos="1031" w:leader="none"/>
        </w:tabs>
        <w:autoSpaceDE w:val="false"/>
        <w:spacing w:before="165" w:after="0"/>
        <w:ind w:left="103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сущест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онтро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оцесс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 результа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воей деятельн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70" w:leader="none"/>
          <w:tab w:val="left" w:pos="1035" w:leader="none"/>
        </w:tabs>
        <w:autoSpaceDE w:val="false"/>
        <w:spacing w:lineRule="atLeast" w:line="266" w:before="190" w:after="0"/>
        <w:ind w:left="670" w:right="30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аход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шиб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 своей рабо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 устанавл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ичины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оррект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во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еобходимости (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ебольш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мощью учителя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70" w:leader="none"/>
          <w:tab w:val="left" w:pos="1035" w:leader="none"/>
        </w:tabs>
        <w:autoSpaceDE w:val="false"/>
        <w:spacing w:lineRule="atLeast" w:line="264" w:before="185" w:after="0"/>
        <w:ind w:left="670" w:right="377" w:hanging="36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едвиде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озмож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озникнов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трудност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шибок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едусматр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пособ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едупрежде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т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чис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житейск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итуациях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пас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здоровь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жизн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55" w:leader="none"/>
          <w:tab w:val="left" w:pos="756" w:leader="none"/>
        </w:tabs>
        <w:autoSpaceDE w:val="false"/>
        <w:spacing w:before="160" w:after="0"/>
        <w:ind w:left="755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spacing w:val="0"/>
          <w:sz w:val="24"/>
          <w:szCs w:val="24"/>
          <w:lang w:val="ru-RU"/>
        </w:rPr>
        <w:t>Самооцен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70" w:leader="none"/>
          <w:tab w:val="left" w:pos="1031" w:leader="none"/>
        </w:tabs>
        <w:autoSpaceDE w:val="false"/>
        <w:spacing w:lineRule="atLeast" w:line="264" w:before="180" w:after="0"/>
        <w:ind w:left="670" w:right="62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бъектив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ценивать результа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во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еятельност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оотнос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во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ценк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цен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чител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70" w:leader="none"/>
          <w:tab w:val="left" w:pos="1031" w:leader="none"/>
        </w:tabs>
        <w:autoSpaceDE w:val="false"/>
        <w:spacing w:lineRule="atLeast" w:line="264" w:before="186" w:after="0"/>
        <w:ind w:left="670" w:right="1634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цен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целесообраз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ыбра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пособ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ейств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еобходим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оррект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х.</w:t>
      </w:r>
    </w:p>
    <w:p>
      <w:pPr>
        <w:pStyle w:val="Normal"/>
        <w:numPr>
          <w:ilvl w:val="0"/>
          <w:numId w:val="0"/>
        </w:numPr>
        <w:autoSpaceDE w:val="false"/>
        <w:spacing w:before="166" w:after="0"/>
        <w:ind w:left="43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Совместна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деятельнос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70" w:leader="none"/>
          <w:tab w:val="left" w:pos="1035" w:leader="none"/>
        </w:tabs>
        <w:autoSpaceDE w:val="false"/>
        <w:spacing w:lineRule="atLeast" w:line="271" w:before="175" w:after="0"/>
        <w:ind w:left="670" w:right="401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нимать значение коллективной деятельности для успешного решения учеб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(практической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задачи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актив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частв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формулирова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раткосроч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олгосроч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цел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овмест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еятель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(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сно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зученного материала по окружающе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миру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70" w:leader="none"/>
          <w:tab w:val="left" w:pos="1035" w:leader="none"/>
        </w:tabs>
        <w:autoSpaceDE w:val="false"/>
        <w:spacing w:lineRule="atLeast" w:line="264" w:before="188" w:after="0"/>
        <w:ind w:left="670" w:right="1746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оллектив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тро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 достижен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бщ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цели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аспреде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ол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оговариватьс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бсужд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оцес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езульта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овмест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абот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34" w:leader="none"/>
          <w:tab w:val="left" w:pos="1035" w:leader="none"/>
        </w:tabs>
        <w:autoSpaceDE w:val="false"/>
        <w:spacing w:before="175" w:after="0"/>
        <w:ind w:left="1034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оя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готов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уководит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ыпол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руче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дчинятьс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70" w:leader="none"/>
          <w:tab w:val="left" w:pos="1035" w:leader="none"/>
        </w:tabs>
        <w:autoSpaceDE w:val="false"/>
        <w:spacing w:lineRule="atLeast" w:line="268" w:before="195" w:after="0"/>
        <w:ind w:left="670" w:right="356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ыпол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ави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овмест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еятельности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праведлив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аспреде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цен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абот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аждого участника; считаться с наличием разных мнений; не допуск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онфликтов, при 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озникнов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мир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азрешать бе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част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зрослого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30" w:leader="none"/>
          <w:tab w:val="left" w:pos="1031" w:leader="none"/>
        </w:tabs>
        <w:autoSpaceDE w:val="false"/>
        <w:spacing w:before="182" w:after="0"/>
        <w:ind w:left="103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тветствен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ыпол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во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ча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аботы.</w:t>
      </w:r>
    </w:p>
    <w:p>
      <w:pPr>
        <w:pStyle w:val="Normal"/>
        <w:numPr>
          <w:ilvl w:val="0"/>
          <w:numId w:val="0"/>
        </w:numPr>
        <w:autoSpaceDE w:val="false"/>
        <w:spacing w:before="5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247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ПРЕДМЕТ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РЕЗУЛЬТАТЫ</w:t>
      </w:r>
    </w:p>
    <w:p>
      <w:pPr>
        <w:pStyle w:val="Normal"/>
        <w:numPr>
          <w:ilvl w:val="0"/>
          <w:numId w:val="0"/>
        </w:numPr>
        <w:autoSpaceDE w:val="false"/>
        <w:spacing w:before="6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43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онц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 xml:space="preserve">обучения в 3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класс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бучающийся научитс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70" w:leader="none"/>
          <w:tab w:val="left" w:pos="1035" w:leader="none"/>
        </w:tabs>
        <w:autoSpaceDE w:val="false"/>
        <w:spacing w:lineRule="atLeast" w:line="264" w:before="180" w:after="0"/>
        <w:ind w:left="670" w:right="37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азлич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государственн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имволик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оссий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Федер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(гимн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герб, флаг)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оя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важение к государствен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имволам Росс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во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егион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70" w:leader="none"/>
          <w:tab w:val="left" w:pos="1035" w:leader="none"/>
        </w:tabs>
        <w:autoSpaceDE w:val="false"/>
        <w:spacing w:lineRule="atLeast" w:line="264" w:before="185" w:after="0"/>
        <w:ind w:left="670" w:right="37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оя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важ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емей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ценностя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 традициям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традиция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во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арод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руг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ародов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облюд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авила нравстве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ве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оциум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70" w:leader="none"/>
          <w:tab w:val="left" w:pos="1035" w:leader="none"/>
        </w:tabs>
        <w:autoSpaceDE w:val="false"/>
        <w:spacing w:lineRule="auto" w:line="276" w:before="185" w:after="0"/>
        <w:ind w:left="670" w:right="27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иводить примеры памятников природы, культурных объектов и достопримечательност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одного края; столицы России, городов РФ с богатой историей и культурой; российских центр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екоративно-прикладного искусства; проявлять интерес и уважение к истории и культур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арод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осс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34" w:leader="none"/>
          <w:tab w:val="left" w:pos="1035" w:leader="none"/>
        </w:tabs>
        <w:autoSpaceDE w:val="false"/>
        <w:spacing w:before="180" w:after="0"/>
        <w:ind w:left="1034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казы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ар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мир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материк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зуче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тра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мира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30" w:leader="none"/>
          <w:tab w:val="left" w:pos="1031" w:leader="none"/>
        </w:tabs>
        <w:autoSpaceDE w:val="false"/>
        <w:spacing w:before="71" w:after="0"/>
        <w:ind w:left="103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азлич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асходы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оход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емей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бюджет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65" w:leader="none"/>
          <w:tab w:val="left" w:pos="1031" w:leader="none"/>
        </w:tabs>
        <w:autoSpaceDE w:val="false"/>
        <w:spacing w:lineRule="atLeast" w:line="343" w:before="118" w:after="0"/>
        <w:ind w:left="665" w:right="1042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аспозн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зуче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бъекты природ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писанию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исункам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фотографиям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азлич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кружающ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мир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65" w:leader="none"/>
          <w:tab w:val="left" w:pos="1031" w:leader="none"/>
        </w:tabs>
        <w:autoSpaceDE w:val="false"/>
        <w:spacing w:lineRule="atLeast" w:line="345"/>
        <w:ind w:left="665" w:right="997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овод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едложенно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лан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ли инструкции небольш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пы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иродн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бъектами с использованием простейшего лабораторного оборудования и измеритель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иборов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облюд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безопасность прове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пыт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65" w:leader="none"/>
          <w:tab w:val="left" w:pos="1026" w:leader="none"/>
        </w:tabs>
        <w:autoSpaceDE w:val="false"/>
        <w:spacing w:lineRule="atLeast" w:line="343"/>
        <w:ind w:left="665" w:right="1076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групп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зуче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бъекты жив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ежив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ирод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овод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остейш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лассификацию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65" w:leader="none"/>
          <w:tab w:val="left" w:pos="1031" w:leader="none"/>
        </w:tabs>
        <w:autoSpaceDE w:val="false"/>
        <w:spacing w:lineRule="atLeast" w:line="343"/>
        <w:ind w:left="665" w:right="472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равнивать по заданному количеству признаков объекты живой и неживой природы;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писы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сно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едложе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ла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зуче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бъекты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яв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ирод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ыделя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ущественные призна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характерные свойств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65" w:leader="none"/>
          <w:tab w:val="left" w:pos="1031" w:leader="none"/>
        </w:tabs>
        <w:autoSpaceDE w:val="false"/>
        <w:spacing w:lineRule="atLeast" w:line="343"/>
        <w:ind w:left="665" w:right="983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спольз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азлич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5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сточни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5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нформ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5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  природ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бщест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ля поиска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звле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нформации, ответов 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опрос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65" w:leader="none"/>
          <w:tab w:val="left" w:pos="1031" w:leader="none"/>
        </w:tabs>
        <w:autoSpaceDE w:val="false"/>
        <w:spacing w:lineRule="atLeast" w:line="343"/>
        <w:ind w:left="665" w:right="636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спольз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зн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 взаимосвязя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ироде, связ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челове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ироды 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бъясн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остейш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явлен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оцесс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 природе, организм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человек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65" w:leader="none"/>
          <w:tab w:val="left" w:pos="1031" w:leader="none"/>
        </w:tabs>
        <w:autoSpaceDE w:val="false"/>
        <w:spacing w:lineRule="atLeast" w:line="343"/>
        <w:ind w:left="665" w:right="1543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фикс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езультаты наблюдени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пыт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абот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оце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оллектив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еятель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бобщ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лученные результа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ел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ывод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65" w:leader="none"/>
          <w:tab w:val="left" w:pos="1031" w:leader="none"/>
        </w:tabs>
        <w:autoSpaceDE w:val="false"/>
        <w:spacing w:lineRule="atLeast" w:line="343"/>
        <w:ind w:left="665" w:right="28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озд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 заданно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лан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обстве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азвёрнут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ысказыв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 природ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человек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бществ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опровожд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ыступл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ллюстрация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(презентацией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65" w:leader="none"/>
          <w:tab w:val="left" w:pos="1031" w:leader="none"/>
        </w:tabs>
        <w:autoSpaceDE w:val="false"/>
        <w:spacing w:lineRule="atLeast" w:line="343"/>
        <w:ind w:left="665" w:right="119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облюдать правила безопасного поведения пассажира железнодорожного, водного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авиатранспорт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30" w:leader="none"/>
          <w:tab w:val="left" w:pos="1031" w:leader="none"/>
        </w:tabs>
        <w:autoSpaceDE w:val="false"/>
        <w:spacing w:lineRule="atLeast" w:line="274"/>
        <w:ind w:left="103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облюд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ериодич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вигатель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актив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офилакти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заболева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30" w:leader="none"/>
          <w:tab w:val="left" w:pos="1031" w:leader="none"/>
        </w:tabs>
        <w:autoSpaceDE w:val="false"/>
        <w:spacing w:before="107" w:after="0"/>
        <w:ind w:left="103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облюд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ави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безопас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ве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вор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жил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ом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30" w:leader="none"/>
          <w:tab w:val="left" w:pos="1031" w:leader="none"/>
        </w:tabs>
        <w:autoSpaceDE w:val="false"/>
        <w:spacing w:before="123" w:after="0"/>
        <w:ind w:left="103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облюд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ави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равстве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ове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рирод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65" w:leader="none"/>
          <w:tab w:val="left" w:pos="1031" w:leader="none"/>
        </w:tabs>
        <w:autoSpaceDE w:val="false"/>
        <w:spacing w:lineRule="atLeast" w:line="343" w:before="117" w:after="0"/>
        <w:ind w:left="665" w:right="106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безопас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спольз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персона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а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условия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онтролируемого доступ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Интернет; ориентироваться в возможных мошеннических действиях при общении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мессенджерах.</w:t>
      </w:r>
    </w:p>
    <w:p>
      <w:pPr>
        <w:pStyle w:val="Normal"/>
        <w:numPr>
          <w:ilvl w:val="0"/>
          <w:numId w:val="0"/>
        </w:numPr>
        <w:autoSpaceDE w:val="false"/>
        <w:spacing w:lineRule="atLeast" w:line="343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78" w:after="0"/>
        <w:ind w:left="107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19"/>
          <w:szCs w:val="19"/>
          <w:lang w:val="ru-RU"/>
        </w:rPr>
        <w:t>ТЕМАТИЧЕСК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7"/>
          <w:sz w:val="19"/>
          <w:szCs w:val="19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19"/>
          <w:szCs w:val="19"/>
          <w:lang w:val="ru-RU"/>
        </w:rPr>
        <w:t>ПЛАНИРОВАНИЕ</w:t>
      </w:r>
    </w:p>
    <w:p>
      <w:pPr>
        <w:pStyle w:val="Normal"/>
        <w:numPr>
          <w:ilvl w:val="0"/>
          <w:numId w:val="0"/>
        </w:numPr>
        <w:autoSpaceDE w:val="false"/>
        <w:spacing w:before="8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2"/>
          <w:szCs w:val="22"/>
          <w:lang w:val="en-US"/>
        </w:rPr>
      </w:r>
    </w:p>
    <w:tbl>
      <w:tblPr>
        <w:tblW w:w="15509" w:type="dxa"/>
        <w:jc w:val="left"/>
        <w:tblInd w:w="1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1"/>
        <w:gridCol w:w="4369"/>
        <w:gridCol w:w="533"/>
        <w:gridCol w:w="1104"/>
        <w:gridCol w:w="1138"/>
        <w:gridCol w:w="864"/>
        <w:gridCol w:w="4528"/>
        <w:gridCol w:w="1119"/>
        <w:gridCol w:w="1383"/>
      </w:tblGrid>
      <w:tr>
        <w:trPr>
          <w:trHeight w:val="335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76" w:after="0"/>
              <w:ind w:left="47" w:right="188" w:firstLine="33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37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/п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36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аздело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34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36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те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35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рограммы</w:t>
            </w:r>
          </w:p>
        </w:tc>
        <w:tc>
          <w:tcPr>
            <w:tcW w:w="27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36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часов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76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Дат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изучения</w:t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Вид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деятельности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81" w:after="0"/>
              <w:ind w:left="76" w:right="132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Виды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форм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контроля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76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Электрон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(цифровые)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образо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есурсы</w:t>
            </w:r>
          </w:p>
        </w:tc>
      </w:tr>
      <w:tr>
        <w:trPr>
          <w:trHeight w:val="566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всего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6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контро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аботы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рактическ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аботы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550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8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Человек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6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7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общество.</w:t>
            </w:r>
          </w:p>
        </w:tc>
      </w:tr>
      <w:tr>
        <w:trPr>
          <w:trHeight w:val="724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0" w:right="5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1.1.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61" w:after="0"/>
              <w:ind w:left="76" w:right="32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Обществ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совокупность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людей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котор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объединен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3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обще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культуро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7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связан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друг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6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7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друго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6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совместно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деятельностью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в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им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обще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цели.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66" w:after="0"/>
              <w:ind w:left="46" w:right="48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71" w:after="0"/>
              <w:ind w:left="72" w:right="31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асска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5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учител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ассматри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иллюстрац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тему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Чт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такое обще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».;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71" w:after="0"/>
              <w:ind w:left="76" w:right="1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абота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right="5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учебни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right="58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16"/>
                  <w:szCs w:val="16"/>
                  <w:u w:val="single"/>
                  <w:lang w:val="en-US"/>
                </w:rPr>
                <w:t>http://school-collection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71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719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0" w:right="5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1.2.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Наш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3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один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8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2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оссийска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3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Федерац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8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33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многонациональна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страна.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66" w:after="0"/>
              <w:ind w:left="46" w:right="48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71" w:after="0"/>
              <w:ind w:left="72" w:right="19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олев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5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иг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8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4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Встреча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4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гост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4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5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аз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9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еспубли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Ф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»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3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ассказ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гост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5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4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кра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4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народах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ассказ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6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гост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о родном крае.;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71" w:after="0"/>
              <w:ind w:left="76" w:right="1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абота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right="5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учебни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right="5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16"/>
                  <w:szCs w:val="16"/>
                  <w:u w:val="single"/>
                  <w:lang w:val="en-US"/>
                </w:rPr>
                <w:t>http://school-collection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71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71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725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0" w:right="5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1.3.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1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Особенност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3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жизни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34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быта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3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культуры  народо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35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Ф.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4" w:after="0"/>
              <w:ind w:left="8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1" w:after="0"/>
              <w:ind w:left="72" w:right="19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росмот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5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5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обсуж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9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иллюстрац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4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видеофрагмен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5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друг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5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материа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8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(по  выбору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5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6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тему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7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Жизн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народ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4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наш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стра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».;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71" w:after="0"/>
              <w:ind w:left="76" w:right="1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абота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1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учебни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right="58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16"/>
                  <w:szCs w:val="16"/>
                  <w:u w:val="single"/>
                  <w:lang w:val="en-US"/>
                </w:rPr>
                <w:t>http://school-collection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1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719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0" w:right="5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1.4.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76" w:after="0"/>
              <w:ind w:left="76" w:right="32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Уника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амятник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культур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(социа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3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рирод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7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объекты)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5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оссии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7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одно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4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края.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3" w:after="0"/>
              <w:ind w:left="8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76" w:after="0"/>
              <w:ind w:left="72" w:right="31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росмот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обсуж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иллюстрац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видеофрагмен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друг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материа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(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4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выбору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5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4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8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Уникаль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7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амятни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культуры Росс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».;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71" w:after="0"/>
              <w:ind w:left="76" w:right="1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абота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76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учебни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right="58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16"/>
                  <w:szCs w:val="16"/>
                  <w:u w:val="single"/>
                  <w:lang w:val="en-US"/>
                </w:rPr>
                <w:t>http://school-collection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7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724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7" w:after="0"/>
              <w:ind w:left="50" w:right="5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1.5.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Город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36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Золото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3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кольц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3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оссии.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7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7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" w:after="0"/>
              <w:ind w:left="8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71" w:after="0"/>
              <w:ind w:left="72" w:right="31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Модел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4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маршру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4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6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Золото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6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кольц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6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4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использова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фотограф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4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достопримечательносте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сувенир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9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4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т.д.;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71" w:after="0"/>
              <w:ind w:left="76" w:right="1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абота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6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учебни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right="58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16"/>
                  <w:szCs w:val="16"/>
                  <w:u w:val="single"/>
                  <w:lang w:val="en-US"/>
                </w:rPr>
                <w:t>http://school-collection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724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0" w:right="5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1.6.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6" w:after="0"/>
              <w:ind w:left="76" w:right="32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Государственна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символик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оссийско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Федераци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(гимн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3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герб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флаг) 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своего региона.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183"/>
              <w:ind w:left="8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8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Беседа: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83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Государствен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9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символ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49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страны";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6" w:after="0"/>
              <w:ind w:left="76" w:right="1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абота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71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учебни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right="58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16"/>
                  <w:szCs w:val="16"/>
                  <w:u w:val="single"/>
                  <w:lang w:val="en-US"/>
                </w:rPr>
                <w:t>http://school-collection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71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719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0" w:right="5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1.7.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7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Уваж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культуре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истории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традиция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свое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народ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3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других народов.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3" w:after="0"/>
              <w:ind w:left="8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1" w:after="0"/>
              <w:ind w:left="72" w:right="19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олев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5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иг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8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4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Встреча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4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гост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4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5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аз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9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еспубли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Ф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»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3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ассказ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гост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5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4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кра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4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народах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ассказ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6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гост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о родн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крае.;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71" w:after="0"/>
              <w:ind w:left="76" w:right="1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1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учебни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right="58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16"/>
                  <w:szCs w:val="16"/>
                  <w:u w:val="single"/>
                  <w:lang w:val="en-US"/>
                </w:rPr>
                <w:t>http://school-collection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1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725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7" w:after="0"/>
              <w:ind w:left="50" w:right="5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1.8.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7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Семь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3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auto"/>
                <w:spacing w:val="0"/>
                <w:sz w:val="16"/>
                <w:szCs w:val="16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auto"/>
                <w:spacing w:val="3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коллекти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4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близких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одны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3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людей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auto"/>
                <w:spacing w:val="0"/>
                <w:sz w:val="16"/>
                <w:szCs w:val="16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auto"/>
                <w:spacing w:val="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околе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4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3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семье.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7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7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67" w:after="0"/>
              <w:ind w:left="46" w:right="48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72" w:after="0"/>
              <w:ind w:left="72" w:right="31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Учеб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диало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7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7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ч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9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создаёт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семь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8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оче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сем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называют коллектив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».;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72" w:after="0"/>
              <w:ind w:left="76" w:right="1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72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учебни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right="58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16"/>
                  <w:szCs w:val="16"/>
                  <w:u w:val="single"/>
                  <w:lang w:val="en-US"/>
                </w:rPr>
                <w:t>http://school-collection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72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719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0" w:right="5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1.9.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Взаимоотноше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7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3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семье: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любовь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5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доброта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5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внимание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3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оддержка.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3" w:after="0"/>
              <w:ind w:left="8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71" w:after="0"/>
              <w:ind w:left="72" w:right="31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группах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коллектив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отве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вопро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Ка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бываю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семьи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». ;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Зачет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76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учебни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right="58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16"/>
                  <w:szCs w:val="16"/>
                  <w:u w:val="single"/>
                  <w:lang w:val="en-US"/>
                </w:rPr>
                <w:t>http://school-collection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7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916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50" w:right="5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1.10.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Семейны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6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бюджет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9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доход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6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асход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6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семьи.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66" w:after="0"/>
              <w:ind w:left="46" w:right="48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71" w:after="0"/>
              <w:ind w:left="72" w:right="94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асска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учителя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Чт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так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семей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бюдже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»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3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Бесе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7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Доход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9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асход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семь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»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1" w:after="0"/>
              <w:ind w:left="72" w:right="31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6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4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Модел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семей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бюдже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дифференцированное задание);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71" w:after="0"/>
              <w:ind w:left="76" w:right="1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абота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76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учебни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right="58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16"/>
                  <w:szCs w:val="16"/>
                  <w:u w:val="single"/>
                  <w:lang w:val="en-US"/>
                </w:rPr>
                <w:t>http://school-collection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7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897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7" w:after="0"/>
              <w:ind w:left="50" w:right="5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1.11.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1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Стран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5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7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народ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6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мир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4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4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карте.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7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7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4" w:after="0"/>
              <w:ind w:left="8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71" w:after="0"/>
              <w:ind w:left="72" w:right="31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9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картой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стра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9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мир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9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группах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самостоятель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4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опис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6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люб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стра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9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наро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ми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(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использова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дополнитель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литератур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Интернета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;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71" w:after="0"/>
              <w:ind w:left="76" w:right="1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абота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71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учебни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right="58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16"/>
                  <w:szCs w:val="16"/>
                  <w:u w:val="single"/>
                  <w:lang w:val="en-US"/>
                </w:rPr>
                <w:t>http://school-collection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71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49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16"/>
          <w:szCs w:val="16"/>
          <w:lang w:val="en-US"/>
        </w:rPr>
      </w:r>
    </w:p>
    <w:tbl>
      <w:tblPr>
        <w:tblW w:w="15509" w:type="dxa"/>
        <w:jc w:val="left"/>
        <w:tblInd w:w="1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1"/>
        <w:gridCol w:w="4369"/>
        <w:gridCol w:w="533"/>
        <w:gridCol w:w="1104"/>
        <w:gridCol w:w="1138"/>
        <w:gridCol w:w="864"/>
        <w:gridCol w:w="4528"/>
        <w:gridCol w:w="1119"/>
        <w:gridCol w:w="1383"/>
      </w:tblGrid>
      <w:tr>
        <w:trPr>
          <w:trHeight w:val="719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49" w:right="5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1.12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8" w:after="0"/>
              <w:ind w:left="76" w:right="32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амятник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рирод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культур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символ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стран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3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которых он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находятся.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1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4" w:after="0"/>
              <w:ind w:left="8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8" w:after="0"/>
              <w:ind w:left="72" w:right="575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утешеств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страна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ми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достопримечатель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отдельных стран мира, по выбору детей): рассматри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видеоматериалов, слайдов, иллюстраций.;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3" w:after="0"/>
              <w:ind w:left="76" w:right="1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абота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8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учебни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right="58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16"/>
                  <w:szCs w:val="16"/>
                  <w:u w:val="single"/>
                  <w:lang w:val="en-US"/>
                </w:rPr>
                <w:t>http://school-collection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8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азделу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20</w:t>
            </w:r>
          </w:p>
        </w:tc>
        <w:tc>
          <w:tcPr>
            <w:tcW w:w="1013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1550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Человек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28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2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рирода.</w:t>
            </w:r>
          </w:p>
        </w:tc>
      </w:tr>
      <w:tr>
        <w:trPr>
          <w:trHeight w:val="1108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50" w:right="5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2.1.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59" w:after="0"/>
              <w:ind w:left="76" w:right="32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Вещество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азнообраз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вещест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окружающе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мире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3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Твёрд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6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тела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6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жидкости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7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газы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6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их свойства.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59" w:after="0"/>
              <w:ind w:left="46" w:right="48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6" w:before="63" w:after="0"/>
              <w:ind w:left="72" w:right="31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ракт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або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(наблю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опыты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веществами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текучест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астворимост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окрашиваем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7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4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др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7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/>
              <w:ind w:left="72" w:right="31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Упражнения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классифик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6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т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4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5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вещест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срав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естеств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искусств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те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классифик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твёрдых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жид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и газообраз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веществ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;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63" w:after="0"/>
              <w:ind w:left="76" w:right="1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абота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8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учебни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right="58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16"/>
                  <w:szCs w:val="16"/>
                  <w:u w:val="single"/>
                  <w:lang w:val="en-US"/>
                </w:rPr>
                <w:t>http://school-collection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8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724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50" w:right="5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2.2.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8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Возду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4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2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смесь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4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газов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7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Свойств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воздуха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Знач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6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35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жизни.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59" w:after="0"/>
              <w:ind w:left="46" w:right="48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3" w:after="0"/>
              <w:ind w:left="72" w:right="37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Демонстр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учеб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экспериментов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состоя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вод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свойства воздуха.;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3" w:after="0"/>
              <w:ind w:left="76" w:right="1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абота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63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учебни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right="58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16"/>
                  <w:szCs w:val="16"/>
                  <w:u w:val="single"/>
                  <w:lang w:val="en-US"/>
                </w:rPr>
                <w:t>http://school-collection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63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50" w:right="5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2.3.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5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Вода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7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Свойств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воды.Состоя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9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воды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7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её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7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аспростран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7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3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рироде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знач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жизни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Круговорот воды 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82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рироде.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4" w:after="0"/>
              <w:ind w:left="8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63" w:after="0"/>
              <w:ind w:left="72" w:right="37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Демонстр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учеб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экспериментов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состоя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вод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свойства воздуха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77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асска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учител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анал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схе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круговор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9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вод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рироде.;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3" w:after="0"/>
              <w:ind w:left="76" w:right="1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абота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right="5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учебни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right="5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16"/>
                  <w:szCs w:val="16"/>
                  <w:u w:val="single"/>
                  <w:lang w:val="en-US"/>
                </w:rPr>
                <w:t>http://school-collection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63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63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724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50" w:right="5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2.4.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3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Охран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5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воздуха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9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воды.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" w:after="0"/>
              <w:ind w:left="8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Беседа: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3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Охра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воздух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воды".;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Зачет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8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учебни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right="58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16"/>
                  <w:szCs w:val="16"/>
                  <w:u w:val="single"/>
                  <w:lang w:val="en-US"/>
                </w:rPr>
                <w:t>http://school-collection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8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724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50" w:right="5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2.5.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73" w:after="0"/>
              <w:ind w:left="76" w:right="32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Гор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6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ород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4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6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минералы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6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олез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7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ископаемые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3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3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знач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3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хозяйств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человека.Полез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4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ископаем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одного края.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4" w:after="0"/>
              <w:ind w:left="8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3" w:after="0"/>
              <w:ind w:left="72" w:right="31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ракт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аботы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гор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ород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6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минерал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6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назва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сравнение, описание.;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3" w:after="0"/>
              <w:ind w:left="76" w:right="1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абота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8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учебни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right="58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16"/>
                  <w:szCs w:val="16"/>
                  <w:u w:val="single"/>
                  <w:lang w:val="en-US"/>
                </w:rPr>
                <w:t>http://school-collection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8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50" w:right="5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2.6.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8" w:after="0"/>
              <w:ind w:left="76" w:right="85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очва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6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её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состав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7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знач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6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7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живо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7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рирод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5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35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хозяйственно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деятельност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29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человека.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59" w:after="0"/>
              <w:ind w:left="46" w:right="48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3" w:after="0"/>
              <w:ind w:left="72" w:right="31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Экскурсия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очв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(вид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соста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зна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жиз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рирод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хозяйствен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деятель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людей).;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Зачет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right="5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учебни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right="5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16"/>
                  <w:szCs w:val="16"/>
                  <w:u w:val="single"/>
                  <w:lang w:val="en-US"/>
                </w:rPr>
                <w:t>http://school-collection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63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63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724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50" w:right="5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2.7.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82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4"/>
                <w:szCs w:val="14"/>
                <w:lang w:val="ru-RU"/>
              </w:rPr>
              <w:t>Царства природы. Бактерии, общее представление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4"/>
                <w:szCs w:val="1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4"/>
                <w:szCs w:val="14"/>
                <w:lang w:val="ru-RU"/>
              </w:rPr>
              <w:t>Грибы: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4"/>
                <w:szCs w:val="1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4"/>
                <w:szCs w:val="14"/>
                <w:lang w:val="ru-RU"/>
              </w:rPr>
              <w:t>стро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8"/>
                <w:sz w:val="14"/>
                <w:szCs w:val="1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4"/>
                <w:szCs w:val="14"/>
                <w:lang w:val="ru-RU"/>
              </w:rPr>
              <w:t>шляпочно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5"/>
                <w:sz w:val="14"/>
                <w:szCs w:val="1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4"/>
                <w:szCs w:val="14"/>
                <w:lang w:val="ru-RU"/>
              </w:rPr>
              <w:t>гриба;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5"/>
                <w:sz w:val="14"/>
                <w:szCs w:val="1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4"/>
                <w:szCs w:val="14"/>
                <w:lang w:val="ru-RU"/>
              </w:rPr>
              <w:t>съедоб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9"/>
                <w:sz w:val="14"/>
                <w:szCs w:val="1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4"/>
                <w:szCs w:val="1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4"/>
                <w:sz w:val="14"/>
                <w:szCs w:val="1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4"/>
                <w:szCs w:val="14"/>
                <w:lang w:val="ru-RU"/>
              </w:rPr>
              <w:t>несъедоб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8"/>
                <w:sz w:val="14"/>
                <w:szCs w:val="1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4"/>
                <w:szCs w:val="14"/>
                <w:lang w:val="ru-RU"/>
              </w:rPr>
              <w:t>грибы.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4" w:after="0"/>
              <w:ind w:left="8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63" w:after="0"/>
              <w:ind w:left="72" w:right="31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асска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учите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(чт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текста учебника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бактериях.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ассматри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8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опис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8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особенност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внешн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ви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бактерий.;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3" w:after="0"/>
              <w:ind w:left="76" w:right="1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63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учебни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right="58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16"/>
                  <w:szCs w:val="16"/>
                  <w:u w:val="single"/>
                  <w:lang w:val="en-US"/>
                </w:rPr>
                <w:t>http://school-collection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63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50" w:right="5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2.8.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59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азнообраз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астений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Зависимость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жизненно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цикл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3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организмов от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услови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окружающе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27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среды.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59" w:after="0"/>
              <w:ind w:left="46" w:right="48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4" w:after="0"/>
              <w:ind w:left="72" w:right="31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группе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классифик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аст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списк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котор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редложили одноклассники.;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4" w:after="0"/>
              <w:ind w:left="76" w:right="1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абота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right="5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учебни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right="5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16"/>
                  <w:szCs w:val="16"/>
                  <w:u w:val="single"/>
                  <w:lang w:val="en-US"/>
                </w:rPr>
                <w:t>http://school-collection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9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9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724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50" w:right="5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2.9.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59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азмнож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8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8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азвит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8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астений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8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Особенност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34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ита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дыха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4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астений.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59" w:after="0"/>
              <w:ind w:left="46" w:right="48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63" w:after="0"/>
              <w:ind w:left="72" w:right="31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ар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азмно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аст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(побего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листо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семе нами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» ;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63" w:after="0"/>
              <w:ind w:left="76" w:right="1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абота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right="5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учебни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right="58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16"/>
                  <w:szCs w:val="16"/>
                  <w:u w:val="single"/>
                  <w:lang w:val="en-US"/>
                </w:rPr>
                <w:t>http://school-collection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8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724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50" w:right="5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2.10.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59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оль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4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астени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8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4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рирод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7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6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жизн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7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людей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6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бережно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35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отношение человек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астениям.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4" w:after="0"/>
              <w:ind w:left="8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3" w:after="0"/>
              <w:ind w:left="72" w:right="37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Охраняем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аст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од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кр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(наблюд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ассматри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иллюстраций);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Зачет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right="5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учебни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right="58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16"/>
                  <w:szCs w:val="16"/>
                  <w:u w:val="single"/>
                  <w:lang w:val="en-US"/>
                </w:rPr>
                <w:t>http://school-collection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8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50" w:right="5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2.11.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68" w:after="0"/>
              <w:ind w:left="76" w:right="32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Условия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необходим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5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жизн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асте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5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(свет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тепло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воздух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7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вода)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Наблюд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7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ост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5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астений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7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фиксац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изменений.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59" w:after="0"/>
              <w:ind w:left="46" w:right="48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3" w:after="0"/>
              <w:ind w:left="72" w:right="31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Коллектив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6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созд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схе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5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6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Услов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жиз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аст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» ;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3" w:after="0"/>
              <w:ind w:left="76" w:right="1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63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учебни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right="58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16"/>
                  <w:szCs w:val="16"/>
                  <w:u w:val="single"/>
                  <w:lang w:val="en-US"/>
                </w:rPr>
                <w:t>http://school-collection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63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700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49" w:right="5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2.12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8" w:after="0"/>
              <w:ind w:left="76" w:right="32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асте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одно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края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34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назва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8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кратка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3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характеристика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Охран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астений.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4" w:after="0"/>
              <w:ind w:left="8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3" w:after="0"/>
              <w:ind w:left="72" w:right="31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Охраняем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аст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од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кр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(наблюд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ассматри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иллюстраций);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3" w:after="0"/>
              <w:ind w:left="76" w:right="1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63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учебни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right="58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16"/>
                  <w:szCs w:val="16"/>
                  <w:u w:val="single"/>
                  <w:lang w:val="en-US"/>
                </w:rPr>
                <w:t>http://school-collection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63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49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16"/>
          <w:szCs w:val="16"/>
          <w:lang w:val="en-US"/>
        </w:rPr>
      </w:r>
    </w:p>
    <w:tbl>
      <w:tblPr>
        <w:tblW w:w="15509" w:type="dxa"/>
        <w:jc w:val="left"/>
        <w:tblInd w:w="1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1"/>
        <w:gridCol w:w="4369"/>
        <w:gridCol w:w="533"/>
        <w:gridCol w:w="1104"/>
        <w:gridCol w:w="1138"/>
        <w:gridCol w:w="864"/>
        <w:gridCol w:w="4528"/>
        <w:gridCol w:w="1119"/>
        <w:gridCol w:w="1383"/>
      </w:tblGrid>
      <w:tr>
        <w:trPr>
          <w:trHeight w:val="911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49" w:right="5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2.13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8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азнообраз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животных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Зависимость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жизненно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цикл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3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организмов от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услови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окружаю ще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6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среды.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59" w:after="0"/>
              <w:ind w:left="46" w:right="48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63" w:after="0"/>
              <w:ind w:left="72" w:right="31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Коллектив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схе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азнообраз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живот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»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2" w:after="0"/>
              <w:ind w:left="72" w:right="19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Упражнения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опиш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5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животно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4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узна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9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животно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5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найд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5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ошибку 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классифик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4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животных.;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3" w:after="0"/>
              <w:ind w:left="76" w:right="1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контроль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8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учебни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right="58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16"/>
                  <w:szCs w:val="16"/>
                  <w:u w:val="single"/>
                  <w:lang w:val="en-US"/>
                </w:rPr>
                <w:t>http://school-collection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8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725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50" w:right="5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2.14.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68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азмнож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7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7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азвит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7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животны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(рыбы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8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тицы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7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звери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3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ресмыкающиеся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земноводные).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59" w:after="0"/>
              <w:ind w:left="46" w:right="48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8" w:after="0"/>
              <w:ind w:left="72" w:right="31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7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4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арах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характеристи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живот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4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9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способ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азмно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(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основ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справоч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литературы)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одготов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резентации.;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Зачет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8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учебни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right="58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16"/>
                  <w:szCs w:val="16"/>
                  <w:u w:val="single"/>
                  <w:lang w:val="en-US"/>
                </w:rPr>
                <w:t>http://school-collection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8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724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50" w:right="5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2.15.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68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Особенност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6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ита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4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животных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6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Цеп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6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итания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6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Условия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необходим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6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8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жизн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7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животны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9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(воздух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6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вода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7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тепло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ища).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59" w:after="0"/>
              <w:ind w:left="46" w:right="48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8" w:after="0"/>
              <w:ind w:left="72" w:right="31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Учеб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5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диало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6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5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6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Ка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живот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4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итают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8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3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Составление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анал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цеп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итания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;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Зачет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63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учебни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right="58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16"/>
                  <w:szCs w:val="16"/>
                  <w:u w:val="single"/>
                  <w:lang w:val="en-US"/>
                </w:rPr>
                <w:t>http://school-collection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63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719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50" w:right="5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2.16.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8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оль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4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животны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8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рирод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6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6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жизн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6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людей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бережно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отнош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человек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5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животным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2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Охран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5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животных.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59" w:after="0"/>
              <w:ind w:left="46" w:right="48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3" w:after="0"/>
              <w:ind w:left="72" w:right="31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росмот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5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6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обсуж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иллюстрац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5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видеофрагмен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5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друг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4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материа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(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4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выбору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4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те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Охра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9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живот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».;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3" w:after="0"/>
              <w:ind w:left="76" w:right="1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63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учебни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right="58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16"/>
                  <w:szCs w:val="16"/>
                  <w:u w:val="single"/>
                  <w:lang w:val="en-US"/>
                </w:rPr>
                <w:t>http://school-collection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63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916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50" w:right="5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2.17.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3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Живо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34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одно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34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края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3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34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названия.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4" w:after="0"/>
              <w:ind w:left="8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63" w:after="0"/>
              <w:ind w:left="72" w:right="31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асска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учите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 xml:space="preserve">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Ка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челове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одомашни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живот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Беседа: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82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Живот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5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од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8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края"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5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;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3" w:after="0"/>
              <w:ind w:left="76" w:right="1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63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учебни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right="58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16"/>
                  <w:szCs w:val="16"/>
                  <w:u w:val="single"/>
                  <w:lang w:val="en-US"/>
                </w:rPr>
                <w:t>http://school-collection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63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50" w:right="5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2.18.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8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рирод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сообщества: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3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лес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луг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руд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Взаимосвяз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9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3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риродно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сообществе.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4" w:after="0"/>
              <w:ind w:left="8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8" w:after="0"/>
              <w:ind w:left="72" w:right="19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асска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4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учите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5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4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Чт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9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так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рирод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8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сообще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4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Учеб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диало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8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9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Особен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лес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9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(луг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9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водоёма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ка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сообще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».;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3" w:after="0"/>
              <w:ind w:left="76" w:right="1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8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учебни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right="58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16"/>
                  <w:szCs w:val="16"/>
                  <w:u w:val="single"/>
                  <w:lang w:val="en-US"/>
                </w:rPr>
                <w:t>http://school-collection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8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724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50" w:right="5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2.19.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73" w:after="0"/>
              <w:ind w:left="76" w:right="32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Созда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7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человеко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7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риродны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5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сообщест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9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хозяйственно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деятельности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олуче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родукто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3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ита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(поле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сад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огород).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" w:after="0"/>
              <w:ind w:left="8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Бесе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4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6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ч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5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челове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7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создае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нов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сообщества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5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;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Тестирование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8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учебни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right="58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16"/>
                  <w:szCs w:val="16"/>
                  <w:u w:val="single"/>
                  <w:lang w:val="en-US"/>
                </w:rPr>
                <w:t>http://school-collection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8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724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50" w:right="5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2.20.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3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рирод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4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сообществ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45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одно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3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края.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4" w:after="0"/>
              <w:ind w:left="8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3" w:after="0"/>
              <w:ind w:left="72" w:right="19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Бесе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4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9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7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ч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9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челове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создае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нов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5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сообщества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3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рирод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сообще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од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края";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3" w:after="0"/>
              <w:ind w:left="76" w:right="1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63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учебни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right="58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16"/>
                  <w:szCs w:val="16"/>
                  <w:u w:val="single"/>
                  <w:lang w:val="en-US"/>
                </w:rPr>
                <w:t>http://school-collection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63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719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50" w:right="5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2.21.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3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равил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4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оведе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8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лесу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7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4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водоёме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7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4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лугу.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59" w:after="0"/>
              <w:ind w:left="46" w:right="48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3" w:after="0"/>
              <w:ind w:left="72" w:right="31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Обсуж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ситуац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раскрывающ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рави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оложитель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отрицатель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отношения к природе.;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3" w:after="0"/>
              <w:ind w:left="76" w:right="1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63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3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lang w:val="ru-RU"/>
              </w:rPr>
              <w:t>учебни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right="58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</w:pP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16"/>
                  <w:szCs w:val="16"/>
                  <w:u w:val="single"/>
                  <w:lang w:val="en-US"/>
                </w:rPr>
                <w:t>http://school-</w:t>
              </w:r>
            </w:hyperlink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16"/>
                  <w:szCs w:val="16"/>
                  <w:u w:val="single"/>
                  <w:lang w:val="en-US"/>
                </w:rPr>
                <w:t>collection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63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ru-RU"/>
              </w:rPr>
            </w:r>
          </w:p>
        </w:tc>
      </w:tr>
      <w:tr>
        <w:trPr>
          <w:trHeight w:val="724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50" w:right="5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2.22.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69" w:after="0"/>
              <w:ind w:left="76" w:right="32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Человек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9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9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часть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6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природы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6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Обще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представл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3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строени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тела человека.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59" w:after="0"/>
              <w:ind w:left="46" w:right="48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64" w:after="0"/>
              <w:ind w:left="72" w:right="31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Обсуж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6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текс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6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учебник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объясн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учителя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6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Стро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тела челове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en-US"/>
              </w:rPr>
              <w:t>».;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64" w:after="0"/>
              <w:ind w:left="76" w:right="1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опрос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9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учебни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right="58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16"/>
                  <w:szCs w:val="16"/>
                  <w:u w:val="single"/>
                  <w:lang w:val="en-US"/>
                </w:rPr>
                <w:t>http://school-collection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9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50" w:right="5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en-US"/>
              </w:rPr>
              <w:t>2.23.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73" w:after="0"/>
              <w:ind w:left="76" w:right="32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Систем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органо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(опорно-двигательная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пищеварительная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дыхательная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кровеносная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нервная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орган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чувств)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3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3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роль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3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жизнедеятельност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организма.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59" w:after="0"/>
              <w:ind w:left="46" w:right="48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3" w:after="0"/>
              <w:ind w:left="72" w:right="31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Рассматри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схе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стро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те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человека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называ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описание функц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раз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сист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органов.;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3" w:after="0"/>
              <w:ind w:left="76" w:right="1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работа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8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учебни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right="58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16"/>
                  <w:szCs w:val="16"/>
                  <w:u w:val="single"/>
                  <w:lang w:val="en-US"/>
                </w:rPr>
                <w:t>http://school-collection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8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724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50" w:right="5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en-US"/>
              </w:rPr>
              <w:t>2.24.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3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Гигиен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36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отдельны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3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органо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3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3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систе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3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органо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3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человека.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59" w:after="0"/>
              <w:ind w:left="46" w:right="48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8" w:after="0"/>
              <w:ind w:left="72" w:right="31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Рассматри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схе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стро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те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человека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называ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описание функц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раз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сист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органов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83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Гигие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отд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орган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сист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человека"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6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;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63" w:after="0"/>
              <w:ind w:left="76" w:right="1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работа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8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учебни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right="58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16"/>
                  <w:szCs w:val="16"/>
                  <w:u w:val="single"/>
                  <w:lang w:val="en-US"/>
                </w:rPr>
                <w:t>http://school-collection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8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50" w:right="5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en-US"/>
              </w:rPr>
              <w:t>2.25.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3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Измер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4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температур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39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тел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3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человека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4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частот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3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пульса.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59" w:after="0"/>
              <w:ind w:left="46" w:right="48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3" w:after="0"/>
              <w:ind w:left="72" w:right="31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Измер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температур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те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частоты пульс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en-US"/>
              </w:rPr>
              <w:t>».;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3" w:after="0"/>
              <w:ind w:left="76" w:right="1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работа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63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учебник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right="58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0000FF"/>
                  <w:spacing w:val="0"/>
                  <w:sz w:val="16"/>
                  <w:szCs w:val="16"/>
                  <w:u w:val="single"/>
                  <w:lang w:val="en-US"/>
                </w:rPr>
                <w:t>http://school-collection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63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4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разделу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en-US"/>
              </w:rPr>
              <w:t>35</w:t>
            </w:r>
          </w:p>
        </w:tc>
        <w:tc>
          <w:tcPr>
            <w:tcW w:w="1013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1550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 xml:space="preserve">3. 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Правила  безопасно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3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жизни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16"/>
          <w:szCs w:val="16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16"/>
          <w:szCs w:val="16"/>
          <w:u w:val="none"/>
          <w:lang w:val="en-US"/>
        </w:rPr>
      </w:r>
    </w:p>
    <w:tbl>
      <w:tblPr>
        <w:tblW w:w="15509" w:type="dxa"/>
        <w:jc w:val="left"/>
        <w:tblInd w:w="1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1"/>
        <w:gridCol w:w="4369"/>
        <w:gridCol w:w="533"/>
        <w:gridCol w:w="1104"/>
        <w:gridCol w:w="1138"/>
        <w:gridCol w:w="864"/>
        <w:gridCol w:w="4528"/>
        <w:gridCol w:w="1119"/>
        <w:gridCol w:w="1383"/>
      </w:tblGrid>
      <w:tr>
        <w:trPr>
          <w:trHeight w:val="719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0" w:right="115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en-US"/>
              </w:rPr>
              <w:t>3.1.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59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Здоровы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образ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жизни;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6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забот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здоровь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безопасност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3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окружающи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людей.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59" w:after="0"/>
              <w:ind w:left="8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3" w:after="0"/>
              <w:ind w:left="72" w:right="31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Обсуж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9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результа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проект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деятель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9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Чт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так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здоров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образ жиз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ка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обеспеч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en-US"/>
              </w:rPr>
              <w:t>»;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Тестирование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8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учебнику</w:t>
            </w:r>
          </w:p>
        </w:tc>
      </w:tr>
      <w:tr>
        <w:trPr>
          <w:trHeight w:val="916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0" w:right="115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en-US"/>
              </w:rPr>
              <w:t>3.2.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59" w:after="0"/>
              <w:ind w:left="76" w:right="6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Безопасность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в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9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двор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жило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дом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9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(внима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6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зона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электрических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газовых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тепловы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подстанций 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други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опасны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2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объектов;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2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предупреждающ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2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знак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2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безопасности).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" w:after="0"/>
              <w:ind w:left="8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63" w:after="0"/>
              <w:ind w:left="72" w:right="31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9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9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Рассматри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знак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(опасно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пожароопасно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взрывоопасно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вним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автопогрузчик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электрическ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ток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малозамет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препятствие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9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па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с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81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высоты)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коллектив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объяс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знач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5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en-US"/>
              </w:rPr>
              <w:t>;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63" w:after="0"/>
              <w:ind w:left="76" w:right="1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работа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8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учебнику</w:t>
            </w:r>
          </w:p>
        </w:tc>
      </w:tr>
      <w:tr>
        <w:trPr>
          <w:trHeight w:val="724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0" w:right="115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en-US"/>
              </w:rPr>
              <w:t>3.3.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6" w:before="59" w:after="0"/>
              <w:ind w:left="76" w:right="32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Транспортна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25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безопасность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9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пассажир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6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разны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6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видо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транспорта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правил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9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поведе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вокзалах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аэропортах, н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борту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самолёта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судна.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183"/>
              <w:ind w:left="8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8" w:after="0"/>
              <w:ind w:left="72" w:right="31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Расска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учите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0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9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Прави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пове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9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транспорт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вокзалах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аэропортах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6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борт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4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самолет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6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суд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en-US"/>
              </w:rPr>
              <w:t>;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8" w:after="0"/>
              <w:ind w:left="76" w:right="1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опрос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9" w:before="63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учебнику</w:t>
            </w:r>
          </w:p>
        </w:tc>
      </w:tr>
      <w:tr>
        <w:trPr>
          <w:trHeight w:val="911" w:hRule="atLeast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0" w:right="115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en-US"/>
              </w:rPr>
              <w:t>3.4.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59" w:after="0"/>
              <w:ind w:left="76" w:right="32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Безопасность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Интернет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(ориентировк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9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признака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мошенничеств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сети;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9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защит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персонально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информации)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условия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контролируемо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доступ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Интернет.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en-US"/>
              </w:rPr>
              <w:t>1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4" w:after="0"/>
              <w:ind w:left="81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3" w:after="0"/>
              <w:ind w:left="72" w:right="31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Учеб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диало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Ка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обеспеч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безопасн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работе в Интернет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en-US"/>
              </w:rPr>
              <w:t>»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en-US"/>
              </w:rPr>
              <w:t>;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4" w:before="63" w:after="0"/>
              <w:ind w:left="76" w:right="1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опрос;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63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Электро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3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учебнику</w:t>
            </w:r>
          </w:p>
        </w:tc>
      </w:tr>
      <w:tr>
        <w:trPr>
          <w:trHeight w:val="341" w:hRule="atLeast"/>
        </w:trPr>
        <w:tc>
          <w:tcPr>
            <w:tcW w:w="4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2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разделу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en-US"/>
              </w:rPr>
              <w:t>7</w:t>
            </w:r>
          </w:p>
        </w:tc>
        <w:tc>
          <w:tcPr>
            <w:tcW w:w="1013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4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Резерв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8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время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en-US"/>
              </w:rPr>
              <w:t>6</w:t>
            </w:r>
          </w:p>
        </w:tc>
        <w:tc>
          <w:tcPr>
            <w:tcW w:w="1013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ОБЩ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41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4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ЧАС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6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37"/>
                <w:sz w:val="16"/>
                <w:szCs w:val="16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ru-RU"/>
              </w:rPr>
              <w:t>ПРОГРАММЕ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en-US"/>
              </w:rPr>
              <w:t>68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en-US"/>
              </w:rPr>
              <w:t>2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9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6"/>
                <w:szCs w:val="16"/>
                <w:u w:val="none"/>
                <w:lang w:val="en-US"/>
              </w:rPr>
              <w:t>19</w:t>
            </w:r>
          </w:p>
        </w:tc>
        <w:tc>
          <w:tcPr>
            <w:tcW w:w="78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14"/>
          <w:szCs w:val="1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14"/>
          <w:szCs w:val="1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4" w:after="0"/>
        <w:ind w:left="107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9"/>
          <w:szCs w:val="29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УЧЕБНО-МЕТОДИЧЕСК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ОБЕСПЕЧЕ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ОБРАЗОВАТЕЛЬН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ПРОЦЕССА</w:t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9"/>
          <w:szCs w:val="29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9"/>
          <w:szCs w:val="29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07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ОБЯЗАТЕ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УЧЕБ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МАТЕРИАЛЫ ДЛ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УЧЕНИКА</w:t>
      </w:r>
    </w:p>
    <w:p>
      <w:pPr>
        <w:pStyle w:val="Normal"/>
        <w:numPr>
          <w:ilvl w:val="0"/>
          <w:numId w:val="0"/>
        </w:numPr>
        <w:autoSpaceDE w:val="false"/>
        <w:ind w:left="107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3"/>
          <w:szCs w:val="23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3"/>
          <w:szCs w:val="23"/>
          <w:u w:val="none"/>
          <w:lang w:val="ru-RU"/>
        </w:rPr>
        <w:t xml:space="preserve">Окружающий мир (в 2 частях), 3 класс /Часть 1: Ивченкова Г.Г., Потапов И.В.; Часть 2: Потапов И.В., Саплина Е.В., Саплин А.И., ОО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3"/>
          <w:szCs w:val="23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3"/>
          <w:szCs w:val="23"/>
          <w:u w:val="none"/>
          <w:lang w:val="ru-RU"/>
        </w:rPr>
        <w:t>ДРОФ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3"/>
          <w:szCs w:val="23"/>
          <w:u w:val="none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3"/>
          <w:szCs w:val="23"/>
          <w:u w:val="none"/>
          <w:lang w:val="ru-RU"/>
        </w:rPr>
        <w:t xml:space="preserve">А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3"/>
          <w:szCs w:val="23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3"/>
          <w:szCs w:val="23"/>
          <w:u w:val="none"/>
          <w:lang w:val="ru-RU"/>
        </w:rPr>
        <w:t>Издательство Просве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3"/>
          <w:szCs w:val="23"/>
          <w:u w:val="none"/>
          <w:lang w:val="en-US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before="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3"/>
          <w:szCs w:val="23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3"/>
          <w:szCs w:val="23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07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МЕТОДИЧЕСК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МАТЕРИАЛ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ДЛ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УЧИТЕЛЯ</w:t>
      </w:r>
    </w:p>
    <w:p>
      <w:pPr>
        <w:pStyle w:val="Normal"/>
        <w:numPr>
          <w:ilvl w:val="0"/>
          <w:numId w:val="0"/>
        </w:numPr>
        <w:autoSpaceDE w:val="false"/>
        <w:ind w:left="107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9"/>
          <w:szCs w:val="29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9"/>
          <w:szCs w:val="29"/>
          <w:u w:val="none"/>
          <w:lang w:val="ru-RU"/>
        </w:rPr>
        <w:t>Учебник, методическое пособие к урокам "Планета знаний"</w:t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9"/>
          <w:szCs w:val="29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9"/>
          <w:szCs w:val="29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107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16"/>
          <w:szCs w:val="16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ЦИФРОВ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ОБРАЗОВАТЕ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РЕСУРС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РЕСУРС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СЕТ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ИНТЕРНЕТ</w:t>
      </w:r>
    </w:p>
    <w:p>
      <w:pPr>
        <w:pStyle w:val="Normal"/>
        <w:numPr>
          <w:ilvl w:val="0"/>
          <w:numId w:val="0"/>
        </w:numPr>
        <w:autoSpaceDE w:val="false"/>
        <w:spacing w:before="70" w:after="0"/>
        <w:ind w:left="107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16"/>
          <w:szCs w:val="16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16"/>
          <w:szCs w:val="16"/>
          <w:u w:val="none"/>
          <w:lang w:val="en-US"/>
        </w:rPr>
        <w:t>resh.edu.ru</w:t>
      </w:r>
    </w:p>
    <w:p>
      <w:pPr>
        <w:pStyle w:val="Normal"/>
        <w:numPr>
          <w:ilvl w:val="0"/>
          <w:numId w:val="0"/>
        </w:numPr>
        <w:autoSpaceDE w:val="false"/>
        <w:ind w:left="0" w:right="5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u w:val="none"/>
          <w:lang w:val="en-US"/>
        </w:rPr>
      </w:pPr>
      <w:hyperlink r:id="rId41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0000FF"/>
            <w:spacing w:val="0"/>
            <w:sz w:val="16"/>
            <w:szCs w:val="16"/>
            <w:u w:val="single"/>
            <w:lang w:val="en-US"/>
          </w:rPr>
          <w:t>http://school-collection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16"/>
          <w:szCs w:val="16"/>
          <w:u w:val="none"/>
          <w:lang w:val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79" w:before="78" w:after="0"/>
        <w:ind w:left="107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МАТЕРИАЛЬНО-ТЕХНИЧЕСК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ОБЕСПЕЧЕ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9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ОБРАЗОВАТЕЛЬН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1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ПРОЦЕСС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УЧЕБН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ОБОРУДОВАНИЕ</w:t>
      </w:r>
    </w:p>
    <w:p>
      <w:pPr>
        <w:pStyle w:val="Normal"/>
        <w:numPr>
          <w:ilvl w:val="0"/>
          <w:numId w:val="0"/>
        </w:numPr>
        <w:autoSpaceDE w:val="false"/>
        <w:spacing w:lineRule="atLeast" w:line="273"/>
        <w:ind w:left="107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37"/>
          <w:szCs w:val="37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Плакат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мультимедий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компьютер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37"/>
          <w:szCs w:val="37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37"/>
          <w:szCs w:val="37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107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ОБОРУДОВА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9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ДЛ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ПРОВЕДЕН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ЛАБОРАТОРНЫХ,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ПРАКТИЧЕСКИХ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РАБОТ,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ДЕМОНСТРАЦИЙ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2"/>
          <w:szCs w:val="22"/>
          <w:u w:val="none"/>
          <w:lang w:val="ru-RU"/>
        </w:rPr>
        <w:t xml:space="preserve">Окружающий мир. 3 класс. Рабочая тетрадь </w:t>
      </w:r>
      <w:r>
        <w:rPr>
          <w:rFonts w:eastAsia="Segoe UI Symbol" w:cs="Segoe UI Symbol" w:ascii="Segoe UI Symbol" w:hAnsi="Segoe UI Symbol"/>
          <w:b w:val="false"/>
          <w:bCs w:val="false"/>
          <w:i w:val="false"/>
          <w:iCs w:val="false"/>
          <w:color w:val="auto"/>
          <w:spacing w:val="0"/>
          <w:sz w:val="22"/>
          <w:szCs w:val="22"/>
          <w:u w:val="none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2"/>
          <w:szCs w:val="22"/>
          <w:u w:val="none"/>
          <w:lang w:val="en-US"/>
        </w:rPr>
        <w:t xml:space="preserve">1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2"/>
          <w:szCs w:val="22"/>
          <w:u w:val="none"/>
          <w:lang w:val="ru-RU"/>
        </w:rPr>
        <w:t>к учебнику Г. Г. Ивченковой, И. В. Потапо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4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0" w:after="240"/>
        <w:ind w:lef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u w:val="none"/>
          <w:lang w:val="en-US"/>
        </w:rPr>
      </w:pPr>
      <w:r>
        <w:rPr>
          <w:rFonts w:eastAsia="Calibri" w:cs="Calibri" w:ascii="Calibri" w:hAnsi="Calibri"/>
          <w:b/>
          <w:bCs/>
          <w:i w:val="false"/>
          <w:iCs w:val="false"/>
          <w:caps/>
          <w:color w:val="000000"/>
          <w:spacing w:val="0"/>
          <w:sz w:val="24"/>
          <w:szCs w:val="24"/>
          <w:u w:val="none"/>
          <w:lang w:val="ru-RU"/>
        </w:rPr>
        <w:t>ПОУРОЧНОЕ</w:t>
      </w:r>
      <w:r>
        <w:rPr>
          <w:rFonts w:eastAsia="LiberationSerif;Times New Roman" w:cs="LiberationSerif;Times New Roman" w:ascii="LiberationSerif;Times New Roman" w:hAnsi="LiberationSerif;Times New Roman"/>
          <w:b/>
          <w:bCs/>
          <w:i w:val="false"/>
          <w:iCs w:val="false"/>
          <w:caps/>
          <w:color w:val="000000"/>
          <w:spacing w:val="0"/>
          <w:sz w:val="24"/>
          <w:szCs w:val="24"/>
          <w:u w:val="none"/>
          <w:lang w:val="en-US"/>
        </w:rPr>
        <w:t xml:space="preserve"> </w:t>
      </w:r>
      <w:r>
        <w:rPr>
          <w:rFonts w:eastAsia="Calibri" w:cs="Calibri" w:ascii="Calibri" w:hAnsi="Calibri"/>
          <w:b/>
          <w:bCs/>
          <w:i w:val="false"/>
          <w:iCs w:val="false"/>
          <w:caps/>
          <w:color w:val="000000"/>
          <w:spacing w:val="0"/>
          <w:sz w:val="24"/>
          <w:szCs w:val="24"/>
          <w:u w:val="none"/>
          <w:lang w:val="ru-RU"/>
        </w:rPr>
        <w:t>ПЛАНИРОВАНИЕ</w:t>
      </w:r>
    </w:p>
    <w:tbl>
      <w:tblPr>
        <w:tblW w:w="10772" w:type="dxa"/>
        <w:jc w:val="left"/>
        <w:tblInd w:w="-1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524"/>
        <w:gridCol w:w="3196"/>
        <w:gridCol w:w="752"/>
        <w:gridCol w:w="1663"/>
        <w:gridCol w:w="1719"/>
        <w:gridCol w:w="1198"/>
        <w:gridCol w:w="1720"/>
      </w:tblGrid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/п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ма урока</w:t>
            </w:r>
          </w:p>
        </w:tc>
        <w:tc>
          <w:tcPr>
            <w:tcW w:w="4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ата изучения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иды, формы контроля</w:t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сего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нтрольные работы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актические работы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.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етоды изучения природы Человек и природа. Вещество. Разнообразие веществ в окружающем мире. Твёрдые тела, жидкости, газы, их свойства.Воздух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месь газов. Свойства воздуха. Значение для жизни.Вода. Свойства воды. Состоянияводы, её распространение в природе, значение для жизни.Круговорот воды в природе.Охрана воздуха, воды. Горные породы и минералы. Полезные ископаемые, их значение в хо- зяйстве человека. Полезные ископаемые родного края (2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мера). Почва, её состав, значение для живой природы и хозяйственной деятельности человека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6.09.22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.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ло, вещество, частица Человек и природа. Вещество. Разнообразие веществ в окружающем мире. Твёрдые тела, жидкости, газы, их свойства.Воздух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месь газов. Свойства воздуха. Значение для жизни.Вода. Свойства воды. Состоянияводы, её распространение в природе, значение для жизни.Круговорот воды в природе.Охрана воздуха, воды. Горные породы и минералы. Полезные ископаемые, их значение в хо- зяйстве человека. Полезные ископаемые родного края (2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мера). Почва, её состав, значение для живой природы и хозяйственной деятельности человека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8.09.22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.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знообразие веществ Человек и природа. Вещество. Разнообразие веществ в окружающем мире. Твёрдые тела, жидкости, газы, их свойства.Воздух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месь газов. Свойства воздуха. Значение для жизни.Вода. Свойства воды. Состоянияводы, её распространение в природе, значение для жизни.Круговорот воды в природе.Охрана воздуха, воды. Горные породы и минералы. Полезные ископаемые, их значение в хо- зяйстве человека. Полезные ископаемые родного края (2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мера). Почва, её состав, значение для живой природы и хозяйственной деятельности человека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3.09.22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.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Физические и химические явления природы Человек и природа. Вещество. Разнообразие веществ в окружающем мире. Твёрдые тела, жидкости, газы, их свойства.Воздух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месь газов. Свойства воздуха. Значение для жизни.Вода. Свойства воды. Состоянияводы, её распространение в природе, значение для жизни.Круговорот воды в природе.Охрана воздуха, воды. Горные породы и минералы. Полезные ископаемые, их значение в хо- зяйстве человека. Полезные ископаемые родного края (2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мера). Почва, её состав, значение для живой природы и хозяйственной деятельности человека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5.09.22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;</w:t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5.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ода и её состояния Человек и природа. Вещество. Разнообразие веществ в окружающем мире. Твёрдые тела, жидкости, газы, их свойства.Воздух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месь газов. Свойства воздуха. Значение для жизни.Вода. Свойства воды. Состоянияводы, её распространение в природе, значение для жизни.Круговорот воды в природе.Охрана воздуха, воды. Горные породы и минералы. Полезные ископаемые, их значение в хо- зяйстве человека. Полезные ископаемые родного края (2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мера). Почва, её состав, значение для живой природы и хозяйственной деятельности человека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0.09.22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6.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войства воды Человек и природа. Вещество. Разнообразие веществ в окружающем мире. Твёрдые тела, жидкости, газы, их свойства.Воздух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месь газов. Свойства воздуха. Значение для жизни.Вода. Свойства воды. Состоянияводы, её распространение в природе, значение для жизни.Круговорот воды в природе.Охрана воздуха, воды. Горные породы и минералы. Полезные ископаемые, их значение в хо- зяйстве человека. Полезные ископаемые родного края (2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мера). Почва, её состав, значение для живой природы и хозяйственной деятельности человека.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2.09.22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7.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руговорот воды в природе Человек и природа. Вещество. Разнообразие веществ в окружающем мире. Твёрдые тела, жидкости, газы, их свойства.Воздух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месь газов. Свойства воздуха. Значение для жизни.Вода. Свойства воды. Состоянияводы, её распространение в природе, значение для жизни.Круговорот воды в природе.Охрана воздуха, воды. Горные породы и минералы. Полезные ископаемые, их значение в хо- зяйстве человека. Полезные ископаемые родного края (2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мера). Почва, её состав, значение для живой природы и хозяйственной деятельности человека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7.09.22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8.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Береги воду Человек и природа. Вещество. Разнообразие веществ в окружающем мире. Твёрдые тела, жидкости, газы, их свойства.Воздух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месь газов. Свойства воздуха. Значение для жизни.Вода. Свойства воды. Состоянияводы, её распространение в природе, значение для жизни.Круговорот воды в природе.Охрана воздуха, воды. Горные породы и минералы. Полезные ископаемые, их значение в хо- зяйстве человека. Полезные ископаемые родного края (2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мера). Почва, её состав, значение для живой природы и хозяйственной деятельности человека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9.09.23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9.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оздух и его свойства Человек и природа. Вещество. Разнообразие веществ в окружающем мире. Твёрдые тела, жидкости, газы, их свойства.Воздух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месь газов. Свойства воздуха. Значение для жизни.Вода. Свойства воды. Состоянияводы, её распространение в природе, значение для жизни.Круговорот воды в природе.Охрана воздуха, воды. Горные породы и минералы. Полезные ископаемые, их значение в хо- зяйстве человека. Полезные ископаемые родного края (2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мера). Почва, её состав, значение для живой природы и хозяйственной деятельности человека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.10.22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0.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храна воздуха Человек и природа. Вещество. Разнообразие веществ в окружающем мире. Твёрдые тела, жидкости, газы, их свойства.Воздух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месь газов. Свойства воздуха. Значение для жизни.Вода. Свойства воды. Состоянияводы, её распространение в природе, значение для жизни.Круговорот воды в природе.Охрана воздуха, воды. Горные породы и минералы. Полезные ископаемые, их значение в хо- зяйстве человека. Полезные ископаемые родного края (2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мера). Почва, её состав, значение для живой природы и хозяйственной деятельности человека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6.10.22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стирование;</w:t>
              <w:br/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1.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то такое почва и из чего она состоит Человек и природа. Вещество. Разнообразие веществ в окружающем мире. Твёрдые тела, жидкости, газы, их свойства.Воздух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месь газов. Свойства воздуха. Значение для жизни.Вода. Свойства воды. Состоянияводы, её распространение в природе, значение для жизни.Круговорот воды в природе.Охрана воздуха, воды. Горные породы и минералы. Полезные ископаемые, их значение в хо- зяйстве человека. Полезные ископаемые родного края (2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мера). Почва, её состав, значение для живой природы и хозяйственной деятельности человека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1.10.22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2.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акие бывают почвы. Человек и природа. Вещество. Разнообразие веществ в окружающем мире. Твёрдые тела, жидкости, газы, их свойства.Воздух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месь газов. Свойства воздуха. Значение для жизни.Вода. Свойства воды. Состоянияводы, её распространение в природе, значение для жизни.Круговорот воды в природе.Охрана воздуха, воды. Горные породы и минералы. Полезные ископаемые, их значение в хо- зяйстве человека. Полезные ископаемые родного края (2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мера). Почва, её состав, значение для живой природы и хозяйственной деятельности человека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3.10.22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3.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храна почв Человек и природа. Вещество. Разнообразие веществ в окружающем мире. Твёрдые тела, жидкости, газы, их свойства.Воздух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месь газов. Свойства воздуха. Значение для жизни.Вода. Свойства воды. Состоянияводы, её распространение в природе, значение для жизни.Круговорот воды в природе.Охрана воздуха, воды. Горные породы и минералы. Полезные ископаемые, их значение в хо- зяйстве человека. Полезные ископаемые родного края (2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мера). Почва, её состав, значение для живой природы и хозяйственной деятельности человека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8.10.22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4.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Царство растений. Разнообразие мира растений Человек и природа. Царства природы. Бактерии, общее представление.Грибы: строение шляпочного гриба; съедобные и несъедобные грибы. Разнообразие растений. Зависимость жизненного цикла организмов от условий окружающей среды. Размножение и развитие растений. Особенности питания и дыхания растений. Роль растений в природе и жизни людей, бережное отношение человека к растениям. Условия, необходимыедля жизни растения (свет, тепло, воздух, вода). Наблюдение роста растений, фиксация изменений. Растения родного края, названия и краткая характеристика. Охрана растений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0.10.22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5.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Царство растений. Органы растений Человек и природа. Царства природы. Бактерии, общее представление.Грибы: строение шляпочного гриба; съедобные и несъедобные грибы. Разнообразие растений. Зависимость жизненного цикла организмов от условий окружающей среды. Размножение и развитие растений. Особенности питания и дыхания растений. Роль растений в природе и жизни людей, бережное отношение человека к растениям. Условия, необходимыедля жизни растения (свет, тепло, воздух, вода). Наблюдение роста растений, фиксация изменений. Растения родного края, названия и краткая характеристика. Охрана растений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5.10.22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6.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Царство растений. Дыхание и питание растений Человек и природа. Царства природы. Бактерии, общее представление.Грибы: строение шляпочного гриба; съедобные и несъедобные грибы. Разнообразие растений. Зависимость жизненного цикла организмов от условий окружающей среды. Размножение и развитие растений. Особенности питания и дыхания растений. Роль растений в природе и жизни людей, бережное отношение человека к растениям. Условия, необходимыедля жизни растения (свет, тепло, воздух, вода). Наблюдение роста растений, фиксация изменений. Растения родного края, названия и краткая характеристика. Охрана растений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7.10.22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7.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Царство растений. Размножение и развитие растений Человек и природа. Царства природы. Бактерии, общее представление.Грибы: строение шляпочного гриба; съедобные и несъедобные грибы. Разнообразие растений. Зависимость жизненного цикла организмов от условий окружающей среды. Размножение и развитие растений. Особенности питания и дыхания растений. Роль растений в природе и жизни людей, бережное отношение человека к растениям. Условия, необходимыедля жизни растения (свет, тепло, воздух, вода). Наблюдение роста растений, фиксация изменений. Растения родного края, названия и краткая характеристика. Охрана растений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8.11.22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8.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Царство растений. Охрана растений Человек и природа. Царства природы. Бактерии, общее представление.Грибы: строение шляпочного гриба; съедобные и несъедобные грибы. Разнообразие растений. Зависимость жизненного цикла организмов от условий окружающей среды. Размножение и развитие растений. Особенности питания и дыхания растений. Роль растений в природе и жизни людей, бережное отношение человека к растениям. Условия, необходимыедля жизни растения (свет, тепло, воздух, вода). Наблюдение роста растений, фиксация изменений. Растения родного края, названия и краткая характеристика. Охрана растений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0.11.22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стирование;</w:t>
              <w:br/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9.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Царство животных. Разнообразие животных Человек и природа. Разнообразие животных. Зависимость жизненного цикла организмов от условий окружающей среды. Размножение и развитие животных (рыбы, птицы, звери, пресмыкающиеся, земноводные). Особенности питания животных. Цепи питания. Условия, необходимые для жизни животных (воздух, вода, тепло, пища). Роль животных в природе и жизни людей, бережное отношение человека к животным. Охрана животных. Животные родного края, их названия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5.11.22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0.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Царство животных. Органы животных. Человек и природа. Разнообразие животных. Зависимость жизненного цикла организмов от условий окружающей среды. Размножение и развитие животных (рыбы, птицы, звери, пресмыкающиеся, земноводные). Особенности питания животных. Цепи питания. Условия, необходимые для жизни животных (воздух, вода, тепло, пища). Роль животных в природе и жизни людей, бережное отношение человека к животным. Охрана животных. Животные родного края, их названия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7.11.22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1.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Царство животных. Разные способы передвижения животных Человек и природа. Разнообразие животных. Зависимость жизненного цикла организмов от условий окружающей среды. Размножение и развитие животных (рыбы, птицы, звери, пресмыкающиеся, земноводные). Особенности питания животных. Цепи питания. Условия, необходимые для жизни животных (воздух, вода, тепло, пища). Роль животных в природе и жизни людей, бережное отношение человека к животным. Охрана животных. Животные родного края, их названия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2.10.22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;</w:t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2.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Царство животных. Дыхание и питание животных Человек и природа. Разнообразие животных. Зависимость жизненного цикла организмов от условий окружающей среды. Размножение и развитие животных (рыбы, птицы, звери, пресмыкающиеся, земноводные). Особенности питания животных. Цепи питания. Условия, необходимые для жизни животных (воздух, вода, тепло, пища). Роль животных в природе и жизни людей, бережное отношение человека к животным. Охрана животных. Животные родного края, их названия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4.11.22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3.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Царство животных. Размножение животных Человек и природа. Разнообразие животных. Зависимость жизненного цикла организмов от условий окружающей среды. Размножение и развитие животных (рыбы, птицы, звери, пресмыкающиеся, земноводные). Особенности питания животных. Цепи питания. Условия, необходимые для жизни животных (воздух, вода, тепло, пища). Роль животных в природе и жизни людей, бережное отношение человека к животным. Охрана животных. Животные родного края, их названия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9.11.22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4.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Царство животных. Охрана животных Человек и природа. Разнообразие животных. Зависимость жизненного цикла организмов от условий окружающей среды. Размножение и развитие животных (рыбы, птицы, звери, пресмыкающиеся, земноводные). Особенности питания животных. Цепи питания. Условия, необходимые для жизни животных (воздух, вода, тепло, пища). Роль животных в природе и жизни людей, бережное отношение человека к животным. Охрана животных. Животные родного края, их названия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стирование;</w:t>
              <w:br/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5.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Царство грибов Человек и природа. Царства природы. Бактерии, общее представление.Грибы: строение шляпочного гриба; съедобные и несъедобные грибы. Разнообразие растений. Зависимость жизненного цикла организмов от условий окружающей среды. Размножение и развитие растений. Особенности питания и дыхания растений. Роль растений в природе и жизни людей, бережное отношение человека к растениям. Условия, необходимыедля жизни растения (свет, тепло, воздух, вода). Наблюдение роста растений, фиксация изменений. Растения родного края, названия и краткая характеристика. Охрана растений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.12.22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6.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Царство бактерий Человек и природа. Царства природы. Бактерии, общее представление.Грибы: строение шляпочного гриба; съедобные и несъедобные грибы. Разнообразие растений. Зависимость жизненного цикла организмов от условий окружающей среды. Размножение и развитие растений. Особенности питания и дыхания растений. Роль растений в природе и жизни людей, бережное отношение человека к растениям. Условия, необходимыедля жизни растения (свет, тепло, воздух, вода). Наблюдение роста растений, фиксация изменений. Растения родного края, названия и краткая характеристика. Охрана растений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6.12.22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7.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руговорот жизни Человек и природа. Царства природы. Бактерии, общее представление.Грибы: строение шляпочного гриба; съедобные и несъедобные грибы. Разнообразие растений. Зависимость жизненного цикла организмов от условий окружающей среды. Размножение и развитие растений. Особенности питания и дыхания растений. Роль растений в природе и жизни людей, бережное отношение человека к растениям. Условия, необходимыедля жизни растения (свет, тепло, воздух, вода). Наблюдение роста растений, фиксация изменений. Растения родного края, названия и краткая характеристика. Охрана растений.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8.12.22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стирование;</w:t>
              <w:br/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8.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родные сообщества. Лес Человек и природа. Природные сообщества: лес, луг, пруд. Взаимосвязи в природном сообществе. Создание человеком природных сообществ для хозяйственной деятельности, получения продуктов питания (поле, сад, огород). Природные сообщества родного края (примеры). Правила поведения в лесу, на водоёме, на лугу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3.12.22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9.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родные сообщества. Луг Человек и природа. Природные сообщества: лес, луг, пруд. Взаимосвязи в природном сообществе. Создание человеком природных сообществ для хозяйственной деятельности, получения продуктов питания (поле, сад, огород). Природные сообщества родного края (примеры). Правила поведения в лесу, на водоёме, на лугу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5.12.22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0.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родные сообщества. Водоём Человек и природа. Природные сообщества: лес, луг, пруд. Взаимосвязи в природном сообществе. Создание человеком природных сообществ для хозяйственной деятельности, получения продуктов питания (поле, сад, огород). Природные сообщества родного края (примеры). Правила поведения в лесу, на водоёме, на лугу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0.12.22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стирование;</w:t>
              <w:br/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1.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еловек - часть природы Человек и природа. Человек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асть природы. 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ятельности организма. Гигиена отдельных органов и систем органов человека. Измерение температуры тела человека, частоты пульса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2.12.22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2.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ровеносная система человека Человек и природа. Человек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асть природы. 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ятельности организма. Гигиена отдельных органов и систем органов человека. Измерение температуры тела человека, частоты пульса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7.12.22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3.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ак укрепить сердце Правила безопасной жизни. Здоровый образ жизни; забота о здоровье и безопасности окружающих людей. Безопасность во дворе жилого дома (внимание к зонам электрических, газовых, тепловых подстанций и других опасных объектов; предупреждающие знаки безопасности). Транспортная безопасность пассажира разных видов транспорта, правила поведения на вокзалах, в аэропортах, на борту самолёта, судна. Безопасность в Интернете (ориентировка в признаках мошенничества в сети; защита персональной информации) в условиях контролируемого доступа в Интернет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2.01.23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4.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ыхательная система человека Человек и природа. Человек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асть природы. 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ятельности организма. Гигиена отдельных органов и систем органов человека. Измерение температуры тела человека, частоты пульса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7.01.23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5.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ак беречь органы дыхания Правила безопасной жизни. Здоровый образ жизни; забота о здоровье и безопасности окружающих людей. Безопасность во дворе жилого дома (внимание к зонам электрических, газовых, тепловых подстанций и других опасных объектов; предупреждающие знаки безопасности). Транспортная безопасность пассажира разных видов транспорта, правила поведения на вокзалах, в аэропортах, на борту самолёта, судна. Безопасность в Интернете (ориентировка в признаках мошенничества в сети; защита персональной информации) в условиях контролируемого доступа в Интернет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9.01.23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6.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ищеварительная система человека Человек и природа. Человек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асть природы. 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ятельности организма. Гигиена отдельных органов и систем органов человека. Измерение температуры тела человека, частоты пульса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4.01.23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7.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рганы чувств Человек и природа. Человек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асть природы. 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ятельности организма. Гигиена отдельных органов и систем органов человека. Измерение температуры тела человека, частоты пульса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6.01.23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8.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ервная система человека Человек и природа. Человек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асть природы. 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ятельности организма. Гигиена отдельных органов и систем органов человека. Измерение температуры тела человека, частоты пульса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1.01.23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9.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правляй своими эмоциями Человек и общество. Общество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вокупность людей, которые объединены общей культурой и связаны друг с другом совместной деятельностью во имя общей цели. Наша Родина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оссийская Федерация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ногонациональная страна. Особенности жизни, быта, культуры народов РФ. Уникальные памятники культуры (социальные и природные объекты) России, родного края. Города Золотого кольца России. Государственная символика Российской Федерации (гимн, герб, флаг) и своего региона. Уважение к культуре, истории, традициям своего народа и других народов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.02.23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0.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жа человека Человек и природа. Человек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асть природы. 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ятельности организма. Гигиена отдельных органов и систем органов человека. Измерение температуры тела человека, частоты пульса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7.02.23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1.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келет и мышцы человека.Осанка Человек и природа. Человек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асть природы. 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ятельности организма. Гигиена отдельных органов и систем органов человека. Измерение температуры тела человека, частоты пульса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9.02.23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стирование;</w:t>
              <w:br/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2.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Здорово быть здоровым! Правила безопасной жизни. Здоровый образ жизни; забота о здоровье и безопасности окружающих людей. Безопасность во дворе жилого дома (внимание к зонам электрических, газовых, тепловых подстанций и других опасных объектов; предупреждающие знаки безопасности). Транспортная безопасность пассажира разных видов транспорта, правила поведения на вокзалах, в аэропортах, на борту самолёта, судна. Безопасность в Интернете (ориентировка в признаках мошенничества в сети; защита персональной информации) в условиях контролируемого доступа в Интернет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4.02.23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3.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иды транспорта. Наземный, воздушный и водный транспорт Правила безопасной жизни. Здоровый образ жизни; забота о здоровье и безопасности окружающих людей. Безопасность во дворе жилого дома (внимание к зонам электрических, газовых, тепловых подстанций и других опасных объектов; предупреждающие знаки безопасности). Транспортная безопасность пассажира разных видов транспорта, правила поведения на вокзалах, в аэропортах, на борту самолёта, судна. Безопасность в Интернете (ориентировка в признаках мошенничества в сети; защита персональной информации) в условиях контролируемого доступа в Интернет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6.02.23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4.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авила безопасного поведения в самолете и на корабле Правила безопасной жизни. Здоровый образ жизни; забота о здоровье и безопасности окружающих людей. Безопасность во дворе жилого дома (внимание к зонам электрических, газовых, тепловых подстанций и других опасных объектов; предупреждающие знаки безопасности). Транспортная безопасность пассажира разных видов транспорта, правила поведения на вокзалах, в аэропортах, на борту самолёта, судна. Безопасность в Интернете (ориентировка в признаках мошенничества в сети; защита персональной информации) в условиях контролируемого доступа в Интернет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1.02.23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5.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авила безопасного поведения в автомобиле и поезде Правила безопасной жизни. Здоровый образ жизни; забота о здоровье и безопасности окружающих людей. Безопасность во дворе жилого дома (внимание к зонам электрических, газовых, тепловых подстанций и других опасных объектов; предупреждающие знаки безопасности). Транспортная безопасность пассажира разных видов транспорта, правила поведения на вокзалах, в аэропортах, на борту самолёта, судна. Безопасность в Интернете (ориентировка в признаках мошенничества в сети; защита персональной информации) в условиях контролируемого доступа в Интернет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8.02.23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6.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авила твоей безопасностиь в сети Интренет Правила безопасной жизни. Здоровый образ жизни; забота о здоровье и безопасности окружающих людей. Безопасность во дворе жилого дома (внимание к зонам электрических, газовых, тепловых подстанций и других опасных объектов; предупреждающие знаки безопасности). Транспортная безопасность пассажира разных видов транспорта, правила поведения на вокзалах, в аэропортах, на борту самолёта, судна. Безопасность в Интернете (ориентировка в признаках мошенничества в сети; защита персональной информации) в условиях контролируемого доступа в Интернет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.03.23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7.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авила твоей безопасности в жизни Правила безопасной жизни. Здоровый образ жизни; забота о здоровье и безопасности окружающих людей. Безопасность во дворе жилого дома (внимание к зонам электрических, газовых, тепловых подстанций и других опасных объектов; предупреждающие знаки безопасности). Транспортная безопасность пассажира разных видов транспорта, правила поведения на вокзалах, в аэропортах, на борту самолёта, судна. Безопасность в Интернете (ориентировка в признаках мошенничества в сети; защита персональной информации) в условиях контролируемого доступа в Интернет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7.03.23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стирование;</w:t>
              <w:br/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8.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щество Человек и общество. Общество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вокупность людей, которые объединены общей культурой и связаны друг с другом совместной деятельностью во имя общей цели. Наша Родина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оссийская Федерация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ногонациональная страна. Особенности жизни, быта, культуры народов РФ. Уникальные памятники культуры (социальные и природные объекты) России, родного края. Города Золотого кольца России. Государственная символика Российской Федерации (гимн, герб, флаг) и своего региона. Уважение к культуре, истории, традициям своего народа и других народов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9.03.23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9.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оль экономики в твоей жизни Человек и общество. Общество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вокупность людей, которые объединены общей культурой и связаны друг с другом совместной деятельностью во имя общей цели. Наша Родина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оссийская Федерация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ногонациональная страна. Особенности жизни, быта, культуры народов РФ. Уникальные памятники культуры (социальные и природные объекты) России, родного края. Города Золотого кольца России. Государственная символика Российской Федерации (гимн, герб, флаг) и своего региона. Уважение к культуре, истории, традициям своего народа и других народов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4.03.23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50.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Горные породы и минералы Человек и природа. Вещество. Разнообразие веществ в окружающем мире. Твёрдые тела, жидкости, газы, их свойства.Воздух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месь газов. Свойства воздуха. Значение для жизни.Вода. Свойства воды. Состоянияводы, её распространение в природе, значение для жизни.Круговорот воды в природе.Охрана воздуха, воды. Горные породы и минералы. Полезные ископаемые, их значение в хо- зяйстве человека. Полезные ископаемые родного края (2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мера). Почва, её состав, значение для живой природы и хозяйственной деятельности человека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6.02.23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51.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лезные ископаемые родного края, их охрана. Человек и природа. Вещество. Разнообразие веществ в окружающем мире. Твёрдые тела, жидкости, газы, их свойства.Воздух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месь газов. Свойства воздуха. Значение для жизни.Вода. Свойства воды. Состоянияводы, её распространение в природе, значение для жизни.Круговорот воды в природе.Охрана воздуха, воды. Горные породы и минералы. Полезные ископаемые, их значение в хо- зяйстве человека. Полезные ископаемые родного края (2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имера). Почва, её состав, значение для живой природы и хозяйственной деятельности человека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1.03.23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52.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стениеводство Человек и общество. Общество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вокупность людей, которые объединены общей культурой и связаны друг с другом совместной деятельностью во имя общей цели. Наша Родина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оссийская Федерация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ногонациональная страна. Особенности жизни, быта, культуры народов РФ. Уникальные памятники культуры (социальные и природные объекты) России, родного края. Города Золотого кольца России. Государственная символика Российской Федерации (гимн, герб, флаг) и своего региона. Уважение к культуре, истории, традициям своего народа и других народов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3.03.23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53.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Животноводство Человек и общество. Общество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вокупность людей, которые объединены общей культурой и связаны друг с другом совместной деятельностью во имя общей цели. Наша Родина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оссийская Федерация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ногонациональная страна. Особенности жизни, быта, культуры народов РФ. Уникальные памятники культуры (социальные и природные объекты) России, родного края. Города Золотого кольца России. Государственная символика Российской Федерации (гимн, герб, флаг) и своего региона. Уважение к культуре, истории, традициям своего народа и других народов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8.03.23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54.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акая бывает промышленность Человек и общество. Общество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вокупность людей, которые объединены общей культурой и связаны друг с другом совместной деятельностью во имя общей цели. Наша Родина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оссийская Федерация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ногонациональная страна. Особенности жизни, быта, культуры народов РФ. Уникальные памятники культуры (социальные и природные объекты) России, родного края. Города Золотого кольца России. Государственная символика Российской Федерации (гимн, герб, флаг) и своего региона. Уважение к культуре, истории, традициям своего народа и других народов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.04.23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55.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Бюджет семьи. Правила безопасности при покупках Человек и общество. Семья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ллектив близких, родных людей. Поколения в семье. Взаимоотношения в семье: любовь, доброта, внимание, поддержка. Семейный бюджет, доходы и расходы семьи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6.04.23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56.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Бюджет государства Человек и общество. Общество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вокупность людей, которые объединены общей культурой и связаны друг с другом совместной деятельностью во имя общей цели. Наша Родина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оссийская Федерация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ногонациональная страна. Особенности жизни, быта, культуры народов РФ. Уникальные памятники культуры (социальные и природные объекты) России, родного края. Города Золотого кольца России. Государственная символика Российской Федерации (гимн, герб, флаг) и своего региона. Уважение к культуре, истории, традициям своего народа и других народов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1.04.23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;</w:t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57.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ша Родина сегодня Человек и общество. Общество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вокупность людей, которые объединены общей культурой и связаны друг с другом совместной деятельностью во имя общей цели. Наша Родина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оссийская Федерация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ногонациональная страна. Особенности жизни, быта, культуры народов РФ. Уникальные памятники культуры (социальные и природные объекты) России, родного края. Города Золотого кольца России. Государственная символика Российской Федерации (гимн, герб, флаг) и своего региона. Уважение к культуре, истории, традициям своего народа и других народов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3.04.23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58.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амятники природы России Человек и общество. Общество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вокупность людей, которые объединены общей культурой и связаны друг с другом совместной деятельностью во имя общей цели. Наша Родина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оссийская Федерация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ногонациональная страна. Особенности жизни, быта, культуры народов РФ. Уникальные памятники культуры (социальные и природные объекты) России, родного края. Города Золотого кольца России. Государственная символика Российской Федерации (гимн, герб, флаг) и своего региона. Уважение к культуре, истории, традициям своего народа и других народов.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8.04.23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59.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амятники истории культуры России Человек и общество. Общество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вокупность людей, которые объединены общей культурой и связаны друг с другом совместной деятельностью во имя общей цели. Наша Родина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оссийская Федерация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ногонациональная страна. Особенности жизни, быта, культуры народов РФ. Уникальные памятники культуры (социальные и природные объекты) России, родного края. Города Золотого кольца России. Государственная символика Российской Федерации (гимн, герб, флаг) и своего региона. Уважение к культуре, истории, традициям своего народа и других народов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0.04.23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60.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ой регион - часть большой страны Человек и общество. Общество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вокупность людей, которые объединены общей культурой и связаны друг с другом совместной деятельностью во имя общей цели. Наша Родина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оссийская Федерация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ногонациональная страна. Особенности жизни, быта, культуры народов РФ. Уникальные памятники культуры (социальные и природные объекты) России, родного края. Города Золотого кольца России. Государственная символика Российской Федерации (гимн, герб, флаг) и своего региона. Уважение к культуре, истории, традициям своего народа и других народов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5.04.23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61.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ша Родина. Путешествие по городам Золотого кольца России Человек и общество. Общество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вокупность людей, которые объединены общей культурой и связаны друг с другом совместной деятельностью во имя общей цели. Наша Родина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оссийская Федерация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ногонациональная страна. Особенности жизни, быта, культуры народов РФ. Уникальные памятники культуры (социальные и природные объекты) России, родного края. Города Золотого кольца России. Государственная символика Российской Федерации (гимн, герб, флаг) и своего региона. Уважение к культуре, истории, традициям своего народа и других народов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7.04.23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62.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Наша Родина. Продолжаем путешествие по городам Золотого кольца России Человек и общество. Общество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овокупность людей, которые объединены общей культурой и связаны друг с другом совместной деятельностью во имя общей цели. Наша Родина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оссийская Федерация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ногонациональная страна. Особенности жизни, быта, культуры народов РФ. Уникальные памятники культуры (социальные и природные объекты) России, родного края. Города Золотого кольца России. Государственная символика Российской Федерации (гимн, герб, флаг) и своего региона. Уважение к культуре, истории, традициям своего народа и других народов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.05.23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63.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оссия и ее ближайшие соседи (на севере Европы) Человек и общество. Страны и народы мира на карте.Памятники природы и культуры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имволы стран, в которых они находятся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.05.23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64.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оссия и ее ближайшие соседи (на северо-западе) Человек и общество. Страны и народы мира на карте.Памятники природы и культуры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имволы стран, в которых они находятся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1.05.23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65.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оссия и ее ближайшие соседи (в центре Европы) Человек и общество. Страны и народы мира на карте.Памятники природы и культуры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имволы стран, в которых они находятся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6.05.23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66.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оссия и ее ближайшие соседи (на юге Европы) Человек и общество. Страны и народы мира на карте. Памятники природы и культуры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имволы стран, в которых они находятся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67.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 гостях у народов мира. Путешествие по материкам. Человек и общество. Страны и народы мира на карте. Памятники природы и культуры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имволы стран, в которых они находятся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8.05.23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 опрос;</w:t>
              <w:br/>
            </w:r>
          </w:p>
        </w:tc>
      </w:tr>
      <w:tr>
        <w:trPr>
          <w:trHeight w:val="23" w:hRule="atLeast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68.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 гостях у народов мира. Продолжаем путешествие по материкам. Человек и общество. Страны и народы мира на карте.Памятники природы и культуры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имволы стран, в которых они находятся.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3.05.23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стирование;</w:t>
              <w:br/>
            </w:r>
          </w:p>
        </w:tc>
      </w:tr>
      <w:tr>
        <w:trPr>
          <w:trHeight w:val="23" w:hRule="atLeast"/>
        </w:trPr>
        <w:tc>
          <w:tcPr>
            <w:tcW w:w="3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68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7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29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56" w:before="0" w:after="16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pacing w:val="0"/>
          <w:sz w:val="22"/>
          <w:szCs w:val="22"/>
          <w:u w:val="none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auto"/>
          <w:spacing w:val="0"/>
          <w:sz w:val="17"/>
          <w:szCs w:val="17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0"/>
          <w:sz w:val="17"/>
          <w:szCs w:val="17"/>
          <w:u w:val="non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auto"/>
          <w:spacing w:val="0"/>
          <w:sz w:val="17"/>
          <w:szCs w:val="17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pacing w:val="0"/>
          <w:sz w:val="17"/>
          <w:szCs w:val="17"/>
          <w:u w:val="none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Cambria">
    <w:charset w:val="00"/>
    <w:family w:val="roman"/>
    <w:pitch w:val="default"/>
  </w:font>
  <w:font w:name="Cambria">
    <w:charset w:val="cc"/>
    <w:family w:val="roman"/>
    <w:pitch w:val="default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Segoe UI Symbol">
    <w:charset w:val="80"/>
    <w:family w:val="auto"/>
    <w:pitch w:val="default"/>
  </w:font>
  <w:font w:name="Calibri">
    <w:charset w:val="cc"/>
    <w:family w:val="swiss"/>
    <w:pitch w:val="default"/>
  </w:font>
  <w:font w:name="Liberation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RTFNum21">
    <w:name w:val="RTF_Num 2 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chool-collection/" TargetMode="External"/><Relationship Id="rId4" Type="http://schemas.openxmlformats.org/officeDocument/2006/relationships/hyperlink" Target="http://school-collection/" TargetMode="External"/><Relationship Id="rId5" Type="http://schemas.openxmlformats.org/officeDocument/2006/relationships/hyperlink" Target="http://school-collection/" TargetMode="External"/><Relationship Id="rId6" Type="http://schemas.openxmlformats.org/officeDocument/2006/relationships/hyperlink" Target="http://school-collection/" TargetMode="External"/><Relationship Id="rId7" Type="http://schemas.openxmlformats.org/officeDocument/2006/relationships/hyperlink" Target="http://school-collection/" TargetMode="External"/><Relationship Id="rId8" Type="http://schemas.openxmlformats.org/officeDocument/2006/relationships/hyperlink" Target="http://school-collection/" TargetMode="External"/><Relationship Id="rId9" Type="http://schemas.openxmlformats.org/officeDocument/2006/relationships/hyperlink" Target="http://school-collection/" TargetMode="External"/><Relationship Id="rId10" Type="http://schemas.openxmlformats.org/officeDocument/2006/relationships/hyperlink" Target="http://school-collection/" TargetMode="External"/><Relationship Id="rId11" Type="http://schemas.openxmlformats.org/officeDocument/2006/relationships/hyperlink" Target="http://school-collection/" TargetMode="External"/><Relationship Id="rId12" Type="http://schemas.openxmlformats.org/officeDocument/2006/relationships/hyperlink" Target="http://school-collection/" TargetMode="External"/><Relationship Id="rId13" Type="http://schemas.openxmlformats.org/officeDocument/2006/relationships/hyperlink" Target="http://school-collection/" TargetMode="External"/><Relationship Id="rId14" Type="http://schemas.openxmlformats.org/officeDocument/2006/relationships/hyperlink" Target="http://school-collection/" TargetMode="External"/><Relationship Id="rId15" Type="http://schemas.openxmlformats.org/officeDocument/2006/relationships/hyperlink" Target="http://school-collection/" TargetMode="External"/><Relationship Id="rId16" Type="http://schemas.openxmlformats.org/officeDocument/2006/relationships/hyperlink" Target="http://school-collection/" TargetMode="External"/><Relationship Id="rId17" Type="http://schemas.openxmlformats.org/officeDocument/2006/relationships/hyperlink" Target="http://school-collection/" TargetMode="External"/><Relationship Id="rId18" Type="http://schemas.openxmlformats.org/officeDocument/2006/relationships/hyperlink" Target="http://school-collection/" TargetMode="External"/><Relationship Id="rId19" Type="http://schemas.openxmlformats.org/officeDocument/2006/relationships/hyperlink" Target="http://school-collection/" TargetMode="External"/><Relationship Id="rId20" Type="http://schemas.openxmlformats.org/officeDocument/2006/relationships/hyperlink" Target="http://school-collection/" TargetMode="External"/><Relationship Id="rId21" Type="http://schemas.openxmlformats.org/officeDocument/2006/relationships/hyperlink" Target="http://school-collection/" TargetMode="External"/><Relationship Id="rId22" Type="http://schemas.openxmlformats.org/officeDocument/2006/relationships/hyperlink" Target="http://school-collection/" TargetMode="External"/><Relationship Id="rId23" Type="http://schemas.openxmlformats.org/officeDocument/2006/relationships/hyperlink" Target="http://school-collection/" TargetMode="External"/><Relationship Id="rId24" Type="http://schemas.openxmlformats.org/officeDocument/2006/relationships/hyperlink" Target="http://school-collection/" TargetMode="External"/><Relationship Id="rId25" Type="http://schemas.openxmlformats.org/officeDocument/2006/relationships/hyperlink" Target="http://school-collection/" TargetMode="External"/><Relationship Id="rId26" Type="http://schemas.openxmlformats.org/officeDocument/2006/relationships/hyperlink" Target="http://school-collection/" TargetMode="External"/><Relationship Id="rId27" Type="http://schemas.openxmlformats.org/officeDocument/2006/relationships/hyperlink" Target="http://school-collection/" TargetMode="External"/><Relationship Id="rId28" Type="http://schemas.openxmlformats.org/officeDocument/2006/relationships/hyperlink" Target="http://school-collection/" TargetMode="External"/><Relationship Id="rId29" Type="http://schemas.openxmlformats.org/officeDocument/2006/relationships/hyperlink" Target="http://school-collection/" TargetMode="External"/><Relationship Id="rId30" Type="http://schemas.openxmlformats.org/officeDocument/2006/relationships/hyperlink" Target="http://school-collection/" TargetMode="External"/><Relationship Id="rId31" Type="http://schemas.openxmlformats.org/officeDocument/2006/relationships/hyperlink" Target="http://school-collection/" TargetMode="External"/><Relationship Id="rId32" Type="http://schemas.openxmlformats.org/officeDocument/2006/relationships/hyperlink" Target="http://school-collection/" TargetMode="External"/><Relationship Id="rId33" Type="http://schemas.openxmlformats.org/officeDocument/2006/relationships/hyperlink" Target="http://school-collection/" TargetMode="External"/><Relationship Id="rId34" Type="http://schemas.openxmlformats.org/officeDocument/2006/relationships/hyperlink" Target="http://school-collection/" TargetMode="External"/><Relationship Id="rId35" Type="http://schemas.openxmlformats.org/officeDocument/2006/relationships/hyperlink" Target="http://school-collection/" TargetMode="External"/><Relationship Id="rId36" Type="http://schemas.openxmlformats.org/officeDocument/2006/relationships/hyperlink" Target="http://school-collection/" TargetMode="External"/><Relationship Id="rId37" Type="http://schemas.openxmlformats.org/officeDocument/2006/relationships/hyperlink" Target="http://school-collection/" TargetMode="External"/><Relationship Id="rId38" Type="http://schemas.openxmlformats.org/officeDocument/2006/relationships/hyperlink" Target="http://school-collection/" TargetMode="External"/><Relationship Id="rId39" Type="http://schemas.openxmlformats.org/officeDocument/2006/relationships/hyperlink" Target="http://school-collection/" TargetMode="External"/><Relationship Id="rId40" Type="http://schemas.openxmlformats.org/officeDocument/2006/relationships/hyperlink" Target="http://school-collection/" TargetMode="External"/><Relationship Id="rId41" Type="http://schemas.openxmlformats.org/officeDocument/2006/relationships/hyperlink" Target="http://school-collection/" TargetMode="Externa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8:18:44Z</dcterms:created>
  <dc:creator/>
  <dc:description/>
  <dc:language>en-US</dc:language>
  <cp:lastModifiedBy/>
  <cp:revision>0</cp:revision>
  <dc:subject/>
  <dc:title/>
</cp:coreProperties>
</file>