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9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274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1195</wp:posOffset>
                  </wp:positionH>
                  <wp:positionV relativeFrom="paragraph">
                    <wp:posOffset>20320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362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6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г.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5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820638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6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3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Игумнова Жанна Рафаи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32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Череповецкий район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музыке на уровне 4 класса начального общего образования составлена на осно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бований к результатам освоения основной образовательной 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к способ, форма и опыт самовыражения и естественного радостного мировоспри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ение, игра на доступных музыкальных инструментах, различные формы музыкального движения. В ходе актив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 интонируемого смы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. В. Асафь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ним из наиболее важных направлений музыкального воспитания является развит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т традиционных фольклорных игр и театрализованных представлений к звуковым импровизациям, направленным на освоение жанровых особенностей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лементов музыкального языка, композиционных принц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 ЗАДАЧ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ная цель реализации программ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цессе конкретизации учебных целей их реализация осуществляется по следующи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иям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1) становление системы ценностей обучающихся в единстве эмоциональной и познавательной сфе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3) формирование творческих способностей ребёнка, развитие внутренней мотивации к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иц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ажнейшими задачами в начальной школе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редметными умениями и навыками в различных видах прак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узицирования. Введение ребёнка в искусство через разнообразие видов музыкальной деятельности, в том числе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Слушание (воспитание грамотного слушателя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Исполнение (пение, игра на доступных музыкальных инструментах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) Сочинение (элементы импровизации, композиции, аранжировки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) Музыкальное движение (пластическое интонирование, танец, двигательное моделирование и др.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) Исследовательские и творчески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обязательным для изучения и преподаётся в начальной школе с 1 по 4 класс включительно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протяжении всего курса школьного обучени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1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2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3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5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7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8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полагает активную социо-культурную деятельность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тельной программы,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ы религиозной культуры и светской э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др. Общее число часов, отведённых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4 классе, составляет 34 часа (не менее 1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Фольклор в творчестве профессиональных музыкан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иратели фольклора. Народные мелодии в обработке композиторов. Народные жанры, интонации как основа для композиторского творчеств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ервые артисты, народный теат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коморохи. Ярмарочный балаган. Вертеп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казки, мифы и легенд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е сказители. Русские народные сказания, былины. Эпос народов России. Сказки и легенды о музыке и музыкант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Жанры музыкального фольклор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льклорные жанры, общие для всех народов: лирические, трудовые, колыбельные песни, танцы и пляски. Традиционные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ародные праздни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яды, игры, хороводы, праздничная символи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примере одного или нескольких народных праздник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усские народные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родные музыкальные инструменты (балалайка, рожок, свирель, гусли, гармонь, ложк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струментальные наигрыши. Плясовые мелод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50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вропейские композиторы-класси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ворчество выдающихся зарубежных композитор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вучание храм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локола. Колокольные звоны (благовест, трезвон и др.). Звонарские приговорки. Колокольность в музыке русских композитор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есни верующи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литва, хорал, песнопение, духовный стих. Образы духовной музыки в творчестве композиторов-классик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кусство Русской православной церкв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 в православном храме. Традиции исполнения, жанры (тропарь, стихира, величание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 и живопись, посвящённые святым. Образы Христа, Богородиц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е портр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, передающая образ человека, его походку, движения, характер, манеру реч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ртр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раженные в музыкальных интонац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кой же праздник без музыки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, создающая настроение праздника. Музыка в цирке, на уличном шествии, спортивном праздник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анцы, игры и весель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гра звуками. Танец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кусство и радость движения. Примеры популярных танце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узыка на войне, музыка о вой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енная тема в музыкальном искусстве. Военные песни, марши, интонации, ритмы, тембры (призывная кварта, пунктирный ритм, тембры малого барабана, трубы и т. д.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скусство времен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ременно́е искусство. Погружение в поток музыкального звучания. Музыкальные образы движения, изменения и развит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атриотическая и народная тема в театре и кин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 народов Европ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нцевальный и песенный фольклор европейских народов. Канон. Странствующие музыкант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рнавал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ецифика эстетического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рабочей программы по музыке для начального общ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разования достигаются во взаимодействии учебной и воспитательной работы, урочной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Гражданско-патрио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российской гражданской идентичности; знание Гимна России и традиций 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Духовно-нравственн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сте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Ценности научного позн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2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Трудов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259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колог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66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освоения основной образовательной программы, формируемые при изучении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познавательными действ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учителем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азовые исследовательски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х навы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творческой, исполнительской задачи, выбирать наиболее подходящий (на основе предложенных критерие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цело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ификации, сравнения, исследова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сточник получения информ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текстовую, видео-, графическую, звуковую,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музыкальные тексты (акустические и нотные) по предложенному учителем алгоритм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коммуника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как специфическую форму общения людей, стремиться поня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эмоционально-образное содержание музыкального высказы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упать перед публикой в качестве исполнителя музыки (соло или в коллектив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вместная деятельность (сотрудничество)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180" w:right="23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регуля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организ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180" w:right="36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контрол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еся, освоившие основную образовательную программу по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интересом занимаются музыкой, любят петь, играть на доступных музыкальных инструментах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ют слушать серьёзную музыку, знают правила поведения в театре, концертном зал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нательно стремятся к развитию своих музыкальных способност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ют опыт восприятия, исполнения музыки разных жанров, творческой деятельности в различных смежных видах искусств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уважением относятся к достижениям отечественной музыкаль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, формируемые в ход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группированы по учебным модулям и должны отражать сформированность умен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и называть знакомые народные музыкальные инструмен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народные музыкальные инструменты по принципу звукоизвлечения: духовые, ударные, струнны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манеру пения, инструментального исполнения, типы солистов и коллектив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х и академическ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ритмический аккомпанемент на ударных инструментах при исполнении народной песн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народные произведения различных жанров с сопровождением и без сопровожд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произведения классической музыки, называть автора и произведен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й соста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(в том числе фрагментарно, отдельными темами) сочинения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выразительные средства, использованные композитором для созда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льного образ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и называть особенности музыкально-сценических жанров (опера, балет, оперетта, мюзикл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виды музыкальных коллективов (ансамблей, оркестров, хоров), тембры челове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лосов и музыкальных инструментов, уметь определять их на слу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характер, настроение музыкальных произведений духовной музыки, характеризовать её жизненное предназнач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доступные образцы духовной музы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исполнять произведения народной и композиторской музыки других стра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3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пертуа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слуш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ициров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Классическая музыка</w:t>
            </w:r>
          </w:p>
        </w:tc>
      </w:tr>
      <w:tr>
        <w:trPr>
          <w:trHeight w:val="207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енских классик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19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творчеством выдающих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позиторов, отдельными фактами из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иографии. Слушание музыки. Фрагмент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кальных, инструментальных, симфонических сочинений. Круг характерных образов (картины природы, народной жизни, истории и т. 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истика музыкальных образов, музыкально-выразитель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развитием музыки. Определение жанра, форм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мира</w:t>
            </w:r>
          </w:p>
        </w:tc>
      </w:tr>
      <w:tr>
        <w:trPr>
          <w:trHeight w:val="9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Европ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Европ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особенностями музыкального фольклора народов других стран. Определение характерных черт, типичных элем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языка (ритм, лад, интонации)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жизни человека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нцы, игры и весель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альные и народные танц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10.2022 17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, исполнение музыки скерцозного характера. Разучивание, испол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нцевальных движений. Танец-иг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льклор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т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фессиональных музыкант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.Стравинский.Балет"Весна священная"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 с учителем о значении фольклористики. Чтение учебных, популярных текстов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ирателях фолькло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вые артисты, народный теат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мфоническая поэ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нтат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ревянная 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мотр фильма/ мультфильма, фрагмента музыкального спектакля. Творческий проект —театрализованная постановка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и ,мифы и легенд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манерой сказывания нараспев. Слушание сказок, былин, эпических сказаний, рассказываемых нараспе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уховная музы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чание храм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ерковные песно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бщение жизненного опыта, связанного со звучанием колоколов. Диалог с учителем о традициях изготовления колоколов, значении колокольного звона. Знакомство с видами колокольных звон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сни верующих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ерковные песно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произведениями светской музыки, в которых воплощены молитвенные интонации, используется хоральный склад звучания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кусство Русской православ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еркв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ерковные песно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поставление произведений музыки и живописи, посвящённых святым, Христу, Богородице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театра и кино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атриотическая и народная тема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атре и кин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кино и Т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мотр фрагментов крупных сценических произведений, фильмов. Обсуждение характера героев и событий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жизни человека</w:t>
            </w:r>
          </w:p>
        </w:tc>
      </w:tr>
      <w:tr>
        <w:trPr>
          <w:trHeight w:val="150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портре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соргский,Григ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вокально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граммной инструментальной музы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вящённой образам людей, сказоч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сонажей. Подбор эпитетов для описания настроения, характера музыки. Сопоставление музыки с произведениями изобразительного искусств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ой же праздник без музыки?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быту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 с учителем о значении музыки на празднике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 войне, музыка о войн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сни военных л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енных л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 17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учебных и художественных текстов, посвящённых военной музыке. Слушание, исполнение музыкальных произведен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енной тематики. Знакомство с историей их сочинения и исполнения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кус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ремен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разы движения,развития на прмере 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й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1.2023 24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, исполнение 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й, передающих образ непрерывного движения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8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130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Жан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фолькло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анры народной музыки (слушание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1.2023 13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на слух контрастных по характеру фольклорных жанров: колыбельная, трудовая, лирическая, плясовая. Определе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а типичных элем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языка (темп, ритм, мелодия, динамика и др.), состава исполнителей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576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лендарная фольклорная музы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2.2023 13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здничными обычаями, обрядами, бытовавшими ране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хранившимися сегодня у различных народностей Российской Федерац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е народные музыка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меры звуч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ых инструмент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03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внешним видом, особенностями исполнения и звучания русских народных инструмент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льклор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тв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фессиональных музыкант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П.Чайковского и Н.А. Римского-Корсако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 29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 с учителем о значении фольклористики. Чтение учебных, популярных текстов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ирателях фолькло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КОЛИЧЕСТВО ЧАС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058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стреча  со  знаменитыми композиторами. Иоганн Себастьян Б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стреча  со  знаменитыми композиторами. Вольфганг Амадей  Моцарт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.Б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 балах. Полонез. Вальс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 балах. Менуэт. Гавот. Мазурка. Поль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 карнавалах. Роберт Шуман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ь  изначальная.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  чего начинаетс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ин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.Стравинский.Балет"Весна священная"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усь  изначальн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имфоническая  поэм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нтат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ревянная  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азки,мифы и легенд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ь православн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ерковные  песноп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ь православна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Церковные  песноп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кинотеатре  и  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левизор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рш  весёлых ребя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8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портре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 свадьб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 о  войне  и  на войне. Песни  советских композитор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 революции.У пионерского костр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  фольклором  фестивале. Песня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сков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дриль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е праздни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е праздн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е праздники.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узыка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рументы.Ударны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узыка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рументы.Струнны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кторина по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м инструментам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 на защите  ми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усть  всегда  будет сол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космодром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стадион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фестивале авторской песн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фестивале авторской песн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онерские песн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 и повторение ранее изучен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льклор в творчестве профессион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нт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льклор в творчестве профессион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нт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бщ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172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. 4 класс /Бакланова Т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489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ик,методические материа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2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://school-collection.edu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72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пьютер,доска,карточки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30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тепиан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/" TargetMode="External"/><Relationship Id="rId4" Type="http://schemas.openxmlformats.org/officeDocument/2006/relationships/hyperlink" Target="http://school/" TargetMode="External"/><Relationship Id="rId5" Type="http://schemas.openxmlformats.org/officeDocument/2006/relationships/hyperlink" Target="http://school/" TargetMode="External"/><Relationship Id="rId6" Type="http://schemas.openxmlformats.org/officeDocument/2006/relationships/hyperlink" Target="http://school/" TargetMode="External"/><Relationship Id="rId7" Type="http://schemas.openxmlformats.org/officeDocument/2006/relationships/hyperlink" Target="http://school/" TargetMode="External"/><Relationship Id="rId8" Type="http://schemas.openxmlformats.org/officeDocument/2006/relationships/hyperlink" Target="http://school/" TargetMode="External"/><Relationship Id="rId9" Type="http://schemas.openxmlformats.org/officeDocument/2006/relationships/hyperlink" Target="http://school/" TargetMode="External"/><Relationship Id="rId10" Type="http://schemas.openxmlformats.org/officeDocument/2006/relationships/hyperlink" Target="http://school/" TargetMode="External"/><Relationship Id="rId11" Type="http://schemas.openxmlformats.org/officeDocument/2006/relationships/hyperlink" Target="http://school/" TargetMode="External"/><Relationship Id="rId12" Type="http://schemas.openxmlformats.org/officeDocument/2006/relationships/hyperlink" Target="http://school/" TargetMode="External"/><Relationship Id="rId13" Type="http://schemas.openxmlformats.org/officeDocument/2006/relationships/hyperlink" Target="http://school/" TargetMode="External"/><Relationship Id="rId14" Type="http://schemas.openxmlformats.org/officeDocument/2006/relationships/hyperlink" Target="http://school/" TargetMode="External"/><Relationship Id="rId15" Type="http://schemas.openxmlformats.org/officeDocument/2006/relationships/hyperlink" Target="http://school/" TargetMode="External"/><Relationship Id="rId16" Type="http://schemas.openxmlformats.org/officeDocument/2006/relationships/hyperlink" Target="http://school/" TargetMode="External"/><Relationship Id="rId17" Type="http://schemas.openxmlformats.org/officeDocument/2006/relationships/hyperlink" Target="http://school/" TargetMode="External"/><Relationship Id="rId18" Type="http://schemas.openxmlformats.org/officeDocument/2006/relationships/hyperlink" Target="http://school/" TargetMode="External"/><Relationship Id="rId19" Type="http://schemas.openxmlformats.org/officeDocument/2006/relationships/hyperlink" Target="http://school/" TargetMode="External"/><Relationship Id="rId20" Type="http://schemas.openxmlformats.org/officeDocument/2006/relationships/hyperlink" Target="http://school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7:25Z</dcterms:created>
  <dc:creator/>
  <dc:description/>
  <dc:language>en-US</dc:language>
  <cp:lastModifiedBy/>
  <cp:revision>0</cp:revision>
  <dc:subject/>
  <dc:title/>
</cp:coreProperties>
</file>