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8350</wp:posOffset>
                  </wp:positionH>
                  <wp:positionV relativeFrom="paragraph">
                    <wp:posOffset>6794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149981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4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4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2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изучение математики имеет особое значение в развити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бретённые им знания, опыт выполнения предметных и универсальных действий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2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мысла арифметических действий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висимостей (работа, движение, продолжительность событ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еспечение математического развития младшего школьника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ановление учебно-познавательных мотивов и интереса к изучению математики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их терминах и понятиях; прочных  навыков использования математических знаний в повседневной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8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нимание математических отношений выступает средством познания закономерностей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.д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изучение математики в 2 классе отводится 4 часа в неделю, всего 136 ча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новное содержание обучения в программе представлено разделам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и велич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Числа и величин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18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в пределах 100: чтение, запись, десятичный состав, сравнение Запись равенства, неравенства Увеличение/уменьшение числа на несколько единиц/десятков; разностное сравнение чисе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еличины: сравнение по массе (единица массы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ило- грамм); измерение длины (единицы длины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етр, дециметр, сантиметр, миллиметр), времени (единицы времени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ас, ми- нута) Соотношение между единицами величины (в пределах 100), его применение для решения практических задач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Арифметические действ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1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стное сложение и вычитание чисел в пределах 100 без перехода и с переходом через разряд Письменное сложение и вычитание чисел в пределах 100. Переместительное, сочетательное свойства сложения, их применение для вычислений Взаимосвязь компонентов и результата действия сложения, действия вычитания Проверка результата вычисления (реальность ответа, обратное действие)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йствия умножения и деления чисел в практических и учебных ситуациях Названия компонентов действий умножения, 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абличное умножение в пределах 50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известный компонент действия сложения, действия вычитания; его нахо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овое выражение: чтение, запись, вычисление значения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Текстовые зада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18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Чтение, представление текста задачи в виде рисунка, схемы или другой модели. 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(сложение, вычитание, умножение, деление). Расчётные задачи на увеличение/ 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18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познавание и изображение геометрических фигур: точка, прямая, прямой угол, ломаная, многоугольник. Построение от 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атематическая информ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18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хождение, формулирование одного-двух общих 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  признаку.     Закономерность в ряду чисел, геометрических фигур, объе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6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вседневной  жизни. Верные (истинные) и неверные (ложные) утверждения, со- держащ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личественные, пространственные отношения,  зависимости между числами/величин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онструирование утверждений с использованием сл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 Внесение данных в таблицу, дополнение моделей (схем, изображений) готовыми числовыми данными. Алгоритмы (приёмы, правила) устных и письменных вычислений, измерений и построения геометрических фигур. Правила работы с электронными средствами обучения (электронной формой учебника, компьютерными тренажёра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УНИВЕРСАЛЬНЫЕ УЧЕБНЫЕ ДЕЙСТВИЯ (ПРОПЕДЕВТИЧЕСКИ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блюдать математические отношения (часть-целое, больше-меньше) в окружающе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назначение и использовать простейшие измерительные приборы (сантиметровая лента, вес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группы объектов (чисел, величин, геометрических фигур) по самостоятельно выбранному основанию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ределять (классифицировать) объекты (числа,  величины, геометрические фигуры, текстовые задачи в одно действие) на групп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наруживать модели геометрических фигур в окружающем мире; вести поиск различных решений задачи (расчётной, с геометрическим содержание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оизводить порядок выполнения действий в числовом выражении, содержащем действия  сложения  и  вычитания (со скобками/без скобок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оответствие между математическим выражением и его текстовым описани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примеры, подтверждающие суждение, вывод, ответ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звлекать и использовать информацию, представленную в текстовой, графической (рисунок, схема, таблица) форме, заполнять таблиц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логику перебора вариантов для решения простейших комбинаторных задач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полнять модели (схемы, изображения) готовыми числовыми данны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ментировать ход вычислений; объяснять выбор величины, соответствующей ситуации измер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тавлять текстовую задачу с заданным отношением (готовым решением) по образц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математические знаки и терминологию для описания сюжетной ситуац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ния утверждений, выводов относительно данных объектов, отнош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числа, величины, геометрические фигуры, обладающие заданным свойств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исывать, читать число, числовое выраж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водить примеры, иллюстрирующие смысл арифметического действ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струировать утверждения с использованием сло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овать установленному правилу, по которому составлен ряд чисел, величин, геометрических фигур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рганизовывать, участвовать, контролировать ход и результат парной работы с математическим материал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ерять правильность вычисления с помощью другого приёма выполнения действия, обратного действ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с помощью учителя причину возникшей ошибки и труд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правила совместной деятельности при работе в парах, группах, составленных учителем или самостоятельн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прикидку и оценку результата действий, измерени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местно с учителем оценивать результаты выполнения общей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15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математики в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необходимость изучения математики для адаптации к жизненным ситуациям, для развития общей культуры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и успехи в изучении математики, намечать пути устранения труд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вязи и зависимости между математическими объектами (часть-целое; причина-следствие; протяжённост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ировать утверждения, проверять их истин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логическое рассужд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отв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по аналогии; . самостоятельно составлять тексты заданий, аналогичные типовым изучен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9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, объективно оценивать и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 при необходимости корректировать способы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цен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овывать  мнения в ходе поиска доказательств, выбора рационального способа, анализа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о 2классе 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записывать, сравнивать, упорядочивать числа в пределах 100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число большее/меньшее данного числа на заданное число (в пределах 100); большее данного числа в заданное число раз (в пределах 20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88" w:right="86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арифметические действия: сложение и вычитание, в пределах 100 устно и письменно; умножение и деление в пределах 50 с использованием таблицы умнож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и различать компоненты действий умножения (множители, произведение); деления (делимое, делитель, частное)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неизвестный компонент сложения, вычитания; 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 в друг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 помощью измерительных инструментов длину; определять время с помощью часов; выполнять прикидку и оценку результата измерений; сравнивать величины длины, массы, времени, стоимости, устанавливая между ними соотнош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ольше/меньше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шать текстовые задачи в одно-два действия: представлять задачу (краткая запись, рисунок, таблица или другая модел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ход решения текстовой задачи в два действия, оформлять его в виде арифметического действия/действий, записывать отве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и называть геометрические фигуры: прямой угол; ломаную, многоугольник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53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делять среди четырехугольников прямоугольники, квадра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бумаге в клетку изображать ломаную, многоугольник; чертить прямой угол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ямоугольник с заданными длинами сторон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для выполнения построений линейку, угольник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измерение длин реальных объектов с помощью линейки; находить длину ломаной, состоящей из двух-трёх звеньев, периметр прямоугольника (квадрата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верные (истинные) и неверные (ложные) утверждения со словам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одно-двухшаговые логические рассуждения и делать вывод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общий признак группы математических объектов (чисел, величин,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ь в ряду объектов (чисел,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группы объектов (находить общее, различно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наруживать модели геометрических фигур в окружающем мире; подбирать примеры, подтверждающие суждение, отв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ставлять (дополнять) текстовую задач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рять правильность вычис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666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6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исла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а в пределах 100: чтение, запись, десятичный состав, сравнени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8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ая и письменная работа с числами: чтение, составление, сравнение, изменение; счёт единицами, двойками, тройками от заданного числа в порядке убывания/ возраст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сь равенства, неравенства. Увеличение/уменьшение числа на несколько единиц/десятков; разностное сравнение чисел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 16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ая и письменная работа с числами: чтение, составление, сравнение, изменение; счёт единицами, двойками, тройками от заданного числа в порядке убывания/ возраст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ётные и нечётные числ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их запис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ставление числа в  виде суммы разрядных слагае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9.2022 21.09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формулирование предположения о результате сравнения чисел, его словес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ение (устно, письменн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математической терминологией (однозначное, двузначное, чётное-нечётное число; число и  цифра; компоненты арифметического действия, их название)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9.2022 03.10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формулирование предположения о результате сравнения чисел, его словес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ъяснение (устно, письменно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Арифметические действия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ое сложение и вычитание чисел в пределах 100 без перехода и с переходом через разряд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10.2022 08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я: различение приёмов вычисления (устные и письменные). Выбор удобного способа 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ое сложение и  вычитание чисел в пределах 100. Переместительное, сочетательное свойства сложения, их применение для вычислений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11.2022 14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деятельность: устные и письменные приёмы вычислений. Прикидка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связь компонентов и результата действия сложения, действия вычитания. Проверка результата вычисления (реальность ответа, обратное действие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12.2022 26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деятельность: устные и письменные приёмы вычислений. Прикидка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я действ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йствия умножения и  деления чисел. Взаимосвязь сложения и умножения. Иллюстрация умножения с помощью предметной модели сюжетной ситуаци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1.2023 23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 хода выполн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фметического действия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тематической терминологии (десятки, единицы, сумма, разность и др.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вания компонентов действий умножения, дел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1.2023 25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мментирование хода выполн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рифметического действия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тематической терминологии (десятки, единицы, сумма, разность и др.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бличное умножение в  пределах 50. Табличные случаи умножения, деления при вычислениях и решении задач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2.2023 13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участие в обсуждении возможных ошибок в выполнении арифметических действ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Умножение на 1, на 0 (по  правилу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еместительное свойство умнож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9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заимосвязь компонентов и результата действия умножения, действия дел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полнение задания разными способ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вычисления с использованием переместительного, сочетательного свойств сложения).Объяснение с помощью модели приёмов нахождения сумм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ости. Использование правил (умножения на 0, на 1) при вычислени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0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известный компонент действия сложения, действия вычитания; его  нахождение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ые задания на проведение контроля и самоконтроля. Проверка хода и результата выполнения действия по алгорит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ка рациональности выбранного приёма вычисления. Установление соответствия между математическим выражением и его текстовым описание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исловое выражение: чтение, запись, вычис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чения. Порядок выполнения действий в  числовом выражении, содержащем действия сложения и вычитания (со  скобками/без скобок) в  пределах 100 (не более трёх действий); нахождение его значения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 28.04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/группах: нахождение и объяснение возможных причин ошибок в составлении числового выражения, нахождении его знач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5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тание суммы из  числа, числа из сумм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05.2023 03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ые задания на проведение контроля и самоконтроля. Проверка хода и результата выполнения действия по алгоритм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ка рациональности выбранного приёма вычисления. Установление соответствия между математическим выражением и его текстовым описанием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сление суммы, разности удобным способом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4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педевтика исследовательской работы: рациональные приёмы вычислен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ространственные отношения и  геометрические фигуры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43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ознавание и изображение геометрических фигур: точка, прямая, прямой угол, ломаная, многоугольник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11.2022 11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ые упражн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иши фиг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исуй фигуру по инструк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модели фигур в окружающ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 т.п.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ие отрезка заданной длины с помощью линейк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мерение расстояний с использованием заданных или самостоятельно выбранных единиц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е на клетчатой бумаге прямоугольника с заданными длинами сторон, квадрата с заданной длиной стороны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е ломаных с помощью линейки и от руки, на нелинованной и клетчатой бумаг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ина ломаной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: определение размеров геометрических фигур на глаз, с помощью измерительных инструментов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мерение периметра данного/ изображё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ямоугольника (квадрата), запись результата измерения в сантиметрах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ие и обозначение прямоугольника с заданными длинами сторон на клетчатой бумаг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48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очка, конец отрезка, вершина многоугольника. Обозначение точки буквой латинского алфавита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11.2022 22.11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струирование геометрической фигуры из бумаги по заданному правилу или образцу. Твор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ия: оригами и т. п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расстояние как длина отрез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хождение и прикидка расстояний. Использование различных источников информации при определении размеров и протяжённосте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еличины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величинами: сравнение по массе (единиц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ссы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илограмм); измерение длины (единицы длины —метр, дециметр, сантиметр, миллиметр), времени (единицы времени 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ас, минут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2.2023 02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единиц измерения одной и той же величины, установление между ними отношения (больше, меньше, равно), запись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ношения между единицами величины (в  пределах 100), решение практических задач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 07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актических ситуаций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мерение величи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8.02.2023 13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единиц измерения одной и той же величины, установление между ними отношения (больше, меньше, равно), запись результ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и упорядочение однородных величин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2.2023 15.02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ектные задания с величинами, наприм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ременем: чтение расписания, графика работ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хемы для определения отрезка времени; установление соотношения между единиц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ремени: годом, месяцем, неделей, сутк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50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Текстовые задачи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, представление текста задачи в виде рисунка, схемы или другой модел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2.2022 19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текста задачи с учётом предлаг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дания: найти условие и вопрос задачи. Сравнение различных текстов, ответ на вопрос: является ли текст задачей?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лан решения задачи в  два действия, выбо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ветствующих плану арифметических действий. Запись решения и ответа задач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12.2022 21.12.202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я: поэтапное решение текстовой задачи: анализ данных, их представление на модел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 в ходе поиска идеи реш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плана; составление арифметических действий в соответствии с планом; использование модели для решения, поиск другого способа и др.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шение текстовых задач на применение смысла арифметического действия (сложение, вычитание, умножение, деление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1.2023 31.01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. Составление задач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ным математическим отношением,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данному числовому выражению. Составление модели, плана решения задачи. Назначение скобок в записи числового выражения при решении задач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128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чётные задачи на увеличение/ уменьшение величины на  несколько единиц/ в  несколько раз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5.2023 11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нахождение одной из трёх взаимосвязанных величин при решении задач бытового характера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куплю-продаж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.). Поиск разных решений одной задачи. Разные формы записи реш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оформления)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3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68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иксация ответа к задаче и его проверка (формулирование, проверка на достоверность, следование плану, соответствие поставленному вопросу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5.2023 16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 и самоконтроль при решении задач. Анализ образцов записи решения задачи по действиям и с помощью числового выраж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атематическая информация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кономерности в составлении ряда чисел (величин, геометрических фигур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рмулирование правила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2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1152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лассификация объектов по заданному или самостоятельно установленному основанию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3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кономерность в  ряду чисел, геометрических фигур, объектов повседневной жизни: её  объяснени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математической терминологии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знавание в окружающем мире ситу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орые целесообразно сформулировать на языке математики и решить математическими средствами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4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рные (истинные) и  неверные (ложные) утверждения, содержащие количественные, пространств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ношения, зависимости между числами/величинам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5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струирование утверждений с использованием с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жды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установление последовательности событий (действий) сюжета. Описание рисунка (схемы, модели) по заданному или самостоятельно составленному плану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6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я в природе и пр.); внесение данных в таблицу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68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информацией: анализ информации, представ- ленной на рисунке и в тексте зада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7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полнение моделей (схем, изображений) готовыми числовыми данными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информацией: чтение таблицы (расписание, график работы, схему), нахождение информации, удовлетворяющей заданному условию задач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20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вопросов по таблице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8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вило составления ряда чисел, величин, геометрических фигур (формулирование правила, проверка правил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полнение ряда)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9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/группах. Календарь. Схемы маршрутов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90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9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Алгоритмы (приёмы, правила) устных и письменных вычислений, измерений и построения геометрических фигур.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6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формление математической записи. Использование математической терминологии для формулирования вопросов, заданий, при построении предположений, проверке гипотез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30"/>
        <w:gridCol w:w="530"/>
        <w:gridCol w:w="1104"/>
        <w:gridCol w:w="1140"/>
        <w:gridCol w:w="866"/>
        <w:gridCol w:w="3746"/>
        <w:gridCol w:w="1080"/>
        <w:gridCol w:w="2138"/>
      </w:tblGrid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0.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вила работы с электронными средствами обучени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1.05.202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68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авил работы с электронными средствами обучения;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ый 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ое приложение к учебни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ru-RU"/>
                </w:rPr>
                <w:t>https://resh.edu.ru/subject/12/2/</w:t>
              </w:r>
            </w:hyperlink>
          </w:p>
        </w:tc>
      </w:tr>
      <w:tr>
        <w:trPr>
          <w:trHeight w:val="350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8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7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80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220"/>
        <w:gridCol w:w="1190"/>
        <w:gridCol w:w="1513"/>
        <w:gridCol w:w="2056"/>
        <w:gridCol w:w="1443"/>
        <w:gridCol w:w="1582"/>
      </w:tblGrid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№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Те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4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20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личество часов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Дата </w:t>
              <w:br/>
              <w:t>изучения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20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Виды, </w:t>
              <w:br/>
              <w:t xml:space="preserve">формы </w:t>
              <w:br/>
              <w:t>контроля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20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нтрольные работы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20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ие работ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Числ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Цифры и числ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517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ычисления в пределах 1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Группы чисел. Четные и нечетные числ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чёт десяткам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Числа в пределах 100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Запись чисе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равнение чисел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ходная контрольная работ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Работа над ошибками. Математический тренажер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ложение и вычитание двузначного числа с однозначным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Представление числа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виде суммы разрядных слагаемых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ложение и вычитание двузначных чисе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Работа с математической терминологией (однозначное, двузначное, чётное-нечётное число; число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ru-RU"/>
              </w:rPr>
              <w:t>цифра; компоненты арифметического действия, их название)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ешение текстовых задач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9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ешение текстовых задач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0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лина, площадь, объём Повторение. Коррекц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о мы знаем о числах. Повторение. Как считали в древност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2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о мы знаем о числах. Обобщение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6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36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Что мы знаем о числах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рифметические действия.  Сложение и вычитание в пределах 20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ожение и вычитание в пределах 20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блица сложен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9.09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2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3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5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4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8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5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с числом 9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6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ел 11, 13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0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вторение, закрепл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4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2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6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3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 числа 17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7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 16 до 20. Закрепл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8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ем с календарем. Закрепл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9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ление краткой записи условия задач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о 20. Решение задач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нтроль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о 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1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четверть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нализ ошибок, коррекция. Решение задач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мбинаторные и занимательные задачи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10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1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заика зада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странственные отношения и геометрические фигуры. Наглядная геометрия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азвания геометрических фигу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очка, прямая, прямой угол, ломаная, многоугольник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8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спознавание геометрических фигур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остроение отрезка заданной длины с помощью линейк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глы. Виды углов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Длина ломаной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ектируем парк Винни-Пуха. Практическая работа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Изображени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летчатой бумаге прямоугольника с заданными длинами сторон, квадрата с заданной длиной стороны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Четырехугольни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Измерение периметра данного/ изображённого прямоугольника (квадрата), запись результата измерения в сантиметрах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Треугольник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очка, конец отрезка, вершина многоугольника. Обозначение точки буквой латинского алфавит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аглядная геометр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7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стный опрос, письменный контроль,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Повторени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1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рифметические действия. Вычисления в пределах 100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кладываем и вычитаем по разрядам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2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и вычитание двузначных чисе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3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ложение двузначных чисел с переходом через десяток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4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кладываем двузначные числ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ополнение слагаемого до круглого числ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9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бираем способ сложения. Закрепл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30.1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верочная работа. Обобщ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аем задачи. Составление краткой записи к условию задач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5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из круглого числ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6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из круглого числа с переходом через десяток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7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а сколько больше? Задачи на разностное сравнени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тание двузначного числа с переходом через десяток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2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заимосвязь сложения и вычитания. Обратные задачи. Контрольный устный счет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должаем вычитать. Закрепление изученного 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граем с автоматом Закрепление изученного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2 четверть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бота над ошибками Интеллектуальный марафон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>Комбинаторные задачи. Мозаика заданий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Арифметические действия. Умножение и дел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 Знакомимся с новыми действиями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мысл действия умнож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2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становка множителей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6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спользование действия умножения при выполнении заданий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7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в 2 раз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28.1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ловина. Знакомство с действием делен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1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на равные част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2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йствие, обратное умножению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мыс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арифметических действ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звания компонентов действий умножения, делен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6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ение задач на умножение и делени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7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арианты Решение нестандартных задач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8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Решение задач. Как умножали в Древнем Египт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мбинаторные и занимательные задач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личины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еличины и единицы измерений величин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равнение по массе (единица мас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илограмм); измерение длины (единицы дл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метр, дециметр, сантиметр, миллиметр), времени (единицы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ас, минута)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5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змерение длины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6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числение длины пройденного пут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0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лощадь прямоугольник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1.0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709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пределение времени по часам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актическ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должительность событий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змерение велич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 Математический тренажер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, обобщение изученного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рифметические действия. Умножение и деление (продолжение) Учимся умножать и делить 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Таблица умножения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Умножение одинаковых чисел от 1 до 5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числа на 1 и на само себ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2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3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войки и тройки. Закрепление изученного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и уменьшение числа в 2 и 3 раза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на 4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 на 4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7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роверочная работ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8.0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, обобщение изученного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величение и уменьшение числа в несколько раз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текстовых задач на увеличение и уменьшение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5. Составление таблицы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7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пять 25. Умножение и деление на 5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енируемся в вычислениях. Закрепление изученного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множение и деление на 10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4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3 четверть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ррекция Закрепление изученного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6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составных задач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иемы умножения на 9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1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Большие квадраты. Умножение чисел от 6 до 10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удные случаи умножен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еление. Закрепление изученного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спользование умножения при решении нестандартных задач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крепление изученного. Как считали в Древнем Вавилон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оверочная работа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блица умно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абота над ошибкам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местительные законы сложения и умножения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ложение и умножение с 0 и 1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братные действия. Вычитание и делени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ыражен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еизвестный компонент действия сложения, действия вычитания; 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хождение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2"/>
                <w:sz w:val="22"/>
                <w:szCs w:val="22"/>
                <w:lang w:val="en-US"/>
              </w:rPr>
              <w:t>17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рядок действий в выражении без скобок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18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оставление выражения при решении задач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9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8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ыражения со скобкам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0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рядок действий в выражениях со скобкам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4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авные выражения. Порядок действий в выражении со скобками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5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равнение значений выражений.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6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очетательный закон сложения и умножен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ычитание суммы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числа, числа из суммы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27.04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ешение задач с помощью выражений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крепление. Решение задач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3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Годовая стандартизированная контрольная работа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4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тематическая информация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ррекция Повтор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ахождение, формулирование одного-двух общих признаков набора математических объектов: чисел, величин, геометрических фигур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5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7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Мозаика заданий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лассификация объектов по заданному или самостоятельно установленному основанию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0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Решение задач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Закономерность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яду чисел, геометрических фигур, объектов повседневной жизни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бъяснение с использованием математической терминологии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1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9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онтрольный устный счет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ерные (истинные)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неверные (ложные) утверждения, содержащие количественные, пространственные отношения, зависимости между числами/величинам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0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. Решение задач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 xml:space="preserve">Конструирование утверждений с использованием с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кажд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»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5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1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овторение. Решение задач.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Работа с таблицами: извлечение и использование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ответа на вопрос информации, представлен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таблице (таблицы сложения, умножения; график дежурств, наблюдения в природе и пр.); внесение данных в таблицу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6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 за 4 четверть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7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3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нализ ошибок. Коррекция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Дополнение мод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en-US"/>
              </w:rPr>
              <w:t> 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схем, изображений) готовыми числовыми данными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18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4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Обобщение изученного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о составления ряда чисел, величин, геометрических фигур (формулирование правила, проверка правила, дополнение ряда)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2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5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Алгоритмы (приёмы, правила) устных и письменных вычислений, измерений и построения геометрических фигур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3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6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0"/>
                <w:szCs w:val="20"/>
                <w:lang w:val="ru-RU"/>
              </w:rPr>
              <w:t>Правила работы с электронными средствами обуч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24.0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23" w:hRule="atLeast"/>
        </w:trPr>
        <w:tc>
          <w:tcPr>
            <w:tcW w:w="30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136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6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2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атематика (в 2 частях), 2 класс /Башмаков М.И., Нефёдова М.Г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166" w:after="0"/>
        <w:ind w:left="0" w:right="504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учение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. И. Башмакова, М. Г. Нефёдовой : программа, ме* тодические рекомендации, поурочные разработки / М. И. Башмаков, М. Г. Нефёдо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662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Электронное приложение к учебнику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hyperlink r:id="rId4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resh.edu.ru/subject/12/2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259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Таблицы по математике. Мультимедийный компьютер, Интерактивная до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ОРУДОВАНИЕ ДЛЯ ПРОВЕДЕНИЯ ЛАБОРАТОРНЫХ И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Чертежные принадлеж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12/2/" TargetMode="External"/><Relationship Id="rId4" Type="http://schemas.openxmlformats.org/officeDocument/2006/relationships/hyperlink" Target="https://resh.edu.ru/subject/12/2/" TargetMode="External"/><Relationship Id="rId5" Type="http://schemas.openxmlformats.org/officeDocument/2006/relationships/hyperlink" Target="https://resh.edu.ru/subject/12/2/" TargetMode="External"/><Relationship Id="rId6" Type="http://schemas.openxmlformats.org/officeDocument/2006/relationships/hyperlink" Target="https://resh.edu.ru/subject/12/2/" TargetMode="External"/><Relationship Id="rId7" Type="http://schemas.openxmlformats.org/officeDocument/2006/relationships/hyperlink" Target="https://resh.edu.ru/subject/12/2/" TargetMode="External"/><Relationship Id="rId8" Type="http://schemas.openxmlformats.org/officeDocument/2006/relationships/hyperlink" Target="https://resh.edu.ru/subject/12/2/" TargetMode="External"/><Relationship Id="rId9" Type="http://schemas.openxmlformats.org/officeDocument/2006/relationships/hyperlink" Target="https://resh.edu.ru/subject/12/2/" TargetMode="External"/><Relationship Id="rId10" Type="http://schemas.openxmlformats.org/officeDocument/2006/relationships/hyperlink" Target="https://resh.edu.ru/subject/12/2/" TargetMode="External"/><Relationship Id="rId11" Type="http://schemas.openxmlformats.org/officeDocument/2006/relationships/hyperlink" Target="https://resh.edu.ru/subject/12/2/" TargetMode="External"/><Relationship Id="rId12" Type="http://schemas.openxmlformats.org/officeDocument/2006/relationships/hyperlink" Target="https://resh.edu.ru/subject/12/2/" TargetMode="External"/><Relationship Id="rId13" Type="http://schemas.openxmlformats.org/officeDocument/2006/relationships/hyperlink" Target="https://resh.edu.ru/subject/12/2/" TargetMode="External"/><Relationship Id="rId14" Type="http://schemas.openxmlformats.org/officeDocument/2006/relationships/hyperlink" Target="https://resh.edu.ru/subject/12/2/" TargetMode="External"/><Relationship Id="rId15" Type="http://schemas.openxmlformats.org/officeDocument/2006/relationships/hyperlink" Target="https://resh.edu.ru/subject/12/2/" TargetMode="External"/><Relationship Id="rId16" Type="http://schemas.openxmlformats.org/officeDocument/2006/relationships/hyperlink" Target="https://resh.edu.ru/subject/12/2/" TargetMode="External"/><Relationship Id="rId17" Type="http://schemas.openxmlformats.org/officeDocument/2006/relationships/hyperlink" Target="https://resh.edu.ru/subject/12/2/" TargetMode="External"/><Relationship Id="rId18" Type="http://schemas.openxmlformats.org/officeDocument/2006/relationships/hyperlink" Target="https://resh.edu.ru/subject/12/2/" TargetMode="External"/><Relationship Id="rId19" Type="http://schemas.openxmlformats.org/officeDocument/2006/relationships/hyperlink" Target="https://resh.edu.ru/subject/12/2/" TargetMode="External"/><Relationship Id="rId20" Type="http://schemas.openxmlformats.org/officeDocument/2006/relationships/hyperlink" Target="https://resh.edu.ru/subject/12/2/" TargetMode="External"/><Relationship Id="rId21" Type="http://schemas.openxmlformats.org/officeDocument/2006/relationships/hyperlink" Target="https://resh.edu.ru/subject/12/2/" TargetMode="External"/><Relationship Id="rId22" Type="http://schemas.openxmlformats.org/officeDocument/2006/relationships/hyperlink" Target="https://resh.edu.ru/subject/12/2/" TargetMode="External"/><Relationship Id="rId23" Type="http://schemas.openxmlformats.org/officeDocument/2006/relationships/hyperlink" Target="https://resh.edu.ru/subject/12/2/" TargetMode="External"/><Relationship Id="rId24" Type="http://schemas.openxmlformats.org/officeDocument/2006/relationships/hyperlink" Target="https://resh.edu.ru/subject/12/2/" TargetMode="External"/><Relationship Id="rId25" Type="http://schemas.openxmlformats.org/officeDocument/2006/relationships/hyperlink" Target="https://resh.edu.ru/subject/12/2/" TargetMode="External"/><Relationship Id="rId26" Type="http://schemas.openxmlformats.org/officeDocument/2006/relationships/hyperlink" Target="https://resh.edu.ru/subject/12/2/" TargetMode="External"/><Relationship Id="rId27" Type="http://schemas.openxmlformats.org/officeDocument/2006/relationships/hyperlink" Target="https://resh.edu.ru/subject/12/2/" TargetMode="External"/><Relationship Id="rId28" Type="http://schemas.openxmlformats.org/officeDocument/2006/relationships/hyperlink" Target="https://resh.edu.ru/subject/12/2/" TargetMode="External"/><Relationship Id="rId29" Type="http://schemas.openxmlformats.org/officeDocument/2006/relationships/hyperlink" Target="https://resh.edu.ru/subject/12/2/" TargetMode="External"/><Relationship Id="rId30" Type="http://schemas.openxmlformats.org/officeDocument/2006/relationships/hyperlink" Target="https://resh.edu.ru/subject/12/2/" TargetMode="External"/><Relationship Id="rId31" Type="http://schemas.openxmlformats.org/officeDocument/2006/relationships/hyperlink" Target="https://resh.edu.ru/subject/12/2/" TargetMode="External"/><Relationship Id="rId32" Type="http://schemas.openxmlformats.org/officeDocument/2006/relationships/hyperlink" Target="https://resh.edu.ru/subject/12/2/" TargetMode="External"/><Relationship Id="rId33" Type="http://schemas.openxmlformats.org/officeDocument/2006/relationships/hyperlink" Target="https://resh.edu.ru/subject/12/2/" TargetMode="External"/><Relationship Id="rId34" Type="http://schemas.openxmlformats.org/officeDocument/2006/relationships/hyperlink" Target="https://resh.edu.ru/subject/12/2/" TargetMode="External"/><Relationship Id="rId35" Type="http://schemas.openxmlformats.org/officeDocument/2006/relationships/hyperlink" Target="https://resh.edu.ru/subject/12/2/" TargetMode="External"/><Relationship Id="rId36" Type="http://schemas.openxmlformats.org/officeDocument/2006/relationships/hyperlink" Target="https://resh.edu.ru/subject/12/2/" TargetMode="External"/><Relationship Id="rId37" Type="http://schemas.openxmlformats.org/officeDocument/2006/relationships/hyperlink" Target="https://resh.edu.ru/subject/12/2/" TargetMode="External"/><Relationship Id="rId38" Type="http://schemas.openxmlformats.org/officeDocument/2006/relationships/hyperlink" Target="https://resh.edu.ru/subject/12/2/" TargetMode="External"/><Relationship Id="rId39" Type="http://schemas.openxmlformats.org/officeDocument/2006/relationships/hyperlink" Target="https://resh.edu.ru/subject/12/2/" TargetMode="External"/><Relationship Id="rId40" Type="http://schemas.openxmlformats.org/officeDocument/2006/relationships/hyperlink" Target="https://resh.edu.ru/subject/12/2/" TargetMode="External"/><Relationship Id="rId41" Type="http://schemas.openxmlformats.org/officeDocument/2006/relationships/hyperlink" Target="https://resh.edu.ru/subject/12/2/" TargetMode="External"/><Relationship Id="rId42" Type="http://schemas.openxmlformats.org/officeDocument/2006/relationships/hyperlink" Target="https://resh.edu.ru/subject/12/2/" TargetMode="External"/><Relationship Id="rId43" Type="http://schemas.openxmlformats.org/officeDocument/2006/relationships/hyperlink" Target="https://resh.edu.ru/subject/12/2/" TargetMode="External"/><Relationship Id="rId44" Type="http://schemas.openxmlformats.org/officeDocument/2006/relationships/hyperlink" Target="https://resh.edu.ru/subject/12/2/" TargetMode="External"/><Relationship Id="rId45" Type="http://schemas.openxmlformats.org/officeDocument/2006/relationships/hyperlink" Target="https://resh.edu.ru/subject/12/2/" TargetMode="External"/><Relationship Id="rId46" Type="http://schemas.openxmlformats.org/officeDocument/2006/relationships/hyperlink" Target="https://resh.edu.ru/subject/12/2/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43:15Z</dcterms:created>
  <dc:creator/>
  <dc:description/>
  <dc:language>en-US</dc:language>
  <cp:lastModifiedBy/>
  <cp:revision>0</cp:revision>
  <dc:subject/>
  <dc:title/>
</cp:coreProperties>
</file>