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2"/>
        <w:gridCol w:w="3040"/>
        <w:gridCol w:w="3340"/>
      </w:tblGrid>
      <w:tr>
        <w:trPr>
          <w:trHeight w:val="274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29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29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7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04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39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 Попова О.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398" w:after="0"/>
              <w:ind w:left="29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772" w:right="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8935</wp:posOffset>
                  </wp:positionH>
                  <wp:positionV relativeFrom="paragraph">
                    <wp:posOffset>7175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  <w:tr>
        <w:trPr>
          <w:trHeight w:val="104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0" w:after="0"/>
              <w:ind w:left="7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аа Т.А.</w:t>
            </w:r>
          </w:p>
        </w:tc>
      </w:tr>
      <w:tr>
        <w:trPr>
          <w:trHeight w:val="116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2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29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29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7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  <w:tr>
        <w:trPr>
          <w:trHeight w:val="384" w:hRule="atLeast"/>
        </w:trPr>
        <w:tc>
          <w:tcPr>
            <w:tcW w:w="32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3895184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9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Попова Ольга Никола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д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8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8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8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8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8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8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82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метная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ществознание и ест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обучения раскрывает  содержательные  линии для обязательного изучения во 2 классе начальной школы. Содержание обучения во 2 классе завершатся перечнем универсальных учебных действий (УДД) - познавательных, коммуникативных и регулятивных, которые возможн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ормировать средствами  учебного  предмета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  учётом   возрастных особенностей   младших   школьников. В перв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С учётом того, что выполнение правил совместной деятельности строится на интеграции регулятивных (определе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ланируемые результаты включают личностные, метапредметные результаты за период обучения, а также предметные достижения младшего школьника за второй год обучения в начальной школе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тематическом планировании описывается программное содержание по всем разделам содержания обучения 2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уровне 2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станда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умений  и  навыков  применять  полученные  знания в реальной  учебной  и жизненной  практике,  связанной 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 уважительного  отношения  к их взглядам, мнению и индивидуа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78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 Отбор содержания кур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уществлён на основе следующих ведущих ид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скрытие роли человека в природе и обществ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его сам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щее число часов, отведённых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 2 классе, составляет 68 часов (два часа в неделю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еловек и обществ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ша Родина 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я,  Российская  Федерация  Россия  и её столица на карте. Государственные символы  России.  Моск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олица России. Святыни Москв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вятыни России: Кремль, Красная площадь, Большой театр и др.  Характеристика отдельных исторических событий, связанных с Москвой (основание Москвы, строительство Кремля и др.). Герб  Москвы.  Расположение  Москвы на  карте.  Города  России.  Росс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Свой регион и его главный город на карте; символика своего реги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2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лавные правила взаимоотношений членов обще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еловек и природ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ы познания природы: наблюдения, опыты, измерения. Звёзды и созвездия, наблюдения звёздного неба. Планеты. Чем Земля отличается от других планет; условия жизни на Зем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гообразие растений. Деревья, кустарники, травы. Дикорастущие и культурные растения.   Связи в природе.  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сная книга России, её значение, отдельные представители растений и животных Красной кни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поведники, природные парки. Охрана природы. Правила нравственного поведения на природ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авила безопасной жизн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терн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345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ниверсальные учебные действия (пропедевтический уровень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основе наблюдения определять состояние вещества (жидкое, твёрдое, газообразно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символы РФ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прошлое, настоящее, будуще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18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оммуникативные 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. 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исывать условия жизни на Земле, отличие нашей планеты от других планет Солнечной систем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3. создавать небольшие описания на предложенную тему (наприм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я сем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ие бывают профессии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е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ганы чувств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ес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родное сообщ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др.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4. 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5. приводить примеры растений и животных, занесённых в Красную книгу России (на примере своей местности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6. описывать современные события от имени их участ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результаты своей работы, анализировать оценку учителя и одноклассников, спокойно, без обид принимать советы и замеч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3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предмета "Окружающий мир" в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2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346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формационной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2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346" w:after="0"/>
        <w:ind w:left="180" w:right="47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знавательныеуниверсальные учебные действия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1)  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основе наблюдений доступных объектов окружающего мира устанавливать связи и зависимости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;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ствие; изменения во времени и в пространств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следствия; коллективный труд и его результаты и др. 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24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целое, причина —следстви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тернет (с помощью учителя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180" w:right="48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гулятивные универсальные учебные действия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1)  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шибки в своей работе и устанавливать их причины; 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значение коллективной деятельности для успешного решения учебн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58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2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водить примеры изученных традиций, обычаев и праздников народов родного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ажных событий прошлого и настоящего родного края; трудовой деятельности и профессий жителей родного кра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, соблюдая правила безопасного труда, несложные наблюдения и опыты с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родными объектами, изме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водить примеры изученных взаимосвязей в природе, при меры, иллюстрирующие значение природы в жизни челове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руппировать изученные объекты живой и неживой природы по предложенным признакам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объекты живой и неживой природы на основе внешних призна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на местности по местным природным при знакам, Солнцу, компасу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 по  заданному  плану  развёрнутые  высказывания о природе и обществе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для ответов на вопросы небольшие тексты о природе и обществ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безопасного поведения в школе, правила безопасного повед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ассажира наземного транспорта и метр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режим дня и пит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зопасно использовать мессенджеры Интернета в условиях контролируемого доступа в Интерн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зопасно осуществлять коммуникацию в школьных сообществах с помощью учителя в случае необход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790"/>
        <w:gridCol w:w="530"/>
        <w:gridCol w:w="1104"/>
        <w:gridCol w:w="1140"/>
        <w:gridCol w:w="866"/>
        <w:gridCol w:w="3060"/>
        <w:gridCol w:w="1118"/>
        <w:gridCol w:w="2426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Человек и общество.</w:t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ша Родина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, Российская Федерация. Россия и её столица на карт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9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8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, рассматри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ллюстраций, чтение текстов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едеративном устройстве России, о многонациональном составе населения страны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Государственные символы России, символика  своего регион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9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, рассматри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ллюстраций, чтение текстов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едеративном устройстве России, о многонациональном составе населения страны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сква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ли ца. Достопримечательности Москвы. Страницы истории Москв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9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тория возникновения Моск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Города России. Свой регион и его столица на карте РФ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9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картой: Россия, Москва, Санкт-Петербург, наш регион на карте РФ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48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ногонациональное государство. Народы России, их традиции, обычаи, праздник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9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текстов учебника о народах России, об их традициях, обычаях, праздниках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790"/>
        <w:gridCol w:w="530"/>
        <w:gridCol w:w="1104"/>
        <w:gridCol w:w="1140"/>
        <w:gridCol w:w="866"/>
        <w:gridCol w:w="3060"/>
        <w:gridCol w:w="1118"/>
        <w:gridCol w:w="2426"/>
      </w:tblGrid>
      <w:tr>
        <w:trPr>
          <w:trHeight w:val="16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72" w:right="15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ной край, его природные и культурные достопримечательност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9.2022 27.09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сообщения об истории родного края (при помощи взрослых, с использованием дополните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точников информации)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чимые события истории родного края. Свой регион и его главный город   на карт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9.2022 04.10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сообщения об истории родного края (при помощи взрослых, с использованием дополните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точников информации)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Хозяйственные  занятия, профессии жителей родного  края. Значение труда в жизни человека и обществ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0.2022 11.10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чем чело век трудит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9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емь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ллектив. Семейное древо. Семейные ценности. и традиции. 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0.2022 18.10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лушаем друг друга, расскажем о своей семь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0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ый  труд и отдых. Участие детей в делах семь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0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обязанностей в семь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емейных традиций, совместный труд и отдых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1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культурного поведения в общественных местах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10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ализ ситуаций, раскрывающих примеры гуманного отношения к людям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2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2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оброта, справедливость, честность, уважение к чужому мнению и особенностям других людей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лавные правил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заимоотношений членов обществ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10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и себя —умеешь ли ты сдерживать эмоци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790"/>
        <w:gridCol w:w="530"/>
        <w:gridCol w:w="1104"/>
        <w:gridCol w:w="1140"/>
        <w:gridCol w:w="866"/>
        <w:gridCol w:w="3060"/>
        <w:gridCol w:w="1118"/>
        <w:gridCol w:w="2426"/>
      </w:tblGrid>
      <w:tr>
        <w:trPr>
          <w:trHeight w:val="348" w:hRule="atLeast"/>
        </w:trPr>
        <w:tc>
          <w:tcPr>
            <w:tcW w:w="5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97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Человек и природа.</w:t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я, опыты, измерения. Звёзды и созвездия, наблюдения звёздного неба. Планет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8.11.2022 11.11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 Земля отличается от других план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 Земля отличается от других планет. Условия  жизни  на Земл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11.2022 22.11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 Земля отличается от других план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я Земли: глобус, карта, план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11.2022 02.12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смотр и обсуждение иллюстраций, видеофрагментов и других материалов (по выбору)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ёздное неб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звезд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арта мира. Материки, океан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12.2022 16.12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 с картой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ывать объекты на настенной кар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сторон горизонта при помощи компаса. Компас, его устройство, ориентирование на местност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12.2022 27.12.202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, работа с текст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а: описание и особенности океанов и материков на Земле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48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ногообразие растений. Деревья, кустарники, трав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1.2023 13.01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Экскурсия в парк: сравнение деревьев, кустарников, трав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790"/>
        <w:gridCol w:w="530"/>
        <w:gridCol w:w="1104"/>
        <w:gridCol w:w="1140"/>
        <w:gridCol w:w="866"/>
        <w:gridCol w:w="3060"/>
        <w:gridCol w:w="1118"/>
        <w:gridCol w:w="2426"/>
      </w:tblGrid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корастущие и культурные раст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1.2023 20.01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-соревнова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 больше вспомнит названий деревь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8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вязи в природе. Годовой ход изменений в жизни раст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1.2023 27.01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-соревнова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 больше вспомнит названий деревь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9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ир животных (фауна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1.01.2023 10.02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гадай животное по опис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0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секомые, рыбы, птицы, звери, земноводны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смыкающиеся: общая характеристика (особенности внешнего вида, движений,  питания,  размножения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2.2023 24.02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гадай животное по опис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1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езонная жизнь животных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02.2023 03.03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ллюстративного материал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 живут животные в разные времена г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2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расная книга России, её значение, отдельные представители растений и животных Красной книг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03.2023 10.03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такое Красная книг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48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3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оведники, природные парки. Охрана природы. Правила нравственного поведения на природ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3.2023 17.03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ллективное составление памятки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ведения в заповедных мес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790"/>
        <w:gridCol w:w="530"/>
        <w:gridCol w:w="1104"/>
        <w:gridCol w:w="1140"/>
        <w:gridCol w:w="866"/>
        <w:gridCol w:w="3060"/>
        <w:gridCol w:w="1118"/>
        <w:gridCol w:w="2426"/>
      </w:tblGrid>
      <w:tr>
        <w:trPr>
          <w:trHeight w:val="348" w:hRule="atLeast"/>
        </w:trPr>
        <w:tc>
          <w:tcPr>
            <w:tcW w:w="5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97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равила безопасной жизни.</w:t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03.2023 24.03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чем нужен режим дня? Почему нужно правильно пита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Физическая культура, закаливание, игры на воздухе как условие сохранения и укрепления здоровь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4.04.2023 07.04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чем нужен режим дня? Почему нужно правильно пита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 безопасности в школе (маршрут до школы, правила поведения на  занятиях, переменах, при приёмах пищи, а также на пришкольной территории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04.2023 18.04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о может случиться на прогулке, на игровой площадке, дома и в школе, если не соблюдать правил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вила безопасного поведения пассажира назем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анспорта и метро. Номера телефонов экстренной помощ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04.2023 28.04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ведения в общественном транспор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ведения при пользовании  компьютер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72" w:right="37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Безопасность в Интернете (коммуникация  в мессенджерах и социальных группах) в условиях контролируемого доступа в Интернет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5.2023 12.05.202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льзования компьюте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348" w:hRule="atLeast"/>
        </w:trPr>
        <w:tc>
          <w:tcPr>
            <w:tcW w:w="5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97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7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52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7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2978"/>
        <w:gridCol w:w="732"/>
        <w:gridCol w:w="1620"/>
        <w:gridCol w:w="1668"/>
        <w:gridCol w:w="1164"/>
        <w:gridCol w:w="1682"/>
      </w:tblGrid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\п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О науке. Что такое наука. Науки бывают разн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О науке. Человек- изобретатель.Учёные Ро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Экскурсия в лес. Экскурсия к водоё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Как ученые изучают мир. Наблюдения и опы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Как ученые изучают ми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Умей видеть. Тренируй свою наблюдательност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Приборы и инстру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8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Измерение температуры и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9.09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9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Измерение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0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сен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Справочники, словари, энциклопедии Древняя библиоте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Справочники, словари, энциклопедии Знаки и символ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Об искусстве Обобщ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Как люди познают ми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Что такое космос. Звёздное неб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Что такое космос. Созвезд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Солнечная система Плане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10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олнечная систе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адающие звез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мет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8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Голубая планета Земл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4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9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Голубая планета Земля Как устроена Зем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0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Спутник Земл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Лу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1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Исследование космос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2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Что такое глобус. Карта. 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4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3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чему день сменяет ночь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9.1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4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ак изучали земной шар. Путешествия. Определение сторон горизонта при помощи компаса. Компас, его устройство, ориентирование на местност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5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Как изучали земной шар. Знаменитые путешественн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6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Исследование глубин морей и оке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72" w:hRule="atLeast"/>
        </w:trPr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7.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Зи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726"/>
        <w:gridCol w:w="732"/>
        <w:gridCol w:w="1620"/>
        <w:gridCol w:w="1668"/>
        <w:gridCol w:w="1164"/>
        <w:gridCol w:w="1682"/>
      </w:tblGrid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8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ела и вещест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29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то такое веществ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0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б энерг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1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Об энергии От костра до кот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1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2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Свет и цвет Зерка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3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Свет и цвет. Цвета рад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4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В мире звукаВеревочный телеф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5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Шум вредит здоровью. О музык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9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6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мире камня Коллекция камне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4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7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мире камн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6.01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8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амни- самоцве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1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9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Многообразие растений. Деревья, кустарники, травы. Дикорастущие и культурные растения. Связи в природ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Годовой ход изменений в жизни раст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0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Мир животных (фаун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1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мире живой природы. На опушке Иван-ча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2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мире живой природы. О насекомых. Бабочки и жу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3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берёзовой рощ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4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низин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5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ельник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8.02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6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Лиственниц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7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 лесного озе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8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 лесного озе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49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сосновом лес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0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езонная жизнь животны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1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расная книга Росс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2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ес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0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3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оссия, Российская Федерация. Россия и её столица на карте. Государственные символы России, символика  своего региона. Москв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толица. Достопримечательности Москвы. Страницы истории Москв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4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4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многонациональное государство. Народы России, их традиции, обычаи, праздники. Города России. Свой регион и его столица на карте РФ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5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одной край, его природные и культурные достопримечательности. Значимые события истории родного края. Свой регион и его главный город   на карт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6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еловек в обществе. Человек в обществе Жизнь в первобытном обществ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7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руд в жизни человека. Хозяй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занятия, профессии жителей род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рая. Значение труда в жизни человека и общест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7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8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емья. Отец и сыновья. Совме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руд и отдых. Участие детей в делах семь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726"/>
        <w:gridCol w:w="732"/>
        <w:gridCol w:w="1620"/>
        <w:gridCol w:w="1668"/>
        <w:gridCol w:w="1164"/>
        <w:gridCol w:w="1682"/>
      </w:tblGrid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59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Бюджет семьи О деньга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0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Бюджет семьи О деньга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4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1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Будем вежливы Кого называют вежливыми. Доброта, справедливость, честность, уважение к чужому мнению и особенностям других люде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главные правила взаимоотношений членов общест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4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2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Будем вежливы Книжка, которой двести 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3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Будем вежливы Разговор по телефону. Как подарить подар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4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О друзьях-товарищах. Что может помешать дружб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5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О друзьях-товарищах. О привычках. Как избавиться от плохих  привычек Здоровый образ жизни: режим дня (чередование сна, учебных занятий, двигательной активности) и рациональное питание (количество приёмов пи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и рацион питания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6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Лето Физическая культура, закаливание, игры на воздухе как условие сохранения и укрепления здоров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494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7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Мозаика заданий. Прави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безопасности в школе (маршрут до школы, правила поведения 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занятиях, переменах, при приёмах пищи, а так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на пришкольной территории). Правила безопасного поведения пассажира наземного транспорта и метро. Номера телефонов экстренной помощ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9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49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8.</w:t>
            </w:r>
          </w:p>
        </w:tc>
        <w:tc>
          <w:tcPr>
            <w:tcW w:w="2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Правила поведения при пользован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 xml:space="preserve">компьютером. Безопасность в Интернете (коммуника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в мессенджерах и социальных группах) в условиях контролируемого досту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в Интерн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0.05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808" w:hRule="atLeast"/>
        </w:trPr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</w:t>
            </w:r>
          </w:p>
        </w:tc>
        <w:tc>
          <w:tcPr>
            <w:tcW w:w="2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518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кружающий мир (в 2 частях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2 класс /Ивченкова Г.Г.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тапов И.В.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8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ение во 2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. Г. Ивченковой, И.В. Потапова: программа, методические рекомендации, тематическое планирование / Г. Г. Ивченкова, И. В. Пота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590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ктронное приложение к учебнику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асс (Диск СD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hyperlink r:id="rId6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interneturok.ru/subject/okruj-mir/class/2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hyperlink r:id="rId6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resh.edu.ru/subject/8/2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346" w:after="0"/>
        <w:ind w:left="0" w:right="72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ебные плака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пьютер, проектор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26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ЛАБОРАТОРНЫХ, ПРАКТИЧЕСКИХ РАБОТ, ДЕМОНСТРАЦИ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ербарий, термометр, глобус, кар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Cambria">
    <w:charset w:val="00"/>
    <w:family w:val="roman"/>
    <w:pitch w:val="default"/>
  </w:font>
  <w:font w:name="Cambri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urok.ru/subject/okruj-mir/class/2" TargetMode="External"/><Relationship Id="rId4" Type="http://schemas.openxmlformats.org/officeDocument/2006/relationships/hyperlink" Target="https://resh.edu.ru/subject/8/2/" TargetMode="External"/><Relationship Id="rId5" Type="http://schemas.openxmlformats.org/officeDocument/2006/relationships/hyperlink" Target="https://interneturok.ru/subject/okruj-mir/class/2" TargetMode="External"/><Relationship Id="rId6" Type="http://schemas.openxmlformats.org/officeDocument/2006/relationships/hyperlink" Target="https://resh.edu.ru/subject/8/2/" TargetMode="External"/><Relationship Id="rId7" Type="http://schemas.openxmlformats.org/officeDocument/2006/relationships/hyperlink" Target="https://interneturok.ru/subject/okruj-mir/class/2" TargetMode="External"/><Relationship Id="rId8" Type="http://schemas.openxmlformats.org/officeDocument/2006/relationships/hyperlink" Target="https://resh.edu.ru/subject/8/2/" TargetMode="External"/><Relationship Id="rId9" Type="http://schemas.openxmlformats.org/officeDocument/2006/relationships/hyperlink" Target="https://interneturok.ru/subject/okruj-mir/class/2" TargetMode="External"/><Relationship Id="rId10" Type="http://schemas.openxmlformats.org/officeDocument/2006/relationships/hyperlink" Target="https://resh.edu.ru/subject/8/2/" TargetMode="External"/><Relationship Id="rId11" Type="http://schemas.openxmlformats.org/officeDocument/2006/relationships/hyperlink" Target="https://interneturok.ru/subject/okruj-mir/class/2" TargetMode="External"/><Relationship Id="rId12" Type="http://schemas.openxmlformats.org/officeDocument/2006/relationships/hyperlink" Target="https://resh.edu.ru/subject/8/2/" TargetMode="External"/><Relationship Id="rId13" Type="http://schemas.openxmlformats.org/officeDocument/2006/relationships/hyperlink" Target="https://interneturok.ru/subject/okruj-mir/class/2" TargetMode="External"/><Relationship Id="rId14" Type="http://schemas.openxmlformats.org/officeDocument/2006/relationships/hyperlink" Target="https://resh.edu.ru/subject/8/2/" TargetMode="External"/><Relationship Id="rId15" Type="http://schemas.openxmlformats.org/officeDocument/2006/relationships/hyperlink" Target="https://interneturok.ru/subject/okruj-mir/class/2" TargetMode="External"/><Relationship Id="rId16" Type="http://schemas.openxmlformats.org/officeDocument/2006/relationships/hyperlink" Target="https://resh.edu.ru/subject/8/2/" TargetMode="External"/><Relationship Id="rId17" Type="http://schemas.openxmlformats.org/officeDocument/2006/relationships/hyperlink" Target="https://interneturok.ru/subject/okruj-mir/class/2" TargetMode="External"/><Relationship Id="rId18" Type="http://schemas.openxmlformats.org/officeDocument/2006/relationships/hyperlink" Target="https://resh.edu.ru/subject/8/2/" TargetMode="External"/><Relationship Id="rId19" Type="http://schemas.openxmlformats.org/officeDocument/2006/relationships/hyperlink" Target="https://interneturok.ru/subject/okruj-mir/class/2" TargetMode="External"/><Relationship Id="rId20" Type="http://schemas.openxmlformats.org/officeDocument/2006/relationships/hyperlink" Target="https://resh.edu.ru/subject/8/2/" TargetMode="External"/><Relationship Id="rId21" Type="http://schemas.openxmlformats.org/officeDocument/2006/relationships/hyperlink" Target="https://interneturok.ru/subject/okruj-mir/class/2" TargetMode="External"/><Relationship Id="rId22" Type="http://schemas.openxmlformats.org/officeDocument/2006/relationships/hyperlink" Target="https://resh.edu.ru/subject/8/2/" TargetMode="External"/><Relationship Id="rId23" Type="http://schemas.openxmlformats.org/officeDocument/2006/relationships/hyperlink" Target="https://interneturok.ru/subject/okruj-mir/class/2" TargetMode="External"/><Relationship Id="rId24" Type="http://schemas.openxmlformats.org/officeDocument/2006/relationships/hyperlink" Target="https://resh.edu.ru/subject/8/2/" TargetMode="External"/><Relationship Id="rId25" Type="http://schemas.openxmlformats.org/officeDocument/2006/relationships/hyperlink" Target="https://interneturok.ru/subject/okruj-mir/class/2" TargetMode="External"/><Relationship Id="rId26" Type="http://schemas.openxmlformats.org/officeDocument/2006/relationships/hyperlink" Target="https://resh.edu.ru/subject/8/2/" TargetMode="External"/><Relationship Id="rId27" Type="http://schemas.openxmlformats.org/officeDocument/2006/relationships/hyperlink" Target="https://interneturok.ru/subject/okruj-mir/class/2" TargetMode="External"/><Relationship Id="rId28" Type="http://schemas.openxmlformats.org/officeDocument/2006/relationships/hyperlink" Target="https://resh.edu.ru/subject/8/2/" TargetMode="External"/><Relationship Id="rId29" Type="http://schemas.openxmlformats.org/officeDocument/2006/relationships/hyperlink" Target="https://interneturok.ru/subject/okruj-mir/class/2" TargetMode="External"/><Relationship Id="rId30" Type="http://schemas.openxmlformats.org/officeDocument/2006/relationships/hyperlink" Target="https://resh.edu.ru/subject/8/2/" TargetMode="External"/><Relationship Id="rId31" Type="http://schemas.openxmlformats.org/officeDocument/2006/relationships/hyperlink" Target="https://interneturok.ru/subject/okruj-mir/class/2" TargetMode="External"/><Relationship Id="rId32" Type="http://schemas.openxmlformats.org/officeDocument/2006/relationships/hyperlink" Target="https://resh.edu.ru/subject/8/2/" TargetMode="External"/><Relationship Id="rId33" Type="http://schemas.openxmlformats.org/officeDocument/2006/relationships/hyperlink" Target="https://interneturok.ru/subject/okruj-mir/class/2" TargetMode="External"/><Relationship Id="rId34" Type="http://schemas.openxmlformats.org/officeDocument/2006/relationships/hyperlink" Target="https://resh.edu.ru/subject/8/2/" TargetMode="External"/><Relationship Id="rId35" Type="http://schemas.openxmlformats.org/officeDocument/2006/relationships/hyperlink" Target="https://interneturok.ru/subject/okruj-mir/class/2" TargetMode="External"/><Relationship Id="rId36" Type="http://schemas.openxmlformats.org/officeDocument/2006/relationships/hyperlink" Target="https://resh.edu.ru/subject/8/2/" TargetMode="External"/><Relationship Id="rId37" Type="http://schemas.openxmlformats.org/officeDocument/2006/relationships/hyperlink" Target="https://interneturok.ru/subject/okruj-mir/class/2" TargetMode="External"/><Relationship Id="rId38" Type="http://schemas.openxmlformats.org/officeDocument/2006/relationships/hyperlink" Target="https://resh.edu.ru/subject/8/2/" TargetMode="External"/><Relationship Id="rId39" Type="http://schemas.openxmlformats.org/officeDocument/2006/relationships/hyperlink" Target="https://interneturok.ru/subject/okruj-mir/class/2" TargetMode="External"/><Relationship Id="rId40" Type="http://schemas.openxmlformats.org/officeDocument/2006/relationships/hyperlink" Target="https://resh.edu.ru/subject/8/2/" TargetMode="External"/><Relationship Id="rId41" Type="http://schemas.openxmlformats.org/officeDocument/2006/relationships/hyperlink" Target="https://interneturok.ru/subject/okruj-mir/class/2" TargetMode="External"/><Relationship Id="rId42" Type="http://schemas.openxmlformats.org/officeDocument/2006/relationships/hyperlink" Target="https://resh.edu.ru/subject/8/2/" TargetMode="External"/><Relationship Id="rId43" Type="http://schemas.openxmlformats.org/officeDocument/2006/relationships/hyperlink" Target="https://interneturok.ru/subject/okruj-mir/class/2" TargetMode="External"/><Relationship Id="rId44" Type="http://schemas.openxmlformats.org/officeDocument/2006/relationships/hyperlink" Target="https://resh.edu.ru/subject/8/2/" TargetMode="External"/><Relationship Id="rId45" Type="http://schemas.openxmlformats.org/officeDocument/2006/relationships/hyperlink" Target="https://interneturok.ru/subject/okruj-mir/class/2" TargetMode="External"/><Relationship Id="rId46" Type="http://schemas.openxmlformats.org/officeDocument/2006/relationships/hyperlink" Target="https://resh.edu.ru/subject/8/2/" TargetMode="External"/><Relationship Id="rId47" Type="http://schemas.openxmlformats.org/officeDocument/2006/relationships/hyperlink" Target="https://interneturok.ru/subject/okruj-mir/class/2" TargetMode="External"/><Relationship Id="rId48" Type="http://schemas.openxmlformats.org/officeDocument/2006/relationships/hyperlink" Target="https://resh.edu.ru/subject/8/2/" TargetMode="External"/><Relationship Id="rId49" Type="http://schemas.openxmlformats.org/officeDocument/2006/relationships/hyperlink" Target="https://interneturok.ru/subject/okruj-mir/class/2" TargetMode="External"/><Relationship Id="rId50" Type="http://schemas.openxmlformats.org/officeDocument/2006/relationships/hyperlink" Target="https://resh.edu.ru/subject/8/2/" TargetMode="External"/><Relationship Id="rId51" Type="http://schemas.openxmlformats.org/officeDocument/2006/relationships/hyperlink" Target="https://interneturok.ru/subject/okruj-mir/class/2" TargetMode="External"/><Relationship Id="rId52" Type="http://schemas.openxmlformats.org/officeDocument/2006/relationships/hyperlink" Target="https://resh.edu.ru/subject/8/2/" TargetMode="External"/><Relationship Id="rId53" Type="http://schemas.openxmlformats.org/officeDocument/2006/relationships/hyperlink" Target="https://interneturok.ru/subject/okruj-mir/class/2" TargetMode="External"/><Relationship Id="rId54" Type="http://schemas.openxmlformats.org/officeDocument/2006/relationships/hyperlink" Target="https://resh.edu.ru/subject/8/2/" TargetMode="External"/><Relationship Id="rId55" Type="http://schemas.openxmlformats.org/officeDocument/2006/relationships/hyperlink" Target="https://interneturok.ru/subject/okruj-mir/class/2" TargetMode="External"/><Relationship Id="rId56" Type="http://schemas.openxmlformats.org/officeDocument/2006/relationships/hyperlink" Target="https://resh.edu.ru/subject/8/2/" TargetMode="External"/><Relationship Id="rId57" Type="http://schemas.openxmlformats.org/officeDocument/2006/relationships/hyperlink" Target="https://interneturok.ru/subject/okruj-mir/class/2" TargetMode="External"/><Relationship Id="rId58" Type="http://schemas.openxmlformats.org/officeDocument/2006/relationships/hyperlink" Target="https://resh.edu.ru/subject/8/2/" TargetMode="External"/><Relationship Id="rId59" Type="http://schemas.openxmlformats.org/officeDocument/2006/relationships/hyperlink" Target="https://interneturok.ru/subject/okruj-mir/class/2" TargetMode="External"/><Relationship Id="rId60" Type="http://schemas.openxmlformats.org/officeDocument/2006/relationships/hyperlink" Target="https://resh.edu.ru/subject/8/2/" TargetMode="External"/><Relationship Id="rId61" Type="http://schemas.openxmlformats.org/officeDocument/2006/relationships/hyperlink" Target="https://interneturok.ru/subject/okruj-mir/class/2" TargetMode="External"/><Relationship Id="rId62" Type="http://schemas.openxmlformats.org/officeDocument/2006/relationships/hyperlink" Target="https://resh.edu.ru/subject/8/2/" TargetMode="External"/><Relationship Id="rId63" Type="http://schemas.openxmlformats.org/officeDocument/2006/relationships/hyperlink" Target="https://interneturok.ru/subject/okruj-mir/class/2" TargetMode="External"/><Relationship Id="rId64" Type="http://schemas.openxmlformats.org/officeDocument/2006/relationships/hyperlink" Target="https://resh.edu.ru/subject/8/2/" TargetMode="Externa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5:58Z</dcterms:created>
  <dc:creator/>
  <dc:description/>
  <dc:language>en-US</dc:language>
  <cp:lastModifiedBy/>
  <cp:revision>0</cp:revision>
  <dc:subject/>
  <dc:title/>
</cp:coreProperties>
</file>