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630"/>
        <w:ind w:left="0" w:right="0" w:hanging="1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630"/>
        <w:ind w:left="10" w:right="1160" w:hanging="1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417"/>
        <w:ind w:left="442" w:right="0" w:hanging="1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Управление образования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417"/>
        <w:ind w:left="442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</w:r>
      <w:r>
        <w:br w:type="page"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9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уководитель Ш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en-US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опова О.Н</w:t>
              <w:tab/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606" w:leader="none"/>
              </w:tabs>
              <w:autoSpaceDE w:val="false"/>
              <w:spacing w:lineRule="atLeast" w:line="209" w:before="186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19580" cy="1263650"/>
                  <wp:effectExtent l="0" t="0" r="0" b="0"/>
                  <wp:wrapTight wrapText="bothSides">
                    <wp:wrapPolygon edited="0">
                      <wp:start x="-13174" y="-15142"/>
                      <wp:lineTo x="-13174" y="89192"/>
                      <wp:lineTo x="112108" y="89192"/>
                      <wp:lineTo x="112108" y="-15142"/>
                      <wp:lineTo x="-13174" y="-1514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71" t="14422" r="72502" b="650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9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25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7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5483110)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2065"/>
        <w:ind w:left="10" w:right="1151" w:hanging="1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одной язык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2065"/>
        <w:ind w:left="10" w:right="1151" w:hanging="1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1 класса начального общего образования на 2022-2023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2790"/>
        <w:ind w:left="3266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Салынская Алена Вячеславовна 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630"/>
        <w:ind w:left="10" w:right="1205" w:hanging="1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.Ботово 2022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630"/>
        <w:ind w:left="10" w:right="1205" w:hanging="1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66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23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по  родному  языку  (русскому) для обучающихся 1 класса на уровне начального общего образования подготовлена на основе Федерального государственного образовательного стандарта начального общего образования (Приказ Министерства просвещения Российской Федерации от 31.05.2021 г. 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286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 утверждении федерального государственного образовательного стандарт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зарегистрирован  Министерством юстиции  Российской  Федерации 05.07.2021 г.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64100)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Концепции преподавания  русского языка и литературы в Российской Федерации (утверждена распоряжением Правительства Российской Федерации от 9 апреля 2016 г.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637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), а также ориентирована на целевые приоритеты, сформулированные в Примерной программе воспитания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программы направлено на достижение результатов освоения основной образовательной программы начального общего образования в части требований, заданных Федеральным государственным образовательным стандартом начального общего образования к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грамма ориентирована на сопровождение и поддержку курса русского языка, входящего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аправлено на удовлетворение потребности обучающихся в изучении родного языка как инструмента познания национальной культуры и самореализации в ней.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е ущемляет права тех обучающихся, которые изучают иные (не русский) родные языки, поэтому учебное время, отведённое на изучение данной дисциплины, не может рассматриваться как время для углублённого изучения основного кур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160" w:firstLine="17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содержании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едусматривается расширение сведений, имеющих отношение  не  к  внутреннему  системному  устройству  языка,  а к вопросам реализации языковой системы в речи‚ внешней стороне существования языка: к многообразным связям русского языка с цивилизацией и культурой, государством и обществом Программа учебного предмета отражает социокультурный контекст существования русского  языка,  в  частности те языковые аспекты, которые обнаруживают прямую, непосредственную культурно-историческую обусловлен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курса направлено на формирование представлений о языке как живом, развивающемся явлении, о диалектическом противоречии подвижности и стабильности как одной из основных характеристик литературного языка. Как курс, имеющий частный характер, школьный курс русского родного языка опирается на содержание основного курса, представленного в образователь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провождает и поддерживает его. Основные содержательные линии настоящей программы соотносятся с основными содержательными линиями основного курса русского языка в начальной школе, но не дублируют их и имеют преимущественно практикоориентированный характер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6" w:firstLine="17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Задачам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данного курса являются: совершенствование у младших школьников как носителей языка способности ориентироваться в пространстве языка и речи, развитие языковой интуиции;   изучение  исторических   фактов   развития   язы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сширение представлений о различных методах познания языка (учебное лингвистическое мини-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следование, проект, наблюдение, анализ и т. п.); включение учащихся в практическую речевую 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соответствии с этим в программе выделяются три блока. Первый блок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: прошлое и настояще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ключает содержание, обеспечивающее расширение знаний об истории русского языка, о происхождении слов, об изменениях значений общеупотребительных слов. Данный блок содержит сведения о взаимосвязи языка и истории, языка и культуры народа, сведения о национально-культурной специфике русского языка, об общем и специфическом в языках и культурах русского и других народов России и мир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торой блок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Язык в действ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ключает содержание, обеспечивающее наблюдение за употреблением языковых единиц, развитие базовых умений и навыков использования языковых единиц в учебных и практических ситуациях; формирование первоначальных представлений о нормах современного русского литературного языка, развитие потребности обращаться к нормативным словарям современного русского литературного языка и совершенствование умений пользоваться словарями. Данный блок ориентирован на практическое овладение культурой речи: практическое освоение норм современного русского литературного языка (в рамках изученного); развитие ответственного и осознанного отношения к использованию русского языка во всех сферах жизни. 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23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ретий блок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екреты речи и текс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вязан с совершенствованием четырёх видов речевой деятельности в их взаимосвязи, развитием коммуникативных навыков младших школьников (умениями определять цели общения, адекватно участвовать в речевом общении); расширением практики применения правил речевого этикета. Одним из ведущих содержательных центров данного блока является работа с текстами: развитие умений понимать, анализировать предлагаемые тексты и создавать собственные тексты разных функционально-смысловых типов, жанров, стилистической принадлежности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ям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зучения русского родного языка являю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ознание русского языка как одной из главных духовно-нравственных ценностей русского наро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онимание значения родного языка для освоения и укрепления культуры и традиций своего народа, осознание национального своеобразия русского языка; формирование познавательного интереса к родному языку и желания его изучать, любви, уважительного отношения к русскому языку, а через него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 родной культуре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владение первоначальными представлениями о единстве и многообразии языкового и культурного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остранства Российской Федерации, о месте русского языка среди других языков народов России; воспитание уважительного отношения к культурам и языкам народов России; овладение культурой межнационального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владение первоначальными представлениями о национальной специфике языковых единиц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ого языка (прежде всего лексических и фразеологических единиц с национально-культурной семантикой), об основных нормах русского литературного языка и русском речевом этикете; овладение выразительными средствами, свойственными русскому язы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вершенствование умений наблюдать за функционированием языковых единиц, анализировать и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лассифицировать их, оценивать их с точки зрения особенностей картины мира, отраженной в язы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вершенствование умений работать с текстом, осуществлять элементарный информационный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оиск, извлекать и преобразовывать необходимую информац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вершенствование коммуникативных умений и культуры речи, обеспечивающих владение русским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ым языком в разных ситуациях его использования; обогащение словарного запаса и грамматического строя речи; развитие потребности к речевому самосовершенствованию; приобретение практического опыта исследовательской работы по русскому языку, воспитание самостоятельности в приобретении знаний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51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соответствии с Федеральным государственным образовательным стандартом начального общего образования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ходит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 является обязательным для из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1 классе рассчитано на общую учебную нагрузку в объёме 17 часов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7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РАЗДЕЛ 1. РУССКИЙ ЯЗЫК: ПРОШЛОЕ И НАСТОЯЩЕЕ 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89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ведения об истории русской письменности: как появились буквы современного русского алфавита. 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собенности оформления книг в Древней Руси: оформление красной строки и заставок. 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рактическая работа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Оформление буквиц и заставок. Лексические единицы с национальнокультурной семантикой,  обозначающие  предметы  традиционного  русского  быт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tLeast" w:line="290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ом в старину: что как называлось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изба, терем, хоромы, горница, светлица, светец, луч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и т.д.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tLeast" w:line="259" w:before="0" w:after="34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ак называлось то, во что одевались в старину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кафтан, кушак, рубаха, сараф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, лапти и т. д.)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мена в малых жанрах фольклора (пословицах, поговорках, загадках, прибаутках). 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28"/>
        <w:ind w:left="190" w:right="0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роектное зад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. Словарь в картинках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РАЗДЕЛ 2. ЯЗЫК В ДЕЙСТВИИ 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ак нельзя произносить слова (пропедевтическая работа по предупреждению ошибок в произношении сл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мыслоразличительная роль удар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23"/>
        <w:ind w:left="0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вукопись в стихотворном художественном тексте. Наблюдение за сочетаемостью слов (пропедевтическая работа по предупреждению ошибок в сочетаемости слов)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РАЗДЕЛ 3. СЕКРЕТЫ РЕЧИ И ТЕКСТА 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екреты диалога: учимся разговаривать друг с другом и со взрослыми. Диалоговая форма устной речи. Стандартные обороты речи для участия в диалоге 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Как  вежливо  попросить? Как похвалить товарища? Как правильно поблагодарить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). Цели и виды вопросов (вопрос-уточнение, вопрос как запрос на новое содержание). 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ные приемы слушания научно-познавательных и художественных текстов об истории языка и культуре русского народа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66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23"/>
        <w:ind w:left="0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учение родного языка (русского) в 1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79"/>
        <w:ind w:left="0" w:right="0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начальной школе у обучающегося будут сформированы следующие личностные результаты при реализации основных направлений воспитательной деятельно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84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ражданско-патрио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ссии, в том числе через изучение родного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усского языка, отражающего историю и культуру страны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своей этнокультурной и российской гражданской идентичности, понимание роли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причастность к прошлому, настоящему и будущему своей страны и родного края, в том числе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ерез обсуждение ситуаций при работе с художественными произведения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важение к своему и другим народам, формируемое в том числе на основе примеров из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художествен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76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важении и достоинстве человека, о нравственно-этических нормах поведения и правилах межличностных отношений, в том числе отражённых в художественных произведениях;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знание индивидуальности каждого человека с опорой на собственный жизненный и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итательский опыт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явление сопереживания, уважения и доброжелательности, в том числе с использованием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декватных  языковых средств для выражения своего состояния и чувств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 вреда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84"/>
        <w:ind w:left="0" w:right="0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ругим людям (в том числе связанного с использованием недопустимых средств язык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84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важительное отношение и интерес к художественной культуре, восприимчивость к разным видам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кусства, традициям и творчеству своего и других наро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емление к самовыражению в разных видах художественной деятельности, в том числе в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84"/>
        <w:ind w:left="0" w:right="0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кусстве слова; осознание важности русского языка как средства общения и самовыраж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84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блюдение правил здорового и безопасного (для себя и других людей) образа жизни в окружающей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еде (в том числе информационной) при поиске дополнительной информации в процессе языкового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режное отношение к физическому и психическому здоровью, проявляющееся в выборе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79"/>
        <w:ind w:left="0" w:right="0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емлемых способов речевого самовыражения и соблюдении норм речевого этикета и правил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84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трудов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ценности труда  в  жизни  человека  и  общества (в том числе благодаря примерам из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15"/>
        <w:ind w:left="0" w:right="0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художественных произведений)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, возникающий при обсуждении примеров из художествен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84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76"/>
        <w:ind w:left="190" w:right="244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бережное отношение к природе, формируемое в процессе работы с текстами; неприятие действий, приносящих ей вред;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воначальные  представления  о   научной   картине   мира (в том числе первоначальные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23"/>
        <w:ind w:left="0" w:right="0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ставления о системе языка как одной из составляющих целостной научной картины мира); 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76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начальной школе у обучающегося будут сформированы следующие познавательные универсальные учебные действ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различные языковые единицы, устанавливать основания для сравнения языковых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единиц, устанавливать аналогии языковых единиц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862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ъединять объекты (языковые единицы) по определённому признаку; определять существенный признак для классификации языковых единиц; классифицировать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языковые единицы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ходить в языковом материале закономерности и противоречия на основе предложенного учителем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лгоритма наблюдения; анализировать алгоритм действий при работе с языковыми единицами, самостоятельно выделять  учебные  операции при анализе языковых единиц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являть недостаток информации для решения учебной и практической задачи на основе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65" w:right="384" w:hanging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ного алгоритма, формулировать запрос на дополнительную информацию; устанавливать причинно-следственные связи в ситуациях наблюдения за языковым материалом,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84"/>
        <w:ind w:left="0" w:right="0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елать выв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84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 помощью учителя формулировать цель, планировать изменения языкового объекта, речевой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иту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несколько вариантов выполнения задания, выбирать наиболее подходящий (на основе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ных критериев); проводить по предложенному плану несложное лингвистическое мини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выводы и подкреплять их доказательствами на основе результатов проведённого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213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 прогнозировать возможное развитие процессов, событий и их последствия в аналогичных или</w:t>
      </w:r>
    </w:p>
    <w:p>
      <w:pPr>
        <w:pStyle w:val="Normal"/>
        <w:numPr>
          <w:ilvl w:val="0"/>
          <w:numId w:val="0"/>
        </w:numPr>
        <w:autoSpaceDE w:val="false"/>
        <w:spacing w:lineRule="atLeast" w:line="331"/>
        <w:ind w:left="180" w:right="7699" w:hanging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ходных ситуациях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бирать источник получения информации: нужный словарь для получения запрашиваемой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формации, для уточ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гласно заданному алгоритму находить представленную в явном виде информацию в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ном источнике: в словарях, справочник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66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 соблюдать с помощью взрослых (педагогических работников, родителей, законных представителей)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вила информационной безопасности при поиске информации в Интернете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нализировать и создавать текстовую, видео, графическую, звуковую информацию в соответствии с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65" w:right="338" w:hanging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ебной задачей; понимать лингвистическую информацию, зафиксированную в виде таблиц, схем; самостоятельно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вать схемы, таблицы для представления лингвистическ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79"/>
        <w:ind w:left="0" w:right="0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 концу обучения в начальной школе у обучающегося формируются коммуникативные 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84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Обще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ринимать и формулировать суждения, выражать эмоции в соответствии с целями и условиями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щения в знакомой среде; 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1058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знавать возможность существования разных точек зрения; корректно и аргументированно высказывать своё мнение; строить речевое высказывание в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ветствии с поставленной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362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адачей; создавать устные и письменные тексты (описание, рассуждение, повествование) в соответствии с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ечевой ситуаци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отовить небольшие публичные выступления о результатах парной и групповой работы, о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79"/>
        <w:ind w:left="165" w:right="1102" w:hanging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езультатах наблюдения, выполненного мини-исследования, проектного задания; 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84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краткосрочные и долгосрочные цели (индивидуальные с учётом участия в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являть готовность руководить, выполнять поручения, подчиняться, самостоятельно разрешать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65" w:right="1518" w:hanging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нфликты; ответственно выполнять свою часть работы; оценивать свой вклад в общий результат; выполнять совместные проектные задания с опорой на предложенные образцы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76"/>
        <w:ind w:left="0" w:right="21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в начальной школе у обучающегося формируются регулятивные универсальные учебные действия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79"/>
        <w:ind w:left="190" w:right="1100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ланировать действия по решению учебной задачи для получения результата; выстраивать последовательность выбранных действ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84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авливать причины успеха/неудач учебной деятельности; корректировать свои учебные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ействия для преодоления речевых и орфографических ошибок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носить результат деятельности с поставленной учебной задачей по выделению, характеристике,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нию языковых единиц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ходить ошибку, допущенную при работе с языковым мате- риалом, находить орфографическую и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унктуационную ошиб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результаты своей деятельности и деятельности одноклассников, объективно оценивать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28"/>
        <w:ind w:left="0" w:right="0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х по предложенным критериям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зуче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течение четырёх лет обучения должно обеспечить воспитание ценностного отношения к родному языку как отражению культуры, включение учащихся в культурно-языковое пространство русского народа, осмысление красоты и величия русского языка; приобщение к литературному наследию русского народа; обогащение активного и пассив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расширение знаний о родном языке как системе и как развивающемся явлени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в 1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99"/>
        <w:ind w:left="43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ть слова с национально-культурным компонентом значения, обозначающие предметы традиционного русского быта (дом, одежда), понимать значение устаревших слов по указанной темати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99"/>
        <w:ind w:left="43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ть словарные статьи учебного пособия для определения лексического значения сло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04"/>
        <w:ind w:left="43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ть значение русских пословиц и поговорок, связанных с изученными тем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99"/>
        <w:ind w:left="43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вать важность соблюдения норм современного русского литературного языка для культурного челове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04"/>
        <w:ind w:left="43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износить слова с правильным ударением (в рамках изученного)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04"/>
        <w:ind w:left="43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вать смыслоразличительную роль удар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99"/>
        <w:ind w:left="43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носить собственную и чужую речь с нормами современного русского литературного языка (в рамках изученного)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99"/>
        <w:ind w:left="43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бирать из нескольких возможных слов то слово, которое наиболее точно соответствует обозначаемому предмету или явлению реальной действи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04"/>
        <w:ind w:left="43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этикетные формы обращения в официальной и неофициальной речевой ситу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99"/>
        <w:ind w:left="430" w:right="7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местно использовать коммуникативные приёмы диалога (начало и завершение диалога и др.)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04"/>
        <w:ind w:left="43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ладеть правилами корректного речевого поведения в ходе диалога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99"/>
        <w:ind w:left="43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ть в речи языковые средства для свободного выражения мыслей и чувств на родном языке адекватно ситуации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99"/>
        <w:ind w:left="43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ладеть различными приёмами слушания научно-познавательных и художественных текстов об истории языка и культуре русского наро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43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нализировать информацию прочитанного и прослушанного текста: выделять в нём наиболее существенные фак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54"/>
        <w:ind w:left="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01" w:type="dxa"/>
        <w:jc w:val="left"/>
        <w:tblInd w:w="-769" w:type="dxa"/>
        <w:tblLayout w:type="fixed"/>
        <w:tblCellMar>
          <w:top w:w="0" w:type="dxa"/>
          <w:left w:w="77" w:type="dxa"/>
          <w:bottom w:w="0" w:type="dxa"/>
          <w:right w:w="77" w:type="dxa"/>
        </w:tblCellMar>
      </w:tblPr>
      <w:tblGrid>
        <w:gridCol w:w="396"/>
        <w:gridCol w:w="6875"/>
        <w:gridCol w:w="537"/>
        <w:gridCol w:w="1130"/>
        <w:gridCol w:w="1167"/>
        <w:gridCol w:w="875"/>
        <w:gridCol w:w="2014"/>
        <w:gridCol w:w="1100"/>
        <w:gridCol w:w="1407"/>
      </w:tblGrid>
      <w:tr>
        <w:trPr>
          <w:trHeight w:val="34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6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1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ата изучения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, формы контроля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Электронные (цифровые) образовательные ресурсы</w:t>
            </w:r>
          </w:p>
        </w:tc>
      </w:tr>
      <w:tr>
        <w:trPr>
          <w:trHeight w:val="576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6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7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дел 1. Секреты речи и текста </w:t>
            </w:r>
          </w:p>
        </w:tc>
        <w:tc>
          <w:tcPr>
            <w:tcW w:w="1667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7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15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6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щение. Устная и письменная речь.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9.09.2022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ый диалог на основе анализа иллюстраций и текста учебника,в ходе которого учащиеся определяют, когда, с какой целью, в какихситуациях люди пользуются речью; Коллективное формулированиевывода о непосредственном речевом сопровождении всех видов деятельности человека; Работа с иллюстрациями учебника Беседа о видах речевой деятельности, их разграничение (говорение, слушание, чтение и письмо); Коллектив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формулирование вывода о том, какие виды речевойдеятельности относятся к письменным формам речи, а какие к устны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книгой;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 Устный опрос;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540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5501" w:type="dxa"/>
        <w:jc w:val="left"/>
        <w:tblInd w:w="-769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396"/>
        <w:gridCol w:w="3216"/>
        <w:gridCol w:w="756"/>
        <w:gridCol w:w="780"/>
        <w:gridCol w:w="1008"/>
        <w:gridCol w:w="1176"/>
        <w:gridCol w:w="5687"/>
        <w:gridCol w:w="1101"/>
        <w:gridCol w:w="1381"/>
      </w:tblGrid>
      <w:tr>
        <w:trPr>
          <w:trHeight w:val="718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2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андартные обороты речи для участия в диалоге: Как приветствовать взрослого и сверстника? Как вежливо попросить? Как похвалить товарища? Как правильно отблагодарить? Этикетные формы обращения в официальной и неофициальной речевой ситуации.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3.09.2022</w:t>
            </w:r>
          </w:p>
        </w:tc>
        <w:tc>
          <w:tcPr>
            <w:tcW w:w="5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right="3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мментирование значений пословиц о силе сло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рганизация дискуссии, побуждающей учащихся к размышлениюо важности внимательного, вдумчивого отношения к слову; Учебный диалог на основе анализа иллюстраций учебника, направленный на осмысление роли мимики и жестов в общении людей; Обсуждение распространенных, часто используемых жестов, которыесопровождают и дополняют нашу речь (жесты приветствия, прощания,согласия, одобрения и др.), их роли, ситуаций, когда люди к нимприбегаю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паре: выполнение игровых упражнений, направленных наосмысление роли, места мимики и жестов в человеческом общении,умение распознавать настроение, чувства человека по его мимик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нализ речевых ситуаций с точки зрения употребления формулречевого этикета ;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 Устный 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https://easyen.ru/ https://nsportal.ru/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540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5501" w:type="dxa"/>
        <w:jc w:val="left"/>
        <w:tblInd w:w="-76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98"/>
        <w:gridCol w:w="6960"/>
        <w:gridCol w:w="527"/>
        <w:gridCol w:w="1101"/>
        <w:gridCol w:w="1137"/>
        <w:gridCol w:w="878"/>
        <w:gridCol w:w="2016"/>
        <w:gridCol w:w="1103"/>
        <w:gridCol w:w="1381"/>
      </w:tblGrid>
      <w:tr>
        <w:trPr>
          <w:trHeight w:val="6844" w:hRule="atLeast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3.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вила корректного речевого поведения в ходе диалога; использование в речи языковых средств для свободного выражения мыслей и чувств адекватно ситуации общения. Секреты диалога: учимся разговаривать друг с другом и со взрослыми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7.10.2022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ый диалог на основе анализа иллюстраций учебника, направленный на осмысление роли мимики и жестов в общении людей; Обсужд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спространенных, часто используемых жестов, которыесопровождают и дополняют нашу речь (жесты приветствия, прощания,согласия, одобрения и др.), их роли, ситуаций, когда люди к нимприбегаю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паре: выполнение игровых упражнений, направлен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осмысление роли, места мимики и жестов в человеческом общении,умение распознавать настроение, чувства человека по его мимик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нализ речевых ситуаций с точки зрения употребления формулречевого этикета ; Работа в группа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суждение приведенных в текстевежливых слов, определение ситуаций, в которых они могут бытьприменены;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 Практическая 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540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5501" w:type="dxa"/>
        <w:jc w:val="left"/>
        <w:tblInd w:w="-76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00"/>
        <w:gridCol w:w="6406"/>
        <w:gridCol w:w="501"/>
        <w:gridCol w:w="1023"/>
        <w:gridCol w:w="1067"/>
        <w:gridCol w:w="880"/>
        <w:gridCol w:w="2739"/>
        <w:gridCol w:w="1105"/>
        <w:gridCol w:w="1380"/>
      </w:tblGrid>
      <w:tr>
        <w:trPr>
          <w:trHeight w:val="7648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4.</w:t>
            </w:r>
          </w:p>
        </w:tc>
        <w:tc>
          <w:tcPr>
            <w:tcW w:w="6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мена в малых жанрах фольклора</w:t>
            </w:r>
          </w:p>
        </w:tc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1.10.2022</w:t>
            </w:r>
          </w:p>
        </w:tc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Групповая работа: чтение и отгадывание загадок об имени челове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Беседа о том, зачем людям нужны имена Рассказ учащихся об именахчленов своей семь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суждение стихотвор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right="4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. И. Чуковского ; Беседа о существованииразных вариантов звучания одного имени (полного имени, краткойуменьшительноласкательной формы), особенностях использованиякраткой и полной форм имени в зависимости от возраста человека,ситуации общ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Групповая работа: анализ использованных в стихотвор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личныхвариантов име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right="75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иколай; Парная рабо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right="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разование полных вариантов мужских и женскихимен от приведенных кратких фор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right="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скуссия, направленная на анализ вариантов име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лександ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ворческое групповое задание: подбор имен, которые имеют мужскойи женский варианты;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 Устный 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540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5501" w:type="dxa"/>
        <w:jc w:val="left"/>
        <w:tblInd w:w="-769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397"/>
        <w:gridCol w:w="6963"/>
        <w:gridCol w:w="527"/>
        <w:gridCol w:w="1101"/>
        <w:gridCol w:w="1138"/>
        <w:gridCol w:w="877"/>
        <w:gridCol w:w="2015"/>
        <w:gridCol w:w="1102"/>
        <w:gridCol w:w="1381"/>
      </w:tblGrid>
      <w:tr>
        <w:trPr>
          <w:trHeight w:val="4202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5.</w:t>
            </w:r>
          </w:p>
        </w:tc>
        <w:tc>
          <w:tcPr>
            <w:tcW w:w="6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Цели и виды вопросов: вопрос-уточнение, вопрос как запрос на новое содержание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4.11.2022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есед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чему мы задаём друг другу вопросы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Групповая работа: анализ текста стихотворения З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right="2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лександровой; Творческое зада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ставление рассказа на основе вопросов обинтересном явлении приро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суждение текста стихотворе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етыре старуш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оли вопросов,которые задают герои стихотворения; Творческое зада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делирование ситуаций, в которых необходимозадать вопрос, и ситуаций, в которых вопросы будут излишними;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 Устный 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7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76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2. Язык в действии</w:t>
            </w:r>
          </w:p>
        </w:tc>
      </w:tr>
      <w:tr>
        <w:trPr>
          <w:trHeight w:val="3422" w:hRule="atLeast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.</w:t>
            </w:r>
          </w:p>
        </w:tc>
        <w:tc>
          <w:tcPr>
            <w:tcW w:w="6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оль логического уадрения.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8.11.2022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блюдение за возможностью произносить предложения, выделяя с помощью логического ударения различные слова; Упражнение: произнесение предложения с заданной интонацией и логическим ударен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Беседа на основе вопросов учебника, уточнение значения слов изб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илищ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ворческая работа в парах: придумать и разыграть возможный диалог между героями сказки;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 Устный 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540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5501" w:type="dxa"/>
        <w:jc w:val="left"/>
        <w:tblInd w:w="-76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00"/>
        <w:gridCol w:w="6955"/>
        <w:gridCol w:w="526"/>
        <w:gridCol w:w="1100"/>
        <w:gridCol w:w="1137"/>
        <w:gridCol w:w="880"/>
        <w:gridCol w:w="2017"/>
        <w:gridCol w:w="1105"/>
        <w:gridCol w:w="1381"/>
      </w:tblGrid>
      <w:tr>
        <w:trPr>
          <w:trHeight w:val="5187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2.</w:t>
            </w:r>
          </w:p>
        </w:tc>
        <w:tc>
          <w:tcPr>
            <w:tcW w:w="6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вукопись в стихотворном художественном тексте.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2.12.2022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лектив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формулирование вывода о том, что игра со звукамипомогает передать характер геро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амостоятельная работа: нахождение приема звукописи в тексте,выбор правильной интонации и темпа при выразительном прочтениистихотворения; Наблюдение за приемом звукописи в тексте, определение звуков,при помощи которых происходит игра; Практическая работа: отработка произнесения с правильным ударением слов, в которых часто допускаются ошибки; Творческое зада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идумать предложение с указанными словами,обращая внимание на место ударения в них;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 Устный 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br w:type="page"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540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5501" w:type="dxa"/>
        <w:jc w:val="left"/>
        <w:tblInd w:w="-76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00"/>
        <w:gridCol w:w="6956"/>
        <w:gridCol w:w="526"/>
        <w:gridCol w:w="1100"/>
        <w:gridCol w:w="1136"/>
        <w:gridCol w:w="880"/>
        <w:gridCol w:w="2017"/>
        <w:gridCol w:w="1105"/>
        <w:gridCol w:w="1381"/>
      </w:tblGrid>
      <w:tr>
        <w:trPr>
          <w:trHeight w:val="694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3.</w:t>
            </w:r>
          </w:p>
        </w:tc>
        <w:tc>
          <w:tcPr>
            <w:tcW w:w="6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к нельзя произносить слова: пропедевтическая работа по предупреждению ошибок в произношении слов. Смыслоразличительная роль ударения.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.12.2022 30.12.2022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блюдение над языковым материалом: анализ звукоподражательныхслов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званий голосов животных, определение пути их возникновения в язык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1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дактическая 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то как голос подаёт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аются карточкис изображениями птиц, ребёнок должен встать, когда услышит слово,обозначающее голос птицы, которая изображена на его карточке); Групповое игровое задание: назвать как можно больше предметов,которые могут выполнять указанные действия; Практическая работа, направленная на уточнение и разграничениеслов, называющих похожие признаки или действия (шерстяной —меховой, мыть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ирать и др.); Игровое задание: учитель называет прилагательное и бросает мячпервому игроку, ребёнок называет словосочетание с этим словом ипередаёт мяч следующему игроку;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 Устный опрос; контрольная 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540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5501" w:type="dxa"/>
        <w:jc w:val="left"/>
        <w:tblInd w:w="-76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00"/>
        <w:gridCol w:w="6956"/>
        <w:gridCol w:w="526"/>
        <w:gridCol w:w="1100"/>
        <w:gridCol w:w="1137"/>
        <w:gridCol w:w="880"/>
        <w:gridCol w:w="2016"/>
        <w:gridCol w:w="1105"/>
        <w:gridCol w:w="1381"/>
      </w:tblGrid>
      <w:tr>
        <w:trPr>
          <w:trHeight w:val="5727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4.</w:t>
            </w:r>
          </w:p>
        </w:tc>
        <w:tc>
          <w:tcPr>
            <w:tcW w:w="6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блюдение за сочетаемостью слов: пропедевтическая работа по предупреждению ошибок в сочетаемости слов.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.01.2023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ворческое зада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right="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идумывание предложений, в которых используютсяформы одного и того же слова с подвижным ударением; Практическая работа: отработка умения внимательно читать текст,запоминать детали, строить развернутое высказывание 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зультатаманализа текста; Наблюдение над омографами, анализ значений слов в омонимическихпарах, обсуждение роли контекста в различении словомоним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общение результатов наблюдения, коллективное формулированиевыводов о возможности различения слов, которые совпадают по написанию, но различаются по значению и произношению, с помощьюконтекста;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 Устный 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7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76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3. Русский язык: прошлое и настояще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540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5501" w:type="dxa"/>
        <w:jc w:val="left"/>
        <w:tblInd w:w="-76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00"/>
        <w:gridCol w:w="6958"/>
        <w:gridCol w:w="526"/>
        <w:gridCol w:w="1100"/>
        <w:gridCol w:w="1136"/>
        <w:gridCol w:w="880"/>
        <w:gridCol w:w="2015"/>
        <w:gridCol w:w="1105"/>
        <w:gridCol w:w="1381"/>
      </w:tblGrid>
      <w:tr>
        <w:trPr>
          <w:trHeight w:val="4875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.</w:t>
            </w:r>
          </w:p>
        </w:tc>
        <w:tc>
          <w:tcPr>
            <w:tcW w:w="6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ведения об истории русской письменности: как появились буквы современного русского алфавита. Особенности оформления книг в Древней Руси: оформление красной строки и заставок. Значение устаревших слов данной тематики. Русские пословицы и поговорки, связанные с письменностью. Различные приёмы слушания научно-познавательных и художественных текстов об истории языка и культуре русского народа. Различные приёмы слушания научно-познавательных и художественных текстов об истории языка и культуре русского народа.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7.01.2023 10.02.2023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right="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Беседа о том, всегда ли люди писали так, как пишут сейчас: ручкойна бумаг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right="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 учителя (с опорой на иллюстрации учебника) о том, какписали в старину; Игровое задание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ашина вре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ети пишут на импровизированных церах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иллюстрациями учебника: нахождение различий оформления текста в древней рукописи и в современном тексте; Рассказ учителяо том, что такое буквица, демонстрация различных вариантов ее оформления в древних книгах, рассказ об истории выраже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расная стро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 Устный 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https://nsportal.ru/ </w:t>
            </w:r>
          </w:p>
        </w:tc>
      </w:tr>
      <w:tr>
        <w:trPr>
          <w:trHeight w:val="3230" w:hRule="atLeast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2.</w:t>
            </w:r>
          </w:p>
        </w:tc>
        <w:tc>
          <w:tcPr>
            <w:tcW w:w="6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ексические единицы с национально-культурной семантикой, обозначающие предметы традиционного русского быта: дом в старину: что как называлось (изба, терем, хоромы, горница, светлица, светец, лучина и т.д.). Значение устаревших слов указанной тематики. Русские пословицы и поговорки, связанные с жилищем. Различные приемы слушания научно-познавательных и художественных текстов об истории языка и культуре русского народа. Различные приемы научнопознавательных и художественных текстов об истории языка и культуре русского народа.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03.2023</w:t>
            </w:r>
          </w:p>
        </w:tc>
        <w:tc>
          <w:tcPr>
            <w:tcW w:w="2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Беседа-размышление о том, как освещали свои дома люди в прошлом,знакомство со словами лучина и светец; Обобщение изученного Групповая работа: сочинение рассказа о русской изб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амостоятельная работа по составлению и записи словосочетанийс указанными словами; Обсуждение значения смысла крылатых выражений о доме ;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 Устный 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540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5501" w:type="dxa"/>
        <w:jc w:val="left"/>
        <w:tblInd w:w="-769" w:type="dxa"/>
        <w:tblLayout w:type="fixed"/>
        <w:tblCellMar>
          <w:top w:w="0" w:type="dxa"/>
          <w:left w:w="73" w:type="dxa"/>
          <w:bottom w:w="0" w:type="dxa"/>
          <w:right w:w="73" w:type="dxa"/>
        </w:tblCellMar>
      </w:tblPr>
      <w:tblGrid>
        <w:gridCol w:w="395"/>
        <w:gridCol w:w="6978"/>
        <w:gridCol w:w="528"/>
        <w:gridCol w:w="1103"/>
        <w:gridCol w:w="1140"/>
        <w:gridCol w:w="867"/>
        <w:gridCol w:w="2017"/>
        <w:gridCol w:w="1092"/>
        <w:gridCol w:w="1381"/>
      </w:tblGrid>
      <w:tr>
        <w:trPr>
          <w:trHeight w:val="6496" w:hRule="atLeast"/>
        </w:trPr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3.</w:t>
            </w:r>
          </w:p>
        </w:tc>
        <w:tc>
          <w:tcPr>
            <w:tcW w:w="6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ексические единицы с национально-культурной семантикой, обозначающие предме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радиционного русского быта: как называлось то, во что одевались в старину (кафтан, кушак, рубаха, сарафан, лапти и т.д.). Значение устаревших слов указанной тематики. Русские пословицы и поговорки, связанные с одеждой. Различные приемы слушания научно-познавательных и художественных текстов об истории языка и культуре русского народ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1.03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.04.2023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right="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иллюстрациями учебника, сравнение предметов, которыев старину и сейчас называются одинаковым словом сарафан; Беседа о старинных предметах женской одежды и головных уборах; Использование словарных статей учебника для определения лексического значения слов; Анализ лексического значения слова с опорой на иллюстрации учебник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right="3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равнение по форме женского убора и архитектурного элементазданий; Работа с книго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right="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вмещение зрительной и вербальной информации,уточнение лексического значения слов, соотнесение иллюстрации итекстового опис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ворческое парное задание: составление описания одежды людей,изображенных на картине;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 Устный опрос; Контрольная работа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7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4. Секреты речи и текста</w:t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957" w:hRule="atLeast"/>
        </w:trPr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1.</w:t>
            </w:r>
          </w:p>
        </w:tc>
        <w:tc>
          <w:tcPr>
            <w:tcW w:w="6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1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блюдение за текстами разной стилистической принадлежности. Составление текстов. Анализ информации прочитанного и прослушанного текста: выделение в нем наиболее существенных фактов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8.04.2023</w:t>
            </w:r>
          </w:p>
        </w:tc>
        <w:tc>
          <w:tcPr>
            <w:tcW w:w="2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Беседа о значении устойчивых выражений о дожде (льёт как из ведра,промокнуть до нитки, промокнуть насквозь); Рассказ учителя о том, что такое закличка; Творческая работа: сочинение заклички;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 Устный опрос;</w:t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7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7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зервное 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7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.5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01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9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" w:leader="none"/>
          <w:tab w:val="left" w:pos="7455" w:leader="none"/>
        </w:tabs>
        <w:autoSpaceDE w:val="false"/>
        <w:spacing w:lineRule="atLeast" w:line="259" w:before="0" w:after="34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" w:leader="none"/>
          <w:tab w:val="left" w:pos="7455" w:leader="none"/>
        </w:tabs>
        <w:autoSpaceDE w:val="false"/>
        <w:spacing w:lineRule="atLeast" w:line="259" w:before="0" w:after="34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ОУРОЧНОЕ ПЛАНИР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98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0551" w:type="dxa"/>
        <w:jc w:val="left"/>
        <w:tblInd w:w="5" w:type="dxa"/>
        <w:tblLayout w:type="fixed"/>
        <w:tblCellMar>
          <w:top w:w="0" w:type="dxa"/>
          <w:left w:w="76" w:type="dxa"/>
          <w:bottom w:w="0" w:type="dxa"/>
          <w:right w:w="76" w:type="dxa"/>
        </w:tblCellMar>
      </w:tblPr>
      <w:tblGrid>
        <w:gridCol w:w="504"/>
        <w:gridCol w:w="3217"/>
        <w:gridCol w:w="732"/>
        <w:gridCol w:w="1620"/>
        <w:gridCol w:w="1670"/>
        <w:gridCol w:w="1236"/>
        <w:gridCol w:w="1572"/>
      </w:tblGrid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36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0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Дата изучения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Виды, формы контроля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ние. Устная и письменная речь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09.202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 Устный опрос;</w:t>
            </w:r>
          </w:p>
        </w:tc>
      </w:tr>
      <w:tr>
        <w:trPr>
          <w:trHeight w:val="385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андартные обороты речи для участия в диалоге: Как приветствовать взрослого и сверстника? Как вежливо попросить? Как похвалить товарища? Как правильно отблагодарить? Этикетные формы обращения в официальной и неофициальной речевой ситуаци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09.202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 Устный опрос;</w:t>
            </w:r>
          </w:p>
        </w:tc>
      </w:tr>
      <w:tr>
        <w:trPr>
          <w:trHeight w:val="351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ила корректного речевого поведения в ходе диалога; использование в речи языковых средств для свободного выражения мыслей и чувств адекватно ситуации общения. Секреты диалога: учимся разговаривать друг с другом и со взрослым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10.202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 Устный опрос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мена в малых жанрах фольклор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10.202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 Устный опрос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Цели и виды вопросов: вопрос-уточнение, вопрос как запрос на новое содержани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4.11.202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 Устный опрос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оль логического уадре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11.202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 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095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0551" w:type="dxa"/>
        <w:jc w:val="left"/>
        <w:tblInd w:w="5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504"/>
        <w:gridCol w:w="3217"/>
        <w:gridCol w:w="732"/>
        <w:gridCol w:w="1619"/>
        <w:gridCol w:w="1667"/>
        <w:gridCol w:w="1237"/>
        <w:gridCol w:w="1575"/>
      </w:tblGrid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укопись в стихотворном художественном текст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2.12.2022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 Устный опрос;</w:t>
            </w:r>
          </w:p>
        </w:tc>
      </w:tr>
      <w:tr>
        <w:trPr>
          <w:trHeight w:val="217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к нельзя произносить слова: пропедевтическая работа по предупреждению ошибок в произношении слов. Смыслоразличительная роль ударе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12.2022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 Устный опрос; Контрольная работа;</w:t>
            </w:r>
          </w:p>
        </w:tc>
      </w:tr>
      <w:tr>
        <w:trPr>
          <w:trHeight w:val="217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к нельзя произносить слова: пропедевтическая работа по предупреждению ошибок в произношении слов. Смыслоразличительная роль ударе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12.2022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 Устный опрос;</w:t>
            </w:r>
          </w:p>
        </w:tc>
      </w:tr>
      <w:tr>
        <w:trPr>
          <w:trHeight w:val="183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блюдение за сочетаемостью сл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педевтическая работа по предупреждению ошибок в сочетаемости сло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1.2023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 Устный опрос;</w:t>
            </w:r>
          </w:p>
        </w:tc>
      </w:tr>
      <w:tr>
        <w:trPr>
          <w:trHeight w:val="755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ведения об истории русской письменности: как появились буквы современного русского алфавита. Особенности оформления книг в Древней Руси: оформление красной строки и заставок. Значение устаревших слов данной тематики. Русские пословицы и поговорки, связанные с письменностью. Различные приёмы слушания научно-познавательных и художественных текстов об истории языка и культуре русского народа. Различные приёмы слушания научнопознавательных и художественных текстов об истории языка и культуре русского народ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01.2023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 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095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0551" w:type="dxa"/>
        <w:jc w:val="left"/>
        <w:tblInd w:w="5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504"/>
        <w:gridCol w:w="3217"/>
        <w:gridCol w:w="732"/>
        <w:gridCol w:w="1619"/>
        <w:gridCol w:w="1667"/>
        <w:gridCol w:w="1237"/>
        <w:gridCol w:w="1575"/>
      </w:tblGrid>
      <w:tr>
        <w:trPr>
          <w:trHeight w:val="755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ведения об истории русской письменности: как появились буквы современного русского алфавита. Особенности оформления книг в Древней Руси: оформление красной строки и заставок. Значение устаревших слов данной тематики. Русские пословицы и поговорки, связанные с письменностью. Различные приёмы слушания научно-познавательных и художественных текстов об истории языка и культуре русского народа. Различные приёмы слушания научнопознавательных и художественных текстов об истории языка и культуре русского народ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02.2023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 Устный опрос;</w:t>
            </w:r>
          </w:p>
        </w:tc>
      </w:tr>
      <w:tr>
        <w:trPr>
          <w:trHeight w:val="788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4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ексические единицы с национально-культурной семантикой, обозначающие предметы традиционного русского быта: дом в старину: что как называлось (изба, терем, хоромы, горница, светлица, светец, лучина и т.д.). Значение устаревших слов указанной тематики. Русские пословицы и поговорки, связанные с жилищем. Различные приемы слушания научно-познавательных и художественных текстов об истории языка и культуре русского народа. Различные приемы научнопознавательных и художественных текстов об истории языка и культуре русского народ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02.2023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 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095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0551" w:type="dxa"/>
        <w:jc w:val="left"/>
        <w:tblInd w:w="5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504"/>
        <w:gridCol w:w="3217"/>
        <w:gridCol w:w="732"/>
        <w:gridCol w:w="1619"/>
        <w:gridCol w:w="1667"/>
        <w:gridCol w:w="1237"/>
        <w:gridCol w:w="1575"/>
      </w:tblGrid>
      <w:tr>
        <w:trPr>
          <w:trHeight w:val="788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4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ексические единицы с национально-культурной семантикой, обозначающие предметы традиционного русского быта: дом в старину: что как называлось (изба, терем, хоромы, горница, светлица, светец, лучина и т.д.). Значение устаревших слов указанной тематики. Русские пословицы и поговорки, связанные с жилищем. Различные приемы слушания научно-познавательных и художественных текстов об истории языка и культуре русского народа. Различные приемы научнопознавательных и художественных текстов об истории языка и культуре русского народ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03.2023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 Устный опрос;</w:t>
            </w:r>
          </w:p>
        </w:tc>
      </w:tr>
      <w:tr>
        <w:trPr>
          <w:trHeight w:val="620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4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ексические единицы с национально-культурной семантикой, обозначающие предметы традиционного русского быта: как называлось то, во что одевались в старину (кафтан, кушак, рубаха, сарафан, лапти и т.д.). Значение устаревших слов указанной тематики. Русские пословицы и поговорки, связанные с одеждой. Различные приемы слушания научно-познавательных и художественных текстов об истории языка и культуре русского на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.03.2023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 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095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0551" w:type="dxa"/>
        <w:jc w:val="left"/>
        <w:tblInd w:w="5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505"/>
        <w:gridCol w:w="3216"/>
        <w:gridCol w:w="732"/>
        <w:gridCol w:w="1619"/>
        <w:gridCol w:w="1667"/>
        <w:gridCol w:w="1237"/>
        <w:gridCol w:w="1575"/>
      </w:tblGrid>
      <w:tr>
        <w:trPr>
          <w:trHeight w:val="6206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right="4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ексические единицы с национально-культурной семантикой, обозначающие предметы традиционного русского быта: как называлось то, во что одевались в старину (кафтан, кушак, рубаха, сарафан, лапти и т.д.). Значение устаревших слов указанной тематики. Русские пословицы и поговорки, связанные с одеждой. Различные приемы слушания научно-познавательных и художественных текстов об истории языка и культуре русского на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04.2023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 Устный опрос; Контрольная работа;</w:t>
            </w:r>
          </w:p>
        </w:tc>
      </w:tr>
      <w:tr>
        <w:trPr>
          <w:trHeight w:val="2845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блюдение за текстами разной стилистической принадлеж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ставление текстов. Анализ информации прочитанного и прослушанного текста: выделение в нем наиболее существенных фактов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04.2023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 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095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0551" w:type="dxa"/>
        <w:jc w:val="left"/>
        <w:tblInd w:w="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05"/>
        <w:gridCol w:w="3217"/>
        <w:gridCol w:w="732"/>
        <w:gridCol w:w="1620"/>
        <w:gridCol w:w="1668"/>
        <w:gridCol w:w="1236"/>
        <w:gridCol w:w="1573"/>
      </w:tblGrid>
      <w:tr>
        <w:trPr>
          <w:trHeight w:val="492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2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.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3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3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 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.5</w:t>
            </w:r>
          </w:p>
        </w:tc>
        <w:tc>
          <w:tcPr>
            <w:tcW w:w="2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br w:type="page"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7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лександрова О.М., Вербицкая Л.А., Богданов С.И., Казакова Е.И., Кузнецова М.И., Петленко Л.В.,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оманова В.Ю., Русский родной язык. Учебник. 1 класс. 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28"/>
        <w:ind w:left="0" w:right="0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28"/>
        <w:ind w:left="0" w:right="0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етодические пособ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hyperlink r:id="rId5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resh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https://infourok.ru/ https://easyen.ru/ https://nsportal.ru/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7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УЧЕБНОЕ ОБОРУД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28"/>
        <w:ind w:left="0" w:right="0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КТ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ОРУДОВАНИЕ ДЛЯ ПРОВЕДЕНИЯ ПРАКТИЧЕСКИХ РАБОТ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КТ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4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easyen.ru/" TargetMode="External"/><Relationship Id="rId6" Type="http://schemas.openxmlformats.org/officeDocument/2006/relationships/hyperlink" Target="https://nsportal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infourok.ru/" TargetMode="External"/><Relationship Id="rId11" Type="http://schemas.openxmlformats.org/officeDocument/2006/relationships/hyperlink" Target="https://easyen.ru/" TargetMode="External"/><Relationship Id="rId12" Type="http://schemas.openxmlformats.org/officeDocument/2006/relationships/hyperlink" Target="https://nsportal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infourok.ru/" TargetMode="External"/><Relationship Id="rId15" Type="http://schemas.openxmlformats.org/officeDocument/2006/relationships/hyperlink" Target="https://easyen.ru/" TargetMode="External"/><Relationship Id="rId16" Type="http://schemas.openxmlformats.org/officeDocument/2006/relationships/hyperlink" Target="https://nsportal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infourok.ru/" TargetMode="External"/><Relationship Id="rId19" Type="http://schemas.openxmlformats.org/officeDocument/2006/relationships/hyperlink" Target="https://easyen.ru/" TargetMode="External"/><Relationship Id="rId20" Type="http://schemas.openxmlformats.org/officeDocument/2006/relationships/hyperlink" Target="https://nsportal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infourok.ru/" TargetMode="External"/><Relationship Id="rId23" Type="http://schemas.openxmlformats.org/officeDocument/2006/relationships/hyperlink" Target="https://easyen.ru/" TargetMode="External"/><Relationship Id="rId24" Type="http://schemas.openxmlformats.org/officeDocument/2006/relationships/hyperlink" Target="https://nsportal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infourok.ru/" TargetMode="External"/><Relationship Id="rId27" Type="http://schemas.openxmlformats.org/officeDocument/2006/relationships/hyperlink" Target="https://easyen.ru/" TargetMode="External"/><Relationship Id="rId28" Type="http://schemas.openxmlformats.org/officeDocument/2006/relationships/hyperlink" Target="https://nsportal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infourok.ru/" TargetMode="External"/><Relationship Id="rId31" Type="http://schemas.openxmlformats.org/officeDocument/2006/relationships/hyperlink" Target="https://easyen.ru/" TargetMode="External"/><Relationship Id="rId32" Type="http://schemas.openxmlformats.org/officeDocument/2006/relationships/hyperlink" Target="https://nsportal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infourok.ru/" TargetMode="External"/><Relationship Id="rId35" Type="http://schemas.openxmlformats.org/officeDocument/2006/relationships/hyperlink" Target="https://easyen.ru/" TargetMode="External"/><Relationship Id="rId36" Type="http://schemas.openxmlformats.org/officeDocument/2006/relationships/hyperlink" Target="https://nsportal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infourok.ru/" TargetMode="External"/><Relationship Id="rId39" Type="http://schemas.openxmlformats.org/officeDocument/2006/relationships/hyperlink" Target="https://easyen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infourok.ru/" TargetMode="External"/><Relationship Id="rId42" Type="http://schemas.openxmlformats.org/officeDocument/2006/relationships/hyperlink" Target="https://easyen.ru/" TargetMode="External"/><Relationship Id="rId43" Type="http://schemas.openxmlformats.org/officeDocument/2006/relationships/hyperlink" Target="https://nsportal.ru/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infourok.ru/" TargetMode="External"/><Relationship Id="rId46" Type="http://schemas.openxmlformats.org/officeDocument/2006/relationships/hyperlink" Target="https://easyen.ru/" TargetMode="External"/><Relationship Id="rId47" Type="http://schemas.openxmlformats.org/officeDocument/2006/relationships/hyperlink" Target="https://nsportal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infourok.ru/" TargetMode="External"/><Relationship Id="rId50" Type="http://schemas.openxmlformats.org/officeDocument/2006/relationships/hyperlink" Target="https://easyen.ru/" TargetMode="External"/><Relationship Id="rId51" Type="http://schemas.openxmlformats.org/officeDocument/2006/relationships/hyperlink" Target="https://nsportal.ru/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4:10:14Z</dcterms:created>
  <dc:creator/>
  <dc:description/>
  <dc:language>en-US</dc:language>
  <cp:lastModifiedBy/>
  <cp:revision>0</cp:revision>
  <dc:subject/>
  <dc:title/>
</cp:coreProperties>
</file>