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0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 xml:space="preserve">                      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71385</wp:posOffset>
            </wp:positionH>
            <wp:positionV relativeFrom="paragraph">
              <wp:posOffset>6413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 xml:space="preserve"> </w:t>
      </w:r>
      <w:r>
        <w:br w:type="page"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0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(ID 2842080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before="94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</w:t>
      </w:r>
      <w:r>
        <w:rPr>
          <w:rFonts w:eastAsia="Times New Roman" w:cs="Times New Roman" w:ascii="Times New Roman" w:hAnsi="Times New Roman"/>
          <w:b w:val="false"/>
          <w:bCs w:val="false"/>
          <w:spacing w:val="48"/>
          <w:sz w:val="24"/>
          <w:szCs w:val="24"/>
          <w:u w:val="none"/>
          <w:lang w:val="ru-RU"/>
        </w:rPr>
        <w:t xml:space="preserve"> -2023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никина Снежана Алексеевна.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0" w:right="331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61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51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ключает: пояснительную записку, содержан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ения, планируемые результаты освоения программы учебного предмета, тематическо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5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яснительная записка отражает общие цели и задачи изучения предмета, характеристик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сихологических предпосылок к его изучению младшими школьниками; место в структуре 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лана, а также подходы к отбору содержания, планируемым результатам и тематическ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лан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держание обучения раскрывается через модули. Приведён перечень универсальных учеб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йствий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знавательных, коммуникативных и регулятивных, формирование которых может быть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достигнуто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 учётом возрастных особенност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ающихся начальных классов. В познавательных универсальных учебных действиях выделе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специальный разде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бота с информацией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 учётом того, что выполнение правил совмест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ятельности строится на интеграции регулятивных УУД (определённые волевые усили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аморегуляция, самоконтроль, проявление терпения и доброжелательности при налаживан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ношений) и коммуникативных УУД (способность вербальными средствами устанавливат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заимоотношения)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х перечен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ан 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пециальном раздел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вместна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3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ланируемые результаты включают личностные, метапредметные результаты за период обучения, а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е.</w:t>
      </w:r>
    </w:p>
    <w:p>
      <w:pPr>
        <w:pStyle w:val="Normal"/>
        <w:numPr>
          <w:ilvl w:val="0"/>
          <w:numId w:val="0"/>
        </w:numPr>
        <w:autoSpaceDE w:val="false"/>
        <w:spacing w:before="10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95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лагаемая программа отражает вариант конкретизации требований Федер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осударственного образовательного стандарта начального общего образования по предметно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области (предмету)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обеспечивает обозначенную в нём содержательн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ляющу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 данному учебному предме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5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соответствии с требованиями времени и инновационными установками отече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ния, обозначенными во ФГОС НОО, данная программа обеспечивает реализаци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обновлённой концептуальной иде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Её особенность состоит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и у обучающихся социально ценных качеств, креативности и общей культуры личности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овые социально-экономические условия требуют включения каждого учебного предмета в данны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цесс, а уроки технологии обладают большими специфическими резервами для решения дан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дачи, особенно на уровне начального образования. В частности, курс технологии облада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зможностями в укреплении фундамента для развития умственной деятельности обучающих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ых клас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урс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хнологи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уществляетс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ализац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иро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пектр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еж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вяз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8" w:after="0"/>
        <w:ind w:left="106" w:right="64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 xml:space="preserve">Математик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оделирование, выполнение расчётов, вычислений, построение форм с учетом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н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еометрии, работа с геометрическими фигурами, телами, именованным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образительно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разительности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коно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ави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коративно-прикладного искусства и дизай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Окружающий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мир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род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онструкц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ниверсальны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точни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нженерно-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дей дл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стера;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рода ка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точни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ырья, этнокультур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ради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ажнейш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идо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нов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ипо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цессе анализ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даний 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сужд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ак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чтен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кстам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зда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ализуем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дел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ажнейшая особенность уроков технологии в начальной школе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но-практическа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еобходим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ляющ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целостн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цесса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нтеллектуального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акж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ухов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ающихс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зрас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7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дуктивная предметная деятельность на уроках технологии является основой формирова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знавательных способностей школьников, стремления активно знакомиться с истори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риальной культуры и семейных традиций своего и других народов и уважительного отношения к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и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7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нятия продуктивной деятельностью закладывают основу для формирования у обучающих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циально-значимых практических умений и опыта преобразовательной творческой деятельности как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посылки дл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пешной социализации личности младшего школь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3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 уроках технологии ученики овладевают основами проектной деятельности, которая направле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ворческ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ер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чности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оммуникабельности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увств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ме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кать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использовать информацию.</w:t>
      </w:r>
    </w:p>
    <w:p>
      <w:pPr>
        <w:pStyle w:val="Normal"/>
        <w:numPr>
          <w:ilvl w:val="0"/>
          <w:numId w:val="0"/>
        </w:numPr>
        <w:autoSpaceDE w:val="false"/>
        <w:spacing w:before="114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2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 xml:space="preserve">Основной цел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а является успешная социализация обучающихся, формирование у 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ункциональной грамотности на базе освоения культурологических и конструкторск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ческих знаний (о рукотворном мире и общих правилах его создания в рамках историчес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няющихся технологий) и соответствующих им практических умений, представленных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держании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92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 реализации основной цели и концептуальной идеи данного предмета необходимо 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сте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оритетных задач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ых, развивающих и воспит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курса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7" w:after="0"/>
        <w:ind w:left="106" w:right="30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ование общих представлений о культуре и организации трудовой деятельности как важ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и общей культуры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4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ановление элементарных базовых знаний и представлений о предметном (рукотворном) мире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е деятельности человека, его взаимодействии с миром природы, правилах и технолог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я, исторически развива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современных производствах и професс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7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ование основ чертёжно-графической грамотности, умения работать с простейш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ческой документацией (рисунок, чертёж, эскиз, схем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37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ование элементарных знаний и представлений о различных материалах, технологиях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ботки и соответствующих у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азвивающ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задачи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6" w:after="0"/>
        <w:ind w:left="106" w:right="37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е сенсомоторных процессов, психомоторной координации, глазомера через форм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их ум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шир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ульту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ругозо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ор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ний и умений в практиче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е познавательных психических процессов и приёмов умственной деятельности посред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клю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ыслительных операц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оде выполнения практических зада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ибк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ариатив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ышл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обретатель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5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Воспит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задачи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99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питание уважительного отношения к людям труда, к культурным традициям, поним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нности предшествующих культур, отражённых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ьном ми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е социально ценных личностных качеств: организованности, аккуратности, добросовес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ответственного отношения к работе, взаимопомощи, волевой саморегуляции, активност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ициатив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1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питание интереса и творческого отношения к продуктивной созидательной 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тивации успеха и достижений, стрем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орческой самореализ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ано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н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нима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думчи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ружающ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заимо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тво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ро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748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питание положительного отношения к коллективному труду, применение правил куль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ния, проявление ув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 взглядам и мнению других людей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51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глас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ебован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Г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3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а (по 1 часу в неделю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before="179" w:after="0"/>
        <w:ind w:left="52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и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фесс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извод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17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прерывность процесса деятельностного освоения мира человеком и создания культур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духовные потребности человека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вижущие си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грес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ообразие творческой трудовой деятельности в современных условиях. Разнообразие предме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тво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рхитекту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и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ы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коративно-прикла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кус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8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ременные производства и профессии, связанные с обработкой материалов, аналог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уемым на уроках технолог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8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ие правила создания предметов рукотворного мира: соответствие формы, размеров, материа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внешнего оформления изделия его назначению. Стилевая гармония в предметном ансамбл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армо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ной и окружающей среды (общее представ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 современной техники. Информационно-коммуникационные технологии в жизни соврем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лове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жене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я прир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конов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ёстк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трубчат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руж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еуголь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ойчи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еометри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2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режное и внимательное отношение к природе как источнику сырьевых ресурсов и идей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й будущего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лементар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ор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ь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ллектив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рупп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дивиду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ы в рамках изучаемой тематики. Совместная работа в малых группах, осущест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трудничества; распределение работы, выполнение социальных ролей (руководитель/лидер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чинённый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before="109" w:after="0"/>
        <w:ind w:left="52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учно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ботк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0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которые (доступные в обработке) виды искусственных и синтетических материал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ообразие технологий и способов обработки материалов в различных видах издел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тельный анализ технологий при использовании того или иного материала (наприме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ппликация из бумаги и ткани, коллаж и др.). Выбор материалов по их декоративно-художе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технологическим свойствам, использование соответствующих способов обработки материалов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висимости от назначения издел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струмен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способ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цирку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гольни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нцеляр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ж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и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.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зы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е приёмов их рационального и безопасного исполь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7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глубление общих представлений о технологическом процессе (анализ устройства и на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; выстраивание последовательности практических действий и технологических операц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бор материалов и инструментов; экономная разметка материалов; обработка с целью 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алей, сборка, отделка изделия; проверка изделия в действии, внесение необходимых дополнени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нений). Рицовка. Изготовление объёмных изделий из развёрток. Преобразование развёрт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сложных фор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я обработки бумаги и картона. Виды картона (гофрированный, толстый, тонкий, цве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.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ро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ртежа/эск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ёрт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мет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а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тейший чертёж, эскиз. Решение задач на внесение необходимых дополнений и измене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хему, чертёж, эскиз. Выполнение измерений, расчётов, несложных постро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ицов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рто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нцеляр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ж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рст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и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1" w:after="0"/>
        <w:ind w:left="106" w:right="263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я обработки текстильных материалов. Использование трикотажа и нетканых 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 изготовления изделий. Использование вариантов строчки косого стежка (крестик, стебельчата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.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/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чки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еди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алей издел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делк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шивание пуговиц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вумя-четырь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рстиями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гото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вей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сколь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а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полни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бин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before="180" w:after="0"/>
        <w:ind w:left="52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онструир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оделирование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дел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бор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0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т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 заданным условиям (технико-технологическим, функциональным, декоратив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художественным). Способы подвижного и неподвижного соединения деталей набо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т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 использовани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х; жёстк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устойчив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6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е простых макетов и моделей архитектурных сооружений, технических устройств, быт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ций. Выполнение заданий на доработку конструкций (отдельных узлов, соединений)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ётом дополнительных условий (требований). Использование измерений и построений для 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их задач. Решение задач на мысленную трансформацию трёхмерной конструкци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ёртку (и наоборот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527" w:leader="none"/>
        </w:tabs>
        <w:autoSpaceDE w:val="false"/>
        <w:spacing w:before="115" w:after="0"/>
        <w:ind w:left="52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нформационно-коммуника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4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онная среда, основные источники (органы восприятия) информации, получа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ловеком. Сохранение и передача информации. Информационные технологии. Источ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, используемые человеком в быту: телевидение, радио, печатные издания, персона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ьютер 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2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ременный информационный мир. Персональный компьютер (ПК) и его назначение. 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ьзования ПК для сохранения здоровья. Назначение основных устройств компьютера для вво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вода и обработки информации. Работа с доступной информацией (книги, музеи, беседы (мастер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ы) с мастерами, Интернет[1], видео, DVD). Работа с текстовым редактором Microsoft Word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угим.</w:t>
      </w:r>
    </w:p>
    <w:p>
      <w:pPr>
        <w:pStyle w:val="Normal"/>
        <w:numPr>
          <w:ilvl w:val="0"/>
          <w:numId w:val="0"/>
        </w:numPr>
        <w:autoSpaceDE w:val="false"/>
        <w:spacing w:before="11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3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иентироваться в терминах, используемых в технологии, использовать их в ответах на вопрос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ниях (в предел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 анализ предложенных образцов с выделением существенных и несу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9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 работу в соответствии с инструкцией, устной или письменной, а также графичес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ной в схеме, таблиц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95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 способы доработки конструкций с учётом предложенных услов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ку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2847" w:hanging="181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уемый материал, форма, размер, назначение, способ сборки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 и воспроизводить простой чертёж/эскиз развёртки издел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руш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ково-символ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делей и макетов изучаемых объек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 основе анализа информации производить выбор наиболее эффективных способов работ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и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обходи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м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2" w:after="0"/>
        <w:ind w:left="106" w:right="586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 средства информационно-коммуникационных технологий для решения учеб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их задач, в том числе Интерн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 руководством учите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74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 монологическое высказывание, владеть диалогической формой коммуник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су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т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ж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ен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йст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я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ис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тво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оин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602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 собственное мнение, аргументировать выбор вариантов и способов 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25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нимать и сохранять учебную задачу, осуществлять поиск средств для её реш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гно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обходи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а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тро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к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дочё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 причины и искать способы устра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ле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регуля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овмест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69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 себе партнёров по совместной деятельности не только по симпатии, но и по дел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честв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8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раведливо распределять работу, договариваться, приходить к общему решению, отвечать 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ий результат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де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чинённог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вноправ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ужелюбие;</w:t>
      </w:r>
    </w:p>
    <w:p>
      <w:pPr>
        <w:pStyle w:val="Normal"/>
        <w:numPr>
          <w:ilvl w:val="0"/>
          <w:numId w:val="0"/>
        </w:numPr>
        <w:autoSpaceDE w:val="false"/>
        <w:spacing w:before="5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заимопомощ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ств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511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СВО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РОВНЕ НАЧА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44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 обучающегося будут сформированы 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чностные новообразов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идатель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равств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ст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ительное отношение к труду и творчеству мастер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3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 роли человека и используемых им технологий в сохранении гармон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уществования рукотворного мира с миром природы; ответственное отношение к сохран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2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ние культурно-исторической ценности традиций, отражённых в предметном мире; чув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причастности к культуре своего народа, уважительное отношение к культурным традициям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5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ение способности к эстетической оценке окружающей предметной среды; эсте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увств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моционально-положительное восприятие и понимание красоты форм и образ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р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ов, образц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овой и отечественной художественн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ожи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тере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ор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образу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, стремление к творческой самореализации; мотивация к творческому труду, работе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ым видам прак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образующе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2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ение устойчивых волевых качества и способность к саморегуляции: организован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ккурат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удолюб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ствен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равля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уп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блем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1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отовность вступать в сотрудничество с другими людьми с учётом этики общения; 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лерантности и доброжелательности.</w:t>
      </w:r>
    </w:p>
    <w:p>
      <w:pPr>
        <w:pStyle w:val="Normal"/>
        <w:numPr>
          <w:ilvl w:val="0"/>
          <w:numId w:val="0"/>
        </w:numPr>
        <w:autoSpaceDE w:val="false"/>
        <w:spacing w:before="10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74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иентироваться в терминах и понятиях, используемых в технологии (в пределах изученного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рминолог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их устных и письм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1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дел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сущ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руп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ов/издел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86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лать обобщения (технико-технологического и декоративно-художественного характера)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аемой темати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4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 схемы, модели и простейшие чертежи в собственной практической твор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7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бинировать и использовать освоенные технологии при изготовлении изделий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ической, технологической или декоративно-художествен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87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 необходимость поиска новых технологий на основе изучения объектов и зако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род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уп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тор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рем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ы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11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97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 поиск необходимой для выполнения работы информации в учебнике и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уп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точника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а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ково-символ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м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изова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делирования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дел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 средства информационно-коммуникационных технологий для решения учеб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терн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тролируем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ходом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и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возможности её исполь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кретных учебны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91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едовать при выполнении работы инструкциям учителя или представленным в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онных источниках.</w:t>
      </w:r>
    </w:p>
    <w:p>
      <w:pPr>
        <w:pStyle w:val="Normal"/>
        <w:numPr>
          <w:ilvl w:val="0"/>
          <w:numId w:val="0"/>
        </w:numPr>
        <w:autoSpaceDE w:val="false"/>
        <w:spacing w:before="11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ступ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алог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еседни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про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плики-уточ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полн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 собственное мнение и идеи, аргументированно их излагать; выслушивать раз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нения, учитывать их в диалог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3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вать тексты-описания на основе наблюдений (рассматривания) изделий декоратив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кладного искусства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3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 рассуждения о связях природного и предметного мира, простые суждения (неболь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 объекте, его строении, свойствах и способах соз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ерша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.</w:t>
      </w:r>
    </w:p>
    <w:p>
      <w:pPr>
        <w:pStyle w:val="Normal"/>
        <w:numPr>
          <w:ilvl w:val="0"/>
          <w:numId w:val="0"/>
        </w:numPr>
        <w:autoSpaceDE w:val="false"/>
        <w:spacing w:before="17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46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ционально организовывать свою работу (подготовка рабочего места, поддержание и на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рядка, уборка после работы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284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 правила безопасности труда при выполнении работ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ль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чинно-след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ем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гно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ия необходимых результа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9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 действия контроля и оценки; вносить необходимые коррективы в действие после 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вер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 основе его оценки и учёта характера сделанных ошибок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ле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регуля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.</w:t>
      </w:r>
    </w:p>
    <w:p>
      <w:pPr>
        <w:pStyle w:val="Normal"/>
        <w:numPr>
          <w:ilvl w:val="0"/>
          <w:numId w:val="0"/>
        </w:numPr>
        <w:autoSpaceDE w:val="false"/>
        <w:spacing w:before="17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51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ганизовывать под руководством учителя и самостоятельно совместную работу в групп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ун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водителя/лиде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чинённого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дуктивное сотрудничество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0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 интерес к работе товарищей; в доброжелательной форме комментировать и оценивать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иж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жела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обход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 особенности проектной деятельности, выдвигать несложные идеи решений предлага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ых заданий, мысленно создавать конструктивный замысел, осуществлять выбор средств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площ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ъ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ргумен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щи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ду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11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СВО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УРС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 xml:space="preserve">треть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8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понима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ртёж развёрт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нцелярский но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и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кус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8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делять и называть характерные особенности изученных видов декоративно-прикла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кусства, профе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ст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кладного искусства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мк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5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знавать и называть по характерным особенностям образцов или по описанию изученны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ространённые в крае ремёс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зывать и описывать свойства наиболее распространённых изучаемых искусствен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нтетических материа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бумага, металлы, текстиль и др.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ртё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ёрт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мет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ёрт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ртёж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струме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линейка, угольник, циркуль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459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знавать и называть линии чертежа (осевая и центровая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зопасно пользоваться канцелярским ножом, шилом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ицов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еди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а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дел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во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ч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чк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9" w:after="0"/>
        <w:ind w:left="106" w:right="52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ать простейшие задачи технико-технологического характера по изменению вида и 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единения деталей: на достраивание, придание новых свойств конструкции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выми/дополненными требованиями; использовать комбинированные техники при изготовл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 с технической или декоративно-художествен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5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 технологический и практический смысл различных видов соединений в техн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ах, простейшие способы достижения прочности конструкций; использовать их при ре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тейших конструкторски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9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конструировать и моделировать изделия из разных материалов и набор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т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ически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че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декоративно-художе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лов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ел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лов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6" w:after="0"/>
        <w:ind w:left="106" w:right="149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 способ соединения и соединительный материал в зависимости от требов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к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8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зывать несколько видов информационных технологий и соответствующих способов пере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 (из реального окружения учащихс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6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 назначение основных устройств персонального компьютера для ввода, вывод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ботки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зопас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ьюте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7" w:after="0"/>
        <w:ind w:left="106" w:right="585" w:firstLine="4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 возможности компьютера и информационно-коммуникационных технологий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иска необходимой информации при выполнении обучающих, творческих и проектных задан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держ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90" w:right="755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ни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/п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ения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и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53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я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35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ОДСТВА</w:t>
            </w:r>
          </w:p>
        </w:tc>
      </w:tr>
      <w:tr>
        <w:trPr>
          <w:trHeight w:val="379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1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7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прерыв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цесс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во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ния культуры. Материальные и духовные потребности челове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ижущие силы прогресс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09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5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людать правила 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 от технолог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авлив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ть возможности исполь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 и 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юдь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5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 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 от вида работ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ранных материалов; Поддерж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ок во время работы; у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чее место по оконч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.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2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ообразие творческой трудовой деятельности в совреме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ях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а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хитектур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к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коративно-прикла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кус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8.09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е правила создания 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 мира: соответ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ы, размеров, материал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шнего оформления изделия 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, стилевая гармони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м ансамбле; гармо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й и окружающей сре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)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19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3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реме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од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алогич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уемы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рок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5.09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ми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е правила создания 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 мира: соответ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3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ш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илевая гармония 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м ансамбле; гармо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379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4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а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ы, размеров, материала и внешнего оформления изделия 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3.09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матривать варианты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ских инженерных 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рас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) на основе из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х законов —жёст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 (трубчатые сооружения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угольник как устойчи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ая форма); 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этапы 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 на основе анализа гот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1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вого и/или слайдового план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 с технологической карто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бирать материалы и инструмент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 для выполнения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 зависимости от вида работ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5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илев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армо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самбле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армо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7.09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матривать варианты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 конструктор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женерных задач (различные отрасл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) на основе из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х законо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ёст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 (трубчатые сооруж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угольник как устойчи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а)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225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6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 современной техники. Информационно-коммуникаци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3.10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2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людать правила 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, выбор инструмен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 в зависимости 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 изготавливаемых издел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ть возможности исполь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х инструмен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 людьми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2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р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590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7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женер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конов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ёсткость конструкции (трубчатые сооруже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угольни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ойчив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1.10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е правила создания 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 мира: соответ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3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ш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илевая гармония 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м ансамбле; гармо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матривать варианты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ских инженерных 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рас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) на основе из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х законов —жёст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 (трубчатые сооружения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угольник как устойчи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ая форма); 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этапы 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 на основе анализа гот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1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вого и/или слайдового план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 с технологической карто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бирать материалы и инструмент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 для выполнения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8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реж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иматель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точник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ырьев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сурс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д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дущег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8.10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людать правила 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 зависимости от технолог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авлив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9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лементарная творческая и проектная деятельность. Коллективны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уппов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дивидуа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ект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мк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мати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5.10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 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р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10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мест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л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уппа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трудничества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пределение работы, выполнение социальных ро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руководитель/лиде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чинённый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4.11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водить примеры традици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зд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осс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мёсе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ычаев и производств, связанных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ми материалам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одствами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33" w:hRule="atLeast"/>
        </w:trPr>
        <w:tc>
          <w:tcPr>
            <w:tcW w:w="5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8</w:t>
            </w:r>
          </w:p>
        </w:tc>
        <w:tc>
          <w:tcPr>
            <w:tcW w:w="92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Ч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263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котор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доступ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кусстве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нте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8.11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 св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ь: подготавливать 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 для работы с бумаг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ьно и рационально размещ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ы и материал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дивидуальными особенност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учающихс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цессе выполнения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ировать и при необход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станавлива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554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2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ообразие технологий и способов обработки материалов 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х видах изделий; сравнительный анализ технологий пр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например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ппликац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 ткани, коллаж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11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 св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ь: подготавливать 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 для работы с бумаг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ьно и рационально размещ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ы и материал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дивидуальными особенност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учающихс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цессе выполнения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ировать и при необход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станавливать порядок на рабоч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е; убирать рабочее место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ять правила рациональн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7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я 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угольни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ирку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г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и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чного труда и 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 инструмент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я для 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590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3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 материалов по их декоративно-художественным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м свойствам, использование соответствующих способ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5.11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сборку узл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й с подвижным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подвижным соединением деталей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авливать несложные ко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 из бумаги и картон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сунк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4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ейш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у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цу и доступным 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ям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ять разнообразные технолог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особ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одить сравнительный 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6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твор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3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ш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форм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ед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илевой гармонии в предмет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самбле; гармонии предметной 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55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4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ы и приспособления (циркуль, угольник, канцелярск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ж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ил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ы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ём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циона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го использова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9.11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1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технологию 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ём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6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9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классников (качеств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д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сть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4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ивать различные рельеф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кульптуры по сюжет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1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ю изготовления изделий из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инаковых материалов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комиться с видами рельеф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релье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20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арельеф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орелье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ём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льеф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ображений (процарапывание; вдавли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ле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5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844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5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глуб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цесс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анал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а и назначения изделия; выстраивание последова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х действий и технологических операций; подбо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 и инструментов; экономная разметка материалов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а с целью получения деталей, сборка, отделка изделия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 изделия в действии, внесение необходимых дополнений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нений)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иговка (рицовк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1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людать за 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стичных материал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знедеятельности человека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орой на памятку (конструкти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обенности и технолог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); изготавливать издел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 рисун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8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к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ы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ств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мысл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де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ивных особенностей издел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ирать и применять при работе 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6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ё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ст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ми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епки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пластилин для отде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технологию 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ём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6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9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классников (качеств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д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сть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4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ивать различные рельеф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кульптуры по сюжет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1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ю изготовления изделий из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инак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628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6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ём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вёрток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обра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вёрто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сложных фор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5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чного труда и 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 инструмент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я для 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люд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ив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оста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в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чность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гофрированны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1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лсты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нк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ветной и др.). Самостоятельн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яснять свой выбор. 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 бумаги и картона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и объёмных издел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нии декоративных композиц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ьны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81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ёмы работы с бумаго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 разметки деталей. 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цов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3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нцеляр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ж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рс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илом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667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7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гофрированны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лсты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нки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вет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2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организовывать св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ь: подготавливать 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 для работы с бумаг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ьно и рационально размещ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ы и материал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дивидуальными особенност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учающихс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цессе выполнения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ировать и при необход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станавливать порядок на рабоч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е; убирать рабочее мест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ять правила рациональн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7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я 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угольни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ирку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г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и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5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чного труда и 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 инструменты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я для 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люд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иват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8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оста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в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чность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495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8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ро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а/эскиз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вёр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ритер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ейшим чертеж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8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роскам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бира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ат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ран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ы для дальнейш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я при выполн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и вы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е приёмы ру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 свойств; Применять на практ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е приёмы работы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ми материалами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при выполнени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" w:after="0"/>
              <w:ind w:left="78" w:right="4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сборку изделий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стили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825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9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т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ейш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ёж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 внесение необходимых дополнений и изменений в схему, чертёж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0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тать простейшие чертежи развёрток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ководст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еля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9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несложные расчё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10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риентируя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ец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ческий рисунок. Выстра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ы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и/эскизы развёртки издел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т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ейш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ёж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х дополнений 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1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ёж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скиз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6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суждать варианты 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технологические операци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 с общим представл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 технологическом процессе (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а и назначения издел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страи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х операций; 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; экономная разметк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бор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не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417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7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0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чёт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слож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роен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6.12.2022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суждать варианты изгото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технологические операци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 с общим представл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 технологическом процессе (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а и назначения издел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страива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3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х операций; 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; экономная разметк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бор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не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24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1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цов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он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нцелярск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ж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рстий шило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9.01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рганиз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ч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с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ивных особенн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2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нировать практическую работу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ну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2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иль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01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 простейший ремо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 (пришивание пуговиц)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ть исторические на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мёс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7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ременные производств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фесс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язанные с технологиями обрабо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62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3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икотаж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тка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3.01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сун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0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и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и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4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 вариантов строчки косого стежка (крестик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ебельчат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/ил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ариан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роч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тель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еж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0.01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бирать текстильные материал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 с замысл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обенностями конструкции изделия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бирать ручные строчки (вариа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р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я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с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ежков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ш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5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ши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уговиц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умя-четырьм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рстиями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2.02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бирать текстильные материал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ии с замысл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обенностями конструкции изделия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бирать ручные строчки (вариа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р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я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с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ежков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ши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24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6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гото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вей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сколь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02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применять 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5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ккур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жницам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гл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леем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6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ка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икотаж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тканое полотн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тьособенностистроениятка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икотаж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тка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от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244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7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 дополнительных материалов. Комбинирование раз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 одном издел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3.02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применять 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опас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5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ккур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жницам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гл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леем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6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ка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икотаж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тканое полотно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тьособенностистроениятка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икотаж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тка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от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33" w:hRule="atLeast"/>
        </w:trPr>
        <w:tc>
          <w:tcPr>
            <w:tcW w:w="5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</w:t>
            </w:r>
          </w:p>
        </w:tc>
        <w:tc>
          <w:tcPr>
            <w:tcW w:w="92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РОВАНИЕ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1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в том числе наборов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 заданным условиям (технико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м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ункциональным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коративно-художественным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5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02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в практической 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спосо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у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гаечный ключ, отвёртка), 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 безопасной и аккура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497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2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виж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подвиж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6" w:right="5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х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ёстк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ойчив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1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6.03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виды соединения дета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 —подвижно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подвижно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ать способ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вижного и неподвиж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о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и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 использование 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9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ёсткость и устойчив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4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ит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ческо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б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чность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ы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деталей набора тип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ть и 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 из набо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 условиям (технико-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14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ункциональны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коративно-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удожественным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32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3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ке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хитектур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ружени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тов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3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0.03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к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хитектурных сооруж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7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товы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рабатывать конструкции (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з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й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требований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 решения практических задач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ать задачи на трансформ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ёхмерн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вёрт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оборот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4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работк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тдель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зл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й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итель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требований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3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.04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ализировать конструкцию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сун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отовому образцу. Выделять дет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, называть их форм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положение и определять спос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. Составлять 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667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5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ро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7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4.04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ализировать конструкцию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сунк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14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ому чертежу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отов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ц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3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по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ос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я. Составлять 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 изделия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ть и моде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ор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1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технико-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4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чески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ункциональны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коративно-художественным)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вторять в конструкции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ивные особенности ре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ектов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2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к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хитектурных сооруж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7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товы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й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рабатывать конструкции (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з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единений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лов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ебований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6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ысленну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ансформаци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ёхмер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вёртк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оборот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3.05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8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вторять в конструкции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ктивные особенности ре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ектов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33" w:hRule="atLeast"/>
        </w:trPr>
        <w:tc>
          <w:tcPr>
            <w:tcW w:w="5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2</w:t>
            </w:r>
          </w:p>
        </w:tc>
        <w:tc>
          <w:tcPr>
            <w:tcW w:w="92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ОННО-КОММУНИКАТИ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ХНОЛОГ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5283"/>
        <w:gridCol w:w="528"/>
        <w:gridCol w:w="1104"/>
        <w:gridCol w:w="1140"/>
        <w:gridCol w:w="864"/>
        <w:gridCol w:w="2809"/>
        <w:gridCol w:w="1608"/>
        <w:gridCol w:w="1692"/>
      </w:tblGrid>
      <w:tr>
        <w:trPr>
          <w:trHeight w:val="532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1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он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рга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приятия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, получаемой человеком. Сохранение и передач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1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а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5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у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ту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левид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ди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4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чатные  изда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сональный компьютер и др.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К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ременног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а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1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 компьютер для поиск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ра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произведения информации;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ваивать правила набора текс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MicrosoftWord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уго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4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имать её назначение.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хра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куме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5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MicrosoftWord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 другой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атировать (выбор шриф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в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риф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бзац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чат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кумент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84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2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онные технологии. Источники информации, используем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ом в быту: телевидение, радио, печатные изда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сональ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пьютер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ейш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е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отовыми файлами и пап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ткры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тать)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3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ремен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он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сональ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ПК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е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ьзов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хра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доровь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ройст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пьюте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вод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в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бот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2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ис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ранения и вос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4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ступ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книг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узе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се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мастер-классы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стерами, Интернет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ео, DVD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9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ть с доступной 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книг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узе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се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мастер-класс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стер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терне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е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DVD)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работа;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5.</w:t>
            </w:r>
          </w:p>
        </w:tc>
        <w:tc>
          <w:tcPr>
            <w:tcW w:w="5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вы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дактор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Microsoft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Word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уги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0.05.2023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щи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ек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ю, представленную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ах;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4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collection.edu.ru/catalog</w:t>
            </w:r>
          </w:p>
        </w:tc>
      </w:tr>
      <w:tr>
        <w:trPr>
          <w:trHeight w:val="333" w:hRule="atLeast"/>
        </w:trPr>
        <w:tc>
          <w:tcPr>
            <w:tcW w:w="5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</w:t>
            </w:r>
          </w:p>
        </w:tc>
        <w:tc>
          <w:tcPr>
            <w:tcW w:w="92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7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4</w:t>
            </w:r>
          </w:p>
        </w:tc>
        <w:tc>
          <w:tcPr>
            <w:tcW w:w="69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u w:val="none"/>
          <w:lang w:val="en-US"/>
        </w:rPr>
      </w:r>
    </w:p>
    <w:tbl>
      <w:tblPr>
        <w:tblW w:w="1054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2136"/>
        <w:gridCol w:w="732"/>
        <w:gridCol w:w="1620"/>
        <w:gridCol w:w="1668"/>
        <w:gridCol w:w="1236"/>
        <w:gridCol w:w="2388"/>
      </w:tblGrid>
      <w:tr>
        <w:trPr>
          <w:trHeight w:val="477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6" w:right="31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/п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12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изучения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77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7" w:right="57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 xml:space="preserve">Мастерская упаковки с.10-13 Изготовление подело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исьмо дру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робочка для скреп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8.06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61" w:right="5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 xml:space="preserve">Мастерская упаковки с.10-13 Изготовление подело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исьмо дру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робочка для скреп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5.09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3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 xml:space="preserve">Занимательное градостро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14-15 Игральный куб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3.09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4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 xml:space="preserve">Чертёжная мастерск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16-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7.09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5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утешествие в страну поряд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20-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3.10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6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утешествие в страну поряд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20-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1.10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7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Ремонт на необитаемом острове с.24-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8.10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477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8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Ремонт на необитаемом острове с.24-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5.10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61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работа;</w:t>
            </w:r>
          </w:p>
        </w:tc>
      </w:tr>
      <w:tr>
        <w:trPr>
          <w:trHeight w:val="477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9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Домашние хлопо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30-3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8.11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61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0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анцующий зоопар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40-4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6.11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1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Марш игруш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42-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5.11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2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Волшебная леп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44-4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9.11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3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Волшебная леп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44-4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1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4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кульптурные секре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48-4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5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5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оход в г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50-5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2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6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вои творческие дост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56-5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6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7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лёсные истор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64-6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0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2136"/>
        <w:gridCol w:w="732"/>
        <w:gridCol w:w="1620"/>
        <w:gridCol w:w="1668"/>
        <w:gridCol w:w="1236"/>
        <w:gridCol w:w="2388"/>
      </w:tblGrid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8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Ателье игруш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66-6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6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9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Игрушки и поду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68-7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9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0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еминар раскройщ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72-7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6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1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Чем пахнут ремё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74-7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3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2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нтурная граф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76-7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30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3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Любимые фенечки. с. 78-7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2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4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вои твор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достижения.  с. 80-8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7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5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екреты рабочего сто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98-9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3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6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Волшебные ок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00-10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5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7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Город компьютерных худож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08-11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6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8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мпьютерный дизайн. С. 114-11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1.03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9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Занимательное черч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18-12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6.03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30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Занимательное черч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18-12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3.03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31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Аллея редакт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26-13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1.05.202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32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Аллея редакт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С. 126-13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2.05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33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вои творческие дост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29.05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477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34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Твои творческие дост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30.05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2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6" w:after="0"/>
              <w:ind w:left="76" w:right="2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ЧАСОВ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3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  <w:t>31</w:t>
            </w:r>
          </w:p>
        </w:tc>
        <w:tc>
          <w:tcPr>
            <w:tcW w:w="3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2136"/>
        <w:gridCol w:w="732"/>
        <w:gridCol w:w="1620"/>
        <w:gridCol w:w="1668"/>
        <w:gridCol w:w="1236"/>
        <w:gridCol w:w="2388"/>
      </w:tblGrid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12.2022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9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01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2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2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1.03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03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03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1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05.2024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2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05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813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3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05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работа;;</w:t>
            </w:r>
          </w:p>
        </w:tc>
      </w:tr>
      <w:tr>
        <w:trPr>
          <w:trHeight w:val="477" w:hRule="atLeast"/>
        </w:trPr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4.</w:t>
            </w:r>
          </w:p>
        </w:tc>
        <w:tc>
          <w:tcPr>
            <w:tcW w:w="2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8" w:right="4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05.2023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2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ОВ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3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/Узор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.В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фёд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.А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О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атель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и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тод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об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рок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"План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ний"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subject/8/3/</w:t>
        </w:r>
      </w:hyperlink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ч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трад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и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.В.Узор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.а.Нефед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"Технология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u w:val="no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8/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26:27Z</dcterms:created>
  <dc:creator/>
  <dc:description/>
  <dc:language>en-US</dc:language>
  <cp:lastModifiedBy/>
  <cp:revision>0</cp:revision>
  <dc:subject/>
  <dc:title/>
</cp:coreProperties>
</file>