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МОУ "Ботовская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440"/>
        <w:gridCol w:w="3180"/>
      </w:tblGrid>
      <w:tr>
        <w:trPr>
          <w:trHeight w:val="274" w:hRule="atLeast"/>
        </w:trPr>
        <w:tc>
          <w:tcPr>
            <w:tcW w:w="27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РАССМОТРЕНО</w:t>
            </w:r>
          </w:p>
        </w:tc>
        <w:tc>
          <w:tcPr>
            <w:tcW w:w="34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79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7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й совет</w:t>
            </w:r>
          </w:p>
        </w:tc>
        <w:tc>
          <w:tcPr>
            <w:tcW w:w="34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51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4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2"/>
        <w:gridCol w:w="4001"/>
        <w:gridCol w:w="3780"/>
      </w:tblGrid>
      <w:tr>
        <w:trPr>
          <w:trHeight w:val="362" w:hRule="atLeast"/>
        </w:trPr>
        <w:tc>
          <w:tcPr>
            <w:tcW w:w="26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094480</wp:posOffset>
                  </wp:positionH>
                  <wp:positionV relativeFrom="paragraph">
                    <wp:posOffset>68135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738" w:righ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Голышева В.А.______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6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6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2022 г.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0" август  2022 г.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4031360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07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емец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4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112" w:after="0"/>
        <w:ind w:left="0" w:right="2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брамова Татьяна Александров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итель немецкого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830" w:after="0"/>
        <w:ind w:left="0" w:right="4266" w:hanging="0"/>
        <w:jc w:val="right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 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немецкому языку 4 класс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основной образовательной программы начального общего образования и Универсального кодификатора проверяемых требований к результатам освоения основной образователь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граммы начального общего образования и элементов содержания по немецкому языку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2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8" w:after="0"/>
        <w:ind w:left="0" w:right="432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начальной школе закладывается база для всего последующего иноязычного образования школьников, формируются основы функциональной грамотности, что придаёт особую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тветственность данному этапу общего образования. Построение программы имеет нелинейный характер и основано на концентрическом принципе. В процессе обучения освоенные н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58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Цели обучения иностранному языку в начальной школе можно условно разделить на образовательные, развивающие, воспитывающ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Образовательные цели учебного предм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в начальной школе включают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элементарной иноязычной коммуникативной компетенции, т. е. способности и готовности общаться с носителями изучаемого иностранного языка в устной (говорение и аудирование) и письменной (чтение и письмо) форме с учётом возрастных возможностей и потребностей младшего школьни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ширение лингвистического кругозора обучающихся за счёт: овладения новыми языковыми средствами (фонетическими, орфографическими, лексическими, грамматическими) 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ответствии c отобранными темами общ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воение знаний о языковых явлениях изучаемого иностранного языка, о разных способах выражения мысли на родном и иностранном языка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ние для решения учебных задач интеллектуальных операций (сравнение, анализ, обобщение и др.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умений работать с информацией, представленной в текстах разного типа (описание, повествование, рассуждение), пользоваться при необходимости словарями по иностранному язык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78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Развивающие цели учебного предм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в начальной школе 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младшими школьниками роли языков как средства межличностного и межкультурного взаимодействия в условиях поликультурного, многоязычного мира и инструмента познания мира и культуры других народ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новление коммуникативной культуры обучающихся и их общего речевого развити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компенсаторной способности адаптироваться к ситуациям общения при получении и передаче информации в условиях дефицита языковых средст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регулятивных действий: планирование последователь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шаг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решения учеб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троль процесса и результата свое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овление причины возникшей трудности и/или ошибки, корректировка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способности к оценке своих достижений в изучении иностранного языка, мотивация совершенствовать свои коммуникативные умения на иностранном 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8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лияние параллельного изучения родного языка и языка других стран и народов позволяет заложить основу для формировани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гражданской идентичности, чувства патриотизма и гордости 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 свой народ, свой край, свою страну, помочь лучше осознать свою этническую и национальную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адлежность и проявлять интерес к языкам и культурам других народов, осознать наличие и значение общечеловеческих и базовых национальных ценност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Вклад предм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в реализацию воспитательных целей обеспечивае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необходимости овладения иностранным  языком как средством общения в условиях взаимодействия разных стран и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предпосылок социокультурной/межкультурной компетенции, позволяющей приобщаться к культуре, традициям, реалиям стран/страны изучаемого языка, готовности представлять свою страну, её культуру в условиях межкультурного общения, соблюдая речевой этикет и адекватно используя имеющиеся речевые и неречевые средства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уважительного отношения к иной культуре посредством знакомств с детским пластом культуры стран изучаемого языка и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  эмоционального    и    познавательного    интереса к художественной культуре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положительной мотивации и устойчивого учебно-познавательного интереса к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324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ходит в число обязательных предметов, изучаемых на всех уровнях общего среднего образования: со 2 по 11 класс. На этапе начального общего образования в 4 классе выделяетс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асов в год на изучение немецкого языка по 2 часа в нед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матическое содержание ре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ир моег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я семья. Мой день рождения, подарки. Моя любимая еда. Мой день (распорядок дня, домашние обязанност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ир моих увлечен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юбимая игрушка, игра. Любимый цвет. Мой питомец. Любимые занятия. Любимая сказка. Выходной день (в цирке, в зоопарке, парке). Каникулы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Мир вокруг ме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Моя комната (квартира, дом), предметы мебели и интерьера. Моя школа, любимые учебные предметы. Мои друзья. Моя малая родина (город, село). Путешествия. Дикие и домашние животные. Погода. Времена года (месяцы). Покупки (одежда, обувь, книги, основные продукты пита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одная страна и страны изучаемого язык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ссия и страна/страны изучаемого языка. Их столицы, достопримечательности и некоторые интересные факты. Произведения детского фольклора. Персонажи детских книг. Праздники родной страны и страны/стран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м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диалогической реч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едение с опорой на речевые ситуации, ключевые слова и/или иллюстрации с соблюдением норм речевого этикета, принятых в стране/странах изучаемого языка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а этикетного характ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: приветствие, ответ на приветствие; завершение разговора (в том числе по телефону), прощание; знакомство с собеседником; поздравление с праздником, выражение благодарности за поздравление; выражение извин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а-побужд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: обращение к собеседнику с просьбой, вежливое согласие выполнить просьбу; приглашение собеседника к совместной деятельности, вежливое согласие/несогласие на предложение собеседни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а-расспро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 сообщение фактической информации, ответы на вопросы собеседника; запрашивание интересующе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м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монологической реч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78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ние с опорой на ключевые слова, вопросы и/или иллюстрации устных монологических высказываний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описа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а, внешности и одежды, черт характера реального человека или литературного персонажа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ссказ/сообщ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(повествование) с опорой на ключевые слова, вопросы и/или иллюст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ние устных монологических высказываний в рамках тематического содержания речи по образцу (с выражением своего отношения к предмету речи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сказ основного содержания прочитанного текста с опорой на ключевые слова, вопросы, план и/или иллюстр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раткое устное изложение результатов выполненного несложного проектного зад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Аудировани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на слух речи учителя и одноклассников и вербальная/невербальная реакция на услышанное (при непосредстве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ятие и понимание на слух учебных и адаптированных аутентичных текстов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удирова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основного содерж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а предполагает умение определять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новную тему и главные факты/события в воспринимаемом на слух тексте с опорой и без опоры на иллюстрации и с использованием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удирова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запрашиваемой информ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полагает умение выделять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прашиваемую информацию фактического характера с опорой и без опоры на иллюстрации, а также с использованием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аудирования: диалог, высказывания собеседников в ситуациях повседневного общения, рассказ, сказка, сообщение информацион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тение вслу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 понимание учебных и адаптированных аутентичных текстов, построенных на изученном языковом материале, с соблюдением правил чтения и соответствующей интонацией, обеспечивая тем самым адекватное восприятие читаемого слушател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2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чтения вслух: диалог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о себ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основного содерж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кста предполагает определение основной темы и главных фактов/событий в прочитанном тексте с опорой и без опоры на иллюстрации, с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м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запрашиваемой информ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полагает нахождение в прочитанном тексте и понимание запрашиваемой информации фактического характера с опорой и без опоры на иллюстрации, с использованием языковой, в том числе контекстуальной, догадки. Прогнозирование содержания текста по заголовку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мысловое чтение про себ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х и адаптированных аутентичных текстов, содержащие отдельные незнакомые слова, понимание основного содержания (тема, главная мысль, главные факты/события) тексте с опорой и без опоры на иллюстрации и с использованием языковой догадки, в том числе контекстуально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тение несплошных текстов (таблиц, диаграмм) и понимание представленной в них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7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чтения: диалог, рассказ, сказка, электронное сообщение личного характера, текст научно-популярного характера, стихотвор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Письм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2" w:after="0"/>
        <w:ind w:left="0" w:right="100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исывание из текста слов, словосочетаний, предложений; вставка пропущенных слов в предложение в соответствии с решаемой коммуникативной/учебной задач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1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аполнение простых анкет и формуляров с указанием личной информации (имя, фамилия, возраст, местожительство (страна проживания, город), любимые занятия) в соответствии с нормами, принятыми в стране/странах изучаемого язык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писание с опорой на образец поздравлений с праздниками (с Новым годом, Рождеством, днём рождения) с выражением пожел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432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ние подписей к картинкам, фотографиям с пояснением, что на них изображено; написание короткого рассказа по плану/ключевым словам. Написание электронного сообщения личного характера с опорой на образец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ение на слух и адекватное, без ошибок, ведущих к сбою в коммуникации, произнесение слов с соблюдением правильного ударения и фраз/предложений с соблюдением их ритмико-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тонационны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тение новых слов согласно основным правилам чт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фика, 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е написание изученных сл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ая расстановка знаков препинания: точки, вопросительного и восклицательного знаков в конце предложения, запятой при перечислен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в письменном и звучащем тексте и употребление в устной и письменной речи не менее 500 лексических единиц (слов, словосочетаний, речевых клише), обслуживающих ситуации, включая 350 лексических единиц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144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и образование в устной и письменной речи порядковых числительных при помощи суффиксов -te, -ste; родственных слов с использованием основных способов словообразования: аффиксации (суффикс -er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Arbeiter, -i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Lehrerin)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овосложения (Geburtstag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стые предложения с однородными членами (союз oder). Сложносочинённые предложения с сочинительными союзами und, aber, oder, denn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дальный глагол wollen (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äsens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лагательные в положительной, сравнительной и превосходной степенях сравн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чные местоимения в винительном и дательном падежах (в некоторых речевых образца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70" w:after="0"/>
        <w:ind w:left="180" w:right="115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казательные местоимения dieser, dieses, diese. Количественные числительные (до 100). Порядковые числительные (до 31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ги fur, mit, um (в некоторых речевых образца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нание и использование некоторых социокультурных элементов речевого поведенческого этикета, принятого в стране/ 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, разговор по телефон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раткое представление своей страны и страны/стран изучаемого языка (названия стран и их столиц, название родного города/села; цвета национальных флагов; основные достопримечательност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пенсаторные ум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при чтении и аудировании языковой догадки (умения понять значение незнакомого слова или новое значение знакомого слова из контекст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в качестве опоры при порождении собственных высказываний ключевых слов, вопросов; картинок, фотограф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ние содержание текста для чтения на основе заголов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иностранного языка в начальной школе у обучающегося буду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формированы личностные, метапредметные и предметные результаты, обеспечивающие выполнение ФГОС НОО и его успешное дальнейшее образ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6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ичност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зультаты освоения программы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432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чностные результаты освоения программы начального общего образования должны отражать готовность обучающихся руководствоваться ценностями и приобретение первоначального опыта деятельности на их основе, в том числе в ча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сс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причастность к прошлому,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стоящему и будущему своей страны и родного края; уважение к своему и другим народа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ние индивидуальности каждого челове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сопереживания, уважения и доброжела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8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важительное отношение и интерес к художественной культуре, восприимчивость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ление к самовыражению в разных видах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ю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38"/>
        <w:ind w:left="420" w:right="5328" w:hanging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кологического воспитан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режное отношение к приро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326" w:before="178" w:after="0"/>
        <w:ind w:left="420" w:right="1728" w:hanging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Ценности научного познан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воначальные представления о научной картине мир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420" w:leader="none"/>
        </w:tabs>
        <w:autoSpaceDE w:val="false"/>
        <w:spacing w:lineRule="atLeast" w:line="348" w:before="324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АПРЕДМЕТНЫЕ РЕЗУЛЬТА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апредмет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ы освоения программы начального общего образования должны отража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учебными познавательными действиям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1)  базовые логиче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объекты, устанавливать основания для сравнения, устанавливать аналог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единять части объекта (объекты) по определенному призна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к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и и противоречия в рассматриваемых фактах, данных и наблюдения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основе предложенного педагогическим работником алгоритм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являть недостаток информации для решения учебной (практической) задачи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ложенного алгоритм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причинно-следственные связи в ситуациях, поддающихся непосредственному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блюдению или знакомых по опыту, делать вы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autoSpaceDE w:val="false"/>
        <w:spacing w:lineRule="atLeast" w:line="338" w:before="17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разрыв между реальным и желательным состоянием объекта (ситуации)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ых педагогическим работником вопрос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помощью педагогического работника формулировать цель, планировать изменения объекта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иту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решения задачи, выбирать наиболее подходящий (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ложенных критериев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по предложенному плану опыт, несложное исследование по установлению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ей объекта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елое, причина —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едств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еденного наблюдения (опыта, измерения, классификации, сравнения, исследования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гнозировать возможное развитие процессов, событий и их последствия в аналогичных ил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ходных ситуац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3)  работа с информацией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; согласно заданному алгоритму находить 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31"/>
        <w:ind w:left="24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м источнике информацию, представленную в явном ви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педагогических работников, родителей (законны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ставителей) несовершеннолетних обучающихся) правила информационной безопасности при поиске информации в сети Интерне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и создавать текстовую, видео, графическую, звуковую, информацию в соответствии с учеб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0" w:leader="none"/>
        </w:tabs>
        <w:autoSpaceDE w:val="false"/>
        <w:spacing w:lineRule="atLeast" w:line="355" w:before="300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учебными коммуникативными действиям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1)  общение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ловиями общения в знакомой сре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ительное отношение к собеседнику, соблюдать правила ведения диалога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иску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рректно и аргументированно высказывать своё мн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оить речевое высказывание в соответствии с поставлен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товить небольшие публичные выступления; подбирать иллюстративный материал (рисунки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38" w:before="178" w:after="0"/>
        <w:ind w:left="240" w:right="144" w:hanging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овместная деятельность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; ответственно выполнять свою часть рабо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свой вклад в общий результа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0" w:leader="none"/>
        </w:tabs>
        <w:autoSpaceDE w:val="false"/>
        <w:spacing w:lineRule="atLeast" w:line="365" w:before="298" w:after="0"/>
        <w:ind w:left="0" w:right="158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учебными регулятивными действиям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1)  самоорганизац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действия по решению учебной задачи для получения результат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страивать последовательность выбранных действ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2)  самоконтроль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причины успеха/неудач учебно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ой област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олжны быть ориентированы на применение знаний, умений и навыков в типичных учебных ситуациях и реальных жизненных условиях, отражать сформированность иноязычной коммуникативной  компетенции  на  элементарном  уровне в совокупности е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яющих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чевой, языковой, социокультурной, компенсаторной, метапредметной (учебно-познавательно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ести разные виды диалогов (диалог этикетного характера, диалог-побуждение, диалог-расспрос, диалог-разговор по телефону) на основе вербальных и/или зрительных опор, с соблюдением норм речевого этикета, принятого в стране/странах изучаемого языка (до 5 реплик со стороны каждого собеседника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связные монологические высказывания (описание, рассужд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вествование/сообщение) с вербальными и/или зрительными опорами в рамках тематического содержания речи для 4 класса (объём монологического высказы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 менее 5 фраз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есказывать основное содержание прочитанного текста с вербальными и/или зрительными опорам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но излагать результаты выполненного проектного задания (объём монологического высказы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 менее 5 фраз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на слух и понимать речь учителя и одноклассников, вербально/невербально реагировать на услышанно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на слух и понимать учебные и адаптированные аутентич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1 минут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 вслух и понимать учебные и адаптированные аутентичные тексты объёмом до 67 слов, построенные на изученном языковом материале, с соблюдением правил чтения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ответствующей интонацией, обеспечивая тем самым адекватное восприятие читаемого слушателям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90" w:after="0"/>
        <w:ind w:left="42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про себя и понимать учебные и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со зрительной опорой и без опоры, с использованием языковой, в том числе контекстуальной, догадки  (объём  текста/текстов  для  чтения 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о 160 слов)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115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про себя несплошные тексты (таблицы) и понимать представленную в них информацию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Письмо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аполнять анкеты и формуляры, сообщая о себе основные сведения (имя, фамилия, возраст, место жительства (страна проживания, город), любимые занятия, домашний питомец и т. д.), в соответствии с нормами, принятыми в стране/странах изучаемого язы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исать с опорой на образец короткие поздравления с праздниками с выражением пожела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исать с опорой на образец электронное сообщение личного характера (объём сообщения —до 5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4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и адекватно, без ошибок произносить слова с правильным ударением и фразы с соблюдением их ритмико-интонационных особенност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вслух слова согласно основным правилам чт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фика, 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авильно писать изученные слов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 расставлять знаки препинания (точку, вопросительный и восклицательный знаки в конце предложения, запятая при перечислен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и употреблять в устной и письменной речи не менее 500 лексических единиц (слов, словосочетаний, речевых клише), обслуживающих ситуации общения в рамках тематического содержания для 4 класса, включая освоенные в предыдущий год обучения 350 лексических единиц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и употреблять в устной и письменной речи родственные слова, образованные с использованием аффиксации (существительные с суффиксами -er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Arbeiter, -i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Lehrerin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рядковые числительные с суффиксами -te,  -ste) и словосложения (Geburtstag) в соответствии с решаемой коммуникатив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86" w:before="190" w:after="0"/>
        <w:ind w:left="0" w:right="72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спознав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письменном и звучащем тексте и употреблять в устной и письменной речи изученные синтаксические конструкции и морфологические формы немецкого языка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стые предложения с однородными членами (союз oder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ожносочинённые предложения с сочинительными союза- ми und, aber, oder, denn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дальный глагол wollen (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äsens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лагательные в положительной, сравнительной и превосходной степенях сравн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ые местоимения в винительном и дательном падежах (в некоторых речевых образцах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казательные местоимения dieser, dieses, diese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личественные (до 100) и порядковые (до 31) числительны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ги 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ür, mit, um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некоторых речевых образца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71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некоторые социокультурные элементы речевого поведенческого этикета, принятого в стране/странах изучаемого языка, в различных ситуациях общения: приветствие, знакомство, выражение благодарности, извинение, поздравление, разговор по телефону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ратко рассказывать о России и стране/странах изучаемого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двуязычные словари, словари в картинках и другие справочные материалы, включая ресурсы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68"/>
        <w:gridCol w:w="528"/>
        <w:gridCol w:w="1176"/>
        <w:gridCol w:w="1212"/>
        <w:gridCol w:w="842"/>
        <w:gridCol w:w="1572"/>
        <w:gridCol w:w="1284"/>
        <w:gridCol w:w="3424"/>
      </w:tblGrid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9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часов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, формы контроля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1. Мир моег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».</w:t>
            </w:r>
          </w:p>
        </w:tc>
      </w:tr>
      <w:tr>
        <w:trPr>
          <w:trHeight w:val="169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90" w:after="0"/>
              <w:ind w:left="108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>Моя семь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речь ; 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Лексическая сторона речи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4" w:right="72" w:hanging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28/start/11873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5287/start/15035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271/start/208598/</w:t>
              </w:r>
            </w:hyperlink>
          </w:p>
        </w:tc>
      </w:tr>
      <w:tr>
        <w:trPr>
          <w:trHeight w:val="150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день рождения, подарк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речь ; 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Письменная речь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ая 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001/start/208783/</w:t>
              </w:r>
            </w:hyperlink>
          </w:p>
        </w:tc>
      </w:tr>
      <w:tr>
        <w:trPr>
          <w:trHeight w:val="111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я любимая еда.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исьменная речь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4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18/</w:t>
              </w:r>
            </w:hyperlink>
          </w:p>
        </w:tc>
      </w:tr>
      <w:tr>
        <w:trPr>
          <w:trHeight w:val="16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день (распорядок дня, домашние обязанности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речь ; 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Лексическая сторона речи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5955/start/208752/</w:t>
              </w:r>
            </w:hyperlink>
          </w:p>
        </w:tc>
      </w:tr>
      <w:tr>
        <w:trPr>
          <w:trHeight w:val="348" w:hRule="atLeast"/>
        </w:trPr>
        <w:tc>
          <w:tcPr>
            <w:tcW w:w="5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2. Мир моих увлечений. </w:t>
            </w:r>
          </w:p>
        </w:tc>
      </w:tr>
      <w:tr>
        <w:trPr>
          <w:trHeight w:val="73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ая игрушка, иг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4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deutsch-sprechen.ru/stunde-k1-3/</w:t>
              </w:r>
            </w:hyperlink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юбимый цвет.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ая 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28"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>Мой питомец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 Письменная речь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5014/start/20862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602/start/243779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68"/>
        <w:gridCol w:w="528"/>
        <w:gridCol w:w="1176"/>
        <w:gridCol w:w="1212"/>
        <w:gridCol w:w="842"/>
        <w:gridCol w:w="1572"/>
        <w:gridCol w:w="1284"/>
        <w:gridCol w:w="3424"/>
      </w:tblGrid>
      <w:tr>
        <w:trPr>
          <w:trHeight w:val="111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ые занят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Лексическая сторона речи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421/start/150229/</w:t>
              </w:r>
            </w:hyperlink>
          </w:p>
        </w:tc>
      </w:tr>
      <w:tr>
        <w:trPr>
          <w:trHeight w:val="131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анятия спортом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речь ; 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4" w:right="72" w:hanging="0"/>
              <w:jc w:val="both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588/start/20924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416/start/209062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612/start/243965/</w:t>
              </w:r>
            </w:hyperlink>
          </w:p>
        </w:tc>
      </w:tr>
      <w:tr>
        <w:trPr>
          <w:trHeight w:val="111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6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ая сказка/ история/рассказ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чь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606/start/243934/</w:t>
              </w:r>
            </w:hyperlink>
          </w:p>
        </w:tc>
      </w:tr>
      <w:tr>
        <w:trPr>
          <w:trHeight w:val="92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7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ходной день (в цирке, в зоопарке, парк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ая 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607/start/243376/</w:t>
              </w:r>
            </w:hyperlink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8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никул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590/start/311562/</w:t>
              </w:r>
            </w:hyperlink>
          </w:p>
        </w:tc>
      </w:tr>
      <w:tr>
        <w:trPr>
          <w:trHeight w:val="348" w:hRule="atLeast"/>
        </w:trPr>
        <w:tc>
          <w:tcPr>
            <w:tcW w:w="5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 Мир вокруг меня.</w:t>
            </w:r>
          </w:p>
        </w:tc>
      </w:tr>
      <w:tr>
        <w:trPr>
          <w:trHeight w:val="92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комната (квартира, дом), предметы интерьер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ая 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72/start/149565/</w:t>
              </w:r>
            </w:hyperlink>
          </w:p>
        </w:tc>
      </w:tr>
      <w:tr>
        <w:trPr>
          <w:trHeight w:val="177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я школа, любимые учебные предметы.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чь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Лексическая сторона речи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4" w:right="72" w:hanging="0"/>
              <w:jc w:val="both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59/start/11863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73/start/20887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74/start/208907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72/start/149565/</w:t>
              </w:r>
            </w:hyperlink>
          </w:p>
        </w:tc>
      </w:tr>
      <w:tr>
        <w:trPr>
          <w:trHeight w:val="73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и друзья, их внешность, черты характер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78/start/118768/</w:t>
              </w:r>
            </w:hyperlink>
          </w:p>
        </w:tc>
      </w:tr>
      <w:tr>
        <w:trPr>
          <w:trHeight w:val="109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малая родина (город, село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чь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67/start/105254/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68"/>
        <w:gridCol w:w="528"/>
        <w:gridCol w:w="1176"/>
        <w:gridCol w:w="1212"/>
        <w:gridCol w:w="842"/>
        <w:gridCol w:w="1572"/>
        <w:gridCol w:w="1284"/>
        <w:gridCol w:w="3424"/>
      </w:tblGrid>
      <w:tr>
        <w:trPr>
          <w:trHeight w:val="92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утешеств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речь ; Смысловое чтение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584/start/115657/</w:t>
              </w:r>
            </w:hyperlink>
          </w:p>
        </w:tc>
      </w:tr>
      <w:tr>
        <w:trPr>
          <w:trHeight w:val="131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6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кие и домашние животны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чь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5014/start/20862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604/start/295288/</w:t>
              </w:r>
            </w:hyperlink>
          </w:p>
        </w:tc>
      </w:tr>
      <w:tr>
        <w:trPr>
          <w:trHeight w:val="92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7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года. Времена года (месяцы).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чь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0" w:hanging="0"/>
              <w:jc w:val="center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585/start/12019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415/start/209000/</w:t>
              </w:r>
            </w:hyperlink>
          </w:p>
        </w:tc>
      </w:tr>
      <w:tr>
        <w:trPr>
          <w:trHeight w:val="130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8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купки (одежда, обувь, книги, основные продукты питания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речь ; 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ечь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4" w:right="72" w:hanging="0"/>
              <w:jc w:val="both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417/start/209093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308/start/208969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595/start/243531/</w:t>
              </w:r>
            </w:hyperlink>
          </w:p>
        </w:tc>
      </w:tr>
      <w:tr>
        <w:trPr>
          <w:trHeight w:val="348" w:hRule="atLeast"/>
        </w:trPr>
        <w:tc>
          <w:tcPr>
            <w:tcW w:w="5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4. Родная страна и стра- ны изучаемого языка.</w:t>
            </w:r>
          </w:p>
        </w:tc>
      </w:tr>
      <w:tr>
        <w:trPr>
          <w:trHeight w:val="188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54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ссия и страна/  страны  изучаемого  языка. Их столицы, основные достопримечательности и интересные факт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ечь ;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мысловое чтение ; Письменная речь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Лексическая сторона речи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Контрольн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бота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/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68/start/120225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591/start/209217/</w:t>
              </w:r>
            </w:hyperlink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5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я детского фольклор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иалогическая речь ; Грамматиче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торона речи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опрос; Письменный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07/start/1501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606/start/243934/</w:t>
              </w:r>
            </w:hyperlink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3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5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сонажи детских книг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опрос; 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07/start/1501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7606/start/243934/</w:t>
              </w:r>
            </w:hyperlink>
          </w:p>
        </w:tc>
      </w:tr>
      <w:tr>
        <w:trPr>
          <w:trHeight w:val="73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4.</w:t>
            </w:r>
          </w:p>
        </w:tc>
        <w:tc>
          <w:tcPr>
            <w:tcW w:w="5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здники родной страны и страны/стран изучаемого язы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удирование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ый контроль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4" w:right="72" w:hanging="0"/>
              <w:jc w:val="both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37/start/11860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70/start/20903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5290/start/208845/</w:t>
              </w:r>
            </w:hyperlink>
          </w:p>
        </w:tc>
      </w:tr>
      <w:tr>
        <w:trPr>
          <w:trHeight w:val="348" w:hRule="atLeast"/>
        </w:trPr>
        <w:tc>
          <w:tcPr>
            <w:tcW w:w="5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5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71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1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48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0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3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6" w:after="0"/>
              <w:ind w:left="70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2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я семья. Семей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тоальбом.Cтепен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ения имё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лагательных.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вязные 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(описание,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повествование) в рамках изучаемой тематики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ртинки,фотографии и/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лючевые слова, план,вопрос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ждународныйденьсемь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15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емейные праздники. Устное представление результат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стого проект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дания(описание, в том числе характеристика;повествование) в рамках изучаемой тематики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ртинки,фотографии и/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лючевые слова, план,вопросы.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513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й деньрожд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арки.Подготовка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зднику.Предлогиf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ür, mit, um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некоторых речев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разцах) Чтение про себя и понимание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даптированных аутентичных текстов,содержащих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м языковой,в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415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день рождения, подар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о я люблю есть на ден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ждения Степени сравнения имён прилагательных. Устные связные 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(описание,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повествование) в рамках изучаемой тематики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ртинки,фотографии и/ил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лючевые слова, план,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й день рождени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дарки.Пишем приглашение на праздник. Чтение про себя и понимание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держания учебных иа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аптированных аутентичных текстов,содержащих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м языковой,в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15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 Мое дет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жносочин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инительными союзами und, aber, oder, denn.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вязные 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по образцу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ражение своего отношения к предмету реч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2802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 Мое детст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70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ение вслух и поним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троенных на изученн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овом материале,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блюдением правил чтения и соответствующей интонацией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382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 Моя любимая е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логи f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ür, mit, um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которых речевых образцах) 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615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6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день (распорядок дня, домашние обязанности).Что я делаю в каждый день недел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ение новых слов согласно основным правилам чтения, с использованием полно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астичной транскрипции, по аналогии Чтение про себ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содержа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6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80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я семья. Домаш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бязанности Устные связные 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 вопросы Предлоги f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ür, mit,um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которых речевых образцах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382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й день (распорядок дн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омаш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язанности).Домашние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язанности Диалог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буждение к действию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орой на картин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тографиии /или ключевые слова Сложносочин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чинительными союзами und, aber, oder, denn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148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6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й день (распорядок дня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машние обязанности).Чем я занимаюсь дома? Контрольнаяработа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382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моих увлеч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ходной день (в цирке,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оопарке, парке). Выход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ень в зоопарке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вязные 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(описание, в том числе 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 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48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моих увлеч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юбимые занятия. Что я делаю летом. Пересказ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ния прочита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кста с опорой на картинки, фотографии и/или ключевые слова, план, вопрос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6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познавание и употребление в устной и письменной речи не менее 500 лексических единиц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6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213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100" w:after="0"/>
              <w:ind w:left="7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ение и контроль. Мир моих увлечений. Каникулы Мой день на каникул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лог-расспрос с опорой на картинки, фотографии и/или ключевые слова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7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515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моих увлечений. Занятия спортом. Спорт в моей жизни Простые предлож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днородными членами (союз oder) Сложносочин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инительными союзами und, aber, oder, denn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вязные 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(описание ,в том числе 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215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моих увлечений. Занятия спортом. Виды спорт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пулярные в России Диалог-расспрос с опорой на картинки, фотографии и/или ключевые слова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47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моих увлечений. Занятия спортом. Виды спорт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пулярные в немецкоязычных странах Сложносочин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чинительными союзамиund, aber, oder,denn Диалог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спрос с опорой на картинки, фотографии и/или ключевые слова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501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моих увлеч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юбимые занятия. Что я умею делать лучше все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илагательные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ительной, сравнительной и превосходной степен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ения Чтение вслу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м языков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е, с соблюд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ил чтен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ветствующей интонацией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моих увлечений.Занятия спортом. Мой любимый вид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порта 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 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47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моих увлеч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6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юбимые занятия. русск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гра - лапта Чтение вслух и понимание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м языков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е, с соблюд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ил чтен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ветствующей интонацией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482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моих увлечений. Занятия спортом. Занятия спортом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рузьями Чтение вслу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м языков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е, с соблюд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ил чтен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ответствующей интонацией Прилагательные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ительной, сравнительной и превосходной степен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равнения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моих увлеч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юбимые занятия. М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томец Пересказ основного содержания прочита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а с опорой на картинки, фотографии и/или ключевые слова, план, вопрос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познавание и употребление в устной и письменной речи не менее 500 лексических единиц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6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47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моих увлечений. Занятия спортом. Спортив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ревнования Устные связные 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 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6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5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ение и контроль. Мир моих увлечений. Любим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грушка, игра. Насто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гры Указат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естоимения dieser, dieses,diese Чтение про себя и понимание запрашиваемой информации в учебных и адаптиров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утентичных текст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актического характер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щих отд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знакомые слова, с опорой и без опоры на иллюстрации и с 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15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моих увлечений. Любимая сказка/ история/рассказ. Книги обо всем на свете Предлоги f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ür, mit,um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некоторых речевых образцах) 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 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513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моих увлечений. Любимая сказка/ история/рассказ. Книги и компьютер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70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еждународные ден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ространения грамотности. Чтение про себя и понимание 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щих отд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знакомые слова, с опорой и без опоры на иллюстрации и с 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6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3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моих увлеч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юбимый рассказ Пересказ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читанного текста с опорой на картинки, фотографии и/или ключевые слова, план, вопросы Сложносочин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чинительными союзамиund, aber, oder, denn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248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70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утешествия. Путешествием по городу Диалог-расспрос с опорой на картин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тографии и/или ключевые слова Предлоги f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ür, mit, um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некоторых речевых образцах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утешествия. Отдых лет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запрашиваемой информации фактиче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а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м языков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е,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, а такж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м языковой, в том числе контекстуальной 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13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Покуп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одежда, обувь, книг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ые продукты питания) В магазине одежды и обув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482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Моя школа, любимые учебные предметы 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й тематики с опорой на картинки, фотографии и/или ключевые слова, план, вопросы Чтение про себя и понимание 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утентичных текстов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822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Моя школа, любимые учебные предме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кольные принадлеж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 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6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472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Моя школа, любимые учебные предметы. Мои учителя Распознавание и образование в устно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ой речи родственных слов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ых способ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овообразования: аффиксации (суффикс -er-Arbeiter, -in 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Lehrerin), словослож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(Geburtstag); порядков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ислительные при помощ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уффиксов -te, -ste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382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Моя школа, любимые учебные предметы. Школьные оценки в России и Германии 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 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22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Моя школа, любимые учебные предме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дание школы Устн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едставление результатов простого проектного задания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6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647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Моя школа, любимые учебные предме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кольные предметы Чтение новых слов согласно основным правилам чтения,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полно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астичной транскрипции, по аналогии Чтение про себ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запрашиваем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формации в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ах фактиче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а, содержа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6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5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Моя малая родина (город, село). Фрукты и овощи в саду Повторени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 Личные местоимения в винительном и дательн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адежах (в некоторых речевых образцах)Поним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 и адаптиров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троенных на изученн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овом материале с опорой на иллюстрации и без опоры, а также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овой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екстуальной 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Моя комната (квартира, дом),предметы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ьера. Техника для дома Прилагательные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ложительной, сравнительной и превосходной степен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равнения 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нологические высказывания по образцу; выражение своего отношения к предмету реч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80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Дикие и домашние животн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кружающий мир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жносочин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инительными союзамиund, aber, oder, denn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вязные 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(описание, в том числе 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 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2822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Моя малая родина (город, село). Природа родной страны Повторение и контроль Пересказ основного содержания прочита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кста с опорой на картинки, фотографии и/или ключевые слова, план,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515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Дики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машние животные. По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щита окружающей среды Понимание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м языков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е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без опоры, а также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овой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екстуальной догад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0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казательные местоимения dieser, dieses,diese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802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Сортируем мусор Понимание основного 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м языков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е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без опоры, а также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овой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екстуальной 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4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Дикие и домашние животн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Животные Красной книг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ение про себя и понимание 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щих отд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знакомые слова, с опорой и без опоры на иллюстрации и с использованием языковой, в том числе контекстуальной 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215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Моя малая родина (город, село). Что я могу сделать для природы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0" w:right="100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ое представление результатов простого проектного задания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61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Дики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омашние животные. Кто где обитает? Чтение про себ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содержа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4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Моя школа, любимые учебные предметы. Чем я занимаюсь в школе?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держания учебных  и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м языков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е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без опоры, а также с использова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овой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екстуальной 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680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Разрешено -запрещено Пересказ основного содержания прочитан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а с опорой на картинки, фотографии и/или ключевые слова, план, вопрос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ложносочинен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чинительными союзами und, aber, oder, denn Чтение пр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ебя и понимание основного 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содержа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515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Покупки (одежда, обувь, книг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сновные продукты питания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70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 покупками на рыно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иалог-расспрос с опорой на картинки, фотографии и/или ключевые слова Модальный глагол wollen Чтение вслух и понимание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м языков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е, с соблюдение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ил чтен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ответствующей интонацией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515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Дикие и домашние животны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дивительные живо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круг нас Указат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естоимения dieser, dieses,diese Чтение про себя и понимание 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щих отд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знакомые слова, с опорой и без опоры на иллюстрации и с 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13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По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ремена года Устные связные монологические высказывания (описание, в том числ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истик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ествование)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, фотографии и/или ключевые слова, план, 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4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По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ережное отношение к планете Земля Чтение про себ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содержа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4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вокруг меня. По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ша планета. Космо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ение и контроль Чтение про себя и поним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щих отд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знакомые слова, с опорой и без опоры на иллюстрации и с 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413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страна/ страны изучаемого языка. Их столицы, основные достопримечательно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интересные фак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70" w:after="0"/>
              <w:ind w:left="7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есные музеи Германии Пересказ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одержания прочитанного текста с опорой на картинки, фотографии и/или ключевые слова, план,вопросы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5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страна/ страны изучаемого языка. Их столицы, основные достопримечате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ересные факт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70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есные музеи Росс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раткое представление своей страны и страны/стра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 на немецком языке(названия стран и 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олиц, название род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орода/села; цве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ациональных флаго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стопримечательности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382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дная страна и страны изучаемого язы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6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дет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льклора. Персонажи детских книг. Мои любимые сказочные персонажи Диалог-расспрос с опорой на картин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тографии и/или ключевые слова Простые предложения с однородными членами(союз oder)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538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Праздники родной страны и страны/стран изучаемого языка. Праздник урожая в Германии Понимание запрашиваемой информации фактического характер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троенных на изученн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овом материале, с опорой на иллюстрации, а такж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615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Их столицы, основные достопримечате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есные факты. Остр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юген Чтение про себ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запрашиваем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формации в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ах фактиче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характера, содержа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580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6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Их столицы, основные достопримечате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есные факты. Озер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Байкал Поним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прашиваемой информации фактического характер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строенных на изученн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овом материале, с опорой на иллюстрации, а такж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м языковой, в том числе контекстуальной 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515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Персонажи дет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ниг. Чтение про себ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содержа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615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Их столицы, основные достопримечате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есные факты. Здес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оворят по-немецки! Чтение про себя и поним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запрашиваемой информации в учебных и адаптированных аутентичных текст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актического характер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щих отд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знакомые слова, с опорой и без опоры на иллюстрации и с использованием языковой, в том числе контекстуальной 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3816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Их столицы, основные достопримечате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есные факты. Крупные города России. Открытки со всего мира На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лектронного сообще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чного характера с опорой на образец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822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тоговая контрольнаяработа за курс 4 класса.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349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Праздники род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ы и страны/стра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Пасхальные традиции На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здравления с выражением пожеланий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разец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0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  <w:tr>
        <w:trPr>
          <w:trHeight w:val="5804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Их столицы, основные достопримечате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есные факты. Крупные города Германии Чтение про себя и понимание основного 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даптированных аутентичных текстов, содержащ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0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615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Праздники род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ы и страны/стра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Глав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ссийские праздни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ение и контроль Чтение про себя и поним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щих отд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знакомые слова, с опорой и без опоры на иллюстрации и с 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0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нтрол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613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6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Праздники род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ы и страны/стран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Глав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мецкие праздник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ение и контроль Чтение про себя и поним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и адаптирован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аутентич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щих отд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знакомые слова, с опорой и без опоры н аиллюстрации и с 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8" w:before="96" w:after="0"/>
              <w:ind w:left="70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исьменный контроль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64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"/>
        <w:gridCol w:w="3370"/>
        <w:gridCol w:w="726"/>
        <w:gridCol w:w="1608"/>
        <w:gridCol w:w="1656"/>
        <w:gridCol w:w="1156"/>
        <w:gridCol w:w="1630"/>
      </w:tblGrid>
      <w:tr>
        <w:trPr>
          <w:trHeight w:val="6158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.</w:t>
            </w:r>
          </w:p>
        </w:tc>
        <w:tc>
          <w:tcPr>
            <w:tcW w:w="3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го языка. Россия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рана/ 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языка. Их столицы, основные достопримечате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есные факты. Уличная еда в Германии Повторение и контроль. Чтение про себя и понимание основн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ния учебных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адаптированных аутентичных текстов, содержащих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тдельные незнакомые слова, с опорой и без опоры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 и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спользованием языковой, в том числе контекстуально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гадки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802" w:hRule="atLeast"/>
        </w:trPr>
        <w:tc>
          <w:tcPr>
            <w:tcW w:w="3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6" w:after="0"/>
              <w:ind w:left="70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7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им И.Л., Рыжова Л.И.,Немецкий язык (в 2 частях), 4 класс, Акционерное общество "Издательство "Просвещение"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им И. Л., Рыжова Л. 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мецкий язык. 4 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удиокурс к учеб. (1CDMP3)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.: Просвещение Бим И. Л.и др. Немецкий язык. Книга для учителя.4 класс: Пособие для общеобразовательных учреждений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.: Просвещ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66" w:after="0"/>
        <w:ind w:left="0" w:right="43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ссийская электронная школа"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fldChar w:fldCharType="begin"/>
      </w:r>
      <w:r>
        <w:rPr>
          <w:rStyle w:val="InternetLink"/>
          <w:sz w:val="24"/>
          <w:i w:val="false"/>
          <w:u w:val="none"/>
          <w:b w:val="false"/>
          <w:szCs w:val="24"/>
          <w:iCs w:val="false"/>
          <w:bCs w:val="false"/>
          <w:rFonts w:eastAsia="Times New Roman" w:cs="Times New Roman" w:ascii="Times New Roman" w:hAnsi="Times New Roman"/>
          <w:color w:val="auto"/>
          <w:lang w:val="ru-RU"/>
        </w:rPr>
        <w:instrText xml:space="preserve"> HYPERLINK "https://prosv.ru/audio" \l "german"</w:instrText>
      </w:r>
      <w:r>
        <w:rPr>
          <w:rStyle w:val="InternetLink"/>
          <w:sz w:val="24"/>
          <w:i w:val="false"/>
          <w:u w:val="none"/>
          <w:b w:val="false"/>
          <w:szCs w:val="24"/>
          <w:iCs w:val="false"/>
          <w:bCs w:val="false"/>
          <w:rFonts w:eastAsia="Times New Roman" w:cs="Times New Roman" w:ascii="Times New Roman" w:hAnsi="Times New Roman"/>
          <w:color w:val="auto"/>
          <w:lang w:val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/>
        </w:rPr>
        <w:t>https://prosv.ru/audio#german</w:t>
      </w:r>
      <w:r>
        <w:rPr>
          <w:rStyle w:val="InternetLink"/>
          <w:sz w:val="24"/>
          <w:i w:val="false"/>
          <w:u w:val="none"/>
          <w:b w:val="false"/>
          <w:szCs w:val="24"/>
          <w:iCs w:val="false"/>
          <w:bCs w:val="false"/>
          <w:rFonts w:eastAsia="Times New Roman" w:cs="Times New Roman" w:ascii="Times New Roman" w:hAnsi="Times New Roman"/>
          <w:color w:val="auto"/>
          <w:lang w:val="ru-RU"/>
        </w:rPr>
        <w:fldChar w:fldCharType="end"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 (аудиоприложение к учебнику)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АТЕРИАЛЬНО-ТЕХНИЧЕСКОЕ ОБЕСПЕЧЕНИЕ ОБРАЗОВАТЕЛЬНОГО ПРОЦЕССА УЧЕБНОЕ ОБОРУДОВА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й кабинет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мультимедийное оборудование, экран/проектор, компьютер- аудиоаппаратура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учебная литература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правочники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ловари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методические пособ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й кабинет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мультимедийное оборудование, экран/проектор, компьютер- аудиоаппара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lesson/3528/start/118737/" TargetMode="External"/><Relationship Id="rId4" Type="http://schemas.openxmlformats.org/officeDocument/2006/relationships/hyperlink" Target="https://resh.edu.ru/subject/lesson/5287/start/150351/" TargetMode="External"/><Relationship Id="rId5" Type="http://schemas.openxmlformats.org/officeDocument/2006/relationships/hyperlink" Target="https://resh.edu.ru/subject/lesson/4271/start/208598/" TargetMode="External"/><Relationship Id="rId6" Type="http://schemas.openxmlformats.org/officeDocument/2006/relationships/hyperlink" Target="https://resh.edu.ru/subject/lesson/6001/start/208783/" TargetMode="External"/><Relationship Id="rId7" Type="http://schemas.openxmlformats.org/officeDocument/2006/relationships/hyperlink" Target="https://resh.edu.ru/subject/lesson/318/" TargetMode="External"/><Relationship Id="rId8" Type="http://schemas.openxmlformats.org/officeDocument/2006/relationships/hyperlink" Target="https://resh.edu.ru/subject/lesson/5955/start/208752/" TargetMode="External"/><Relationship Id="rId9" Type="http://schemas.openxmlformats.org/officeDocument/2006/relationships/hyperlink" Target="https://deutsch-sprechen.ru/stunde-k1-3/" TargetMode="External"/><Relationship Id="rId10" Type="http://schemas.openxmlformats.org/officeDocument/2006/relationships/hyperlink" Target="https://resh.edu.ru/subject/lesson/5014/start/208629/" TargetMode="External"/><Relationship Id="rId11" Type="http://schemas.openxmlformats.org/officeDocument/2006/relationships/hyperlink" Target="https://resh.edu.ru/subject/lesson/7602/start/243779/" TargetMode="External"/><Relationship Id="rId12" Type="http://schemas.openxmlformats.org/officeDocument/2006/relationships/hyperlink" Target="https://resh.edu.ru/subject/lesson/4421/start/150229/" TargetMode="External"/><Relationship Id="rId13" Type="http://schemas.openxmlformats.org/officeDocument/2006/relationships/hyperlink" Target="https://resh.edu.ru/subject/lesson/4588/start/209248/" TargetMode="External"/><Relationship Id="rId14" Type="http://schemas.openxmlformats.org/officeDocument/2006/relationships/hyperlink" Target="https://resh.edu.ru/subject/lesson/4416/start/209062/" TargetMode="External"/><Relationship Id="rId15" Type="http://schemas.openxmlformats.org/officeDocument/2006/relationships/hyperlink" Target="https://resh.edu.ru/subject/lesson/7612/start/243965/" TargetMode="External"/><Relationship Id="rId16" Type="http://schemas.openxmlformats.org/officeDocument/2006/relationships/hyperlink" Target="https://resh.edu.ru/subject/lesson/7606/start/243934/" TargetMode="External"/><Relationship Id="rId17" Type="http://schemas.openxmlformats.org/officeDocument/2006/relationships/hyperlink" Target="https://resh.edu.ru/subject/lesson/7607/start/243376/" TargetMode="External"/><Relationship Id="rId18" Type="http://schemas.openxmlformats.org/officeDocument/2006/relationships/hyperlink" Target="https://resh.edu.ru/subject/lesson/7590/start/311562/" TargetMode="External"/><Relationship Id="rId19" Type="http://schemas.openxmlformats.org/officeDocument/2006/relationships/hyperlink" Target="https://resh.edu.ru/subject/lesson/6272/start/149565/" TargetMode="External"/><Relationship Id="rId20" Type="http://schemas.openxmlformats.org/officeDocument/2006/relationships/hyperlink" Target="https://resh.edu.ru/subject/lesson/3559/start/118635/" TargetMode="External"/><Relationship Id="rId21" Type="http://schemas.openxmlformats.org/officeDocument/2006/relationships/hyperlink" Target="https://resh.edu.ru/subject/lesson/6273/start/208876/" TargetMode="External"/><Relationship Id="rId22" Type="http://schemas.openxmlformats.org/officeDocument/2006/relationships/hyperlink" Target="https://resh.edu.ru/subject/lesson/6274/start/208907/" TargetMode="External"/><Relationship Id="rId23" Type="http://schemas.openxmlformats.org/officeDocument/2006/relationships/hyperlink" Target="https://resh.edu.ru/subject/lesson/6272/start/149565/" TargetMode="External"/><Relationship Id="rId24" Type="http://schemas.openxmlformats.org/officeDocument/2006/relationships/hyperlink" Target="https://resh.edu.ru/subject/lesson/3578/start/118768/" TargetMode="External"/><Relationship Id="rId25" Type="http://schemas.openxmlformats.org/officeDocument/2006/relationships/hyperlink" Target="https://resh.edu.ru/subject/lesson/6267/start/105254/" TargetMode="External"/><Relationship Id="rId26" Type="http://schemas.openxmlformats.org/officeDocument/2006/relationships/hyperlink" Target="https://resh.edu.ru/subject/lesson/4584/start/115657/" TargetMode="External"/><Relationship Id="rId27" Type="http://schemas.openxmlformats.org/officeDocument/2006/relationships/hyperlink" Target="https://resh.edu.ru/subject/lesson/5014/start/208629/" TargetMode="External"/><Relationship Id="rId28" Type="http://schemas.openxmlformats.org/officeDocument/2006/relationships/hyperlink" Target="https://resh.edu.ru/subject/lesson/7604/start/295288/" TargetMode="External"/><Relationship Id="rId29" Type="http://schemas.openxmlformats.org/officeDocument/2006/relationships/hyperlink" Target="https://resh.edu.ru/subject/lesson/4585/start/120194/" TargetMode="External"/><Relationship Id="rId30" Type="http://schemas.openxmlformats.org/officeDocument/2006/relationships/hyperlink" Target="https://resh.edu.ru/subject/lesson/4415/start/209000/" TargetMode="External"/><Relationship Id="rId31" Type="http://schemas.openxmlformats.org/officeDocument/2006/relationships/hyperlink" Target="https://resh.edu.ru/subject/lesson/4417/start/209093/" TargetMode="External"/><Relationship Id="rId32" Type="http://schemas.openxmlformats.org/officeDocument/2006/relationships/hyperlink" Target="https://resh.edu.ru/subject/lesson/4308/start/208969/" TargetMode="External"/><Relationship Id="rId33" Type="http://schemas.openxmlformats.org/officeDocument/2006/relationships/hyperlink" Target="https://resh.edu.ru/subject/lesson/7595/start/243531/" TargetMode="External"/><Relationship Id="rId34" Type="http://schemas.openxmlformats.org/officeDocument/2006/relationships/hyperlink" Target="https://resh.edu.ru/subject/lesson/3568/start/120225/" TargetMode="External"/><Relationship Id="rId35" Type="http://schemas.openxmlformats.org/officeDocument/2006/relationships/hyperlink" Target="https://resh.edu.ru/subject/lesson/4591/start/209217/" TargetMode="External"/><Relationship Id="rId36" Type="http://schemas.openxmlformats.org/officeDocument/2006/relationships/hyperlink" Target="https://resh.edu.ru/subject/lesson/3507/start/150198/" TargetMode="External"/><Relationship Id="rId37" Type="http://schemas.openxmlformats.org/officeDocument/2006/relationships/hyperlink" Target="https://resh.edu.ru/subject/lesson/7606/start/243934/" TargetMode="External"/><Relationship Id="rId38" Type="http://schemas.openxmlformats.org/officeDocument/2006/relationships/hyperlink" Target="https://resh.edu.ru/subject/lesson/3507/start/150198/" TargetMode="External"/><Relationship Id="rId39" Type="http://schemas.openxmlformats.org/officeDocument/2006/relationships/hyperlink" Target="https://resh.edu.ru/subject/lesson/7606/start/243934/" TargetMode="External"/><Relationship Id="rId40" Type="http://schemas.openxmlformats.org/officeDocument/2006/relationships/hyperlink" Target="https://resh.edu.ru/subject/lesson/3537/start/118604/" TargetMode="External"/><Relationship Id="rId41" Type="http://schemas.openxmlformats.org/officeDocument/2006/relationships/hyperlink" Target="https://resh.edu.ru/subject/lesson/6270/start/209031/" TargetMode="External"/><Relationship Id="rId42" Type="http://schemas.openxmlformats.org/officeDocument/2006/relationships/hyperlink" Target="https://resh.edu.ru/subject/lesson/5290/start/208845/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05:13Z</dcterms:created>
  <dc:creator/>
  <dc:description/>
  <dc:language>en-US</dc:language>
  <cp:lastModifiedBy/>
  <cp:revision>0</cp:revision>
  <dc:subject/>
  <dc:title/>
</cp:coreProperties>
</file>