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52875</wp:posOffset>
            </wp:positionH>
            <wp:positionV relativeFrom="paragraph">
              <wp:posOffset>1176655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3750203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77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Попова Ольга Николае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обучающихся 2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ГОС НОО), а также ориентирована на целевы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ритеты духовно-нравственного развития, воспитания и социализации обучающихся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8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дин из ведущих предметов начальной школы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младших школьников.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зван ввести ребёнка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младшего школьника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скрывает следующие направления литературного образования младшего школьника: речевая и читательская деятельности, круг чтения, творческая деятельность. </w:t>
      </w:r>
    </w:p>
    <w:p>
      <w:pPr>
        <w:pStyle w:val="Normal"/>
        <w:numPr>
          <w:ilvl w:val="0"/>
          <w:numId w:val="0"/>
        </w:numPr>
        <w:autoSpaceDE w:val="false"/>
        <w:spacing w:lineRule="atLeast" w:line="288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основу отбора произведений положены общедидактические принципы обучения: соответствие возрастным  возможностям и особенностям восприятия младшим школьником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ителей мировой детской литературы; влияние прослушанного (прочитанного) произведения на эмоционально-эстетическое развитие обучающегося, на совершенствование его творческих способностей. При отборе произведений для слушания и чтения учитывались преемственные связи с дошкольным опытом знакомства с произведениями фольклора, художественными произведениями детской литературы, а также перспектив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основной школе. Важным принципом отбора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является представленность разных жанров, видов и стилей произведений, обеспечивающих формирование функциональной литературной грамотности младшего школьника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й школ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емственен по отношению к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оторый изучается в основной шко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о 2 классе отводится 102 ч.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72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чения литературному чтению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1"/>
        <w:ind w:left="0" w:right="288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формированность предметных и универсальных действий в процессе изучения предме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Достижение заявленной цели определяется особенностями курса литературного чтения и решением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элементарными умениями анализа и интерпретации текста, осозна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спользования при анализе текста изученных литературных понятий: прозаическая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ыразительности (сравнение, эпитет, олицетворен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нашей Родин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Круг чтения: произведения о Родине (на примере  не   менее   трёх   стихотворений И. С. Никитина, Ф. П. Савинова, А. А. Прокофьева, Н. М. Рубцова, С. А. Есенина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атриотическое звучание произведений о родном крае и природе. Отражение в произведениях нравственно-этических понятий: любовь к Родине, родному краю, Отечеству. Анализ заголовка, соотнесение его с главной мыслью и идеей произведения. Иллюстрация к произведению как отражение эмоционального отклика на произведение. Отражение темы. Родины в изобразительном искусстве (пейзажи И. И. Левитана, И. И. Шишкина, В. Д. Поленова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2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Фольклор (устное народное творчество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Произведения малых жанров фольклора (потешки, считалки, пословицы, скороговорки, небылицы, загадки по выбору). Шуточные фольклорные произвед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короговорки, небылицы. Особенности скороговорок, их роль в речи. Игра со словом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вёртыш собы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основа построения небылиц. Ритм и счёт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новные средства выразительности и построения считалки. Народные песни, их особенности. Загадка как жанр фольклора, тематические группы загадок. Сказ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жение народной мудрости, нравственная идея фольклорных сказок. Особенности сказок разного вида (о животных, бытовые, волшебные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сказок о животных: сказки народов России. Бытовая сказка: герои, место действия, особенности построения и языка. Диалог в сказке. Понятие о волшебной сказке (общее представление): наличие присказки, постоянные эпитеты, волшебные герои. Фольклорные произведения народов России: отражение в сказках народного быта и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Звуки и краски родной природы в разные времена г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Тема природы в разные времена года (осень, зима, весна, лето) в произведениях литературы (по выбору, не менее пяти авторов). Эстетическое восприятие явлений природы (звуки, краски времён года). Средства выразительности при описании природы: сравнение и эпитет. Настроение, которое создаёт пейзажная лирика. Иллюстрация как отражение эмоционального отклика на произведение. Отражение тем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ремена г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картинах художников (на примере пейзажей И. И. Левитана, В. Д. Поленова, А. И. Куинджи, И. И. Шишкина и др.) и музыкальных произведениях    (например,    произведения    П. И. Чайковского, А. Вивальди и др.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детях и друж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Круг чтения: тема дружбы в художественном произведении (расширение круга чтения: не менее четырёх произведений  С. А. Баруздина,  Н. Н. Носова,  В. А. Осеевой, А. Гайдара, 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2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. Катаева, И. П. Токмаковой, В. Ю. Драгунского, В. В. Лунина и др.). Отражение в произведениях нравственно-этических понятий: дружба, терпение, уважение, помощь друг другу. Главная мысль произведения. Герой произведения (введение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лавный ге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его характеристика (портрет), оценка поступ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ир сказо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Фольклорная (народная) и литературная (авторская) сказк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родяч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южеты (произведения по выбору, не менее четырёх). Фольклорная основа авторских сказок: сравнение сюжетов, героев, особенностей языка (например, народная сказ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олотая рыб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казка  о рыбаке  и  рыб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. С. Пушкина, народная сказ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роз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сказ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роз Иванови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. Ф. Одоевского). Тема дружбы в произведениях зарубежных авторов. Составление плана произведения: части текста, их главные темы. Иллюстрации, их значение в раскрытии содержания 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братьях наших мень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Жанровое многообразие произведений о животных (песни, загадки, сказки, басни, рассказы, стихотворения; произведения по выбору, не менее пяти авторов). Дружба людей и животны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ма литературы (произведения Д. Н. Мамина-Сибиряка, Е. И. Чарушина, В. В. Бианки, Г. А. Скребицкого, В. В. Чаплиной, С. В. Михалкова, Б. С. Житкова, С. В. Образцова, М. 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швина и др.).  Отражение образов животных в фольклоре (русские народные песни, загадки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казки). Герои стихотворных и прозаических произведений о животных. Описание животных в художественном и научно-познавательном тексте. Приёмы раскрытия автором отношений людей и животных. Нравственно-этические понятия: отношение человека к животным (любовь и забо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басни как жанра литературы, прозаические и стихотворные   басни   (на   примере произведений   И. А. Крылова, Л. Н. Толстого). Мораль басни как нравственный урок (поуч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комство с художниками-иллюстраторами, анималистами (без использования термина): Е. И. Чарушин, В. В. Биан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наших близких, о 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Тема семьи, детства, взаимоотношений взрослых и детей в творчестве писателей и фольклорных произведениях (по выбору). Отражение нравственных семейных ценностей в произведениях о семье: любовь и сопереживание, уважение и внимание к старшему поколению, радость общения и защищённость в семье. Тема художественных произведений: Международный женский день, День Поб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Зарубежная литера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Круг чтения: литературная (авторская) сказка (не менее дву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й): зарубежные писатели-сказочники (Ш. Перро, братья Гримм, Х.-К. Андерсен, Дж. Родари и др.). Характеристика авторской сказки: герои, особенности построения и языка. Сходство тем и сюжетов сказок разных народов. Тема дружбы в произведениях зарубежных авторов. Составление плана художественного произведения: части текста, их главные темы. Иллюстрации, их значение в раскрытии содержания 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иблиографическая культура(работа  с  детской  книгой и справочной литератур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Книга как источник необходимых знаний. Элементы книги: содержание или оглавление, аннотация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ллюстрация. Выбор книг на основе рекомендательного списка, тематические картотеки библиотеки. Книга учебная, художественная, справочна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литературного чтения во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4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ение  эстетического  опыта  слушания,  чтения и эмоционально-эстетической оцен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й фольклора и художественн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е воспитание, формирование культуры здоровья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 здорового  и  безопасного  (для  себя и других людей) образа жизни в окружающей среде (в том числе информационно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80" w:after="0"/>
        <w:ind w:left="42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му алгорит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в сюжете фольклорного и художестве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autoSpaceDE w:val="false"/>
        <w:spacing w:lineRule="atLeast" w:line="346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кста, при составлении плана, пересказе текста, характеристике поступков герое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разрыв между реальным и желательным состоянием объекта (ситуации)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учителем вопрос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с помощью учителя цель, планировать изменения объекта, ситу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задачи, выбирать наиболее подходящий (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критериев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, причина —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стви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едённого наблюдения (опыта, классификации, сравнения, исследования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гнозировать возможное развитие процессов, событий и их последствия в аналогичных ил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ходных ситуац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енную в явном ви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ан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го учителем способа её провер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учителей, родителей (законных представителей) правил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формационной безопасности при поиске информации в сети Интерне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 информацию 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ии с учеб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420" w:leader="none"/>
        </w:tabs>
        <w:autoSpaceDE w:val="false"/>
        <w:spacing w:lineRule="atLeast" w:line="350" w:before="178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ловиями общения в знакомой сре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искусс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2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освоения программы начального общего образования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во втором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яснять важность  чтения  для  решения  учебных  задач и применения в различных жизненных ситуациях:  переходить от чтения вслух к чтению про себя в соответствии с учебной задачей, обращаться к разным видам чтения (изучающее, ознакомительное, поисково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орочное, просмотровое выборочное)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 стихотворные  произведения  в  темпе не менее 40 слов в минуту (без отметочного оценива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наизусть с соблюдением орфоэпических и пунктуационных норм не менее 3 стихотворений о Родине, о детях, о семье, о родной природе в разные времена г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прозаическую и стихотворную речь: называть особенности стихотворного произведения (ритм, рифм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содержание, смысл прослушанного/прочитанного произведения: отвечать и формулировать вопросы по фактическому содержанию произ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элементарными умениями анализа и интерпретации текста: определять тему и главную мысль, воспроизводить последовательность событий в тексте произведения, составлять план текста (вопросный, номинативный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исывать характер героя, находить в тексте средства изображения (портрет) героя и выражения его чувств, оценивать поступки героев произведения, устанавливать взаимосвязь между характером героя и его поступками, сравнивать героев одного произведения по предложенным критериям, характеризовать отношение автора к героям, его поступк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но применять для анализа текста изученные понятия (автор, литературный герой, тема, идея, заголовок, содержание произведения, сравнение, эпитет)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вовать в обсуждении прослушанного/прочитанного произведения: понимать жанровую принадлежность произведения, формулировать устно простые выводы, подтверждать свой ответ примерами из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сказывать (устно) содержание произведения подробно, выборочно, от лица героя, от третьего лиц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ть высказывания на заданную тему по содержанию произведения (не менее 5 предложени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чинять по аналогии с прочитанным загадки, небольшие сказки, рассказ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книге/учебнике по обложке, оглавлению, аннотации, иллюстрациям, предисловию, условным обозначен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книги для самостоятельного чтения с учётом рекомендательного списка,  используя картотеки,  рассказывать о прочитанной книг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0" w:right="100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справочную литературу для получения дополнительной информации в соответствии с учеб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22"/>
        <w:gridCol w:w="528"/>
        <w:gridCol w:w="1104"/>
        <w:gridCol w:w="1142"/>
        <w:gridCol w:w="864"/>
        <w:gridCol w:w="5030"/>
        <w:gridCol w:w="2162"/>
        <w:gridCol w:w="1382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0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нашей Родин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02.09.2022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определение учебной задачи изучения произведений данного раздела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стихотворных произведен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ка своей эмоциональной реакции на прослушанное произведение; определение темы (не менее трёх стихотворений). Например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ихотворения И. С. Никит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. П. Савин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А. 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. М. Рубц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 Русь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уда я ни взгляну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. Н. Александро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ина бывает разна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о у всех она одна… (З. Н. Александрова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своего высказывания по содержанию произведения (не менее 5 предложений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22"/>
        <w:gridCol w:w="528"/>
        <w:gridCol w:w="1104"/>
        <w:gridCol w:w="1142"/>
        <w:gridCol w:w="864"/>
        <w:gridCol w:w="5030"/>
        <w:gridCol w:w="2162"/>
        <w:gridCol w:w="1382"/>
      </w:tblGrid>
      <w:tr>
        <w:trPr>
          <w:trHeight w:val="68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и и краски родной природы в разные времена года (осень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21.09.2022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учебной зада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вопр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стихотворных произведений: 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ж небо осенью дышало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. И. Тютч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сть в осени первоначальной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Н. Плещ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. Д. Бальмон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. Я. Брю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ухие листь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ухие листь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К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 Обсыпается весь наш бедный сад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Е. Ф. Трутн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Ю. Голях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оп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П. Токм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устел сквореч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 не менее пяти авторов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жение своего отношения к пейзажной лирик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зительное чтение с интонационным выделением зна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пина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 соблюдение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эпических и пунктуационных норм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молча (про себя) небольших по объёму прозаиче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й об осен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оступных для восприятия младшими школьниками Например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Т. Ак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ен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лубокая осень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. И. Слад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ентяб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 на пор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. 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. А. Скребиц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тыре художника 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троль восприятия произве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читанного молча (про себя): определение формы (прозаическое или стихотворно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веты на вопросы по фактическому содержанию текс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</w:t>
              </w:r>
            </w:hyperlink>
          </w:p>
        </w:tc>
      </w:tr>
      <w:tr>
        <w:trPr>
          <w:trHeight w:val="301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льклор (устное народное творчеств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9.2022 11.10.2022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о схем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лые жанры фолькл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полн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бор примеров (на материале изученного в 1 классе)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ие в учебном диалоге: обсуждение значения пословиц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ловица как главная мыс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чтении вслух целыми словами малых жанров фольклора: потеше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читал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короговор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ебылиц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гадок(по выбору)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упповая работа: чтение скороговорок с увеличением темп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ведение конкур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учший чтец скорогово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22"/>
        <w:gridCol w:w="528"/>
        <w:gridCol w:w="1104"/>
        <w:gridCol w:w="1142"/>
        <w:gridCol w:w="864"/>
        <w:gridCol w:w="5030"/>
        <w:gridCol w:w="2162"/>
        <w:gridCol w:w="1382"/>
      </w:tblGrid>
      <w:tr>
        <w:trPr>
          <w:trHeight w:val="323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ир сказок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0.2022 17.11.2022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учебной зада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чтении целыми словами без пропусков и перестановок с постепенным переходом от чтения вслух к чтению про себ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льклорных и литературных сказок. Например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олотая рыб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 произведение А. 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2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ушк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ка о рыбаке и рыб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 страха глаза вел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произведение братьев Грим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ленькие челове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 произведение В. И. Да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вочка 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е менее четырёх произведений)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сказ (устно) содержания сказки выборочн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</w:t>
              </w:r>
            </w:hyperlink>
          </w:p>
        </w:tc>
      </w:tr>
      <w:tr>
        <w:trPr>
          <w:trHeight w:val="629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и и краски родной природы в разные времена года (зим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11.2022 09.12.2022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учебной зада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стихотворных произведений о зимней природе: А. С. Пушк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т север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учи нагоня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има! Крестьянин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оржеству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А. Есе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ёт зим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кает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ародейкою Зимою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З. Сури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вый сне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А. Б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имним холодом пахнуло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. А. Прокофь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ак на гор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горе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. Н. Александр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неж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 выбору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эмоционального состояния при восприятии описанных картин природы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наизусть с интонационным выделением знаков препинания; с соблюдением орфоэпических и пунктуационных норм стихотворения о зимней природе (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)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изведений новогодней тематики (например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В. Михал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овогодняя бы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ы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. Гайда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ук и Г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ывок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Я. Марш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каб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Е. А. Пермя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лшебные кра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ение произведений писателей на одну тем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бор понравившего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своего выбор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14" w:hanging="0"/>
              <w:jc w:val="both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22"/>
        <w:gridCol w:w="528"/>
        <w:gridCol w:w="1104"/>
        <w:gridCol w:w="1142"/>
        <w:gridCol w:w="864"/>
        <w:gridCol w:w="5030"/>
        <w:gridCol w:w="2162"/>
        <w:gridCol w:w="1382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рубежная литера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2.2022 14.01.202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учебной зада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чтении произведений зарубежных писателей: братья Грим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ременские музык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Ш. Перр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 в сапог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ж. Харри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ратец Лис и Братец Крол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. Распэ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обыкновенный ол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.-К. Андерс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ятеро из одного стру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гни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е менее двух произведений по выбору); Характеристика героя: установление взаимосвязи между характером героя и его поступкам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исание характера геро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хождение портрета героя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на формулирование вопросов по фактическом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держанию прочитанного произве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</w:t>
              </w:r>
            </w:hyperlink>
          </w:p>
        </w:tc>
      </w:tr>
      <w:tr>
        <w:trPr>
          <w:trHeight w:val="572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детях и дружб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1.2023 03.03.202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учебной задач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целыми словами без пропусков и перестанов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тепенно переходя от чтения вслух к чтению про себя произведений о детях: 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т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И. Ермола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ва пиро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. А. Баруз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 Алёшке учиться надое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Е. А. Пермя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ород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ве посло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. Н. Носов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ла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го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В. Л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 и В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А. Осе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иние лист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лшебное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то стар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Гайда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е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. С. Пляц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стоящий 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е менее четырёх произведений)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авторской позиц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жение своего отношения к героям с подтверждением примерами из текста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: определение последовательности событий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вопросного плана текста с выделением эпизод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результатов деятельност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22"/>
        <w:gridCol w:w="528"/>
        <w:gridCol w:w="1104"/>
        <w:gridCol w:w="1142"/>
        <w:gridCol w:w="864"/>
        <w:gridCol w:w="5030"/>
        <w:gridCol w:w="2162"/>
        <w:gridCol w:w="1382"/>
      </w:tblGrid>
      <w:tr>
        <w:trPr>
          <w:trHeight w:val="515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братьях наших меньши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 18.03.202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художественных произведений о животных и оценка своего эмоционального состояния при восприятии произведения. Например; рус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ров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ихотворения Н. М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бц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 зай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ши Чёр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еребё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. С. Сеф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тен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Д. Берест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шкин щ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 фотоаппара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щание с друг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В. Михал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щ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. Л. Бар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умают ли звер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н был совсем о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М. Пивоваро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ила-была соба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др.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 произведения: определение темы и главной мысли произве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веты на вопрос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поискового выборочного вида чт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хождение портрета геро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едств изображения героев и выражения их чувст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отношения автора к героя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тупкам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 произведения: определение последовательности событий в произведе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или дополнение плана по данному начал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</w:t>
              </w:r>
            </w:hyperlink>
          </w:p>
        </w:tc>
      </w:tr>
      <w:tr>
        <w:trPr>
          <w:trHeight w:val="340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9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наших близких, о семь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08.04.202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целыми словами без пропусков и перестанов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тепенно переходя от чтения вслух к чтению про себя произведений о детях: Л. Н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ец и 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учше вс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. А. Осеева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В. Ор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 и 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А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атар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и доче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жигают фон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. Ф. Ворон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тин пода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И. Коринец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р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); Подробный пересказ (устно) содержания произведения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умении формулировать вопрос по фактическому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держанию прочитанног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14" w:hanging="0"/>
              <w:jc w:val="both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2822"/>
        <w:gridCol w:w="528"/>
        <w:gridCol w:w="1104"/>
        <w:gridCol w:w="1142"/>
        <w:gridCol w:w="864"/>
        <w:gridCol w:w="5030"/>
        <w:gridCol w:w="2162"/>
        <w:gridCol w:w="1382"/>
      </w:tblGrid>
      <w:tr>
        <w:trPr>
          <w:trHeight w:val="361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0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и и краски родной природы в разные времена года (весна и лето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04.2023 12.05.202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стихотворных произведений: 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онимы вешними лучам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. А. Жуков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аворо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ход вес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Н. Плещ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има недаром злитс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А. Ф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ж верба вся пушиста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Я. Марш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сенняя пес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пр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 выбору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жение своего отношения к пейзажной лирик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зительное чтение с интонационным выделением знаков препина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 соблюдение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эпических и пунктуационныхнорм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ение произведений писателей на одну тем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еделение понравившегос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своего выбор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07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1.</w:t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иблиографическая культура (работа с детской книг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правочной литературо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5.2023 19.05.2023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кскурсия в библиотек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иентировка в пространстве школьной библиоте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матическим каталогом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бор книги с учётом рекомендательного спис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тематическому каталогу в библиотеке; Рассказ о прочитанной книге с использованием изученных понятий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ставление списка прочитанных книг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иск необходимой информации в словарях и справочниках об авторах изученных произведени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;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естирование;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; 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</w:t>
              </w:r>
            </w:hyperlink>
          </w:p>
        </w:tc>
      </w:tr>
      <w:tr>
        <w:trPr>
          <w:trHeight w:val="348" w:hRule="atLeast"/>
        </w:trPr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4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накомство с учебником. И.С. Никитин "Русь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1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.Н.Александрова"Родина"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.Рубцов " Россия Русь - куда я ни взгляну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2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.П. Щипач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дсолнух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ури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теп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И.С. Соколов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ru-RU"/>
              </w:rPr>
              <w:t xml:space="preserve">Мики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ru-RU"/>
              </w:rPr>
              <w:t>Вертушин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8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чилось  лет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.Д.Бальмонт "Осень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9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сень. М.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лянка в ле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Н.Плещеев "Осень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3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37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Н. Май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рывок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Ф.И.Тютчев "Есть в осени первонач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5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С.Пушкин "Уж небо осенью дышало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 xml:space="preserve">К.Г. Паустов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>Прощание с лет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>отрывок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И.П.Токмакова "Опустел скворечник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неклассное чтение"Осень в произведениях рус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исателей и поэтов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татья о песнях.</w:t>
            </w: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ак на тоненький ледок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песен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одит конь по бережку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аинька, где ты был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песенк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короговор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ебылиц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читал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4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гад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6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ловиц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ловиц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Сказки народов России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естрица Аленушка и братец Иван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ван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Сказки народов России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естрица Аленушка и братец Иван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авроше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авроше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альчик с пальчи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аша из топор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ук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ненец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и дочер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атар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розь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лохо, вместе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орош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ордовская народная сказ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ак проверяется дружб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олотая рыб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олотая рыб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0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частливый мальчи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ранская народная 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ва ленивц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ербская народная сказка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к живи 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к учис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орватская народная  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.Д.Ушин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ен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С.Пушкин " Сказка о рыбаке и рыбке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С.Пушкин " Сказка о рыбаке и рыбке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има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И.С. Никит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стреча зим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8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lang w:val="ru-RU"/>
              </w:rPr>
              <w:t>К.Г. Паустовски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вый зимний ден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.А. Есен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рош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С. Пушк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прятней модного паркета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.И. Слад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сенки подо льд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Загадки о зим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.Я.Маршак "Декабрь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.Есенин "Поёт зима - аукает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.А.Некрас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ороз-воевод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ишв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тицы под снег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неклассное чтение. Зима в произведе-ниях русских писа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Братья Грим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Храбрый портно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Братья Грим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Храбрый портно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78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4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ru-RU"/>
              </w:rPr>
              <w:t>И.П. Токмаков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Гн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Х.-К. Андерсе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ле Лукой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Х.-К. Андерсе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ле Лукой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Х.-К. Андерс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гни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Братья Грим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аленькие человеч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Братья Грим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ременские музык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Юн и колдунья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Юн и Софус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о ту сторону калит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о ту сторону калит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8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арло мастерит новую куклу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неклассное чтение  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неклассное чтение  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Б.В. Заходер.</w:t>
            </w:r>
            <w:r>
              <w:rPr>
                <w:rFonts w:eastAsia="Cambria" w:cs="Cambria" w:ascii="Cambria" w:hAnsi="Cambria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ru-RU"/>
              </w:rPr>
              <w:t>Про пана Тру-лялинског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Дж. Рода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барабан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Дж. Рода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барабан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Дж. Рода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барабан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А. Сед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Два медведя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чень Высокий Челове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чень Высокий Челове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Л.А. Ме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Баю-баюшки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.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Май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Спи, дитя мое, усни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6"/>
                <w:sz w:val="22"/>
                <w:szCs w:val="22"/>
                <w:lang w:val="ru-RU"/>
              </w:rPr>
              <w:t xml:space="preserve">И.П. Токмако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ак на горке  снег, снег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Л. Бар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олыбельная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Нашумелись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антазер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31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антазер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Я. Марш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Чего боялся Петя?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Л. Бар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лен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Ф. Кургуз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Надоело летат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Ю.М. Владимир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Чуда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Н. Толст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сто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П. Гайда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Совест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Ю. Драгун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Друг детств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.А. Осее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олшебное слов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Н. Толст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ти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 Пантеле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ус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.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Н.Н. Н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Живая шля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пла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А.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неги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ат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.К. Железни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ыцар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Г. Алексин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вый ден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.Я. Марш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рузья-товарищ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 Л. Бар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умают ли звер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н был совсем о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. В. Михал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й щ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Ю. А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. А. Осеева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. В. Ор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Я и 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3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0" w:after="1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Л. Н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тец и 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Лучше вс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дет матушка-весна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русская народная песня)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изыв вес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усская народная песня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7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А.Н. Плещ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ти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И.И. Левита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арт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Ф. И. Тютч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има недаром злится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6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.В. Вереса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елетные птиц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А.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Только что на проталинах весенних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онимы вешними лучам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аша Чер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еленые стих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Н. Толст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сн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 Миле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иняя сказ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.Ф. Кургуз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ы пишем рассказ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Б.В. Заходе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Что красивей всего?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Экскурсия в библиоте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62" w:before="98" w:after="0"/>
              <w:ind w:left="72" w:right="28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346" w:after="0"/>
        <w:ind w:left="0" w:right="36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ОБЯЗАТЕЛЬНЫЕ УЧЕБНЫЕ МАТЕРИАЛЫ ДЛЯ УЧЕНИ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Литературное чтение 2 класс. В 2 частях - Кац Э.Э.; 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262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МЕТОДИЧЕСКИЕ МАТЕРИАЛЫ ДЛЯ УЧИТЕЛ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Э. Э. Кац. Методическое пособие по обучению во 2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М.: Дрофа; Астрель.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4" w:after="0"/>
        <w:ind w:left="0" w:right="14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ЦИФРОВЫЕ ОБРАЗОВАТЕЛЬНЫЕ РЕСУРСЫ И РЕСУРСЫ СЕТИ ИНТЕРНЕТ </w:t>
      </w:r>
      <w:hyperlink r:id="rId34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 </w:t>
      </w:r>
      <w:hyperlink r:id="rId3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 </w:t>
      </w:r>
      <w:hyperlink r:id="rId3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nsportal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nsportal.ru/" TargetMode="External"/><Relationship Id="rId9" Type="http://schemas.openxmlformats.org/officeDocument/2006/relationships/hyperlink" Target="https://nsportal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nsportal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nsportal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nsportal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nsportal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nsportal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nsportal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nsportal.ru/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1:56Z</dcterms:created>
  <dc:creator/>
  <dc:description/>
  <dc:language>en-US</dc:language>
  <cp:lastModifiedBy/>
  <cp:revision>0</cp:revision>
  <dc:subject/>
  <dc:title/>
</cp:coreProperties>
</file>