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3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383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ОУ «Ботовская школа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17695</wp:posOffset>
            </wp:positionH>
            <wp:positionV relativeFrom="paragraph">
              <wp:posOffset>1487170</wp:posOffset>
            </wp:positionV>
            <wp:extent cx="1720215" cy="1264285"/>
            <wp:effectExtent l="0" t="0" r="0" b="0"/>
            <wp:wrapTight wrapText="bothSides">
              <wp:wrapPolygon edited="0">
                <wp:start x="-13208" y="-15162"/>
                <wp:lineTo x="-13208" y="89252"/>
                <wp:lineTo x="112192" y="89252"/>
                <wp:lineTo x="112192" y="-15162"/>
                <wp:lineTo x="-13208" y="-1516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78" t="14431" r="72509" b="65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>»</w:t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430"/>
        <w:gridCol w:w="3430"/>
      </w:tblGrid>
      <w:tr>
        <w:trPr>
          <w:trHeight w:val="274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АССМОТРЕНО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4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430"/>
        <w:gridCol w:w="3430"/>
      </w:tblGrid>
      <w:tr>
        <w:trPr>
          <w:trHeight w:val="274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 w:before="48" w:after="0"/>
              <w:ind w:left="0" w:hanging="0"/>
              <w:rPr/>
            </w:pPr>
            <w:r>
              <w:rPr/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3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опова О.Н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6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</w:t>
            </w:r>
          </w:p>
        </w:tc>
      </w:tr>
      <w:tr>
        <w:trPr>
          <w:trHeight w:val="104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3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6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00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94" w:after="0"/>
              <w:ind w:left="3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 2022 г.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94" w:after="0"/>
              <w:ind w:left="6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</w:tr>
      <w:tr>
        <w:trPr>
          <w:trHeight w:val="384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4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2306184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17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8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1а,б классов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112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Алябьева Анастасия Степановна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>, Салынская Алена Вячеславо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8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right="3642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реповец 202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21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8" w:before="34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обучающихся 1 классов на уровне начального общего образования составлена на основе Требований к результатам освоения программы началь​ного общего образования Федерального государственного обра​зовательного стандарта начального общего образования (да​ле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ГОС НОО), а также ориентирована на целевые приори​</w:t>
      </w:r>
      <w:r>
        <w:rPr>
          <w:rFonts w:eastAsia="DejaVu Serif" w:cs="DejaVu Serif" w:ascii="DejaVu Serif" w:hAnsi="DejaVu Serif"/>
          <w:b w:val="false"/>
          <w:bCs w:val="false"/>
          <w:color w:val="000000"/>
          <w:sz w:val="24"/>
          <w:szCs w:val="24"/>
          <w:lang w:val="ru-RU"/>
        </w:rPr>
        <w:t>‐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ты, сформулированные в Примерной программе воспит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ОБЩАЯ ХАРАКТЕРИСТИКА УЧЕБНОГО ПРЕДМЕТА "РУССКИЙ ЯЗЫК"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192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усский язык является основой всего процесса обучения в на​чальной школе, успехи в его изучении во многом определяют результаты обучающихся по другим предметам. Русский язык как средство познания действительности обеспечивает развитие интеллектуальных и творческих способностей младших школьников, формирует умения извлекать и анализировать информацию из различных текстов, навыки самостоятельной учебной деятельности.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ладает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значительным потенциа​лом в развитии функциональной грамотности младших школь​ников, особенно таких её компонентов, как языковая, комму​никативная, читательская, общекультурная и социальная гра​мотность. 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​ных сферах и ситуациях общения способствуют успешной соци​ализации младшего школьника. Русский язык, выполняя свои базовые функции общения и выражения мысли, обеспечивает межличностное и социальное взаимодействие, участвует в фор​мировании самосознания и мировоззрения личности, является важнейшим средством хранения и передачи информации, куль​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​ватного самовыражения взглядов, мыслей, чувств, проявления себя в различных жизненно важных для человека областях. Изучение русского языка обладает огромным потенциалом присвоения традиционных социокультурных и духовно​нрав​ственных ценностей, принятых в обществе правил и норм пове​дения, в том числе речевого, что способствует формированию внутренней позиции личности. Личностные достижения младшего школьника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​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Достижение этих личност​ных результатов —длительный процесс, разворачивающийся на протяжении изучения содержания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Центральной идеей конструирования содержания и планиру​емых результатов обучения является признание равной значимости работы по изучению системы языка и работы по совер​шенствованию речи младших школьников. Языковой материал призван сформировать первоначальные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ставления о струк​туре русского языка, способствовать усвоению норм русского литературного языка, орфографических и пунктуационных правил. Развитие устной и письменной речи младших школь​ников направлено на решение практической задачи развития всех видов речевой деятельности, отработку навыков использо​вания усвоенных норм русского литературного языка, речевых норм и правил речевого этикета в процессе устного и письмен​ного общения. Ряд задач п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вершенствованию речевой дея​тельности решаются совместно с учебным предмето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щее число часов, отведённых на изучени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ого язы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1 класс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165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ч.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43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ЦЕЛИ ИЗУЧЕНИЯ УЧЕБНОГО ПРЕДМЕТА "РУССКИЙ ЯЗЫК"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9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144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начальной школе изучение русского языка имеет особое значение в развитии младшего школьника. Приобретённые им знания, опыт выполнения предметных и универсальных дей​ствий на материале русского языка станут фундаментом обучения в основном звене школы, а также будут востребованы в 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Изучение русского языка в начальной школе направлено на достижение следующих цел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иобретение младшими школьниками первоначальных представлений о многообразии языков и культур на территории Российской Федерации, о языке как одной из главных духов​но​</w:t>
      </w:r>
      <w:r>
        <w:rPr>
          <w:rFonts w:eastAsia="DejaVu Serif" w:cs="DejaVu Serif" w:ascii="DejaVu Serif" w:hAnsi="DejaVu Serif"/>
          <w:b w:val="false"/>
          <w:bCs w:val="false"/>
          <w:color w:val="000000"/>
          <w:sz w:val="24"/>
          <w:szCs w:val="24"/>
          <w:lang w:val="ru-RU"/>
        </w:rPr>
        <w:t>‐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равственных ценностей народа; понимание роли языка как основного средства общения; осознание значения русского язы​ка как государственного языка Российской Федерации; пони​</w:t>
      </w:r>
      <w:r>
        <w:rPr>
          <w:rFonts w:eastAsia="DejaVu Serif" w:cs="DejaVu Serif" w:ascii="DejaVu Serif" w:hAnsi="DejaVu Serif"/>
          <w:b w:val="false"/>
          <w:bCs w:val="false"/>
          <w:color w:val="000000"/>
          <w:sz w:val="24"/>
          <w:szCs w:val="24"/>
          <w:lang w:val="ru-RU"/>
        </w:rPr>
        <w:t>‐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ание роли русского языка как языка межнационального об​щения; осознание правильной устной и письменной речи как показателя общей культуры челове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2" w:after="0"/>
        <w:ind w:left="420" w:right="115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владение основными видами речевой деятельности на ос​нове первоначальных представлений о нормах современного русского литературного языка: аудированием, говорением, чте​нием, письмом;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владение первоначальными научными представлениями о системе русского языка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нетике, графике, лексике, морфе​мике, морфологии и синтаксисе; об основных единицах языка, их признаках и особенностях употребления в речи; использова​ние в речевой деятельности норм современного русского литера​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008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Обучение грамот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19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Развитие реч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ление небольших рассказов повествовательного харак​тера по серии сюжетных картинок, материалам собственных игр, занятий, наблюдений. Понимание текста при его прослушивании и при самостоя​тельном чтении вслу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19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Слово и предложение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личение слова и предложения. Работа с предложением: выделение слов, изменение их порядка. Восприятие слова как объекта изучения, материала для анализа. Наблюдение над значением сло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2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Фонетика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Звуки речи. Единство звукового состава слова и его значения. Установление последовательности звуков в слове и  количе​ства звуков. Сопоставление слов, различающихся одним или несколькими звуками. Звуковой анализ слова, работа со звуко​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​ство слогов в слове. Ударный слог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Графика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личение звука и буквы: буква как знак звука. Слоговой принцип русской графики. Буквы гласных как показатель твёр​дости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ягкости согласных звуков. Функции букв е, ё, ю, я. Мягкий знак как показатель мягкости предшествующего со​ гласного звука в конце слова. Последовательность букв в русском алфавит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3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Чтение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логовое чтение (ориентация на букву, обозначающую глас​ный звук).  Плавное слоговое чтение и чтение целыми словами со скоростью, соответствующей индивидуальному темпу. Чте​ние с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нтонациями и паузами в соответствии со знаками препи​нания. Осознанное чтение слов,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ловосочетаний, предложений. Выразительное чтение на материале небольших прозаических текстов и стихотворений. Орфоэпическое чтение (при переходе к чтению целыми слова​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2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Письм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риентация на пространстве листа в тетради и на простран​стве классной доски. Гигиенические требования, которые необ​ходимо соблюдать во время письма.Начертание письменных прописных и строчных букв. Пись​мо букв, буквосочетаний, слогов, слов, предложений с соблюде​нием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гигиенических норм. Письмо разборчивым, аккуратным почерком. Письмо под диктовку слов и предложений, написа​ние которых не расходится с их произношением. Приёмы и последовательность правильного списывания текста. Функция небуквенных графических средств: пробела между словами, знака перенос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F0F5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рфография и пунктуация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авила правописания и их применение: раздельное написа​ние слов; обозначение гласных после шипящих в сочетаниях жи, ши (в положении под ударением), ча, ща, чу, щу; пропис​ная буква в начале предложения, в именах собственных (имена людей, клички животных); перенос слов по слогам без стечения согласных; знаки препинания в конце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F0F50"/>
          <w:sz w:val="24"/>
          <w:szCs w:val="24"/>
          <w:lang w:val="ru-RU"/>
        </w:rPr>
        <w:t>СИСТЕМАТИЧЕСКИЙ КУРС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2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180" w:right="2016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ие сведения о языке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Язык как основное средство человеческого общения.  Цели и ситуации общ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Фонетика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Звуки речи. Гласные и согласные звуки, их различение. Уда​рение в слове. Гласные ударные и безударные. Твёрдые и мяг​кие согласные звуки, их различение. Звонкие и глухие соглас​ные звуки, их различение. Согласный звук [й’] и гласный звук [и]. Шипящие [ж], [ш], [ч’], [щ’]. 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Графика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Звук и буква. Различение звуков и букв. Обозначение на письме твёрдости согласных звуков буквами а, о, у, ы, э; слова с буквой э. Обозначение на письме мягкости согласных звуков буквами е, ё, ю, я, и. Функции букв е, ё, ю, я. Мягкий знак как показатель мягкости предшествующего согласного звука в конце слова. Установление соотношения звукового и буквенного состава слова в словах типа стол, конь. Небуквенные графические средства: пробел между словами, знак переноса. Русский алфавит: правильное название букв, их последова​тельность. Использование алфавита для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порядочения списка сл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рфоэпия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изношение звуков и сочетаний звуков, ударение в словах в соответствии с нормам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временного русского литературного языка (на ограниченном перечне слов, отрабатываемом в учеб​</w:t>
      </w:r>
      <w:r>
        <w:rPr>
          <w:rFonts w:eastAsia="DejaVu Serif" w:cs="DejaVu Serif" w:ascii="DejaVu Serif" w:hAnsi="DejaVu Serif"/>
          <w:b w:val="false"/>
          <w:bCs w:val="false"/>
          <w:color w:val="000000"/>
          <w:sz w:val="24"/>
          <w:szCs w:val="24"/>
          <w:lang w:val="ru-RU"/>
        </w:rPr>
        <w:t>‐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ике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190" w:after="0"/>
        <w:ind w:left="0" w:right="86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Лексика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лово как единица языка (ознакомление). Слово как название предмета, признака предмета, действия предмета (ознакомление). Выявление слов, значение которых требует уточн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Синтаксис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едложение как единица языка (ознакомление). Слово, предложение (наблюдение над сходством и различи​ем). Установление связи слов в предложении при помощи смыс​ловых вопро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сстановление деформированных предложений. Составле​ние предложений из набора форм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180" w:right="604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рфография и пунктуация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авила правописания и их примене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дельное написание слов в предложен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описная буква в начале предложения и в именах собствен​ных: в именах и фамилиях людей, кличках животных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еренос слов (без учёта морфемного членения слов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гласные после шипящих в сочетаниях жи, ши (в положении под ударением), ча, ща, чу, щу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четания чк, чн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288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знаки препинания в конце предложения: точка, вопроситель​ный и восклицательный знаки. Алгоритм списывания текс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178" w:after="0"/>
        <w:ind w:left="0" w:right="576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Развитие реч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ечь как основная форма общения между людьми. Текст как единица речи (ознакомление). Ситуация общения: цель общения, с кем и где происходит об​щение. Ситуации устного общ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тение диалогов по ролям, просмотр видеоматериалов, прослушивание аудиозаписи). Нормы речевого этикета в ситуациях учебного и бытового об​щения (приветствие, прощание, извинение, благодарность, об​ращение с просьбой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346" w:after="0"/>
        <w:ind w:left="0" w:right="86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зучение русского языка в 1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82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90" w:before="166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начальной школе у обучающегося будут сформированы следующие личностные новообразования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гражданско-патриотического воспитания: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ссии, в том числе через изучение русского языка, отражающего историю и культуру страны;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ознание своей этнокультурной и российской граждан​ской идентичности, понимание роли русского языка как государственного языка Российской Федерации и языка межнацио​нального общения народов России;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причастность к прошлому, настоящему и будущему сво​ей страны и родного края, в том числе через обсуждение ситуаций при работе с художественными произведениями;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важение к своему и другим народам, формируемое в том числе на основе примеров из художественных произведений;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ервоначальные представления о человеке как члене об​щества, о правах и ответственности, уважении и достоинстве человека, о нравственно​этических нормах поведения и прави​лах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ежличностных отношений, в том числе отражённых в художественных произведениях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духовно-нравственного воспитания: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изнание индивидуальности каждого человека с опорой на собственный жизненный и читательский опыт;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оявление сопереживания, уважения и доброжелатель​ ности, в том числе с использованием адекватных языковых средств для выражения своего состояния и чувств;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еприятие любых форм поведения, направленных на причинение физического  и  морального вреда  другим  людям (в том числе связанного с использованием недопустимых средств языка)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эстетического воспитания: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тремление к самовыражению в разных видах художе​ственной деятельности, в том числе в искусстве слова; осозна​ние важности русского языка как средства общения и самовы​ражения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блюдение правил здорового и безопасного (для себя и других людей) образа жизни в окружающей среде (в том числе информационной) при поиске дополнительной информации в процессе языкового образования;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бережное отношение к физическому и психическому здо​ровью, проявляющееся в выборе приемлемых способов речевого самовыражения и соблюдении норм речевого этикета и пра​вил общения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трудового воспитания: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сознание ценности труда в жизни человека и общества (в том числе благодаря примерам из художественных произведений), ответственное потребление и бережное отношение к результатам труда, навыки участия в различных видах трудо​вой деятельности, интерес к различным профессиям, возника​ющий при обсуждении примеров из художественных произве​дений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/>
        <w:ind w:left="0" w:right="14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бережное отношение к природе, формируемое в процессе работы с текстами;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еприятие действий, приносящих ей вред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ценности научного познания: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ервоначальные представления о научной картине мира (в том числе первоначальные представления о системе языка как одной из составляющих целостной научной картины мира);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​ность 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амостоятельность в его позна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8" w:after="0"/>
        <w:ind w:left="0" w:right="86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начальной школе 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познавательны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азовые логически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​ский признак, лексическое значение и др.); устанавливать аналогии языковых единиц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ъединять объекты (языковые единицы) по определённо​му признаку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ходить в языковом материале закономерности и проти​воречия на основе предложенного учителем алгоритма наблюдения; анализировать алгоритм действий при работе с языко​выми единицами, самостоятельно выделять учебные операции при анализе языковых единиц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являть недостаток информации для решения учебной и практической задачи на основе предложенного алгоритма, фор​мулировать запрос на дополнительную информацию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но​следственные связи в ситуациях наблюдения за языковым материалом, делать вывод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 помощью учителя формулировать цель, планировать из​менения языкового объекта, речевой ситуаци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несколько вариантов выполнения задания, выбирать наиболее подходящий (на основе предложенных критериев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водить по предложенному плану несложное лингви​стическое мини-​исследование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по предложенному плану проектное задание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выводы и подкреплять их доказательства​ми на основе результат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Работа с информаци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гласно заданному алгоритму находить представленную в явном виде информацию в предложенном источнике: в слова​рях, справочниках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блюдать с помощью взрослых (педагогических работни​ков, родителей, законных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3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ставителей) 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нализировать и создавать текстовую, видео​, графиче​скую, звуковую информацию в соответствии с учебной зада​чей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ть лингвистическую информацию, зафиксирован​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 начальной школе у обучающегося форми​руют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ммуникативны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ниверсальные учебные действ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Об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ринимать и формулировать суждения, выражать эмо​ции в соответствии с целями и условиями общения в знакомой среде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являть уважительное отношение к собеседнику, со​блюдать правила ведения диалоги и дискусси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знавать возможность существования разных точек зре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рректно и аргументированно высказывать своё  мне​ние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оить речевое высказывание в соответствии с постав​ленной задачей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вать устные и письменные тексты (описание, рас​суждение, повествование) в соответствии с речевой ситуацией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товить небольшие публичные выступления о результа​тах парной и групповой работы, о результатах наблюдения, выполненного мини-​исследования, проектного зада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 начальной школе у обучающегося форми​руют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регулятив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180" w:right="172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организ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ланировать действия по решению учебной задачи для по​лучения результата;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страивать последовательность выбранных действ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ы успеха/неудач учебной деятель​ност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рректировать свои учебные действия для преодоления речевых и орфографических ошибок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относить результат деятельности с поставленной учеб​ной задачей по выделению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характеристике, использованию языковых единиц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ошибку, допущенную при работе с языковым материалом, находить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фографическую и пунктуационную ошибку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результаты своей деятельности и деятельно​сти одноклассников, объективно оценивать их по предложен​ным критери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18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краткосрочные и долгосрочные цели (ин​дивидуальные с учётом участия в коллективных задачах) в стандартной (типовой) ситуации на основе предложенного учи​телем формата планирования, распределения промежуточных шагов и сроков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180" w:right="158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ценивать свой вклад в общий результат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90" w:before="166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ервом клас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учающийся научитс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слово и предложение; вычленять слова из пред​ложений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членять звуки из слова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гласные и согласные звуки (в том числе разли​чать в слове согласный звук [й’] и гласный звук [и]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ударные и безударные гласные звук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согласные звуки: мягкие и твёрдые, звонкие и глухие (вне слова и в слове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понят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ву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ук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означать на письме мягкость согласных звуков буквами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 буквой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конце слова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вильно называть буквы русского алфавита; использо​вать знание последовательности букв русского алфавита для упорядочения небольшого списка слов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исать аккуратным разборчивым почерком без искаже​ний прописные и строчные буквы, соединения букв, слова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менять изученные правила правописания: раздельное написание слов в предложении; знаки препинания в конце пред​ложения: точка, вопросительный и восклицательный знаки; прописная буква в начале предложения и в именах собственных (имена, фамилии, клички животных); перенос слов по сло​гам (простые случаи: слова из слогов тип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гласный + глас​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)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ласные после шипящих в сочетания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ж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ш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(в положе​нии под ударением)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ч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щ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ч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щ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; непроверяемые гласные и согласные (перечень слов в орфографическом словаре учебника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вильно списывать (без пропусков и искажений букв) слова и предложения, тексты объёмом не более 25 слов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исать под диктовку (без пропусков и искажений букв) слова, предложения из  3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5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лов, тексты  объёмом  не  более 20 слов, правописание которых не расходится с произношением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ходить и исправлять ошибки на изученные правила, описк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ть прослушанный текст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итать вслух и про себя (с пониманием) короткие тексты с соблюдением интонации и пауз в соответствии со знаками пре​пинания в конце предложе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ходить в тексте слова, значение которых требует уточ​не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ставлять предложение из набора форм слов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но составлять текст из 3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ий по сюжет​ным картинкам и наблюдениям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ть изученные понятия в процессе решения учеб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34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14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5178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я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цифровые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разовательные ресурсы</w:t>
            </w:r>
          </w:p>
        </w:tc>
      </w:tr>
      <w:tr>
        <w:trPr>
          <w:trHeight w:val="57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УЧЕНИЕ ГРАМОТЕ</w:t>
            </w:r>
          </w:p>
        </w:tc>
      </w:tr>
      <w:tr>
        <w:trPr>
          <w:trHeight w:val="350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витие речи</w:t>
            </w:r>
          </w:p>
        </w:tc>
      </w:tr>
      <w:tr>
        <w:trPr>
          <w:trHeight w:val="5342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ставление небольших рассказов повествовательного характера по серии сюжетных картинок, материалам собственных игр, занятий, наблюдений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09.2022 05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7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серией сюжетных картинок, выстроенных в пра​вильной последовательности: анали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зображённых собы​тий, обсуждение сюжет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ставление устного рассказа с опорой на картинки; Работа с серией сюжетных картинок с нарушенной последо​вательностью, анализ изображённых событий, установление правильной последовательн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бытий, объяснение ошибки художника, внесение изменений в последователь​ность картинок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ставление устного рассказа по восстанов​ленной серии картинок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вместная работа по составлению небольш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ов повествовательного характера (например, рассказ о случаях из школьной жизни и т. д.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вместная работа по составлению небольш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ов опи​сательного характера (например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исание как результат совместных наблюдений, описание модели звукового состава слова и т. д.); Самостоятельная работа: составление коротк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а по опорным слова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по результатам совмест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ставления рассказов, объяснение уместности или неуместности использования тех или иных речевых средств, участие в диалоге, высказывание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основание своей точки зр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текста, понимание текста при е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слушивании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Фонетика</w:t>
            </w:r>
          </w:p>
        </w:tc>
      </w:tr>
      <w:tr>
        <w:trPr>
          <w:trHeight w:val="186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вуки речи. Интонационное выделение звука в слове. Определение частотного звука в стихотворении. Называние слов с заданным звук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2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фференциация близких по акустико-артикуляционным признакам звуков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09.2022 09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овое упражн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Есть ли в слове зада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вук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ловить мяч нужно только тогда, когд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едущий называет слово с заданным звуком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трабатывается умение определять наличие заданного звука в слове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а​соревнова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то запомнит больше слов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данным звуком при прослушиван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ихотво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пражнение: подбор слов с заданным звуком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150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ановление последовательности звуков в слове и количества зву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2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поставление слов, различающихся одним или несколькими звук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2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вуковой анализ слова, работа со звуковыми моделями: построение модели звукового состава слова, подбор слов, соответствующих заданной модели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09.2022 15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моделью: выбрать нужную модель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висимости от места заданного звука в слове (начало, середина, конец слова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вместная работа: группировка слов по первому звуку(по последнему звуку), по наличию близких в акустико-артикуляционном отношении звуков ([н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], [р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], [с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] и др.)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92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собенность гласных звуков. Особенность согласных звуков. Различение гласных и согласных звуков. Определение места ударения. Различение гласных ударных и безударных. Ударный слог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.09.2022 21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фференцированное задание: подбор слова с заданным ударным гласным звуко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о слогоударными схемами: подбор слов, соответствующих схеме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692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4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вёрдость и мягкость согласных звуков как смыслоразличительная функция. Различение твёрдых и мягких согласных звуков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2.09.2022 28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ивые зву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елирование звукового состава слова в игровых ситуациях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елирование звукового состава слов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пользованием фишек разного цвета для фиксации качественных характеристик звук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вместное выполнение задания: проанализировать предложенную модель звукового состава слова и рассказать о ней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89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5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фференциация парных по твёрд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ягкости согласных звуков. Дифференциация парных по звонк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глухости звуков (без введения термин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вонк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глух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)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9.09.2022 05.10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овое упражн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зови брат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арный по твёрд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ягкости звук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ем твёрдые согласные звуки отличаются от мягких согласных звуков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вместная работа: характеристика особенностей гласных, согласных звуков, обоснование своей точки зрения, выслушивание одноклассник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ировать этапы своей работы, оценивать процесс и результат выполнения задания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50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6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ог как минимальная произносительная единица. Слогообразующая функция гласных звуков. Определение количества слогов в слове. Деление слов на слоги (простые однозначные случаи)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10.2022 12.10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о слогоударными схемами: подбор слов, соответствующих схем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группах: объединять слова по количеству слогов в слове и месту удар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группах: нахождение и исправление ошибок, допущенных при делении слов на слоги,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еделении ударного звук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Письмо. Орфография и пунктуация</w:t>
            </w:r>
          </w:p>
        </w:tc>
      </w:tr>
      <w:tr>
        <w:trPr>
          <w:trHeight w:val="1482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витие мелкой моторики пальцев и движения руки. Развитие умения ориентироваться на пространстве листа в тетради и на пространстве классной доски. Усвоение гигиенических требований, котор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обходимо соблюдать во время письма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.10.2022 19.10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ах: соотнесение одних и тех же слов, написан​ных печатным и письменным шрифтом; Упражнение: запись письменными букв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ова/предло​жения/короткого текста, написанного печатными буквам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делирование в процессе совместного обсуждения алгорит​ма списывания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188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нализ начертаний письменных заглавных и строчных букв. Создание единства звука, зрительного образа обозначающего его буквы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вигательного образа этой буквы. Овладение начертанием письменных прописных и строчных букв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10.2022 26.10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овое упражн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зови букв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правленное на различение букв, имеющих оптическое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инетическое сходство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овое упражн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случилось с бук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нализ деформированных букв, опреде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едостающих элемент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контролировать правильность написа​ния буквы, сравнивать свои буквы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едложенным образцом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92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8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о букв, буквосочетаний, слогов, слов, предложений с соблюдением гигиенических норм. Овладение разборчивым аккуратным письмом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8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7.11.2022 14.11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8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вместная работа: анализ поэлементного состава бук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овое упражн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структор бук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правленное на составление буквы из элементов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8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80" w:after="0"/>
              <w:ind w:left="72" w:right="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36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4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о под диктовку слов и предложений, написание которых не расходится с их произношением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.11.2022 22.11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овое упражн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зови букв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правленное на различение букв, имеющих оптическое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инетическое сходство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овое упражн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случилось с бук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нализ деформированных букв, опреде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достающих элементов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69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5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воение приёмов последовательности правильного списывания текста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11.2022 30.11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: запись письменными букв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ова/предло​жения/короткого текста, написанного печатными буквам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елирование в процессе совместного обсуждения алгорит​ма списыва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списывание слов/предложений в соответствии с заданным алгоритмом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ирование этапов своей работы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50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6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нимание функции небуквенных графических средств: пробела между словами, знака переноса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12.2022 08.12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суждение проблемной ситуац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делать, если строка заканчивается, а слово не входит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ведение знака переноса, сообщение правила переноса слов (первичное знакомство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чему слова пишутся отдельно друг от друга? Удобно ли читать предложение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писанное без пробелов между словам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502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7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комство с правилами правописания и их применением: раздельное написание слов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9.12.2022 16.12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: запись предложения, составленного из набора слов, с правильным оформлением начала и конца предложе​ния, с соблюдением пробелов между словам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мментированная запись предложений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язательным объяснением случаев употребления заглавной буквы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86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8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4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правилами правописания и их применением: обозначение гласных после шипящих в сочетаниях жи, ши (в положении под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дарением)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12.2022 26.12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4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: выписывание из текста слов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уквосочетания​ ми ча, ща, чу, щу, жи, ш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: запись предложения, составленного из набора слов, с правильным оформлением начала и конца предложе​ния, с соблюдением пробелов между словам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мментированная запись предложений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язательным объяснением случаев употребления заглавной буквы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2" w:right="0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1892" w:hRule="atLeast"/>
        </w:trPr>
        <w:tc>
          <w:tcPr>
            <w:tcW w:w="17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8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92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9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правилами правописания и их применением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val="ru-RU"/>
              </w:rPr>
              <w:t>ча, ща, чу, щу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8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9.01.2023 16.01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8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вместный анализ текста на наличие в нём слов с буквосо​ четаниями жи, ши, ча, ща, чу, щ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: выписывание из текста слов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буквосочетания​ ми ча, ща, чу, щу, жи, ши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8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80" w:after="0"/>
              <w:ind w:left="72" w:right="0" w:hanging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50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0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комство с правилами правописания и их применением: прописная буква в начале предложения, в именах собственных (имена людей, клички животных)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1.2023 24.01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мментированная запись предложений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язательным объяснением случаев употребления заглавной букв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то больш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бор и запись имё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бственных на заданную букв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: списывание и запись под диктовку с применением изученных правил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11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комство с правилами правописания и их применением: перенос слов по слогам без стечения согласных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5.01.2023 01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мментированная запись предложений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язательным объяснением случаев употребления заглавной букв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то больш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бор и запись имё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бственных на заданную букву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50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комство с правилами правописания и их применением: знаки препинания в конце предложения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2.02.2023 09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: запись предложения, составленного из набора слов, с правильным оформлением начала и конца предложе​ния, с соблюдением пробелов между словам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мментированная запись предложений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язательным объяснением случаев употребления заглавной буквы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ИСТЕМАТИЧЕСКИЙ КУРС</w:t>
            </w:r>
          </w:p>
        </w:tc>
      </w:tr>
      <w:tr>
        <w:trPr>
          <w:trHeight w:val="34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Общие сведения о языке</w:t>
            </w:r>
          </w:p>
        </w:tc>
      </w:tr>
      <w:tr>
        <w:trPr>
          <w:trHeight w:val="131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Язык как основное средство человеческого общения. Осознание целей и ситуаций общения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 учителя на те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Язык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редство общения люд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жно ли общаться без помощи язык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лективное формулирование вывода о языке как основном средстве человеческого общения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Фонети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227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есед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мы знаем о звуках русского язы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 ходе которой актуализируются знания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иобретённые в период обучения грамот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овое упражн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зови зву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едущий кидает мяч и просит привести пример звука (гласного звука; твёрдого согласного; мягкого согласного; звонкого согласного; глухого согласного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овое упражн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идумай слово с заданным зву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фференцированное задание: установ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снования для сравнения звуков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30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вонкие и глухие согласные звуки, их различение. Согласный звук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val="ru-RU"/>
              </w:rPr>
              <w:t xml:space="preserve"> [й’]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и гласный звук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val="ru-RU"/>
              </w:rPr>
              <w:t>[и]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. Шипящие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val="ru-RU"/>
              </w:rPr>
              <w:t>[ж], [ш], [ч’], [щ’]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ъясняем особенности гласных и соглас​ных зву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тгадай зву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ение звука по е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характери​стике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пражнение: соотнесение звука (выбирая из ряда предло​женных) и его качественной характеристики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27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ог. Определение количества слогов в слове. Ударный слог. Деление слов на слоги (простые случаи, без стечения согласных)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.02.2023 16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: соотнесение звука (выбирая из ряда предло​женных) и его качественной характеристики; Работа в парах: группировка звуков по заданному основанию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мментированное выполнение задания: оценивание правильности предложенной характеристики звука, нахож​дение допущенных при характеристик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шибок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дактическая 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етектив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 ходе игры нужно в ряду предложенных слов находить слов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данными характеристиками звукового состав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16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Графика</w:t>
            </w:r>
          </w:p>
        </w:tc>
      </w:tr>
      <w:tr>
        <w:trPr>
          <w:trHeight w:val="148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вук и буква. Различение звуков и букв. Обозначение на письме твёрдости согласных звуков буквам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val="ru-RU"/>
              </w:rPr>
              <w:t>а, о, у, ы, э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; слова с буквой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. Обозначение на письме мягкости согласных звуков буквам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val="ru-RU"/>
              </w:rPr>
              <w:t>е, ё, ю, я,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. Функции букв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val="ru-RU"/>
              </w:rPr>
              <w:t>е, ё, ю, 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. Мягкий знак как показатель мягкости предшествующе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гласного звука в конце слова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елировать звуко​буквенный состав сл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пражнение: подбор 1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ов к предложен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вуко​бук​венной модел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равниваем звуковой и буквенный состав 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 ходе диалога формулируются выводы о возможных соотношениях звукового и буквенного состава слов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323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ановление соотношения звукового и буквенного состава слова в словах типа стол, конь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аблицей: заполнение таблицы примерами слов с разным соотношением количества звуков и букв для каждой из трёх колонок: количество звуков равно количеству букв, количество звуков меньше количества букв, количество звуков больш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личества бук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: определение количества слогов в слове, объяс​нение основания для деления слов на слоги; Работа в парах: нахождение в тексте слов с заданными характеристиками звукового и слогового состав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ов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еседа о функциях ь (разделительный и показатель мягко​сти предшествующего согласного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нахождение в тексте слов по заданным основаниям (ь обозначает мягкос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едшествующего согласного)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50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 небуквенных графических средств: пробела между словами, знака переноса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1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елировать звуко​буквенный состав сл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пражнение: подбор 1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ов к предложен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вуко​бук​венной модел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равниваем звуковой и буквенный состав 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 ходе диалога формулируются выводы о возможных соотношениях звукового и буквенного состава слов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73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4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сский алфавит: правильное название букв, знание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следовательности. Использование алфавита для упорядочения списка слов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2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а-​соревнова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втори алфави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вместное выполнение упражне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пиши слова по алфави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Лексика и морфология</w:t>
            </w:r>
          </w:p>
        </w:tc>
      </w:tr>
      <w:tr>
        <w:trPr>
          <w:trHeight w:val="150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ово как единица языка (ознакомление)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02.2023 28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 какие вопросы могут отвечать слов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блюдение за словами, отвечающими на 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то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вместное выполнение группировки слов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данному признаку: отвечают на вопрос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/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твечают на вопр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то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67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ово как название предмета, признака предмета, действия предмета (ознакомление)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03.2023 06.03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вместное выполнение группировки слов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данному признаку: отвечают на вопрос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/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твечают на вопр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то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блюдение за словами, отвечающими на 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кой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ка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кое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кие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мментированное выполнение задания: нахождение в тексте слов по заданным основаниям, например поиск слов, отвечающих на вопрос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ка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169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явление слов, значение которых требует уточнения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7.03.2023 10.03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блюдение за словами, отвечающими на 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делат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сделат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ах: отработка умения задавать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иведённым словам вопрос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делат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сделат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группах: нахождение в тексте слов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данному основанию, например слов, отвечающих на вопрос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делает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Синтаксис</w:t>
            </w:r>
          </w:p>
        </w:tc>
      </w:tr>
      <w:tr>
        <w:trPr>
          <w:trHeight w:val="150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едложение как единица языка (ознакомление). Слово, предложение (наблюдение над сходством и различием)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.03.2023 14.03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о схемой предложения: умение читать схему предло​жения, преобразовывать информацию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лученную из схемы: составлять предложения, соответствующие схеме, с учётом знаков препинания в конце схем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вместная работа: составление предложения из набора слов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31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ановление связи слов в предложении при помощи смысловых вопросов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.03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группах: восстановление предложения в процессе выбора нужной формы слова, данного в скобках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сюжетными картинками и небольшим текстом: выбор фрагментов текста, которые могут быть подписями под каждой из картинок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11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осстановление деформированных предложений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.03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4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вместная работа: составление предложения из набора сл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группах: восстановление предложения в процессе выбора нужной формы слова, данного в скобках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2" w:right="0" w:hanging="0"/>
              <w:rPr/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11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4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ставление предложений из набора форм слов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3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вместная работа: составление предложения из набора сл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группах: восстановление предложения в процессе выбора нужной формы слова, данного в скобках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дел 6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рфография и пунктуац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458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знакомление с правилами правописания и их применение: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- раздельное написание слов в предложении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- прописная буква в начале предложения и в именах собственных: в именах и фамилиях людей, кличках животных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- перенос слов (без учёта морфемного членения слова)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- гласные после шипящих в сочетаниях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val="ru-RU"/>
              </w:rPr>
              <w:t>жи, ш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(в положении под ударением),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val="ru-RU"/>
              </w:rPr>
              <w:t>ча, ща, чу, щу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- сочетани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val="ru-RU"/>
              </w:rPr>
              <w:t>чк, ч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- слова с непроверяемыми гласными и согласными (перечень слов в орфографическом словаре учебника)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- знаки препинания в конце предложения: точка, вопросительный и восклицательный знаки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3.04.2023 14.04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блюдение за словами, сходными по звучанию, но различ​ными по написанию, установление причин возможной ошибки при записи этих сл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мментированное выполнение задания: выявление места в слове, где можно допустить ошибк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еседа, актуализирующая последовательнос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ействий при списывани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фографический тренинг правильност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ккуратности списыва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блюдение за написанием в предложенных текстах соб​ственных имён существительных, формулирование выводов, соотнесение сделанных выводов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улировкой правила в учебник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: запись предложений, включающ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бствен​ные имена существительны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ое задание: придумать небольшой рассказ, включив в него определённое количеств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бственных имён существительных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использовать правил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вописания собственных имён при решен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х задач (выбор написания, например: Орёл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рёл, Снежинк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нежинка, Пушок —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ушок и т. д.).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07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воение алгоритма списывания текста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4.2023 20.04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еседа, актуализирующая последовательнос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ействий при списывани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фографический тренинг правильност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ккуратности списыва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блюдение за написанием в предложенных текстах соб​ственных имён существительных, формулирование выводов, соотнесение сделанных выводов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улировкой правила в учебник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: запись предложений, включающ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бствен​ные имена существительные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дел 7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витие речи</w:t>
            </w:r>
          </w:p>
        </w:tc>
      </w:tr>
      <w:tr>
        <w:trPr>
          <w:trHeight w:val="128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чь как основная форма общения между людьми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1.04.2023 24.04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, в ходе которого обсуждаютс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итуации общения, в которых выражается просьба, обосновывается выбор слов речевого этикет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ответствующих ситуации выражения просьбы; Моделирование речевой ситуации вежливого отказа с исполь​зованием опорных слов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284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екст как единица речи (ознакомление)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5.04.2023 26.04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мментированное выполнение задания: выбор из предло​женного набора этикетных сл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ответствующих заданным ситуациям общения; Творческое задание: придумать ситуации общения, в кото​рых могут быть употреблены предложе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тикетные слов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группах: оценивание дидактического текста с точки зрения наличия/отсутствия необходим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ментов речево​го этикета в описанных в тексте ситуациях общ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группах: оценивание предложе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юмористиче​ских стихотворений с точки зр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блюдения героями стихотворений правил речевого этике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26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.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сознание ситуации общения: с какой целью, с кем и где происходит общение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7.04.2023 28.04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ое задание: придумать ситуации общения, в кото​рых могут быть употреблены предложе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тикетные слов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группах: оценивание дидактического текста с точки зрения наличия/отсутствия необходим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ментов речево​го этикета в описанных в тексте ситуациях общ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группах: оценивание предложе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юмористиче​ских стихотворений с точки зр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блюдения героями стихотворений правил речевого этике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462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.4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итуации устного общения (чтение диалогов по ролям, просмотр видеоматериалов, прослушивание аудиозаписи)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05.2023 02.05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рисунками, на которых изображены разные ситуа​ции общения (приветствие, прощание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звинение, благодар​ность, обращение с просьбой), устное обсуждение этих ситуаций, выбор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ответствующих каждой ситуации слов речевого этике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, в ходе которого обсуждаютс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итуации общения, в которых выражается просьба, обосновывается выбор слов речевого этикет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ответствующих ситуации выражения просьбы; Моделирование речевой ситуации вежливого отказа с исполь​зованием опорных слов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01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.5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3.05.2023 04.05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ыгрывание сценок, отражающих ситуац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ражения просьбы, извинения, вежливого отказа; Моделирование речевой ситуации, содержаще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звинение, анализ данной ситуации, выбор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декватных средств выраже​ния извин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мментированное выполнение задания: выбор из предло​женного набора этикетных сл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ответствующих заданным ситуациям общения; Творческое задание: придумать ситуации общения, в кото​рых могут быть употреблены предложе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тикетные слов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группах: оценивание дидактического текста с точки зрения наличия/отсутствия необходим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элементов речево​го этикета в описанных в тексте ситуациях общения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  <w:gridCol w:w="3107"/>
        <w:gridCol w:w="3107"/>
      </w:tblGrid>
      <w:tr>
        <w:trPr>
          <w:trHeight w:val="348" w:hRule="atLeast"/>
        </w:trPr>
        <w:tc>
          <w:tcPr>
            <w:tcW w:w="3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3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9321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3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зервное время</w:t>
            </w:r>
          </w:p>
        </w:tc>
        <w:tc>
          <w:tcPr>
            <w:tcW w:w="3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9321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3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Е КОЛИЧЕСТВО ЧАСОВ ПО ПРОГРАММЕ</w:t>
            </w:r>
          </w:p>
        </w:tc>
        <w:tc>
          <w:tcPr>
            <w:tcW w:w="3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5</w:t>
            </w:r>
          </w:p>
        </w:tc>
        <w:tc>
          <w:tcPr>
            <w:tcW w:w="3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3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3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ОУРОЧНОЕ ПЛАНИРОВАНИЕ </w:t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49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51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ставление небольших рассказ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ествователь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характера по сер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южетных картинок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териалам собственных игр, занятий, наблюдений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1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25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ставление небольших рассказ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ествователь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характера по сер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южетных картинок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териалам собственных игр, занятий, наблюдений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2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25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ставление небольших рассказ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ествователь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характера по сер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южетных картинок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териалам собственных игр, занятий, наблюдений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5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316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уки речи. Интонационное выделение звука в слов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еделение частотного звука в стихотвор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72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зывание слов с заданным звуком. Дифференциац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лизких по акустико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тикуляционным признакам звук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318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уки речи. Интонационное выделение звука в слов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еделение частотного звука в стихотвор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зывание слов с заданным звуком. Дифференциац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лизких по акустико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тикуляционным признакам звук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318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уки речи. Интонационное выделение звука в слов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2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еделение частотного звука в стихотвор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зывание слов с заданным звуком. Дифференциац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лизких по акустико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тикуляционным признакам звук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8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318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уки речи. Интонационное выделение звука в слов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еделение частотного звука в стихотвор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зывание слов с заданным звуком. Дифференциац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лизких по акустико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тикуляционным признакам звук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450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анов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следовательности звуков в слове и количества зву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2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поставление сл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личающихся одним или несколькими звук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вуковой анализ слов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бота со звуковы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делями: постро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дели звукового состава слова, подбор сл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ответствующих заданной модел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452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анов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следовательности звуков в слове и количества зву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поставление сл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личающихся одним или несколькими звук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вуковой анализ слов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бота со звуковы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делями: постро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дели звукового состава слова, подбор сл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ответствующих заданной модел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452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анов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следовательности звуков в слове и количества зву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поставление сл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личающихся одним или несколькими звук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вуковой анализ слов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бота со звуковы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делями: постро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дели звукового состава слова, подбор сл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ответствующих заданной модел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450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анов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следовательности звуков в слове и количества зву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 w:before="7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поставление сл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личающихся одним или несколькими звук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вуковой анализ слов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бота со звуковы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делями: постро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дели звукового состава слова, подбор сл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ответствующих заданной модел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284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обенность гласных зву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обенность соглас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уков. Различение гласных и согласных зву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еделение мес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дарения. Различ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ласных удар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 безударных. Ударный слог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84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обенность гласных зву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2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обенность соглас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уков. Различение гласных и согласных зву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еделение мес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дарения. Различ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ласных удар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 безударных. Ударный слог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84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обенность гласных зву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обенность соглас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уков. Различение гласных и согласных зву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еделение мес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дарения. Различ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ласных удар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 безударных. Ударный слог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84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обенность гласных зву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обенность соглас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уков. Различение гласных и согласных зву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8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еделение мес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дарения. Различ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ласных удар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 безударных. Ударный слог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5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вёрдость и мягкос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гласных звуков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мыслоразличите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ункция. Различ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вёрдых и мягких согласных звук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217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вёрдость и мягкос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гласных звуков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мыслоразличите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ункция. Различ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вёрдых и мягких согласных звук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вёрдость и мягкос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гласных звуков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мыслоразличите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ункция. Различ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вёрдых и мягких согласных звук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вёрдость и мягкос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гласных звуков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мыслоразличите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ункция. Различ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вёрдых и мягких согласных звук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вёрдость и мягкос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гласных звуков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мыслоразличите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ункция. Различ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вёрдых и мягких согласных звук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1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фференциация парных по твёрд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ягк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гласных зву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фференциация парных по звонк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лухости звуков (без введения терминов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онк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лух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48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фференциация парных по твёрд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ягк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гласных зву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фференциация парных по звонк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лухости звуков (без введения терминов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онк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лух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25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фференциация парных по твёрд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ягк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гласных зву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фференциация парных по звонк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лухости звуков (без введения терминов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онк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лух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1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фференциация парных по твёрд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ягк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гласных зву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72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фференциация парных по звонк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лухости звуков (без введения терминов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онк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лух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4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фференциация парных по твёрд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ягк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гласных звуков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фференциация парных по звонк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лухости звуков (без введения терминов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онк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лух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5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84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г как минима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носительная единица. Слогообразующая функция гласных зву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еделение количеств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гов в слове. Деление слов на слоги (прост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днозначные случаи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82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0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г как минима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носительная единица. Слогообразующая функция гласных зву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еделение количеств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гов в слове. Деление слов на слоги (прост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днозначные случаи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284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г как минима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носительная единица. Слогообразующая функция гласных зву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еделение количеств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гов в слове. Деление слов на слоги (прост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днозначные случаи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84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8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г как минима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носительная единица. Слогообразующая функция гласных зву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еделение количеств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гов в слове. Деление слов на слоги (прост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днозначные случаи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8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284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г как минима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носительная единица. Слогообразующая функция гласных зву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еделение количеств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гов в слове. Деление слов на слоги (прост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днозначные случаи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351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витие мелкой моторики пальцев и движения ру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витие ум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риентироваться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странстве листа в тетради и на пространстве классной доски. Усво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игиенических требований, которые необходим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блюдать во время письм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349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витие мелкой моторики пальцев и движения ру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витие ум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риентироваться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странстве листа в тетради и на пространстве классной доски. Усво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игиенических требований, которые необходим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блюдать во время письм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.10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351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витие мелкой моторики пальцев и движения ру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витие ум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риентироваться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странстве листа в тетради и на пространстве классной доски. Усво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игиенических требований, которые необходим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блюдать во время письм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351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витие мелкой моторики пальцев и движения ру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витие ум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риентироваться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странстве листа в тетради и на пространстве классной доски. Усво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игиенических требований, которые необходим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блюдать во время письм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351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витие мелкой моторики пальцев и движения ру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витие ум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риентироваться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странстве листа в тетради и на пространстве классной доски. Усво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игиенических требований, которые необходим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блюдать во время письм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349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10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нализ начертан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енных заглав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трочных букв. Созд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единства звука, зрительного образа обозначающего его буквы и двигатель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раза этой букв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владение начертанием письменных прописных и строчных бук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351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нализ начертан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енных заглав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трочных букв. Созд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единства звука, зрительного образа обозначающего его буквы и двигатель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раза этой букв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владение начертанием письменных прописных и строчных бук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351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10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нализ начертан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енных заглав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трочных букв. Созд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единства звука, зрительного образа обозначающего его буквы и двигатель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раза этой букв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владение начертанием письменных прописных и строчных бук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351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нализ начертан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енных заглав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трочных букв. Созд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единства звука, зрительного образа обозначающего его буквы и двигатель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раза этой букв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владение начертанием письменных прописных и строчных бук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349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10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нализ начертан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енных заглав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трочных букв. Созд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единства звука, зрительного образа обозначающего его буквы и двигатель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раза этой букв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владение начертанием письменных прописных и строчных бук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0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25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о бук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осочетаний, слог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, предложений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блюдением гигиенических норм. Овлад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борчивым аккуратн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ом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1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о бук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осочетаний, слог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, предложений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блюдением гигиенических норм. Овлад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борчивым аккуратн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ом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о бук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осочетаний, слог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, предложений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блюдением гигиенических норм. Овлад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борчивым аккуратн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ом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о бук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осочетаний, слог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, предложений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блюдением гигиенических норм. Овлад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борчивым аккуратн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ом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1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1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о бук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осочетаний, слог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, предложений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блюдением гигиенических норм. Овлад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борчивым аккуратн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ом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2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48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о бук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осочетаний, слог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, предложений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блюдением гигиенических норм. Овлад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борчивым аккуратн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ом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о под диктовку слов и предложений, напис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торых не расходится с их произношением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4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о под диктовку слов и предложений, напис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торых не расходится с их произношением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8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о под диктовку слов и предложений, напис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торых не расходится с их произношением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8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о под диктовку слов и предложений, напис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торых не расходится с их произношением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о под диктовку слов и предложений, напис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торых не расходится с их произношением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о под диктовку слов и предложений, напис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торых не расходится с их произношением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воение приём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следовательн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ильного списывания текст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0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воение приём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следовательн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ильного списывания текст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воение приём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следовательн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ильного списывания текст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48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воение приём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следовательн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ильного списывания текст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воение приём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следовательн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ильного списывания текст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воение приём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следовательн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ильного списывания текст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15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8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функц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буквенных графических средств: пробела между словами, знака перенос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функц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буквенных графических средств: пробела между словами, знака перенос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функц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буквенных графических средств: пробела между словами, знака перенос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функц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буквенных графических средств: пробела между словами, знака перенос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функц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буквенных графических средств: пробела между словами, знака перенос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0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функц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буквенных графических средств: пробела между словами, знака перенос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м: раздельное написание сл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48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м: раздельное написание сл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1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м: раздельное написание сл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2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м: раздельное написание сл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5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8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м: раздельное написание сл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м: раздельное написание сл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обозначение гласных после шипящих в сочетаниях жи, ши (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ожении под ударением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8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обозначение гласных после шипящих в сочетаниях жи, ши (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ожении под ударением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10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обозначение гласных после шипящих в сочетаниях жи, ши (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ожении под ударением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5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обозначение гласных после шипящих в сочетаниях жи, ши (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ожении под ударением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217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обозначение гласных после шипящих в сочетаниях жи, ши (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ожении под ударением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обозначение гласных после шипящих в сочетаниях жи, ши (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ожении под ударением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м: ча, ща, чу, щу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м: ча, ща, чу, щу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м: ча, ща, чу, щу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м: ча, ща, чу, щу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м: ча, ща, чу, щу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4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менением: ча, ща, чу, щу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48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пропис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а в начале предложения, в именах собстве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(имена людей, клич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животных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6.12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25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пропис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а в начале предложения, в именах собстве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(имена людей, клич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животных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1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пропис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а в начале предложения, в именах собстве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(имена людей, клич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животных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пропис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а в начале предложения, в именах собстве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(имена людей, клич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животных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пропис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а в начале предложения, в именах собстве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(имена людей, клич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животных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1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пропис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а в начале предложения, в именах собстве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(имена людей, клич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животных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8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181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перенос слов по слогам без стеч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гласны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перенос слов по слогам без стеч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гласны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перенос слов по слогам без стеч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гласны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перенос слов по слогам без стеч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гласны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перенос слов по слогам без стеч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гласны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перенос слов по слогам без стеч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гласны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зна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пинания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ложе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зна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пинания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ложе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1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зна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пинания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ложе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зна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пинания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ложе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зна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пинания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ложе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0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576" w:right="576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0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м: зна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пинания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ложе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Язык как основное средство человеческ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ния.Осознание целей и ситуаций обще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576" w:right="0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2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вуки речи. Глас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 согласные звуки,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личение. Удар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слове. Гласные ударные и безударные. Твёрд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 мягкие согласные звуки, их различение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3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6" w:leader="none"/>
              </w:tabs>
              <w:autoSpaceDE w:val="false"/>
              <w:spacing w:lineRule="atLeast" w:line="262" w:before="98" w:after="0"/>
              <w:ind w:left="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вонкие и глухие соглас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уки, их различе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гласный звук [й’] и гласный звук [и]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Шипящие [ж], [ш], [ч’], [щ’]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576" w:right="144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4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г. Опреде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а слогов в слове. Ударный слог. Деление слов на слоги (простые случаи, без стечения согласных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1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5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576" w:right="144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5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г. Опреде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а слогов в слове. Ударный слог. Деление слов на слоги (простые случаи, без стечения согласных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1.02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452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6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576" w:right="144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6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вук и буква. Различ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вуков и букв. Обозначение на письме твёрд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гласных звуков буквами а, о, у, ы, э; слова с буквой э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означение на письм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ягкости согласных звуков буквами е, ё, ю, я, 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ункции букв е, ё, ю, 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8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ягкий знак как показатель мягкости предшествующего согласного звука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ов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2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7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156" w:right="144" w:hanging="1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ановление соотношения звукового и буквен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става слова в словах типа стол, конь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8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156" w:right="0" w:hanging="1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спользование небуквенных графических средств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бела между словами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нака перенос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9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156" w:right="0" w:hanging="1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усский алфавит: правильное название букв, знание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следова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пользование алфавита для упорядочения списка сл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0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0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о как единица язык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(ознакомление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8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1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о как единица язык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(ознакомление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100" w:after="0"/>
              <w:ind w:left="0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2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о как единица язык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(ознакомление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3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о как единица язык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(ознакомление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576" w:right="0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4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о как наз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мета, признак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мета, действия предмета (ознакомление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48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576" w:right="0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5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о как наз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мета, признак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мета, действия предмета (ознакомление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6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576" w:right="0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6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о как наз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мета, признак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мета, действия предмета (ознакомление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7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576" w:right="0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7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о как наз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мета, признак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мета, действия предмета (ознакомление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8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6" w:leader="none"/>
              </w:tabs>
              <w:autoSpaceDE w:val="false"/>
              <w:spacing w:lineRule="atLeast" w:line="262" w:before="98" w:after="0"/>
              <w:ind w:left="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явление слов, знач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торых требует уточне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9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6" w:leader="none"/>
              </w:tabs>
              <w:autoSpaceDE w:val="false"/>
              <w:spacing w:lineRule="atLeast" w:line="262" w:before="100" w:after="0"/>
              <w:ind w:left="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явление слов, знач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торых требует уточне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20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6" w:leader="none"/>
              </w:tabs>
              <w:autoSpaceDE w:val="false"/>
              <w:spacing w:lineRule="atLeast" w:line="262" w:before="98" w:after="0"/>
              <w:ind w:left="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явление слов, знач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торых требует уточне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21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6" w:leader="none"/>
              </w:tabs>
              <w:autoSpaceDE w:val="false"/>
              <w:spacing w:lineRule="atLeast" w:line="262" w:before="98" w:after="0"/>
              <w:ind w:left="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явление слов, знач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торых требует уточне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ложение как единица языка (ознакомлени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о, предлож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(наблюдение над сходством и различием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ложение как единица языка (ознакомлени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о, предлож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(наблюдение над сходством и различием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ановление связи слов в предложении при помощи смысловых вопросов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25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6" w:after="0"/>
              <w:ind w:left="576" w:right="1152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осстановление деформированных предложений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1.03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6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ставление предложений из набора форм сл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2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27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98" w:after="0"/>
              <w:ind w:left="576" w:right="0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27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знакомление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:- раздель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писание с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предложении;- прописная буква в начале предложения и в именах собственных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именах и фамилиях людей, кличках животных;- перенос слов (без учёта морфемного членения слова);- гласные после шипящих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четаниях жи, ши (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ложении под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дарением), ча, ща, чу, щу;-сочетания чк, чн;- слов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проверяемыми гласными и согласными (перечень слов в орфографическом словаре учебника);- зна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пинания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: точ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опросительны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осклицательный зна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28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98" w:after="0"/>
              <w:ind w:left="576" w:right="0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28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знакомление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:- раздель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писание с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предложении;- прописная буква в начале предложения и в именах собственных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именах и фамилиях людей, кличках животных;- перенос слов (без учёта морфемного членения слова);- гласные после шипящих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четаниях жи, ши (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ложении под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дарением), ча, ща, чу, щу;-сочетания чк, чн;- слов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проверяемыми гласными и согласными (перечень слов в орфографическом словаре учебника);- зна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пинания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: точ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опросительны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осклицательный зна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29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98" w:after="0"/>
              <w:ind w:left="576" w:right="0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29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знакомление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:- раздель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писание с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предложении;- прописная буква в начале предложения и в именах собственных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именах и фамилиях людей, кличках животных;- перенос слов (без учёта морфемного членения слова);- гласные после шипящих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четаниях жи, ши (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ложении под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дарением), ча, ща, чу, щу;-сочетания чк, чн;- слов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проверяемыми гласными и согласными (перечень слов в орфографическом словаре учебника);- зна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пинания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: точ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опросительны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осклицательный зна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0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98" w:after="0"/>
              <w:ind w:left="576" w:right="0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0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знакомление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:- раздель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писание с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предложении;- прописная буква в начале предложения и в именах собственных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именах и фамилиях людей, кличках животных;- перенос слов (без учёта морфемного членения слова);- гласные после шипящих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четаниях жи, ши (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ложении под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дарением), ча, ща, чу, щу;-сочетания чк, чн;- слов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проверяемыми гласными и согласными (перечень слов в орфографическом словаре учебника);- зна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пинания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: точ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опросительны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осклицательный зна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8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1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98" w:after="0"/>
              <w:ind w:left="576" w:right="0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1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знакомление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:- раздель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писание с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предложении;- прописная буква в начале предложения и в именах собственных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именах и фамилиях людей, кличках животных;- перенос слов (без учёта морфемного членения слова);- гласные после шипящих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четаниях жи, ши (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ложении под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дарением), ча, ща, чу, щу;-сочетания чк, чн;- слов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проверяемыми гласными и согласными (перечень слов в орфографическом словаре учебника);- зна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пинания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: точ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опросительны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осклицательный зна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2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98" w:after="0"/>
              <w:ind w:left="576" w:right="0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2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знакомление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:- раздель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писание с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предложении;- прописная буква в начале предложения и в именах собственных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именах и фамилиях людей, кличках животных;- перенос слов (без учёта морфемного членения слова);- гласные после шипящих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четаниях жи, ши (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ложении под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дарением), ча, ща, чу, щу;-сочетания чк, чн;- слов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проверяемыми гласными и согласными (перечень слов в орфографическом словаре учебника);- зна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пинания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: точ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опросительны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осклицательный зна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3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98" w:after="0"/>
              <w:ind w:left="576" w:right="0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3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знакомление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:- раздель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писание с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предложении;- прописная буква в начале предложения и в именах собственных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именах и фамилиях людей, кличках животных;- перенос слов (без учёта морфемного членения слова);- гласные после шипящих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четаниях жи, ши (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ложении под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дарением), ча, ща, чу, щу;-сочетания чк, чн;- слов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проверяемыми гласными и согласными (перечень слов в орфографическом словаре учебника);- зна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пинания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: точ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опросительны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осклицательный зна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4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98" w:after="0"/>
              <w:ind w:left="576" w:right="0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4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знакомление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:- раздель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писание с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предложении;- прописная буква в начале предложения и в именах собственных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именах и фамилиях людей, кличках животных;- перенос слов (без учёта морфемного членения слова);- гласные после шипящих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четаниях жи, ши (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ложении под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дарением), ча, ща, чу, щу;-сочетания чк, чн;- слов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проверяемыми гласными и согласными (перечень слов в орфографическом словаре учебника);- зна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пинания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: точ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опросительны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осклицательный зна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5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98" w:after="0"/>
              <w:ind w:left="576" w:right="0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5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знакомление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:- раздель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писание с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предложении;- прописная буква в начале предложения и в именах собственных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именах и фамилиях людей, кличках животных;- перенос слов (без учёта морфемного членения слова);- гласные после шипящих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четаниях жи, ши (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ложении под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дарением), ча, ща, чу, щу;-сочетания чк, чн;- слов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проверяемыми гласными и согласными (перечень слов в орфографическом словаре учебника);- зна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пинания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: точ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опросительны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осклицательный зна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2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6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98" w:after="0"/>
              <w:ind w:left="576" w:right="0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6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знакомление с правилами правописания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менение:- раздель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писание с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предложении;- прописная буква в начале предложения и в именах собственных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именах и фамилиях людей, кличках животных;- перенос слов (без учёта морфемного членения слова);- гласные после шипящих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четаниях жи, ши (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ложении под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дарением), ча, ща, чу, щу;-сочетания чк, чн;- слов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проверяемыми гласными и согласными (перечень слов в орфографическом словаре учебника);- зна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пинания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: точ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опросительны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осклицательный зна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10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7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воение алгоритм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писывания текст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10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8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воение алгоритм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писывания текст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10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9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воение алгоритм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писывания текст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10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0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воение алгоритм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писывания текст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1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ечь как основная форм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ния между людьм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2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ечь как основная форм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ния между людьм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3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3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кст как единиц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чи (ознакомление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7.03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4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кст как единиц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чи (ознакомление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5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576" w:right="288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5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ознание ситуац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щения: с какой целью, с кем и где происходит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ни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6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576" w:right="288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6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ознание ситуац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щения: с какой целью, с кем и где происходит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ни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7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156" w:right="144" w:hanging="1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итуации устного общения (чтение диалогов по ролям, просмотр видеоматериалов, прослуши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удиозаписи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8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156" w:right="144" w:hanging="1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итуации устного общения (чтение диалогов по ролям, просмотр видеоматериалов, прослуши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удиозаписи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владение нормами речевого этикета в ситуаци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чебного и бытов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щения (приветствие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щание, извинение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лагодарность, обращение с просьбой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4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1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владение нормами речевого этикета в ситуаци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чебного и бытов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щения (приветствие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щание, извинение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лагодарность, обращение с просьбой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5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6.04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3024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5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ндрианова Т.М., Илюхина В.А., Русский язык. Учебник. 1 класс. 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дательство 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собия, поурочные планирования обучение грамоте по "Букварю" Андриановой Т.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68" w:after="0"/>
        <w:ind w:left="0" w:right="864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hyperlink r:id="rId8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uchi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hyperlink r:id="rId8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infourok.ru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346" w:after="0"/>
        <w:ind w:left="0" w:right="144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Е ОБОРУД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глядные и раздаточные материалы, дидактический материал, плакаты, карточки и т.д.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262" w:after="0"/>
        <w:ind w:left="0" w:right="302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БОРУДОВАНИЕ ДЛЯ ПРОВЕДЕНИЯ ПРАКТИЧЕСКИХ РАБО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сты, диктан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  <w:font w:name="DejaVu Serif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uchi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uchi.ru/" TargetMode="External"/><Relationship Id="rId6" Type="http://schemas.openxmlformats.org/officeDocument/2006/relationships/hyperlink" Target="https://infourok.ru/" TargetMode="External"/><Relationship Id="rId7" Type="http://schemas.openxmlformats.org/officeDocument/2006/relationships/hyperlink" Target="https://uchi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uchi.ru/" TargetMode="External"/><Relationship Id="rId10" Type="http://schemas.openxmlformats.org/officeDocument/2006/relationships/hyperlink" Target="https://infourok.ru/" TargetMode="External"/><Relationship Id="rId11" Type="http://schemas.openxmlformats.org/officeDocument/2006/relationships/hyperlink" Target="https://uchi.ru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s://uchi.ru/" TargetMode="External"/><Relationship Id="rId14" Type="http://schemas.openxmlformats.org/officeDocument/2006/relationships/hyperlink" Target="https://infourok.ru/" TargetMode="External"/><Relationship Id="rId15" Type="http://schemas.openxmlformats.org/officeDocument/2006/relationships/hyperlink" Target="https://uchi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uchi.ru/" TargetMode="External"/><Relationship Id="rId18" Type="http://schemas.openxmlformats.org/officeDocument/2006/relationships/hyperlink" Target="https://infourok.ru/" TargetMode="External"/><Relationship Id="rId19" Type="http://schemas.openxmlformats.org/officeDocument/2006/relationships/hyperlink" Target="https://uchi.ru/" TargetMode="External"/><Relationship Id="rId20" Type="http://schemas.openxmlformats.org/officeDocument/2006/relationships/hyperlink" Target="https://infourok.ru/" TargetMode="External"/><Relationship Id="rId21" Type="http://schemas.openxmlformats.org/officeDocument/2006/relationships/hyperlink" Target="https://uchi.ru/" TargetMode="External"/><Relationship Id="rId22" Type="http://schemas.openxmlformats.org/officeDocument/2006/relationships/hyperlink" Target="https://infourok.ru/" TargetMode="External"/><Relationship Id="rId23" Type="http://schemas.openxmlformats.org/officeDocument/2006/relationships/hyperlink" Target="https://uchi.ru/" TargetMode="External"/><Relationship Id="rId24" Type="http://schemas.openxmlformats.org/officeDocument/2006/relationships/hyperlink" Target="https://infourok.ru/" TargetMode="External"/><Relationship Id="rId25" Type="http://schemas.openxmlformats.org/officeDocument/2006/relationships/hyperlink" Target="https://uchi.ru/" TargetMode="External"/><Relationship Id="rId26" Type="http://schemas.openxmlformats.org/officeDocument/2006/relationships/hyperlink" Target="https://infourok.ru/" TargetMode="External"/><Relationship Id="rId27" Type="http://schemas.openxmlformats.org/officeDocument/2006/relationships/hyperlink" Target="https://uchi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uchi.ru/" TargetMode="External"/><Relationship Id="rId30" Type="http://schemas.openxmlformats.org/officeDocument/2006/relationships/hyperlink" Target="https://infourok.ru/" TargetMode="External"/><Relationship Id="rId31" Type="http://schemas.openxmlformats.org/officeDocument/2006/relationships/hyperlink" Target="https://uchi.ru/" TargetMode="External"/><Relationship Id="rId32" Type="http://schemas.openxmlformats.org/officeDocument/2006/relationships/hyperlink" Target="https://infourok.ru/" TargetMode="External"/><Relationship Id="rId33" Type="http://schemas.openxmlformats.org/officeDocument/2006/relationships/hyperlink" Target="https://uchi.ru/" TargetMode="External"/><Relationship Id="rId34" Type="http://schemas.openxmlformats.org/officeDocument/2006/relationships/hyperlink" Target="https://infourok.ru/" TargetMode="External"/><Relationship Id="rId35" Type="http://schemas.openxmlformats.org/officeDocument/2006/relationships/hyperlink" Target="https://uchi.ru/" TargetMode="External"/><Relationship Id="rId36" Type="http://schemas.openxmlformats.org/officeDocument/2006/relationships/hyperlink" Target="https://infourok.ru/" TargetMode="External"/><Relationship Id="rId37" Type="http://schemas.openxmlformats.org/officeDocument/2006/relationships/hyperlink" Target="https://uchi.ru/" TargetMode="External"/><Relationship Id="rId38" Type="http://schemas.openxmlformats.org/officeDocument/2006/relationships/hyperlink" Target="https://infourok.ru/" TargetMode="External"/><Relationship Id="rId39" Type="http://schemas.openxmlformats.org/officeDocument/2006/relationships/hyperlink" Target="https://uchi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uchi.ru/" TargetMode="External"/><Relationship Id="rId42" Type="http://schemas.openxmlformats.org/officeDocument/2006/relationships/hyperlink" Target="https://infourok.ru/" TargetMode="External"/><Relationship Id="rId43" Type="http://schemas.openxmlformats.org/officeDocument/2006/relationships/hyperlink" Target="https://uchi.ru/" TargetMode="External"/><Relationship Id="rId44" Type="http://schemas.openxmlformats.org/officeDocument/2006/relationships/hyperlink" Target="https://infourok.ru/" TargetMode="External"/><Relationship Id="rId45" Type="http://schemas.openxmlformats.org/officeDocument/2006/relationships/hyperlink" Target="https://uchi.ru/" TargetMode="External"/><Relationship Id="rId46" Type="http://schemas.openxmlformats.org/officeDocument/2006/relationships/hyperlink" Target="https://infourok.ru/" TargetMode="External"/><Relationship Id="rId47" Type="http://schemas.openxmlformats.org/officeDocument/2006/relationships/hyperlink" Target="https://uchi.ru/" TargetMode="External"/><Relationship Id="rId48" Type="http://schemas.openxmlformats.org/officeDocument/2006/relationships/hyperlink" Target="https://infourok.ru/" TargetMode="External"/><Relationship Id="rId49" Type="http://schemas.openxmlformats.org/officeDocument/2006/relationships/hyperlink" Target="https://uchi.ru/" TargetMode="External"/><Relationship Id="rId50" Type="http://schemas.openxmlformats.org/officeDocument/2006/relationships/hyperlink" Target="https://infourok.ru/" TargetMode="External"/><Relationship Id="rId51" Type="http://schemas.openxmlformats.org/officeDocument/2006/relationships/hyperlink" Target="https://uchi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uchi.ru/" TargetMode="External"/><Relationship Id="rId54" Type="http://schemas.openxmlformats.org/officeDocument/2006/relationships/hyperlink" Target="https://infourok.ru/" TargetMode="External"/><Relationship Id="rId55" Type="http://schemas.openxmlformats.org/officeDocument/2006/relationships/hyperlink" Target="https://uchi.ru/" TargetMode="External"/><Relationship Id="rId56" Type="http://schemas.openxmlformats.org/officeDocument/2006/relationships/hyperlink" Target="https://infourok.ru/" TargetMode="External"/><Relationship Id="rId57" Type="http://schemas.openxmlformats.org/officeDocument/2006/relationships/hyperlink" Target="https://uchi.ru/" TargetMode="External"/><Relationship Id="rId58" Type="http://schemas.openxmlformats.org/officeDocument/2006/relationships/hyperlink" Target="https://infourok.ru/" TargetMode="External"/><Relationship Id="rId59" Type="http://schemas.openxmlformats.org/officeDocument/2006/relationships/hyperlink" Target="https://uchi.ru/" TargetMode="External"/><Relationship Id="rId60" Type="http://schemas.openxmlformats.org/officeDocument/2006/relationships/hyperlink" Target="https://infourok.ru/" TargetMode="External"/><Relationship Id="rId61" Type="http://schemas.openxmlformats.org/officeDocument/2006/relationships/hyperlink" Target="https://uchi.ru/" TargetMode="External"/><Relationship Id="rId62" Type="http://schemas.openxmlformats.org/officeDocument/2006/relationships/hyperlink" Target="https://infourok.ru/" TargetMode="External"/><Relationship Id="rId63" Type="http://schemas.openxmlformats.org/officeDocument/2006/relationships/hyperlink" Target="https://uchi.ru/" TargetMode="External"/><Relationship Id="rId64" Type="http://schemas.openxmlformats.org/officeDocument/2006/relationships/hyperlink" Target="https://infourok.ru/" TargetMode="External"/><Relationship Id="rId65" Type="http://schemas.openxmlformats.org/officeDocument/2006/relationships/hyperlink" Target="https://uchi.ru/" TargetMode="External"/><Relationship Id="rId66" Type="http://schemas.openxmlformats.org/officeDocument/2006/relationships/hyperlink" Target="https://infourok.ru/" TargetMode="External"/><Relationship Id="rId67" Type="http://schemas.openxmlformats.org/officeDocument/2006/relationships/hyperlink" Target="https://uchi.ru/" TargetMode="External"/><Relationship Id="rId68" Type="http://schemas.openxmlformats.org/officeDocument/2006/relationships/hyperlink" Target="https://infourok.ru/" TargetMode="External"/><Relationship Id="rId69" Type="http://schemas.openxmlformats.org/officeDocument/2006/relationships/hyperlink" Target="https://uchi.ru/" TargetMode="External"/><Relationship Id="rId70" Type="http://schemas.openxmlformats.org/officeDocument/2006/relationships/hyperlink" Target="https://infourok.ru/" TargetMode="External"/><Relationship Id="rId71" Type="http://schemas.openxmlformats.org/officeDocument/2006/relationships/hyperlink" Target="https://uchi.ru/" TargetMode="External"/><Relationship Id="rId72" Type="http://schemas.openxmlformats.org/officeDocument/2006/relationships/hyperlink" Target="https://infourok.ru/" TargetMode="External"/><Relationship Id="rId73" Type="http://schemas.openxmlformats.org/officeDocument/2006/relationships/hyperlink" Target="https://uchi.ru/" TargetMode="External"/><Relationship Id="rId74" Type="http://schemas.openxmlformats.org/officeDocument/2006/relationships/hyperlink" Target="https://infourok.ru/" TargetMode="External"/><Relationship Id="rId75" Type="http://schemas.openxmlformats.org/officeDocument/2006/relationships/hyperlink" Target="https://uchi.ru/" TargetMode="External"/><Relationship Id="rId76" Type="http://schemas.openxmlformats.org/officeDocument/2006/relationships/hyperlink" Target="https://infourok.ru/" TargetMode="External"/><Relationship Id="rId77" Type="http://schemas.openxmlformats.org/officeDocument/2006/relationships/hyperlink" Target="https://uchi.ru/" TargetMode="External"/><Relationship Id="rId78" Type="http://schemas.openxmlformats.org/officeDocument/2006/relationships/hyperlink" Target="https://infourok.ru/" TargetMode="External"/><Relationship Id="rId79" Type="http://schemas.openxmlformats.org/officeDocument/2006/relationships/hyperlink" Target="https://uchi.ru/" TargetMode="External"/><Relationship Id="rId80" Type="http://schemas.openxmlformats.org/officeDocument/2006/relationships/hyperlink" Target="https://infourok.ru/" TargetMode="External"/><Relationship Id="rId81" Type="http://schemas.openxmlformats.org/officeDocument/2006/relationships/hyperlink" Target="https://uchi.ru/" TargetMode="External"/><Relationship Id="rId82" Type="http://schemas.openxmlformats.org/officeDocument/2006/relationships/hyperlink" Target="https://infourok.ru/" TargetMode="External"/><Relationship Id="rId83" Type="http://schemas.openxmlformats.org/officeDocument/2006/relationships/hyperlink" Target="https://uchi.ru/" TargetMode="External"/><Relationship Id="rId84" Type="http://schemas.openxmlformats.org/officeDocument/2006/relationships/hyperlink" Target="https://infourok.ru/" TargetMode="External"/><Relationship Id="rId85" Type="http://schemas.openxmlformats.org/officeDocument/2006/relationships/hyperlink" Target="https://uchi.ru/" TargetMode="External"/><Relationship Id="rId86" Type="http://schemas.openxmlformats.org/officeDocument/2006/relationships/hyperlink" Target="https://infourok.ru/" TargetMode="Externa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15:00Z</dcterms:created>
  <dc:creator/>
  <dc:description/>
  <dc:language>en-US</dc:language>
  <cp:lastModifiedBy/>
  <cp:revision>0</cp:revision>
  <dc:subject/>
  <dc:title/>
</cp:coreProperties>
</file>