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autoSpaceDE w:val="false"/>
        <w:spacing w:before="66" w:after="0"/>
        <w:ind w:left="1666" w:right="1508" w:hanging="0"/>
        <w:jc w:val="center"/>
        <w:rPr>
          <w:rFonts w:ascii="Times New Roman" w:hAnsi="Times New Roman" w:eastAsia="Times New Roman" w:cs="Times New Roman"/>
          <w:b/>
          <w:b/>
          <w:bCs/>
          <w:spacing w:val="0"/>
          <w:sz w:val="31"/>
          <w:szCs w:val="31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МИНИСТЕРСТВО</w:t>
      </w:r>
      <w:r>
        <w:rPr>
          <w:rFonts w:eastAsia="Times New Roman" w:cs="Times New Roman" w:ascii="Times New Roman" w:hAnsi="Times New Roman"/>
          <w:b/>
          <w:bCs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</w:rPr>
        <w:t>ПРОСВЕЩЕНИЯ</w:t>
      </w:r>
      <w:r>
        <w:rPr>
          <w:rFonts w:eastAsia="Times New Roman" w:cs="Times New Roman" w:ascii="Times New Roman" w:hAnsi="Times New Roman"/>
          <w:b/>
          <w:bCs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</w:rPr>
        <w:t>РОССИЙСКОЙ</w:t>
      </w:r>
      <w:r>
        <w:rPr>
          <w:rFonts w:eastAsia="Times New Roman" w:cs="Times New Roman" w:ascii="Times New Roman" w:hAnsi="Times New Roman"/>
          <w:b/>
          <w:bCs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</w:rPr>
        <w:t>ФЕДЕРАЦИИ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/>
          <w:b/>
          <w:bCs/>
          <w:spacing w:val="0"/>
          <w:sz w:val="31"/>
          <w:szCs w:val="31"/>
          <w:lang w:val="en-US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31"/>
          <w:szCs w:val="31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1" w:after="0"/>
        <w:ind w:left="1660" w:right="1508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31"/>
          <w:szCs w:val="31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Департамент</w:t>
      </w:r>
      <w:r>
        <w:rPr>
          <w:rFonts w:eastAsia="Times New Roman" w:cs="Times New Roman" w:ascii="Times New Roman" w:hAnsi="Times New Roman"/>
          <w:b w:val="false"/>
          <w:bCs w:val="false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бразования</w:t>
      </w:r>
      <w:r>
        <w:rPr>
          <w:rFonts w:eastAsia="Times New Roman" w:cs="Times New Roman" w:ascii="Times New Roman" w:hAnsi="Times New Roman"/>
          <w:b w:val="false"/>
          <w:bCs w:val="false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ологодской</w:t>
      </w:r>
      <w:r>
        <w:rPr>
          <w:rFonts w:eastAsia="Times New Roman" w:cs="Times New Roman" w:ascii="Times New Roman" w:hAnsi="Times New Roman"/>
          <w:b w:val="false"/>
          <w:b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бласти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31"/>
          <w:szCs w:val="31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31"/>
          <w:szCs w:val="31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1622" w:right="1508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31"/>
          <w:szCs w:val="31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Управление</w:t>
      </w:r>
      <w:r>
        <w:rPr>
          <w:rFonts w:eastAsia="Times New Roman" w:cs="Times New Roman" w:ascii="Times New Roman" w:hAnsi="Times New Roman"/>
          <w:b w:val="false"/>
          <w:b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бразования</w:t>
      </w:r>
      <w:r>
        <w:rPr>
          <w:rFonts w:eastAsia="Times New Roman" w:cs="Times New Roman" w:ascii="Times New Roman" w:hAnsi="Times New Roman"/>
          <w:b w:val="false"/>
          <w:b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Череповецкого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айона</w:t>
      </w:r>
    </w:p>
    <w:p>
      <w:pPr>
        <w:pStyle w:val="Normal"/>
        <w:numPr>
          <w:ilvl w:val="0"/>
          <w:numId w:val="0"/>
        </w:numPr>
        <w:autoSpaceDE w:val="false"/>
        <w:spacing w:before="5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31"/>
          <w:szCs w:val="31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31"/>
          <w:szCs w:val="31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1666" w:right="150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МОУ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"Ботовская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школа"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0"/>
          <w:szCs w:val="20"/>
          <w:lang w:val="en-US"/>
        </w:rPr>
      </w:r>
      <w:r>
        <w:br w:type="page"/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5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ageBreakBefore/>
              <w:autoSpaceDE w:val="false"/>
              <w:spacing w:lineRule="atLeast" w:line="217" w:before="95" w:after="0"/>
              <w:ind w:left="1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lang w:val="ru-RU"/>
              </w:rPr>
              <w:t>РАССМОТРЕНО</w:t>
            </w:r>
          </w:p>
          <w:p>
            <w:pPr>
              <w:pStyle w:val="Normal"/>
              <w:autoSpaceDE w:val="false"/>
              <w:spacing w:lineRule="atLeast" w:line="217" w:before="95" w:after="0"/>
              <w:ind w:left="1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lang w:val="ru-RU"/>
              </w:rPr>
              <w:t>Педагогическим советом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17" w:before="95" w:after="0"/>
              <w:ind w:left="1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lang w:val="ru-RU"/>
              </w:rPr>
              <w:t>СОГЛАСОВАНО</w:t>
            </w:r>
          </w:p>
          <w:p>
            <w:pPr>
              <w:pStyle w:val="Normal"/>
              <w:autoSpaceDE w:val="false"/>
              <w:spacing w:lineRule="atLeast" w:line="217" w:before="95" w:after="0"/>
              <w:ind w:left="1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lang w:val="ru-RU"/>
              </w:rPr>
              <w:t>Руководитель ШМ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single"/>
                <w:lang w:val="en-US"/>
              </w:rPr>
              <w:t xml:space="preserve"> </w:t>
              <w:tab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Попова О.Н</w:t>
              <w:tab/>
            </w:r>
          </w:p>
        </w:tc>
        <w:tc>
          <w:tcPr>
            <w:tcW w:w="3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17" w:before="95" w:after="0"/>
              <w:ind w:left="1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lang w:val="ru-RU"/>
              </w:rPr>
              <w:t>УТВЕРЖДЕНО</w:t>
            </w:r>
          </w:p>
          <w:p>
            <w:pPr>
              <w:pStyle w:val="Normal"/>
              <w:autoSpaceDE w:val="false"/>
              <w:spacing w:lineRule="atLeast" w:line="217"/>
              <w:ind w:left="1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lang w:val="ru-RU"/>
              </w:rPr>
              <w:t>Директор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single"/>
                <w:lang w:val="ru-RU"/>
              </w:rPr>
              <w:tab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Крупнов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18"/>
                <w:sz w:val="20"/>
                <w:szCs w:val="20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Т.А.</w:t>
            </w:r>
          </w:p>
          <w:p>
            <w:pPr>
              <w:pStyle w:val="Normal"/>
              <w:autoSpaceDE w:val="false"/>
              <w:spacing w:lineRule="atLeast" w:line="217"/>
              <w:ind w:left="1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1606" w:leader="none"/>
              </w:tabs>
              <w:autoSpaceDE w:val="false"/>
              <w:spacing w:lineRule="atLeast" w:line="209" w:before="186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7271385</wp:posOffset>
                  </wp:positionH>
                  <wp:positionV relativeFrom="paragraph">
                    <wp:posOffset>64135</wp:posOffset>
                  </wp:positionV>
                  <wp:extent cx="1720850" cy="1264920"/>
                  <wp:effectExtent l="0" t="0" r="0" b="0"/>
                  <wp:wrapTight wrapText="bothSides">
                    <wp:wrapPolygon edited="0">
                      <wp:start x="-13237" y="-15177"/>
                      <wp:lineTo x="-13237" y="89319"/>
                      <wp:lineTo x="112277" y="89319"/>
                      <wp:lineTo x="112277" y="-15177"/>
                      <wp:lineTo x="-13237" y="-15177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0186" t="14436" r="72517" b="650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0850" cy="1264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892" w:hRule="atLeast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Протоко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3"/>
                <w:sz w:val="20"/>
                <w:szCs w:val="20"/>
                <w:u w:val="none"/>
                <w:lang w:val="ru-RU"/>
              </w:rPr>
              <w:t xml:space="preserve">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spacing w:val="0"/>
                <w:sz w:val="20"/>
                <w:szCs w:val="20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en-US"/>
              </w:rPr>
              <w:t>1</w:t>
            </w:r>
          </w:p>
          <w:p>
            <w:pPr>
              <w:pStyle w:val="Normal"/>
              <w:autoSpaceDE w:val="false"/>
              <w:spacing w:lineRule="auto" w:line="240" w:before="178" w:after="0"/>
              <w:ind w:left="1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6"/>
                <w:sz w:val="20"/>
                <w:szCs w:val="20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"31"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4"/>
                <w:sz w:val="20"/>
                <w:szCs w:val="20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август2022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8"/>
                <w:sz w:val="20"/>
                <w:szCs w:val="20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г.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Протоко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3"/>
                <w:sz w:val="20"/>
                <w:szCs w:val="20"/>
                <w:u w:val="none"/>
                <w:lang w:val="ru-RU"/>
              </w:rPr>
              <w:t xml:space="preserve">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spacing w:val="0"/>
                <w:sz w:val="20"/>
                <w:szCs w:val="20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en-US"/>
              </w:rPr>
              <w:t>1</w:t>
            </w:r>
          </w:p>
          <w:p>
            <w:pPr>
              <w:pStyle w:val="Normal"/>
              <w:autoSpaceDE w:val="false"/>
              <w:spacing w:lineRule="auto" w:line="240" w:before="178" w:after="0"/>
              <w:ind w:left="1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6"/>
                <w:sz w:val="20"/>
                <w:szCs w:val="20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"31"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4"/>
                <w:sz w:val="20"/>
                <w:szCs w:val="20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август2022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8"/>
                <w:sz w:val="20"/>
                <w:szCs w:val="20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г.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25"/>
              <w:ind w:left="1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Прика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12"/>
                <w:sz w:val="20"/>
                <w:szCs w:val="20"/>
                <w:u w:val="none"/>
                <w:lang w:val="ru-RU"/>
              </w:rPr>
              <w:t xml:space="preserve">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spacing w:val="0"/>
                <w:sz w:val="20"/>
                <w:szCs w:val="20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en-US"/>
              </w:rPr>
              <w:t xml:space="preserve"> 333</w:t>
            </w:r>
          </w:p>
          <w:p>
            <w:pPr>
              <w:pStyle w:val="Normal"/>
              <w:autoSpaceDE w:val="false"/>
              <w:spacing w:lineRule="auto" w:line="240" w:before="178" w:after="0"/>
              <w:ind w:left="178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6"/>
                <w:sz w:val="20"/>
                <w:szCs w:val="20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"31"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3"/>
                <w:sz w:val="20"/>
                <w:szCs w:val="20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август2022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7"/>
                <w:sz w:val="20"/>
                <w:szCs w:val="20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г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0"/>
          <w:szCs w:val="20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0"/>
          <w:szCs w:val="20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0"/>
          <w:szCs w:val="20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0"/>
          <w:szCs w:val="20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8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1"/>
          <w:szCs w:val="21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1"/>
          <w:szCs w:val="21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90" w:after="0"/>
        <w:ind w:left="3953" w:right="3978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u w:val="none"/>
          <w:lang w:val="ru-RU"/>
        </w:rPr>
        <w:t>РАБОЧАЯ ПРОГРАММА</w:t>
      </w:r>
      <w:r>
        <w:rPr>
          <w:rFonts w:eastAsia="Times New Roman" w:cs="Times New Roman" w:ascii="Times New Roman" w:hAnsi="Times New Roman"/>
          <w:b/>
          <w:bCs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u w:val="none"/>
          <w:lang w:val="ru-RU"/>
        </w:rPr>
        <w:t>(ID 2141095)</w:t>
      </w:r>
    </w:p>
    <w:p>
      <w:pPr>
        <w:pStyle w:val="Normal"/>
        <w:numPr>
          <w:ilvl w:val="0"/>
          <w:numId w:val="0"/>
        </w:numPr>
        <w:autoSpaceDE w:val="false"/>
        <w:spacing w:before="95" w:after="0"/>
        <w:ind w:left="1661" w:right="1508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учебного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предмета</w:t>
      </w:r>
    </w:p>
    <w:p>
      <w:pPr>
        <w:pStyle w:val="Normal"/>
        <w:numPr>
          <w:ilvl w:val="0"/>
          <w:numId w:val="0"/>
        </w:numPr>
        <w:autoSpaceDE w:val="false"/>
        <w:spacing w:before="60" w:after="0"/>
        <w:ind w:left="1660" w:right="1508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Математика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6"/>
          <w:szCs w:val="26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5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31"/>
          <w:szCs w:val="31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31"/>
          <w:szCs w:val="31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3172" w:right="301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для 3 класса начального общего образования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spacing w:val="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2022-2023</w:t>
      </w:r>
      <w:r>
        <w:rPr>
          <w:rFonts w:eastAsia="Times New Roman" w:cs="Times New Roman" w:ascii="Times New Roman" w:hAnsi="Times New Roman"/>
          <w:b w:val="false"/>
          <w:bCs w:val="false"/>
          <w:spacing w:val="5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учебный год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6"/>
          <w:szCs w:val="26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6"/>
          <w:szCs w:val="26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6"/>
          <w:szCs w:val="26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6"/>
          <w:szCs w:val="26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6"/>
          <w:szCs w:val="26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6"/>
          <w:szCs w:val="26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4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1"/>
          <w:szCs w:val="21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1"/>
          <w:szCs w:val="21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right="362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Составитель:</w:t>
      </w:r>
      <w:r>
        <w:rPr>
          <w:rFonts w:eastAsia="Times New Roman" w:cs="Times New Roman" w:ascii="Times New Roman" w:hAnsi="Times New Roman"/>
          <w:b w:val="false"/>
          <w:bCs w:val="false"/>
          <w:spacing w:val="-1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Аникина Снежана Алексеевна</w:t>
      </w:r>
    </w:p>
    <w:p>
      <w:pPr>
        <w:pStyle w:val="Normal"/>
        <w:numPr>
          <w:ilvl w:val="0"/>
          <w:numId w:val="0"/>
        </w:numPr>
        <w:autoSpaceDE w:val="false"/>
        <w:spacing w:before="60" w:after="0"/>
        <w:ind w:left="526" w:right="351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Учитель начальных классов</w:t>
      </w:r>
    </w:p>
    <w:p>
      <w:pPr>
        <w:pStyle w:val="Normal"/>
        <w:numPr>
          <w:ilvl w:val="0"/>
          <w:numId w:val="0"/>
        </w:numPr>
        <w:autoSpaceDE w:val="false"/>
        <w:spacing w:before="60" w:after="0"/>
        <w:ind w:left="0" w:right="351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2"/>
          <w:szCs w:val="22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en-US"/>
        </w:rPr>
        <w:t xml:space="preserve">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2"/>
          <w:szCs w:val="22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66" w:after="0"/>
        <w:ind w:left="1615" w:right="1508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2"/>
          <w:szCs w:val="22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д.Ботово</w:t>
      </w:r>
      <w:r>
        <w:rPr>
          <w:rFonts w:eastAsia="Times New Roman" w:cs="Times New Roman" w:ascii="Times New Roman" w:hAnsi="Times New Roman"/>
          <w:b w:val="false"/>
          <w:bCs w:val="false"/>
          <w:spacing w:val="-1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2022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2"/>
          <w:szCs w:val="22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66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u w:val="none"/>
          <w:lang w:val="ru-RU"/>
        </w:rPr>
        <w:t>ПОЯСНИТЕЛЬНАЯ</w:t>
      </w:r>
      <w:r>
        <w:rPr>
          <w:rFonts w:eastAsia="Times New Roman" w:cs="Times New Roman" w:ascii="Times New Roman" w:hAnsi="Times New Roman"/>
          <w:b/>
          <w:bCs/>
          <w:spacing w:val="-9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u w:val="none"/>
          <w:lang w:val="ru-RU"/>
        </w:rPr>
        <w:t>ЗАПИСКА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79" w:after="0"/>
        <w:ind w:left="106" w:right="94" w:firstLine="18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 xml:space="preserve">Рабочая программа по предмету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Математика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для обучающихся 3 класса составлена на основе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Требований к результатам освоения основной образовательной программы начального общего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образования, представленных в Федеральном государственном образовательном стандарте начального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общего образования, а также Примерной программы воспита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17" w:after="0"/>
        <w:ind w:left="106" w:right="258" w:firstLine="18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В начальной школе изучение математики имеет особое значение в развитии младшего школьника.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Приобретённые им знания, опыт выполнения предметных и универсальных действий на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математическом материале, первоначальное овладение математическим языком станут фундаментом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обучения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в основном звене школы, а также будут востребованы в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жизни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18" w:after="0"/>
        <w:ind w:left="106" w:right="0" w:firstLine="18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Изучение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математики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начальной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школе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направлено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достижение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следующих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образовательных,</w:t>
      </w:r>
      <w:r>
        <w:rPr>
          <w:rFonts w:eastAsia="Times New Roman" w:cs="Times New Roman" w:ascii="Times New Roman" w:hAnsi="Times New Roman"/>
          <w:b w:val="false"/>
          <w:b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развивающих целей, а также целей воспитан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07" w:after="0"/>
        <w:ind w:left="526" w:right="401" w:hanging="36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Освоение начальных математических знаний —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понимание значения величин и способов их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измерения; использование арифметических способов для разрешения сюжетных ситуаций;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формирование умения решать учебные и практические задачи средствами математики; работа с</w:t>
      </w:r>
      <w:r>
        <w:rPr>
          <w:rFonts w:eastAsia="Times New Roman" w:cs="Times New Roman" w:ascii="Times New Roman" w:hAnsi="Times New Roman"/>
          <w:b w:val="false"/>
          <w:b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алгоритмами выполнения арифметических действий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8" w:after="0"/>
        <w:ind w:left="526" w:right="273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Формирование функциональной математической грамотности младшего школьника, которая</w:t>
      </w:r>
      <w:r>
        <w:rPr>
          <w:rFonts w:eastAsia="Times New Roman" w:cs="Times New Roman" w:ascii="Times New Roman" w:hAnsi="Times New Roman"/>
          <w:b w:val="false"/>
          <w:b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характеризуется наличием у него опыта решения учебно-познавательных и учебно-практических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задач,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построенных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понимании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применении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математических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отношений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(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часть-целое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en-US"/>
        </w:rPr>
        <w:t>»,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526" w:right="1562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больше-меньше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равно-неравно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порядок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en-US"/>
        </w:rPr>
        <w:t xml:space="preserve">»),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смысла арифметических действий,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зависимостей (работа, движение, продолжительность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события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7" w:after="0"/>
        <w:ind w:left="526" w:right="249" w:hanging="36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Обеспечение математического развития младшего школьника —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формирование способности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к интеллектуальной деятельности, пространственного воображения, математической речи;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умение строить рассуждения, выбирать аргументацию,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различать верные (истинные) и неверные</w:t>
      </w:r>
      <w:r>
        <w:rPr>
          <w:rFonts w:eastAsia="Times New Roman" w:cs="Times New Roman" w:ascii="Times New Roman" w:hAnsi="Times New Roman"/>
          <w:b w:val="false"/>
          <w:b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(ложные) утверждения, вести поиск информации (примеров, оснований для упорядочения,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вариантов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и др.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7" w:after="0"/>
        <w:ind w:left="526" w:right="310" w:hanging="36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Становление учебно-познавательных мотивов и интереса к изучению математики и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умственному труду; важнейших качеств интеллектуальной деятельности: теоретического и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пространственного мышления, воображения, математической речи, ориентировки в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математических терминах и понятиях; прочных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навыков использования математических знаний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повседневной жизни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225" w:after="0"/>
        <w:ind w:left="106" w:right="901" w:firstLine="18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В основе конструирования содержания и отбора планируемых результатов лежат следующие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ценности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математики,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коррелирующие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со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становлением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личности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младшего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школьника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07" w:after="0"/>
        <w:ind w:left="526" w:right="190" w:hanging="36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понимание математических отношений выступает средством познания закономерностей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существования   окружающего мира, фактов, процессов</w:t>
      </w:r>
      <w:r>
        <w:rPr>
          <w:rFonts w:eastAsia="Times New Roman" w:cs="Times New Roman" w:ascii="Times New Roman" w:hAnsi="Times New Roman"/>
          <w:b w:val="false"/>
          <w:bCs w:val="false"/>
          <w:spacing w:val="60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spacing w:val="60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явлений,</w:t>
      </w:r>
      <w:r>
        <w:rPr>
          <w:rFonts w:eastAsia="Times New Roman" w:cs="Times New Roman" w:ascii="Times New Roman" w:hAnsi="Times New Roman"/>
          <w:b w:val="false"/>
          <w:bCs w:val="false"/>
          <w:spacing w:val="60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происходящих</w:t>
      </w:r>
      <w:r>
        <w:rPr>
          <w:rFonts w:eastAsia="Times New Roman" w:cs="Times New Roman" w:ascii="Times New Roman" w:hAnsi="Times New Roman"/>
          <w:b w:val="false"/>
          <w:bCs w:val="false"/>
          <w:spacing w:val="60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spacing w:val="60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природе и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в обществе (хронология событий, протяжённость по времени, образование целого из частей,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изменение формы, размера и т.д.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7" w:after="0"/>
        <w:ind w:left="526" w:right="890" w:hanging="36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математические</w:t>
      </w:r>
      <w:r>
        <w:rPr>
          <w:rFonts w:eastAsia="Times New Roman" w:cs="Times New Roman" w:ascii="Times New Roman" w:hAnsi="Times New Roman"/>
          <w:b w:val="false"/>
          <w:b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представления</w:t>
      </w:r>
      <w:r>
        <w:rPr>
          <w:rFonts w:eastAsia="Times New Roman" w:cs="Times New Roman" w:ascii="Times New Roman" w:hAnsi="Times New Roman"/>
          <w:b w:val="false"/>
          <w:b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о</w:t>
      </w:r>
      <w:r>
        <w:rPr>
          <w:rFonts w:eastAsia="Times New Roman" w:cs="Times New Roman" w:ascii="Times New Roman" w:hAnsi="Times New Roman"/>
          <w:b w:val="false"/>
          <w:b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числах,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величинах,</w:t>
      </w:r>
      <w:r>
        <w:rPr>
          <w:rFonts w:eastAsia="Times New Roman" w:cs="Times New Roman" w:ascii="Times New Roman" w:hAnsi="Times New Roman"/>
          <w:b w:val="false"/>
          <w:b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геометрических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фигурах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являются</w:t>
      </w:r>
      <w:r>
        <w:rPr>
          <w:rFonts w:eastAsia="Times New Roman" w:cs="Times New Roman" w:ascii="Times New Roman" w:hAnsi="Times New Roman"/>
          <w:b w:val="false"/>
          <w:b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условием целостного восприятия творений природы и человека (памятники архитектуры,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сокровища искусства и культуры, объекты природы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8" w:after="0"/>
        <w:ind w:left="526" w:right="214" w:hanging="36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владение математическим языком, элементами алгоритмического мышления позволяет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ученику</w:t>
      </w:r>
      <w:r>
        <w:rPr>
          <w:rFonts w:eastAsia="Times New Roman" w:cs="Times New Roman" w:ascii="Times New Roman" w:hAnsi="Times New Roman"/>
          <w:b w:val="false"/>
          <w:b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совершенствовать</w:t>
      </w:r>
      <w:r>
        <w:rPr>
          <w:rFonts w:eastAsia="Times New Roman" w:cs="Times New Roman" w:ascii="Times New Roman" w:hAnsi="Times New Roman"/>
          <w:b w:val="false"/>
          <w:bCs w:val="false"/>
          <w:spacing w:val="-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коммуникативную</w:t>
      </w:r>
      <w:r>
        <w:rPr>
          <w:rFonts w:eastAsia="Times New Roman" w:cs="Times New Roman" w:ascii="Times New Roman" w:hAnsi="Times New Roman"/>
          <w:b w:val="false"/>
          <w:b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деятельность</w:t>
      </w:r>
      <w:r>
        <w:rPr>
          <w:rFonts w:eastAsia="Times New Roman" w:cs="Times New Roman" w:ascii="Times New Roman" w:hAnsi="Times New Roman"/>
          <w:b w:val="false"/>
          <w:b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(аргументировать</w:t>
      </w:r>
      <w:r>
        <w:rPr>
          <w:rFonts w:eastAsia="Times New Roman" w:cs="Times New Roman" w:ascii="Times New Roman" w:hAnsi="Times New Roman"/>
          <w:b w:val="false"/>
          <w:bCs w:val="false"/>
          <w:spacing w:val="-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свою</w:t>
      </w:r>
      <w:r>
        <w:rPr>
          <w:rFonts w:eastAsia="Times New Roman" w:cs="Times New Roman" w:ascii="Times New Roman" w:hAnsi="Times New Roman"/>
          <w:b w:val="false"/>
          <w:b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точку</w:t>
      </w:r>
      <w:r>
        <w:rPr>
          <w:rFonts w:eastAsia="Times New Roman" w:cs="Times New Roman" w:ascii="Times New Roman" w:hAnsi="Times New Roman"/>
          <w:b w:val="false"/>
          <w:b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зрения,</w:t>
      </w:r>
      <w:r>
        <w:rPr>
          <w:rFonts w:eastAsia="Times New Roman" w:cs="Times New Roman" w:ascii="Times New Roman" w:hAnsi="Times New Roman"/>
          <w:b w:val="false"/>
          <w:b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строить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логические цепочки рассуждений;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опровергать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или подтверждать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истинность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62" w:after="0"/>
        <w:ind w:left="52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предположения)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68" w:after="0"/>
        <w:ind w:left="106" w:right="183" w:firstLine="18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Младшие школьники проявляют интерес к математической сущности предметов и явлений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окружающей жизни —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возможности их измерить, определить величину, форму, выявить зависимости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закономерности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их</w:t>
      </w:r>
      <w:r>
        <w:rPr>
          <w:rFonts w:eastAsia="Times New Roman" w:cs="Times New Roman" w:ascii="Times New Roman" w:hAnsi="Times New Roman"/>
          <w:b w:val="false"/>
          <w:bCs w:val="false"/>
          <w:spacing w:val="60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расположения</w:t>
      </w:r>
      <w:r>
        <w:rPr>
          <w:rFonts w:eastAsia="Times New Roman" w:cs="Times New Roman" w:ascii="Times New Roman" w:hAnsi="Times New Roman"/>
          <w:b w:val="false"/>
          <w:bCs w:val="false"/>
          <w:spacing w:val="60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во</w:t>
      </w:r>
      <w:r>
        <w:rPr>
          <w:rFonts w:eastAsia="Times New Roman" w:cs="Times New Roman" w:ascii="Times New Roman" w:hAnsi="Times New Roman"/>
          <w:b w:val="false"/>
          <w:bCs w:val="false"/>
          <w:spacing w:val="60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времени</w:t>
      </w:r>
      <w:r>
        <w:rPr>
          <w:rFonts w:eastAsia="Times New Roman" w:cs="Times New Roman" w:ascii="Times New Roman" w:hAnsi="Times New Roman"/>
          <w:b w:val="false"/>
          <w:bCs w:val="false"/>
          <w:spacing w:val="60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и в пространстве. Осознанию младшим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школьником многих математических явлений помогает его тяга к моделированию, что облегчает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освоение общего способа решения учебной задачи, а также работу с разными средствами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информации, в том числе и графическими (таблица, диаграмма, схема)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287" w:firstLine="18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В начальной школе математические знания и умения применяются школьником при изучении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других учебных предметов (количественные и пространственные характеристики, оценки, расчёты и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прикидка, использование графических форм представления информации). Приобретённые учеником</w:t>
      </w:r>
      <w:r>
        <w:rPr>
          <w:rFonts w:eastAsia="Times New Roman" w:cs="Times New Roman" w:ascii="Times New Roman" w:hAnsi="Times New Roman"/>
          <w:b w:val="false"/>
          <w:b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умения строить алгоритмы, выбирать рациональные способы устных и письменных арифметических</w:t>
      </w:r>
      <w:r>
        <w:rPr>
          <w:rFonts w:eastAsia="Times New Roman" w:cs="Times New Roman" w:ascii="Times New Roman" w:hAnsi="Times New Roman"/>
          <w:b w:val="false"/>
          <w:b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вычислений, приёмы проверки правильности выполнения действий, а также различение, называние,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изображение геометрических фигур, нахождение геометрических величин (длина, периметр,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площадь) становятся показателями сформированной функциональной грамотности младшего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школьника и предпосылкой успешного дальнейшего обучения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основном звене школы.</w:t>
      </w:r>
    </w:p>
    <w:p>
      <w:pPr>
        <w:pStyle w:val="Normal"/>
        <w:numPr>
          <w:ilvl w:val="0"/>
          <w:numId w:val="0"/>
        </w:numPr>
        <w:autoSpaceDE w:val="false"/>
        <w:spacing w:before="112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2"/>
          <w:szCs w:val="22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изучение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математики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3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классе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отводится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4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часа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неделю,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всего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136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часов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2"/>
          <w:szCs w:val="22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66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u w:val="none"/>
          <w:lang w:val="ru-RU"/>
        </w:rPr>
        <w:t>СОДЕРЖАНИЕ</w:t>
      </w:r>
      <w:r>
        <w:rPr>
          <w:rFonts w:eastAsia="Times New Roman" w:cs="Times New Roman" w:ascii="Times New Roman" w:hAnsi="Times New Roman"/>
          <w:b/>
          <w:bCs/>
          <w:spacing w:val="-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u w:val="none"/>
          <w:lang w:val="ru-RU"/>
        </w:rPr>
        <w:t>УЧЕБНОГО</w:t>
      </w:r>
      <w:r>
        <w:rPr>
          <w:rFonts w:eastAsia="Times New Roman" w:cs="Times New Roman" w:ascii="Times New Roman" w:hAnsi="Times New Roman"/>
          <w:b/>
          <w:bCs/>
          <w:spacing w:val="-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u w:val="none"/>
          <w:lang w:val="ru-RU"/>
        </w:rPr>
        <w:t>ПРЕДМЕТА</w:t>
      </w:r>
    </w:p>
    <w:p>
      <w:pPr>
        <w:pStyle w:val="Normal"/>
        <w:numPr>
          <w:ilvl w:val="0"/>
          <w:numId w:val="0"/>
        </w:numPr>
        <w:autoSpaceDE w:val="false"/>
        <w:spacing w:before="179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Основное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содержание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обучения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программе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представлено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разделами: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Числа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величины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en-US"/>
        </w:rPr>
        <w:t>»,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0" w:after="0"/>
        <w:ind w:left="106" w:right="279" w:hanging="0"/>
        <w:rPr>
          <w:rFonts w:ascii="Times New Roman" w:hAnsi="Times New Roman" w:eastAsia="Times New Roman" w:cs="Times New Roman"/>
          <w:b/>
          <w:b/>
          <w:bCs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Арифметические действия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Текстовые задачи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Пространственные отношения и геометрические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фигуры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Математическая информация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en-US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before="191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u w:val="none"/>
          <w:lang w:val="ru-RU"/>
        </w:rPr>
        <w:t>Числа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u w:val="none"/>
          <w:lang w:val="ru-RU"/>
        </w:rPr>
        <w:t>величины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08" w:after="0"/>
        <w:ind w:left="106" w:right="94" w:firstLine="18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Числа в пределах 1000: чтение, запись, сравнение, представление в виде суммы разрядных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слагаемых.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Равенства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неравенства:</w:t>
      </w:r>
      <w:r>
        <w:rPr>
          <w:rFonts w:eastAsia="Times New Roman" w:cs="Times New Roman" w:ascii="Times New Roman" w:hAnsi="Times New Roman"/>
          <w:b w:val="false"/>
          <w:b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чтение,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составление.</w:t>
      </w:r>
      <w:r>
        <w:rPr>
          <w:rFonts w:eastAsia="Times New Roman" w:cs="Times New Roman" w:ascii="Times New Roman" w:hAnsi="Times New Roman"/>
          <w:b w:val="false"/>
          <w:bCs w:val="false"/>
          <w:spacing w:val="5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Увеличение/уменьшение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числа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несколько</w:t>
      </w:r>
      <w:r>
        <w:rPr>
          <w:rFonts w:eastAsia="Times New Roman" w:cs="Times New Roman" w:ascii="Times New Roman" w:hAnsi="Times New Roman"/>
          <w:b w:val="false"/>
          <w:b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раз. Кратное сравнение чисел.</w:t>
      </w:r>
    </w:p>
    <w:p>
      <w:pPr>
        <w:pStyle w:val="Normal"/>
        <w:numPr>
          <w:ilvl w:val="0"/>
          <w:numId w:val="0"/>
        </w:numPr>
        <w:autoSpaceDE w:val="false"/>
        <w:spacing w:lineRule="atLeast" w:line="274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Масса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(единица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массы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грамм);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соотношение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между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килограммом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граммом;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отношение</w:t>
      </w:r>
    </w:p>
    <w:p>
      <w:pPr>
        <w:pStyle w:val="Normal"/>
        <w:numPr>
          <w:ilvl w:val="0"/>
          <w:numId w:val="0"/>
        </w:numPr>
        <w:autoSpaceDE w:val="false"/>
        <w:spacing w:before="60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тяжелее/легче</w:t>
      </w:r>
      <w:r>
        <w:rPr>
          <w:rFonts w:eastAsia="Times New Roman" w:cs="Times New Roman" w:ascii="Times New Roman" w:hAnsi="Times New Roman"/>
          <w:b w:val="false"/>
          <w:b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на/в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en-US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0" w:after="0"/>
        <w:ind w:left="106" w:right="1146" w:firstLine="18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Стоимость (единицы —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 xml:space="preserve">рубль, копейка); установление отношения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дороже/дешевле на/в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en-US"/>
        </w:rPr>
        <w:t>».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 xml:space="preserve">Соотношение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цена, количество, стоимость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практической ситуации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1180" w:firstLine="18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Время (единица времени —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 xml:space="preserve">секунда); установление отношения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быстрее/медленнее на/в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en-US"/>
        </w:rPr>
        <w:t>».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Соотношение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начало,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окончание,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продолжительность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события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en-US"/>
        </w:rPr>
        <w:t>»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практической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ситуации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815" w:firstLine="18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Длина (единица длины —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миллиметр, километр); соотношение между величинами в пределах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тысячи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569" w:firstLine="180"/>
        <w:rPr>
          <w:rFonts w:ascii="Times New Roman" w:hAnsi="Times New Roman" w:eastAsia="Times New Roman" w:cs="Times New Roman"/>
          <w:b/>
          <w:b/>
          <w:bCs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Площадь (единицы площади —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квадратный метр, квадратный сантиметр, квадратный дециметр,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квадратный метр).</w:t>
      </w:r>
    </w:p>
    <w:p>
      <w:pPr>
        <w:pStyle w:val="Normal"/>
        <w:numPr>
          <w:ilvl w:val="0"/>
          <w:numId w:val="0"/>
        </w:numPr>
        <w:autoSpaceDE w:val="false"/>
        <w:spacing w:before="187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u w:val="none"/>
          <w:lang w:val="ru-RU"/>
        </w:rPr>
        <w:t>Арифметические</w:t>
      </w:r>
      <w:r>
        <w:rPr>
          <w:rFonts w:eastAsia="Times New Roman" w:cs="Times New Roman" w:ascii="Times New Roman" w:hAnsi="Times New Roman"/>
          <w:b/>
          <w:bCs/>
          <w:spacing w:val="-9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u w:val="none"/>
          <w:lang w:val="ru-RU"/>
        </w:rPr>
        <w:t>действия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09" w:after="0"/>
        <w:ind w:left="106" w:right="282" w:firstLine="18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Устные вычисления, сводимые к действиям в пределах 100 (табличное и внетабличное умножение,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деление, действия с круглыми числами).</w:t>
      </w:r>
    </w:p>
    <w:p>
      <w:pPr>
        <w:pStyle w:val="Normal"/>
        <w:numPr>
          <w:ilvl w:val="0"/>
          <w:numId w:val="0"/>
        </w:numPr>
        <w:autoSpaceDE w:val="false"/>
        <w:spacing w:lineRule="atLeast" w:line="275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Письменное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сложение,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вычитание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чисел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пределах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1000.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Действия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числами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0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1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0" w:after="0"/>
        <w:ind w:left="106" w:right="313" w:firstLine="18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Письменное умножение в столбик, письменное деление уголком. Письменное умножение, деление</w:t>
      </w:r>
      <w:r>
        <w:rPr>
          <w:rFonts w:eastAsia="Times New Roman" w:cs="Times New Roman" w:ascii="Times New Roman" w:hAnsi="Times New Roman"/>
          <w:b w:val="false"/>
          <w:b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на однозначное число в пределах 100. Проверка результата вычисления (прикидка или оценка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результата,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обратное действие, применение алгоритма, использование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калькулятора)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286" w:right="1827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Переместительное, сочетательное свойства сложения, умножения при вычислениях.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Нахождение неизвестного компонента арифметического действ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0" w:firstLine="18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Порядок</w:t>
      </w:r>
      <w:r>
        <w:rPr>
          <w:rFonts w:eastAsia="Times New Roman" w:cs="Times New Roman" w:ascii="Times New Roman" w:hAnsi="Times New Roman"/>
          <w:b w:val="false"/>
          <w:b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действий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числовом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выражении,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значение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числового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выражения,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содержащего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несколько</w:t>
      </w:r>
      <w:r>
        <w:rPr>
          <w:rFonts w:eastAsia="Times New Roman" w:cs="Times New Roman" w:ascii="Times New Roman" w:hAnsi="Times New Roman"/>
          <w:b w:val="false"/>
          <w:b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действий (со скобками/без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скобок), с вычислениями в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пределах 1000.</w:t>
      </w:r>
    </w:p>
    <w:p>
      <w:pPr>
        <w:pStyle w:val="Normal"/>
        <w:numPr>
          <w:ilvl w:val="0"/>
          <w:numId w:val="0"/>
        </w:numPr>
        <w:autoSpaceDE w:val="false"/>
        <w:spacing w:lineRule="atLeast" w:line="275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1"/>
          <w:szCs w:val="21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Однородные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величины: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сложение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вычитание.</w:t>
      </w:r>
    </w:p>
    <w:p>
      <w:pPr>
        <w:pStyle w:val="Normal"/>
        <w:numPr>
          <w:ilvl w:val="0"/>
          <w:numId w:val="0"/>
        </w:numPr>
        <w:autoSpaceDE w:val="false"/>
        <w:spacing w:before="7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1"/>
          <w:szCs w:val="21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1"/>
          <w:szCs w:val="21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u w:val="none"/>
          <w:lang w:val="ru-RU"/>
        </w:rPr>
        <w:t>Текстовые</w:t>
      </w:r>
      <w:r>
        <w:rPr>
          <w:rFonts w:eastAsia="Times New Roman" w:cs="Times New Roman" w:ascii="Times New Roman" w:hAnsi="Times New Roman"/>
          <w:b/>
          <w:bCs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u w:val="none"/>
          <w:lang w:val="ru-RU"/>
        </w:rPr>
        <w:t>задачи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08" w:after="0"/>
        <w:ind w:left="106" w:right="394" w:firstLine="18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Работа с текстовой задачей: анализ данных и отношений, представление на модели, планирование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хода решения задачи,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215" w:firstLine="18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решение арифметическим способом. Задачи на понимание смысла арифметических действий (в том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числе деления с остатком), отношений (больше/меньше на/в), зависимостей (купля продажа, расчёт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времени, количества), на сравнение (разностное, кратное). Запись решения задачи по действиям и с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помощью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числового выражения. Проверка решения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и оценка полученного результата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0" w:firstLine="180"/>
        <w:rPr>
          <w:rFonts w:ascii="Times New Roman" w:hAnsi="Times New Roman" w:eastAsia="Times New Roman" w:cs="Times New Roman"/>
          <w:b/>
          <w:b/>
          <w:bCs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Доля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величины: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половина,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треть,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четверть,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пятая,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десятая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часть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практической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ситуации;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сравнение</w:t>
      </w:r>
      <w:r>
        <w:rPr>
          <w:rFonts w:eastAsia="Times New Roman" w:cs="Times New Roman" w:ascii="Times New Roman" w:hAnsi="Times New Roman"/>
          <w:b w:val="false"/>
          <w:b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долей одной величины. Задачи на нахождение доли величины.</w:t>
      </w:r>
    </w:p>
    <w:p>
      <w:pPr>
        <w:pStyle w:val="Normal"/>
        <w:numPr>
          <w:ilvl w:val="0"/>
          <w:numId w:val="0"/>
        </w:numPr>
        <w:autoSpaceDE w:val="false"/>
        <w:spacing w:before="188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u w:val="none"/>
          <w:lang w:val="ru-RU"/>
        </w:rPr>
        <w:t>Пространственные</w:t>
      </w:r>
      <w:r>
        <w:rPr>
          <w:rFonts w:eastAsia="Times New Roman" w:cs="Times New Roman" w:ascii="Times New Roman" w:hAnsi="Times New Roman"/>
          <w:b/>
          <w:bCs/>
          <w:spacing w:val="-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u w:val="none"/>
          <w:lang w:val="ru-RU"/>
        </w:rPr>
        <w:t>отношения</w:t>
      </w:r>
      <w:r>
        <w:rPr>
          <w:rFonts w:eastAsia="Times New Roman" w:cs="Times New Roman" w:ascii="Times New Roman" w:hAnsi="Times New Roman"/>
          <w:b/>
          <w:bCs/>
          <w:spacing w:val="-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/>
          <w:bCs/>
          <w:spacing w:val="-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u w:val="none"/>
          <w:lang w:val="ru-RU"/>
        </w:rPr>
        <w:t>геометрические</w:t>
      </w:r>
      <w:r>
        <w:rPr>
          <w:rFonts w:eastAsia="Times New Roman" w:cs="Times New Roman" w:ascii="Times New Roman" w:hAnsi="Times New Roman"/>
          <w:b/>
          <w:bCs/>
          <w:spacing w:val="-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u w:val="none"/>
          <w:lang w:val="ru-RU"/>
        </w:rPr>
        <w:t>фигуры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08" w:after="0"/>
        <w:ind w:left="106" w:right="862" w:firstLine="18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Конструирование геометрических фигур (разбиение фигуры на части, составление фигуры из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частей).</w:t>
      </w:r>
    </w:p>
    <w:p>
      <w:pPr>
        <w:pStyle w:val="Normal"/>
        <w:numPr>
          <w:ilvl w:val="0"/>
          <w:numId w:val="0"/>
        </w:numPr>
        <w:autoSpaceDE w:val="false"/>
        <w:spacing w:lineRule="atLeast" w:line="275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2"/>
          <w:szCs w:val="22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Периметр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многоугольника: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измерение,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вычисление,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запись</w:t>
      </w:r>
      <w:r>
        <w:rPr>
          <w:rFonts w:eastAsia="Times New Roman" w:cs="Times New Roman" w:ascii="Times New Roman" w:hAnsi="Times New Roman"/>
          <w:b w:val="false"/>
          <w:b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равенства.</w:t>
      </w:r>
    </w:p>
    <w:p>
      <w:pPr>
        <w:pStyle w:val="Normal"/>
        <w:numPr>
          <w:ilvl w:val="0"/>
          <w:numId w:val="0"/>
        </w:numPr>
        <w:autoSpaceDE w:val="false"/>
        <w:spacing w:lineRule="atLeast" w:line="275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2"/>
          <w:szCs w:val="22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74" w:after="0"/>
        <w:ind w:left="106" w:right="190" w:firstLine="180"/>
        <w:rPr>
          <w:rFonts w:ascii="Times New Roman" w:hAnsi="Times New Roman" w:eastAsia="Times New Roman" w:cs="Times New Roman"/>
          <w:b/>
          <w:b/>
          <w:bCs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Измерение площади, запись результата измерения в квадратных сантиметрах. Вычисление площади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прямоугольника (квадрата) с заданными сторонами, запись равенства. Изображение на клетчатой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бумаге прямоугольника с заданным значением площади. Сравнение площадей фигур с помощью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наложения.</w:t>
      </w:r>
    </w:p>
    <w:p>
      <w:pPr>
        <w:pStyle w:val="Normal"/>
        <w:numPr>
          <w:ilvl w:val="0"/>
          <w:numId w:val="0"/>
        </w:numPr>
        <w:autoSpaceDE w:val="false"/>
        <w:spacing w:before="189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u w:val="none"/>
          <w:lang w:val="ru-RU"/>
        </w:rPr>
        <w:t>Математическая</w:t>
      </w:r>
      <w:r>
        <w:rPr>
          <w:rFonts w:eastAsia="Times New Roman" w:cs="Times New Roman" w:ascii="Times New Roman" w:hAnsi="Times New Roman"/>
          <w:b/>
          <w:bCs/>
          <w:spacing w:val="-9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u w:val="none"/>
          <w:lang w:val="ru-RU"/>
        </w:rPr>
        <w:t>информация</w:t>
      </w:r>
    </w:p>
    <w:p>
      <w:pPr>
        <w:pStyle w:val="Normal"/>
        <w:numPr>
          <w:ilvl w:val="0"/>
          <w:numId w:val="0"/>
        </w:numPr>
        <w:autoSpaceDE w:val="false"/>
        <w:spacing w:before="108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Классификация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объектов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по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двум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признакам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1" w:after="0"/>
        <w:ind w:left="106" w:right="609" w:firstLine="18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Верные (истинные) и неверные (ложные) утверждения: конструирование, проверка. Логические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рассуждения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 xml:space="preserve">со связками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если …, то …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поэтому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значит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en-US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491" w:firstLine="18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Извлечение и использование для выполнения заданий информации, представленной в таблицах с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данными о реальных процессах и явлениях окружающего мира (например, расписание уроков,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движения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автобусов, поездов);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внесение данных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таблицу;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дополнение чертежа данными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Формализованное описание последовательности действий (инструкция, план, схема, алгоритм).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Столбчатая</w:t>
      </w:r>
      <w:r>
        <w:rPr>
          <w:rFonts w:eastAsia="Times New Roman" w:cs="Times New Roman" w:ascii="Times New Roman" w:hAnsi="Times New Roman"/>
          <w:b w:val="false"/>
          <w:b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диаграмма: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чтение,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использование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данных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для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решения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учебных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практических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задач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1052" w:firstLine="180"/>
        <w:rPr>
          <w:rFonts w:ascii="Times New Roman" w:hAnsi="Times New Roman" w:eastAsia="Times New Roman" w:cs="Times New Roman"/>
          <w:b/>
          <w:b/>
          <w:bCs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Алгоритмы изучения материала, выполнения обучающих и тестовых заданий на доступных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электронных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средствах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обучения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(интерактивной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доске,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компьютере,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других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устройствах).</w:t>
      </w:r>
    </w:p>
    <w:p>
      <w:pPr>
        <w:pStyle w:val="Normal"/>
        <w:numPr>
          <w:ilvl w:val="0"/>
          <w:numId w:val="0"/>
        </w:numPr>
        <w:autoSpaceDE w:val="false"/>
        <w:spacing w:before="186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u w:val="none"/>
          <w:lang w:val="ru-RU"/>
        </w:rPr>
        <w:t>УНИВЕРСАЛЬНЫЕ</w:t>
      </w:r>
      <w:r>
        <w:rPr>
          <w:rFonts w:eastAsia="Times New Roman" w:cs="Times New Roman" w:ascii="Times New Roman" w:hAnsi="Times New Roman"/>
          <w:b/>
          <w:bCs/>
          <w:spacing w:val="-9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u w:val="none"/>
          <w:lang w:val="ru-RU"/>
        </w:rPr>
        <w:t>УЧЕБНЫЕ</w:t>
      </w:r>
      <w:r>
        <w:rPr>
          <w:rFonts w:eastAsia="Times New Roman" w:cs="Times New Roman" w:ascii="Times New Roman" w:hAnsi="Times New Roman"/>
          <w:b/>
          <w:bCs/>
          <w:spacing w:val="-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u w:val="none"/>
          <w:lang w:val="ru-RU"/>
        </w:rPr>
        <w:t>ДЕЙСТВИЯ</w:t>
      </w:r>
    </w:p>
    <w:p>
      <w:pPr>
        <w:pStyle w:val="Normal"/>
        <w:numPr>
          <w:ilvl w:val="0"/>
          <w:numId w:val="0"/>
        </w:numPr>
        <w:autoSpaceDE w:val="false"/>
        <w:spacing w:before="156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u w:val="none"/>
          <w:lang w:val="ru-RU"/>
        </w:rPr>
        <w:t>Универсальные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u w:val="none"/>
          <w:lang w:val="ru-RU"/>
        </w:rPr>
        <w:t>познавательные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u w:val="none"/>
          <w:lang w:val="ru-RU"/>
        </w:rPr>
        <w:t>учебные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u w:val="none"/>
          <w:lang w:val="ru-RU"/>
        </w:rPr>
        <w:t>действ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69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равни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математическ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бъект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(числа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еличины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геометрическ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фигуры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80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ыбир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иё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ычисления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ыполн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действия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конструир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геометрическ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фигуры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80" w:after="0"/>
        <w:ind w:left="526" w:right="59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классифицир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бъект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(числа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еличины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геометрическ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фигуры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текстов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задач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дно действие) по выбранному признаку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184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икидывать размеры фигуры, её элементов; понимать смысл зависимостей и математическ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тношений, описанных в задаче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19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азлич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спольз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аз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иём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алгоритм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ычисле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80" w:after="0"/>
        <w:ind w:left="526" w:right="935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ыбирать метод решения (моделирование ситуации, перебор вариантов, использова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алгоритма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332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оотносить начало, окончание, продолжительность события в практической ситуации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оставлять ряд чисел (величин, геометрических фигур) по самостоятельно выбранному правилу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моделир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едложенную практическую ситуацию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18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устанавли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оследовательнос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обытий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действи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южет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текстов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задачи.</w:t>
      </w:r>
    </w:p>
    <w:p>
      <w:pPr>
        <w:pStyle w:val="Normal"/>
        <w:numPr>
          <w:ilvl w:val="0"/>
          <w:numId w:val="0"/>
        </w:numPr>
        <w:autoSpaceDE w:val="false"/>
        <w:spacing w:before="168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u w:val="none"/>
          <w:lang w:val="ru-RU"/>
        </w:rPr>
        <w:t>Работа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u w:val="none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u w:val="none"/>
          <w:lang w:val="ru-RU"/>
        </w:rPr>
        <w:t>информацией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68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чит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нформацию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едставленну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аз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формах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80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звлек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нтерпретир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числов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данные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едставлен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таблице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диаграмме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80" w:after="0"/>
        <w:ind w:left="526" w:right="953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заполнять таблицы сложения и умножения, дополнять данными чертеж; устанавли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оответствие между различными записями реш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задач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1018" w:hanging="36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спользовать дополнительную литературу (справочники, словари) для установления 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оверки значения математического термина (понятия).</w:t>
      </w:r>
    </w:p>
    <w:p>
      <w:pPr>
        <w:pStyle w:val="Normal"/>
        <w:numPr>
          <w:ilvl w:val="0"/>
          <w:numId w:val="0"/>
        </w:numPr>
        <w:autoSpaceDE w:val="false"/>
        <w:spacing w:before="107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u w:val="none"/>
          <w:lang w:val="ru-RU"/>
        </w:rPr>
        <w:t>Универсальные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u w:val="none"/>
          <w:lang w:val="ru-RU"/>
        </w:rPr>
        <w:t>коммуникативные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u w:val="none"/>
          <w:lang w:val="ru-RU"/>
        </w:rPr>
        <w:t>учебные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u w:val="none"/>
          <w:lang w:val="ru-RU"/>
        </w:rPr>
        <w:t>действ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68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спольз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математическу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терминологи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дл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писа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тношени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зависимостей;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66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трои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ечев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ысказыва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дл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еш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задач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оставл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текстову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задачу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80" w:after="0"/>
        <w:ind w:left="526" w:right="25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бъясн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имера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тнош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больше/меньш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…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  <w:t>»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больше/меньш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…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  <w:t>»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ав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  <w:t>»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спольз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математическу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имволику дл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оставл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числовых выражени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1355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ыбирать, осуществлять переход от одних единиц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змерения величины к другим 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оответствии с практической ситуацие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19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участв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бсужден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шибо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ход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езультат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ыполн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ычисления.</w:t>
      </w:r>
    </w:p>
    <w:p>
      <w:pPr>
        <w:pStyle w:val="Normal"/>
        <w:numPr>
          <w:ilvl w:val="0"/>
          <w:numId w:val="0"/>
        </w:numPr>
        <w:autoSpaceDE w:val="false"/>
        <w:spacing w:before="168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u w:val="none"/>
          <w:lang w:val="ru-RU"/>
        </w:rPr>
        <w:t>Универсальные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u w:val="none"/>
          <w:lang w:val="ru-RU"/>
        </w:rPr>
        <w:t>регулятивные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u w:val="none"/>
          <w:lang w:val="ru-RU"/>
        </w:rPr>
        <w:t>учебные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u w:val="none"/>
          <w:lang w:val="ru-RU"/>
        </w:rPr>
        <w:t>действ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68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овер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ход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езульта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ыполн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действ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80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ес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оис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шибок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характериз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справлять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80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формулир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тве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(вывод)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одтвержд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е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бъяснением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асчётам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80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ыбир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спольз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азлич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иём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икидк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оверк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авильнос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ычисле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80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овер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олнот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авильнос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заполн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таблиц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ложения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умножения..</w:t>
      </w:r>
    </w:p>
    <w:p>
      <w:pPr>
        <w:pStyle w:val="Normal"/>
        <w:numPr>
          <w:ilvl w:val="0"/>
          <w:numId w:val="0"/>
        </w:numPr>
        <w:autoSpaceDE w:val="false"/>
        <w:spacing w:before="169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u w:val="none"/>
          <w:lang w:val="ru-RU"/>
        </w:rPr>
        <w:t>Совместная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u w:val="none"/>
          <w:lang w:val="ru-RU"/>
        </w:rPr>
        <w:t>деятельность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8" w:after="0"/>
        <w:ind w:left="526" w:right="272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и работе в группе или в паре выполнять предложенные задания (находить разные решения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пределять с помощью цифровых и аналоговых приборов, измерительных инструментов длину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массу, время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8" w:after="0"/>
        <w:ind w:left="526" w:right="1285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договариваться о распределении обязанностей в совместном труде, выполнять рол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уководителя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одчинённого, сдержанно приним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замеча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воей работе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19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ыполн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овмест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икидк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ценк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езультат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ыполн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бще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аботы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66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ПЛАНИРУЕМ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1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ОБРАЗОВАТЕЛЬН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1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РЕЗУЛЬТАТЫ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79" w:after="0"/>
        <w:ind w:left="106" w:right="1364" w:firstLine="18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зучение математики в 3 классе направлено на достижение обучающимися личностных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метапредметных и предметных результат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сво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учебного предмета.</w:t>
      </w:r>
    </w:p>
    <w:p>
      <w:pPr>
        <w:pStyle w:val="Normal"/>
        <w:numPr>
          <w:ilvl w:val="0"/>
          <w:numId w:val="0"/>
        </w:numPr>
        <w:autoSpaceDE w:val="false"/>
        <w:spacing w:before="191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ЛИЧНОСТН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9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РЕЗУЛЬТАТЫ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56" w:after="0"/>
        <w:ind w:left="106" w:right="419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 xml:space="preserve">В результате изучения предмет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Математик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у обучающегося будут сформированы следующ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личностные результаты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07" w:after="0"/>
        <w:ind w:left="526" w:right="335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сознавать необходимость изучения математики для адаптации к жизненным ситуациям, дл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азвит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бщей культуры человек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8" w:after="0"/>
        <w:ind w:left="526" w:right="739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азвития способности мыслить, рассуждать, выдвигать предположения и доказывать ил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проверг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х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1012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имен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авил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овмест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деятельнос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верстниками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оявл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пособнос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договариваться, лидировать, следовать указаниям, осознавать личную ответственность 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бъективно оценивать свой вклад в общий результат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19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сваи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навык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рганизац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безопас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овед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нформацион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реде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80" w:after="0"/>
        <w:ind w:left="526" w:right="413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именять математику для решения практических задач в повседневной жизни, в том числ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казан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омощ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дноклассникам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детя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младше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озраста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зрослы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ожилы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людям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521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аботать в ситуациях, расширяющих опыт применения математических отношений 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еальной жизни, повышающих интерес к интеллектуальному труду и уверенность своих сила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и решении поставленных задач, умение преодолевать трудност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8" w:after="0"/>
        <w:ind w:left="526" w:right="1012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ценивать практические и учебные ситуации с точки зрения возможности примен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математик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дл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ациональ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эффектив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еш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учеб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жизнен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облем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19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цени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во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успех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зучен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математики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намеч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у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устран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трудносте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80" w:after="0"/>
        <w:ind w:left="526" w:right="458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1"/>
          <w:szCs w:val="21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тремиться углублять свои математические знания и умения; пользоваться разнообразны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нформационными средства ми для решения предложенных и самостоятельно выбран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учебных проблем, задач.</w:t>
      </w:r>
    </w:p>
    <w:p>
      <w:pPr>
        <w:pStyle w:val="Normal"/>
        <w:numPr>
          <w:ilvl w:val="0"/>
          <w:numId w:val="0"/>
        </w:numPr>
        <w:autoSpaceDE w:val="false"/>
        <w:spacing w:before="8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1"/>
          <w:szCs w:val="21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1"/>
          <w:szCs w:val="21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1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МЕТАПРЕДМЕТН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1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РЕЗУЛЬТАТЫ</w:t>
      </w:r>
    </w:p>
    <w:p>
      <w:pPr>
        <w:pStyle w:val="Normal"/>
        <w:numPr>
          <w:ilvl w:val="0"/>
          <w:numId w:val="0"/>
        </w:numPr>
        <w:autoSpaceDE w:val="false"/>
        <w:spacing w:before="156" w:after="0"/>
        <w:ind w:left="286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конц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буч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бучающего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формируют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ледующ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универсаль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учеб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действия.</w:t>
      </w:r>
    </w:p>
    <w:p>
      <w:pPr>
        <w:pStyle w:val="Normal"/>
        <w:numPr>
          <w:ilvl w:val="0"/>
          <w:numId w:val="0"/>
        </w:numPr>
        <w:autoSpaceDE w:val="false"/>
        <w:spacing w:before="180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Универсальн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4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познавательн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учебн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действ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10" w:leader="none"/>
          <w:tab w:val="left" w:pos="611" w:leader="none"/>
        </w:tabs>
        <w:autoSpaceDE w:val="false"/>
        <w:spacing w:before="180" w:after="0"/>
        <w:ind w:left="61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u w:val="none"/>
          <w:lang w:val="ru-RU"/>
        </w:rPr>
        <w:t>Базовые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u w:val="none"/>
          <w:lang w:val="ru-RU"/>
        </w:rPr>
        <w:t>логические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u w:val="none"/>
          <w:lang w:val="ru-RU"/>
        </w:rPr>
        <w:t>действ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8" w:after="0"/>
        <w:ind w:left="526" w:right="1128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устанавли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вяз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зависимос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межд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математически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бъекта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(часть-целое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ичина-следствие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отяжённость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476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именять базовые логические универсальные действия: сравнение, анализ, классификац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(группировка), обобщение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675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иобретать практические графические и измерительные навыки для успешного реш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учебных и житейских задач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509" w:hanging="36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едставлять текстовую задачу, её решение в виде модели, схемы, арифметической записи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текста в соответствии с предложенной учебной проблемой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10" w:leader="none"/>
          <w:tab w:val="left" w:pos="611" w:leader="none"/>
        </w:tabs>
        <w:autoSpaceDE w:val="false"/>
        <w:spacing w:before="106" w:after="0"/>
        <w:ind w:left="61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u w:val="none"/>
          <w:lang w:val="ru-RU"/>
        </w:rPr>
        <w:t>Базовые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u w:val="none"/>
          <w:lang w:val="ru-RU"/>
        </w:rPr>
        <w:t>исследовательские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u w:val="none"/>
          <w:lang w:val="ru-RU"/>
        </w:rPr>
        <w:t>действия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74" w:after="0"/>
        <w:ind w:left="526" w:right="1157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оявл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пособнос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риентировать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учебн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материал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аз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аздел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курс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математик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1704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оним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адекват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спольз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математическу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терминологию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азличать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характеризовать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спольз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дл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еш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учебных 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актическ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задач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18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имен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зучен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метод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озна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(измерение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моделирование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еребор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ариантов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10" w:leader="none"/>
          <w:tab w:val="left" w:pos="611" w:leader="none"/>
        </w:tabs>
        <w:autoSpaceDE w:val="false"/>
        <w:spacing w:before="169" w:after="0"/>
        <w:ind w:left="61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u w:val="none"/>
          <w:lang w:val="ru-RU"/>
        </w:rPr>
        <w:t>Работа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u w:val="none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u w:val="none"/>
          <w:lang w:val="ru-RU"/>
        </w:rPr>
        <w:t>информацией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8" w:after="0"/>
        <w:ind w:left="526" w:right="264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находить и использовать для решения учебных задач текстовую, графическую информацию 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азных источниках информационной среды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1105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читать, интерпретировать графически представленную информацию (схему, таблицу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диаграмму, другую модель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8" w:after="0"/>
        <w:ind w:left="526" w:right="727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едставлять информацию в заданной форме (дополнять таблицу, текст), формулир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утверждение по образцу, в соответствии с требованиями учебной задач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200" w:hanging="36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инимать правила, безопасно использовать предлагаемые электронные средства и источник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нформации.</w:t>
      </w:r>
    </w:p>
    <w:p>
      <w:pPr>
        <w:pStyle w:val="Normal"/>
        <w:numPr>
          <w:ilvl w:val="0"/>
          <w:numId w:val="0"/>
        </w:numPr>
        <w:autoSpaceDE w:val="false"/>
        <w:spacing w:before="107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Универсальн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коммуникативн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учебн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действ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68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конструир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утверждения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овер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стинность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трои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логическо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ассуждение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228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спольз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текс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зада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дл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бъясн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пособ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ход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еш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математическ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задач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229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формулир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твет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228" w:after="0"/>
        <w:ind w:left="526" w:right="509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комментировать процесс вычисления, построения, решения; объяснять полученный ответ 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спользованием изученной терминологи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7" w:after="0"/>
        <w:ind w:left="526" w:right="253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 процессе диалогов по обсуждению изученного материала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задавать вопросы, высказы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уждения, оценивать выступления участников, приводить доказательства своей правоты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оявл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этику обще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6" w:after="0"/>
        <w:ind w:left="526" w:right="301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оздавать в соответствии с учебной задачей тексты разного вида - описание (например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геометрической фигуры), рассуждение (к примеру, при решении задачи), инструкция (например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змерение длины отрезка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66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риентировать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алгоритмах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оспроизводить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дополнять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справл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деформированные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228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оставл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аналоги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228" w:after="0"/>
        <w:ind w:left="886" w:right="0" w:hanging="36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амостоятель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оставл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текст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заданий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аналогич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типовы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зученным.</w:t>
      </w:r>
    </w:p>
    <w:p>
      <w:pPr>
        <w:pStyle w:val="Normal"/>
        <w:numPr>
          <w:ilvl w:val="0"/>
          <w:numId w:val="0"/>
        </w:numPr>
        <w:autoSpaceDE w:val="false"/>
        <w:spacing w:before="169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Универсальн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регулятивн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учебн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действ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10" w:leader="none"/>
          <w:tab w:val="left" w:pos="611" w:leader="none"/>
        </w:tabs>
        <w:autoSpaceDE w:val="false"/>
        <w:spacing w:before="180" w:after="0"/>
        <w:ind w:left="61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u w:val="none"/>
          <w:lang w:val="ru-RU"/>
        </w:rPr>
        <w:t>Самоорганизац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68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ланир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этап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едстояще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аботы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предел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оследовательнос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учеб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действи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80" w:after="0"/>
        <w:ind w:left="526" w:right="1076" w:hanging="36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ыполнять правила безопасного использования электронных средств, предлагаемых 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оцессе обучения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10" w:leader="none"/>
          <w:tab w:val="left" w:pos="611" w:leader="none"/>
        </w:tabs>
        <w:autoSpaceDE w:val="false"/>
        <w:spacing w:before="107" w:after="0"/>
        <w:ind w:left="61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u w:val="none"/>
          <w:lang w:val="ru-RU"/>
        </w:rPr>
        <w:t>Самоконтроль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68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существл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контрол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оцесс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езультат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вое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деятельности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бъектив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цени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х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80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ыбир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необходимос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корректир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пособ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действий;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78" w:after="0"/>
        <w:ind w:left="526" w:right="331" w:hanging="36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находить ошибки в своей работе, устанавливать их причины, вести поиск путей преодол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шибок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10" w:leader="none"/>
          <w:tab w:val="left" w:pos="611" w:leader="none"/>
        </w:tabs>
        <w:autoSpaceDE w:val="false"/>
        <w:spacing w:before="107" w:after="0"/>
        <w:ind w:left="61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u w:val="none"/>
          <w:lang w:val="ru-RU"/>
        </w:rPr>
        <w:t>Самооценка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8" w:after="0"/>
        <w:ind w:left="526" w:right="267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едвидеть возможность возникновения трудностей и ошибок, предусматривать способы 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едупреждения (формулирование вопросов, обращение к учебнику, дополнительным средства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бучения, в том числе электронным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18" w:after="0"/>
        <w:ind w:left="886" w:right="0" w:hanging="36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цени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ациональнос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во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действий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да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качественну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характеристику.</w:t>
      </w:r>
    </w:p>
    <w:p>
      <w:pPr>
        <w:pStyle w:val="Normal"/>
        <w:numPr>
          <w:ilvl w:val="0"/>
          <w:numId w:val="0"/>
        </w:numPr>
        <w:autoSpaceDE w:val="false"/>
        <w:spacing w:before="168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Совместная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9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деятельность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8" w:after="0"/>
        <w:ind w:left="526" w:right="957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участвовать в совместной деятельности: распределять работу между членами групп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(например, в случае решения задач, требующих перебора большого количества вариантов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ивед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имеров и контрпримеров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8" w:after="0"/>
        <w:ind w:left="526" w:right="352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огласовы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мнения в ходе поиска доказательств, выбора рационального способа, анализ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нформаци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523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1"/>
          <w:szCs w:val="21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существлять совместный контроль и оценку выполняемых действий, предвиде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озможнос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озникнов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шибо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трудностей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едусматри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у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едупреждения.</w:t>
      </w:r>
    </w:p>
    <w:p>
      <w:pPr>
        <w:pStyle w:val="Normal"/>
        <w:numPr>
          <w:ilvl w:val="0"/>
          <w:numId w:val="0"/>
        </w:numPr>
        <w:autoSpaceDE w:val="false"/>
        <w:spacing w:before="10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1"/>
          <w:szCs w:val="21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1"/>
          <w:szCs w:val="21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ПРЕДМЕТН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9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РЕЗУЛЬТАТЫ</w:t>
      </w:r>
    </w:p>
    <w:p>
      <w:pPr>
        <w:pStyle w:val="Normal"/>
        <w:numPr>
          <w:ilvl w:val="0"/>
          <w:numId w:val="0"/>
        </w:numPr>
        <w:autoSpaceDE w:val="false"/>
        <w:spacing w:before="156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конц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буч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3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49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класс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5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бучающий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научитс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68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читать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записывать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равнивать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упорядочи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числ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едела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1000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80" w:after="0"/>
        <w:ind w:left="526" w:right="48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находить число большее/меньшее данного числа на заданное число, в заданное число раз (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еделах 1000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634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ыполнять арифметические действия: сложение и вычитание (в пределах 100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устно, 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еделах 1000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исьменно); умножение и деление на однозначное число (в пределах 100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устно и письменно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18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ыполн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действ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умнож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дел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числа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0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1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дел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статком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80" w:after="0"/>
        <w:ind w:left="526" w:right="177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устанавливать и соблюдать порядок действий при вычислении значения числового выраж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(со скобками/без скобок), содержащего арифметические действия сложения, вычитания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умнож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деления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спольз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ычисления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ереместительно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очетательно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войства сложе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18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находи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неизвестны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компонен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арифметическ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действ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80" w:after="0"/>
        <w:ind w:left="526" w:right="271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спользовать при выполнении практических заданий и решении задач единицы: длин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(миллиметр, сантиметр, дециметр, метр, километр), массы (грамм, килограмм), времени (минута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час, секунда), стоимости (копейка, рубль)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18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еобразовы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дн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единиц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дан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еличин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другие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81" w:after="0"/>
        <w:ind w:left="526" w:right="767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пределять с помощью цифровых и аналоговых приборов, измерительных инструмент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длину, массу, врем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18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ыполн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икидк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ценк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езультат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змерени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81" w:after="0"/>
        <w:ind w:left="526" w:right="862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пределять продолжительность события; сравнивать величины длины, площади, массы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ремени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тоимости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устанавлива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между ни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оотнош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больше/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меньше на/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  <w:t>»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66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называть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находи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дол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еличин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(половина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четверть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80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равни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еличины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ыражен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долям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80" w:after="0"/>
        <w:ind w:left="526" w:right="104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знать и использовать при решении задач и в практических ситуациях (покупка товара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предел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ремени, выполнение расчётов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оотношение между величинам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493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ыполнять сложение и вычитание однородных величин, умножение и деление величины 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днозначное число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288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ешать задачи в одно, два действия: представлять текст задачи, планировать ход решения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записывать решение и ответ, анализировать решение (искать другой способ решения), оцени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тве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(устанавли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его реалистичность, проверять вычисления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8" w:after="0"/>
        <w:ind w:left="526" w:right="1122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конструировать прямоугольник из данных фигур (квадратов), делить прямоугольник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многоугольни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на заданные част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19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равни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фигур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лощад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(наложение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опоставл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числов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значений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80" w:after="0"/>
        <w:ind w:left="526" w:right="1165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находить периметр прямоугольника (квадрата), площадь прямоугольника (квадрата)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спользу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авило/алгоритм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19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аспозна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ер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(истинные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невер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(ложные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утвержд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ловами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с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  <w:t>»,</w:t>
      </w:r>
    </w:p>
    <w:p>
      <w:pPr>
        <w:pStyle w:val="Normal"/>
        <w:numPr>
          <w:ilvl w:val="0"/>
          <w:numId w:val="0"/>
        </w:numPr>
        <w:autoSpaceDE w:val="false"/>
        <w:spacing w:before="60" w:after="0"/>
        <w:ind w:left="52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некотор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  <w:t>»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  <w:t>»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кажды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  <w:t>»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если…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то…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  <w:t>»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80" w:after="0"/>
        <w:ind w:left="526" w:right="205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формулировать утверждение (вывод), строить логические рассуждения (одно/двухшаговые), 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том числе с использованием изученных связок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1289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классифицировать объекты по одному, двум признакам; извлекать и использ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нформацию, представленную в таблицах с данными о реальных процессах и явления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кружающего мира (например, расписание, режим работы), в предметах повседнев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жизни (например, ярлык, этикетка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18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труктурир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нформацию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заполн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остейш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таблиц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бразцу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80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оставл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лан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ыполн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учеб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зада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лед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ему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80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ыполн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действ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алгоритму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80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равни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математическ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бъект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(находи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бщее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азличное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уникальное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80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ыбир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ерно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еш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математическ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задачи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78" w:after="0"/>
        <w:ind w:left="104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0"/>
          <w:szCs w:val="20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19"/>
          <w:szCs w:val="19"/>
          <w:u w:val="none"/>
          <w:lang w:val="ru-RU"/>
        </w:rPr>
        <w:t>ТЕМАТИЧЕСКО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sz w:val="19"/>
          <w:szCs w:val="19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19"/>
          <w:szCs w:val="19"/>
          <w:u w:val="none"/>
          <w:lang w:val="ru-RU"/>
        </w:rPr>
        <w:t>ПЛАНИРОВАНИЕ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0"/>
          <w:szCs w:val="20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0"/>
          <w:szCs w:val="20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9" w:after="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8"/>
          <w:szCs w:val="28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8"/>
          <w:szCs w:val="28"/>
          <w:u w:val="none"/>
          <w:lang w:val="en-US"/>
        </w:rPr>
      </w:r>
    </w:p>
    <w:tbl>
      <w:tblPr>
        <w:tblW w:w="15595" w:type="dxa"/>
        <w:jc w:val="left"/>
        <w:tblInd w:w="11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0"/>
        <w:gridCol w:w="1888"/>
        <w:gridCol w:w="519"/>
        <w:gridCol w:w="1085"/>
        <w:gridCol w:w="1120"/>
        <w:gridCol w:w="849"/>
        <w:gridCol w:w="1604"/>
        <w:gridCol w:w="1215"/>
        <w:gridCol w:w="6855"/>
      </w:tblGrid>
      <w:tr>
        <w:trPr>
          <w:trHeight w:val="327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70" w:after="0"/>
              <w:ind w:left="75" w:right="135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/п</w:t>
            </w:r>
          </w:p>
        </w:tc>
        <w:tc>
          <w:tcPr>
            <w:tcW w:w="1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70" w:after="0"/>
              <w:ind w:left="75" w:right="112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аименован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зделов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4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тем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ограммы</w:t>
            </w:r>
          </w:p>
        </w:tc>
        <w:tc>
          <w:tcPr>
            <w:tcW w:w="272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0" w:after="0"/>
              <w:ind w:left="75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оличество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часов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70" w:after="0"/>
              <w:ind w:left="76" w:right="111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ат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зучения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0" w:after="0"/>
              <w:ind w:left="77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иды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еятельности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70" w:after="0"/>
              <w:ind w:left="78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иды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формы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4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онтроля</w:t>
            </w:r>
          </w:p>
        </w:tc>
        <w:tc>
          <w:tcPr>
            <w:tcW w:w="6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0" w:after="0"/>
              <w:ind w:left="78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Электрон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0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(цифровые)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бразователь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есурсы</w:t>
            </w:r>
          </w:p>
        </w:tc>
      </w:tr>
      <w:tr>
        <w:trPr>
          <w:trHeight w:val="515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0" w:after="0"/>
              <w:ind w:left="75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сего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70" w:after="0"/>
              <w:ind w:left="75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онтроль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5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боты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70" w:after="0"/>
              <w:ind w:left="7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актическ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5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боты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6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1559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0" w:after="0"/>
              <w:ind w:left="7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зде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1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5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Числа</w:t>
            </w:r>
          </w:p>
        </w:tc>
      </w:tr>
      <w:tr>
        <w:trPr>
          <w:trHeight w:val="25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70" w:after="0"/>
              <w:ind w:left="75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1.1.</w:t>
            </w:r>
          </w:p>
        </w:tc>
        <w:tc>
          <w:tcPr>
            <w:tcW w:w="1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7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Числ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5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5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еделах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1000: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7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2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7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7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70" w:after="0"/>
              <w:ind w:left="64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1.09.2022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70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Уст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5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исьменная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70" w:after="0"/>
              <w:ind w:left="78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прос;</w:t>
            </w:r>
          </w:p>
        </w:tc>
        <w:tc>
          <w:tcPr>
            <w:tcW w:w="6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70" w:after="0"/>
              <w:ind w:left="78" w:right="0" w:hanging="0"/>
              <w:rPr/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easyen.ru/load/m/3_klass/nm_interaktivnyj_test_chisla_ot_1_do_100/377-1-0-79613</w:t>
              </w:r>
            </w:hyperlink>
          </w:p>
        </w:tc>
      </w:tr>
      <w:tr>
        <w:trPr>
          <w:trHeight w:val="188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6" w:after="0"/>
              <w:ind w:left="7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чтение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4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запись,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6" w:after="0"/>
              <w:ind w:left="64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5.09.2022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6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бо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числами: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6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6" w:after="0"/>
              <w:ind w:left="78" w:right="0" w:hanging="0"/>
              <w:rPr/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easyen.ru/load/m/3_klass/trenazhjor_razlozhenie_chisel_na_razrjadnye_slagaemye/377-1-0-78386</w:t>
              </w:r>
            </w:hyperlink>
          </w:p>
        </w:tc>
      </w:tr>
      <w:tr>
        <w:trPr>
          <w:trHeight w:val="188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6" w:after="0"/>
              <w:ind w:left="7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равнение,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6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остав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чтение,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6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88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6" w:after="0"/>
              <w:ind w:left="7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едставлен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5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5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иде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6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равн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6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88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6" w:after="0"/>
              <w:ind w:left="7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уммы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зрядных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6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упорядочение,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6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88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6" w:after="0"/>
              <w:ind w:left="7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лагаемых.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6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едстав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иде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6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88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6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умм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зрядных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6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88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6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лагаем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6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88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6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ополн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5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о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6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88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6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задан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5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числа;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6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88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6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ыбор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чисе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6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88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6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заданными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6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88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6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войства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5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(число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6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88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6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единиц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5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зряда,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6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62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чётнос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т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.);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6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70" w:after="0"/>
              <w:ind w:left="75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1.2.</w:t>
            </w:r>
          </w:p>
        </w:tc>
        <w:tc>
          <w:tcPr>
            <w:tcW w:w="1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7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венств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4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7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2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7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7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70" w:after="0"/>
              <w:ind w:left="64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6.09.2022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70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бота: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70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актическая</w:t>
            </w:r>
          </w:p>
        </w:tc>
        <w:tc>
          <w:tcPr>
            <w:tcW w:w="6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70" w:after="0"/>
              <w:ind w:left="78" w:right="0" w:hanging="0"/>
              <w:rPr/>
            </w:pP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easyen.ru/load/m/3_klass/nm_interaktivnyj_test_chisla_ot_1_do_100/377-1-0-79613</w:t>
              </w:r>
            </w:hyperlink>
          </w:p>
        </w:tc>
      </w:tr>
      <w:tr>
        <w:trPr>
          <w:trHeight w:val="188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6" w:after="0"/>
              <w:ind w:left="7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еравенства: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чтение,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6" w:after="0"/>
              <w:ind w:left="64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7.09.2022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зличение,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6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бота;</w:t>
            </w:r>
          </w:p>
        </w:tc>
        <w:tc>
          <w:tcPr>
            <w:tcW w:w="6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6" w:after="0"/>
              <w:ind w:left="78" w:right="0" w:hanging="0"/>
              <w:rPr/>
            </w:pP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easyen.ru/load/m/3_klass/trenazhjor_razlozhenie_chisel_na_razrjadnye_slagaemye/377-1-0-78386</w:t>
              </w:r>
            </w:hyperlink>
          </w:p>
        </w:tc>
      </w:tr>
      <w:tr>
        <w:trPr>
          <w:trHeight w:val="188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6" w:after="0"/>
              <w:ind w:left="7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оставление,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6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азыв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запись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6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88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6" w:after="0"/>
              <w:ind w:left="7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установление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6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математических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6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88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6" w:after="0"/>
              <w:ind w:left="7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стинности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6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терминов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5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знаков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5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х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6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88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6" w:after="0"/>
              <w:ind w:left="7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ерное/неверное).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6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спользов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5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а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6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88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6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исьм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еч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и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6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88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6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формулировании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6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88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6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ывода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бъяснении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6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88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6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твета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едении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6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88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6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математических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6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62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записей;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6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70" w:after="0"/>
              <w:ind w:left="75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1.3.</w:t>
            </w:r>
          </w:p>
        </w:tc>
        <w:tc>
          <w:tcPr>
            <w:tcW w:w="1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7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Увеличение/уменьшение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7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2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7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7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70" w:after="0"/>
              <w:ind w:left="64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8.09.2022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70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бота: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70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исьменный</w:t>
            </w:r>
          </w:p>
        </w:tc>
        <w:tc>
          <w:tcPr>
            <w:tcW w:w="6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70" w:after="0"/>
              <w:ind w:left="78" w:right="0" w:hanging="0"/>
              <w:rPr/>
            </w:pP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easyen.ru/load/m/3_klass/nm_interaktivnyj_test_chisla_ot_1_do_100/377-1-0-79613</w:t>
              </w:r>
            </w:hyperlink>
          </w:p>
        </w:tc>
      </w:tr>
      <w:tr>
        <w:trPr>
          <w:trHeight w:val="188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6" w:after="0"/>
              <w:ind w:left="7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числ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4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5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есколько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4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з.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6" w:after="0"/>
              <w:ind w:left="64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12.09.2022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зличение,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6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онтроль;</w:t>
            </w:r>
          </w:p>
        </w:tc>
        <w:tc>
          <w:tcPr>
            <w:tcW w:w="6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6" w:after="0"/>
              <w:ind w:left="78" w:right="0" w:hanging="0"/>
              <w:rPr/>
            </w:pP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easyen.ru/load/m/3_klass/trenazhjor_razlozhenie_chisel_na_razrjadnye_slagaemye/377-1-0-78386</w:t>
              </w:r>
            </w:hyperlink>
          </w:p>
        </w:tc>
      </w:tr>
      <w:tr>
        <w:trPr>
          <w:trHeight w:val="188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6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азыв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запись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6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88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6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математических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6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88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6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терминов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5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знаков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5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х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6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88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6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спользов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5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а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6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88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6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исьм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еч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и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6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88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6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формулировании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6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88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6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ывода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бъяснении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6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88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6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твета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едении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6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88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6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математических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6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62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записей;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6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14"/>
          <w:szCs w:val="1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14"/>
          <w:szCs w:val="14"/>
          <w:u w:val="none"/>
          <w:lang w:val="en-US"/>
        </w:rPr>
      </w:r>
    </w:p>
    <w:tbl>
      <w:tblPr>
        <w:tblW w:w="15595" w:type="dxa"/>
        <w:jc w:val="left"/>
        <w:tblInd w:w="11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0"/>
        <w:gridCol w:w="1888"/>
        <w:gridCol w:w="519"/>
        <w:gridCol w:w="1085"/>
        <w:gridCol w:w="1120"/>
        <w:gridCol w:w="849"/>
        <w:gridCol w:w="1604"/>
        <w:gridCol w:w="1215"/>
        <w:gridCol w:w="6855"/>
      </w:tblGrid>
      <w:tr>
        <w:trPr>
          <w:trHeight w:val="299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1.4.</w:t>
            </w:r>
          </w:p>
        </w:tc>
        <w:tc>
          <w:tcPr>
            <w:tcW w:w="1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5" w:right="46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ратно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равнен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4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чисел.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2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13.09.202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7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14.09.2022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7" w:right="7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Уст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исьмен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бо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числами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остав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чтени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5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равнение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упорядочени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едстав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ид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умм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зряд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лагаемых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ополнение д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задан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числ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ыбор чисе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заданны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войства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(числ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единиц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зряда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чётность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т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.);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8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прос;</w:t>
            </w:r>
          </w:p>
        </w:tc>
        <w:tc>
          <w:tcPr>
            <w:tcW w:w="6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8" w:right="266" w:hanging="0"/>
              <w:rPr/>
            </w:pP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easyen.ru/load/m/3_klass/nm_interaktivnyj_test_chisla_ot_1_do_100/377-1-0-79613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  <w:t xml:space="preserve"> </w:t>
            </w: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easyen.ru/load/m/3_klass/trenazhjor_razlozhenie_chisel_na_razrjadnye_slagaemye/377-1-0-78386</w:t>
              </w:r>
            </w:hyperlink>
          </w:p>
        </w:tc>
      </w:tr>
      <w:tr>
        <w:trPr>
          <w:trHeight w:val="1837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1.5.</w:t>
            </w:r>
          </w:p>
        </w:tc>
        <w:tc>
          <w:tcPr>
            <w:tcW w:w="1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войств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5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чисел.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2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15.09.202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7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19.09.2022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7" w:right="16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бота 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арах/группах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бнаруж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овер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бще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войств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групп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чисел, поис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уникаль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войст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4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числ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групп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чисел;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8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онтроль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5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бота;</w:t>
            </w:r>
          </w:p>
        </w:tc>
        <w:tc>
          <w:tcPr>
            <w:tcW w:w="6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8" w:right="266" w:hanging="0"/>
              <w:rPr/>
            </w:pP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easyen.ru/load/m/3_klass/nm_interaktivnyj_test_chisla_ot_1_do_100/377-1-0-79613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  <w:t xml:space="preserve"> </w:t>
            </w: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easyen.ru/load/m/3_klass/trenazhjor_razlozhenie_chisel_na_razrjadnye_slagaemye/377-1-0-78386</w:t>
              </w:r>
            </w:hyperlink>
          </w:p>
        </w:tc>
      </w:tr>
      <w:tr>
        <w:trPr>
          <w:trHeight w:val="327" w:hRule="atLeast"/>
        </w:trPr>
        <w:tc>
          <w:tcPr>
            <w:tcW w:w="23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т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зделу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10</w:t>
            </w:r>
          </w:p>
        </w:tc>
        <w:tc>
          <w:tcPr>
            <w:tcW w:w="1272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1559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зде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2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еличины</w:t>
            </w:r>
          </w:p>
        </w:tc>
      </w:tr>
      <w:tr>
        <w:trPr>
          <w:trHeight w:val="4858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2.1.</w:t>
            </w:r>
          </w:p>
        </w:tc>
        <w:tc>
          <w:tcPr>
            <w:tcW w:w="1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5" w:right="319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Масс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(единиц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массы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2"/>
                <w:sz w:val="15"/>
                <w:szCs w:val="15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грамм);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оотношен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4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между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илограммом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граммом;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20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тноше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тяжелее/легч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а/в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».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1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20.09.2022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7" w:right="16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Учеб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иалог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бсужд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актическ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итуаций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итуац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4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еобходим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ереход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дн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единиц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змер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еличин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5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ругим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Установ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тнош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(больш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4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меньш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вно)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межд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значения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еличины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едставленны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5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з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единицах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12" w:after="0"/>
              <w:ind w:left="77" w:right="16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имен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оотношен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3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межд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5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еличинами 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итуация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упли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одажи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вижения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боты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икид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знач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еличин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глаз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овер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змерением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счётами;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8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прос;</w:t>
            </w:r>
          </w:p>
        </w:tc>
        <w:tc>
          <w:tcPr>
            <w:tcW w:w="6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8" w:right="0" w:hanging="0"/>
              <w:rPr/>
            </w:pPr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subject/lesson/4414/start/276455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  <w:t xml:space="preserve"> </w:t>
            </w:r>
            <w:hyperlink r:id="rId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subject/lesson/4414/main/276459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  <w:t xml:space="preserve"> </w:t>
            </w:r>
            <w:hyperlink r:id="rId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subject/lesson/4414/conspect/276454/</w:t>
              </w:r>
            </w:hyperlink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61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15"/>
          <w:szCs w:val="15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15"/>
          <w:szCs w:val="15"/>
          <w:u w:val="none"/>
          <w:lang w:val="en-US"/>
        </w:rPr>
      </w:r>
    </w:p>
    <w:tbl>
      <w:tblPr>
        <w:tblW w:w="15595" w:type="dxa"/>
        <w:jc w:val="left"/>
        <w:tblInd w:w="11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0"/>
        <w:gridCol w:w="1888"/>
        <w:gridCol w:w="519"/>
        <w:gridCol w:w="1085"/>
        <w:gridCol w:w="1120"/>
        <w:gridCol w:w="849"/>
        <w:gridCol w:w="1604"/>
        <w:gridCol w:w="1215"/>
        <w:gridCol w:w="6855"/>
      </w:tblGrid>
      <w:tr>
        <w:trPr>
          <w:trHeight w:val="3536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2.2.</w:t>
            </w:r>
          </w:p>
        </w:tc>
        <w:tc>
          <w:tcPr>
            <w:tcW w:w="1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5" w:right="139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тоимость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(единицы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5"/>
                <w:sz w:val="15"/>
                <w:szCs w:val="15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убль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опейка);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установлен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тнош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ороже/дешевл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а/в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».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1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64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22.09.2022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7" w:right="5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Моделирование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спользов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едмет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модел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л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ллюстрац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зависимост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межд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еличина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5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(больше/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меньше), ход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ыполн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арифметическ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ействий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еличина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(сложени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ычитани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увеличение/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уменьшение 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ескольк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з)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лучаях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водим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устны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ычислениям;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8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5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бота;</w:t>
            </w:r>
          </w:p>
        </w:tc>
        <w:tc>
          <w:tcPr>
            <w:tcW w:w="6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8" w:right="0" w:hanging="0"/>
              <w:rPr/>
            </w:pPr>
            <w:hyperlink r:id="rId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subject/lesson/4414/start/276455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  <w:t xml:space="preserve"> </w:t>
            </w:r>
            <w:hyperlink r:id="rId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subject/lesson/4414/main/276459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  <w:t xml:space="preserve"> </w:t>
            </w:r>
            <w:hyperlink r:id="rId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subject/lesson/4414/conspect/276454/</w:t>
              </w:r>
            </w:hyperlink>
          </w:p>
        </w:tc>
      </w:tr>
      <w:tr>
        <w:trPr>
          <w:trHeight w:val="3536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2.3.</w:t>
            </w:r>
          </w:p>
        </w:tc>
        <w:tc>
          <w:tcPr>
            <w:tcW w:w="1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5" w:right="11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оотношен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цена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оличество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4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тоимость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»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5"/>
                <w:sz w:val="15"/>
                <w:szCs w:val="15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3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актической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итуац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.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1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64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26.09.2022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7" w:right="5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Моделирование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спользов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едмет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модел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л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ллюстрац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зависимост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межд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еличина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5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(больше/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меньше), ход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ыполн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арифметическ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ействий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еличина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(сложени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ычитани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увеличение/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уменьшение 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ескольк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з)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лучаях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водим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устны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ычислениям;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8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5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бота;</w:t>
            </w:r>
          </w:p>
        </w:tc>
        <w:tc>
          <w:tcPr>
            <w:tcW w:w="6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8" w:right="0" w:hanging="0"/>
              <w:rPr/>
            </w:pPr>
            <w:hyperlink r:id="rId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subject/lesson/4414/start/276455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  <w:t xml:space="preserve"> </w:t>
            </w:r>
            <w:hyperlink r:id="rId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subject/lesson/4414/main/276459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  <w:t xml:space="preserve"> </w:t>
            </w:r>
            <w:hyperlink r:id="rId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subject/lesson/4414/conspect/276454/</w:t>
              </w:r>
            </w:hyperlink>
          </w:p>
        </w:tc>
      </w:tr>
      <w:tr>
        <w:trPr>
          <w:trHeight w:val="2120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2.4.</w:t>
            </w:r>
          </w:p>
        </w:tc>
        <w:tc>
          <w:tcPr>
            <w:tcW w:w="1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5" w:right="171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ремя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(единиц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ремен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3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5"/>
                <w:sz w:val="15"/>
                <w:szCs w:val="15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екунда);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5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установлен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тношения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быстрее/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5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медленне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а/в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4" w:after="0"/>
              <w:ind w:left="75" w:right="9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оотношен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5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ачало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кончание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одолжительность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обытия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актической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5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итуации.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2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64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28.09.2022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омментирование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едстав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знач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еличин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5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задан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единицах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омментиров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ереход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дн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единиц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руги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(однородным);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8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5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бота;</w:t>
            </w:r>
          </w:p>
        </w:tc>
        <w:tc>
          <w:tcPr>
            <w:tcW w:w="6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8" w:right="0" w:hanging="0"/>
              <w:rPr/>
            </w:pPr>
            <w:hyperlink r:id="rId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subject/lesson/4414/start/276455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  <w:t xml:space="preserve"> </w:t>
            </w:r>
            <w:hyperlink r:id="rId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subject/lesson/4414/main/276459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  <w:t xml:space="preserve"> </w:t>
            </w:r>
            <w:hyperlink r:id="rId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subject/lesson/4414/conspect/276454/</w:t>
              </w:r>
            </w:hyperlink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61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15"/>
          <w:szCs w:val="15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15"/>
          <w:szCs w:val="15"/>
          <w:u w:val="none"/>
          <w:lang w:val="en-US"/>
        </w:rPr>
      </w:r>
    </w:p>
    <w:tbl>
      <w:tblPr>
        <w:tblW w:w="15595" w:type="dxa"/>
        <w:jc w:val="left"/>
        <w:tblInd w:w="11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0"/>
        <w:gridCol w:w="1888"/>
        <w:gridCol w:w="519"/>
        <w:gridCol w:w="1085"/>
        <w:gridCol w:w="1120"/>
        <w:gridCol w:w="849"/>
        <w:gridCol w:w="1604"/>
        <w:gridCol w:w="1215"/>
        <w:gridCol w:w="6855"/>
      </w:tblGrid>
      <w:tr>
        <w:trPr>
          <w:trHeight w:val="1648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2.5.</w:t>
            </w:r>
          </w:p>
        </w:tc>
        <w:tc>
          <w:tcPr>
            <w:tcW w:w="1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лин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5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(единиц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лин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17" w:after="0"/>
              <w:ind w:left="75" w:right="6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миллиметр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илометр);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5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оотношен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5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между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еличинам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еделах тысячи.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1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64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30.09.2022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омментирование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едстав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знач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еличин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5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задан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единицах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омментиров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ереход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дн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единиц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руги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(однородным);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8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5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онтроль;</w:t>
            </w:r>
          </w:p>
        </w:tc>
        <w:tc>
          <w:tcPr>
            <w:tcW w:w="6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8" w:right="0" w:hanging="0"/>
              <w:rPr/>
            </w:pPr>
            <w:hyperlink r:id="rId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subject/lesson/4414/start/276455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  <w:t xml:space="preserve"> </w:t>
            </w:r>
            <w:hyperlink r:id="rId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subject/lesson/4414/main/276459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  <w:t xml:space="preserve"> </w:t>
            </w:r>
            <w:hyperlink r:id="rId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subject/lesson/4414/conspect/276454/</w:t>
              </w:r>
            </w:hyperlink>
          </w:p>
        </w:tc>
      </w:tr>
      <w:tr>
        <w:trPr>
          <w:trHeight w:val="4858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2.6.</w:t>
            </w:r>
          </w:p>
        </w:tc>
        <w:tc>
          <w:tcPr>
            <w:tcW w:w="1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5" w:right="13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(единицы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лощад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3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вадратный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метр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вадратный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4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антиметр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4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вадратный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ециметр).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1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64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4.10.2022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7" w:right="16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Учеб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иалог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бсужд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актическ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итуаций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итуац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4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еобходим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ереход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дн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единиц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змер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еличин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5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ругим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Установ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тнош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(больш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4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меньш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вно)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межд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значения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еличины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едставленны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5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з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единицах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12" w:after="0"/>
              <w:ind w:left="77" w:right="16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имен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оотношен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3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межд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5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еличинами 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итуация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упли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одажи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вижения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боты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икид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знач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еличин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глаз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овер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змерением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счётами;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8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5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онтроль;</w:t>
            </w:r>
          </w:p>
        </w:tc>
        <w:tc>
          <w:tcPr>
            <w:tcW w:w="6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8" w:right="0" w:hanging="0"/>
              <w:rPr/>
            </w:pPr>
            <w:hyperlink r:id="rId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subject/lesson/4414/start/276455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  <w:t xml:space="preserve"> </w:t>
            </w:r>
            <w:hyperlink r:id="rId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subject/lesson/4414/main/276459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  <w:t xml:space="preserve"> </w:t>
            </w:r>
            <w:hyperlink r:id="rId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subject/lesson/4414/conspect/276454/</w:t>
              </w:r>
            </w:hyperlink>
          </w:p>
        </w:tc>
      </w:tr>
      <w:tr>
        <w:trPr>
          <w:trHeight w:val="1648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2.7.</w:t>
            </w:r>
          </w:p>
        </w:tc>
        <w:tc>
          <w:tcPr>
            <w:tcW w:w="1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5" w:right="9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счёт времени.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оотношен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5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ачало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кончание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одолжительность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обытия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актической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5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итуации.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1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64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5.10.2022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омментирование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едстав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знач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еличин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5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задан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единицах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омментиров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ереход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дн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единиц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руги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(однородным);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8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5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онтроль;</w:t>
            </w:r>
          </w:p>
        </w:tc>
        <w:tc>
          <w:tcPr>
            <w:tcW w:w="6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8" w:right="0" w:hanging="0"/>
              <w:rPr/>
            </w:pPr>
            <w:hyperlink r:id="rId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subject/lesson/4414/start/276455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  <w:t xml:space="preserve"> </w:t>
            </w:r>
            <w:hyperlink r:id="rId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subject/lesson/4414/main/276459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  <w:t xml:space="preserve"> </w:t>
            </w:r>
            <w:hyperlink r:id="rId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subject/lesson/4414/conspect/276454/</w:t>
              </w:r>
            </w:hyperlink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61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15"/>
          <w:szCs w:val="15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15"/>
          <w:szCs w:val="15"/>
          <w:u w:val="none"/>
          <w:lang w:val="en-US"/>
        </w:rPr>
      </w:r>
    </w:p>
    <w:tbl>
      <w:tblPr>
        <w:tblW w:w="15595" w:type="dxa"/>
        <w:jc w:val="left"/>
        <w:tblInd w:w="11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0"/>
        <w:gridCol w:w="1888"/>
        <w:gridCol w:w="519"/>
        <w:gridCol w:w="1085"/>
        <w:gridCol w:w="1120"/>
        <w:gridCol w:w="849"/>
        <w:gridCol w:w="1604"/>
        <w:gridCol w:w="1215"/>
        <w:gridCol w:w="6855"/>
      </w:tblGrid>
      <w:tr>
        <w:trPr>
          <w:trHeight w:val="299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2.8.</w:t>
            </w:r>
          </w:p>
        </w:tc>
        <w:tc>
          <w:tcPr>
            <w:tcW w:w="1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5" w:right="17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оотношен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больше/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4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меньше на/в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»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итуаци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равнения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едметов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4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0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бъектов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снов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змерения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еличин.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2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7.10.2022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7" w:right="11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опедевти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сследовательск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боты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5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омощь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цифров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 аналогов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иборов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змеритель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нструмент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лину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5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массу, время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ыполн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икидк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ценк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езульта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змерений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одолжительнос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обытия.;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8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онтроль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5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бота;</w:t>
            </w:r>
          </w:p>
        </w:tc>
        <w:tc>
          <w:tcPr>
            <w:tcW w:w="6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8" w:right="0" w:hanging="0"/>
              <w:rPr/>
            </w:pPr>
            <w:hyperlink r:id="rId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subject/lesson/4414/start/276455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  <w:t xml:space="preserve"> </w:t>
            </w:r>
            <w:hyperlink r:id="rId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subject/lesson/4414/main/276459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  <w:t xml:space="preserve"> </w:t>
            </w:r>
            <w:hyperlink r:id="rId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subject/lesson/4414/conspect/276454/</w:t>
              </w:r>
            </w:hyperlink>
          </w:p>
        </w:tc>
      </w:tr>
      <w:tr>
        <w:trPr>
          <w:trHeight w:val="327" w:hRule="atLeast"/>
        </w:trPr>
        <w:tc>
          <w:tcPr>
            <w:tcW w:w="23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т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зделу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10</w:t>
            </w:r>
          </w:p>
        </w:tc>
        <w:tc>
          <w:tcPr>
            <w:tcW w:w="1272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1559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зде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3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Арифметическ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ействия</w:t>
            </w:r>
          </w:p>
        </w:tc>
      </w:tr>
      <w:tr>
        <w:trPr>
          <w:trHeight w:val="1648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3.1.</w:t>
            </w:r>
          </w:p>
        </w:tc>
        <w:tc>
          <w:tcPr>
            <w:tcW w:w="1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5" w:right="17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Уст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3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ычисления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водим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ействиям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4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4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еделах 100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(табличное 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нетаблично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умножение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еление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ействия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3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0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руглым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числами).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5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10.10.202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7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20.10.2022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7" w:right="12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Упражнения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0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уст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5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 письмен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иём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ычислений;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8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прос;</w:t>
            </w:r>
          </w:p>
        </w:tc>
        <w:tc>
          <w:tcPr>
            <w:tcW w:w="6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8" w:right="61" w:hanging="0"/>
              <w:rPr/>
            </w:pPr>
            <w:hyperlink r:id="rId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subject/lesson/5686/start/276662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  <w:t xml:space="preserve"> </w:t>
            </w:r>
            <w:hyperlink r:id="rId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easyen.ru/load/m/3_klass/nm_interaktivnyj_test_po_teme_vnetablichnoe_umnozhenie_i_delenie/377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 xml:space="preserve">1-0-80093 </w:t>
            </w:r>
            <w:hyperlink r:id="rId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subject/lesson/5124/start/215264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  <w:t xml:space="preserve"> </w:t>
            </w:r>
            <w:hyperlink r:id="rId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subject/lesson/5699/start/215450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9"/>
                <w:sz w:val="15"/>
                <w:szCs w:val="15"/>
                <w:u w:val="none"/>
                <w:lang w:val="en-US"/>
              </w:rPr>
              <w:t xml:space="preserve"> </w:t>
            </w:r>
            <w:hyperlink r:id="rId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subject/lesson/4439/start/276693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  <w:t xml:space="preserve"> </w:t>
            </w:r>
            <w:hyperlink r:id="rId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subject/lesson/4437/start/215698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9"/>
                <w:sz w:val="15"/>
                <w:szCs w:val="15"/>
                <w:u w:val="none"/>
                <w:lang w:val="en-US"/>
              </w:rPr>
              <w:t xml:space="preserve"> </w:t>
            </w:r>
            <w:hyperlink r:id="rId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subject/lesson/5697/start/216039/</w:t>
              </w:r>
            </w:hyperlink>
          </w:p>
        </w:tc>
      </w:tr>
      <w:tr>
        <w:trPr>
          <w:trHeight w:val="1837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3.2.</w:t>
            </w:r>
          </w:p>
        </w:tc>
        <w:tc>
          <w:tcPr>
            <w:tcW w:w="1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5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исьменно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3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ложение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ычитан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чисел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еделах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1000.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ейств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3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числам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0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3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1.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5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21.10.202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7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10.11.2022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Уст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5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ычис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5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лучаях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водим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ействия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0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едела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4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100 (действ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есятками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отнями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умнож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е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4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а 1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10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100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" w:after="0"/>
              <w:ind w:left="77" w:right="7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ейств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5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числа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0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4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 1;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8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5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онтроль;</w:t>
            </w:r>
          </w:p>
        </w:tc>
        <w:tc>
          <w:tcPr>
            <w:tcW w:w="6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8" w:right="61" w:hanging="0"/>
              <w:rPr/>
            </w:pPr>
            <w:hyperlink r:id="rId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subject/lesson/5686/start/276662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  <w:t xml:space="preserve"> </w:t>
            </w:r>
            <w:hyperlink r:id="rId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easyen.ru/load/m/3_klass/nm_interaktivnyj_test_po_teme_vnetablichnoe_umnozhenie_i_delenie/377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 xml:space="preserve">1-0-80093 </w:t>
            </w:r>
            <w:hyperlink r:id="rId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subject/lesson/5124/start/215264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  <w:t xml:space="preserve"> </w:t>
            </w:r>
            <w:hyperlink r:id="rId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subject/lesson/5699/start/215450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9"/>
                <w:sz w:val="15"/>
                <w:szCs w:val="15"/>
                <w:u w:val="none"/>
                <w:lang w:val="en-US"/>
              </w:rPr>
              <w:t xml:space="preserve"> </w:t>
            </w:r>
            <w:hyperlink r:id="rId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subject/lesson/4439/start/276693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  <w:t xml:space="preserve"> </w:t>
            </w:r>
            <w:hyperlink r:id="rId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subject/lesson/4437/start/215698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9"/>
                <w:sz w:val="15"/>
                <w:szCs w:val="15"/>
                <w:u w:val="none"/>
                <w:lang w:val="en-US"/>
              </w:rPr>
              <w:t xml:space="preserve"> </w:t>
            </w:r>
            <w:hyperlink r:id="rId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subject/lesson/5697/start/216039/</w:t>
              </w:r>
            </w:hyperlink>
          </w:p>
        </w:tc>
      </w:tr>
      <w:tr>
        <w:trPr>
          <w:trHeight w:val="1082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3.3.</w:t>
            </w:r>
          </w:p>
        </w:tc>
        <w:tc>
          <w:tcPr>
            <w:tcW w:w="1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5" w:right="6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заимосвязь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умножения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5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еления.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2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11.11.202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7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14.11.2022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7" w:right="12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икид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езульта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4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ыполн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ействия;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8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5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бота;</w:t>
            </w:r>
          </w:p>
        </w:tc>
        <w:tc>
          <w:tcPr>
            <w:tcW w:w="6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8" w:right="61" w:hanging="0"/>
              <w:rPr/>
            </w:pPr>
            <w:hyperlink r:id="rId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subject/lesson/5686/start/276662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  <w:t xml:space="preserve"> </w:t>
            </w:r>
            <w:hyperlink r:id="rId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easyen.ru/load/m/3_klass/nm_interaktivnyj_test_po_teme_vnetablichnoe_umnozhenie_i_delenie/377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 xml:space="preserve">1-0-80093 </w:t>
            </w:r>
            <w:hyperlink r:id="rId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subject/lesson/5124/start/215264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  <w:t xml:space="preserve"> </w:t>
            </w:r>
            <w:hyperlink r:id="rId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subject/lesson/5699/start/215450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9"/>
                <w:sz w:val="15"/>
                <w:szCs w:val="15"/>
                <w:u w:val="none"/>
                <w:lang w:val="en-US"/>
              </w:rPr>
              <w:t xml:space="preserve"> </w:t>
            </w:r>
            <w:hyperlink r:id="rId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subject/lesson/4439/start/276693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  <w:t xml:space="preserve"> </w:t>
            </w:r>
            <w:hyperlink r:id="rId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subject/lesson/4437/start/215698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9"/>
                <w:sz w:val="15"/>
                <w:szCs w:val="15"/>
                <w:u w:val="none"/>
                <w:lang w:val="en-US"/>
              </w:rPr>
              <w:t xml:space="preserve"> </w:t>
            </w:r>
            <w:hyperlink r:id="rId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subject/lesson/5697/start/216039/</w:t>
              </w:r>
            </w:hyperlink>
          </w:p>
        </w:tc>
      </w:tr>
      <w:tr>
        <w:trPr>
          <w:trHeight w:val="1837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3.4.</w:t>
            </w:r>
          </w:p>
        </w:tc>
        <w:tc>
          <w:tcPr>
            <w:tcW w:w="1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5" w:right="11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исьменно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5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умножен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5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толбик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4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исьменно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елен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уголком.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11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15.11.202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7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1.12.2022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Уст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5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ычис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5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лучаях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водим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ействия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0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едела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4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100 (действ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есятками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отнями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умнож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е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4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а 1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10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100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" w:after="0"/>
              <w:ind w:left="77" w:right="7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ейств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5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числа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0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4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 1;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8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прос;</w:t>
            </w:r>
          </w:p>
        </w:tc>
        <w:tc>
          <w:tcPr>
            <w:tcW w:w="6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8" w:right="0" w:hanging="0"/>
              <w:rPr/>
            </w:pPr>
            <w:hyperlink r:id="rId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easyen.ru/load/m/3_klass/test_vzaimosvjaz_umnozhenija_i_delenija/377-1-0-31240</w:t>
              </w:r>
            </w:hyperlink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15"/>
          <w:szCs w:val="15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15"/>
          <w:szCs w:val="15"/>
          <w:u w:val="none"/>
          <w:lang w:val="en-US"/>
        </w:rPr>
      </w:r>
    </w:p>
    <w:tbl>
      <w:tblPr>
        <w:tblW w:w="15595" w:type="dxa"/>
        <w:jc w:val="left"/>
        <w:tblInd w:w="11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0"/>
        <w:gridCol w:w="1888"/>
        <w:gridCol w:w="519"/>
        <w:gridCol w:w="1085"/>
        <w:gridCol w:w="1120"/>
        <w:gridCol w:w="849"/>
        <w:gridCol w:w="1604"/>
        <w:gridCol w:w="1215"/>
        <w:gridCol w:w="6855"/>
      </w:tblGrid>
      <w:tr>
        <w:trPr>
          <w:trHeight w:val="253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21" w:right="8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3.5.</w:t>
            </w:r>
          </w:p>
        </w:tc>
        <w:tc>
          <w:tcPr>
            <w:tcW w:w="1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исьменно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4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умножение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4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елен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5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днозначно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число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3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3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еделах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4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1000.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2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5.12.202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7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6.12.2022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7" w:right="7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имен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ави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оряд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5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ыполн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ействий 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едложен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итуации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онструиров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числов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3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ыраж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5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заданны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орядко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ыполн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ействий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равн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числов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ыражен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бе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ычислений;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8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5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онтроль;</w:t>
            </w:r>
          </w:p>
        </w:tc>
        <w:tc>
          <w:tcPr>
            <w:tcW w:w="6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8" w:right="0" w:hanging="0"/>
              <w:rPr/>
            </w:pPr>
            <w:hyperlink r:id="rId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easyen.ru/load/m/3_klass/test_vzaimosvjaz_umnozhenija_i_delenija/377-1-0-31240</w:t>
              </w:r>
            </w:hyperlink>
          </w:p>
        </w:tc>
      </w:tr>
      <w:tr>
        <w:trPr>
          <w:trHeight w:val="240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21" w:right="8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3.6.</w:t>
            </w:r>
          </w:p>
        </w:tc>
        <w:tc>
          <w:tcPr>
            <w:tcW w:w="1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5" w:right="11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оверк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3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езультат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ычисления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(прикидк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л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ценк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езультата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братно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ействие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именен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4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алгоритма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5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спользован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алькулятора).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3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7.12.202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7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12.12.2022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7" w:right="7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имен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ави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оряд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5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ыполн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ействий 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едложен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итуации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онструиров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числов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3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ыраж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5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заданны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орядко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ыполн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ействий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равн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числов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ыражен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бе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ычислений;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8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прос;</w:t>
            </w:r>
          </w:p>
        </w:tc>
        <w:tc>
          <w:tcPr>
            <w:tcW w:w="6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8" w:right="0" w:hanging="0"/>
              <w:rPr/>
            </w:pPr>
            <w:hyperlink r:id="rId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easyen.ru/load/m/3_klass/test_vzaimosvjaz_umnozhenija_i_delenija/377-1-0-31240</w:t>
              </w:r>
            </w:hyperlink>
          </w:p>
        </w:tc>
      </w:tr>
      <w:tr>
        <w:trPr>
          <w:trHeight w:val="1082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21" w:right="8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3.7.</w:t>
            </w:r>
          </w:p>
        </w:tc>
        <w:tc>
          <w:tcPr>
            <w:tcW w:w="1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5" w:right="11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ереместительное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очетательно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4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войств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5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ложения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4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умножения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ычислениях.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9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13.12.202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7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29.12.2022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7" w:right="26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омментиров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ход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ычислен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5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спользование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математическ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терминологии;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8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5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онтроль;</w:t>
            </w:r>
          </w:p>
        </w:tc>
        <w:tc>
          <w:tcPr>
            <w:tcW w:w="6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8" w:right="0" w:hanging="0"/>
              <w:rPr/>
            </w:pPr>
            <w:hyperlink r:id="rId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easyen.ru/load/m/3_klass/test_vzaimosvjaz_umnozhenija_i_delenija/377-1-0-31240</w:t>
              </w:r>
            </w:hyperlink>
          </w:p>
        </w:tc>
      </w:tr>
      <w:tr>
        <w:trPr>
          <w:trHeight w:val="1082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21" w:right="8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3.8.</w:t>
            </w:r>
          </w:p>
        </w:tc>
        <w:tc>
          <w:tcPr>
            <w:tcW w:w="1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5" w:right="11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ахожден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еизвестного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омпонент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арифметического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5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ействия.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2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9.01.202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7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10.01.2023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7" w:right="26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омментиров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ход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ычислен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5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спользование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математическ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терминологии;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8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5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бота;</w:t>
            </w:r>
          </w:p>
        </w:tc>
        <w:tc>
          <w:tcPr>
            <w:tcW w:w="6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8" w:right="0" w:hanging="0"/>
              <w:rPr/>
            </w:pPr>
            <w:hyperlink r:id="rId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subject/lesson/5714/start/294023/</w:t>
              </w:r>
            </w:hyperlink>
          </w:p>
        </w:tc>
      </w:tr>
      <w:tr>
        <w:trPr>
          <w:trHeight w:val="1837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21" w:right="8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3.9.</w:t>
            </w:r>
          </w:p>
        </w:tc>
        <w:tc>
          <w:tcPr>
            <w:tcW w:w="1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5" w:right="1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орядок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ействий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числовом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4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ыражении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значен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числового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ыражения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одержащего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3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есколько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5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ействий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5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(со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кобками/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без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кобок)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4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ычислениями в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еделах 1000.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3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11.01.202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7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16.01.2023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7" w:right="12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Упражнения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0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уст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5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 письмен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иём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ычислений;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8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5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бота;</w:t>
            </w:r>
          </w:p>
        </w:tc>
        <w:tc>
          <w:tcPr>
            <w:tcW w:w="6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8" w:right="0" w:hanging="0"/>
              <w:rPr/>
            </w:pPr>
            <w:hyperlink r:id="rId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subject/lesson/5714/start/294023/</w:t>
              </w:r>
            </w:hyperlink>
          </w:p>
        </w:tc>
      </w:tr>
      <w:tr>
        <w:trPr>
          <w:trHeight w:val="704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58" w:right="4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3.10.</w:t>
            </w:r>
          </w:p>
        </w:tc>
        <w:tc>
          <w:tcPr>
            <w:tcW w:w="1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5" w:right="11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днород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4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еличины: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4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ложен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5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ычитание.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1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17.01.2023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7" w:right="12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Упражнения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0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уст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5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 письмен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иём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ычислений;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8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прос;</w:t>
            </w:r>
          </w:p>
        </w:tc>
        <w:tc>
          <w:tcPr>
            <w:tcW w:w="6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8" w:right="0" w:hanging="0"/>
              <w:rPr/>
            </w:pPr>
            <w:hyperlink r:id="rId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subject/lesson/5714/start/294023/</w:t>
              </w:r>
            </w:hyperlink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15"/>
          <w:szCs w:val="15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15"/>
          <w:szCs w:val="15"/>
          <w:u w:val="none"/>
          <w:lang w:val="en-US"/>
        </w:rPr>
      </w:r>
    </w:p>
    <w:tbl>
      <w:tblPr>
        <w:tblW w:w="15595" w:type="dxa"/>
        <w:jc w:val="left"/>
        <w:tblInd w:w="11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0"/>
        <w:gridCol w:w="1888"/>
        <w:gridCol w:w="519"/>
        <w:gridCol w:w="1085"/>
        <w:gridCol w:w="1120"/>
        <w:gridCol w:w="849"/>
        <w:gridCol w:w="1604"/>
        <w:gridCol w:w="1215"/>
        <w:gridCol w:w="6855"/>
      </w:tblGrid>
      <w:tr>
        <w:trPr>
          <w:trHeight w:val="2026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58" w:right="4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3.11.</w:t>
            </w:r>
          </w:p>
        </w:tc>
        <w:tc>
          <w:tcPr>
            <w:tcW w:w="1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5" w:right="139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венство с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еизвестным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числом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4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записанным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буквой.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1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19.01.2023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7" w:right="5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ифференцирован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5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задание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ивед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имеров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ллюстрирующ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мыс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ел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статком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нтерпретаци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езульта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ел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актическ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итуации;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8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5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онтроль;</w:t>
            </w:r>
          </w:p>
        </w:tc>
        <w:tc>
          <w:tcPr>
            <w:tcW w:w="6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8" w:right="0" w:hanging="0"/>
              <w:rPr/>
            </w:pPr>
            <w:hyperlink r:id="rId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subject/lesson/5714/start/294023/</w:t>
              </w:r>
            </w:hyperlink>
          </w:p>
        </w:tc>
      </w:tr>
      <w:tr>
        <w:trPr>
          <w:trHeight w:val="2781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58" w:right="8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3.12</w:t>
            </w:r>
          </w:p>
        </w:tc>
        <w:tc>
          <w:tcPr>
            <w:tcW w:w="1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5" w:right="11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Умножен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елен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5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руглого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числ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днозначно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3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число.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2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23.01.202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7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24.01.2023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7" w:right="6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форм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математическ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записи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остав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5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овер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авильност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математическ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утвержден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тносительн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5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абор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математическ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бъект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(чисел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еличин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числов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ыражений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геометрическ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фигур);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8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5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онтроль;</w:t>
            </w:r>
          </w:p>
        </w:tc>
        <w:tc>
          <w:tcPr>
            <w:tcW w:w="6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8" w:right="0" w:hanging="0"/>
              <w:rPr/>
            </w:pPr>
            <w:hyperlink r:id="rId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subject/lesson/5714/start/294023/</w:t>
              </w:r>
            </w:hyperlink>
          </w:p>
        </w:tc>
      </w:tr>
      <w:tr>
        <w:trPr>
          <w:trHeight w:val="240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58" w:right="4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3.13.</w:t>
            </w:r>
          </w:p>
        </w:tc>
        <w:tc>
          <w:tcPr>
            <w:tcW w:w="1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5" w:right="139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Умножен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5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уммы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5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число. Делен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трёхзначного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числ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4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днозначно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уголком.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елен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уммы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числ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.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2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25.01.202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7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2.02.2023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7" w:right="7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имен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ави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оряд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5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ыполн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ействий 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едложен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итуации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онструиров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числов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3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ыраж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5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заданны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орядко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ыполн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ействий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равн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числов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ыражен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бе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ычислений;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амооцен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спользование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2" w:after="0"/>
              <w:ind w:left="78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ценоч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5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ли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»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онтроль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бота;</w:t>
            </w:r>
          </w:p>
        </w:tc>
        <w:tc>
          <w:tcPr>
            <w:tcW w:w="6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8" w:right="0" w:hanging="0"/>
              <w:rPr/>
            </w:pPr>
            <w:hyperlink r:id="rId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subject/lesson/5714/start/294023/</w:t>
              </w:r>
            </w:hyperlink>
          </w:p>
        </w:tc>
      </w:tr>
      <w:tr>
        <w:trPr>
          <w:trHeight w:val="327" w:hRule="atLeast"/>
        </w:trPr>
        <w:tc>
          <w:tcPr>
            <w:tcW w:w="23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т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зделу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48</w:t>
            </w:r>
          </w:p>
        </w:tc>
        <w:tc>
          <w:tcPr>
            <w:tcW w:w="1272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1559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зде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5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4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Текстов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5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задачи</w:t>
            </w:r>
          </w:p>
        </w:tc>
      </w:tr>
      <w:tr>
        <w:trPr>
          <w:trHeight w:val="1837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21" w:right="8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4.1.</w:t>
            </w:r>
          </w:p>
        </w:tc>
        <w:tc>
          <w:tcPr>
            <w:tcW w:w="1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5" w:right="12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бот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текстовой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задачей: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анализ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0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анных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5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 отношений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едставлен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модели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5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ланирован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ход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ешения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задач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ешен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арифметическим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пособом.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5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6.02.202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7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13.02.2023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7" w:right="23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Моделирование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оставление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спользов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модел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(рисунок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хема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таблица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иаграмма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0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рат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5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запись)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з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этапа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еш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задачи;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8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5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бота;</w:t>
            </w:r>
          </w:p>
        </w:tc>
        <w:tc>
          <w:tcPr>
            <w:tcW w:w="6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8" w:right="108" w:hanging="0"/>
              <w:rPr/>
            </w:pPr>
            <w:hyperlink r:id="rId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subject/lesson/5695/start/215667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  <w:t xml:space="preserve"> </w:t>
            </w:r>
            <w:hyperlink r:id="rId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easyen.ru/load/m/3_klass/reshaem_zadachi/377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1-0-6684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2" w:after="0"/>
              <w:ind w:left="78" w:right="96" w:hanging="0"/>
              <w:rPr/>
            </w:pPr>
            <w:hyperlink r:id="rId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nsportal.ru/nachalnaya-shkola/matematika/2019/10/14/kartochka-dlya-proverki-resheniya-zadach-na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uvelichenie-i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  <w:t xml:space="preserve"> </w:t>
            </w:r>
            <w:hyperlink r:id="rId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yagubov.ru/_ld/181/18190_18190Z_Yagubov..pdf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  <w:t xml:space="preserve"> </w:t>
            </w:r>
            <w:hyperlink r:id="rId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easyen.ru/load/m/4_klass/interaktivnyj_trenazhjor_skorost_vremja_rasstojanie/378-1-0-80178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  <w:t xml:space="preserve"> </w:t>
            </w:r>
            <w:hyperlink r:id="rId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subject/lesson/4438/start/215543/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3" w:after="0"/>
              <w:ind w:left="78" w:right="0" w:hanging="0"/>
              <w:rPr/>
            </w:pPr>
            <w:hyperlink r:id="rId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subject/lesson/5696/start/314990/</w:t>
              </w:r>
            </w:hyperlink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15"/>
          <w:szCs w:val="15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15"/>
          <w:szCs w:val="15"/>
          <w:u w:val="none"/>
          <w:lang w:val="en-US"/>
        </w:rPr>
      </w:r>
    </w:p>
    <w:tbl>
      <w:tblPr>
        <w:tblW w:w="15595" w:type="dxa"/>
        <w:jc w:val="left"/>
        <w:tblInd w:w="11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0"/>
        <w:gridCol w:w="1888"/>
        <w:gridCol w:w="519"/>
        <w:gridCol w:w="1085"/>
        <w:gridCol w:w="1120"/>
        <w:gridCol w:w="849"/>
        <w:gridCol w:w="1604"/>
        <w:gridCol w:w="1215"/>
        <w:gridCol w:w="6855"/>
      </w:tblGrid>
      <w:tr>
        <w:trPr>
          <w:trHeight w:val="2215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4.2.</w:t>
            </w:r>
          </w:p>
        </w:tc>
        <w:tc>
          <w:tcPr>
            <w:tcW w:w="1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5" w:right="6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Задач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ониман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мысл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арифметических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ействий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(в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том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числ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еления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статком)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тношений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(больше/меньш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3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а/в)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зависимостей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(купля-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одажа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счёт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ремени,   количества)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3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равнен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(разностное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ратное).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5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14.02.202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7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21.02.2023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7" w:right="7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Учеб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иалог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ахожд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д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трё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заимосвязан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еличин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ешен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4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задач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виж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»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бот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.);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8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5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бота;</w:t>
            </w:r>
          </w:p>
        </w:tc>
        <w:tc>
          <w:tcPr>
            <w:tcW w:w="6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8" w:right="108" w:hanging="0"/>
              <w:rPr/>
            </w:pPr>
            <w:hyperlink r:id="rId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subject/lesson/5695/start/215667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  <w:t xml:space="preserve"> </w:t>
            </w:r>
            <w:hyperlink r:id="rId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easyen.ru/load/m/3_klass/reshaem_zadachi/377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1-0-6684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2" w:after="0"/>
              <w:ind w:left="78" w:right="96" w:hanging="0"/>
              <w:rPr/>
            </w:pPr>
            <w:hyperlink r:id="rId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nsportal.ru/nachalnaya-shkola/matematika/2019/10/14/kartochka-dlya-proverki-resheniya-zadach-na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uvelichenie-i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  <w:t xml:space="preserve"> </w:t>
            </w:r>
            <w:hyperlink r:id="rId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yagubov.ru/_ld/181/18190_18190Z_Yagubov..pdf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  <w:t xml:space="preserve"> </w:t>
            </w:r>
            <w:hyperlink r:id="rId7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easyen.ru/load/m/4_klass/interaktivnyj_trenazhjor_skorost_vremja_rasstojanie/378-1-0-80178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  <w:t xml:space="preserve"> </w:t>
            </w:r>
            <w:hyperlink r:id="rId8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subject/lesson/4438/start/215543/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3" w:after="0"/>
              <w:ind w:left="78" w:right="0" w:hanging="0"/>
              <w:rPr/>
            </w:pPr>
            <w:hyperlink r:id="rId8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subject/lesson/5696/start/314990/</w:t>
              </w:r>
            </w:hyperlink>
          </w:p>
        </w:tc>
      </w:tr>
      <w:tr>
        <w:trPr>
          <w:trHeight w:val="1766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4.3.</w:t>
            </w:r>
          </w:p>
        </w:tc>
        <w:tc>
          <w:tcPr>
            <w:tcW w:w="1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5" w:right="6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Запись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4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ешения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5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задач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о действиям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омощью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числового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ыражения.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3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оверк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ешения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ценк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олученного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езультата.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6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22.02.202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7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7.03.2023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омментирование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пис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ход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ссужд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л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еш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задачи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5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опросам,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омментированием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5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оставление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ыражения;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амооцен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спользование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2" w:after="0"/>
              <w:ind w:left="78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ценоч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5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ли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»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5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бота;</w:t>
            </w:r>
          </w:p>
        </w:tc>
        <w:tc>
          <w:tcPr>
            <w:tcW w:w="6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8" w:right="108" w:hanging="0"/>
              <w:rPr/>
            </w:pPr>
            <w:hyperlink r:id="rId8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subject/lesson/5695/start/215667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  <w:t xml:space="preserve"> </w:t>
            </w:r>
            <w:hyperlink r:id="rId8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easyen.ru/load/m/3_klass/reshaem_zadachi/377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1-0-6684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2" w:after="0"/>
              <w:ind w:left="78" w:right="96" w:hanging="0"/>
              <w:rPr/>
            </w:pPr>
            <w:hyperlink r:id="rId8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nsportal.ru/nachalnaya-shkola/matematika/2019/10/14/kartochka-dlya-proverki-resheniya-zadach-na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uvelichenie-i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  <w:t xml:space="preserve"> </w:t>
            </w:r>
            <w:hyperlink r:id="rId8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yagubov.ru/_ld/181/18190_18190Z_Yagubov..pdf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  <w:t xml:space="preserve"> </w:t>
            </w:r>
            <w:hyperlink r:id="rId8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easyen.ru/load/m/4_klass/interaktivnyj_trenazhjor_skorost_vremja_rasstojanie/378-1-0-80178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  <w:t xml:space="preserve"> </w:t>
            </w:r>
            <w:hyperlink r:id="rId8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subject/lesson/4438/start/215543/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3" w:after="0"/>
              <w:ind w:left="78" w:right="0" w:hanging="0"/>
              <w:rPr/>
            </w:pPr>
            <w:hyperlink r:id="rId8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subject/lesson/5696/start/314990/</w:t>
              </w:r>
            </w:hyperlink>
          </w:p>
        </w:tc>
      </w:tr>
      <w:tr>
        <w:trPr>
          <w:trHeight w:val="1459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4.4.</w:t>
            </w:r>
          </w:p>
        </w:tc>
        <w:tc>
          <w:tcPr>
            <w:tcW w:w="1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5" w:right="6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оля величины: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оловина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четверть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актической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итуации;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равнен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3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олей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4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дной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еличины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7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10.03.202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7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20.03.2023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7" w:right="7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бота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5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ахожд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ол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еличины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равн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5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олей од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еличины;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8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онтроль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5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бота;</w:t>
            </w:r>
          </w:p>
        </w:tc>
        <w:tc>
          <w:tcPr>
            <w:tcW w:w="6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8" w:right="108" w:hanging="0"/>
              <w:rPr/>
            </w:pPr>
            <w:hyperlink r:id="rId8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subject/lesson/5695/start/215667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  <w:t xml:space="preserve"> </w:t>
            </w:r>
            <w:hyperlink r:id="rId9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easyen.ru/load/m/3_klass/reshaem_zadachi/377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1-0-6684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2" w:after="0"/>
              <w:ind w:left="78" w:right="96" w:hanging="0"/>
              <w:rPr/>
            </w:pPr>
            <w:hyperlink r:id="rId9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nsportal.ru/nachalnaya-shkola/matematika/2019/10/14/kartochka-dlya-proverki-resheniya-zadach-na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uvelichenie-i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  <w:t xml:space="preserve"> </w:t>
            </w:r>
            <w:hyperlink r:id="rId9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yagubov.ru/_ld/181/18190_18190Z_Yagubov..pdf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  <w:t xml:space="preserve"> </w:t>
            </w:r>
            <w:hyperlink r:id="rId9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easyen.ru/load/m/4_klass/interaktivnyj_trenazhjor_skorost_vremja_rasstojanie/378-1-0-80178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  <w:t xml:space="preserve"> </w:t>
            </w:r>
            <w:hyperlink r:id="rId9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subject/lesson/4438/start/215543/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3" w:after="0"/>
              <w:ind w:left="78" w:right="0" w:hanging="0"/>
              <w:rPr/>
            </w:pPr>
            <w:hyperlink r:id="rId9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subject/lesson/5696/start/314990/</w:t>
              </w:r>
            </w:hyperlink>
          </w:p>
        </w:tc>
      </w:tr>
      <w:tr>
        <w:trPr>
          <w:trHeight w:val="327" w:hRule="atLeast"/>
        </w:trPr>
        <w:tc>
          <w:tcPr>
            <w:tcW w:w="23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т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зделу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23</w:t>
            </w:r>
          </w:p>
        </w:tc>
        <w:tc>
          <w:tcPr>
            <w:tcW w:w="1272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1559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зде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5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остранствен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тношения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геометрическ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фигуры</w:t>
            </w:r>
          </w:p>
        </w:tc>
      </w:tr>
      <w:tr>
        <w:trPr>
          <w:trHeight w:val="1459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5.1.</w:t>
            </w:r>
          </w:p>
        </w:tc>
        <w:tc>
          <w:tcPr>
            <w:tcW w:w="1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5" w:right="11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онструирован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геометрических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3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фигур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5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(разбиен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фигуры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части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оставлен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фигуры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з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частей).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1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21.03.2023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7" w:right="18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сследов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бъект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кружающе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3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мира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4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опостав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зученны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геометрически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формами;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8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прос;</w:t>
            </w:r>
          </w:p>
        </w:tc>
        <w:tc>
          <w:tcPr>
            <w:tcW w:w="6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60" w:after="0"/>
              <w:ind w:left="78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215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5.2.</w:t>
            </w:r>
          </w:p>
        </w:tc>
        <w:tc>
          <w:tcPr>
            <w:tcW w:w="1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5" w:right="11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ериметр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многоугольника: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змерение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ычисление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5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запись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венства.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5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7.04.202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7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14.04.2023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7" w:right="7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омментиров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ход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езульта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оис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нформац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4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лощад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пособа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её нахожден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Формулиров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овер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стинност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4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утвержден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значения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геометрическ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еличин;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8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5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бота;</w:t>
            </w:r>
          </w:p>
        </w:tc>
        <w:tc>
          <w:tcPr>
            <w:tcW w:w="6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60" w:after="0"/>
              <w:ind w:left="78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15"/>
          <w:szCs w:val="15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15"/>
          <w:szCs w:val="15"/>
          <w:u w:val="none"/>
          <w:lang w:val="en-US"/>
        </w:rPr>
      </w:r>
    </w:p>
    <w:tbl>
      <w:tblPr>
        <w:tblW w:w="15595" w:type="dxa"/>
        <w:jc w:val="left"/>
        <w:tblInd w:w="11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0"/>
        <w:gridCol w:w="1888"/>
        <w:gridCol w:w="519"/>
        <w:gridCol w:w="1085"/>
        <w:gridCol w:w="1120"/>
        <w:gridCol w:w="849"/>
        <w:gridCol w:w="1604"/>
        <w:gridCol w:w="1215"/>
        <w:gridCol w:w="6855"/>
      </w:tblGrid>
      <w:tr>
        <w:trPr>
          <w:trHeight w:val="3347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5.3.</w:t>
            </w:r>
          </w:p>
        </w:tc>
        <w:tc>
          <w:tcPr>
            <w:tcW w:w="1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змерен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лощади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запись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езультат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змерения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вадратных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4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антиметрах.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5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17.04.202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7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21.04.2023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7" w:right="7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Упражнение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графические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змеритель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ействия пр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остроен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ямоугольников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вадратов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заданны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войства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(дли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тороны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знач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ериметра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лощади)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4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преде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змер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едмет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а глаз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оследующе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оверкой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змерением;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8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5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онтроль;</w:t>
            </w:r>
          </w:p>
        </w:tc>
        <w:tc>
          <w:tcPr>
            <w:tcW w:w="6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60" w:after="0"/>
              <w:ind w:left="78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294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5.4.</w:t>
            </w:r>
          </w:p>
        </w:tc>
        <w:tc>
          <w:tcPr>
            <w:tcW w:w="1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5" w:right="12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ычислен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3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лощад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ямоугольник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(квадрата)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0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заданным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5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торонами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запись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венства.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5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24.04.202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7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28.04.2023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опедевти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сследовательск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боты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равн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фигур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лощади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ериметру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равн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4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днород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еличин;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амооцен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спользование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2" w:after="0"/>
              <w:ind w:left="78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ценоч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5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ли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»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5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бота;</w:t>
            </w:r>
          </w:p>
        </w:tc>
        <w:tc>
          <w:tcPr>
            <w:tcW w:w="6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8" w:right="0" w:hanging="0"/>
              <w:rPr/>
            </w:pPr>
            <w:hyperlink r:id="rId9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easyen.ru/load/m/3_klass/matematicheskie_pazly_perimetr/377-1-0-72477</w:t>
              </w:r>
            </w:hyperlink>
          </w:p>
        </w:tc>
      </w:tr>
      <w:tr>
        <w:trPr>
          <w:trHeight w:val="1648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5.5.</w:t>
            </w:r>
          </w:p>
        </w:tc>
        <w:tc>
          <w:tcPr>
            <w:tcW w:w="1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5" w:right="27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зображен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летчатой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бумаг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ямоугольник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заданным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значением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лощади.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равнен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лощадей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фигур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омощью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аложения.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4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3.05.202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7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8.05.2023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ахожд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лощад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5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ямоугольника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вадрата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0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остав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5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числов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венств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ычислен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лощад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ямоугольни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(квадрата);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8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5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онтроль;</w:t>
            </w:r>
          </w:p>
        </w:tc>
        <w:tc>
          <w:tcPr>
            <w:tcW w:w="6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8" w:right="0" w:hanging="0"/>
              <w:rPr/>
            </w:pPr>
            <w:hyperlink r:id="rId9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easyen.ru/load/m/3_klass/matematicheskie_pazly_perimetr/377-1-0-72477</w:t>
              </w:r>
            </w:hyperlink>
          </w:p>
        </w:tc>
      </w:tr>
      <w:tr>
        <w:trPr>
          <w:trHeight w:val="327" w:hRule="atLeast"/>
        </w:trPr>
        <w:tc>
          <w:tcPr>
            <w:tcW w:w="23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т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зделу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20</w:t>
            </w:r>
          </w:p>
        </w:tc>
        <w:tc>
          <w:tcPr>
            <w:tcW w:w="1272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1559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зде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6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Математическая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нформация</w:t>
            </w:r>
          </w:p>
        </w:tc>
      </w:tr>
      <w:tr>
        <w:trPr>
          <w:trHeight w:val="3347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6.1.</w:t>
            </w:r>
          </w:p>
        </w:tc>
        <w:tc>
          <w:tcPr>
            <w:tcW w:w="1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5" w:right="57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лассификация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бъектов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вум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4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изнакам.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1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11.05.2023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7" w:right="10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бо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группах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одготов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3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ужд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5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 взаимосвяз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зучаем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математическ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онят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факт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кружающе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ействительност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7" w:after="0"/>
              <w:ind w:left="77" w:right="209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имер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итуаций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5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отор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целесообразн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формулир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язык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математики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бъяснять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оказы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математически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редствами;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8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прос;</w:t>
            </w:r>
          </w:p>
        </w:tc>
        <w:tc>
          <w:tcPr>
            <w:tcW w:w="6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8" w:right="596" w:hanging="0"/>
              <w:rPr/>
            </w:pPr>
            <w:hyperlink r:id="rId9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vk.com/away.php?to=https%3A%2F%2Fmultiurok.ru%2Ffiles%2Fkartoteka-po-matematiki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zadaniia-na- klassifikatsii.html&amp;cc_key=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61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15"/>
          <w:szCs w:val="15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15"/>
          <w:szCs w:val="15"/>
          <w:u w:val="none"/>
          <w:lang w:val="en-US"/>
        </w:rPr>
      </w:r>
    </w:p>
    <w:tbl>
      <w:tblPr>
        <w:tblW w:w="15595" w:type="dxa"/>
        <w:jc w:val="left"/>
        <w:tblInd w:w="11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0"/>
        <w:gridCol w:w="1888"/>
        <w:gridCol w:w="519"/>
        <w:gridCol w:w="1085"/>
        <w:gridCol w:w="1120"/>
        <w:gridCol w:w="849"/>
        <w:gridCol w:w="1604"/>
        <w:gridCol w:w="1215"/>
        <w:gridCol w:w="6855"/>
      </w:tblGrid>
      <w:tr>
        <w:trPr>
          <w:trHeight w:val="1837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6.2.</w:t>
            </w:r>
          </w:p>
        </w:tc>
        <w:tc>
          <w:tcPr>
            <w:tcW w:w="1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5" w:right="139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ер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4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(истинные)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4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евер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(ложные)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утверждения: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онструирование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оверка.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3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Логическ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5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ссуждения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о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вязкам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4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есл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4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…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5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т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" w:after="0"/>
              <w:ind w:left="75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…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»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8"/>
                <w:sz w:val="15"/>
                <w:szCs w:val="15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оэтому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»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6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значит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».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1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64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15.05.2023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7" w:right="52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форм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езульта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ычисл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5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алгоритму;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8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5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бота;</w:t>
            </w:r>
          </w:p>
        </w:tc>
        <w:tc>
          <w:tcPr>
            <w:tcW w:w="6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8" w:right="596" w:hanging="0"/>
              <w:rPr/>
            </w:pPr>
            <w:hyperlink r:id="rId9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vk.com/away.php?to=https%3A%2F%2Fmultiurok.ru%2Ffiles%2Fkartoteka-po-matematiki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zadaniia-na- klassifikatsii.html&amp;cc_key=</w:t>
            </w:r>
          </w:p>
        </w:tc>
      </w:tr>
      <w:tr>
        <w:trPr>
          <w:trHeight w:val="3347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6.3.</w:t>
            </w:r>
          </w:p>
        </w:tc>
        <w:tc>
          <w:tcPr>
            <w:tcW w:w="1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5" w:right="11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бот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нформацией: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звлечение 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спользован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ля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ыполнения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заданий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нформации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едставленной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таблицах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3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3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анным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4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еальных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3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оцессах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4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явлениях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5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кружающего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5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мира (например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списан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уроков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вижения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автобусов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оездов);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несен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анных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таблицу;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ополнен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чертеж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анными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5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17.05.202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7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19.05.2023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7" w:right="6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бо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алгоритмами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оспроизведени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осстановлени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спользов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бщ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част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лучая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алгоритм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уст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исьмен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5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ычислен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(сложени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ычитани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умножени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еление)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оряд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ейств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числово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3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ыражении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4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ахожд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ериметр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лощад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ямоугольника;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8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5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онтроль;</w:t>
            </w:r>
          </w:p>
        </w:tc>
        <w:tc>
          <w:tcPr>
            <w:tcW w:w="6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8" w:right="596" w:hanging="0"/>
              <w:rPr/>
            </w:pPr>
            <w:hyperlink r:id="rId10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vk.com/away.php?to=https%3A%2F%2Fmultiurok.ru%2Ffiles%2Fkartoteka-po-matematiki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zadaniia-na- klassifikatsii.html&amp;cc_key=</w:t>
            </w:r>
          </w:p>
        </w:tc>
      </w:tr>
      <w:tr>
        <w:trPr>
          <w:trHeight w:val="1837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6.4.</w:t>
            </w:r>
          </w:p>
        </w:tc>
        <w:tc>
          <w:tcPr>
            <w:tcW w:w="1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5" w:right="11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Таблицы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ложения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3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умножения: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5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заполнен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5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0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снов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3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езультатов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чёта.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1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64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22.05.2023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7" w:right="12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бота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нформацией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чтени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равнени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нтерпретация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спользов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ешен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анных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едставлен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таблич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форм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(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4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иаграмме);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8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5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бота;</w:t>
            </w:r>
          </w:p>
        </w:tc>
        <w:tc>
          <w:tcPr>
            <w:tcW w:w="6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8" w:right="596" w:hanging="0"/>
              <w:rPr/>
            </w:pPr>
            <w:hyperlink r:id="rId10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vk.com/away.php?to=https%3A%2F%2Fmultiurok.ru%2Ffiles%2Fkartoteka-po-matematiki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zadaniia-na- klassifikatsii.html&amp;cc_key=</w:t>
            </w:r>
          </w:p>
        </w:tc>
      </w:tr>
      <w:tr>
        <w:trPr>
          <w:trHeight w:val="3347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6.5.</w:t>
            </w:r>
          </w:p>
        </w:tc>
        <w:tc>
          <w:tcPr>
            <w:tcW w:w="1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5" w:right="11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Формализованно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писан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оследовательност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ействий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(инструкция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лан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хема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алгоритм).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1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64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24.05.2023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7" w:right="10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бо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группах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одготов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3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ужд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5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 взаимосвяз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зучаем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математическ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онят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факт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кружающе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ействительност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7" w:after="0"/>
              <w:ind w:left="77" w:right="209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имер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итуаций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5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отор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целесообразн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формулир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язык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математики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бъяснять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оказы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математически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редствами;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амооцен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спользование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2" w:after="0"/>
              <w:ind w:left="78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ценоч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5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ли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»;</w:t>
            </w:r>
          </w:p>
        </w:tc>
        <w:tc>
          <w:tcPr>
            <w:tcW w:w="6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8" w:right="596" w:hanging="0"/>
              <w:rPr/>
            </w:pPr>
            <w:hyperlink r:id="rId10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vk.com/away.php?to=https%3A%2F%2Fmultiurok.ru%2Ffiles%2Fkartoteka-po-matematiki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zadaniia-na- klassifikatsii.html&amp;cc_key=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61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15"/>
          <w:szCs w:val="15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15"/>
          <w:szCs w:val="15"/>
          <w:u w:val="none"/>
          <w:lang w:val="en-US"/>
        </w:rPr>
      </w:r>
    </w:p>
    <w:tbl>
      <w:tblPr>
        <w:tblW w:w="15595" w:type="dxa"/>
        <w:jc w:val="left"/>
        <w:tblInd w:w="11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0"/>
        <w:gridCol w:w="1888"/>
        <w:gridCol w:w="519"/>
        <w:gridCol w:w="1085"/>
        <w:gridCol w:w="1120"/>
        <w:gridCol w:w="849"/>
        <w:gridCol w:w="1604"/>
        <w:gridCol w:w="1215"/>
        <w:gridCol w:w="6855"/>
      </w:tblGrid>
      <w:tr>
        <w:trPr>
          <w:trHeight w:val="3347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6.6.</w:t>
            </w:r>
          </w:p>
        </w:tc>
        <w:tc>
          <w:tcPr>
            <w:tcW w:w="1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5" w:right="17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Алгоритмы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5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(правила)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устных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4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4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исьменных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ычислений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(сложение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ычитание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умножение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3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еление)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орядк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ействий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числовом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ыражении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ахождения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ериметр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5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лощади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остроения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5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геометрических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0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фигур.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1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64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26.05.2023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7" w:right="6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бо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алгоритмами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оспроизведени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осстановлени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спользов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бщ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част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лучая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алгоритм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уст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исьмен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5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ычислен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(сложени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ычитани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умножени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еление)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оряд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ейств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числово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3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ыражении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4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ахожд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ериметр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лощад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ямоугольника;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8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5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онтроль;</w:t>
            </w:r>
          </w:p>
        </w:tc>
        <w:tc>
          <w:tcPr>
            <w:tcW w:w="6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8" w:right="596" w:hanging="0"/>
              <w:rPr/>
            </w:pPr>
            <w:hyperlink r:id="rId10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vk.com/away.php?to=https%3A%2F%2Fmultiurok.ru%2Ffiles%2Fkartoteka-po-matematiki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zadaniia-na- klassifikatsii.html&amp;cc_key=</w:t>
            </w:r>
          </w:p>
        </w:tc>
      </w:tr>
      <w:tr>
        <w:trPr>
          <w:trHeight w:val="1400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6.7.</w:t>
            </w:r>
          </w:p>
        </w:tc>
        <w:tc>
          <w:tcPr>
            <w:tcW w:w="1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толбчатая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иаграмма: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чтение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3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спользован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анных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ля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ешения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учебных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актических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5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задач.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2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64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30.05.2023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7" w:right="7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спользов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математическ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терминолог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л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писа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южет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итуации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тношен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5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зависимостей;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8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5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бота;</w:t>
            </w:r>
          </w:p>
        </w:tc>
        <w:tc>
          <w:tcPr>
            <w:tcW w:w="6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8" w:right="596" w:hanging="0"/>
              <w:rPr/>
            </w:pPr>
            <w:hyperlink r:id="rId10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vk.com/away.php?to=https%3A%2F%2Fmultiurok.ru%2Ffiles%2Fkartoteka-po-matematiki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zadaniia-na- klassifikatsii.html&amp;cc_key=</w:t>
            </w:r>
          </w:p>
        </w:tc>
      </w:tr>
      <w:tr>
        <w:trPr>
          <w:trHeight w:val="2403" w:hRule="atLeast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6.8</w:t>
            </w:r>
          </w:p>
        </w:tc>
        <w:tc>
          <w:tcPr>
            <w:tcW w:w="1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Алгоритмы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зучения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материала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5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ыполнения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4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заданий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3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4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оступных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электронных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редствах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бучения.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3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64" w:right="55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31.05.2023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7" w:right="7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форм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математическ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5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запис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3" w:after="0"/>
              <w:ind w:left="77" w:right="6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ифференцирован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5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задание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остав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утвержд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снов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нформации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едставлен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текстов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форм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спользов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вязо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5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"/>
                <w:sz w:val="15"/>
                <w:szCs w:val="15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есл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…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3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т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…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»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7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оэтом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»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8"/>
                <w:sz w:val="15"/>
                <w:szCs w:val="15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значи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»;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8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онтроль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5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бота;</w:t>
            </w:r>
          </w:p>
        </w:tc>
        <w:tc>
          <w:tcPr>
            <w:tcW w:w="6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8" w:right="596" w:hanging="0"/>
              <w:rPr/>
            </w:pPr>
            <w:hyperlink r:id="rId10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vk.com/away.php?to=https%3A%2F%2Fmultiurok.ru%2Ffiles%2Fkartoteka-po-matematiki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zadaniia-na- klassifikatsii.html&amp;cc_key=</w:t>
            </w:r>
          </w:p>
        </w:tc>
      </w:tr>
      <w:tr>
        <w:trPr>
          <w:trHeight w:val="327" w:hRule="atLeast"/>
        </w:trPr>
        <w:tc>
          <w:tcPr>
            <w:tcW w:w="23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т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4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5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зделу: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15</w:t>
            </w:r>
          </w:p>
        </w:tc>
        <w:tc>
          <w:tcPr>
            <w:tcW w:w="1272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23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езерв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ремя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10</w:t>
            </w:r>
          </w:p>
        </w:tc>
        <w:tc>
          <w:tcPr>
            <w:tcW w:w="1272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515" w:hRule="atLeast"/>
        </w:trPr>
        <w:tc>
          <w:tcPr>
            <w:tcW w:w="23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1"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БЩЕ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ОЛИЧЕСТВ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ЧАС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5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О ПРОГРАММЕ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136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7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5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</w:t>
            </w:r>
          </w:p>
        </w:tc>
        <w:tc>
          <w:tcPr>
            <w:tcW w:w="105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14"/>
          <w:szCs w:val="1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14"/>
          <w:szCs w:val="1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64" w:after="0"/>
        <w:ind w:left="105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14"/>
          <w:szCs w:val="14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ПОУРОЧНО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1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ПЛАНИРОВАНИЕ</w:t>
      </w:r>
    </w:p>
    <w:p>
      <w:pPr>
        <w:pStyle w:val="Normal"/>
        <w:numPr>
          <w:ilvl w:val="0"/>
          <w:numId w:val="0"/>
        </w:numPr>
        <w:autoSpaceDE w:val="false"/>
        <w:spacing w:before="1" w:after="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14"/>
          <w:szCs w:val="14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14"/>
          <w:szCs w:val="14"/>
          <w:u w:val="none"/>
          <w:lang w:val="en-US"/>
        </w:rPr>
      </w:r>
    </w:p>
    <w:tbl>
      <w:tblPr>
        <w:tblW w:w="10646" w:type="dxa"/>
        <w:jc w:val="left"/>
        <w:tblInd w:w="11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3"/>
        <w:gridCol w:w="3032"/>
        <w:gridCol w:w="728"/>
        <w:gridCol w:w="1611"/>
        <w:gridCol w:w="1659"/>
        <w:gridCol w:w="1229"/>
        <w:gridCol w:w="1814"/>
      </w:tblGrid>
      <w:tr>
        <w:trPr>
          <w:trHeight w:val="474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121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/п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Тем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рока</w:t>
            </w:r>
          </w:p>
        </w:tc>
        <w:tc>
          <w:tcPr>
            <w:tcW w:w="39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Количество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часов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123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Дат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изучения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218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Виды,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1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формы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контроля</w:t>
            </w:r>
          </w:p>
        </w:tc>
      </w:tr>
      <w:tr>
        <w:trPr>
          <w:trHeight w:val="808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всего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49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контроль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работы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42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рактическ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работы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811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2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Числа в пределах 1000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чтени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запись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равнени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редставление в вид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уммы разряд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лагаемых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1.09.2022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7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опрос;</w:t>
            </w:r>
          </w:p>
        </w:tc>
      </w:tr>
      <w:tr>
        <w:trPr>
          <w:trHeight w:val="1811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2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2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Числа в пределах 1000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чтени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запись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равнени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редставление в вид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уммы разряд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лагаемых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5.09.2022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296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работа;</w:t>
            </w:r>
          </w:p>
        </w:tc>
      </w:tr>
      <w:tr>
        <w:trPr>
          <w:trHeight w:val="1477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3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309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Равенства и неравенства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чтение, составлени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станов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истинност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(верное/неверное)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6.09.2022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7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опрос;</w:t>
            </w:r>
          </w:p>
        </w:tc>
      </w:tr>
      <w:tr>
        <w:trPr>
          <w:trHeight w:val="1477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4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309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Равенства и неравенства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чтение, составлени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станов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истинност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(верное/неверное)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7.09.2022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389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контроль;</w:t>
            </w:r>
          </w:p>
        </w:tc>
      </w:tr>
      <w:tr>
        <w:trPr>
          <w:trHeight w:val="808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5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37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величение/уменьш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числ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нескольк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раз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8.09.2022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296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работа;</w:t>
            </w:r>
          </w:p>
        </w:tc>
      </w:tr>
      <w:tr>
        <w:trPr>
          <w:trHeight w:val="808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6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37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величение/уменьш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числ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нескольк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раз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9.09.2022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389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контроль;</w:t>
            </w:r>
          </w:p>
        </w:tc>
      </w:tr>
      <w:tr>
        <w:trPr>
          <w:trHeight w:val="808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7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Крат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равн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чисел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0.06.2022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296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работа;</w:t>
            </w:r>
          </w:p>
        </w:tc>
      </w:tr>
      <w:tr>
        <w:trPr>
          <w:trHeight w:val="808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8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Крат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равн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чисел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2.09.2022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296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работа;</w:t>
            </w:r>
          </w:p>
        </w:tc>
      </w:tr>
      <w:tr>
        <w:trPr>
          <w:trHeight w:val="1477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9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войств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чисел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3.09.2022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5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амооценка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использование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1" w:after="0"/>
              <w:ind w:left="77" w:right="348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Оценоч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ли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»;</w:t>
            </w:r>
          </w:p>
        </w:tc>
      </w:tr>
      <w:tr>
        <w:trPr>
          <w:trHeight w:val="808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0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войств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чисел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4.09.2022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38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Контроль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работа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9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</w:r>
    </w:p>
    <w:tbl>
      <w:tblPr>
        <w:tblW w:w="10646" w:type="dxa"/>
        <w:jc w:val="left"/>
        <w:tblInd w:w="11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3"/>
        <w:gridCol w:w="3032"/>
        <w:gridCol w:w="728"/>
        <w:gridCol w:w="1611"/>
        <w:gridCol w:w="1659"/>
        <w:gridCol w:w="1229"/>
        <w:gridCol w:w="1814"/>
      </w:tblGrid>
      <w:tr>
        <w:trPr>
          <w:trHeight w:val="1811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1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32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Масс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(единиц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масс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грамм); соотнош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между килограммом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граммом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отноше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тяжелее/легч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на/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»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5.09.2022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7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опрос;</w:t>
            </w:r>
          </w:p>
        </w:tc>
      </w:tr>
      <w:tr>
        <w:trPr>
          <w:trHeight w:val="1477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2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32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тоимость (единицы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рубль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копейка)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станов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 xml:space="preserve">ление отношения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доро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же/дешевл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на/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»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9.09.2022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296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работа;</w:t>
            </w:r>
          </w:p>
        </w:tc>
      </w:tr>
      <w:tr>
        <w:trPr>
          <w:trHeight w:val="1142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3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32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 xml:space="preserve">Соотношени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цена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количество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тоимос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рактическ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итуации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20.09.2022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296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работа;</w:t>
            </w:r>
          </w:p>
        </w:tc>
      </w:tr>
      <w:tr>
        <w:trPr>
          <w:trHeight w:val="2814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4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Врем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(единиц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време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н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59" w:after="0"/>
              <w:ind w:left="76" w:right="10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екунда)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становле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 xml:space="preserve">отношения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быстрее/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медленнее на/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 xml:space="preserve">»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оотно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 xml:space="preserve">шени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начало, оконча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ние, продолжительнос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обыт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в практическ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итуации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21.09.2022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296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работа;</w:t>
            </w:r>
          </w:p>
        </w:tc>
      </w:tr>
      <w:tr>
        <w:trPr>
          <w:trHeight w:val="2814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5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Врем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(единиц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време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н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59" w:after="0"/>
              <w:ind w:left="76" w:right="10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екунда)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становле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 xml:space="preserve">отношения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быстрее/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медленнее на/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 xml:space="preserve">»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оотно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 xml:space="preserve">шени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начало, оконча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ние, продолжительнос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обыт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в практическ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итуации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22.09.2022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389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контроль;</w:t>
            </w:r>
          </w:p>
        </w:tc>
      </w:tr>
      <w:tr>
        <w:trPr>
          <w:trHeight w:val="1811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6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28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Дли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(единиц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длин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миллиметр, километр)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оотношение межд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величинами в предела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тысячи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26.09.2022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389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контроль;</w:t>
            </w:r>
          </w:p>
        </w:tc>
      </w:tr>
      <w:tr>
        <w:trPr>
          <w:trHeight w:val="1477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7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16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лощад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(единиц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лоща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ди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квадратный метр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квадратный сантиметр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квадра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дециметр)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27.09.2022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389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контроль;</w:t>
            </w:r>
          </w:p>
        </w:tc>
      </w:tr>
      <w:tr>
        <w:trPr>
          <w:trHeight w:val="2145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8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33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Расчёт времени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 xml:space="preserve">Соотношени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начало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окончани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родолжительнос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обыт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рактическ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итуации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28.09.2022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5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амооценка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использование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1" w:after="0"/>
              <w:ind w:left="77" w:right="348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Оценоч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ли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»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9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</w:r>
    </w:p>
    <w:tbl>
      <w:tblPr>
        <w:tblW w:w="10646" w:type="dxa"/>
        <w:jc w:val="left"/>
        <w:tblInd w:w="11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3"/>
        <w:gridCol w:w="3032"/>
        <w:gridCol w:w="728"/>
        <w:gridCol w:w="1611"/>
        <w:gridCol w:w="1659"/>
        <w:gridCol w:w="1229"/>
        <w:gridCol w:w="1814"/>
      </w:tblGrid>
      <w:tr>
        <w:trPr>
          <w:trHeight w:val="1811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9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37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 xml:space="preserve">Соотношени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больше/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меньш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на/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итуац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равнения предметов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объектов на основ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измер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величин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29.09.2022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296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работа;</w:t>
            </w:r>
          </w:p>
        </w:tc>
      </w:tr>
      <w:tr>
        <w:trPr>
          <w:trHeight w:val="1811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20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37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 xml:space="preserve">Соотношени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больше/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меньш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на/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итуац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равнения предметов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объектов на основ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измер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величин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3.10.2022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38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Контроль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работа;</w:t>
            </w:r>
          </w:p>
        </w:tc>
      </w:tr>
      <w:tr>
        <w:trPr>
          <w:trHeight w:val="2145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21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21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стные вычисления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водимые к действиям 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редела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100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(таблич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внетабличное умножени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деление, действия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круглы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числами)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4.10.2022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203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опрос;</w:t>
            </w:r>
          </w:p>
        </w:tc>
      </w:tr>
      <w:tr>
        <w:trPr>
          <w:trHeight w:val="2145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22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21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стные вычисления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водимые к действиям 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редела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100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(таблич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внетабличное умножени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деление, действия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круглы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числами)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5.10.2022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193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стный 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работа;</w:t>
            </w:r>
          </w:p>
        </w:tc>
      </w:tr>
      <w:tr>
        <w:trPr>
          <w:trHeight w:val="2145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23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21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стные вычисления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водимые к действиям 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редела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100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(таблич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внетабличное умножени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деление, действия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круглы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числами)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6.10.2022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203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опрос;</w:t>
            </w:r>
          </w:p>
        </w:tc>
      </w:tr>
      <w:tr>
        <w:trPr>
          <w:trHeight w:val="2145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24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21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стные вычисления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водимые к действиям 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редела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100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(таблич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внетабличное умножени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деление, действия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круглы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числами)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0.10.2022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193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стный 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работа;</w:t>
            </w:r>
          </w:p>
        </w:tc>
      </w:tr>
      <w:tr>
        <w:trPr>
          <w:trHeight w:val="2145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25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21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стные вычисления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водимые к действиям 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редела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100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(таблич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внетабличное умножени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деление, действия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круглы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числами)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1.10.2022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203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контроль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опрос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9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</w:r>
    </w:p>
    <w:tbl>
      <w:tblPr>
        <w:tblW w:w="10646" w:type="dxa"/>
        <w:jc w:val="left"/>
        <w:tblInd w:w="11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3"/>
        <w:gridCol w:w="3032"/>
        <w:gridCol w:w="728"/>
        <w:gridCol w:w="1611"/>
        <w:gridCol w:w="1659"/>
        <w:gridCol w:w="1229"/>
        <w:gridCol w:w="1814"/>
      </w:tblGrid>
      <w:tr>
        <w:trPr>
          <w:trHeight w:val="2145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26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21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стные вычисления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водимые к действиям 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редела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100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(таблич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внетабличное умножени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деление, действия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круглы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числами)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2.10.2022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389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контроль;</w:t>
            </w:r>
          </w:p>
        </w:tc>
      </w:tr>
      <w:tr>
        <w:trPr>
          <w:trHeight w:val="2145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27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21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стные вычисления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водимые к действиям 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редела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100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(таблич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внетабличное умножени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деление, действия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круглы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числами)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3.10.2022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389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контроль;</w:t>
            </w:r>
          </w:p>
        </w:tc>
      </w:tr>
      <w:tr>
        <w:trPr>
          <w:trHeight w:val="2145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28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21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стные вычисления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водимые к действиям 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редела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100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(таблич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внетабличное умножени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деление, действия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круглы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числами)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7.10.2022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389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контроль;</w:t>
            </w:r>
          </w:p>
        </w:tc>
      </w:tr>
      <w:tr>
        <w:trPr>
          <w:trHeight w:val="2145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29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21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стные вычисления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водимые к действиям 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редела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100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(таблич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внетабличное умножени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деление, действия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круглы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числами)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8.10.2022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389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контроль;</w:t>
            </w:r>
          </w:p>
        </w:tc>
      </w:tr>
      <w:tr>
        <w:trPr>
          <w:trHeight w:val="1477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30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4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исьменное сложени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вычит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чисе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редела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1000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Действ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числа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1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9.10.2022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389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контроль;</w:t>
            </w:r>
          </w:p>
        </w:tc>
      </w:tr>
      <w:tr>
        <w:trPr>
          <w:trHeight w:val="1477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31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4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исьменное сложени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вычит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чисе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редела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1000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Действ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числа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1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20.10.2022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296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работа;</w:t>
            </w:r>
          </w:p>
        </w:tc>
      </w:tr>
      <w:tr>
        <w:trPr>
          <w:trHeight w:val="1477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32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4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исьменное сложени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вычит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чисе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редела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1000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Действ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числа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1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24.10.2022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296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работа;</w:t>
            </w:r>
          </w:p>
        </w:tc>
      </w:tr>
      <w:tr>
        <w:trPr>
          <w:trHeight w:val="1477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33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4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исьменное сложени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вычит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чисе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редела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1000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Действ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числа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1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25.10.2022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7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опрос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</w:r>
    </w:p>
    <w:tbl>
      <w:tblPr>
        <w:tblW w:w="10646" w:type="dxa"/>
        <w:jc w:val="left"/>
        <w:tblInd w:w="11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3"/>
        <w:gridCol w:w="3032"/>
        <w:gridCol w:w="728"/>
        <w:gridCol w:w="1611"/>
        <w:gridCol w:w="1659"/>
        <w:gridCol w:w="1229"/>
        <w:gridCol w:w="1814"/>
      </w:tblGrid>
      <w:tr>
        <w:trPr>
          <w:trHeight w:val="1477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34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4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исьменное сложени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вычит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чисе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редела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1000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Действ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числа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1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26.10.2022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193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стный 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работа;</w:t>
            </w:r>
          </w:p>
        </w:tc>
      </w:tr>
      <w:tr>
        <w:trPr>
          <w:trHeight w:val="1477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35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4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исьменное сложени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вычит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чисе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редела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1000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Действ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числа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1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27.10.2022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193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стный 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работа;</w:t>
            </w:r>
          </w:p>
        </w:tc>
      </w:tr>
      <w:tr>
        <w:trPr>
          <w:trHeight w:val="1477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36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4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исьменное сложени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вычит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чисе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редела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1000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Действ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числа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1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7.11.2022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193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стный 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рабо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;</w:t>
            </w:r>
          </w:p>
        </w:tc>
      </w:tr>
      <w:tr>
        <w:trPr>
          <w:trHeight w:val="1142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37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239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Взаимосвяз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множ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деления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8.11.2022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193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стный 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работа;</w:t>
            </w:r>
          </w:p>
        </w:tc>
      </w:tr>
      <w:tr>
        <w:trPr>
          <w:trHeight w:val="1142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38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239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Взаимосвяз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множ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деления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9.11.2022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193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стный 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рабо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;</w:t>
            </w:r>
          </w:p>
        </w:tc>
      </w:tr>
      <w:tr>
        <w:trPr>
          <w:trHeight w:val="1142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39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30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исьмен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множ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толбик, письмен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де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голком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0.11.2022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193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стный 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рабо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;</w:t>
            </w:r>
          </w:p>
        </w:tc>
      </w:tr>
      <w:tr>
        <w:trPr>
          <w:trHeight w:val="1142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40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30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исьмен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множ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толбик, письмен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де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голком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4.11.2022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193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стный 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рабо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;</w:t>
            </w:r>
          </w:p>
        </w:tc>
      </w:tr>
      <w:tr>
        <w:trPr>
          <w:trHeight w:val="1142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41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30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исьмен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множ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толбик, письмен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де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голком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5.11.2022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253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опрос;</w:t>
            </w:r>
          </w:p>
        </w:tc>
      </w:tr>
      <w:tr>
        <w:trPr>
          <w:trHeight w:val="1142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42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30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исьмен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множ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толбик, письмен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де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голком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6.11.2022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253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опрос;</w:t>
            </w:r>
          </w:p>
        </w:tc>
      </w:tr>
      <w:tr>
        <w:trPr>
          <w:trHeight w:val="1142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43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30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исьмен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множ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толбик, письмен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де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голком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7.11.2022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7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опрос;</w:t>
            </w:r>
          </w:p>
        </w:tc>
      </w:tr>
      <w:tr>
        <w:trPr>
          <w:trHeight w:val="1142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44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233" w:firstLine="59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исьмен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множ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толбик, письмен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де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голком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8.11.2022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389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контроль;</w:t>
            </w:r>
          </w:p>
        </w:tc>
      </w:tr>
      <w:tr>
        <w:trPr>
          <w:trHeight w:val="1142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45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30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исьмен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множ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толбик, письмен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де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голком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21.11.2022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389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контроль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9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</w:r>
    </w:p>
    <w:tbl>
      <w:tblPr>
        <w:tblW w:w="10646" w:type="dxa"/>
        <w:jc w:val="left"/>
        <w:tblInd w:w="11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3"/>
        <w:gridCol w:w="3032"/>
        <w:gridCol w:w="728"/>
        <w:gridCol w:w="1611"/>
        <w:gridCol w:w="1659"/>
        <w:gridCol w:w="1229"/>
        <w:gridCol w:w="1814"/>
      </w:tblGrid>
      <w:tr>
        <w:trPr>
          <w:trHeight w:val="1142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46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30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исьмен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множ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толбик, письмен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де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голком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22.11.2022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193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стный 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работа;</w:t>
            </w:r>
          </w:p>
        </w:tc>
      </w:tr>
      <w:tr>
        <w:trPr>
          <w:trHeight w:val="1142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47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30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исьмен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множ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толбик, письмен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де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голком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23.11.2022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193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стный 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работа;</w:t>
            </w:r>
          </w:p>
        </w:tc>
      </w:tr>
      <w:tr>
        <w:trPr>
          <w:trHeight w:val="1142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48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30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исьмен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множ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толбик, письмен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де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голком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24.11.2022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253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опрос;</w:t>
            </w:r>
          </w:p>
        </w:tc>
      </w:tr>
      <w:tr>
        <w:trPr>
          <w:trHeight w:val="1142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49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30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исьмен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множ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толбик, письмен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де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голком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28.11.2022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389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контроль;</w:t>
            </w:r>
          </w:p>
        </w:tc>
      </w:tr>
      <w:tr>
        <w:trPr>
          <w:trHeight w:val="1142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50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417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исьменное умножени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деление на однознач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числ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редела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1000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29.11.2022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389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контроль;</w:t>
            </w:r>
          </w:p>
        </w:tc>
      </w:tr>
      <w:tr>
        <w:trPr>
          <w:trHeight w:val="1142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51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417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исьменное умножени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деление на однознач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числ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редела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1000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30.11.2022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389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контроль;</w:t>
            </w:r>
          </w:p>
        </w:tc>
      </w:tr>
      <w:tr>
        <w:trPr>
          <w:trHeight w:val="2479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52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17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роверка результа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вычисл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(прикид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ил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оценка результата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обратное действи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рименение алгоритма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использование кальку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лятора)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1.12.2022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389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контроль;</w:t>
            </w:r>
          </w:p>
        </w:tc>
      </w:tr>
      <w:tr>
        <w:trPr>
          <w:trHeight w:val="2479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53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17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роверка результа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вычисл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(прикид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ил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оценка результата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обратное действи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рименение алгоритма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использование кальку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лятора)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2.12.2022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389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контроль;</w:t>
            </w:r>
          </w:p>
        </w:tc>
      </w:tr>
      <w:tr>
        <w:trPr>
          <w:trHeight w:val="2479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54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17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роверка результа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вычисл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(прикид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ил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оценка результата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обратное действи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рименение алгоритма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использование кальку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лятора)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5.12.2022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389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контроль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9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</w:r>
    </w:p>
    <w:tbl>
      <w:tblPr>
        <w:tblW w:w="10646" w:type="dxa"/>
        <w:jc w:val="left"/>
        <w:tblInd w:w="11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3"/>
        <w:gridCol w:w="3032"/>
        <w:gridCol w:w="728"/>
        <w:gridCol w:w="1611"/>
        <w:gridCol w:w="1659"/>
        <w:gridCol w:w="1229"/>
        <w:gridCol w:w="1814"/>
      </w:tblGrid>
      <w:tr>
        <w:trPr>
          <w:trHeight w:val="1477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55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24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ереместительно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очетательное свойств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ложения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множ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вычислениях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6.12.2022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389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контроль;</w:t>
            </w:r>
          </w:p>
        </w:tc>
      </w:tr>
      <w:tr>
        <w:trPr>
          <w:trHeight w:val="1477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56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24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ереместительно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очетательное свойств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ложения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множ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вычислениях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7.12.2022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389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контроль;</w:t>
            </w:r>
          </w:p>
        </w:tc>
      </w:tr>
      <w:tr>
        <w:trPr>
          <w:trHeight w:val="1477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57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24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ереместительно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очетательное свойств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ложения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множ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вычислениях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8.12.2022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389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контроль;</w:t>
            </w:r>
          </w:p>
        </w:tc>
      </w:tr>
      <w:tr>
        <w:trPr>
          <w:trHeight w:val="1477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58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24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ереместительно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очетательное свойств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ложения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множ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вычислениях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2.12.2022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296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работа;</w:t>
            </w:r>
          </w:p>
        </w:tc>
      </w:tr>
      <w:tr>
        <w:trPr>
          <w:trHeight w:val="1477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59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24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ереместительно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очетательное свойств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ложения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множ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вычислениях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3.12.2022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296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работа;</w:t>
            </w:r>
          </w:p>
        </w:tc>
      </w:tr>
      <w:tr>
        <w:trPr>
          <w:trHeight w:val="1477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60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24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ереместительно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очетательное свойств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ложения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множ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вычислениях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4.12.2022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296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работа;</w:t>
            </w:r>
          </w:p>
        </w:tc>
      </w:tr>
      <w:tr>
        <w:trPr>
          <w:trHeight w:val="1477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61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24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ереместительно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очетательное свойств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ложения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множ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вычислениях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5.12.2022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296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работа;</w:t>
            </w:r>
          </w:p>
        </w:tc>
      </w:tr>
      <w:tr>
        <w:trPr>
          <w:trHeight w:val="1477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62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24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ереместительно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очетательное свойств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ложения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множ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вычислениях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9.12.2022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296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работа;</w:t>
            </w:r>
          </w:p>
        </w:tc>
      </w:tr>
      <w:tr>
        <w:trPr>
          <w:trHeight w:val="1477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63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24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ереместительно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очетательное свойств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ложения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множ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вычислениях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20.12.2022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7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опрос;</w:t>
            </w:r>
          </w:p>
        </w:tc>
      </w:tr>
      <w:tr>
        <w:trPr>
          <w:trHeight w:val="1477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64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24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ереместительно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очетательное свойств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ложения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множ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вычислениях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21.12.2022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389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контроль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9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</w:r>
    </w:p>
    <w:tbl>
      <w:tblPr>
        <w:tblW w:w="10646" w:type="dxa"/>
        <w:jc w:val="left"/>
        <w:tblInd w:w="11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3"/>
        <w:gridCol w:w="3032"/>
        <w:gridCol w:w="728"/>
        <w:gridCol w:w="1611"/>
        <w:gridCol w:w="1659"/>
        <w:gridCol w:w="1229"/>
        <w:gridCol w:w="1814"/>
      </w:tblGrid>
      <w:tr>
        <w:trPr>
          <w:trHeight w:val="1142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65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11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Нахождение неизвест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компонен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арифметическ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действия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22.12.2022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389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контроль;</w:t>
            </w:r>
          </w:p>
        </w:tc>
      </w:tr>
      <w:tr>
        <w:trPr>
          <w:trHeight w:val="1142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66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11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Нахождение неизвест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компонен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арифметическ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действия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23.12.2022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296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работа;</w:t>
            </w:r>
          </w:p>
        </w:tc>
      </w:tr>
      <w:tr>
        <w:trPr>
          <w:trHeight w:val="1477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67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24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ереместительно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очетательное свойств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ложения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множ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вычислениях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26.12.2022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38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Контроль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работа;</w:t>
            </w:r>
          </w:p>
        </w:tc>
      </w:tr>
      <w:tr>
        <w:trPr>
          <w:trHeight w:val="2479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68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6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орядок действий в число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вом выражении, знач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числового выражения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одержащего нескольк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действий (со скобками/ бе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кобок)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вычисления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редела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1000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27.12.2022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5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амооценка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использование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1" w:after="0"/>
              <w:ind w:left="77" w:right="348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Оценоч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ли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»;</w:t>
            </w:r>
          </w:p>
        </w:tc>
      </w:tr>
      <w:tr>
        <w:trPr>
          <w:trHeight w:val="2479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69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6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орядок действий в число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вом выражении, знач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числового выражения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одержащего нескольк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действий (со скобками/ бе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кобок)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вычисления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редела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1000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28.12.2022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193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стный 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работа;</w:t>
            </w:r>
          </w:p>
        </w:tc>
      </w:tr>
      <w:tr>
        <w:trPr>
          <w:trHeight w:val="2479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70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6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орядок действий в число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вом выражении, знач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числового выражения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одержащего нескольк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действий (со скобками/ бе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кобок)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вычисления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редела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1000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29.12.2022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193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стный 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работа;</w:t>
            </w:r>
          </w:p>
        </w:tc>
      </w:tr>
      <w:tr>
        <w:trPr>
          <w:trHeight w:val="1142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71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50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Однородные величины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лож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вычитание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9.01.2023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193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стный 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работа;</w:t>
            </w:r>
          </w:p>
        </w:tc>
      </w:tr>
      <w:tr>
        <w:trPr>
          <w:trHeight w:val="1142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72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35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Равенств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неизвестны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числом, записанны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буквой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0.01.2023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296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работа;</w:t>
            </w:r>
          </w:p>
        </w:tc>
      </w:tr>
      <w:tr>
        <w:trPr>
          <w:trHeight w:val="1142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73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35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Равенств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неизвестны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числом, записанны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буквой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1.01.2023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193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стный 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работа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9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</w:r>
    </w:p>
    <w:tbl>
      <w:tblPr>
        <w:tblW w:w="10646" w:type="dxa"/>
        <w:jc w:val="left"/>
        <w:tblInd w:w="11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3"/>
        <w:gridCol w:w="3032"/>
        <w:gridCol w:w="728"/>
        <w:gridCol w:w="1611"/>
        <w:gridCol w:w="1659"/>
        <w:gridCol w:w="1229"/>
        <w:gridCol w:w="1814"/>
      </w:tblGrid>
      <w:tr>
        <w:trPr>
          <w:trHeight w:val="1142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74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66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множ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де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круглого числа 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однознач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число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2.01.2023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296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работа;</w:t>
            </w:r>
          </w:p>
        </w:tc>
      </w:tr>
      <w:tr>
        <w:trPr>
          <w:trHeight w:val="1811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75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32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множение суммы 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число. Де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трёхзначного числа 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однозначное уголком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Де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умм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число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6.01.2023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389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контроль;</w:t>
            </w:r>
          </w:p>
        </w:tc>
      </w:tr>
      <w:tr>
        <w:trPr>
          <w:trHeight w:val="1811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76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32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множение суммы 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число. Де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трёхзначного числа 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однозначное уголком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Де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умм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число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7.01.2023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193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стный 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работа;</w:t>
            </w:r>
          </w:p>
        </w:tc>
      </w:tr>
      <w:tr>
        <w:trPr>
          <w:trHeight w:val="1811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77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32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множение суммы 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число. Де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трёхзначного числа 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однозначное уголком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Де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умм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число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8.01.2023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193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стный 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работа;</w:t>
            </w:r>
          </w:p>
        </w:tc>
      </w:tr>
      <w:tr>
        <w:trPr>
          <w:trHeight w:val="1811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78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32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множение суммы 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число. Де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трёхзначного числа 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однозначное уголком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Де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умм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число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9.01.2023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296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работа;</w:t>
            </w:r>
          </w:p>
        </w:tc>
      </w:tr>
      <w:tr>
        <w:trPr>
          <w:trHeight w:val="1811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79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32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множение суммы 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число. Де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трёхзначного числа 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однозначное уголком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Де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умм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число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23.01.2023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296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работа;</w:t>
            </w:r>
          </w:p>
        </w:tc>
      </w:tr>
      <w:tr>
        <w:trPr>
          <w:trHeight w:val="1811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80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32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множение суммы 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число. Де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трёхзначного числа 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однозначное уголком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Де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умм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число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24.01.2023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296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работа;</w:t>
            </w:r>
          </w:p>
        </w:tc>
      </w:tr>
      <w:tr>
        <w:trPr>
          <w:trHeight w:val="1811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81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32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множение суммы 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число. Де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трёхзначного числа 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однозначное уголком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Де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умм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число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25.01.2023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296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работа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9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</w:r>
    </w:p>
    <w:tbl>
      <w:tblPr>
        <w:tblW w:w="10646" w:type="dxa"/>
        <w:jc w:val="left"/>
        <w:tblInd w:w="11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3"/>
        <w:gridCol w:w="3032"/>
        <w:gridCol w:w="728"/>
        <w:gridCol w:w="1611"/>
        <w:gridCol w:w="1659"/>
        <w:gridCol w:w="1229"/>
        <w:gridCol w:w="1814"/>
      </w:tblGrid>
      <w:tr>
        <w:trPr>
          <w:trHeight w:val="2479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82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9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Рабо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текстов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задачей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анализ данных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отношений, представ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на модели, планиров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хода решения задач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решение арифметически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пособом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26.01.2023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296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работа;</w:t>
            </w:r>
          </w:p>
        </w:tc>
      </w:tr>
      <w:tr>
        <w:trPr>
          <w:trHeight w:val="2479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83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9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Рабо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текстов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задачей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анализ данных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отношений, представ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на модели, планиров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хода решения задач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решение арифметически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пособом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30.01.2023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5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амооценка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использование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1" w:after="0"/>
              <w:ind w:left="77" w:right="348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Оценоч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ли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»;</w:t>
            </w:r>
          </w:p>
        </w:tc>
      </w:tr>
      <w:tr>
        <w:trPr>
          <w:trHeight w:val="2479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84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9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Рабо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текстов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задачей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анализ данных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отношений, представ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на модели, планиров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хода решения задач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решение арифметически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пособом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31.01.2023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296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работа;</w:t>
            </w:r>
          </w:p>
        </w:tc>
      </w:tr>
      <w:tr>
        <w:trPr>
          <w:trHeight w:val="2479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85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9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Рабо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текстов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задачей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анализ данных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отношений, представ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на модели, планиров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хода решения задач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решение арифметически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пособом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1.02.2023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341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контроль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работа;</w:t>
            </w:r>
          </w:p>
        </w:tc>
      </w:tr>
      <w:tr>
        <w:trPr>
          <w:trHeight w:val="2479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86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9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Рабо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текстов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задачей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анализ данных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отношений, представ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на модели, планиров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хода решения задач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решение арифметически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пособом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2.02.2023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296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работа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9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</w:r>
    </w:p>
    <w:tbl>
      <w:tblPr>
        <w:tblW w:w="10646" w:type="dxa"/>
        <w:jc w:val="left"/>
        <w:tblInd w:w="11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3"/>
        <w:gridCol w:w="3032"/>
        <w:gridCol w:w="728"/>
        <w:gridCol w:w="1611"/>
        <w:gridCol w:w="1659"/>
        <w:gridCol w:w="1229"/>
        <w:gridCol w:w="1814"/>
      </w:tblGrid>
      <w:tr>
        <w:trPr>
          <w:trHeight w:val="3482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87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23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Работа с текстов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информацие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арифметических действ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(в том числе деления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остатком), отношен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(больше/меньше на/в)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зависимостей (купля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родажа, расчёт времени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количества), на сравн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(разностно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кратное)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6.02.2023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341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контроль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работа;</w:t>
            </w:r>
          </w:p>
        </w:tc>
      </w:tr>
      <w:tr>
        <w:trPr>
          <w:trHeight w:val="3482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88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Задач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59" w:after="0"/>
              <w:ind w:left="76" w:right="6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оним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арифметическ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действий (в том числ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деления с остатком)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отношен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(больше/меньше на/в)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зависимостей (купля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родажа, расчёт времени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количества), на сравн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(разностно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кратное)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7.02.2023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296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работа;</w:t>
            </w:r>
          </w:p>
        </w:tc>
      </w:tr>
      <w:tr>
        <w:trPr>
          <w:trHeight w:val="3148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89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26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мысл арифметическ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действий (в том числ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деления с остатком)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отношен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(больше/меньше на/в)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зависимостей (купля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родажа, расчёт времени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количества)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равн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(разностно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кратное)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8.02.2023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296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работа;</w:t>
            </w:r>
          </w:p>
        </w:tc>
      </w:tr>
      <w:tr>
        <w:trPr>
          <w:trHeight w:val="3148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90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26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мысл арифметическ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действий (в том числ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деления с остатком)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отношен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(больше/меньше на/в)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зависимостей (купля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родажа, расчёт времени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количества)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равн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(разностно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кратное)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9.02.2023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389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контроль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9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</w:r>
    </w:p>
    <w:tbl>
      <w:tblPr>
        <w:tblW w:w="10646" w:type="dxa"/>
        <w:jc w:val="left"/>
        <w:tblInd w:w="11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3"/>
        <w:gridCol w:w="3032"/>
        <w:gridCol w:w="728"/>
        <w:gridCol w:w="1611"/>
        <w:gridCol w:w="1659"/>
        <w:gridCol w:w="1229"/>
        <w:gridCol w:w="1814"/>
      </w:tblGrid>
      <w:tr>
        <w:trPr>
          <w:trHeight w:val="6824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91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23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мысл арифметическ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действий (в том числ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деления с остатком)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отношен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(больше/меньше на/в)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зависимостей (купля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родажа, расчёт времени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количества), 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равнениеЗадачи 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онимание смысл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арифметических действ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(в том числе деления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остатком), отношен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(больше/меньше на/в)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зависимостей (купля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родажа, расчёт времени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количества), на сравн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(разностное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6" w:after="0"/>
              <w:ind w:left="76" w:right="66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кратное)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(разностно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кратное)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3.02.2023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7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опрос;</w:t>
            </w:r>
          </w:p>
        </w:tc>
      </w:tr>
      <w:tr>
        <w:trPr>
          <w:trHeight w:val="1811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92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25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Запис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реш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задач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действиям и с помощь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числов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выражен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1" w:after="0"/>
              <w:ind w:left="76" w:right="7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ровер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реш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оцен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олу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чен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результата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4.02.2023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296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работа;</w:t>
            </w:r>
          </w:p>
        </w:tc>
      </w:tr>
      <w:tr>
        <w:trPr>
          <w:trHeight w:val="1811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93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25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Запис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реш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задач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действиям и с помощь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числов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выражен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1" w:after="0"/>
              <w:ind w:left="76" w:right="7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ровер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реш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оцен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олу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чен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результата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5.02.2023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296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работа;</w:t>
            </w:r>
          </w:p>
        </w:tc>
      </w:tr>
      <w:tr>
        <w:trPr>
          <w:trHeight w:val="1811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94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25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Запис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реш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задач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действиям и с помощь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числов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выражен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1" w:after="0"/>
              <w:ind w:left="76" w:right="7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ровер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реш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оцен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олу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чен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результата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6.02.2023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296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работа;</w:t>
            </w:r>
          </w:p>
        </w:tc>
      </w:tr>
      <w:tr>
        <w:trPr>
          <w:trHeight w:val="1811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95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25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Запис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реш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задач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действиям и с помощь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числов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выражен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1" w:after="0"/>
              <w:ind w:left="76" w:right="7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ровер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реш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оцен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олу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чен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результата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20.02.2023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296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работа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9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</w:r>
    </w:p>
    <w:tbl>
      <w:tblPr>
        <w:tblW w:w="10646" w:type="dxa"/>
        <w:jc w:val="left"/>
        <w:tblInd w:w="11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3"/>
        <w:gridCol w:w="3032"/>
        <w:gridCol w:w="728"/>
        <w:gridCol w:w="1611"/>
        <w:gridCol w:w="1659"/>
        <w:gridCol w:w="1229"/>
        <w:gridCol w:w="1814"/>
      </w:tblGrid>
      <w:tr>
        <w:trPr>
          <w:trHeight w:val="1811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4" w:right="159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96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25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Запис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реш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задач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действиям и с помощь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числов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выражен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1" w:after="0"/>
              <w:ind w:left="76" w:right="7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ровер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реш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оцен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олу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чен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результата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21.02.2023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296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работа;</w:t>
            </w:r>
          </w:p>
        </w:tc>
      </w:tr>
      <w:tr>
        <w:trPr>
          <w:trHeight w:val="1811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4" w:right="159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97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25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Запис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реш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задач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действиям и с помощь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числов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выражен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1" w:after="0"/>
              <w:ind w:left="76" w:right="7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ровер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реш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оцен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олу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чен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результата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22.02.2023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193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стный 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работа;</w:t>
            </w:r>
          </w:p>
        </w:tc>
      </w:tr>
      <w:tr>
        <w:trPr>
          <w:trHeight w:val="1811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4" w:right="159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98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25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Запис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реш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задач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действиям и с помощь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числов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выражен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1" w:after="0"/>
              <w:ind w:left="76" w:right="7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ровер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реш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оцен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олу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чен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результата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27.02.2023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296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работа;</w:t>
            </w:r>
          </w:p>
        </w:tc>
      </w:tr>
      <w:tr>
        <w:trPr>
          <w:trHeight w:val="1477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4" w:right="159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99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16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Доля величины: половина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четверть в практическ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итуации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равн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доле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од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величины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28.02.2023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193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стный 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работа;</w:t>
            </w:r>
          </w:p>
        </w:tc>
      </w:tr>
      <w:tr>
        <w:trPr>
          <w:trHeight w:val="1477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4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00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16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Доля величины: половина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четверть в практическ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итуации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равн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доле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од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величины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1.03.2023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296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работа;</w:t>
            </w:r>
          </w:p>
        </w:tc>
      </w:tr>
      <w:tr>
        <w:trPr>
          <w:trHeight w:val="1477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4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01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16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Доля величины: половина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четверть в практическ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итуации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равн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доле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од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величины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2.03.2023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5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амооценка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использование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1" w:after="0"/>
              <w:ind w:left="77" w:right="348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Оценоч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ли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»;</w:t>
            </w:r>
          </w:p>
        </w:tc>
      </w:tr>
      <w:tr>
        <w:trPr>
          <w:trHeight w:val="1477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4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02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16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Доля величины: половина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четверть в практическ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итуации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равн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доле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од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величины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6.03.2023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389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контроль;</w:t>
            </w:r>
          </w:p>
        </w:tc>
      </w:tr>
      <w:tr>
        <w:trPr>
          <w:trHeight w:val="1477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4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03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16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Доля величины: половина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четверть в практическ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итуации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равн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доле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од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величины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7.03.2023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389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контроль;</w:t>
            </w:r>
          </w:p>
        </w:tc>
      </w:tr>
      <w:tr>
        <w:trPr>
          <w:trHeight w:val="1477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4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04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16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Доля величины: половина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четверть в практическ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итуации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равн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доле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од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величины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0.03.2023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389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контроль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9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</w:r>
    </w:p>
    <w:tbl>
      <w:tblPr>
        <w:tblW w:w="10646" w:type="dxa"/>
        <w:jc w:val="left"/>
        <w:tblInd w:w="11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3"/>
        <w:gridCol w:w="3032"/>
        <w:gridCol w:w="728"/>
        <w:gridCol w:w="1611"/>
        <w:gridCol w:w="1659"/>
        <w:gridCol w:w="1229"/>
        <w:gridCol w:w="1814"/>
      </w:tblGrid>
      <w:tr>
        <w:trPr>
          <w:trHeight w:val="1811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4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05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16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Конструиров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геометрических фигур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(разбиение фигуры 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части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остав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фигур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и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частей)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3.03.2023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389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контроль;</w:t>
            </w:r>
          </w:p>
        </w:tc>
      </w:tr>
      <w:tr>
        <w:trPr>
          <w:trHeight w:val="1142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4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06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13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ериметр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многоугольника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измерение, вычислени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запис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равенства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4.03.2023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7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опрос;</w:t>
            </w:r>
          </w:p>
        </w:tc>
      </w:tr>
      <w:tr>
        <w:trPr>
          <w:trHeight w:val="1142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4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07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13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ериметр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многоугольника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измерение, вычислени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запис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равенства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5.03.2023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193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стный 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работа;</w:t>
            </w:r>
          </w:p>
        </w:tc>
      </w:tr>
      <w:tr>
        <w:trPr>
          <w:trHeight w:val="1477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4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08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6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Измер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лощади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запис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результата измерения 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квадрат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антиметрах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6.03.2023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341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контроль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работа;</w:t>
            </w:r>
          </w:p>
        </w:tc>
      </w:tr>
      <w:tr>
        <w:trPr>
          <w:trHeight w:val="1477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4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09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6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Измер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лощади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запис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результата измерения 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квадрат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антиметрах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20.03.2023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341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контроль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работа;</w:t>
            </w:r>
          </w:p>
        </w:tc>
      </w:tr>
      <w:tr>
        <w:trPr>
          <w:trHeight w:val="1477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4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10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15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Вычисление площад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рямоугольни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(квадрата)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 заданными сторонами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запис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равенства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21.03.2023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341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контроль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работа;</w:t>
            </w:r>
          </w:p>
        </w:tc>
      </w:tr>
      <w:tr>
        <w:trPr>
          <w:trHeight w:val="1477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4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11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15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Вычисление площад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рямоугольни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(квадрата)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 заданными сторонами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запис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равенства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22.03.2023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341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контроль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работа;</w:t>
            </w:r>
          </w:p>
        </w:tc>
      </w:tr>
      <w:tr>
        <w:trPr>
          <w:trHeight w:val="2145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4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12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19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Изображ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клетчат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бумаге прямоугольника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заданным значение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лощади. Сравн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лощадей фигур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омощь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наложения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3.04.2023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389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контроль;</w:t>
            </w:r>
          </w:p>
        </w:tc>
      </w:tr>
      <w:tr>
        <w:trPr>
          <w:trHeight w:val="2145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4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13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19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Изображ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клетчат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бумаге прямоугольника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заданным значение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лощади. Сравн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лощадей фигур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омощь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наложения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4.04.2023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296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работа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9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</w:r>
    </w:p>
    <w:tbl>
      <w:tblPr>
        <w:tblW w:w="10646" w:type="dxa"/>
        <w:jc w:val="left"/>
        <w:tblInd w:w="11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3"/>
        <w:gridCol w:w="3032"/>
        <w:gridCol w:w="728"/>
        <w:gridCol w:w="1611"/>
        <w:gridCol w:w="1659"/>
        <w:gridCol w:w="1229"/>
        <w:gridCol w:w="1814"/>
      </w:tblGrid>
      <w:tr>
        <w:trPr>
          <w:trHeight w:val="2145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4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14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19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Изображ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клетчат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бумаге прямоугольника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заданным значение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лощади. Сравн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лощадей фигур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омощь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наложения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5.04.2023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5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амооценка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использование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1" w:after="0"/>
              <w:ind w:left="77" w:right="348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Оценоч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ли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»;</w:t>
            </w:r>
          </w:p>
        </w:tc>
      </w:tr>
      <w:tr>
        <w:trPr>
          <w:trHeight w:val="808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4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15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49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Классификац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объект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дву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ризнакам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0.04.2023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389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контроль;</w:t>
            </w:r>
          </w:p>
        </w:tc>
      </w:tr>
      <w:tr>
        <w:trPr>
          <w:trHeight w:val="2479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4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16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7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Верные (истинные)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неверные (ложные)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тверждения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конструирование, проверка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Логиче- ские рассужд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вязка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есл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…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т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…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»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оэтом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»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значи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»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1.04.2023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296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работа;</w:t>
            </w:r>
          </w:p>
        </w:tc>
      </w:tr>
      <w:tr>
        <w:trPr>
          <w:trHeight w:val="5153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4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17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7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Работа с информацией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извлеч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использование дл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выполнения задан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информации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редставленной в таблица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 данными о реаль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роцессах и явления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окружающего мир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(например, распис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роков, движ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автобусов, поездов)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внес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дан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таблицу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допол- нение чертеж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данными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2.04.2023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296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работа;</w:t>
            </w:r>
          </w:p>
        </w:tc>
      </w:tr>
      <w:tr>
        <w:trPr>
          <w:trHeight w:val="1142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4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18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19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Таблицы сложения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множения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заполн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основ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результат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чёта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7.04.2023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296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работа;</w:t>
            </w:r>
          </w:p>
        </w:tc>
      </w:tr>
      <w:tr>
        <w:trPr>
          <w:trHeight w:val="1142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4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19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19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Таблицы сложения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множения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заполн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основ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результат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чёта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8.04.2023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296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работа;</w:t>
            </w:r>
          </w:p>
        </w:tc>
      </w:tr>
      <w:tr>
        <w:trPr>
          <w:trHeight w:val="1727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4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20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69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Формализованное опис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оследовательност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действий (инструкция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лан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хема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алгоритм)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24.04.2023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38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Контроль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работа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9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</w:r>
    </w:p>
    <w:tbl>
      <w:tblPr>
        <w:tblW w:w="10646" w:type="dxa"/>
        <w:jc w:val="left"/>
        <w:tblInd w:w="11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3"/>
        <w:gridCol w:w="3032"/>
        <w:gridCol w:w="728"/>
        <w:gridCol w:w="1611"/>
        <w:gridCol w:w="1659"/>
        <w:gridCol w:w="1229"/>
        <w:gridCol w:w="1814"/>
      </w:tblGrid>
      <w:tr>
        <w:trPr>
          <w:trHeight w:val="3482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4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21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38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Алгоритмы (правила)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стных и письмен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вычислен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(сложение,вычитани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множение, деление)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орядка дей- ствий 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числовом выражении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нахожд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ериметр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лощади, постро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геометрическ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фигур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26.04.2023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193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стный 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работа;</w:t>
            </w:r>
          </w:p>
        </w:tc>
      </w:tr>
      <w:tr>
        <w:trPr>
          <w:trHeight w:val="3482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4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22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38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Алгоритмы (правила)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стных и письмен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вычислен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(сложение,вычитани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множение, деление)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орядка дей- ствий 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числовом выражении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нахожд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ериметр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лощади, постро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геометрическ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фигур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5.05.2023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193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стный 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работа;</w:t>
            </w:r>
          </w:p>
        </w:tc>
      </w:tr>
      <w:tr>
        <w:trPr>
          <w:trHeight w:val="3482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4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23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38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Алгоритмы (правила)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стных и письмен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вычислен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(сложение,вычитани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множение, деление)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орядка дей- ствий 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числовом выражении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нахожд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ериметр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лощади, постро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геометрическ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фигур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0.05.2023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193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стный 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работа;</w:t>
            </w:r>
          </w:p>
        </w:tc>
      </w:tr>
      <w:tr>
        <w:trPr>
          <w:trHeight w:val="3482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4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24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38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Алгоритмы (правила)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стных и письмен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вычислен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(сложение,вычитани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множение, деление)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орядка дей- ствий 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числовом выражении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нахожд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ериметр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лощади, постро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геометрическ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фигур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1.05.2023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5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амооценка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использование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1" w:after="0"/>
              <w:ind w:left="77" w:right="348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Оценоч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ли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»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9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</w:r>
    </w:p>
    <w:tbl>
      <w:tblPr>
        <w:tblW w:w="10646" w:type="dxa"/>
        <w:jc w:val="left"/>
        <w:tblInd w:w="11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3"/>
        <w:gridCol w:w="3032"/>
        <w:gridCol w:w="728"/>
        <w:gridCol w:w="1611"/>
        <w:gridCol w:w="1659"/>
        <w:gridCol w:w="1229"/>
        <w:gridCol w:w="1814"/>
      </w:tblGrid>
      <w:tr>
        <w:trPr>
          <w:trHeight w:val="1811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4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25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41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толбчатая диаграмма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чтение, использов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данных для реш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чеб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рактическ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задач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2.05.2023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389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контроль;</w:t>
            </w:r>
          </w:p>
        </w:tc>
      </w:tr>
      <w:tr>
        <w:trPr>
          <w:trHeight w:val="1811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4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26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52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Алгоритмы изуч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материала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выполн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заданий на доступ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электронных средства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обучения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6.05.2023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389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контроль;</w:t>
            </w:r>
          </w:p>
        </w:tc>
      </w:tr>
      <w:tr>
        <w:trPr>
          <w:trHeight w:val="2145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4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27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Дели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част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»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7.05.2023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5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амооценка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использование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1" w:after="0"/>
              <w:ind w:left="77" w:right="341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Оценоч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ли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»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работа;</w:t>
            </w:r>
          </w:p>
        </w:tc>
      </w:tr>
      <w:tr>
        <w:trPr>
          <w:trHeight w:val="808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4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28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Дели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част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»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8.05.2023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296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работа;</w:t>
            </w:r>
          </w:p>
        </w:tc>
      </w:tr>
      <w:tr>
        <w:trPr>
          <w:trHeight w:val="808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4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29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Дели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част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»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9.05.2023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296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работа;</w:t>
            </w:r>
          </w:p>
        </w:tc>
      </w:tr>
      <w:tr>
        <w:trPr>
          <w:trHeight w:val="1477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4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30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9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овторение и обобщ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 xml:space="preserve">по тем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Арифметич еск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действ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многозначн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ы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числа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»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23.05.2023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296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работа;</w:t>
            </w:r>
          </w:p>
        </w:tc>
      </w:tr>
      <w:tr>
        <w:trPr>
          <w:trHeight w:val="1477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4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31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9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овторение и обобщ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 xml:space="preserve">по тем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Арифметич еск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действ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многозначн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ы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числа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»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24.05.2023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389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контроль;</w:t>
            </w:r>
          </w:p>
        </w:tc>
      </w:tr>
      <w:tr>
        <w:trPr>
          <w:trHeight w:val="1477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4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32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9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овторение и обобщ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 xml:space="preserve">по тем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Арифметич еск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действ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многозначн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ы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числа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»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25.05.2023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389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контроль;</w:t>
            </w:r>
          </w:p>
        </w:tc>
      </w:tr>
      <w:tr>
        <w:trPr>
          <w:trHeight w:val="1477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4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33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9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овторение и обобщ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 xml:space="preserve">по тем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Арифметич еск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действ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многозначн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ы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числа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».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26.05.2023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389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контроль;</w:t>
            </w:r>
          </w:p>
        </w:tc>
      </w:tr>
      <w:tr>
        <w:trPr>
          <w:trHeight w:val="808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4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34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66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Науч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конференц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защи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роектов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29.05.2023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389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контроль;</w:t>
            </w:r>
          </w:p>
        </w:tc>
      </w:tr>
      <w:tr>
        <w:trPr>
          <w:trHeight w:val="808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4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35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66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Науч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конференц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защи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роектов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53" w:right="4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30.05.2023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389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контроль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9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</w:r>
    </w:p>
    <w:tbl>
      <w:tblPr>
        <w:tblW w:w="10646" w:type="dxa"/>
        <w:jc w:val="left"/>
        <w:tblInd w:w="11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3"/>
        <w:gridCol w:w="3032"/>
        <w:gridCol w:w="728"/>
        <w:gridCol w:w="1611"/>
        <w:gridCol w:w="1659"/>
        <w:gridCol w:w="1229"/>
        <w:gridCol w:w="1814"/>
      </w:tblGrid>
      <w:tr>
        <w:trPr>
          <w:trHeight w:val="2145" w:hRule="atLeas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36.</w:t>
            </w:r>
          </w:p>
        </w:tc>
        <w:tc>
          <w:tcPr>
            <w:tcW w:w="3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66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Науч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конференц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защи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роектов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31.05.2023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7" w:right="5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амооценка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использование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1" w:after="0"/>
              <w:ind w:left="77" w:right="341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Оценоч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ли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»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работа;</w:t>
            </w:r>
          </w:p>
        </w:tc>
      </w:tr>
      <w:tr>
        <w:trPr>
          <w:trHeight w:val="808" w:hRule="atLeast"/>
        </w:trPr>
        <w:tc>
          <w:tcPr>
            <w:tcW w:w="36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 w:before="84" w:after="0"/>
              <w:ind w:left="76" w:right="12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ОБЩЕ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КОЛИЧЕСТВ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ЧАС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РОГРАММЕ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5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36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4</w:t>
            </w:r>
          </w:p>
        </w:tc>
        <w:tc>
          <w:tcPr>
            <w:tcW w:w="47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73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66" w:after="0"/>
        <w:ind w:left="106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УЧЕБНО-МЕТОДИЧЕСКО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1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ОБЕСПЕЧЕНИ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1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ОБРАЗОВАТЕЛЬНОГО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1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ПРОЦЕССА</w:t>
      </w:r>
    </w:p>
    <w:p>
      <w:pPr>
        <w:pStyle w:val="Normal"/>
        <w:numPr>
          <w:ilvl w:val="0"/>
          <w:numId w:val="0"/>
        </w:numPr>
        <w:autoSpaceDE w:val="false"/>
        <w:spacing w:before="179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ОБЯЗАТЕЛЬН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УЧЕБН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МАТЕРИАЛЫ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ДЛЯ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УЧЕНИКА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56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Математик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(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2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частях)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3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клас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/Башмак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М.И.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Нефёдов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М.Г.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О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ДРОФ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  <w:t>»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А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здательств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освещ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  <w:t>»;</w:t>
      </w:r>
    </w:p>
    <w:p>
      <w:pPr>
        <w:pStyle w:val="Normal"/>
        <w:numPr>
          <w:ilvl w:val="0"/>
          <w:numId w:val="0"/>
        </w:numPr>
        <w:autoSpaceDE w:val="false"/>
        <w:spacing w:lineRule="atLeast" w:line="275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1"/>
          <w:szCs w:val="21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ведит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в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ариант:</w:t>
      </w:r>
    </w:p>
    <w:p>
      <w:pPr>
        <w:pStyle w:val="Normal"/>
        <w:numPr>
          <w:ilvl w:val="0"/>
          <w:numId w:val="0"/>
        </w:numPr>
        <w:autoSpaceDE w:val="false"/>
        <w:spacing w:before="10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1"/>
          <w:szCs w:val="21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1"/>
          <w:szCs w:val="21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1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МЕТОДИЧЕСКИ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МАТЕРИАЛЫ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ДЛЯ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УЧИТЕЛЯ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56" w:after="0"/>
        <w:ind w:left="106" w:right="218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Технологические карты уроков по учебнику М.И.Башмаковой, М.Г.Нефедовой. Планета знаний. В 2-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частях. Автор-составитель Н.В.Лободина.</w:t>
      </w:r>
    </w:p>
    <w:p>
      <w:pPr>
        <w:pStyle w:val="Normal"/>
        <w:numPr>
          <w:ilvl w:val="0"/>
          <w:numId w:val="0"/>
        </w:numPr>
        <w:autoSpaceDE w:val="false"/>
        <w:spacing w:before="191" w:after="0"/>
        <w:ind w:left="106" w:right="0" w:hanging="0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ЦИФРОВ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ОБРАЗОВАТЕЛЬН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РЕСУРСЫ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РЕСУРСЫ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СЕТИ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ИНТЕРНЕТ</w:t>
      </w:r>
    </w:p>
    <w:p>
      <w:pPr>
        <w:pStyle w:val="Normal"/>
        <w:numPr>
          <w:ilvl w:val="0"/>
          <w:numId w:val="0"/>
        </w:numPr>
        <w:autoSpaceDE w:val="false"/>
        <w:spacing w:before="156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2"/>
          <w:szCs w:val="22"/>
          <w:u w:val="none"/>
          <w:lang w:val="en-US"/>
        </w:rPr>
      </w:pPr>
      <w:hyperlink r:id="rId106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color w:val="auto"/>
            <w:spacing w:val="0"/>
            <w:sz w:val="24"/>
            <w:szCs w:val="24"/>
            <w:u w:val="none"/>
            <w:lang w:val="en-US"/>
          </w:rPr>
          <w:t>https://resh.edu.ru/</w:t>
        </w:r>
      </w:hyperlink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1"/>
          <w:sz w:val="24"/>
          <w:szCs w:val="24"/>
          <w:u w:val="none"/>
          <w:lang w:val="en-US"/>
        </w:rPr>
        <w:t xml:space="preserve"> </w:t>
      </w:r>
      <w:hyperlink r:id="rId107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color w:val="auto"/>
            <w:spacing w:val="0"/>
            <w:sz w:val="24"/>
            <w:szCs w:val="24"/>
            <w:u w:val="none"/>
            <w:lang w:val="en-US"/>
          </w:rPr>
          <w:t>https://infourok.ru/</w:t>
        </w:r>
      </w:hyperlink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1"/>
          <w:sz w:val="24"/>
          <w:szCs w:val="24"/>
          <w:u w:val="none"/>
          <w:lang w:val="en-US"/>
        </w:rPr>
        <w:t xml:space="preserve"> </w:t>
      </w:r>
      <w:hyperlink r:id="rId108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color w:val="auto"/>
            <w:spacing w:val="0"/>
            <w:sz w:val="24"/>
            <w:szCs w:val="24"/>
            <w:u w:val="none"/>
            <w:lang w:val="en-US"/>
          </w:rPr>
          <w:t>https://easyen.ru/</w:t>
        </w:r>
      </w:hyperlink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1"/>
          <w:sz w:val="24"/>
          <w:szCs w:val="24"/>
          <w:u w:val="none"/>
          <w:lang w:val="en-US"/>
        </w:rPr>
        <w:t xml:space="preserve"> </w:t>
      </w:r>
      <w:hyperlink r:id="rId109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color w:val="auto"/>
            <w:spacing w:val="0"/>
            <w:sz w:val="24"/>
            <w:szCs w:val="24"/>
            <w:u w:val="none"/>
            <w:lang w:val="en-US"/>
          </w:rPr>
          <w:t>https://nsportal.ru/</w:t>
        </w:r>
      </w:hyperlink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0"/>
          <w:sz w:val="24"/>
          <w:szCs w:val="24"/>
          <w:u w:val="none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2"/>
          <w:szCs w:val="22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66" w:after="0"/>
        <w:ind w:left="106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МАТЕРИАЛЬНО-ТЕХНИЧЕСКО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1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ОБЕСПЕЧЕНИ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1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ОБРАЗОВАТЕЛЬНОГО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1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ПРОЦЕССА</w:t>
      </w:r>
    </w:p>
    <w:p>
      <w:pPr>
        <w:pStyle w:val="Normal"/>
        <w:numPr>
          <w:ilvl w:val="0"/>
          <w:numId w:val="0"/>
        </w:numPr>
        <w:autoSpaceDE w:val="false"/>
        <w:spacing w:before="179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УЧЕБНО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9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ОБОРУДОВАНИЕ</w:t>
      </w:r>
    </w:p>
    <w:p>
      <w:pPr>
        <w:pStyle w:val="Normal"/>
        <w:numPr>
          <w:ilvl w:val="0"/>
          <w:numId w:val="0"/>
        </w:numPr>
        <w:autoSpaceDE w:val="false"/>
        <w:spacing w:before="156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1"/>
          <w:szCs w:val="21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компьютер</w:t>
      </w:r>
    </w:p>
    <w:p>
      <w:pPr>
        <w:pStyle w:val="Normal"/>
        <w:numPr>
          <w:ilvl w:val="0"/>
          <w:numId w:val="0"/>
        </w:numPr>
        <w:autoSpaceDE w:val="false"/>
        <w:spacing w:before="10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1"/>
          <w:szCs w:val="21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1"/>
          <w:szCs w:val="21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1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ОБОРУДОВАНИ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ДЛЯ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ПРОВЕДЕНИЯ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ЛАБОРАТОРНЫХ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ПРАКТИЧЕСКИХ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РАБОТ</w:t>
      </w:r>
    </w:p>
    <w:p>
      <w:pPr>
        <w:pStyle w:val="Normal"/>
        <w:numPr>
          <w:ilvl w:val="0"/>
          <w:numId w:val="0"/>
        </w:numPr>
        <w:autoSpaceDE w:val="false"/>
        <w:spacing w:before="156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2"/>
          <w:szCs w:val="22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Доска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компьютер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2"/>
          <w:szCs w:val="22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4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17"/>
          <w:szCs w:val="17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17"/>
          <w:szCs w:val="17"/>
          <w:u w:val="non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17"/>
          <w:szCs w:val="17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17"/>
          <w:szCs w:val="17"/>
          <w:u w:val="none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  <w:font w:name="Times New Roman">
    <w:charset w:val="00"/>
    <w:family w:val="roman"/>
    <w:pitch w:val="default"/>
  </w:font>
  <w:font w:name="Segoe UI Symbol">
    <w:charset w:val="80"/>
    <w:family w:val="auto"/>
    <w:pitch w:val="default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·"/>
      <w:lvlJc w:val="left"/>
      <w:pPr>
        <w:tabs>
          <w:tab w:val="num" w:pos="0"/>
        </w:tabs>
        <w:ind w:left="360" w:hanging="360"/>
      </w:pPr>
      <w:rPr>
        <w:rFonts w:ascii="Symbol" w:hAnsi="Symbol" w:cs="Symbo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RTFNum21">
    <w:name w:val="RTF_Num 2 1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easyen.ru/load/m/3_klass/nm_interaktivnyj_test_chisla_ot_1_do_100/377-1-0-79613" TargetMode="External"/><Relationship Id="rId4" Type="http://schemas.openxmlformats.org/officeDocument/2006/relationships/hyperlink" Target="https://easyen.ru/load/m/3_klass/trenazhjor_razlozhenie_chisel_na_razrjadnye_slagaemye/377-1-0-78386" TargetMode="External"/><Relationship Id="rId5" Type="http://schemas.openxmlformats.org/officeDocument/2006/relationships/hyperlink" Target="https://easyen.ru/load/m/3_klass/nm_interaktivnyj_test_chisla_ot_1_do_100/377-1-0-79613" TargetMode="External"/><Relationship Id="rId6" Type="http://schemas.openxmlformats.org/officeDocument/2006/relationships/hyperlink" Target="https://easyen.ru/load/m/3_klass/trenazhjor_razlozhenie_chisel_na_razrjadnye_slagaemye/377-1-0-78386" TargetMode="External"/><Relationship Id="rId7" Type="http://schemas.openxmlformats.org/officeDocument/2006/relationships/hyperlink" Target="https://easyen.ru/load/m/3_klass/nm_interaktivnyj_test_chisla_ot_1_do_100/377-1-0-79613" TargetMode="External"/><Relationship Id="rId8" Type="http://schemas.openxmlformats.org/officeDocument/2006/relationships/hyperlink" Target="https://easyen.ru/load/m/3_klass/trenazhjor_razlozhenie_chisel_na_razrjadnye_slagaemye/377-1-0-78386" TargetMode="External"/><Relationship Id="rId9" Type="http://schemas.openxmlformats.org/officeDocument/2006/relationships/hyperlink" Target="https://easyen.ru/load/m/3_klass/nm_interaktivnyj_test_chisla_ot_1_do_100/377-1-0-79613" TargetMode="External"/><Relationship Id="rId10" Type="http://schemas.openxmlformats.org/officeDocument/2006/relationships/hyperlink" Target="https://easyen.ru/load/m/3_klass/trenazhjor_razlozhenie_chisel_na_razrjadnye_slagaemye/377-1-0-78386" TargetMode="External"/><Relationship Id="rId11" Type="http://schemas.openxmlformats.org/officeDocument/2006/relationships/hyperlink" Target="https://easyen.ru/load/m/3_klass/nm_interaktivnyj_test_chisla_ot_1_do_100/377-1-0-79613" TargetMode="External"/><Relationship Id="rId12" Type="http://schemas.openxmlformats.org/officeDocument/2006/relationships/hyperlink" Target="https://easyen.ru/load/m/3_klass/trenazhjor_razlozhenie_chisel_na_razrjadnye_slagaemye/377-1-0-78386" TargetMode="External"/><Relationship Id="rId13" Type="http://schemas.openxmlformats.org/officeDocument/2006/relationships/hyperlink" Target="https://resh.edu.ru/subject/lesson/4414/start/276455/" TargetMode="External"/><Relationship Id="rId14" Type="http://schemas.openxmlformats.org/officeDocument/2006/relationships/hyperlink" Target="https://resh.edu.ru/subject/lesson/4414/main/276459/" TargetMode="External"/><Relationship Id="rId15" Type="http://schemas.openxmlformats.org/officeDocument/2006/relationships/hyperlink" Target="https://resh.edu.ru/subject/lesson/4414/conspect/276454/" TargetMode="External"/><Relationship Id="rId16" Type="http://schemas.openxmlformats.org/officeDocument/2006/relationships/hyperlink" Target="https://resh.edu.ru/subject/lesson/4414/start/276455/" TargetMode="External"/><Relationship Id="rId17" Type="http://schemas.openxmlformats.org/officeDocument/2006/relationships/hyperlink" Target="https://resh.edu.ru/subject/lesson/4414/main/276459/" TargetMode="External"/><Relationship Id="rId18" Type="http://schemas.openxmlformats.org/officeDocument/2006/relationships/hyperlink" Target="https://resh.edu.ru/subject/lesson/4414/conspect/276454/" TargetMode="External"/><Relationship Id="rId19" Type="http://schemas.openxmlformats.org/officeDocument/2006/relationships/hyperlink" Target="https://resh.edu.ru/subject/lesson/4414/start/276455/" TargetMode="External"/><Relationship Id="rId20" Type="http://schemas.openxmlformats.org/officeDocument/2006/relationships/hyperlink" Target="https://resh.edu.ru/subject/lesson/4414/main/276459/" TargetMode="External"/><Relationship Id="rId21" Type="http://schemas.openxmlformats.org/officeDocument/2006/relationships/hyperlink" Target="https://resh.edu.ru/subject/lesson/4414/conspect/276454/" TargetMode="External"/><Relationship Id="rId22" Type="http://schemas.openxmlformats.org/officeDocument/2006/relationships/hyperlink" Target="https://resh.edu.ru/subject/lesson/4414/start/276455/" TargetMode="External"/><Relationship Id="rId23" Type="http://schemas.openxmlformats.org/officeDocument/2006/relationships/hyperlink" Target="https://resh.edu.ru/subject/lesson/4414/main/276459/" TargetMode="External"/><Relationship Id="rId24" Type="http://schemas.openxmlformats.org/officeDocument/2006/relationships/hyperlink" Target="https://resh.edu.ru/subject/lesson/4414/conspect/276454/" TargetMode="External"/><Relationship Id="rId25" Type="http://schemas.openxmlformats.org/officeDocument/2006/relationships/hyperlink" Target="https://resh.edu.ru/subject/lesson/4414/start/276455/" TargetMode="External"/><Relationship Id="rId26" Type="http://schemas.openxmlformats.org/officeDocument/2006/relationships/hyperlink" Target="https://resh.edu.ru/subject/lesson/4414/main/276459/" TargetMode="External"/><Relationship Id="rId27" Type="http://schemas.openxmlformats.org/officeDocument/2006/relationships/hyperlink" Target="https://resh.edu.ru/subject/lesson/4414/conspect/276454/" TargetMode="External"/><Relationship Id="rId28" Type="http://schemas.openxmlformats.org/officeDocument/2006/relationships/hyperlink" Target="https://resh.edu.ru/subject/lesson/4414/start/276455/" TargetMode="External"/><Relationship Id="rId29" Type="http://schemas.openxmlformats.org/officeDocument/2006/relationships/hyperlink" Target="https://resh.edu.ru/subject/lesson/4414/main/276459/" TargetMode="External"/><Relationship Id="rId30" Type="http://schemas.openxmlformats.org/officeDocument/2006/relationships/hyperlink" Target="https://resh.edu.ru/subject/lesson/4414/conspect/276454/" TargetMode="External"/><Relationship Id="rId31" Type="http://schemas.openxmlformats.org/officeDocument/2006/relationships/hyperlink" Target="https://resh.edu.ru/subject/lesson/4414/start/276455/" TargetMode="External"/><Relationship Id="rId32" Type="http://schemas.openxmlformats.org/officeDocument/2006/relationships/hyperlink" Target="https://resh.edu.ru/subject/lesson/4414/main/276459/" TargetMode="External"/><Relationship Id="rId33" Type="http://schemas.openxmlformats.org/officeDocument/2006/relationships/hyperlink" Target="https://resh.edu.ru/subject/lesson/4414/conspect/276454/" TargetMode="External"/><Relationship Id="rId34" Type="http://schemas.openxmlformats.org/officeDocument/2006/relationships/hyperlink" Target="https://resh.edu.ru/subject/lesson/4414/start/276455/" TargetMode="External"/><Relationship Id="rId35" Type="http://schemas.openxmlformats.org/officeDocument/2006/relationships/hyperlink" Target="https://resh.edu.ru/subject/lesson/4414/main/276459/" TargetMode="External"/><Relationship Id="rId36" Type="http://schemas.openxmlformats.org/officeDocument/2006/relationships/hyperlink" Target="https://resh.edu.ru/subject/lesson/4414/conspect/276454/" TargetMode="External"/><Relationship Id="rId37" Type="http://schemas.openxmlformats.org/officeDocument/2006/relationships/hyperlink" Target="https://resh.edu.ru/subject/lesson/5686/start/276662/" TargetMode="External"/><Relationship Id="rId38" Type="http://schemas.openxmlformats.org/officeDocument/2006/relationships/hyperlink" Target="https://easyen.ru/load/m/3_klass/nm_interaktivnyj_test_po_teme_vnetablichnoe_umnozhenie_i_delenie/377" TargetMode="External"/><Relationship Id="rId39" Type="http://schemas.openxmlformats.org/officeDocument/2006/relationships/hyperlink" Target="https://resh.edu.ru/subject/lesson/5124/start/215264/" TargetMode="External"/><Relationship Id="rId40" Type="http://schemas.openxmlformats.org/officeDocument/2006/relationships/hyperlink" Target="https://resh.edu.ru/subject/lesson/5699/start/215450/" TargetMode="External"/><Relationship Id="rId41" Type="http://schemas.openxmlformats.org/officeDocument/2006/relationships/hyperlink" Target="https://resh.edu.ru/subject/lesson/4439/start/276693/" TargetMode="External"/><Relationship Id="rId42" Type="http://schemas.openxmlformats.org/officeDocument/2006/relationships/hyperlink" Target="https://resh.edu.ru/subject/lesson/4437/start/215698/" TargetMode="External"/><Relationship Id="rId43" Type="http://schemas.openxmlformats.org/officeDocument/2006/relationships/hyperlink" Target="https://resh.edu.ru/subject/lesson/5697/start/216039/" TargetMode="External"/><Relationship Id="rId44" Type="http://schemas.openxmlformats.org/officeDocument/2006/relationships/hyperlink" Target="https://resh.edu.ru/subject/lesson/5686/start/276662/" TargetMode="External"/><Relationship Id="rId45" Type="http://schemas.openxmlformats.org/officeDocument/2006/relationships/hyperlink" Target="https://easyen.ru/load/m/3_klass/nm_interaktivnyj_test_po_teme_vnetablichnoe_umnozhenie_i_delenie/377" TargetMode="External"/><Relationship Id="rId46" Type="http://schemas.openxmlformats.org/officeDocument/2006/relationships/hyperlink" Target="https://resh.edu.ru/subject/lesson/5124/start/215264/" TargetMode="External"/><Relationship Id="rId47" Type="http://schemas.openxmlformats.org/officeDocument/2006/relationships/hyperlink" Target="https://resh.edu.ru/subject/lesson/5699/start/215450/" TargetMode="External"/><Relationship Id="rId48" Type="http://schemas.openxmlformats.org/officeDocument/2006/relationships/hyperlink" Target="https://resh.edu.ru/subject/lesson/4439/start/276693/" TargetMode="External"/><Relationship Id="rId49" Type="http://schemas.openxmlformats.org/officeDocument/2006/relationships/hyperlink" Target="https://resh.edu.ru/subject/lesson/4437/start/215698/" TargetMode="External"/><Relationship Id="rId50" Type="http://schemas.openxmlformats.org/officeDocument/2006/relationships/hyperlink" Target="https://resh.edu.ru/subject/lesson/5697/start/216039/" TargetMode="External"/><Relationship Id="rId51" Type="http://schemas.openxmlformats.org/officeDocument/2006/relationships/hyperlink" Target="https://resh.edu.ru/subject/lesson/5686/start/276662/" TargetMode="External"/><Relationship Id="rId52" Type="http://schemas.openxmlformats.org/officeDocument/2006/relationships/hyperlink" Target="https://easyen.ru/load/m/3_klass/nm_interaktivnyj_test_po_teme_vnetablichnoe_umnozhenie_i_delenie/377" TargetMode="External"/><Relationship Id="rId53" Type="http://schemas.openxmlformats.org/officeDocument/2006/relationships/hyperlink" Target="https://resh.edu.ru/subject/lesson/5124/start/215264/" TargetMode="External"/><Relationship Id="rId54" Type="http://schemas.openxmlformats.org/officeDocument/2006/relationships/hyperlink" Target="https://resh.edu.ru/subject/lesson/5699/start/215450/" TargetMode="External"/><Relationship Id="rId55" Type="http://schemas.openxmlformats.org/officeDocument/2006/relationships/hyperlink" Target="https://resh.edu.ru/subject/lesson/4439/start/276693/" TargetMode="External"/><Relationship Id="rId56" Type="http://schemas.openxmlformats.org/officeDocument/2006/relationships/hyperlink" Target="https://resh.edu.ru/subject/lesson/4437/start/215698/" TargetMode="External"/><Relationship Id="rId57" Type="http://schemas.openxmlformats.org/officeDocument/2006/relationships/hyperlink" Target="https://resh.edu.ru/subject/lesson/5697/start/216039/" TargetMode="External"/><Relationship Id="rId58" Type="http://schemas.openxmlformats.org/officeDocument/2006/relationships/hyperlink" Target="https://easyen.ru/load/m/3_klass/test_vzaimosvjaz_umnozhenija_i_delenija/377-1-0-31240" TargetMode="External"/><Relationship Id="rId59" Type="http://schemas.openxmlformats.org/officeDocument/2006/relationships/hyperlink" Target="https://easyen.ru/load/m/3_klass/test_vzaimosvjaz_umnozhenija_i_delenija/377-1-0-31240" TargetMode="External"/><Relationship Id="rId60" Type="http://schemas.openxmlformats.org/officeDocument/2006/relationships/hyperlink" Target="https://easyen.ru/load/m/3_klass/test_vzaimosvjaz_umnozhenija_i_delenija/377-1-0-31240" TargetMode="External"/><Relationship Id="rId61" Type="http://schemas.openxmlformats.org/officeDocument/2006/relationships/hyperlink" Target="https://easyen.ru/load/m/3_klass/test_vzaimosvjaz_umnozhenija_i_delenija/377-1-0-31240" TargetMode="External"/><Relationship Id="rId62" Type="http://schemas.openxmlformats.org/officeDocument/2006/relationships/hyperlink" Target="https://resh.edu.ru/subject/lesson/5714/start/294023/" TargetMode="External"/><Relationship Id="rId63" Type="http://schemas.openxmlformats.org/officeDocument/2006/relationships/hyperlink" Target="https://resh.edu.ru/subject/lesson/5714/start/294023/" TargetMode="External"/><Relationship Id="rId64" Type="http://schemas.openxmlformats.org/officeDocument/2006/relationships/hyperlink" Target="https://resh.edu.ru/subject/lesson/5714/start/294023/" TargetMode="External"/><Relationship Id="rId65" Type="http://schemas.openxmlformats.org/officeDocument/2006/relationships/hyperlink" Target="https://resh.edu.ru/subject/lesson/5714/start/294023/" TargetMode="External"/><Relationship Id="rId66" Type="http://schemas.openxmlformats.org/officeDocument/2006/relationships/hyperlink" Target="https://resh.edu.ru/subject/lesson/5714/start/294023/" TargetMode="External"/><Relationship Id="rId67" Type="http://schemas.openxmlformats.org/officeDocument/2006/relationships/hyperlink" Target="https://resh.edu.ru/subject/lesson/5714/start/294023/" TargetMode="External"/><Relationship Id="rId68" Type="http://schemas.openxmlformats.org/officeDocument/2006/relationships/hyperlink" Target="https://resh.edu.ru/subject/lesson/5695/start/215667/" TargetMode="External"/><Relationship Id="rId69" Type="http://schemas.openxmlformats.org/officeDocument/2006/relationships/hyperlink" Target="https://easyen.ru/load/m/3_klass/reshaem_zadachi/377" TargetMode="External"/><Relationship Id="rId70" Type="http://schemas.openxmlformats.org/officeDocument/2006/relationships/hyperlink" Target="https://nsportal.ru/nachalnaya-shkola/matematika/2019/10/14/kartochka-dlya-proverki-resheniya-zadach-na" TargetMode="External"/><Relationship Id="rId71" Type="http://schemas.openxmlformats.org/officeDocument/2006/relationships/hyperlink" Target="https://yagubov.ru/_ld/181/18190_18190Z_Yagubov..pdf" TargetMode="External"/><Relationship Id="rId72" Type="http://schemas.openxmlformats.org/officeDocument/2006/relationships/hyperlink" Target="https://easyen.ru/load/m/4_klass/interaktivnyj_trenazhjor_skorost_vremja_rasstojanie/378-1-0-80178" TargetMode="External"/><Relationship Id="rId73" Type="http://schemas.openxmlformats.org/officeDocument/2006/relationships/hyperlink" Target="https://resh.edu.ru/subject/lesson/4438/start/215543/" TargetMode="External"/><Relationship Id="rId74" Type="http://schemas.openxmlformats.org/officeDocument/2006/relationships/hyperlink" Target="https://resh.edu.ru/subject/lesson/5696/start/314990/" TargetMode="External"/><Relationship Id="rId75" Type="http://schemas.openxmlformats.org/officeDocument/2006/relationships/hyperlink" Target="https://resh.edu.ru/subject/lesson/5695/start/215667/" TargetMode="External"/><Relationship Id="rId76" Type="http://schemas.openxmlformats.org/officeDocument/2006/relationships/hyperlink" Target="https://easyen.ru/load/m/3_klass/reshaem_zadachi/377" TargetMode="External"/><Relationship Id="rId77" Type="http://schemas.openxmlformats.org/officeDocument/2006/relationships/hyperlink" Target="https://nsportal.ru/nachalnaya-shkola/matematika/2019/10/14/kartochka-dlya-proverki-resheniya-zadach-na" TargetMode="External"/><Relationship Id="rId78" Type="http://schemas.openxmlformats.org/officeDocument/2006/relationships/hyperlink" Target="https://yagubov.ru/_ld/181/18190_18190Z_Yagubov..pdf" TargetMode="External"/><Relationship Id="rId79" Type="http://schemas.openxmlformats.org/officeDocument/2006/relationships/hyperlink" Target="https://easyen.ru/load/m/4_klass/interaktivnyj_trenazhjor_skorost_vremja_rasstojanie/378-1-0-80178" TargetMode="External"/><Relationship Id="rId80" Type="http://schemas.openxmlformats.org/officeDocument/2006/relationships/hyperlink" Target="https://resh.edu.ru/subject/lesson/4438/start/215543/" TargetMode="External"/><Relationship Id="rId81" Type="http://schemas.openxmlformats.org/officeDocument/2006/relationships/hyperlink" Target="https://resh.edu.ru/subject/lesson/5696/start/314990/" TargetMode="External"/><Relationship Id="rId82" Type="http://schemas.openxmlformats.org/officeDocument/2006/relationships/hyperlink" Target="https://resh.edu.ru/subject/lesson/5695/start/215667/" TargetMode="External"/><Relationship Id="rId83" Type="http://schemas.openxmlformats.org/officeDocument/2006/relationships/hyperlink" Target="https://easyen.ru/load/m/3_klass/reshaem_zadachi/377" TargetMode="External"/><Relationship Id="rId84" Type="http://schemas.openxmlformats.org/officeDocument/2006/relationships/hyperlink" Target="https://nsportal.ru/nachalnaya-shkola/matematika/2019/10/14/kartochka-dlya-proverki-resheniya-zadach-na" TargetMode="External"/><Relationship Id="rId85" Type="http://schemas.openxmlformats.org/officeDocument/2006/relationships/hyperlink" Target="https://yagubov.ru/_ld/181/18190_18190Z_Yagubov..pdf" TargetMode="External"/><Relationship Id="rId86" Type="http://schemas.openxmlformats.org/officeDocument/2006/relationships/hyperlink" Target="https://easyen.ru/load/m/4_klass/interaktivnyj_trenazhjor_skorost_vremja_rasstojanie/378-1-0-80178" TargetMode="External"/><Relationship Id="rId87" Type="http://schemas.openxmlformats.org/officeDocument/2006/relationships/hyperlink" Target="https://resh.edu.ru/subject/lesson/4438/start/215543/" TargetMode="External"/><Relationship Id="rId88" Type="http://schemas.openxmlformats.org/officeDocument/2006/relationships/hyperlink" Target="https://resh.edu.ru/subject/lesson/5696/start/314990/" TargetMode="External"/><Relationship Id="rId89" Type="http://schemas.openxmlformats.org/officeDocument/2006/relationships/hyperlink" Target="https://resh.edu.ru/subject/lesson/5695/start/215667/" TargetMode="External"/><Relationship Id="rId90" Type="http://schemas.openxmlformats.org/officeDocument/2006/relationships/hyperlink" Target="https://easyen.ru/load/m/3_klass/reshaem_zadachi/377" TargetMode="External"/><Relationship Id="rId91" Type="http://schemas.openxmlformats.org/officeDocument/2006/relationships/hyperlink" Target="https://nsportal.ru/nachalnaya-shkola/matematika/2019/10/14/kartochka-dlya-proverki-resheniya-zadach-na" TargetMode="External"/><Relationship Id="rId92" Type="http://schemas.openxmlformats.org/officeDocument/2006/relationships/hyperlink" Target="https://yagubov.ru/_ld/181/18190_18190Z_Yagubov..pdf" TargetMode="External"/><Relationship Id="rId93" Type="http://schemas.openxmlformats.org/officeDocument/2006/relationships/hyperlink" Target="https://easyen.ru/load/m/4_klass/interaktivnyj_trenazhjor_skorost_vremja_rasstojanie/378-1-0-80178" TargetMode="External"/><Relationship Id="rId94" Type="http://schemas.openxmlformats.org/officeDocument/2006/relationships/hyperlink" Target="https://resh.edu.ru/subject/lesson/4438/start/215543/" TargetMode="External"/><Relationship Id="rId95" Type="http://schemas.openxmlformats.org/officeDocument/2006/relationships/hyperlink" Target="https://resh.edu.ru/subject/lesson/5696/start/314990/" TargetMode="External"/><Relationship Id="rId96" Type="http://schemas.openxmlformats.org/officeDocument/2006/relationships/hyperlink" Target="https://easyen.ru/load/m/3_klass/matematicheskie_pazly_perimetr/377-1-0-72477" TargetMode="External"/><Relationship Id="rId97" Type="http://schemas.openxmlformats.org/officeDocument/2006/relationships/hyperlink" Target="https://easyen.ru/load/m/3_klass/matematicheskie_pazly_perimetr/377-1-0-72477" TargetMode="External"/><Relationship Id="rId98" Type="http://schemas.openxmlformats.org/officeDocument/2006/relationships/hyperlink" Target="https://vk.com/away.php?to=https%3A%2F%2Fmultiurok.ru%2Ffiles%2Fkartoteka-po-matematiki" TargetMode="External"/><Relationship Id="rId99" Type="http://schemas.openxmlformats.org/officeDocument/2006/relationships/hyperlink" Target="https://vk.com/away.php?to=https%3A%2F%2Fmultiurok.ru%2Ffiles%2Fkartoteka-po-matematiki" TargetMode="External"/><Relationship Id="rId100" Type="http://schemas.openxmlformats.org/officeDocument/2006/relationships/hyperlink" Target="https://vk.com/away.php?to=https%3A%2F%2Fmultiurok.ru%2Ffiles%2Fkartoteka-po-matematiki" TargetMode="External"/><Relationship Id="rId101" Type="http://schemas.openxmlformats.org/officeDocument/2006/relationships/hyperlink" Target="https://vk.com/away.php?to=https%3A%2F%2Fmultiurok.ru%2Ffiles%2Fkartoteka-po-matematiki" TargetMode="External"/><Relationship Id="rId102" Type="http://schemas.openxmlformats.org/officeDocument/2006/relationships/hyperlink" Target="https://vk.com/away.php?to=https%3A%2F%2Fmultiurok.ru%2Ffiles%2Fkartoteka-po-matematiki" TargetMode="External"/><Relationship Id="rId103" Type="http://schemas.openxmlformats.org/officeDocument/2006/relationships/hyperlink" Target="https://vk.com/away.php?to=https%3A%2F%2Fmultiurok.ru%2Ffiles%2Fkartoteka-po-matematiki" TargetMode="External"/><Relationship Id="rId104" Type="http://schemas.openxmlformats.org/officeDocument/2006/relationships/hyperlink" Target="https://vk.com/away.php?to=https%3A%2F%2Fmultiurok.ru%2Ffiles%2Fkartoteka-po-matematiki" TargetMode="External"/><Relationship Id="rId105" Type="http://schemas.openxmlformats.org/officeDocument/2006/relationships/hyperlink" Target="https://vk.com/away.php?to=https%3A%2F%2Fmultiurok.ru%2Ffiles%2Fkartoteka-po-matematiki" TargetMode="External"/><Relationship Id="rId106" Type="http://schemas.openxmlformats.org/officeDocument/2006/relationships/hyperlink" Target="https://resh.edu.ru/" TargetMode="External"/><Relationship Id="rId107" Type="http://schemas.openxmlformats.org/officeDocument/2006/relationships/hyperlink" Target="https://infourok.ru/" TargetMode="External"/><Relationship Id="rId108" Type="http://schemas.openxmlformats.org/officeDocument/2006/relationships/hyperlink" Target="https://easyen.ru/" TargetMode="External"/><Relationship Id="rId109" Type="http://schemas.openxmlformats.org/officeDocument/2006/relationships/hyperlink" Target="https://nsportal.ru/" TargetMode="External"/><Relationship Id="rId110" Type="http://schemas.openxmlformats.org/officeDocument/2006/relationships/numbering" Target="numbering.xml"/><Relationship Id="rId111" Type="http://schemas.openxmlformats.org/officeDocument/2006/relationships/fontTable" Target="fontTable.xml"/><Relationship Id="rId1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08:15:08Z</dcterms:created>
  <dc:creator/>
  <dc:description/>
  <dc:language>en-US</dc:language>
  <cp:lastModifiedBy/>
  <cp:revision>0</cp:revision>
  <dc:subject/>
  <dc:title/>
</cp:coreProperties>
</file>