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autoSpaceDE w:val="false"/>
        <w:spacing w:lineRule="atLeast" w:line="230"/>
        <w:ind w:left="1494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МИНИСТЕРСТВО ПРОСВЕЩЕНИЯ РОССИЙСКОЙ ФЕДЕРАЦИИ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670" w:after="0"/>
        <w:ind w:left="0" w:right="2524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>Департамент образования Вологодской области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670" w:after="0"/>
        <w:ind w:left="1104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>Управление образования администрации Череповецкого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670" w:after="1376"/>
        <w:ind w:left="0" w:right="3698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00475</wp:posOffset>
            </wp:positionH>
            <wp:positionV relativeFrom="paragraph">
              <wp:posOffset>1382395</wp:posOffset>
            </wp:positionV>
            <wp:extent cx="1720215" cy="1264285"/>
            <wp:effectExtent l="0" t="0" r="0" b="0"/>
            <wp:wrapTight wrapText="bothSides">
              <wp:wrapPolygon edited="0">
                <wp:start x="-13208" y="-15162"/>
                <wp:lineTo x="-13208" y="89252"/>
                <wp:lineTo x="112192" y="89252"/>
                <wp:lineTo x="112192" y="-15162"/>
                <wp:lineTo x="-13208" y="-15162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178" t="14431" r="72509" b="650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215" cy="1264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>МОУ "Ботовская школа"</w:t>
      </w:r>
    </w:p>
    <w:tbl>
      <w:tblPr>
        <w:tblW w:w="934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2"/>
        <w:gridCol w:w="3320"/>
        <w:gridCol w:w="3180"/>
      </w:tblGrid>
      <w:tr>
        <w:trPr>
          <w:trHeight w:val="274" w:hRule="atLeast"/>
        </w:trPr>
        <w:tc>
          <w:tcPr>
            <w:tcW w:w="2842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48" w:after="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РАССМОТРЕНО</w:t>
            </w:r>
          </w:p>
        </w:tc>
        <w:tc>
          <w:tcPr>
            <w:tcW w:w="332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48" w:after="0"/>
              <w:ind w:left="6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СОГЛАСОВАНО</w:t>
            </w:r>
          </w:p>
        </w:tc>
        <w:tc>
          <w:tcPr>
            <w:tcW w:w="318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4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УТВЕРЖДЕНО</w:t>
            </w:r>
          </w:p>
        </w:tc>
      </w:tr>
      <w:tr>
        <w:trPr>
          <w:trHeight w:val="276" w:hRule="atLeast"/>
        </w:trPr>
        <w:tc>
          <w:tcPr>
            <w:tcW w:w="2842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Педагогическим советом</w:t>
            </w:r>
          </w:p>
        </w:tc>
        <w:tc>
          <w:tcPr>
            <w:tcW w:w="332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/>
              <w:ind w:left="6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Руководитель ШМО</w:t>
            </w:r>
          </w:p>
        </w:tc>
        <w:tc>
          <w:tcPr>
            <w:tcW w:w="318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/>
              <w:ind w:left="0" w:right="1476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Директор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60"/>
        <w:ind w:lef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</w:r>
    </w:p>
    <w:tbl>
      <w:tblPr>
        <w:tblW w:w="1000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02"/>
        <w:gridCol w:w="3820"/>
        <w:gridCol w:w="3480"/>
      </w:tblGrid>
      <w:tr>
        <w:trPr>
          <w:trHeight w:val="362" w:hRule="atLeast"/>
        </w:trPr>
        <w:tc>
          <w:tcPr>
            <w:tcW w:w="2702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60" w:after="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en-US"/>
              </w:rPr>
              <w:t>______________</w:t>
            </w:r>
          </w:p>
        </w:tc>
        <w:tc>
          <w:tcPr>
            <w:tcW w:w="382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60" w:after="0"/>
              <w:ind w:left="81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en-US"/>
              </w:rPr>
              <w:t>______________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Попова О.Н.</w:t>
            </w:r>
          </w:p>
        </w:tc>
        <w:tc>
          <w:tcPr>
            <w:tcW w:w="348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60" w:after="0"/>
              <w:ind w:left="51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en-US"/>
              </w:rPr>
              <w:t>______________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Крупнова Т.А.</w:t>
            </w:r>
          </w:p>
        </w:tc>
      </w:tr>
      <w:tr>
        <w:trPr>
          <w:trHeight w:val="420" w:hRule="atLeast"/>
        </w:trPr>
        <w:tc>
          <w:tcPr>
            <w:tcW w:w="2702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6" w:after="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 xml:space="preserve">Протокол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color w:val="000000"/>
                <w:sz w:val="20"/>
                <w:szCs w:val="20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382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6" w:after="0"/>
              <w:ind w:left="81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 xml:space="preserve">Протокол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color w:val="000000"/>
                <w:sz w:val="20"/>
                <w:szCs w:val="20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348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6" w:after="0"/>
              <w:ind w:left="51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 xml:space="preserve">Приказ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color w:val="000000"/>
                <w:sz w:val="20"/>
                <w:szCs w:val="20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en-US"/>
              </w:rPr>
              <w:t>333</w:t>
            </w:r>
          </w:p>
        </w:tc>
      </w:tr>
      <w:tr>
        <w:trPr>
          <w:trHeight w:val="380" w:hRule="atLeast"/>
        </w:trPr>
        <w:tc>
          <w:tcPr>
            <w:tcW w:w="2702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4" w:after="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от "31" августа2022 г.</w:t>
            </w:r>
          </w:p>
        </w:tc>
        <w:tc>
          <w:tcPr>
            <w:tcW w:w="382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4" w:after="0"/>
              <w:ind w:left="81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от "31" августа  2022 г.</w:t>
            </w:r>
          </w:p>
        </w:tc>
        <w:tc>
          <w:tcPr>
            <w:tcW w:w="348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4" w:after="0"/>
              <w:ind w:left="51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от "31" августа2022 г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230" w:before="978" w:after="0"/>
        <w:ind w:left="0" w:right="3640" w:hanging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>РАБОЧАЯ ПРОГРАММА</w:t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spacing w:lineRule="auto" w:line="276" w:before="200" w:after="0"/>
        <w:ind w:lef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auto"/>
          <w:sz w:val="36"/>
          <w:szCs w:val="36"/>
          <w:lang w:val="en-US"/>
        </w:rPr>
        <w:t xml:space="preserve">        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en-US"/>
        </w:rPr>
        <w:t>(ID 3750007)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70" w:after="0"/>
        <w:ind w:left="0" w:right="4412" w:hanging="0"/>
        <w:jc w:val="right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66" w:after="0"/>
        <w:ind w:left="0" w:right="4012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учебного предмета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70" w:after="0"/>
        <w:ind w:left="0" w:right="4240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Математик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670" w:after="0"/>
        <w:ind w:left="0" w:right="2672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для 2 класса начального общего образования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70" w:after="0"/>
        <w:ind w:left="0" w:right="3610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на 2022-2023  учебный год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2112" w:after="0"/>
        <w:ind w:left="0" w:right="20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Составитель: Попова Ольга Николаевна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70" w:after="0"/>
        <w:ind w:left="0" w:right="20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учитель начальных классов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70" w:after="0"/>
        <w:ind w:left="0" w:right="20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70" w:after="0"/>
        <w:ind w:left="0" w:right="20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70" w:after="0"/>
        <w:ind w:left="0" w:right="20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70" w:after="0"/>
        <w:ind w:left="0" w:right="20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70" w:after="0"/>
        <w:ind w:left="0" w:right="2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  <w:t xml:space="preserve">                                                                              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t>Ботово           2022</w:t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78"/>
        <w:ind w:lef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3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>ПОЯСНИТЕЛЬНАЯ ЗАПИСКА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346" w:after="0"/>
        <w:ind w:left="0" w:right="0" w:firstLine="18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Рабочая программа по предмету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Математик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для обучающихся 2 класса составлена на основе Требований к результатам освоения основной образовательной программы начального общего образования, представленных в Федеральном государственном образовательном стандарте начального общего образования, а также Примерной программы воспита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90" w:after="0"/>
        <w:ind w:left="18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В начальной школе изучение математики имеет особое значение в развитии младшего школьника.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70" w:after="0"/>
        <w:ind w:left="0" w:right="144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Приобретённые им знания, опыт выполнения предметных и универсальных действий на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математическом материале, первоначальное овладение математическим языком станут фундаментом обучения в основном звене школы, а также будут востребованы в жизн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62" w:before="192" w:after="0"/>
        <w:ind w:left="0" w:right="144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Изучение математики в начальной школе направлено на достижение следующих образовательных, развивающих целей, а также целей воспита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178" w:after="0"/>
        <w:ind w:left="420" w:right="288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Освоение начальных математических знаний - понимание значения величин и способов их измерения; использование арифметических способов для разрешения сюжетных ситуаций; формирование умения решать учебные и практические задачи средствами математики; работа с алгоритмами выполнения арифметических действий. </w:t>
      </w:r>
    </w:p>
    <w:p>
      <w:pPr>
        <w:pStyle w:val="Normal"/>
        <w:numPr>
          <w:ilvl w:val="0"/>
          <w:numId w:val="0"/>
        </w:numPr>
        <w:autoSpaceDE w:val="false"/>
        <w:spacing w:lineRule="atLeast" w:line="281" w:before="190" w:after="0"/>
        <w:ind w:left="420" w:right="144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Формирование функциональной математической грамотности младшего школьника, которая характеризуется наличием у него опыта решения учебно-познавательных и учебно-практических задач, построенных на понимании и применении математических отношений (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часть-цело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»,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больше-меньш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равно-неравно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порядок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»),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смысла арифметических действий,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зависимостей (работа, движение, продолжительность события). </w:t>
      </w:r>
    </w:p>
    <w:p>
      <w:pPr>
        <w:pStyle w:val="Normal"/>
        <w:numPr>
          <w:ilvl w:val="0"/>
          <w:numId w:val="0"/>
        </w:numPr>
        <w:autoSpaceDE w:val="false"/>
        <w:spacing w:lineRule="atLeast" w:line="281" w:before="190" w:after="0"/>
        <w:ind w:left="420" w:right="144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Обеспечение математического развития младшего школьника —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формирование способности к интеллектуальной деятельности, пространственного воображения, математической речи; умение строить рассуждения, выбирать аргументацию,  различать верные (истинные) и неверные (ложные) утверждения, вести поиск информации (примеров, оснований для упорядочения, вариантов и др.). </w:t>
      </w:r>
    </w:p>
    <w:p>
      <w:pPr>
        <w:pStyle w:val="Normal"/>
        <w:numPr>
          <w:ilvl w:val="0"/>
          <w:numId w:val="0"/>
        </w:numPr>
        <w:autoSpaceDE w:val="false"/>
        <w:spacing w:lineRule="atLeast" w:line="281" w:before="190" w:after="0"/>
        <w:ind w:left="420" w:right="144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Становление учебно-познавательных мотивов и интереса к изучению математики и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умственному труду; важнейших качеств интеллектуальной деятельности: теоретического и пространственного мышления, воображения, математической речи, ориентировки в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математических терминах и понятиях; прочных  навыков использования математических знаний в повседневной жизн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62" w:before="180" w:after="0"/>
        <w:ind w:left="0" w:right="72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В основе конструирования содержания и отбора планируемых результатов лежат следующие ценности математики, коррелирующие со становлением личности младшего школьника: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178" w:after="0"/>
        <w:ind w:left="4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понимание математических отношений выступает средством познания закономерностей существования   окружающего мира, фактов, процессов  и  явлений,  происходящих  в  природе и в обществе (хронология событий, протяжённость по времени, образование целого из частей, изменение формы, размера и т.д.); 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190" w:after="0"/>
        <w:ind w:left="420" w:right="72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математические представления о числах, величинах, геометрических фигурах являются условием целостного восприятия творений природы и человека (памятники архитектуры, сокровища искусства и культуры, объекты природы); 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190" w:after="0"/>
        <w:ind w:left="420" w:righ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владение математическим языком, элементами алгоритмического мышления позволяет ученику совершенствовать коммуникативную деятельность (аргументировать свою точку зрения, строить логические цепочки рассуждений; опровергать или подтверждать истинность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30"/>
        <w:ind w:left="4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предположения).</w:t>
      </w:r>
    </w:p>
    <w:p>
      <w:pPr>
        <w:pStyle w:val="Normal"/>
        <w:numPr>
          <w:ilvl w:val="0"/>
          <w:numId w:val="0"/>
        </w:numPr>
        <w:autoSpaceDE w:val="false"/>
        <w:spacing w:lineRule="atLeast" w:line="281" w:before="178" w:after="0"/>
        <w:ind w:left="0" w:right="0" w:firstLine="18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Младшие школьники проявляют интерес к математической сущности предметов и явлений окружающей жизни - возможности их измерить, определить величину, форму, выявить зависимости и  закономерности  их  расположения  во  времени  и в пространстве. Осознанию младшим школьником многих математических явлений помогает его тяга к моделированию, что облегчает освоение общего способа решения учебной задачи, а также работу с разными средствами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информации, в том числе и графическими (таблица, диаграмма, схема).</w:t>
      </w:r>
    </w:p>
    <w:p>
      <w:pPr>
        <w:pStyle w:val="Normal"/>
        <w:numPr>
          <w:ilvl w:val="0"/>
          <w:numId w:val="0"/>
        </w:numPr>
        <w:autoSpaceDE w:val="false"/>
        <w:spacing w:lineRule="atLeast" w:line="286" w:before="70" w:after="0"/>
        <w:ind w:left="0" w:right="0" w:firstLine="18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В начальной школе математические знания и умения применяются школьником при изучении других учебных предметов (количественные и пространственные характеристики, оценки, расчёты и прикидка, использование графических форм представления информации). Приобретённые учеником умения строить алгоритмы, выбирать рациональные способы устных и письменных арифметических вычислений, приёмы проверки правильности выполнения действий, а также различение, называние, изображение геометрических фигур, нахождение геометрических величин (длина, периметр, площадь) становятся показателями сформированной функциональной грамотности младшего школьника и предпосылкой успешного дальнейшего обучения в основном звене школы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90" w:after="0"/>
        <w:ind w:left="180" w:righ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На изучение математики в 2 классе отводится 4 часа в неделю, всего 136 часов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78"/>
        <w:ind w:lef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3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СОДЕРЖАНИЕ УЧЕБНОГО ПРЕДМЕТА 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346" w:after="0"/>
        <w:ind w:left="0" w:right="144" w:firstLine="18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Основное содержание обучения в программе представлено разделами: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Числа и величины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»,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Арифметические действи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Текстовые задач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Пространственные отношения и геометрические фигуры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Математическая информаци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»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262" w:after="0"/>
        <w:ind w:lef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>Числа и величины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62" w:before="118" w:after="0"/>
        <w:ind w:left="0" w:right="144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Числа в пределах 100: чтение, запись, десятичный состав, сравнение Запись равенства, неравенства Увеличение/уменьшение числа на несколько единиц/десятков; разностное сравнение чисел.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70" w:after="0"/>
        <w:ind w:left="0" w:right="0" w:firstLine="18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Величины: сравнение по массе (единица массы —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кило- грамм); измерение длины (единицы длины—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метр, дециметр, сантиметр, миллиметр), времени (единицы времени —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час, ми- нута) Соотношение между единицами величины (в пределах 100), его применение для решения практических задач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264" w:after="0"/>
        <w:ind w:lef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>Арифметические действия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81" w:before="118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Устное сложение и вычитание чисел в пределах 100 без перехода и с переходом через разряд Письменное сложение и вычитание чисел в пределах 100. Переместительное, сочетательное свойства сложения, их применение для вычислений Взаимосвязь компонентов и результата действия сложения, действия вычитания Проверка результата вычисления (реальность ответа, обратное действие)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Действия умножения и деления чисел в практических и учебных ситуациях Названия компонентов действий умножения, деле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70" w:after="0"/>
        <w:ind w:left="0" w:right="432" w:firstLine="18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Табличное умножение в пределах 50 Табличные случаи умножения, деления при вычислениях и решении задач. Переместительное свойство умножения. Взаимосвязь компонентов и результата действия умножения, действия деле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70" w:after="0"/>
        <w:ind w:left="18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Неизвестный компонент действия сложения, действия вычитания; его нахождение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70" w:after="0"/>
        <w:ind w:left="0" w:right="0" w:firstLine="18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Числовое выражение: чтение, запись, вычисление значения Порядок выполнения действий в числовом выражении, содержащем действия сложения и вычитания (со скобками/без скобок) в пределах 100 (не более трех действий); нахождение его значения. Рациональные приемы вычислений: использование переместительного и сочетательного свойства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262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>Текстовые задачи</w:t>
      </w:r>
    </w:p>
    <w:p>
      <w:pPr>
        <w:pStyle w:val="Normal"/>
        <w:numPr>
          <w:ilvl w:val="0"/>
          <w:numId w:val="0"/>
        </w:numPr>
        <w:autoSpaceDE w:val="false"/>
        <w:spacing w:lineRule="atLeast" w:line="283" w:before="118" w:after="0"/>
        <w:ind w:left="0" w:right="0" w:firstLine="18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Чтение, представление текста задачи в виде рисунка, схемы или другой модели.  План решения задачи в два действия, выбор соответствующих плану арифметических действий. Запись решения и ответа задачи. Решение текстовых задач на применение смысла арифметического действия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(сложение, вычитание, умножение, деление). Расчётные задачи на увеличение/ уменьшение величины на несколько единиц/в несколько раз. Фиксация ответа к задаче и его проверка (формулирование, проверка на достоверность, следование плану, соответствие поставленному вопросу)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262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>Пространственные отношения и геометрические фигуры</w:t>
      </w:r>
    </w:p>
    <w:p>
      <w:pPr>
        <w:pStyle w:val="Normal"/>
        <w:numPr>
          <w:ilvl w:val="0"/>
          <w:numId w:val="0"/>
        </w:numPr>
        <w:autoSpaceDE w:val="false"/>
        <w:spacing w:lineRule="atLeast" w:line="281" w:before="118" w:after="0"/>
        <w:ind w:left="0" w:right="0" w:firstLine="18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Распознавание и изображение геометрических фигур: точка, прямая, прямой угол, ломаная, многоугольник. Построение от резка заданной длины с помощью линейки. Изображение на клетчатой бумаге прямоугольника с заданными длинами сторон, квадрата с заданной длиной стороны. Длина ломаной. Измерение периметра данного/изображенного прямоугольника (квадрата), запись результата измерения в сантиметрах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262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>Математическая информация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118" w:after="0"/>
        <w:ind w:left="0" w:right="144" w:firstLine="18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Нахождение, формулирование одного-двух общих  признаков набора математических объектов: чисел, величин, геометрических фигур. Классификация объектов по заданному или самостоятельно установленному   признаку.     Закономерность в ряду чисел, геометрических фигур, объектов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86"/>
        <w:ind w:left="0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повседневной  жизни. Верные (истинные) и неверные (ложные) утверждения, со- держащие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количественные, пространственные отношения,  зависимости между числами/величинами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Конструирование утверждений с использованием слов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каждый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вс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».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Работа с таблицами: извлечение и использование для ответа на вопрос информации, представленной в таблице (таблицы сложения, умножения; график дежурств, наблюдения в природе и пр.) Внесение данных в таблицу, дополнение моделей (схем, изображений) готовыми числовыми данными. Алгоритмы (приёмы, правила) устных и письменных вычислений, измерений и построения геометрических фигур. Правила работы с электронными средствами обучения (электронной формой учебника, компьютерными тренажёрами)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264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>УНИВЕРСАЛЬНЫЕ УЧЕБНЫЕ ДЕЙСТВИЯ (ПРОПЕДЕВТИЧЕСКИЙ УРОВЕНЬ)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68" w:after="0"/>
        <w:ind w:left="18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>Универсальные познавательные учебные действия: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78" w:after="0"/>
        <w:ind w:left="4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наблюдать математические отношения (часть-целое, больше-меньше) в окружающем мире; 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0" w:after="0"/>
        <w:ind w:left="420" w:right="1296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характеризовать назначение и использовать простейшие измерительные приборы (сантиметровая лента, весы); 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0" w:after="0"/>
        <w:ind w:left="420" w:right="576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сравнивать группы объектов (чисел, величин, геометрических фигур) по самостоятельно выбранному основанию; 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0" w:after="0"/>
        <w:ind w:left="420" w:right="72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распределять (классифицировать) объекты (числа,  величины, геометрические фигуры, текстовые задачи в одно действие) на группы; 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0" w:after="0"/>
        <w:ind w:left="420" w:right="432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обнаруживать модели геометрических фигур в окружающем мире; вести поиск различных решений задачи (расчётной, с геометрическим содержанием); 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0" w:after="0"/>
        <w:ind w:left="420" w:right="1008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воспроизводить порядок выполнения действий в числовом выражении, содержащем действия  сложения  и  вычитания (со скобками/без скобок); 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90" w:after="0"/>
        <w:ind w:left="4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устанавливать соответствие между математическим выражением и его текстовым описанием; 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90" w:after="0"/>
        <w:ind w:left="4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одбирать примеры, подтверждающие суждение, вывод, ответ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78" w:after="0"/>
        <w:ind w:left="18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>Работа с информацией: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78" w:after="0"/>
        <w:ind w:left="420" w:right="144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извлекать и использовать информацию, представленную в текстовой, графической (рисунок, схема, таблица) форме, заполнять таблицы; 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92" w:after="0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устанавливать логику перебора вариантов для решения простейших комбинаторных задач; 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92" w:after="0"/>
        <w:ind w:left="4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дополнять модели (схемы, изображения) готовыми числовыми данными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78" w:after="0"/>
        <w:ind w:left="18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>Универсальные коммуникативные учебные действия: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78" w:after="0"/>
        <w:ind w:left="420" w:right="432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комментировать ход вычислений; объяснять выбор величины, соответствующей ситуации измерения; 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90" w:after="0"/>
        <w:ind w:left="4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составлять текстовую задачу с заданным отношением (готовым решением) по образцу; 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90" w:after="0"/>
        <w:ind w:left="4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использовать математические знаки и терминологию для описания сюжетной ситуации; 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90" w:after="0"/>
        <w:ind w:left="4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конструирования утверждений, выводов относительно данных объектов, отношения; 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90" w:after="0"/>
        <w:ind w:left="4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называть числа, величины, геометрические фигуры, обладающие заданным свойством; 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90" w:after="0"/>
        <w:ind w:left="4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записывать, читать число, числовое выражение; 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90" w:after="0"/>
        <w:ind w:left="420" w:righ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приводить примеры, иллюстрирующие смысл арифметического действия; 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108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30"/>
        <w:ind w:left="24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конструировать утверждения с использованием слов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кажды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вс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»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78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>Универсальные регулятивные учебные действия: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78" w:after="0"/>
        <w:ind w:left="240" w:right="1296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следовать установленному правилу, по которому составлен ряд чисел, величин, геометрических фигур; 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0" w:after="0"/>
        <w:ind w:left="240" w:right="1296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организовывать, участвовать, контролировать ход и результат парной работы с математическим материалом; 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0" w:after="0"/>
        <w:ind w:left="240" w:right="432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проверять правильность вычисления с помощью другого приёма выполнения действия, обратного действия; 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92" w:after="0"/>
        <w:ind w:left="24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находить с помощью учителя причину возникшей ошибки и трудности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80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>Совместная деятельность: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78" w:after="0"/>
        <w:ind w:left="240" w:right="288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принимать правила совместной деятельности при работе в парах, группах, составленных учителем или самостоятельно; 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190" w:after="0"/>
        <w:ind w:left="240" w:right="288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участвовать в парной и групповой работе с математическим материалом: обсуждать цель деятельности, ход работы, комментировать свои действия, выслушивать мнения других участников, готовить презентацию (устное выступление) решения или ответа; 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190" w:after="0"/>
        <w:ind w:left="24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решать совместно математические задачи поискового и творческого характера (определять с помощью измерительных инструментов длину, определять время и продолжительность с помощью часов; 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90" w:after="0"/>
        <w:ind w:left="24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выполнять прикидку и оценку результата действий, измерений); 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90" w:after="0"/>
        <w:ind w:left="240" w:righ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овместно с учителем оценивать результаты выполнения общей работы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78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3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ПЛАНИРУЕМЫЕ ОБРАЗОВАТЕЛЬНЫЕ РЕЗУЛЬТАТЫ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62" w:before="346" w:after="0"/>
        <w:ind w:left="0" w:right="1152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Изучение математики в 2 классе направлено на достижение обучающимися личностных, метапредметных и предметных результатов освоения учебного предмета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262" w:after="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ЛИЧНОСТНЫЕ РЕЗУЛЬТАТЫ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62" w:before="166" w:after="0"/>
        <w:ind w:left="0" w:right="288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В результате изучения предмет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Математик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у обучающегося будут сформированы следующие личностные результаты: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78" w:after="0"/>
        <w:ind w:left="420" w:right="144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осознавать необходимость изучения математики для адаптации к жизненным ситуациям, для развития общей культуры человека; 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2" w:after="0"/>
        <w:ind w:left="420" w:right="576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развития способности мыслить, рассуждать, выдвигать предположения и доказывать или опровергать их; 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190" w:after="0"/>
        <w:ind w:left="420" w:right="864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рименять правила совместной деятельности со сверстниками, проявлять способность договариваться, лидировать, следовать указаниям, осознавать личную ответственность и объективно оценивать свой вклад в общий результат;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90" w:after="0"/>
        <w:ind w:left="4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осваивать навыки организации безопасного поведения в информационной среде; 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0" w:after="0"/>
        <w:ind w:left="420" w:right="144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применять математику для решения практических задач в повседневной жизни, в том числе при оказании помощи одноклассникам, детям младшего возраста, взрослым и пожилым людям; 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190" w:after="0"/>
        <w:ind w:left="420" w:right="288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работать в ситуациях, расширяющих опыт применения математических отношений в реальной жизни, повышающих интерес к интеллектуальному труду и уверенность своих силах при решении поставленных задач, умение преодолевать трудности; 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0" w:after="0"/>
        <w:ind w:left="420" w:right="864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оценивать практические и учебные ситуации с точки зрения возможности применения математики для рационального и эффективного решения учебных и жизненных проблем; 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90" w:after="0"/>
        <w:ind w:left="4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оценивать свои успехи в изучении математики, намечать пути устранения трудностей; 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190" w:after="0"/>
        <w:ind w:left="420" w:right="288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тремиться углублять свои математические знания и умения; пользоваться разнообразными информационными средствами для решения предложенных и самостоятельно выбранных учебных проблем, задач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324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МЕТАПРЕДМЕТНЫЕ РЕЗУЛЬТАТЫ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68" w:after="0"/>
        <w:ind w:left="180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К концу обучения у обучающегося формируются следующие универсальные учебные действ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92" w:after="0"/>
        <w:ind w:left="18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Универсальные  познавательные учебные действия: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90" w:after="0"/>
        <w:ind w:left="18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en-US"/>
        </w:rPr>
        <w:t xml:space="preserve">1) 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>Базовые логические действия: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78" w:after="0"/>
        <w:ind w:left="420" w:right="1008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устанавливать связи и зависимости между математическими объектами (часть-целое; причина-следствие; протяжённость); 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0" w:after="0"/>
        <w:ind w:left="420" w:right="288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рименять базовые логические универсальные действия: сравнение, анализ, классификация (группировка), обобщение;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0" w:after="0"/>
        <w:ind w:left="420" w:right="432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риобретать практические графические и измерительные навыки для успешного решения учебных и житейских задач;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0" w:after="0"/>
        <w:ind w:left="420" w:right="288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редставлять текстовую задачу, её решение в виде модели, схемы, арифметической записи, текста в соответствии с предложенной учебной проблемой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78" w:after="0"/>
        <w:ind w:left="180" w:righ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en-US"/>
        </w:rPr>
        <w:t xml:space="preserve">2) 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>Базовые исследовательские действия: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132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2"/>
        <w:ind w:left="240" w:right="864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проявлять способность ориентироваться в учебном материале разных разделов курса математики; 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0" w:after="0"/>
        <w:ind w:left="240" w:right="144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понимать и адекватно использовать математическую терминологию: различать, характеризовать, использовать для решения учебных и практических задач; 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90" w:after="0"/>
        <w:ind w:left="24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рименять изученные методы познания (измерение, моделирование, перебор вариантов)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78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en-US"/>
        </w:rPr>
        <w:t xml:space="preserve">3) 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>Работа с информацией: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78" w:after="0"/>
        <w:ind w:left="24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находить и использовать для решения учебных задач текстовую, графическую информацию в разных источниках информационной среды; 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2" w:after="0"/>
        <w:ind w:left="240" w:right="864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читать, интерпретировать графически представленную информацию (схему, таблицу, диаграмму, другую модель); 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0" w:after="0"/>
        <w:ind w:left="240" w:right="432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представлять информацию в заданной форме (дополнять таблицу, текст), формулировать утверждение по образцу, в соответствии с требованиями учебной задачи; 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0" w:after="0"/>
        <w:ind w:left="240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ринимать правила, безопасно использовать предлагаемые электронные средства и источники информации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78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Универсальные коммуникативные учебные действия: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78" w:after="0"/>
        <w:ind w:left="24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конструировать утверждения, проверять их истинность;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238" w:after="0"/>
        <w:ind w:left="24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троить логическое рассуждение;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238" w:after="0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использовать текст задания для объяснения способа и хода решения математической задачи;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238" w:after="0"/>
        <w:ind w:left="24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формулировать ответ;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238" w:after="0"/>
        <w:ind w:left="240" w:right="288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комментировать процесс вычисления, построения, решения; объяснять полученный ответ с использованием изученной терминологии;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238" w:after="0"/>
        <w:ind w:left="24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в процессе диалогов по обсуждению изученного материала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задавать вопросы, высказывать суждения, оценивать выступления участников, приводить доказательства своей правоты, проявлять этику общения;</w:t>
      </w:r>
    </w:p>
    <w:p>
      <w:pPr>
        <w:pStyle w:val="Normal"/>
        <w:numPr>
          <w:ilvl w:val="0"/>
          <w:numId w:val="0"/>
        </w:numPr>
        <w:autoSpaceDE w:val="false"/>
        <w:spacing w:lineRule="atLeast" w:line="274" w:before="238" w:after="0"/>
        <w:ind w:left="24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оздавать в соответствии с учебной задачей тексты разного вида - описание (например, геометрической фигуры), рассуждение (к примеру, при решении задачи), инструкция (например, измерение длины отрезка);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238" w:after="0"/>
        <w:ind w:left="24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ориентироваться в алгоритмах: воспроизводить, дополнять, исправлять деформированные;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238" w:after="0"/>
        <w:ind w:left="240" w:right="144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оставлять по аналогии; . самостоятельно составлять тексты заданий, аналогичные типовым изученным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298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Универсальные регулятивные учебные действия: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90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en-US"/>
        </w:rPr>
        <w:t xml:space="preserve">1) 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>Самоорганизация: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78" w:after="0"/>
        <w:ind w:left="24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планировать этапы предстоящей работы, определять последовательность учебных действий; 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0" w:after="0"/>
        <w:ind w:left="240" w:right="864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выполнять правила безопасного использования электронных средств, предлагаемых в процессе обуче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78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en-US"/>
        </w:rPr>
        <w:t xml:space="preserve">2) 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>Самоконтроль: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78" w:after="0"/>
        <w:ind w:left="240" w:righ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осуществлять контроль процесса и результата своей деятельности, объективно оценивать их; 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14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30"/>
        <w:ind w:left="4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выбирать и при необходимости корректировать способы действий; 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0" w:after="0"/>
        <w:ind w:left="4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находить ошибки в своей работе, устанавливать их причины, вести поиск путей преодоления ошибок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78" w:after="0"/>
        <w:ind w:left="18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en-US"/>
        </w:rPr>
        <w:t xml:space="preserve">3) 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>Самооценка: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178" w:after="0"/>
        <w:ind w:left="4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предвидеть возможность возникновения трудностей и ошибок, предусматривать способы их предупреждения (формулирование вопросов, обращение к учебнику, дополнительным средствам обучения, в том числе электронным); 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90" w:after="0"/>
        <w:ind w:left="420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оценивать рациональность своих действий, давать им качественную характеристику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80" w:after="0"/>
        <w:ind w:left="18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Совместная деятельность: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180" w:after="0"/>
        <w:ind w:left="420" w:right="72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участвовать в совместной деятельности: распределять работу между членами группы (например, в случае решения задач, требующих перебора большого количества вариантов, приведения примеров и контрпримеров); 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0" w:after="0"/>
        <w:ind w:left="4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огласовывать  мнения в ходе поиска доказательств, выбора рационального способа, анализа информации;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0" w:after="0"/>
        <w:ind w:left="420" w:right="288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осуществлять совместный контроль и оценку выполняемых действий, предвидеть возможность возникновения ошибок и трудностей, предусматривать пути их предупрежде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322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ПРЕДМЕТНЫЕ РЕЗУЛЬТАТЫ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66" w:after="0"/>
        <w:ind w:left="18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К концу обучения во 2классе  обучающийся научится: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78" w:after="0"/>
        <w:ind w:left="4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читать, записывать, сравнивать, упорядочивать числа в пределах 100; 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0" w:after="0"/>
        <w:ind w:left="4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находить число большее/меньшее данного числа на заданное число (в пределах 100); большее данного числа в заданное число раз (в пределах 20); 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0" w:after="0"/>
        <w:ind w:left="420" w:right="576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устанавливать и соблюдать порядок при вычислении значения числового выражения (со скобками/без скобок), содержащего действия сложения и вычитания в пределах 100; 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0" w:after="0"/>
        <w:ind w:left="288" w:right="864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выполнять арифметические действия: сложение и вычитание, в пределах 100 устно и письменно; умножение и деление в пределах 50 с использованием таблицы умножения; 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2" w:after="0"/>
        <w:ind w:left="4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называть и различать компоненты действий умножения (множители, произведение); деления (делимое, делитель, частное); 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192" w:after="0"/>
        <w:ind w:left="4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находить неизвестный компонент сложения, вычитания; использовать при выполнении практических заданий единицы величин длины (сантиметр, дециметр, метр), массы (килограмм), времени (минута, час); стоимости (рубль, копейка); преобразовывать одни единицы данных величин  в другие; 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190" w:after="0"/>
        <w:ind w:left="4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определять с помощью измерительных инструментов длину; определять время с помощью часов; выполнять прикидку и оценку результата измерений; сравнивать величины длины, массы, времени, стоимости, устанавливая между ними соотношение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больше/меньше 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»; 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0" w:after="0"/>
        <w:ind w:left="4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решать текстовые задачи в одно-два действия: представлять задачу (краткая запись, рисунок, таблица или другая модель); 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0" w:after="0"/>
        <w:ind w:left="420" w:right="1296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планировать ход решения текстовой задачи в два действия, оформлять его в виде арифметического действия/действий, записывать ответ; 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90" w:after="0"/>
        <w:ind w:left="420" w:righ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различать и называть геометрические фигуры: прямой угол; ломаную, многоугольник; 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132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353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выделять среди четырехугольников прямоугольники, квадраты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на бумаге в клетку изображать ломаную, многоугольник; чертить прямой угол,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прямоугольник с заданными длинами сторон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использовать для выполнения построений линейку, угольник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выполнять измерение длин реальных объектов с помощью линейки; находить длину ломаной, состоящей из двух-трёх звеньев, периметр прямоугольника (квадрата)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распознавать верные (истинные) и неверные (ложные) утверждения со словами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вс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»,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кажды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»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проводить одно-двухшаговые логические рассуждения и делать выводы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находить общий признак группы математических объектов (чисел, величин, геометрических фигур)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находить закономерность в ряду объектов (чисел, геометрических фигур)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представлять информацию в заданной форме: дополнять текст задачи числами, заполнять строку/столбец таблицы, указывать числовые данные на рисунке (изображении геометрических фигур)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сравнивать группы объектов (находить общее, различное)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обнаруживать модели геометрических фигур в окружающем мире; подбирать примеры, подтверждающие суждение, ответ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составлять (дополнять) текстовую задачу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роверять правильность вычислений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33" w:before="0" w:after="666"/>
        <w:ind w:left="0" w:hanging="0"/>
        <w:rPr>
          <w:rFonts w:ascii="Segoe UI Symbol" w:hAnsi="Segoe UI Symbol" w:eastAsia="Segoe UI Symbol" w:cs="Segoe UI Symbol"/>
          <w:b/>
          <w:b/>
          <w:bCs/>
          <w:i w:val="false"/>
          <w:i w:val="false"/>
          <w:iCs w:val="false"/>
          <w:color w:val="000000"/>
          <w:sz w:val="16"/>
          <w:szCs w:val="16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19"/>
          <w:szCs w:val="19"/>
          <w:lang w:val="ru-RU"/>
        </w:rPr>
        <w:t xml:space="preserve">ТЕМАТИЧЕСКОЕ ПЛАНИРОВАНИЕ </w:t>
      </w:r>
    </w:p>
    <w:tbl>
      <w:tblPr>
        <w:tblW w:w="15502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8"/>
        <w:gridCol w:w="4430"/>
        <w:gridCol w:w="530"/>
        <w:gridCol w:w="1104"/>
        <w:gridCol w:w="1140"/>
        <w:gridCol w:w="866"/>
        <w:gridCol w:w="3746"/>
        <w:gridCol w:w="1080"/>
        <w:gridCol w:w="2138"/>
      </w:tblGrid>
      <w:tr>
        <w:trPr>
          <w:trHeight w:val="348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0" w:right="14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i w:val="false"/>
                <w:iCs w:val="false"/>
                <w:color w:val="000000"/>
                <w:sz w:val="16"/>
                <w:szCs w:val="16"/>
                <w:lang w:val="en-US"/>
              </w:rPr>
              <w:t>№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п/п</w:t>
            </w:r>
          </w:p>
        </w:tc>
        <w:tc>
          <w:tcPr>
            <w:tcW w:w="4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Наименование разделов и тем программы</w:t>
            </w:r>
          </w:p>
        </w:tc>
        <w:tc>
          <w:tcPr>
            <w:tcW w:w="27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Количество часов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Дат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изучения</w:t>
            </w:r>
          </w:p>
        </w:tc>
        <w:tc>
          <w:tcPr>
            <w:tcW w:w="3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68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Виды деятельности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72" w:right="288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Виды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формы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контроля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144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Электронные (цифровые) образовательные ресурсы</w:t>
            </w:r>
          </w:p>
        </w:tc>
      </w:tr>
      <w:tr>
        <w:trPr>
          <w:trHeight w:val="54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0" w:before="0" w:after="78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4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0" w:before="0" w:after="78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всего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контрольные работы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практические работы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0" w:before="0" w:after="78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0" w:before="0" w:after="78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0" w:before="0" w:after="78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0" w:before="0" w:after="78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1550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80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Раздел 1.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 Числа</w:t>
            </w:r>
          </w:p>
        </w:tc>
      </w:tr>
      <w:tr>
        <w:trPr>
          <w:trHeight w:val="924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.1.</w:t>
            </w:r>
          </w:p>
        </w:tc>
        <w:tc>
          <w:tcPr>
            <w:tcW w:w="4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Числа в пределах 100: чтение, запись, десятичный состав, сравнение.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1.09.2022 08.09.2022</w:t>
            </w:r>
          </w:p>
        </w:tc>
        <w:tc>
          <w:tcPr>
            <w:tcW w:w="3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6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стная и письменная работа с числами: чтение, составление, сравнение, изменение; счёт единицами, двойками, тройками от заданного числа в порядке убывания/ возрастания;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опрос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исьменный контроль;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Электронное приложение к учебнику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s://resh.edu.ru/subject/12/2/</w:t>
              </w:r>
            </w:hyperlink>
          </w:p>
        </w:tc>
      </w:tr>
      <w:tr>
        <w:trPr>
          <w:trHeight w:val="924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.2.</w:t>
            </w:r>
          </w:p>
        </w:tc>
        <w:tc>
          <w:tcPr>
            <w:tcW w:w="4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Запись равенства, неравенства. Увеличение/уменьшение числа на несколько единиц/десятков; разностное сравнение чисел.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9.09.2022 16.09.2022</w:t>
            </w:r>
          </w:p>
        </w:tc>
        <w:tc>
          <w:tcPr>
            <w:tcW w:w="3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6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стная и письменная работа с числами: чтение, составление, сравнение, изменение; счёт единицами, двойками, тройками от заданного числа в порядке убывания/ возрастания;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опрос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исьменный контроль;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Электронное приложение к учебнику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s://resh.edu.ru/subject/12/2/</w:t>
              </w:r>
            </w:hyperlink>
          </w:p>
        </w:tc>
      </w:tr>
      <w:tr>
        <w:trPr>
          <w:trHeight w:val="924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.3.</w:t>
            </w:r>
          </w:p>
        </w:tc>
        <w:tc>
          <w:tcPr>
            <w:tcW w:w="4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Чётные и нечётные числа.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9.09.2022</w:t>
            </w:r>
          </w:p>
        </w:tc>
        <w:tc>
          <w:tcPr>
            <w:tcW w:w="3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6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формление математических записей;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опрос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исьменный контроль;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Электронное приложение к учебнику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s://resh.edu.ru/subject/12/2/</w:t>
              </w:r>
            </w:hyperlink>
          </w:p>
        </w:tc>
      </w:tr>
      <w:tr>
        <w:trPr>
          <w:trHeight w:val="926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.4.</w:t>
            </w:r>
          </w:p>
        </w:tc>
        <w:tc>
          <w:tcPr>
            <w:tcW w:w="4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Представление числа в  виде суммы разрядных слагаем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.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0.09.2022 21.09.2022</w:t>
            </w:r>
          </w:p>
        </w:tc>
        <w:tc>
          <w:tcPr>
            <w:tcW w:w="3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68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чебный диалог: формулирование предположения о результате сравнения чисел, его словесно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бъяснение (устно, письменно);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опрос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исьменный контроль;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Электронное приложение к учебнику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s://resh.edu.ru/subject/12/2/</w:t>
              </w:r>
            </w:hyperlink>
          </w:p>
        </w:tc>
      </w:tr>
      <w:tr>
        <w:trPr>
          <w:trHeight w:val="1308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.5.</w:t>
            </w:r>
          </w:p>
        </w:tc>
        <w:tc>
          <w:tcPr>
            <w:tcW w:w="4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Работа с математической терминологией (однозначное, двузначное, чётное-нечётное число; число и  цифра; компоненты арифметического действия, их название)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2.09.2022 03.10.2022</w:t>
            </w:r>
          </w:p>
        </w:tc>
        <w:tc>
          <w:tcPr>
            <w:tcW w:w="3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68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чебный диалог: формулирование предположения о результате сравнения чисел, его словесно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бъяснение (устно, письменно);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опрос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исьменный контроль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Контрольная работа;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Электронное приложение к учебнику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s://resh.edu.ru/subject/12/2/</w:t>
              </w:r>
            </w:hyperlink>
          </w:p>
        </w:tc>
      </w:tr>
      <w:tr>
        <w:trPr>
          <w:trHeight w:val="348" w:hRule="atLeast"/>
        </w:trPr>
        <w:tc>
          <w:tcPr>
            <w:tcW w:w="48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Итого по разделу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4</w:t>
            </w:r>
          </w:p>
        </w:tc>
        <w:tc>
          <w:tcPr>
            <w:tcW w:w="1007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480" w:hRule="atLeast"/>
        </w:trPr>
        <w:tc>
          <w:tcPr>
            <w:tcW w:w="1550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Раздел 2.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 Арифметические действия</w:t>
            </w:r>
          </w:p>
        </w:tc>
      </w:tr>
      <w:tr>
        <w:trPr>
          <w:trHeight w:val="926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.1.</w:t>
            </w:r>
          </w:p>
        </w:tc>
        <w:tc>
          <w:tcPr>
            <w:tcW w:w="4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Устное сложение и вычитание чисел в пределах 100 без перехода и с переходом через разряд.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7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4.10.2022 08.11.2022</w:t>
            </w:r>
          </w:p>
        </w:tc>
        <w:tc>
          <w:tcPr>
            <w:tcW w:w="3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68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пражнения: различение приёмов вычисления (устные и письменные). Выбор удобного способа выполнения действия;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опрос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исьменный контроль;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Электронное приложение к учебнику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s://resh.edu.ru/subject/12/2/</w:t>
              </w:r>
            </w:hyperlink>
          </w:p>
        </w:tc>
      </w:tr>
      <w:tr>
        <w:trPr>
          <w:trHeight w:val="1288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4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.2.</w:t>
            </w:r>
          </w:p>
        </w:tc>
        <w:tc>
          <w:tcPr>
            <w:tcW w:w="4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4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Письменное сложение и  вычитание чисел в пределах 100. Переместительное, сочетательное свойства сложения, их применение для вычислений.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4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3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4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4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3.11.2022 14.12.2022</w:t>
            </w:r>
          </w:p>
        </w:tc>
        <w:tc>
          <w:tcPr>
            <w:tcW w:w="3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4" w:after="0"/>
              <w:ind w:left="68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рактическая деятельность: устные и письменные приёмы вычислений. Прикидка результат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выполнения действия;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4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опрос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исьменный контроль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Контрольная работа;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4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Электронное приложение к учебнику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s://resh.edu.ru/subject/12/2/</w:t>
              </w:r>
            </w:hyperlink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tbl>
      <w:tblPr>
        <w:tblW w:w="15502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8"/>
        <w:gridCol w:w="4430"/>
        <w:gridCol w:w="530"/>
        <w:gridCol w:w="1104"/>
        <w:gridCol w:w="1140"/>
        <w:gridCol w:w="866"/>
        <w:gridCol w:w="3746"/>
        <w:gridCol w:w="1080"/>
        <w:gridCol w:w="2138"/>
      </w:tblGrid>
      <w:tr>
        <w:trPr>
          <w:trHeight w:val="924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.3.</w:t>
            </w:r>
          </w:p>
        </w:tc>
        <w:tc>
          <w:tcPr>
            <w:tcW w:w="4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Взаимосвязь компонентов и результата действия сложения, действия вычитания. Проверка результата вычисления (реальность ответа, обратное действие).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2.12.2022 26.12.2022</w:t>
            </w:r>
          </w:p>
        </w:tc>
        <w:tc>
          <w:tcPr>
            <w:tcW w:w="3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68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рактическая деятельность: устные и письменные приёмы вычислений. Прикидка результат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выполнения действия;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опрос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исьменный контроль;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Электронное приложение к учебнику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s://resh.edu.ru/subject/12/2/</w:t>
              </w:r>
            </w:hyperlink>
          </w:p>
        </w:tc>
      </w:tr>
      <w:tr>
        <w:trPr>
          <w:trHeight w:val="924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.4.</w:t>
            </w:r>
          </w:p>
        </w:tc>
        <w:tc>
          <w:tcPr>
            <w:tcW w:w="4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Действия умножения и  деления чисел. Взаимосвязь сложения и умножения. Иллюстрация умножения с помощью предметной модели сюжетной ситуации.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2.01.2023 23.01.2023</w:t>
            </w:r>
          </w:p>
        </w:tc>
        <w:tc>
          <w:tcPr>
            <w:tcW w:w="3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8" w:after="0"/>
              <w:ind w:left="68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Комментирование хода выполнения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арифметического действия с использованием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математической терминологии (десятки, единицы, сумма, разность и др.);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опрос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исьменный контроль;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Электронное приложение к учебнику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s://resh.edu.ru/subject/12/2/</w:t>
              </w:r>
            </w:hyperlink>
          </w:p>
        </w:tc>
      </w:tr>
      <w:tr>
        <w:trPr>
          <w:trHeight w:val="926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.5.</w:t>
            </w:r>
          </w:p>
        </w:tc>
        <w:tc>
          <w:tcPr>
            <w:tcW w:w="4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Названия компонентов действий умножения, дел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.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4.01.2023 25.01.2023</w:t>
            </w:r>
          </w:p>
        </w:tc>
        <w:tc>
          <w:tcPr>
            <w:tcW w:w="3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8" w:after="0"/>
              <w:ind w:left="68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Комментирование хода выполнения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арифметического действия с использованием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математической терминологии (десятки, единицы, сумма, разность и др.);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опрос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исьменный контроль;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8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Электронное приложение к учебнику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hyperlink r:id="rId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s://resh.edu.ru/subject/12/2/</w:t>
              </w:r>
            </w:hyperlink>
          </w:p>
        </w:tc>
      </w:tr>
      <w:tr>
        <w:trPr>
          <w:trHeight w:val="1308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.6.</w:t>
            </w:r>
          </w:p>
        </w:tc>
        <w:tc>
          <w:tcPr>
            <w:tcW w:w="4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0" w:right="288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Табличное умножение в  пределах 50. Табличные случаи умножения, деления при вычислениях и решении задач.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7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6.02.2023 13.04.2023</w:t>
            </w:r>
          </w:p>
        </w:tc>
        <w:tc>
          <w:tcPr>
            <w:tcW w:w="3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68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чебный диалог: участие в обсуждении возможных ошибок в выполнении арифметических действий;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опрос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исьменный контроль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Контрольная работа;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Электронное приложение к учебнику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hyperlink r:id="rId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s://resh.edu.ru/subject/12/2/</w:t>
              </w:r>
            </w:hyperlink>
          </w:p>
        </w:tc>
      </w:tr>
      <w:tr>
        <w:trPr>
          <w:trHeight w:val="1502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.7.</w:t>
            </w:r>
          </w:p>
        </w:tc>
        <w:tc>
          <w:tcPr>
            <w:tcW w:w="4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Умножение на 1, на 0 (по  правилу).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7.04.2023</w:t>
            </w:r>
          </w:p>
        </w:tc>
        <w:tc>
          <w:tcPr>
            <w:tcW w:w="3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8" w:after="0"/>
              <w:ind w:left="6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ропедевтика исследовательской работы: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выполнение задания разными способам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(вычисления с использованием переместительного, сочетательного свойств сложения).Объяснение с помощью модели приёмов нахождения суммы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разности. Использование правил (умножения на 0, на 1) при вычислении;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опрос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исьменный контроль;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Электронное приложение к учебнику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hyperlink r:id="rId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s://resh.edu.ru/subject/12/2/</w:t>
              </w:r>
            </w:hyperlink>
          </w:p>
        </w:tc>
      </w:tr>
      <w:tr>
        <w:trPr>
          <w:trHeight w:val="150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.8.</w:t>
            </w:r>
          </w:p>
        </w:tc>
        <w:tc>
          <w:tcPr>
            <w:tcW w:w="4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Переместительное свойство умножения.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8.04.2023</w:t>
            </w:r>
          </w:p>
        </w:tc>
        <w:tc>
          <w:tcPr>
            <w:tcW w:w="3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76" w:after="0"/>
              <w:ind w:left="6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ропедевтика исследовательской работы: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выполнение задания разными способам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(вычисления с использованием переместительного, сочетательного свойств сложения).Объяснение с помощью модели приёмов нахождения суммы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разности. Использование правил (умножения на 0, на 1) при вычислении;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опрос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исьменный контроль;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Электронное приложение к учебнику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hyperlink r:id="rId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s://resh.edu.ru/subject/12/2/</w:t>
              </w:r>
            </w:hyperlink>
          </w:p>
        </w:tc>
      </w:tr>
      <w:tr>
        <w:trPr>
          <w:trHeight w:val="1502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.9.</w:t>
            </w:r>
          </w:p>
        </w:tc>
        <w:tc>
          <w:tcPr>
            <w:tcW w:w="4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72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Взаимосвязь компонентов и результата действия умножения, действия деления.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9.04.2023</w:t>
            </w:r>
          </w:p>
        </w:tc>
        <w:tc>
          <w:tcPr>
            <w:tcW w:w="3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8" w:after="0"/>
              <w:ind w:left="6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ропедевтика исследовательской работы: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выполнение задания разными способам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(вычисления с использованием переместительного, сочетательного свойств сложения).Объяснение с помощью модели приёмов нахождения суммы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разности. Использование правил (умножения на 0, на 1) при вычислении;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опрос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исьменный контроль;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Электронное приложение к учебнику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hyperlink r:id="rId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s://resh.edu.ru/subject/12/2/</w:t>
              </w:r>
            </w:hyperlink>
          </w:p>
        </w:tc>
      </w:tr>
      <w:tr>
        <w:trPr>
          <w:trHeight w:val="148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.10.</w:t>
            </w:r>
          </w:p>
        </w:tc>
        <w:tc>
          <w:tcPr>
            <w:tcW w:w="4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Неизвестный компонент действия сложения, действия вычитания; его  нахождение.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6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0.04.2023</w:t>
            </w:r>
          </w:p>
        </w:tc>
        <w:tc>
          <w:tcPr>
            <w:tcW w:w="3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68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Дифференцированные задания на проведение контроля и самоконтроля. Проверка хода и результата выполнения действия по алгоритму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18" w:after="0"/>
              <w:ind w:left="68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ценка рациональности выбранного приёма вычисления. Установление соответствия между математическим выражением и его текстовым описанием;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опрос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исьменный контроль;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Электронное приложение к учебнику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hyperlink r:id="rId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s://resh.edu.ru/subject/12/2/</w:t>
              </w:r>
            </w:hyperlink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tbl>
      <w:tblPr>
        <w:tblW w:w="15502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8"/>
        <w:gridCol w:w="4430"/>
        <w:gridCol w:w="530"/>
        <w:gridCol w:w="1104"/>
        <w:gridCol w:w="1140"/>
        <w:gridCol w:w="866"/>
        <w:gridCol w:w="3746"/>
        <w:gridCol w:w="1080"/>
        <w:gridCol w:w="2138"/>
      </w:tblGrid>
      <w:tr>
        <w:trPr>
          <w:trHeight w:val="1116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.11.</w:t>
            </w:r>
          </w:p>
        </w:tc>
        <w:tc>
          <w:tcPr>
            <w:tcW w:w="4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Числовое выражение: чтение, запись, вычислени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значения. Порядок выполнения действий в  числовом выражении, содержащем действия сложения и вычитания (со  скобками/без скобок) в  пределах 100 (не более трёх действий); нахождение его значения.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4.04.2023 28.04.2023</w:t>
            </w:r>
          </w:p>
        </w:tc>
        <w:tc>
          <w:tcPr>
            <w:tcW w:w="3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6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Работа в парах/группах: нахождение и объяснение возможных причин ошибок в составлении числового выражения, нахождении его значения;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опрос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исьменный контроль;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Электронное приложение к учебнику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hyperlink r:id="rId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s://resh.edu.ru/subject/12/2/</w:t>
              </w:r>
            </w:hyperlink>
          </w:p>
        </w:tc>
      </w:tr>
      <w:tr>
        <w:trPr>
          <w:trHeight w:val="1502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.12.</w:t>
            </w:r>
          </w:p>
        </w:tc>
        <w:tc>
          <w:tcPr>
            <w:tcW w:w="4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Вычитание суммы из  числа, числа из суммы.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2.05.2023 03.05.2023</w:t>
            </w:r>
          </w:p>
        </w:tc>
        <w:tc>
          <w:tcPr>
            <w:tcW w:w="3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68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Дифференцированные задания на проведение контроля и самоконтроля. Проверка хода и результата выполнения действия по алгоритму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20" w:after="0"/>
              <w:ind w:left="68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ценка рациональности выбранного приёма вычисления. Установление соответствия между математическим выражением и его текстовым описанием;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опрос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исьменный контроль;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Электронное приложение к учебнику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hyperlink r:id="rId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s://resh.edu.ru/subject/12/2/</w:t>
              </w:r>
            </w:hyperlink>
          </w:p>
        </w:tc>
      </w:tr>
      <w:tr>
        <w:trPr>
          <w:trHeight w:val="732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.13.</w:t>
            </w:r>
          </w:p>
        </w:tc>
        <w:tc>
          <w:tcPr>
            <w:tcW w:w="4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Вычисление суммы, разности удобным способом.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4.05.2023</w:t>
            </w:r>
          </w:p>
        </w:tc>
        <w:tc>
          <w:tcPr>
            <w:tcW w:w="3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68" w:right="72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ропедевтика исследовательской работы: рациональные приёмы вычислений;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Контрольная работа;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Электронное приложение к учебнику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hyperlink r:id="rId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s://resh.edu.ru/subject/12/2/</w:t>
              </w:r>
            </w:hyperlink>
          </w:p>
        </w:tc>
      </w:tr>
      <w:tr>
        <w:trPr>
          <w:trHeight w:val="348" w:hRule="atLeast"/>
        </w:trPr>
        <w:tc>
          <w:tcPr>
            <w:tcW w:w="48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Итого по разделу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81</w:t>
            </w:r>
          </w:p>
        </w:tc>
        <w:tc>
          <w:tcPr>
            <w:tcW w:w="1007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456" w:hRule="atLeast"/>
        </w:trPr>
        <w:tc>
          <w:tcPr>
            <w:tcW w:w="1550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Раздел 3.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 Пространственные отношения и  геометрические фигуры</w:t>
            </w:r>
          </w:p>
        </w:tc>
      </w:tr>
      <w:tr>
        <w:trPr>
          <w:trHeight w:val="926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3.1.</w:t>
            </w:r>
          </w:p>
        </w:tc>
        <w:tc>
          <w:tcPr>
            <w:tcW w:w="4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0" w:right="432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Распознавание и изображение геометрических фигур: точка, прямая, прямой угол, ломаная, многоугольник.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9.11.2022 11.11.2022</w:t>
            </w:r>
          </w:p>
        </w:tc>
        <w:tc>
          <w:tcPr>
            <w:tcW w:w="3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68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Игровые упражнения: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пиши фигур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»,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Нарисуй фигуру по инструкц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»,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Найди модели фигур в окружающе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и т.п.;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опрос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исьменный контроль;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Электронное приложение к учебнику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hyperlink r:id="rId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s://resh.edu.ru/subject/12/2/</w:t>
              </w:r>
            </w:hyperlink>
          </w:p>
        </w:tc>
      </w:tr>
      <w:tr>
        <w:trPr>
          <w:trHeight w:val="924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4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3.2.</w:t>
            </w:r>
          </w:p>
        </w:tc>
        <w:tc>
          <w:tcPr>
            <w:tcW w:w="4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4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Построение отрезка заданной длины с помощью линейки.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4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4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4.11.2022</w:t>
            </w:r>
          </w:p>
        </w:tc>
        <w:tc>
          <w:tcPr>
            <w:tcW w:w="3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4" w:after="0"/>
              <w:ind w:left="68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Измерение расстояний с использованием заданных или самостоятельно выбранных единиц;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4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опрос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исьменный контроль;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4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Электронное приложение к учебнику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hyperlink r:id="rId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s://resh.edu.ru/subject/12/2/</w:t>
              </w:r>
            </w:hyperlink>
          </w:p>
        </w:tc>
      </w:tr>
      <w:tr>
        <w:trPr>
          <w:trHeight w:val="1308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3.3.</w:t>
            </w:r>
          </w:p>
        </w:tc>
        <w:tc>
          <w:tcPr>
            <w:tcW w:w="4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Изображение на клетчатой бумаге прямоугольника с заданными длинами сторон, квадрата с заданной длиной стороны.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5.11.2022</w:t>
            </w:r>
          </w:p>
        </w:tc>
        <w:tc>
          <w:tcPr>
            <w:tcW w:w="3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68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Изображение ломаных с помощью линейки и от руки, на нелинованной и клетчатой бумаге;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опрос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исьменный контроль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рактическая работа;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Электронное приложение к учебнику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hyperlink r:id="rId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s://resh.edu.ru/subject/12/2/</w:t>
              </w:r>
            </w:hyperlink>
          </w:p>
        </w:tc>
      </w:tr>
      <w:tr>
        <w:trPr>
          <w:trHeight w:val="924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3.4.</w:t>
            </w:r>
          </w:p>
        </w:tc>
        <w:tc>
          <w:tcPr>
            <w:tcW w:w="4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Длина ломаной.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6.11.2022</w:t>
            </w:r>
          </w:p>
        </w:tc>
        <w:tc>
          <w:tcPr>
            <w:tcW w:w="3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68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рактические работы: определение размеров геометрических фигур на глаз, с помощью измерительных инструментов;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опрос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исьменный контроль;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Электронное приложение к учебнику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hyperlink r:id="rId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s://resh.edu.ru/subject/12/2/</w:t>
              </w:r>
            </w:hyperlink>
          </w:p>
        </w:tc>
      </w:tr>
      <w:tr>
        <w:trPr>
          <w:trHeight w:val="926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3.5.</w:t>
            </w:r>
          </w:p>
        </w:tc>
        <w:tc>
          <w:tcPr>
            <w:tcW w:w="4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Измерение периметра данного/ изображённого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прямоугольника (квадрата), запись результата измерения в сантиметрах.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7.11.2022</w:t>
            </w:r>
          </w:p>
        </w:tc>
        <w:tc>
          <w:tcPr>
            <w:tcW w:w="3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68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остроение и обозначение прямоугольника с заданными длинами сторон на клетчатой бумаге;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опрос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исьменный контроль;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Электронное приложение к учебнику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hyperlink r:id="rId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s://resh.edu.ru/subject/12/2/</w:t>
              </w:r>
            </w:hyperlink>
          </w:p>
        </w:tc>
      </w:tr>
      <w:tr>
        <w:trPr>
          <w:trHeight w:val="148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3.6.</w:t>
            </w:r>
          </w:p>
        </w:tc>
        <w:tc>
          <w:tcPr>
            <w:tcW w:w="4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0" w:right="72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Точка, конец отрезка, вершина многоугольника. Обозначение точки буквой латинского алфавита.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1.11.2022 22.11.2022</w:t>
            </w:r>
          </w:p>
        </w:tc>
        <w:tc>
          <w:tcPr>
            <w:tcW w:w="3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76" w:after="0"/>
              <w:ind w:left="6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Конструирование геометрической фигуры из бумаги по заданному правилу или образцу. Творчески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задания: оригами и т. п.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чебный диалог: расстояние как длина отрезка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нахождение и прикидка расстояний. Использование различных источников информации при определении размеров и протяжённостей;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опрос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исьменный контроль;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Электронное приложение к учебнику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hyperlink r:id="rId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s://resh.edu.ru/subject/12/2/</w:t>
              </w:r>
            </w:hyperlink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tbl>
      <w:tblPr>
        <w:tblW w:w="15502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8"/>
        <w:gridCol w:w="4430"/>
        <w:gridCol w:w="530"/>
        <w:gridCol w:w="1104"/>
        <w:gridCol w:w="1140"/>
        <w:gridCol w:w="866"/>
        <w:gridCol w:w="3746"/>
        <w:gridCol w:w="1080"/>
        <w:gridCol w:w="2138"/>
      </w:tblGrid>
      <w:tr>
        <w:trPr>
          <w:trHeight w:val="348" w:hRule="atLeast"/>
        </w:trPr>
        <w:tc>
          <w:tcPr>
            <w:tcW w:w="48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Итого по разделу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1007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348" w:hRule="atLeast"/>
        </w:trPr>
        <w:tc>
          <w:tcPr>
            <w:tcW w:w="1550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Раздел 4.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 Величины</w:t>
            </w:r>
          </w:p>
        </w:tc>
      </w:tr>
      <w:tr>
        <w:trPr>
          <w:trHeight w:val="924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4.1.</w:t>
            </w:r>
          </w:p>
        </w:tc>
        <w:tc>
          <w:tcPr>
            <w:tcW w:w="4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Работа с величинами: сравнение по массе (единиц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массы —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килограмм); измерение длины (единицы длины —метр, дециметр, сантиметр, миллиметр), времени (единицы времени  —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час, минута).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1.02.2023 02.02.2023</w:t>
            </w:r>
          </w:p>
        </w:tc>
        <w:tc>
          <w:tcPr>
            <w:tcW w:w="3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8" w:after="0"/>
              <w:ind w:left="68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Различение единиц измерения одной и той же величины, установление между ними отношения (больше, меньше, равно), запись результат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сравнения;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опрос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исьменный контроль;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Электронное приложение к учебнику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hyperlink r:id="rId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s://resh.edu.ru/subject/12/2/</w:t>
              </w:r>
            </w:hyperlink>
          </w:p>
        </w:tc>
      </w:tr>
      <w:tr>
        <w:trPr>
          <w:trHeight w:val="926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4.2.</w:t>
            </w:r>
          </w:p>
        </w:tc>
        <w:tc>
          <w:tcPr>
            <w:tcW w:w="4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Соотношения между единицами величины (в  пределах 100), решение практических задач.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6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6.02.2023 07.02.2023</w:t>
            </w:r>
          </w:p>
        </w:tc>
        <w:tc>
          <w:tcPr>
            <w:tcW w:w="3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6" w:after="0"/>
              <w:ind w:left="6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бсуждение практических ситуаций;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опрос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исьменный контроль;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Электронное приложение к учебнику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hyperlink r:id="rId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s://resh.edu.ru/subject/12/2/</w:t>
              </w:r>
            </w:hyperlink>
          </w:p>
        </w:tc>
      </w:tr>
      <w:tr>
        <w:trPr>
          <w:trHeight w:val="1308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4.3.</w:t>
            </w:r>
          </w:p>
        </w:tc>
        <w:tc>
          <w:tcPr>
            <w:tcW w:w="4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Измерение величин.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8.02.2023 13.02.2023</w:t>
            </w:r>
          </w:p>
        </w:tc>
        <w:tc>
          <w:tcPr>
            <w:tcW w:w="3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68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Различение единиц измерения одной и той же величины, установление между ними отношения (больше, меньше, равно), запись результат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сравнения;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опрос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исьменный контроль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рактическая работа;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Электронное приложение к учебнику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hyperlink r:id="rId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s://resh.edu.ru/subject/12/2/</w:t>
              </w:r>
            </w:hyperlink>
          </w:p>
        </w:tc>
      </w:tr>
      <w:tr>
        <w:trPr>
          <w:trHeight w:val="1116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4.4.</w:t>
            </w:r>
          </w:p>
        </w:tc>
        <w:tc>
          <w:tcPr>
            <w:tcW w:w="4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Сравнение и упорядочение однородных величин.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4.02.2023 15.02.2023</w:t>
            </w:r>
          </w:p>
        </w:tc>
        <w:tc>
          <w:tcPr>
            <w:tcW w:w="3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8" w:after="0"/>
              <w:ind w:left="6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роектные задания с величинами, например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временем: чтение расписания, графика работы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оставление схемы для определения отрезка времени; установление соотношения между единицам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времени: годом, месяцем, неделей, сутками;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опрос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исьменный контроль;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Электронное приложение к учебнику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hyperlink r:id="rId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s://resh.edu.ru/subject/12/2/</w:t>
              </w:r>
            </w:hyperlink>
          </w:p>
        </w:tc>
      </w:tr>
      <w:tr>
        <w:trPr>
          <w:trHeight w:val="350" w:hRule="atLeast"/>
        </w:trPr>
        <w:tc>
          <w:tcPr>
            <w:tcW w:w="48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Итого по разделу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1007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348" w:hRule="atLeast"/>
        </w:trPr>
        <w:tc>
          <w:tcPr>
            <w:tcW w:w="1550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4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Раздел 5.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 Текстовые задачи</w:t>
            </w:r>
          </w:p>
        </w:tc>
      </w:tr>
      <w:tr>
        <w:trPr>
          <w:trHeight w:val="924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5.1.</w:t>
            </w:r>
          </w:p>
        </w:tc>
        <w:tc>
          <w:tcPr>
            <w:tcW w:w="4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Чтение, представление текста задачи в виде рисунка, схемы или другой модели.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5.12.2022 19.12.2022</w:t>
            </w:r>
          </w:p>
        </w:tc>
        <w:tc>
          <w:tcPr>
            <w:tcW w:w="3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68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Чтение текста задачи с учётом предлагаемого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задания: найти условие и вопрос задачи. Сравнение различных текстов, ответ на вопрос: является ли текст задачей?;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опрос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исьменный контроль;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Электронное приложение к учебнику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hyperlink r:id="rId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s://resh.edu.ru/subject/12/2/</w:t>
              </w:r>
            </w:hyperlink>
          </w:p>
        </w:tc>
      </w:tr>
      <w:tr>
        <w:trPr>
          <w:trHeight w:val="1308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5.2.</w:t>
            </w:r>
          </w:p>
        </w:tc>
        <w:tc>
          <w:tcPr>
            <w:tcW w:w="4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лан решения задачи в  два действия, выбор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соответствующих плану арифметических действий. Запись решения и ответа задачи.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0.12.2022 21.12.2022</w:t>
            </w:r>
          </w:p>
        </w:tc>
        <w:tc>
          <w:tcPr>
            <w:tcW w:w="3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6" w:after="0"/>
              <w:ind w:left="68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пражнения: поэтапное решение текстовой задачи: анализ данных, их представление на модели 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использование в ходе поиска идеи решения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составление плана; составление арифметических действий в соответствии с планом; использование модели для решения, поиск другого способа и др.;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опрос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исьменный контроль;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Электронное приложение к учебнику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hyperlink r:id="rId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s://resh.edu.ru/subject/12/2/</w:t>
              </w:r>
            </w:hyperlink>
          </w:p>
        </w:tc>
      </w:tr>
      <w:tr>
        <w:trPr>
          <w:trHeight w:val="1118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5.3.</w:t>
            </w:r>
          </w:p>
        </w:tc>
        <w:tc>
          <w:tcPr>
            <w:tcW w:w="4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72" w:right="72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Решение текстовых задач на применение смысла арифметического действия (сложение, вычитание, умножение, деление).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6.01.2023 31.01.2023</w:t>
            </w:r>
          </w:p>
        </w:tc>
        <w:tc>
          <w:tcPr>
            <w:tcW w:w="3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8" w:after="0"/>
              <w:ind w:left="68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Работа в парах/группах. Составление задач с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заданным математическим отношением, по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заданному числовому выражению. Составление модели, плана решения задачи. Назначение скобок в записи числового выражения при решении задачи;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опрос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исьменный контроль;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Электронное приложение к учебнику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hyperlink r:id="rId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s://resh.edu.ru/subject/12/2/</w:t>
              </w:r>
            </w:hyperlink>
          </w:p>
        </w:tc>
      </w:tr>
      <w:tr>
        <w:trPr>
          <w:trHeight w:val="1288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5.4.</w:t>
            </w:r>
          </w:p>
        </w:tc>
        <w:tc>
          <w:tcPr>
            <w:tcW w:w="4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Расчётные задачи на увеличение/ уменьшение величины на  несколько единиц/ в  несколько раз.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0.05.2023 11.05.2023</w:t>
            </w:r>
          </w:p>
        </w:tc>
        <w:tc>
          <w:tcPr>
            <w:tcW w:w="3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6" w:after="0"/>
              <w:ind w:left="68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чебный диалог: нахождение одной из трёх взаимосвязанных величин при решении задач бытового характера (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на врем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»,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на куплю-продаж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и пр.). Поиск разных решений одной задачи. Разные формы записи решения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(оформления);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опрос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исьменный контроль;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Электронное приложение к учебнику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hyperlink r:id="rId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s://resh.edu.ru/subject/12/2/</w:t>
              </w:r>
            </w:hyperlink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tbl>
      <w:tblPr>
        <w:tblW w:w="15502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8"/>
        <w:gridCol w:w="4430"/>
        <w:gridCol w:w="530"/>
        <w:gridCol w:w="1104"/>
        <w:gridCol w:w="1140"/>
        <w:gridCol w:w="866"/>
        <w:gridCol w:w="3746"/>
        <w:gridCol w:w="1080"/>
        <w:gridCol w:w="2138"/>
      </w:tblGrid>
      <w:tr>
        <w:trPr>
          <w:trHeight w:val="132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5.5.</w:t>
            </w:r>
          </w:p>
        </w:tc>
        <w:tc>
          <w:tcPr>
            <w:tcW w:w="4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72" w:right="68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Фиксация ответа к задаче и его проверка (формулирование, проверка на достоверность, следование плану, соответствие поставленному вопросу).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2.05.2023 16.05.2023</w:t>
            </w:r>
          </w:p>
        </w:tc>
        <w:tc>
          <w:tcPr>
            <w:tcW w:w="3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6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Контроль и самоконтроль при решении задач. Анализ образцов записи решения задачи по действиям и с помощью числового выражения;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опрос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исьменный контроль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Контрольная работа;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Электронное приложение к учебнику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hyperlink r:id="rId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s://resh.edu.ru/subject/12/2/</w:t>
              </w:r>
            </w:hyperlink>
          </w:p>
        </w:tc>
      </w:tr>
      <w:tr>
        <w:trPr>
          <w:trHeight w:val="348" w:hRule="atLeast"/>
        </w:trPr>
        <w:tc>
          <w:tcPr>
            <w:tcW w:w="48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Итого по разделу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3</w:t>
            </w:r>
          </w:p>
        </w:tc>
        <w:tc>
          <w:tcPr>
            <w:tcW w:w="1007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1550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Раздел 6.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 Математическая информация</w:t>
            </w:r>
          </w:p>
        </w:tc>
      </w:tr>
      <w:tr>
        <w:trPr>
          <w:trHeight w:val="924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6.1.</w:t>
            </w:r>
          </w:p>
        </w:tc>
        <w:tc>
          <w:tcPr>
            <w:tcW w:w="4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Нахождение, формулирование одного-двух общих признаков набора математических объектов: чисел, величин, геометрических фигур.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7.05.2023</w:t>
            </w:r>
          </w:p>
        </w:tc>
        <w:tc>
          <w:tcPr>
            <w:tcW w:w="3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68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Наблюдение закономерности в составлении ряда чисел (величин, геометрических фигур)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формулирование правила;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опрос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исьменный контроль;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Электронное приложение к учебнику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hyperlink r:id="rId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s://resh.edu.ru/subject/12/2/</w:t>
              </w:r>
            </w:hyperlink>
          </w:p>
        </w:tc>
      </w:tr>
      <w:tr>
        <w:trPr>
          <w:trHeight w:val="924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6.2.</w:t>
            </w:r>
          </w:p>
        </w:tc>
        <w:tc>
          <w:tcPr>
            <w:tcW w:w="4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0" w:right="1152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Классификация объектов по заданному или самостоятельно установленному основанию.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8.05.2023</w:t>
            </w:r>
          </w:p>
        </w:tc>
        <w:tc>
          <w:tcPr>
            <w:tcW w:w="3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6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формление математической записи. Использование математической терминологии для формулирования вопросов, заданий, при построении предположений, проверке гипотез;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опрос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исьменный контроль;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Электронное приложение к учебнику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hyperlink r:id="rId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s://resh.edu.ru/subject/12/2/</w:t>
              </w:r>
            </w:hyperlink>
          </w:p>
        </w:tc>
      </w:tr>
      <w:tr>
        <w:trPr>
          <w:trHeight w:val="924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6.3.</w:t>
            </w:r>
          </w:p>
        </w:tc>
        <w:tc>
          <w:tcPr>
            <w:tcW w:w="4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Закономерность в  ряду чисел, геометрических фигур, объектов повседневной жизни: её  объяснение с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использованием математической терминологии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2.05.2023</w:t>
            </w:r>
          </w:p>
        </w:tc>
        <w:tc>
          <w:tcPr>
            <w:tcW w:w="3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68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Распознавание в окружающем мире ситуаций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которые целесообразно сформулировать на языке математики и решить математическими средствами;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опрос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исьменный контроль;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Электронное приложение к учебнику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hyperlink r:id="rId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s://resh.edu.ru/subject/12/2/</w:t>
              </w:r>
            </w:hyperlink>
          </w:p>
        </w:tc>
      </w:tr>
      <w:tr>
        <w:trPr>
          <w:trHeight w:val="926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6.4.</w:t>
            </w:r>
          </w:p>
        </w:tc>
        <w:tc>
          <w:tcPr>
            <w:tcW w:w="4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Верные (истинные) и  неверные (ложные) утверждения, содержащие количественные, пространственны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отношения, зависимости между числами/величинами.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3.05.2023</w:t>
            </w:r>
          </w:p>
        </w:tc>
        <w:tc>
          <w:tcPr>
            <w:tcW w:w="3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8" w:after="0"/>
              <w:ind w:left="6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формление математической записи. Использование математической терминологии для формулирования вопросов, заданий, при построении предположений, проверке гипотез;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опрос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исьменный контроль;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Электронное приложение к учебнику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hyperlink r:id="rId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s://resh.edu.ru/subject/12/2/</w:t>
              </w:r>
            </w:hyperlink>
          </w:p>
        </w:tc>
      </w:tr>
      <w:tr>
        <w:trPr>
          <w:trHeight w:val="924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6.5.</w:t>
            </w:r>
          </w:p>
        </w:tc>
        <w:tc>
          <w:tcPr>
            <w:tcW w:w="4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Конструирование утверждений с использованием слов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каждый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en-US"/>
              </w:rPr>
              <w:t>», «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вс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en-US"/>
              </w:rPr>
              <w:t>».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4.05.2023</w:t>
            </w:r>
          </w:p>
        </w:tc>
        <w:tc>
          <w:tcPr>
            <w:tcW w:w="3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68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чебный диалог: установление последовательности событий (действий) сюжета. Описание рисунка (схемы, модели) по заданному или самостоятельно составленному плану;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опрос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исьменный контроль;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Электронное приложение к учебнику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hyperlink r:id="rId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s://resh.edu.ru/subject/12/2/</w:t>
              </w:r>
            </w:hyperlink>
          </w:p>
        </w:tc>
      </w:tr>
      <w:tr>
        <w:trPr>
          <w:trHeight w:val="924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6.6.</w:t>
            </w:r>
          </w:p>
        </w:tc>
        <w:tc>
          <w:tcPr>
            <w:tcW w:w="4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Работа с таблицами: извлечение и использование для ответа на вопрос информации, представленной в таблице (таблицы сложения, умножения; график дежурств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наблюдения в природе и пр.); внесение данных в таблицу.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5.05.2023</w:t>
            </w:r>
          </w:p>
        </w:tc>
        <w:tc>
          <w:tcPr>
            <w:tcW w:w="3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68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Работа с информацией: анализ информации, представ- ленной на рисунке и в тексте задания;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опрос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исьменный контроль;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Электронное приложение к учебнику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hyperlink r:id="rId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s://resh.edu.ru/subject/12/2/</w:t>
              </w:r>
            </w:hyperlink>
          </w:p>
        </w:tc>
      </w:tr>
      <w:tr>
        <w:trPr>
          <w:trHeight w:val="924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6.7.</w:t>
            </w:r>
          </w:p>
        </w:tc>
        <w:tc>
          <w:tcPr>
            <w:tcW w:w="4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Дополнение моделей (схем, изображений) готовыми числовыми данными.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6.05.2023</w:t>
            </w:r>
          </w:p>
        </w:tc>
        <w:tc>
          <w:tcPr>
            <w:tcW w:w="3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6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Работа с информацией: чтение таблицы (расписание, график работы, схему), нахождение информации, удовлетворяющей заданному условию задач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20" w:after="0"/>
              <w:ind w:left="6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Составление вопросов по таблице;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опрос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исьменный контроль;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Электронное приложение к учебнику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hyperlink r:id="rId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s://resh.edu.ru/subject/12/2/</w:t>
              </w:r>
            </w:hyperlink>
          </w:p>
        </w:tc>
      </w:tr>
      <w:tr>
        <w:trPr>
          <w:trHeight w:val="926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6.8.</w:t>
            </w:r>
          </w:p>
        </w:tc>
        <w:tc>
          <w:tcPr>
            <w:tcW w:w="4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равило составления ряда чисел, величин, геометрических фигур (формулирование правила, проверка правила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дополнение ряда).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9.05.2023</w:t>
            </w:r>
          </w:p>
        </w:tc>
        <w:tc>
          <w:tcPr>
            <w:tcW w:w="3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68" w:right="72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Работа в парах/группах. Календарь. Схемы маршрутов;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опрос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исьменный контроль;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Электронное приложение к учебнику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hyperlink r:id="rId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s://resh.edu.ru/subject/12/2/</w:t>
              </w:r>
            </w:hyperlink>
          </w:p>
        </w:tc>
      </w:tr>
      <w:tr>
        <w:trPr>
          <w:trHeight w:val="904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6.9.</w:t>
            </w:r>
          </w:p>
        </w:tc>
        <w:tc>
          <w:tcPr>
            <w:tcW w:w="4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Алгоритмы (приёмы, правила) устных и письменных вычислений, измерений и построения геометрических фигур.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30.05.2023</w:t>
            </w:r>
          </w:p>
        </w:tc>
        <w:tc>
          <w:tcPr>
            <w:tcW w:w="3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6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формление математической записи. Использование математической терминологии для формулирования вопросов, заданий, при построении предположений, проверке гипотез;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опрос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исьменный контроль;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Электронное приложение к учебнику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hyperlink r:id="rId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s://resh.edu.ru/subject/12/2/</w:t>
              </w:r>
            </w:hyperlink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tbl>
      <w:tblPr>
        <w:tblW w:w="15502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8"/>
        <w:gridCol w:w="4430"/>
        <w:gridCol w:w="530"/>
        <w:gridCol w:w="1104"/>
        <w:gridCol w:w="1140"/>
        <w:gridCol w:w="866"/>
        <w:gridCol w:w="3746"/>
        <w:gridCol w:w="1080"/>
        <w:gridCol w:w="2138"/>
      </w:tblGrid>
      <w:tr>
        <w:trPr>
          <w:trHeight w:val="1308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6.10.</w:t>
            </w:r>
          </w:p>
        </w:tc>
        <w:tc>
          <w:tcPr>
            <w:tcW w:w="4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Правила работы с электронными средствами обучения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31.05.2023</w:t>
            </w:r>
          </w:p>
        </w:tc>
        <w:tc>
          <w:tcPr>
            <w:tcW w:w="3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68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бсуждение правил работы с электронными средствами обучения;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опрос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исьменный контроль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Контрольная работа;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Электронное приложение к учебнику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hyperlink r:id="rId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s://resh.edu.ru/subject/12/2/</w:t>
              </w:r>
            </w:hyperlink>
          </w:p>
        </w:tc>
      </w:tr>
      <w:tr>
        <w:trPr>
          <w:trHeight w:val="350" w:hRule="atLeast"/>
        </w:trPr>
        <w:tc>
          <w:tcPr>
            <w:tcW w:w="48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Итого по разделу: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1</w:t>
            </w:r>
          </w:p>
        </w:tc>
        <w:tc>
          <w:tcPr>
            <w:tcW w:w="1007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348" w:hRule="atLeast"/>
        </w:trPr>
        <w:tc>
          <w:tcPr>
            <w:tcW w:w="48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4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Резервное время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4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007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48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БЩЕЕ КОЛИЧЕСТВО ЧАСОВ ПО ПРОГРАММЕ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36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783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78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0" w:after="32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ПОУРОЧНОЕ ПЛАНИРОВАНИЕ </w:t>
      </w:r>
    </w:p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tbl>
      <w:tblPr>
        <w:tblW w:w="10800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123"/>
        <w:gridCol w:w="1214"/>
        <w:gridCol w:w="1513"/>
        <w:gridCol w:w="2104"/>
        <w:gridCol w:w="1468"/>
        <w:gridCol w:w="1582"/>
      </w:tblGrid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Segoe UI Symbol" w:cs="Segoe UI Symbol" w:ascii="Segoe UI Symbol" w:hAnsi="Segoe UI Symbol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№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 xml:space="preserve">Тем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урока</w:t>
            </w:r>
          </w:p>
        </w:tc>
        <w:tc>
          <w:tcPr>
            <w:tcW w:w="48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20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Количество часов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20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 xml:space="preserve">Дата </w:t>
              <w:br/>
              <w:t>изучения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1" w:before="98" w:after="20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 xml:space="preserve">Виды, </w:t>
              <w:br/>
              <w:t xml:space="preserve">формы </w:t>
              <w:br/>
              <w:t>контроля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0" w:before="0" w:after="78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0" w:before="0" w:after="78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20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 xml:space="preserve">всего 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20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контрольные работы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20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практические работы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0" w:before="0" w:after="78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0" w:before="0" w:after="78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80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ru-RU"/>
              </w:rPr>
              <w:t>Числа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1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Цифры и числа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1.09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Устный опрос, письменный контроль</w:t>
            </w:r>
          </w:p>
        </w:tc>
      </w:tr>
      <w:tr>
        <w:trPr>
          <w:trHeight w:val="517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2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Вычисления в пределах 10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2.09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Устный опрос, письменный контроль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3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Группы чисел. Четные и нечетные числа.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5.09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Устный опрос, письменный контроль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4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 xml:space="preserve">Счёт десятками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ru-RU"/>
              </w:rPr>
              <w:t>Числа в пределах 100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6.09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Устный опрос, письменный контроль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5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Запись чисел.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7.09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Устный опрос, письменный контроль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6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Сравнение чисел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8.09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Устный опрос, письменный контроль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7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Входная контрольная работа.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1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12.09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Контрольная работа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8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8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 xml:space="preserve">Работа над ошибками. Математический тренажер. 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13.09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Устный опрос, письменный контроль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9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 xml:space="preserve">Сложение и вычитание двузначного числа с однозначным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ru-RU"/>
              </w:rPr>
              <w:t>Представление числа 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en-US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ru-RU"/>
              </w:rPr>
              <w:t>виде суммы разрядных слагаемых.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14.09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Устный опрос, письменный контроль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10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8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 xml:space="preserve">Сложение и вычитание двузначных чисел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ru-RU"/>
              </w:rPr>
              <w:t>Работа с математической терминологией (однозначное, двузначное, чётное-нечётное число; число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en-US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ru-RU"/>
              </w:rPr>
              <w:t>цифра; компоненты арифметического действия, их название)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15.09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Устный опрос, письменный контроль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11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8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Решение текстовых задач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19.09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Устный опрос, письменный контроль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12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8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Решение текстовых задач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20.09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Устный опрос, письменный контроль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360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13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Длина, площадь, объём Повторение. Коррекция.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21.09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Устный опрос, письменный контроль</w:t>
            </w:r>
          </w:p>
        </w:tc>
      </w:tr>
      <w:tr>
        <w:trPr>
          <w:trHeight w:val="71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360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1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Что мы знаем о числах. Повторение. Как считали в древности.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22.09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Устный опрос, письменный контроль</w:t>
            </w:r>
          </w:p>
        </w:tc>
      </w:tr>
      <w:tr>
        <w:trPr>
          <w:trHeight w:val="71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360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15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Что мы знаем о числах. Обобщение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26.09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Устный опрос, письменный контроль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360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16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 xml:space="preserve">Что мы знаем о числах. 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27.09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Устный опрос, письменный контроль</w:t>
            </w:r>
          </w:p>
        </w:tc>
      </w:tr>
      <w:tr>
        <w:trPr>
          <w:trHeight w:val="23" w:hRule="atLeast"/>
        </w:trPr>
        <w:tc>
          <w:tcPr>
            <w:tcW w:w="1080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Арифметические действия.  Сложение и вычитание в пределах 20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17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Сложение и вычитание в пределах 20.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2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2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"/>
                <w:sz w:val="22"/>
                <w:szCs w:val="22"/>
                <w:lang w:val="en-US"/>
              </w:rPr>
              <w:t>0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"/>
                <w:sz w:val="22"/>
                <w:szCs w:val="22"/>
                <w:lang w:val="en-US"/>
              </w:rPr>
              <w:t>28.09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Устный опрос, письменный контроль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iCs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8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auto"/>
                <w:spacing w:val="0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Таблица сложения.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2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2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"/>
                <w:sz w:val="22"/>
                <w:szCs w:val="22"/>
                <w:lang w:val="en-US"/>
              </w:rPr>
              <w:t>0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"/>
                <w:sz w:val="22"/>
                <w:szCs w:val="22"/>
                <w:lang w:val="en-US"/>
              </w:rPr>
              <w:t>29.09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Устный опрос, письменный контроль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9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Состав числа 12.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2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2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"/>
                <w:sz w:val="22"/>
                <w:szCs w:val="22"/>
                <w:lang w:val="en-US"/>
              </w:rPr>
              <w:t>0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"/>
                <w:sz w:val="22"/>
                <w:szCs w:val="22"/>
                <w:lang w:val="en-US"/>
              </w:rPr>
              <w:t>3.10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Устный опрос, письменный контроль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20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Состав числа 15.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2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2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"/>
                <w:sz w:val="22"/>
                <w:szCs w:val="22"/>
                <w:lang w:val="en-US"/>
              </w:rPr>
              <w:t>0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"/>
                <w:sz w:val="22"/>
                <w:szCs w:val="22"/>
                <w:lang w:val="en-US"/>
              </w:rPr>
              <w:t>4.10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Устный опрос, письменный контроль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21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Состав числа 18.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2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2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"/>
                <w:sz w:val="22"/>
                <w:szCs w:val="22"/>
                <w:lang w:val="en-US"/>
              </w:rPr>
              <w:t>0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"/>
                <w:sz w:val="22"/>
                <w:szCs w:val="22"/>
                <w:lang w:val="en-US"/>
              </w:rPr>
              <w:t>5.10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Устный опрос, письменный контроль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22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Сложение и вычитание с числом 9.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2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2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"/>
                <w:sz w:val="22"/>
                <w:szCs w:val="22"/>
                <w:lang w:val="en-US"/>
              </w:rPr>
              <w:t>0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"/>
                <w:sz w:val="22"/>
                <w:szCs w:val="22"/>
                <w:lang w:val="en-US"/>
              </w:rPr>
              <w:t>6.10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Устный опрос, письменный контроль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23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Состав чисел 11, 13.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2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2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"/>
                <w:sz w:val="22"/>
                <w:szCs w:val="22"/>
                <w:lang w:val="en-US"/>
              </w:rPr>
              <w:t>0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"/>
                <w:sz w:val="22"/>
                <w:szCs w:val="22"/>
                <w:lang w:val="en-US"/>
              </w:rPr>
              <w:t>10.10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Устный опрос, письменный контроль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24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Повторение, закрепление изученного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1.10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Устный опрос, письменный контроль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25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Состав числа 14.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2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2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"/>
                <w:sz w:val="22"/>
                <w:szCs w:val="22"/>
                <w:lang w:val="en-US"/>
              </w:rPr>
              <w:t>0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"/>
                <w:sz w:val="22"/>
                <w:szCs w:val="22"/>
                <w:lang w:val="en-US"/>
              </w:rPr>
              <w:t>12.10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Устный опрос, письменный контроль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26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Состав числа 16.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2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2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"/>
                <w:sz w:val="22"/>
                <w:szCs w:val="22"/>
                <w:lang w:val="en-US"/>
              </w:rPr>
              <w:t>0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"/>
                <w:sz w:val="22"/>
                <w:szCs w:val="22"/>
                <w:lang w:val="en-US"/>
              </w:rPr>
              <w:t>13.10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Устный опрос, письменный контроль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27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Состав числа 17.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2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2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"/>
                <w:sz w:val="22"/>
                <w:szCs w:val="22"/>
                <w:lang w:val="en-US"/>
              </w:rPr>
              <w:t>0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"/>
                <w:sz w:val="22"/>
                <w:szCs w:val="22"/>
                <w:lang w:val="en-US"/>
              </w:rPr>
              <w:t>17.10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Устный опрос, письменный контроль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28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От 16 до 20. Закрепление изученного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2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2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"/>
                <w:sz w:val="22"/>
                <w:szCs w:val="22"/>
                <w:lang w:val="en-US"/>
              </w:rPr>
              <w:t>0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"/>
                <w:sz w:val="22"/>
                <w:szCs w:val="22"/>
                <w:lang w:val="en-US"/>
              </w:rPr>
              <w:t>18.10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Устный опрос, письменный контроль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29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Работаем с календарем. Закрепление изученного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-4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-4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2"/>
                <w:szCs w:val="22"/>
                <w:lang w:val="en-US"/>
              </w:rPr>
              <w:t>1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2"/>
                <w:szCs w:val="22"/>
                <w:lang w:val="en-US"/>
              </w:rPr>
              <w:t>19.10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Устный опрос, письменный контроль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30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Составление краткой записи условия задачи.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20.10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Устный опрос, письменный контроль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31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Сложение и вычитание до 20. Решение задач.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24.10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Устный опрос, письменный контроль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32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 xml:space="preserve">Контрольная работа по тем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Сложение и вычитание до 20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 xml:space="preserve">» 1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четверть.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25.10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Контрольная работа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33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Анализ ошибок, коррекция. Решение задач.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26.10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Устный опрос, письменный контроль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34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 xml:space="preserve">Комбинаторные и занимательные задачи. 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27.10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Устный опрос, письменный контроль</w:t>
            </w:r>
          </w:p>
        </w:tc>
      </w:tr>
      <w:tr>
        <w:trPr>
          <w:trHeight w:val="31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35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Мозаика задан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auto"/>
                <w:spacing w:val="0"/>
                <w:sz w:val="22"/>
                <w:szCs w:val="22"/>
                <w:lang w:val="ru-RU"/>
              </w:rPr>
              <w:t xml:space="preserve">. 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7.11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Устный опрос, письменный контроль</w:t>
            </w:r>
          </w:p>
        </w:tc>
      </w:tr>
      <w:tr>
        <w:trPr>
          <w:trHeight w:val="23" w:hRule="atLeast"/>
        </w:trPr>
        <w:tc>
          <w:tcPr>
            <w:tcW w:w="1080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 xml:space="preserve">Пространственные отношения и геометрические фигуры. Наглядная геометрия 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36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 xml:space="preserve">Названия геометрических фигур: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0"/>
                <w:szCs w:val="20"/>
                <w:lang w:val="ru-RU"/>
              </w:rPr>
              <w:t>точка, прямая, прямой угол, ломаная, многоугольник.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-4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-4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2"/>
                <w:szCs w:val="22"/>
                <w:lang w:val="en-US"/>
              </w:rPr>
              <w:t>0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2"/>
                <w:szCs w:val="22"/>
                <w:lang w:val="en-US"/>
              </w:rPr>
              <w:t>8.11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Устный опрос, письменный контроль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37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 xml:space="preserve">Распознавание геометрических фигур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0"/>
                <w:szCs w:val="20"/>
                <w:lang w:val="ru-RU"/>
              </w:rPr>
              <w:t>Построение отрезка заданной длины с помощью линейки.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9.11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Устный опрос, письменный контроль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38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 xml:space="preserve">Углы. Виды углов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0"/>
                <w:szCs w:val="20"/>
                <w:lang w:val="ru-RU"/>
              </w:rPr>
              <w:t>Длина ломаной.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0.11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Устный опрос, письменный контроль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39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 xml:space="preserve">Проектируем парк Винни-Пуха. Практическая работа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0"/>
                <w:szCs w:val="20"/>
                <w:lang w:val="ru-RU"/>
              </w:rPr>
              <w:t>Изображение 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0"/>
                <w:szCs w:val="20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0"/>
                <w:szCs w:val="20"/>
                <w:lang w:val="ru-RU"/>
              </w:rPr>
              <w:t>клетчатой бумаге прямоугольника с заданными длинами сторон, квадрата с заданной длиной стороны.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4.11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Устный опрос, письменный контроль, практическая работа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40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 xml:space="preserve">Четырехугольники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0"/>
                <w:szCs w:val="20"/>
                <w:lang w:val="ru-RU"/>
              </w:rPr>
              <w:t>Измерение периметра данного/ изображённого прямоугольника (квадрата), запись результата измерения в сантиметрах.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5.11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Устный опрос, письменный контроль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-6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41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2"/>
                <w:szCs w:val="22"/>
                <w:lang w:val="ru-RU"/>
              </w:rPr>
              <w:t xml:space="preserve">Треугольники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0"/>
                <w:szCs w:val="20"/>
                <w:lang w:val="ru-RU"/>
              </w:rPr>
              <w:t>Точка, конец отрезка, вершина многоугольника. Обозначение точки буквой латинского алфавита.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6.11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Устный опрос, письменный контроль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42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 xml:space="preserve">Проверочная работа по тем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Наглядная геометр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».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-4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-4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2"/>
                <w:szCs w:val="22"/>
                <w:lang w:val="en-US"/>
              </w:rPr>
              <w:t>0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2"/>
                <w:szCs w:val="22"/>
                <w:lang w:val="en-US"/>
              </w:rPr>
              <w:t>17.11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 xml:space="preserve">Устный опрос, письменный контроль, 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43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Работа над ошибками. Повторение.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-4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-4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2"/>
                <w:szCs w:val="22"/>
                <w:lang w:val="en-US"/>
              </w:rPr>
              <w:t>0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2"/>
                <w:szCs w:val="22"/>
                <w:lang w:val="en-US"/>
              </w:rPr>
              <w:t>21.11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Устный опрос, письменный контроль</w:t>
            </w:r>
          </w:p>
        </w:tc>
      </w:tr>
      <w:tr>
        <w:trPr>
          <w:trHeight w:val="23" w:hRule="atLeast"/>
        </w:trPr>
        <w:tc>
          <w:tcPr>
            <w:tcW w:w="1080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Арифметические действия. Вычисления в пределах 100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44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Складываем и вычитаем по разрядам.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2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2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"/>
                <w:sz w:val="22"/>
                <w:szCs w:val="22"/>
                <w:lang w:val="en-US"/>
              </w:rPr>
              <w:t>0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"/>
                <w:sz w:val="22"/>
                <w:szCs w:val="22"/>
                <w:lang w:val="en-US"/>
              </w:rPr>
              <w:t>22.11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Устный опрос, письменный контроль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45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Сложение и вычитание двузначных чисел.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2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2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"/>
                <w:sz w:val="22"/>
                <w:szCs w:val="22"/>
                <w:lang w:val="en-US"/>
              </w:rPr>
              <w:t>0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"/>
                <w:sz w:val="22"/>
                <w:szCs w:val="22"/>
                <w:lang w:val="en-US"/>
              </w:rPr>
              <w:t>23.11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Устный опрос, письменный контроль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46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Сложение двузначных чисел с переходом через десяток.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2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2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"/>
                <w:sz w:val="22"/>
                <w:szCs w:val="22"/>
                <w:lang w:val="en-US"/>
              </w:rPr>
              <w:t>0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"/>
                <w:sz w:val="22"/>
                <w:szCs w:val="22"/>
                <w:lang w:val="en-US"/>
              </w:rPr>
              <w:t>24.11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Устный опрос, письменный контроль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47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Складываем двузначные числа.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2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2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"/>
                <w:sz w:val="22"/>
                <w:szCs w:val="22"/>
                <w:lang w:val="en-US"/>
              </w:rPr>
              <w:t>0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"/>
                <w:sz w:val="22"/>
                <w:szCs w:val="22"/>
                <w:lang w:val="en-US"/>
              </w:rPr>
              <w:t>28.11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Устный опрос, письменный контроль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48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Дополнение слагаемого до круглого числа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2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2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"/>
                <w:sz w:val="22"/>
                <w:szCs w:val="22"/>
                <w:lang w:val="en-US"/>
              </w:rPr>
              <w:t>0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"/>
                <w:sz w:val="22"/>
                <w:szCs w:val="22"/>
                <w:lang w:val="en-US"/>
              </w:rPr>
              <w:t>29.11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Устный опрос, письменный контроль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49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Выбираем способ сложения. Закрепление изученного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-4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-4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2"/>
                <w:szCs w:val="22"/>
                <w:lang w:val="en-US"/>
              </w:rPr>
              <w:t>0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2"/>
                <w:szCs w:val="22"/>
                <w:lang w:val="en-US"/>
              </w:rPr>
              <w:t>30.11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Устный опрос, письменный контроль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50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Проверочная работа. Обобщение изученного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-4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-4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2"/>
                <w:szCs w:val="22"/>
                <w:lang w:val="en-US"/>
              </w:rPr>
              <w:t>0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2"/>
                <w:szCs w:val="22"/>
                <w:lang w:val="en-US"/>
              </w:rPr>
              <w:t>1.12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Устный опрос, письменный контроль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5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Решаем задачи. Составление краткой записи к условию задачи.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-4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-4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2"/>
                <w:szCs w:val="22"/>
                <w:lang w:val="en-US"/>
              </w:rPr>
              <w:t>0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2"/>
                <w:szCs w:val="22"/>
                <w:lang w:val="en-US"/>
              </w:rPr>
              <w:t>5.12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Устный опрос, письменный контроль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52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Вычитание из круглого числа.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-4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-4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2"/>
                <w:szCs w:val="22"/>
                <w:lang w:val="en-US"/>
              </w:rPr>
              <w:t>0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2"/>
                <w:szCs w:val="22"/>
                <w:lang w:val="en-US"/>
              </w:rPr>
              <w:t>6.12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Устный опрос, письменный контроль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53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Вычитание из круглого числа с переходом через десяток.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-4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-4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2"/>
                <w:szCs w:val="22"/>
                <w:lang w:val="en-US"/>
              </w:rPr>
              <w:t>0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2"/>
                <w:szCs w:val="22"/>
                <w:lang w:val="en-US"/>
              </w:rPr>
              <w:t>7.12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Устный опрос, письменный контроль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54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На сколько больше? Задачи на разностное сравнение.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8.12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Устный опрос, письменный контроль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55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Вычитание двузначного числа с переходом через десяток.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-4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-4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2"/>
                <w:szCs w:val="22"/>
                <w:lang w:val="en-US"/>
              </w:rPr>
              <w:t>0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2"/>
                <w:szCs w:val="22"/>
                <w:lang w:val="en-US"/>
              </w:rPr>
              <w:t>12.12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Устный опрос, письменный контроль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56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Взаимосвязь сложения и вычитания. Обратные задачи. Контрольный устный счет.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3.12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Устный опрос, письменный контроль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57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 xml:space="preserve">Продолжаем вычитать. Закрепление изученного  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4.12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Устный опрос, письменный контроль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58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Играем с автоматом Закрепление изученного.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5.12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Устный опрос, письменный контроль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59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Контрольная работа за 2 четверть.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9.12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Контрольная работа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60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 xml:space="preserve">Работа над ошибками Интеллектуальный марафон 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20.12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Устный опрос, письменный контроль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iCs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61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auto"/>
                <w:spacing w:val="0"/>
                <w:sz w:val="22"/>
                <w:szCs w:val="22"/>
                <w:lang w:val="ru-RU"/>
              </w:rPr>
              <w:t>Комбинаторные задачи. Мозаика заданий.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21.12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Устный опрос, письменный контроль</w:t>
            </w:r>
          </w:p>
        </w:tc>
      </w:tr>
      <w:tr>
        <w:trPr>
          <w:trHeight w:val="23" w:hRule="atLeast"/>
        </w:trPr>
        <w:tc>
          <w:tcPr>
            <w:tcW w:w="1080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Арифметические действия. Умножение и деление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0"/>
                <w:szCs w:val="20"/>
                <w:lang w:val="ru-RU"/>
              </w:rPr>
              <w:t xml:space="preserve"> Знакомимся с новыми действиями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62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Смысл действия умножения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2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2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"/>
                <w:sz w:val="22"/>
                <w:szCs w:val="22"/>
                <w:lang w:val="en-US"/>
              </w:rPr>
              <w:t>0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"/>
                <w:sz w:val="22"/>
                <w:szCs w:val="22"/>
                <w:lang w:val="en-US"/>
              </w:rPr>
              <w:t>22.12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Устный опрос, письменный контроль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63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Перестановка множителей.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2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2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"/>
                <w:sz w:val="22"/>
                <w:szCs w:val="22"/>
                <w:lang w:val="en-US"/>
              </w:rPr>
              <w:t>0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"/>
                <w:sz w:val="22"/>
                <w:szCs w:val="22"/>
                <w:lang w:val="en-US"/>
              </w:rPr>
              <w:t>26.12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Устный опрос, письменный контроль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64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 xml:space="preserve">Использование действия умножения при выполнении заданий. 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2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2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"/>
                <w:sz w:val="22"/>
                <w:szCs w:val="22"/>
                <w:lang w:val="en-US"/>
              </w:rPr>
              <w:t>0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"/>
                <w:sz w:val="22"/>
                <w:szCs w:val="22"/>
                <w:lang w:val="en-US"/>
              </w:rPr>
              <w:t>27.12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Устный опрос, письменный контроль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65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Увеличение в 2 раза.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2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2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"/>
                <w:sz w:val="22"/>
                <w:szCs w:val="22"/>
                <w:lang w:val="en-US"/>
              </w:rPr>
              <w:t>0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"/>
                <w:sz w:val="22"/>
                <w:szCs w:val="22"/>
                <w:lang w:val="en-US"/>
              </w:rPr>
              <w:t>28.12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Устный опрос, письменный контроль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66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Половина. Знакомство с действием деления.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2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2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"/>
                <w:sz w:val="22"/>
                <w:szCs w:val="22"/>
                <w:lang w:val="en-US"/>
              </w:rPr>
              <w:t>0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"/>
                <w:sz w:val="22"/>
                <w:szCs w:val="22"/>
                <w:lang w:val="en-US"/>
              </w:rPr>
              <w:t>11.01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Устный опрос, письменный контроль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67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Деление на равные части.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2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2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"/>
                <w:sz w:val="22"/>
                <w:szCs w:val="22"/>
                <w:lang w:val="en-US"/>
              </w:rPr>
              <w:t>0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"/>
                <w:sz w:val="22"/>
                <w:szCs w:val="22"/>
                <w:lang w:val="en-US"/>
              </w:rPr>
              <w:t>12.01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Устный опрос, письменный контроль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68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Деление –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действие, обратное умножению.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2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2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"/>
                <w:sz w:val="22"/>
                <w:szCs w:val="22"/>
                <w:lang w:val="en-US"/>
              </w:rPr>
              <w:t>0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"/>
                <w:sz w:val="22"/>
                <w:szCs w:val="22"/>
                <w:lang w:val="en-US"/>
              </w:rPr>
              <w:t>13.01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Устный опрос, письменный контроль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69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 xml:space="preserve">Смыс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2"/>
                <w:szCs w:val="22"/>
                <w:lang w:val="ru-RU"/>
              </w:rPr>
              <w:t xml:space="preserve">арифметических действий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0"/>
                <w:szCs w:val="20"/>
                <w:lang w:val="ru-RU"/>
              </w:rPr>
              <w:t>Названия компонентов действий умножения, деления.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2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2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"/>
                <w:sz w:val="22"/>
                <w:szCs w:val="22"/>
                <w:lang w:val="en-US"/>
              </w:rPr>
              <w:t>0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"/>
                <w:sz w:val="22"/>
                <w:szCs w:val="22"/>
                <w:lang w:val="en-US"/>
              </w:rPr>
              <w:t>16.01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Устный опрос, письменный контроль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70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Решение задач на умножение и деление.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7.01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Устный опрос, письменный контроль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71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Варианты Решение нестандартных задач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8.01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Устный опрос, письменный контроль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72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 xml:space="preserve">Проверочная работа по тем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Умножение и де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».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9.01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Устный опрос, письменный контроль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73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Работа над ошибками. Решение задач. Как умножали в Древнем Египте.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23.01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Устный опрос, письменный контроль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74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Комбинаторные и занимательные задачи.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24.01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Устный опрос, письменный контроль</w:t>
            </w:r>
          </w:p>
        </w:tc>
      </w:tr>
      <w:tr>
        <w:trPr>
          <w:trHeight w:val="23" w:hRule="atLeast"/>
        </w:trPr>
        <w:tc>
          <w:tcPr>
            <w:tcW w:w="1080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Величины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75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 xml:space="preserve">Величины и единицы измерений величин: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0"/>
                <w:szCs w:val="20"/>
                <w:lang w:val="ru-RU"/>
              </w:rPr>
              <w:t>сравнение по массе (единица масс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0"/>
                <w:szCs w:val="20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0"/>
                <w:szCs w:val="20"/>
                <w:lang w:val="en-US"/>
              </w:rPr>
              <w:t>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0"/>
                <w:szCs w:val="20"/>
                <w:lang w:val="ru-RU"/>
              </w:rPr>
              <w:t>килограмм); измерение длины (единицы длин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0"/>
                <w:szCs w:val="20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0"/>
                <w:szCs w:val="20"/>
                <w:lang w:val="en-US"/>
              </w:rPr>
              <w:t>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0"/>
                <w:szCs w:val="20"/>
                <w:lang w:val="ru-RU"/>
              </w:rPr>
              <w:t>метр, дециметр, сантиметр, миллиметр), времени (единицы времен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0"/>
                <w:szCs w:val="20"/>
                <w:lang w:val="en-US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0"/>
                <w:szCs w:val="20"/>
                <w:lang w:val="en-US"/>
              </w:rPr>
              <w:t>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0"/>
                <w:szCs w:val="20"/>
                <w:lang w:val="ru-RU"/>
              </w:rPr>
              <w:t>час, минута).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25.01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Устный опрос, письменный контроль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76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Измерение длины.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26.01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Устный опрос, письменный контроль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77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Вычисление длины пройденного пути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30.01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Устный опрос, письменный контроль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78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Площадь прямоугольника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31.01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Устный опрос, письменный контроль</w:t>
            </w:r>
          </w:p>
        </w:tc>
      </w:tr>
      <w:tr>
        <w:trPr>
          <w:trHeight w:val="709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79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8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Определение времени по часам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.02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Практическая работа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8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8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Продолжительность событий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2.02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Устный опрос, письменный контроль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81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 xml:space="preserve">Проверочная работа по тем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Измерение величин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».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6.02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Устный опрос, письменный контроль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82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Работа над ошибками. Математический тренажер.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7.02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Устный опрос, письменный контроль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83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 xml:space="preserve">Повторение, обобщение изученного 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-4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2"/>
                <w:szCs w:val="22"/>
                <w:lang w:val="en-US"/>
              </w:rPr>
              <w:t>0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8.02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Устный опрос, письменный контроль</w:t>
            </w:r>
          </w:p>
        </w:tc>
      </w:tr>
      <w:tr>
        <w:trPr>
          <w:trHeight w:val="23" w:hRule="atLeast"/>
        </w:trPr>
        <w:tc>
          <w:tcPr>
            <w:tcW w:w="1080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 xml:space="preserve">Арифметические действия. Умножение и деление (продолжение) Учимся умножать и делить 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84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 xml:space="preserve">Таблица умножения 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9.02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85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 xml:space="preserve">Умножение одинаковых чисел от 1 до 5. 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3.02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Устный опрос, письменный контроль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86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Деление числа на 1 и на само себя.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4.02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Устный опрос, письменный контроль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87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Умножение и деление на 2.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5.02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Устный опрос, письменный контроль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88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Умножение и деление на 3.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6.02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Устный опрос, письменный контроль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89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8" w:before="0" w:after="200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Двойки и тройки. Закрепление изученного.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20.02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Устный опрос, письменный контроль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90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Увеличение и уменьшение числа в 2 и 3 раза.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21.02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Устный опрос, письменный контроль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91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Умножение на 4.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22.02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Устный опрос, письменный контроль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92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Деление на 4.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27.02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Устный опрос, письменный контроль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93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Проверочная работа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0"/>
                <w:szCs w:val="20"/>
                <w:lang w:val="en-US"/>
              </w:rPr>
              <w:t>0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0"/>
                <w:szCs w:val="20"/>
                <w:lang w:val="en-US"/>
              </w:rPr>
              <w:t>0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28.02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Устный опрос, письменный контроль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9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 xml:space="preserve">Повторение, обобщение изученного 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.03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Устный опрос, письменный контроль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95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Увеличение и уменьшение числа в несколько раз.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2.03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Устный опрос, письменный контроль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96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 xml:space="preserve">Решение текстовых задач на увеличение и уменьшение. 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6.03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Устный опрос, письменный контроль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97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Умножение и деление на 5. Составление таблицы.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7.03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Устный опрос, письменный контроль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98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8" w:before="0" w:after="200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 xml:space="preserve">Опять 25. Умножение и деление на 5 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0"/>
                <w:szCs w:val="20"/>
                <w:lang w:val="en-US"/>
              </w:rPr>
              <w:t>0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0"/>
                <w:szCs w:val="20"/>
                <w:lang w:val="en-US"/>
              </w:rPr>
              <w:t>0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9.03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Устный опрос, письменный контроль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99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8" w:before="0" w:after="200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Тренируемся в вычислениях. Закрепление изученного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0"/>
                <w:szCs w:val="20"/>
                <w:lang w:val="en-US"/>
              </w:rPr>
              <w:t>0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0"/>
                <w:szCs w:val="20"/>
                <w:lang w:val="en-US"/>
              </w:rPr>
              <w:t>0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3.03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Устный опрос, письменный контроль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00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Умножение и деление на 10.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4.03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Устный опрос, письменный контроль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0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Контрольная работа за 3 четверть.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5.03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Контрольная работа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02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Коррекция Закрепление изученного.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6.03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Устный опрос, письменный контроль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0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 xml:space="preserve">Решение составных задач. 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20.03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Устный опрос, письменный контроль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04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 xml:space="preserve">Приемы умножения на 9. 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21.03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Устный опрос, письменный контроль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05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Большие квадраты. Умножение чисел от 6 до 10.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22.03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Устный опрос, письменный контроль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06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Трудные случаи умножения.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23.03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Устный опрос, письменный контроль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07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Деление. Закрепление изученного.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3.04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Устный опрос, письменный контроль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08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Использование умножения при решении нестандартных задач.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4.04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Устный опрос, письменный контроль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09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Закрепление изученного. Как считали в Древнем Вавилоне.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5.04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Устный опрос, письменный контроль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10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 xml:space="preserve">Проверочная работа по тем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Таблица умнож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».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6.04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Устный опрос, письменный контроль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11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Работа над ошибками.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0"/>
                <w:szCs w:val="20"/>
                <w:lang w:val="en-US"/>
              </w:rPr>
              <w:t>0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0"/>
                <w:szCs w:val="20"/>
                <w:lang w:val="en-US"/>
              </w:rPr>
              <w:t>0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0.04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Устный опрос, письменный контроль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12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Переместительные законы сложения и умножения.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1.04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Устный опрос, письменный контроль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13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 xml:space="preserve">Сложение и умножение с 0 и 1 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2.04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Устный опрос, письменный контроль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14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Обратные действия. Вычитание и деление.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3.04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Устный опрос, письменный контроль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15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 xml:space="preserve">Выражения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0"/>
                <w:szCs w:val="20"/>
                <w:lang w:val="ru-RU"/>
              </w:rPr>
              <w:t>Неизвестный компонент действия сложения, действия вычитания; е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0"/>
                <w:szCs w:val="20"/>
                <w:lang w:val="en-US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0"/>
                <w:szCs w:val="20"/>
                <w:lang w:val="ru-RU"/>
              </w:rPr>
              <w:t>нахождение.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2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2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"/>
                <w:sz w:val="22"/>
                <w:szCs w:val="22"/>
                <w:lang w:val="en-US"/>
              </w:rPr>
              <w:t>0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"/>
                <w:sz w:val="22"/>
                <w:szCs w:val="22"/>
                <w:lang w:val="en-US"/>
              </w:rPr>
              <w:t>17.04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Устный опрос, письменный контроль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16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 xml:space="preserve">Порядок действий в выражении без скобок. 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-4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-4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2"/>
                <w:szCs w:val="22"/>
                <w:lang w:val="en-US"/>
              </w:rPr>
              <w:t>0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2"/>
                <w:szCs w:val="22"/>
                <w:lang w:val="en-US"/>
              </w:rPr>
              <w:t>18.04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Устный опрос, письменный контроль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17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Составление выражения при решении задачи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9.04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Устный опрос, письменный контроль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18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Выражения со скобками.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20.04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Устный опрос, письменный контроль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19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Порядок действий в выражениях со скобками.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-4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-4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2"/>
                <w:szCs w:val="22"/>
                <w:lang w:val="en-US"/>
              </w:rPr>
              <w:t>0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2"/>
                <w:szCs w:val="22"/>
                <w:lang w:val="en-US"/>
              </w:rPr>
              <w:t>24.04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Устный опрос, письменный контроль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20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 xml:space="preserve">Равные выражения. Порядок действий в выражении со скобками. 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-4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-4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2"/>
                <w:szCs w:val="22"/>
                <w:lang w:val="en-US"/>
              </w:rPr>
              <w:t>0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2"/>
                <w:szCs w:val="22"/>
                <w:lang w:val="en-US"/>
              </w:rPr>
              <w:t>25.04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Устный опрос, письменный контроль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2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 xml:space="preserve">Сравнение значений выражений. 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-4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-4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2"/>
                <w:szCs w:val="22"/>
                <w:lang w:val="en-US"/>
              </w:rPr>
              <w:t>0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2"/>
                <w:szCs w:val="22"/>
                <w:lang w:val="en-US"/>
              </w:rPr>
              <w:t>26.04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Устный опрос, письменный контроль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22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 xml:space="preserve">Сочетательный закон сложения и умножения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0"/>
                <w:szCs w:val="20"/>
                <w:lang w:val="ru-RU"/>
              </w:rPr>
              <w:t>Вычитание суммы из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0"/>
                <w:szCs w:val="20"/>
                <w:lang w:val="en-US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0"/>
                <w:szCs w:val="20"/>
                <w:lang w:val="ru-RU"/>
              </w:rPr>
              <w:t>числа, числа из суммы.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-4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-4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2"/>
                <w:szCs w:val="22"/>
                <w:lang w:val="en-US"/>
              </w:rPr>
              <w:t>0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2"/>
                <w:szCs w:val="22"/>
                <w:lang w:val="en-US"/>
              </w:rPr>
              <w:t>27.04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Устный опрос, письменный контроль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23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Решение задач с помощью выражений.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-6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-6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2"/>
                <w:szCs w:val="22"/>
                <w:lang w:val="en-US"/>
              </w:rPr>
              <w:t>0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2"/>
                <w:szCs w:val="22"/>
                <w:lang w:val="en-US"/>
              </w:rPr>
              <w:t>2.05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Устный опрос, письменный контроль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24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Закрепление. Решение задач.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3.05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Устный опрос, письменный контроль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25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Годовая  контрольная работа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4.05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Контрольная работа</w:t>
            </w:r>
          </w:p>
        </w:tc>
      </w:tr>
      <w:tr>
        <w:trPr>
          <w:trHeight w:val="23" w:hRule="atLeast"/>
        </w:trPr>
        <w:tc>
          <w:tcPr>
            <w:tcW w:w="1080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Математическая информация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26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 xml:space="preserve">Коррекция Повторение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0"/>
                <w:szCs w:val="20"/>
                <w:lang w:val="ru-RU"/>
              </w:rPr>
              <w:t>Нахождение, формулирование одного-двух общих признаков набора математических объектов: чисел, величин, геометрических фигур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5.05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Устный опрос, письменный контроль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27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 xml:space="preserve">Мозаика заданий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0"/>
                <w:szCs w:val="20"/>
                <w:lang w:val="ru-RU"/>
              </w:rPr>
              <w:t>Классификация объектов по заданному или самостоятельно установленному основанию.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0.05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Устный опрос, письменный контроль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2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 xml:space="preserve">Решение задач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0"/>
                <w:szCs w:val="20"/>
                <w:lang w:val="ru-RU"/>
              </w:rPr>
              <w:t>Закономерность 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0"/>
                <w:szCs w:val="20"/>
                <w:lang w:val="en-US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0"/>
                <w:szCs w:val="20"/>
                <w:lang w:val="ru-RU"/>
              </w:rPr>
              <w:t>ряду чисел, геометрических фигур, объектов повседневной жизни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0"/>
                <w:szCs w:val="20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0"/>
                <w:szCs w:val="20"/>
                <w:lang w:val="ru-RU"/>
              </w:rPr>
              <w:t>её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0"/>
                <w:szCs w:val="20"/>
                <w:lang w:val="en-US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0"/>
                <w:szCs w:val="20"/>
                <w:lang w:val="ru-RU"/>
              </w:rPr>
              <w:t>объяснение с использованием математической терминологии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1.05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Устный опрос, письменный контроль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29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 xml:space="preserve">Контрольный устный счет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0"/>
                <w:szCs w:val="20"/>
                <w:lang w:val="ru-RU"/>
              </w:rPr>
              <w:t>Верные (истинные)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0"/>
                <w:szCs w:val="20"/>
                <w:lang w:val="en-US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0"/>
                <w:szCs w:val="20"/>
                <w:lang w:val="ru-RU"/>
              </w:rPr>
              <w:t>неверные (ложные) утверждения, содержащие количественные, пространственные отношения, зависимости между числами/величинами.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2.05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Устный опрос, письменный контроль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30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 xml:space="preserve">Повторение. Решение задач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0"/>
                <w:szCs w:val="20"/>
                <w:lang w:val="ru-RU"/>
              </w:rPr>
              <w:t xml:space="preserve">Конструирование утверждений с использованием слов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0"/>
                <w:szCs w:val="20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0"/>
                <w:szCs w:val="20"/>
                <w:lang w:val="ru-RU"/>
              </w:rPr>
              <w:t>кажд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0"/>
                <w:szCs w:val="20"/>
                <w:lang w:val="en-US"/>
              </w:rPr>
              <w:t>»,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0"/>
                <w:szCs w:val="20"/>
                <w:lang w:val="ru-RU"/>
              </w:rPr>
              <w:t>вс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0"/>
                <w:szCs w:val="20"/>
                <w:lang w:val="en-US"/>
              </w:rPr>
              <w:t>».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5.05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Устный опрос, письменный контроль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31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 xml:space="preserve">Повторение. Решение задач. 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0"/>
                <w:szCs w:val="20"/>
                <w:lang w:val="ru-RU"/>
              </w:rPr>
              <w:t>Работа с таблицами: извлечение и использование дл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0"/>
                <w:szCs w:val="20"/>
                <w:lang w:val="en-US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0"/>
                <w:szCs w:val="20"/>
                <w:lang w:val="ru-RU"/>
              </w:rPr>
              <w:t>ответа на вопрос информации, представленной 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0"/>
                <w:szCs w:val="20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0"/>
                <w:szCs w:val="20"/>
                <w:lang w:val="ru-RU"/>
              </w:rPr>
              <w:t>таблице (таблицы сложения, умножения; график дежурств, наблюдения в природе и пр.); внесение данных в таблицу.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-6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-6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2"/>
                <w:szCs w:val="22"/>
                <w:lang w:val="en-US"/>
              </w:rPr>
              <w:t>0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2"/>
                <w:szCs w:val="22"/>
                <w:lang w:val="en-US"/>
              </w:rPr>
              <w:t>16.05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Устный опрос, письменный контроль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32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Контрольная работа за 4 четверть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-6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-6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2"/>
                <w:szCs w:val="22"/>
                <w:lang w:val="en-US"/>
              </w:rPr>
              <w:t>0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2"/>
                <w:szCs w:val="22"/>
                <w:lang w:val="en-US"/>
              </w:rPr>
              <w:t>17.05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Контрольная работа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33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 xml:space="preserve">Анализ ошибок. Коррекция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0"/>
                <w:szCs w:val="20"/>
                <w:lang w:val="ru-RU"/>
              </w:rPr>
              <w:t>Дополнение моделе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0"/>
                <w:szCs w:val="20"/>
                <w:lang w:val="en-US"/>
              </w:rPr>
              <w:t> (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0"/>
                <w:szCs w:val="20"/>
                <w:lang w:val="ru-RU"/>
              </w:rPr>
              <w:t>схем, изображений) готовыми числовыми данными.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-6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-6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2"/>
                <w:szCs w:val="22"/>
                <w:lang w:val="en-US"/>
              </w:rPr>
              <w:t>0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2"/>
                <w:szCs w:val="22"/>
                <w:lang w:val="en-US"/>
              </w:rPr>
              <w:t>18.05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Устный опрос, письменный контроль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iCs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34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auto"/>
                <w:spacing w:val="0"/>
                <w:sz w:val="22"/>
                <w:szCs w:val="22"/>
                <w:lang w:val="ru-RU"/>
              </w:rPr>
              <w:t xml:space="preserve">Обобщение изученного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0"/>
                <w:szCs w:val="20"/>
                <w:lang w:val="ru-RU"/>
              </w:rPr>
              <w:t>Правило составления ряда чисел, величин, геометрических фигур (формулирование правила, проверка правила, дополнение ряда).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-6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2"/>
                <w:szCs w:val="22"/>
                <w:lang w:val="en-US"/>
              </w:rPr>
              <w:t>0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22.05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Устный опрос, письменный контроль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35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0"/>
                <w:szCs w:val="20"/>
                <w:lang w:val="ru-RU"/>
              </w:rPr>
              <w:t>Алгоритмы (приёмы, правила) устных и письменных вычислений, измерений и построения геометрических фигур.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-6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2"/>
                <w:szCs w:val="22"/>
                <w:lang w:val="en-US"/>
              </w:rPr>
              <w:t>0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23.05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Устный опрос, письменный контроль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36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0"/>
                <w:szCs w:val="20"/>
                <w:lang w:val="ru-RU"/>
              </w:rPr>
              <w:t>Правила работы с электронными средствами обучения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-6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2"/>
                <w:szCs w:val="22"/>
                <w:lang w:val="en-US"/>
              </w:rPr>
              <w:t>0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24.05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Устный опрос, письменный контроль</w:t>
            </w:r>
          </w:p>
        </w:tc>
      </w:tr>
      <w:tr>
        <w:trPr>
          <w:trHeight w:val="23" w:hRule="atLeast"/>
        </w:trPr>
        <w:tc>
          <w:tcPr>
            <w:tcW w:w="29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36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-6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6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2"/>
                <w:szCs w:val="22"/>
                <w:lang w:val="en-US"/>
              </w:rPr>
              <w:t>2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jc w:val="both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220" w:before="0" w:after="78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pacing w:val="0"/>
          <w:sz w:val="22"/>
          <w:szCs w:val="22"/>
          <w:lang w:val="en-US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pacing w:val="0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78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pacing w:val="0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30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4"/>
          <w:szCs w:val="24"/>
          <w:lang w:val="ru-RU"/>
        </w:rPr>
        <w:t xml:space="preserve">УЧЕБНО-МЕТОДИЧЕСКОЕ ОБЕСПЕЧЕНИЕ ОБРАЗОВАТЕЛЬНОГО ПРОЦЕССА 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346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4"/>
          <w:szCs w:val="24"/>
          <w:lang w:val="ru-RU"/>
        </w:rPr>
        <w:t>ОБЯЗАТЕЛЬНЫЕ УЧЕБНЫЕ МАТЕРИАЛЫ ДЛЯ УЧЕНИКА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166" w:after="0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4"/>
          <w:szCs w:val="24"/>
          <w:lang w:val="ru-RU"/>
        </w:rPr>
        <w:t xml:space="preserve">Математика (в 2 частях), 2 класс /Башмаков М.И., Нефёдова М.Г., ООО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4"/>
          <w:szCs w:val="24"/>
          <w:lang w:val="ru-RU"/>
        </w:rPr>
        <w:t>ДРОФ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4"/>
          <w:szCs w:val="24"/>
          <w:lang w:val="en-US"/>
        </w:rPr>
        <w:t xml:space="preserve">»;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4"/>
          <w:szCs w:val="24"/>
          <w:lang w:val="ru-RU"/>
        </w:rPr>
        <w:t xml:space="preserve">АО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4"/>
          <w:szCs w:val="24"/>
          <w:lang w:val="ru-RU"/>
        </w:rPr>
        <w:t>Издательство Просвещ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4"/>
          <w:szCs w:val="24"/>
          <w:lang w:val="en-US"/>
        </w:rPr>
        <w:t xml:space="preserve">»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pacing w:val="0"/>
          <w:sz w:val="22"/>
          <w:szCs w:val="22"/>
          <w:lang w:val="en-US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4"/>
          <w:szCs w:val="24"/>
          <w:lang w:val="ru-RU"/>
        </w:rPr>
        <w:t>Введите свой вариант: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262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4"/>
          <w:szCs w:val="24"/>
          <w:lang w:val="ru-RU"/>
        </w:rPr>
        <w:t>МЕТОДИЧЕСКИЕ МАТЕРИАЛЫ ДЛЯ УЧИТЕЛЯ</w:t>
      </w:r>
    </w:p>
    <w:p>
      <w:pPr>
        <w:pStyle w:val="Normal"/>
        <w:numPr>
          <w:ilvl w:val="0"/>
          <w:numId w:val="0"/>
        </w:numPr>
        <w:autoSpaceDE w:val="false"/>
        <w:spacing w:lineRule="atLeast" w:line="278" w:before="166" w:after="0"/>
        <w:ind w:left="0" w:right="504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4"/>
          <w:szCs w:val="24"/>
          <w:lang w:val="ru-RU"/>
        </w:rPr>
        <w:t xml:space="preserve">Обучение во 2 классе по учебнику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4"/>
          <w:szCs w:val="24"/>
          <w:lang w:val="ru-RU"/>
        </w:rPr>
        <w:t>Математик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4"/>
          <w:szCs w:val="24"/>
          <w:lang w:val="en-US"/>
        </w:rPr>
        <w:t>»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4"/>
          <w:szCs w:val="24"/>
          <w:lang w:val="ru-RU"/>
        </w:rPr>
        <w:t>М. И. Башмакова, М. Г. Нефёдовой : программа, ме* тодические рекомендации, поурочные разработки / М. И. Башмаков, М. Г. Нефёдова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262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4"/>
          <w:szCs w:val="24"/>
          <w:lang w:val="ru-RU"/>
        </w:rPr>
        <w:t>ЦИФРОВЫЕ ОБРАЗОВАТЕЛЬНЫЕ РЕСУРСЫ И РЕСУРСЫ СЕТИ ИНТЕРНЕТ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66" w:after="0"/>
        <w:ind w:left="0" w:right="6624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4"/>
          <w:szCs w:val="24"/>
          <w:lang w:val="ru-RU"/>
        </w:rPr>
        <w:t xml:space="preserve">Электронное приложение к учебнику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pacing w:val="0"/>
          <w:sz w:val="22"/>
          <w:szCs w:val="22"/>
          <w:lang w:val="ru-RU"/>
        </w:rPr>
        <w:br/>
      </w:r>
      <w:hyperlink r:id="rId46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color w:val="auto"/>
            <w:spacing w:val="0"/>
            <w:sz w:val="24"/>
            <w:szCs w:val="24"/>
            <w:u w:val="none"/>
            <w:lang w:val="ru-RU"/>
          </w:rPr>
          <w:t>https://resh.edu.ru/subject/12/2/</w:t>
        </w:r>
      </w:hyperlink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pacing w:val="0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78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pacing w:val="0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30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4"/>
          <w:szCs w:val="24"/>
          <w:lang w:val="ru-RU"/>
        </w:rPr>
        <w:t>МАТЕРИАЛЬНО-ТЕХНИЧЕСКОЕ ОБЕСПЕЧЕНИЕ ОБРАЗОВАТЕЛЬНОГО ПРОЦЕССА</w:t>
      </w:r>
    </w:p>
    <w:p>
      <w:pPr>
        <w:pStyle w:val="Normal"/>
        <w:numPr>
          <w:ilvl w:val="0"/>
          <w:numId w:val="0"/>
        </w:numPr>
        <w:autoSpaceDE w:val="false"/>
        <w:spacing w:lineRule="atLeast" w:line="302" w:before="346" w:after="0"/>
        <w:ind w:left="0" w:right="2592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4"/>
          <w:szCs w:val="24"/>
          <w:lang w:val="ru-RU"/>
        </w:rPr>
        <w:t xml:space="preserve">УЧЕБНОЕ ОБОРУДОВАНИЕ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pacing w:val="0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4"/>
          <w:szCs w:val="24"/>
          <w:lang w:val="ru-RU"/>
        </w:rPr>
        <w:t>Таблицы по математике. Мультимедийный компьютер, Интерактивная доска</w:t>
      </w:r>
    </w:p>
    <w:p>
      <w:pPr>
        <w:pStyle w:val="Normal"/>
        <w:numPr>
          <w:ilvl w:val="0"/>
          <w:numId w:val="0"/>
        </w:numPr>
        <w:autoSpaceDE w:val="false"/>
        <w:spacing w:lineRule="atLeast" w:line="302" w:before="262" w:after="0"/>
        <w:ind w:left="0" w:right="72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4"/>
          <w:szCs w:val="24"/>
          <w:lang w:val="ru-RU"/>
        </w:rPr>
        <w:t xml:space="preserve">ОБОРУДОВАНИЕ ДЛЯ ПРОВЕДЕНИЯ ЛАБОРАТОРНЫХ И ПРАКТИЧЕСКИХ РАБОТ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4"/>
          <w:szCs w:val="24"/>
          <w:lang w:val="ru-RU"/>
        </w:rPr>
        <w:t>Чертежные принадлежности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pacing w:val="0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pacing w:val="0"/>
          <w:sz w:val="22"/>
          <w:szCs w:val="22"/>
          <w:lang w:val="en-US"/>
        </w:rPr>
      </w:r>
    </w:p>
    <w:p>
      <w:pPr>
        <w:pStyle w:val="Normal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pacing w:val="0"/>
          <w:sz w:val="22"/>
          <w:szCs w:val="22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  <w:font w:name="Cambria">
    <w:charset w:val="00"/>
    <w:family w:val="roman"/>
    <w:pitch w:val="default"/>
  </w:font>
  <w:font w:name="Times New Roman">
    <w:charset w:val="00"/>
    <w:family w:val="roman"/>
    <w:pitch w:val="default"/>
  </w:font>
  <w:font w:name="Segoe UI Symbol">
    <w:charset w:val="80"/>
    <w:family w:val="auto"/>
    <w:pitch w:val="default"/>
  </w:font>
  <w:font w:name="Cambria">
    <w:charset w:val="cc"/>
    <w:family w:val="roman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resh.edu.ru/subject/12/2/" TargetMode="External"/><Relationship Id="rId4" Type="http://schemas.openxmlformats.org/officeDocument/2006/relationships/hyperlink" Target="https://resh.edu.ru/subject/12/2/" TargetMode="External"/><Relationship Id="rId5" Type="http://schemas.openxmlformats.org/officeDocument/2006/relationships/hyperlink" Target="https://resh.edu.ru/subject/12/2/" TargetMode="External"/><Relationship Id="rId6" Type="http://schemas.openxmlformats.org/officeDocument/2006/relationships/hyperlink" Target="https://resh.edu.ru/subject/12/2/" TargetMode="External"/><Relationship Id="rId7" Type="http://schemas.openxmlformats.org/officeDocument/2006/relationships/hyperlink" Target="https://resh.edu.ru/subject/12/2/" TargetMode="External"/><Relationship Id="rId8" Type="http://schemas.openxmlformats.org/officeDocument/2006/relationships/hyperlink" Target="https://resh.edu.ru/subject/12/2/" TargetMode="External"/><Relationship Id="rId9" Type="http://schemas.openxmlformats.org/officeDocument/2006/relationships/hyperlink" Target="https://resh.edu.ru/subject/12/2/" TargetMode="External"/><Relationship Id="rId10" Type="http://schemas.openxmlformats.org/officeDocument/2006/relationships/hyperlink" Target="https://resh.edu.ru/subject/12/2/" TargetMode="External"/><Relationship Id="rId11" Type="http://schemas.openxmlformats.org/officeDocument/2006/relationships/hyperlink" Target="https://resh.edu.ru/subject/12/2/" TargetMode="External"/><Relationship Id="rId12" Type="http://schemas.openxmlformats.org/officeDocument/2006/relationships/hyperlink" Target="https://resh.edu.ru/subject/12/2/" TargetMode="External"/><Relationship Id="rId13" Type="http://schemas.openxmlformats.org/officeDocument/2006/relationships/hyperlink" Target="https://resh.edu.ru/subject/12/2/" TargetMode="External"/><Relationship Id="rId14" Type="http://schemas.openxmlformats.org/officeDocument/2006/relationships/hyperlink" Target="https://resh.edu.ru/subject/12/2/" TargetMode="External"/><Relationship Id="rId15" Type="http://schemas.openxmlformats.org/officeDocument/2006/relationships/hyperlink" Target="https://resh.edu.ru/subject/12/2/" TargetMode="External"/><Relationship Id="rId16" Type="http://schemas.openxmlformats.org/officeDocument/2006/relationships/hyperlink" Target="https://resh.edu.ru/subject/12/2/" TargetMode="External"/><Relationship Id="rId17" Type="http://schemas.openxmlformats.org/officeDocument/2006/relationships/hyperlink" Target="https://resh.edu.ru/subject/12/2/" TargetMode="External"/><Relationship Id="rId18" Type="http://schemas.openxmlformats.org/officeDocument/2006/relationships/hyperlink" Target="https://resh.edu.ru/subject/12/2/" TargetMode="External"/><Relationship Id="rId19" Type="http://schemas.openxmlformats.org/officeDocument/2006/relationships/hyperlink" Target="https://resh.edu.ru/subject/12/2/" TargetMode="External"/><Relationship Id="rId20" Type="http://schemas.openxmlformats.org/officeDocument/2006/relationships/hyperlink" Target="https://resh.edu.ru/subject/12/2/" TargetMode="External"/><Relationship Id="rId21" Type="http://schemas.openxmlformats.org/officeDocument/2006/relationships/hyperlink" Target="https://resh.edu.ru/subject/12/2/" TargetMode="External"/><Relationship Id="rId22" Type="http://schemas.openxmlformats.org/officeDocument/2006/relationships/hyperlink" Target="https://resh.edu.ru/subject/12/2/" TargetMode="External"/><Relationship Id="rId23" Type="http://schemas.openxmlformats.org/officeDocument/2006/relationships/hyperlink" Target="https://resh.edu.ru/subject/12/2/" TargetMode="External"/><Relationship Id="rId24" Type="http://schemas.openxmlformats.org/officeDocument/2006/relationships/hyperlink" Target="https://resh.edu.ru/subject/12/2/" TargetMode="External"/><Relationship Id="rId25" Type="http://schemas.openxmlformats.org/officeDocument/2006/relationships/hyperlink" Target="https://resh.edu.ru/subject/12/2/" TargetMode="External"/><Relationship Id="rId26" Type="http://schemas.openxmlformats.org/officeDocument/2006/relationships/hyperlink" Target="https://resh.edu.ru/subject/12/2/" TargetMode="External"/><Relationship Id="rId27" Type="http://schemas.openxmlformats.org/officeDocument/2006/relationships/hyperlink" Target="https://resh.edu.ru/subject/12/2/" TargetMode="External"/><Relationship Id="rId28" Type="http://schemas.openxmlformats.org/officeDocument/2006/relationships/hyperlink" Target="https://resh.edu.ru/subject/12/2/" TargetMode="External"/><Relationship Id="rId29" Type="http://schemas.openxmlformats.org/officeDocument/2006/relationships/hyperlink" Target="https://resh.edu.ru/subject/12/2/" TargetMode="External"/><Relationship Id="rId30" Type="http://schemas.openxmlformats.org/officeDocument/2006/relationships/hyperlink" Target="https://resh.edu.ru/subject/12/2/" TargetMode="External"/><Relationship Id="rId31" Type="http://schemas.openxmlformats.org/officeDocument/2006/relationships/hyperlink" Target="https://resh.edu.ru/subject/12/2/" TargetMode="External"/><Relationship Id="rId32" Type="http://schemas.openxmlformats.org/officeDocument/2006/relationships/hyperlink" Target="https://resh.edu.ru/subject/12/2/" TargetMode="External"/><Relationship Id="rId33" Type="http://schemas.openxmlformats.org/officeDocument/2006/relationships/hyperlink" Target="https://resh.edu.ru/subject/12/2/" TargetMode="External"/><Relationship Id="rId34" Type="http://schemas.openxmlformats.org/officeDocument/2006/relationships/hyperlink" Target="https://resh.edu.ru/subject/12/2/" TargetMode="External"/><Relationship Id="rId35" Type="http://schemas.openxmlformats.org/officeDocument/2006/relationships/hyperlink" Target="https://resh.edu.ru/subject/12/2/" TargetMode="External"/><Relationship Id="rId36" Type="http://schemas.openxmlformats.org/officeDocument/2006/relationships/hyperlink" Target="https://resh.edu.ru/subject/12/2/" TargetMode="External"/><Relationship Id="rId37" Type="http://schemas.openxmlformats.org/officeDocument/2006/relationships/hyperlink" Target="https://resh.edu.ru/subject/12/2/" TargetMode="External"/><Relationship Id="rId38" Type="http://schemas.openxmlformats.org/officeDocument/2006/relationships/hyperlink" Target="https://resh.edu.ru/subject/12/2/" TargetMode="External"/><Relationship Id="rId39" Type="http://schemas.openxmlformats.org/officeDocument/2006/relationships/hyperlink" Target="https://resh.edu.ru/subject/12/2/" TargetMode="External"/><Relationship Id="rId40" Type="http://schemas.openxmlformats.org/officeDocument/2006/relationships/hyperlink" Target="https://resh.edu.ru/subject/12/2/" TargetMode="External"/><Relationship Id="rId41" Type="http://schemas.openxmlformats.org/officeDocument/2006/relationships/hyperlink" Target="https://resh.edu.ru/subject/12/2/" TargetMode="External"/><Relationship Id="rId42" Type="http://schemas.openxmlformats.org/officeDocument/2006/relationships/hyperlink" Target="https://resh.edu.ru/subject/12/2/" TargetMode="External"/><Relationship Id="rId43" Type="http://schemas.openxmlformats.org/officeDocument/2006/relationships/hyperlink" Target="https://resh.edu.ru/subject/12/2/" TargetMode="External"/><Relationship Id="rId44" Type="http://schemas.openxmlformats.org/officeDocument/2006/relationships/hyperlink" Target="https://resh.edu.ru/subject/12/2/" TargetMode="External"/><Relationship Id="rId45" Type="http://schemas.openxmlformats.org/officeDocument/2006/relationships/hyperlink" Target="https://resh.edu.ru/subject/12/2/" TargetMode="External"/><Relationship Id="rId46" Type="http://schemas.openxmlformats.org/officeDocument/2006/relationships/hyperlink" Target="https://resh.edu.ru/subject/12/2/" TargetMode="Externa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4T11:04:17Z</dcterms:created>
  <dc:creator/>
  <dc:description/>
  <dc:language>en-US</dc:language>
  <cp:lastModifiedBy/>
  <cp:revision>0</cp:revision>
  <dc:subject/>
  <dc:title/>
</cp:coreProperties>
</file>