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49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528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1104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правление образования администрации Черепо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1376"/>
        <w:ind w:left="0" w:right="3702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440"/>
        <w:gridCol w:w="3180"/>
      </w:tblGrid>
      <w:tr>
        <w:trPr>
          <w:trHeight w:val="274" w:hRule="atLeast"/>
        </w:trPr>
        <w:tc>
          <w:tcPr>
            <w:tcW w:w="27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</w:tc>
        <w:tc>
          <w:tcPr>
            <w:tcW w:w="34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79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4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</w:tc>
      </w:tr>
      <w:tr>
        <w:trPr>
          <w:trHeight w:val="276" w:hRule="atLeast"/>
        </w:trPr>
        <w:tc>
          <w:tcPr>
            <w:tcW w:w="27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й совет</w:t>
            </w:r>
          </w:p>
        </w:tc>
        <w:tc>
          <w:tcPr>
            <w:tcW w:w="344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</w:tc>
        <w:tc>
          <w:tcPr>
            <w:tcW w:w="31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/>
              <w:ind w:left="0" w:right="1476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6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tbl>
      <w:tblPr>
        <w:tblW w:w="104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2"/>
        <w:gridCol w:w="4001"/>
        <w:gridCol w:w="3780"/>
      </w:tblGrid>
      <w:tr>
        <w:trPr>
          <w:trHeight w:val="362" w:hRule="atLeast"/>
        </w:trPr>
        <w:tc>
          <w:tcPr>
            <w:tcW w:w="26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56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Голышева В.А.__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60" w:after="0"/>
              <w:ind w:left="812" w:right="0" w:hanging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3515</wp:posOffset>
                  </wp:positionH>
                  <wp:positionV relativeFrom="paragraph">
                    <wp:posOffset>437515</wp:posOffset>
                  </wp:positionV>
                  <wp:extent cx="1720850" cy="1264920"/>
                  <wp:effectExtent l="0" t="0" r="0" b="0"/>
                  <wp:wrapTight wrapText="bothSides">
                    <wp:wrapPolygon edited="0">
                      <wp:start x="-13237" y="-15177"/>
                      <wp:lineTo x="-13237" y="89319"/>
                      <wp:lineTo x="112277" y="89319"/>
                      <wp:lineTo x="112277" y="-15177"/>
                      <wp:lineTo x="-13237" y="-1517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186" t="14436" r="72517" b="650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______________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Крупнова Т.А.</w:t>
            </w:r>
          </w:p>
        </w:tc>
      </w:tr>
      <w:tr>
        <w:trPr>
          <w:trHeight w:val="420" w:hRule="atLeast"/>
        </w:trPr>
        <w:tc>
          <w:tcPr>
            <w:tcW w:w="26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56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6" w:after="0"/>
              <w:ind w:left="81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</w:tc>
      </w:tr>
      <w:tr>
        <w:trPr>
          <w:trHeight w:val="380" w:hRule="atLeast"/>
        </w:trPr>
        <w:tc>
          <w:tcPr>
            <w:tcW w:w="266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2023 г.</w:t>
            </w:r>
          </w:p>
        </w:tc>
        <w:tc>
          <w:tcPr>
            <w:tcW w:w="4001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0" август  2023 г.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94" w:after="0"/>
              <w:ind w:left="8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drawing>
                <wp:inline distT="0" distB="0" distL="0" distR="0">
                  <wp:extent cx="240284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4" w:after="0"/>
              <w:ind w:left="81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30" w:before="978" w:after="0"/>
        <w:ind w:left="0" w:right="364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41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4022203)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0" w:right="401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407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емецкий язы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670" w:after="0"/>
        <w:ind w:left="0" w:right="2676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3 класса начального обще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 2022-2023 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3614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Абрамова Татьяна Александровна, учитель немецкого язы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0" w:right="20" w:hanging="0"/>
        <w:jc w:val="center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 Ботово 202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Рабочая программа по немецкому языку 3 класс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основной образовательной программы начального общего образования и Универсального кодификатора проверяемых требований к результатам освоения основной образовательной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ограммы начального общего образования и элементов содержания по немецкому языку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62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68" w:after="0"/>
        <w:ind w:left="0" w:right="432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В начальной школе закладывается база для всего последующего иноязычного образования школьников, формируются основы функциональной грамотности, что придаёт особую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ответственность данному этапу общего образования. Построение программы имеет нелинейный характер и основано на концентрическом принципе. В процессе обучения освоенные на </w:t>
      </w: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584" w:hanging="0"/>
        <w:rPr>
          <w:rFonts w:ascii="Cambria" w:hAnsi="Cambria" w:eastAsia="Cambria" w:cs="Cambria"/>
          <w:b w:val="false"/>
          <w:b w:val="false"/>
          <w:b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Цели обучения иностранному языку в начальной школе можно условно разделить на образовательные, развивающие, воспитывающи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Образовательные цели учебного предме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в начальной школе включают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элементарной иноязычной коммуникативной компетенции, т. е. способности и готовности общаться с носителями изучаемого иностранного языка в устной (говорение и аудирование) и письменной (чтение и письмо) форме с учётом возрастных возможностей и потребностей младшего школьни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ширение лингвистического кругозора обучающихся за счёт: овладения новыми языковыми средствами (фонетическими, орфографическими, лексическими, грамматическими) 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ответствии c отобранными темами общ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воение знаний о языковых явлениях изучаемого иностранного языка, о разных способах выражения мысли на родном и иностранном языка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ние для решения учебных задач интеллектуальных операций (сравнение, анализ, обобщение и др.)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умений работать с информацией, представленной в текстах разного типа (описание, повествование, рассуждение), пользоваться при необходимости словарями по иностранному язык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78" w:after="0"/>
        <w:ind w:left="0" w:right="57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Развивающие цели учебного предме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в начальной школе 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1296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младшими школьниками роли языков как средства межличностного и межкультурного взаимодействия в условиях поликультурного, многоязычного мира и инструмента познания мира и культуры других народ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новление коммуникативной культуры обучающихся и их общего речевого развития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10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2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компенсаторной способности адаптироваться к ситуациям общения при получении и передаче информации в условиях дефицита языковых средст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регулятивных действий: планирование последователь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шаг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ля решения учебн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троль процесса и результата свое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овление причины возникшей трудности и/или ошибки, корректировка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способности к оценке своих достижений в изучении иностранного языка, мотивация совершенствовать свои коммуникативные умения на иностранном язы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80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лияние параллельного изучения родного языка и языка других стран и народов позволяет заложить основу для формировани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гражданской идентичности, чувства патриотизма и гордости 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 свой народ, свой край, свою страну, помочь лучше осознать свою этническую и национальную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адлежность и проявлять интерес к языкам и культурам других народов, осознать наличие и значение общечеловеческих и базовых национальных ценност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Вклад предме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в реализацию воспитательных целей обеспечивае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86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ние необходимости овладения иностранным  языком как средством общения в условиях взаимодействия разных стран и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предпосылок социокультурной/межкультурной компетенции, позволяющей приобщаться к культуре, традициям, реалиям стран/страны изучаемого языка, готовности представлять свою страну, её культуру в условиях межкультурного общения, соблюдая речевой этикет и адекватно используя имеющиеся речевые и неречевые средства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уважительного отношения к иной культуре посредством знакомств с детским пластом культуры стран изучаемого языка и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  эмоционального    и    познавательного    интереса к художественной культуре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положительной мотивации и устойчивого учебно-познавательного интереса к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324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0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ходит в число обязательных предметов, изучаемых на всех уровнях общего среднего образования: со 2 по 11 класс. На этапе начального общего образования во 3 классе выделяетс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асов в год на изучение немецкого языка по 2 часа в нед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ематическое содержание реч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66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ир моего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я семья. Мой день рождения, подарки. Моя любимая еда. Мой день (распорядок дня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ир моих увлечений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юбимая игрушка, игра. Любимый цвет. Мой питомец. Любимые занятия. Любимая сказка. Выходной день (в цирке, в зоопарке, парке). Каникул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Мир вокруг мен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я комната (квартира, дом). Моя школа. Мои друзья. Моя малая родина (город, село). Дикие и домашние животные. Погода. Времена года (месяц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74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Родная страна и страны изучаемого язы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. Россия и страна/страны изучаемого языка. Их столицы, достопримечательности, некоторые интересные факты. Произведения детского фольклора.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сонажи детских книг. Праздники родной страны и страны/стран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ум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диалогической реч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70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едение с опорой на речевые ситуации, ключевые слова и/ или иллюстрации с соблюдением норм речевого этикета, принятых в стране/странах изучаемого языка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иалога этикетного характе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: приветствие, начало и завершение разговора, знакомство с собеседником; поздравление с праздником; выражение благодарности за поздравление; извинение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иалога-расспро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 сообщение фактической информации, ответ на вопросы собеседника; запрашивание интересующе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ум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монологической 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144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ние с опорой на ключевые слова, вопросы и/или иллюстрации устных монологических высказываний: описание предмета, реального человека или литературного персонажа; рассказ о себе, члене семьи, друге и т. д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ние на слух речи учителя и одноклассников и вербальная/ невербальная реакция на услышанное (при непосредстве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ятие и понимание на слух учебных текстов, построенных на изученном языковом материале,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удирова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основного содерж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текста предполагает определение основной темы и главных фактов/ событий в воспринимаемом на слух тексте с опорой на иллюстрации и с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м языковой догадк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70" w:after="0"/>
        <w:ind w:left="0" w:right="144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удирова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запрашиваемой информ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полагает выделение из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емого на слух тексте и понимание информации фактического характера (например, имя, возраст, любимое занятие, цвет и т. д ) с опорой на иллюстрации и с использованием языковой догадки 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аудирования: диалог, высказывания собеседников в ситуациях повседневного общения, рассказ, сказ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мысловое чт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0" w:right="576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вслу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 понимание учебных и адаптированных аутентичных текстов, построенных на изученном языковом материале, с соблюдением правил чтения и соответствующей интонацией, обеспечивая тем самым адекватное восприятие читаемого слушателя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чтения вслух: диалог, рассказ, сказ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о себ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основного содерж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а предполагает определение основной темы и главных фактов/событий в прочитанном тексте с опорой и без опоры на иллюстрации и с использованием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28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запрашиваемой информ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полагает нахождение и понимание в прочитанном тексте запрашиваемой информации фактического характера с опорой и без опоры на иллюстрации, а также с использованием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2" w:after="0"/>
        <w:ind w:left="18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чтения: диалог, рассказ, сказка, электронное сообщение лич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Письм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писывание текста; выписывание из текста слов, словосочетаний, предложений; вставка пропущенного слова в предложение в соответствии с решаемой коммуникативной/учебной задачей.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ние подписей к картинкам, фотографиям с пояснением, что на них изображено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0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полнение анкет и формуляров с указанием личной информации (имя, фамилия, возраст, страна проживания, любимые занятия) в соответствии с нормами, принятыми в стране/странах изучаемого язы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писание с опорой на образец поздравлений с праздниками (днём рождения, с Новым годом, Рождеством) с выражением пожела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190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ение на слух и адекватное, без ошибок, произнесение слов с соблюдением правильного ударения и фраз/предложений с соблюдением их ритмико-интонационных особенностей.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тение новых слов согласно основным правилам чт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фика, 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е написание изученных сл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ая расстановка знаков препинания: точки, вопросительного и восклицательного знаков в конц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92" w:after="0"/>
        <w:ind w:left="0" w:right="288" w:firstLine="18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ние в письменном и звучащем тексте и употребление в устной и письменной речи не менее 350 лексических единиц (слов, словосочетаний, речевых клише), обслуживающих ситуации общения в рамках тематического содержания  речи для 3 класса, включая 200 лексических единиц, усвоенных на первом году обуч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57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ние и образование в устной и письменной речи количественных числительных при помощи суффиксов -zehn, -zig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мматическая сторона реч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right="72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немецкого язы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71" w:before="70" w:after="0"/>
        <w:ind w:left="0" w:right="100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ные коммуникативные типы предложений: повествовательные (утвердительные, отрицательные (с kein), побудительные предложения (кроме вежливой формы с Sie).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ия с местоимением es и конструкцией esgibt. Спряжение глаголов sein, haben 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Präteritum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ряжение слабых и сильных глаголов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äsens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том числе во 2-м лице мн. числ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потребление слабых и сильных глаголов в Perfekt: повествовательные и вопросительные предложения (общий и специальный вопросы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дальные глаголы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ögen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форме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öchte), müssen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äsens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ножественное число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улевой артикль с существительными (наиболее распространённые случаи употребления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клонение существительных в единственном числе в именительном, дательном и винительном падежах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70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чные и притяжательные местоимения. Количественные числительные (13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30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иболее употребительные предлоги для выражения временных и пространственных отношений in, an (употребляемые с дательным падежом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166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нание и использование некоторых социокультурных элементов речевого поведенческого этикета, принятого в стране/ странах изучаемого языка, в некоторых ситуациях общения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ветствие, прощание, знакомство, выражение благодарности, извинение, поздравление с днём рождения, Новым годом, Рождеством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uto" w:line="276" w:before="70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нание произведений детского фольклора (рифмовок, стихов, песенок), персонажей детских книг.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раткое представление своей страны и страны/стран изучаемого языка (названия родной страны и страны/стран изучаемого языка и их столиц, название родного города/села; цвета национальных флаг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пенсатор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при чтении и аудировании языковой, в том числе контекстуальной, догадк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5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в качестве опоры при порождении собственных высказываний ключевых слов, вопросов, иллюстрац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70" w:after="0"/>
        <w:ind w:left="0" w:right="14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34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результате изучения иностранного языка в начальной школе у обучающегося будут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формированы личностные, метапредметные и предметные результаты, обеспечивающие выполнение ФГОС НОО и его успешное дальнейшее образова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66" w:after="0"/>
        <w:ind w:left="0" w:right="576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ичност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зультаты освоения программы началь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72" w:after="0"/>
        <w:ind w:left="0" w:right="432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чностные результаты освоения программы начального общего образования должны отражать готовность обучающихся руководствоваться ценностями и приобретение первоначального опыта деятельности на их основе, в том числе в ча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сси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причастность к прошлому,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стоящему и будущему своей страны и родного края; уважение к своему и другим народа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ние индивидуальности каждого челове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сопереживания, уважения и доброжела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80" w:after="0"/>
        <w:ind w:left="420" w:right="28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важительное отношение и интерес к художественной культуре, восприимчивость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ление к самовыражению в разных видах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78" w:after="0"/>
        <w:ind w:left="420" w:right="86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ю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38"/>
        <w:ind w:left="420" w:right="5328" w:hanging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кологического воспитан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режное отношение к приро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326" w:before="178" w:after="0"/>
        <w:ind w:left="420" w:right="1728" w:hanging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Ценности научного познан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воначальные представления о научной картине мир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420" w:leader="none"/>
        </w:tabs>
        <w:autoSpaceDE w:val="false"/>
        <w:spacing w:lineRule="atLeast" w:line="348" w:before="324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АПРЕДМЕТНЫЕ РЕЗУЛЬТАТЫ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апредмет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езультаты освоения программы начального общего образования должны отражать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учебными познавательными действиям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1)  базовые логически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объекты, устанавливать основания для сравнения, устанавливать аналог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единять части объекта (объекты) по определенному признаку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существенный признак для классификации, классифицировать предложенны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бъекты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закономерности и противоречия в рассматриваемых фактах, данных и наблюдения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 основе предложенного педагогическим работником алгоритм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являть недостаток информации для решения учебной (практической) задачи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ложенного алгоритм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причинно-следственные связи в ситуациях, поддающихся непосредственному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блюдению или знакомых по опыту, делать вывод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0" w:leader="none"/>
        </w:tabs>
        <w:autoSpaceDE w:val="false"/>
        <w:spacing w:lineRule="atLeast" w:line="338" w:before="17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пределять разрыв между реальным и желательным состоянием объекта (ситуации) 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ых педагогическим работником вопросов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помощью педагогического работника формулировать цель, планировать изменения объекта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итуац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решения задачи, выбирать наиболее подходящий (на основ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ложенных критериев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одить по предложенному плану опыт, несложное исследование по установлению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бенностей объекта 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целое, причина —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ледстви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веденного наблюдения (опыта, измерения, классификации, сравнения, исследования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гнозировать возможное развитие процессов, событий и их последствия в аналогичных ил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ходных ситуациях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3)  работа с информацией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; согласно заданному алгоритму находить 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31"/>
        <w:ind w:left="24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ном источнике информацию, представленную в явном виде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педагогических работников, родителей (законных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ставителей) несовершеннолетних обучающихся) правила информационной безопасности при поиске информации в сети Интерне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и создавать текстовую, видео, графическую, звуковую, информацию в соответствии с учеб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0" w:leader="none"/>
        </w:tabs>
        <w:autoSpaceDE w:val="false"/>
        <w:spacing w:lineRule="atLeast" w:line="355" w:before="300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учебными коммуникативными действиям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1)  общение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ловиями общения в знакомой сред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ительное отношение к собеседнику, соблюдать правила ведения диалога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искуссии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рректно и аргументированно высказывать своё мнение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оить речевое высказывание в соответствии с поставленной задаче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готовить небольшие публичные выступления; подбирать иллюстративный материал (рисунки,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то, плакаты) к тексту выступл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38" w:before="178" w:after="0"/>
        <w:ind w:left="240" w:right="144" w:hanging="24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2)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овместная деятельность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; ответственно выполнять свою часть работы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свой вклад в общий результат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40" w:leader="none"/>
        </w:tabs>
        <w:autoSpaceDE w:val="false"/>
        <w:spacing w:lineRule="atLeast" w:line="365" w:before="298" w:after="0"/>
        <w:ind w:left="0" w:right="1584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Овладение универсальными учебными регулятивными действиями: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1)  самоорганизация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действия по решению учебной задачи для получения результата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страивать последовательность выбранных действий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2)  самоконтроль: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причины успеха/неудач учебно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166" w:after="0"/>
        <w:ind w:left="0" w:right="0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ой област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должны быть ориентированы на применение знаний, умений и навыков в типичных учебных ситуациях и реальных жизненных условиях, отражать сформированность иноязычной коммуникативной  компетенции  на  элементарном  уровне в совокупности ее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ставляющих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чевой, языковой, социокультурной, компенсаторной, метапредметной (учебно-познавательной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ести разные виды диалогов (диалог этикетного характера, диалог-побуждение, диалог-расспрос) в стандартных ситуациях неофициального общения с вербальными и/или зрительными опорами с соблюдением норм речевого этикета, принятого в стране/странах изучаемого языка (до 4 реплик со стороны каждого собеседник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устные связные монологические высказывания (описание; повествование/рассказ) с вербальными и/или зрительными опора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есказывать основное содержание прочитанного текста с вербальными и/или зрительными опорами (объём монологического высказы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 менее 4 фраз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на слух и понимать речь учителя и одноклассников, вербально/невербально реагировать на услышанное;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238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 держания, с пониманием запрашиваемой информации фактического характера со зрительной опорой и с использованием языковой, в том числе контекстуальной, догадки (время звучания текста/текстов для аудиро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1 минуты). Смысловое чт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 вслух и понимать учебные и адаптированные аутентичные тексты объёмом до 70 слов, построенные на изученном языковом материале, с соблюдением правил чтения и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ответствующей интонацией, обеспечивая тем самым адекватное восприятие читаемого слушател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81" w:before="238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итать про себя и понимать учебные тексты, содержащие отдельные незнакомые слова, с различной глубиной проникновения в их содержание в зависимости от поставленной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муникативной задачи: с пониманием основного содержания, с пониманием запрашиваемой информации, со зритель ной опорой и без опоры, а также с использованием языковой, в том числе контекстуальной, догадки (объём текста/текстов для чт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13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Письмо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подписи к иллюстрациям с пояснением, что на них изображено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288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полнять простые анкеты и формуляры, сообщая о себе основные сведения (имя, фамилия, возраст, страна проживания, любимое занятие и т. д.) в соответствии с нормами, принятыми в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ане/странах изучаемого язык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288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исать с опорой на образец короткие поздравления с праздниками (днём рождения, Новым годом, Рождеством) с выражением пожела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66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ать на слух и адекватно, без ошибок произносить слова с правильным ударением и фразы с соблюдением их ритмико-интонационных особенностей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вслух слова согласно основным правилам чт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фика, 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8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 писать изученные сло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238" w:after="0"/>
        <w:ind w:left="420" w:right="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 расставлять знаки препинания (точку, вопросительный и восклицательный знаки в конце предложе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78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и правильно употреблять в устной и письменной речи не менее 350 лексических единиц (слов, словосочетаний, речевых клише), обслуживающих ситуации общения в рамках тематического содержания для 3 класса, включая освоенные в предшествующий год обучения 200 лексических единиц; 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90" w:after="0"/>
        <w:ind w:left="420" w:right="14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и употреблять в устной и письменной речи родственные слова, образованные с использованием аффиксации (числительные с суффиксами -zehn, -zig), в соответствии с решаемой коммуникативной задачей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78" w:after="0"/>
        <w:ind w:left="18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мматическая сторона реч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autoSpaceDE w:val="false"/>
        <w:spacing w:lineRule="atLeast" w:line="262" w:before="190" w:after="0"/>
        <w:ind w:left="0" w:right="1008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в письменном и звучащем тексте и употреблять в устной и письменной речи изученные грамматические конструкции и морфологические формы немецкого языка: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78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новные коммуникативные типы предложений: повествовательные (утвердительные, отрицательные (с kein), побудительные предложения (кроме вежливой формы с Sie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2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ложения с местоимением es и конструкцией esgibt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2" w:after="0"/>
        <w:ind w:left="420" w:right="144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ряжение глаголов sein, haben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äteritum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ряжение слабых и сильных глаголов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äsens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том числе во 2-м лице мн. числа);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потребление слабых и сильных глаголов в Perfekt: повествовательные и вопросительные предложения (общий и специальный вопросы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дальные глаголы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ögen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форме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öchte), müssen 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äsens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множественное число имён существительных; нулевой артикль с именами существительными (наиболее распространённые случаи употребления); </w:t>
      </w:r>
    </w:p>
    <w:p>
      <w:pPr>
        <w:pStyle w:val="Normal"/>
        <w:numPr>
          <w:ilvl w:val="0"/>
          <w:numId w:val="0"/>
        </w:numPr>
        <w:autoSpaceDE w:val="false"/>
        <w:spacing w:lineRule="atLeast" w:line="262" w:before="190" w:after="0"/>
        <w:ind w:left="420" w:righ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клонение имён существительных в единственном числе в именительном, дательном и винительном падежа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тяжательныеместоимения (sein, ihr, unser, euer, Ihr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личественные числительные (13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30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иболее употребительные предлоги для выражения временных и пространстве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420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тношений in, an (употребляемые с дательным падежом).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2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26" w:after="0"/>
        <w:ind w:left="42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ть некоторые социокультурные элементы речевого поведенческого этикета принятого в стране/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 Новым годом, Рождеством);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190" w:after="0"/>
        <w:ind w:left="420" w:righ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ратко представлять Россию и страну/страны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3" w:before="0" w:after="258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958"/>
        <w:gridCol w:w="528"/>
        <w:gridCol w:w="1104"/>
        <w:gridCol w:w="1140"/>
        <w:gridCol w:w="806"/>
        <w:gridCol w:w="5030"/>
        <w:gridCol w:w="1116"/>
        <w:gridCol w:w="3424"/>
      </w:tblGrid>
      <w:tr>
        <w:trPr>
          <w:trHeight w:val="34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2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зучения</w:t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288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я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144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54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здел 1. Мир моег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».</w:t>
            </w:r>
          </w:p>
        </w:tc>
      </w:tr>
      <w:tr>
        <w:trPr>
          <w:trHeight w:val="169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9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  <w:t xml:space="preserve">Моя семья.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8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80" w:after="0"/>
              <w:ind w:left="72" w:right="25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ывать о себ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воей семье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руге. Создавать связно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ое высказывание п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налог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 использование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ербальных и/или зрительны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ор.;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80" w:after="0"/>
              <w:ind w:left="72" w:right="14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80" w:after="0"/>
              <w:ind w:left="74" w:right="0" w:hanging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de.islcollective.com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–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271/start/208598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28/start/118737/</w:t>
              </w:r>
            </w:hyperlink>
          </w:p>
        </w:tc>
      </w:tr>
      <w:tr>
        <w:trPr>
          <w:trHeight w:val="150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й день рождения, подарки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23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жать своё отношение 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бытию. Создавать связно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ое высказывание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отреблять в устной и письменной; речи изученные лексические единицы; в соответствии с коммуникативной; задачей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de.islcollective.com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–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001/start/208783/</w:t>
              </w:r>
            </w:hyperlink>
          </w:p>
        </w:tc>
      </w:tr>
      <w:tr>
        <w:trPr>
          <w:trHeight w:val="24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любимая ед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23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жать своё отношение 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бытию. Создавать связно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монологическое высказывание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потреблять в устной и письменной; речи изученные лексические единицы; в соответствии с коммуникативной; задачей. Использовать некоторы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циокультурные элементы речевого; поведенческого этике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инятого 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емецкоязычных странах в некоторых; ситуациях общения: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ктант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0" w:hanging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de.islcollective.com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–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271/start/208598/</w:t>
              </w:r>
            </w:hyperlink>
          </w:p>
        </w:tc>
      </w:tr>
      <w:tr>
        <w:trPr>
          <w:trHeight w:val="150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4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й день (распорядок дня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3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е связные монологическ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сказывания в с опорой на картинки;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тографии и/или ключевые слова;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лан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опросы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www.derdiedaf.com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5955/start/208752/</w:t>
              </w:r>
            </w:hyperlink>
          </w:p>
        </w:tc>
      </w:tr>
      <w:tr>
        <w:trPr>
          <w:trHeight w:val="348" w:hRule="atLeast"/>
        </w:trPr>
        <w:tc>
          <w:tcPr>
            <w:tcW w:w="2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Мир моих увлечени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958"/>
        <w:gridCol w:w="528"/>
        <w:gridCol w:w="1104"/>
        <w:gridCol w:w="1140"/>
        <w:gridCol w:w="806"/>
        <w:gridCol w:w="5030"/>
        <w:gridCol w:w="1116"/>
        <w:gridCol w:w="3424"/>
      </w:tblGrid>
      <w:tr>
        <w:trPr>
          <w:trHeight w:val="207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мая игрушка, игра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2304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исывать предмет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здават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вязное монологическо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сказывание по аналог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м вербальных и/или; зрительных опор. Употреблять 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ой и письменной речи изученные; лексические единицы в соответствии; с коммуникативной задачей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4" w:right="0" w:hanging="0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www.derdiedaf.com</w:t>
              </w:r>
            </w:hyperlink>
          </w:p>
        </w:tc>
      </w:tr>
      <w:tr>
        <w:trPr>
          <w:trHeight w:val="112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мый цвет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25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итать вслух слова согласн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сновным правилам чтения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членять звуко-буквенны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четания при анализе изученны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лов.;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4"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www.derdiedaf.com</w:t>
              </w:r>
            </w:hyperlink>
          </w:p>
        </w:tc>
      </w:tr>
      <w:tr>
        <w:trPr>
          <w:trHeight w:val="227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й питомец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23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чинат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держивать 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аканчивать разговор; знакомиться с; собеседником; Запрашиват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нтересующую информацию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бщать фактическую информацию;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твечая на вопросы (общ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пециальные). Создавать связно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ое высказывание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ralf-kinas.de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5014/start/208629/</w:t>
              </w:r>
            </w:hyperlink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4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мые занят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4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ывать о любимом занятии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здавать связное монологическо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сказывание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0" w:hanging="0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ralf-kinas.de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476/start/149904/</w:t>
              </w:r>
            </w:hyperlink>
          </w:p>
        </w:tc>
      </w:tr>
      <w:tr>
        <w:trPr>
          <w:trHeight w:val="92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мая сказ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259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редавать основное содерж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читанного текста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м вербальны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/или зрительных опор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4" w:righ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aufgaben.schubert-verlag.de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07/start/150198/</w:t>
              </w:r>
            </w:hyperlink>
          </w:p>
        </w:tc>
      </w:tr>
      <w:tr>
        <w:trPr>
          <w:trHeight w:val="92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6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ходной день (в цирке, в зоопарке, парке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23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потреблять в устной и письменной; речи изученные лексические единицы; в соответствии с коммуникативной; задачей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4" w:right="0" w:hanging="0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www.heute.de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–</w:t>
            </w:r>
          </w:p>
        </w:tc>
      </w:tr>
      <w:tr>
        <w:trPr>
          <w:trHeight w:val="111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7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аникулы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24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здавать связное монологическо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сказывание по аналог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ованием вербальных и/ил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рительных опор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0" w:hanging="0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99/start/270854/</w:t>
              </w:r>
            </w:hyperlink>
          </w:p>
        </w:tc>
      </w:tr>
      <w:tr>
        <w:trPr>
          <w:trHeight w:val="348" w:hRule="atLeast"/>
        </w:trPr>
        <w:tc>
          <w:tcPr>
            <w:tcW w:w="2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 Мир вокруг мен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958"/>
        <w:gridCol w:w="528"/>
        <w:gridCol w:w="1104"/>
        <w:gridCol w:w="1140"/>
        <w:gridCol w:w="806"/>
        <w:gridCol w:w="5030"/>
        <w:gridCol w:w="1116"/>
        <w:gridCol w:w="3424"/>
      </w:tblGrid>
      <w:tr>
        <w:trPr>
          <w:trHeight w:val="246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комната (квартира, дом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230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исывать предметы комнаты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Делать подписи к картинка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фотографиям с пояснение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то н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их изображено. Использовать в речи; предложения с местоимением es и; конструкцией esgibt. Понимать при; чтении и на слух и употреблять в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ой и письменной речи глаголы; sein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haben 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äteritum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4" w:right="0" w:hanging="0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309/start/20872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69/start/14953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72/start/149565/</w:t>
              </w:r>
            </w:hyperlink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64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шко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здавать связное монологическое высказывание по аналогии;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 вербальных и/или зрительных опор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4" w:righ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73/start/208876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74/start/208907/</w:t>
              </w:r>
            </w:hyperlink>
          </w:p>
        </w:tc>
      </w:tr>
      <w:tr>
        <w:trPr>
          <w:trHeight w:val="150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8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  <w:t>Мои друзь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129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ачинать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ддерживать и заканчивать разговор; знакомиться с; собеседником. Обращаться с просьбо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иглашать собеседника к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вместной деятельност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ежливо соглашаться/не соглашаться н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едложение собеседника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4" w:righ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5959/start/20869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476/start/149904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78/start/118768/</w:t>
              </w:r>
            </w:hyperlink>
          </w:p>
        </w:tc>
      </w:tr>
      <w:tr>
        <w:trPr>
          <w:trHeight w:val="1118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малая родина (город, село)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редавать основное содержание прочитанного текста с использованием вербальных и/или зрительных опор. Выражать своё отношение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едмету речи. Создавать связное монологическое высказывание по аналог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 использованием вербальных и/или зрительных опор.;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стирование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4" w:righ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</w:p>
        </w:tc>
      </w:tr>
      <w:tr>
        <w:trPr>
          <w:trHeight w:val="111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кие и домашние животные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76" w:after="0"/>
              <w:ind w:left="72" w:right="244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Рассказывать о домашних и диких 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животны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меть описывать их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спользуя лексические 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амматические навыки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4" w:right="0" w:hanging="0"/>
              <w:rPr/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</w:p>
        </w:tc>
      </w:tr>
      <w:tr>
        <w:trPr>
          <w:trHeight w:val="73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6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год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здавать связное монологическое высказывание по аналогии;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 вербальных и/или зрительных опор.;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4" w:right="0" w:hanging="0"/>
              <w:rPr/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</w:p>
        </w:tc>
      </w:tr>
      <w:tr>
        <w:trPr>
          <w:trHeight w:val="86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7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ремена года (месяцы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7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здавать связное монологическое высказывание по аналогии; 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спользованием вербальных и/или зрительных опор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0" w:hanging="0"/>
              <w:rPr/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4415/start/209000/</w:t>
              </w:r>
            </w:hyperlink>
          </w:p>
        </w:tc>
      </w:tr>
      <w:tr>
        <w:trPr>
          <w:trHeight w:val="350" w:hRule="atLeast"/>
        </w:trPr>
        <w:tc>
          <w:tcPr>
            <w:tcW w:w="2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550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4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4. Родная страна и страны изучаемого язык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5502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1958"/>
        <w:gridCol w:w="528"/>
        <w:gridCol w:w="1104"/>
        <w:gridCol w:w="1140"/>
        <w:gridCol w:w="806"/>
        <w:gridCol w:w="5030"/>
        <w:gridCol w:w="1116"/>
        <w:gridCol w:w="3424"/>
      </w:tblGrid>
      <w:tr>
        <w:trPr>
          <w:trHeight w:val="265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6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ссия и страна/страны изучаемого язык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здавать связное монологическое высказывание по аналоги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 использованием вербальных и/или зрительных опор.; Использовать некоторые социокультурные элементы речевого поведенческого этике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инятого в немецкоязычных странах в некоторых ситуациях общения: приветств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роща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накомство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ыражение благодарност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звинени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здравление (с днём рождения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Новым годом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ждеством). Писать своё имя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стирование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4" w:right="0" w:hanging="0"/>
              <w:rPr/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</w:p>
        </w:tc>
      </w:tr>
      <w:tr>
        <w:trPr>
          <w:trHeight w:val="1692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2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64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Их столиц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остопримечательности и интересные факт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здавать связное монологическое высказывание по теме.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спроизводить наизусть небольшие произведения детского фольклора (рифмовк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их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есенки). Кратко представлять свою страну и страну/страны изучаемого языка на немец- ком язык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бщая название стран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её столицы; цвета национальных флагов; название родного города/села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6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стирование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4" w:right="0" w:hanging="0"/>
              <w:rPr/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</w:p>
        </w:tc>
      </w:tr>
      <w:tr>
        <w:trPr>
          <w:trHeight w:val="926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3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66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я детского фольклор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Воспроизводить наизусть небольшие произведения детского фольклора (рифмовк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тихи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сенки).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Тестирование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0" w:hanging="0"/>
              <w:rPr/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07/start/150198/</w:t>
              </w:r>
            </w:hyperlink>
          </w:p>
        </w:tc>
      </w:tr>
      <w:tr>
        <w:trPr>
          <w:trHeight w:val="2460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4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6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сонажи детских книг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4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оотносить графический образ слова с его звуковым образом на основе знания правил чтения. Соблюдать правильное ударение в словах и фразах; интонацию в целом. Читать вслух и понимать учебны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адаптированные аутентичные текст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построенные на изученном языковом материале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с соблюдением правил чтения и соответствующей интонацией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еспечивая тем самым адекватное восприятие читаемого слушателям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2" w:before="1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Зрительно воспринимать текст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знавать знакомые слов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грамматические явления и понимать основное содержание учебного текста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троенного на изученном языковом материале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ая работа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4" w:right="0" w:hanging="0"/>
              <w:rPr/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labbe.de/lesekorb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07/start/150198/</w:t>
              </w:r>
            </w:hyperlink>
          </w:p>
        </w:tc>
      </w:tr>
      <w:tr>
        <w:trPr>
          <w:trHeight w:val="924" w:hRule="atLeast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5.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здники родной страны и страны/стран из-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чаемого языка 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7" w:before="7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Читать вслух и понимать учебные и адаптированные аутентичные тексты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остроенные на изученном языковом материале;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прос;</w:t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0" w:before="78" w:after="0"/>
              <w:ind w:left="74" w:right="0" w:hanging="0"/>
              <w:rPr/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://www.mittelschulvorbereitung.ch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6270/start/209031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17/start/150080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subject/lesson/3537/start/118604/</w:t>
              </w:r>
            </w:hyperlink>
          </w:p>
        </w:tc>
      </w:tr>
      <w:tr>
        <w:trPr>
          <w:trHeight w:val="350" w:hRule="atLeast"/>
        </w:trPr>
        <w:tc>
          <w:tcPr>
            <w:tcW w:w="2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2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5" w:before="76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3" w:before="76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03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0" w:after="320"/>
        <w:ind w:lef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tbl>
      <w:tblPr>
        <w:tblW w:w="10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54"/>
        <w:gridCol w:w="732"/>
        <w:gridCol w:w="1620"/>
        <w:gridCol w:w="1668"/>
        <w:gridCol w:w="1164"/>
        <w:gridCol w:w="1644"/>
      </w:tblGrid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ения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ид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форм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20" w:before="0" w:after="78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я семья. Моя семья. Где ты живешь? Мо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дственник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10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иалог-расспрос с опорой на картинки, фотографии и/или ключевые слова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тандартных ситуация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официального общен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иалог этикетного характера с опорой на картинк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тограф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Грамматика. Образо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шедшего времени Perfekt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й день рождения.Пишем приглашения на день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жд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циокультурные элементы речевого поведенче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этикета,принятые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мецкоязычной сред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3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черинка в день рождения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любимая е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2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накомство с новой лексикой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ести диалог этикетного характе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ассказываем о своем любимом блюд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й день (распорядо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ня).Знакомство с лексикой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ктант;</w:t>
            </w:r>
          </w:p>
        </w:tc>
      </w:tr>
      <w:tr>
        <w:trPr>
          <w:trHeight w:val="148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о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е по теме,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м лексического материа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54"/>
        <w:gridCol w:w="732"/>
        <w:gridCol w:w="1620"/>
        <w:gridCol w:w="1668"/>
        <w:gridCol w:w="1164"/>
        <w:gridCol w:w="1644"/>
      </w:tblGrid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о ты делал вчера? Чтение текста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аданиями.Прошедшее время Perfekt с глаголом sein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рамматический контроль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ир моих увлеч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юбим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грушка,игра.Учимся описывать предмет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моих увлечений. Диалог-расспрос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ртинки,фотограф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38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дальныеглаголы 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ögen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форме 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öchte-), müssen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äsensIch möchte auch Ball spielen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183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ознавать и употреблять в устной и письменной реч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ряжение слабых и сильных глаголов 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äsens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 т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сле 2лица множ. числ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ый цв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нтерактивный тренаже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овторяем цвета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енные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слительные(13-30) - Wie viele B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ücher hast du? -Ich habe fünfzehn Bücher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й питомец. Назв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вотных. Описываем свое любимое животно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Глаголы haben и sein 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äteritum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181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здание подписей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ртинкам, фотографиям с пояснением, что на н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ображено, в т.ч.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ектных работа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54"/>
        <w:gridCol w:w="732"/>
        <w:gridCol w:w="1620"/>
        <w:gridCol w:w="1668"/>
        <w:gridCol w:w="1164"/>
        <w:gridCol w:w="1644"/>
      </w:tblGrid>
      <w:tr>
        <w:trPr>
          <w:trHeight w:val="183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Любимые занятия. Создание подписей к картинкам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тографиям с пояснением, что на них изображено, в т.ч. в проектных работа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217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в с опорой на картинки, фотографии и/или ключевые слова, план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прос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вторение лич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естоимений.Вопросительное слово wessen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ая сказ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86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ножественное число существительны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384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дальныеглаголы 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ögen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форме m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öchte-), müssen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äsens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351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нимание запрашиваемой информации фактического характера учебны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текстов,построенных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ом языковом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атериале, с опорой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ллюстрации, а также с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спользованием языковой, в том числе контекстуальной догад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50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ходной день (в цирке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зоопарке, парке). Пересказ 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читанного текста с опорой на картинки, фотографи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/или ключевые слова, план, вопрос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5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в с опорой на картинки, фотографии и/или ключевые слова, план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прос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54"/>
        <w:gridCol w:w="732"/>
        <w:gridCol w:w="1620"/>
        <w:gridCol w:w="1668"/>
        <w:gridCol w:w="1164"/>
        <w:gridCol w:w="1644"/>
      </w:tblGrid>
      <w:tr>
        <w:trPr>
          <w:trHeight w:val="2178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1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54"/>
        <w:gridCol w:w="732"/>
        <w:gridCol w:w="1620"/>
        <w:gridCol w:w="1668"/>
        <w:gridCol w:w="1164"/>
        <w:gridCol w:w="1644"/>
      </w:tblGrid>
      <w:tr>
        <w:trPr>
          <w:trHeight w:val="183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здание подписей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ртинкам,фотографиям с пояснением, что на них изображено, в т.ч.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ектных работа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никулы. Правильная расстановка знако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пинания (точка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опросительны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склицательный знаки в конце предложения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ктант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ение про себя и понимание запрашиваемой информации фактического характер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ир вокруг меня. Мо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омнат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(квартира,дом).Знакомство с лексикой по 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576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прос;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ктант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алог-расспрос с опорой на картинки, фотографи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7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ознавать и употреблять в устной и письменной реч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клонение существительных в единственном числе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менительном, дательном и дательном падеж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250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здавать ус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объемом н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енее 4-х фраз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й тематики с опорой на картинки, фотографи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просы, ключевые слов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4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школа. Лексика по теме. Употребление лексического материала в реч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54"/>
        <w:gridCol w:w="732"/>
        <w:gridCol w:w="1620"/>
        <w:gridCol w:w="1668"/>
        <w:gridCol w:w="1164"/>
        <w:gridCol w:w="1644"/>
      </w:tblGrid>
      <w:tr>
        <w:trPr>
          <w:trHeight w:val="318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о ты делал сегодня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школе?Распознавать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потреблять вустно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исьменной речи слабыеи сильные глаголов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Perfekt:повествовательные и вопросит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едложения(общи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пециальный вопросы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251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3" w:before="10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здавать ус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объемом н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енее 4-х фраз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аемой тематики с опорой на картинки,фотографии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опросы, ключевые слов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Школьные уро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исание. Спряж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лабых и сильных глаголов в Pr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äsens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Тестирование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и друзья. Множественное число существительных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ктант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вильное напис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ученных слов Предложения с местоимением es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струкцией esgibt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ая работа;</w:t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здавать ус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сказывания объемом не менее 4-х фраз в рамках изучаемой темат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я мала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ина(город,село)Вест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алог-расспрос с опорой на картинки, фотограф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70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вильно писать изученные слов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0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итать новые слова согласно основным правилам чт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54"/>
        <w:gridCol w:w="732"/>
        <w:gridCol w:w="1620"/>
        <w:gridCol w:w="1668"/>
        <w:gridCol w:w="1164"/>
        <w:gridCol w:w="1644"/>
      </w:tblGrid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е связ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сказывания в с опорой на картинки, фотографи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576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икие и домаш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животные.Слова по те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ктант;</w:t>
            </w:r>
          </w:p>
        </w:tc>
      </w:tr>
      <w:tr>
        <w:trPr>
          <w:trHeight w:val="183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здание подписей к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артинкам, фотографиям с пояснением, что на н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зображено, в т.ч. в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ектных работах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огода. Введ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ексических единиц по тем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иктант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акая погода во все времена года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288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ремена года. Четыр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ремени года. Какое время года лучше?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здавать ус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высказывания объемом н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енее 4-х фраз в рамка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й тематики с опорой на картинки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одная страна и страны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изучаемого языка. Название стран на немецком языке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100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Достопримечательности иинтересные факты моего родного города 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скв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100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100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Краткое представление стран изучаемого языка на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немецком языке (назв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стран и их столиц, название родного города/села; цвета национальных флагов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48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ение новых слов согласно основным правилам чтения, с использованием полной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астичной транскрипци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254"/>
        <w:gridCol w:w="732"/>
        <w:gridCol w:w="1620"/>
        <w:gridCol w:w="1668"/>
        <w:gridCol w:w="1164"/>
        <w:gridCol w:w="1644"/>
      </w:tblGrid>
      <w:tr>
        <w:trPr>
          <w:trHeight w:val="419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8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х столицы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достопримечательности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интересные факты. Чте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 себя и пониман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чебных текстов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держащих отдель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знакомые слова, с опорой и без опоры на иллюстрации и с использованием языковой, в том числе контекстуальной догад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217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Распознавание и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потребление в устной и письменной речи не менее 350 лексических единиц (слов, словосочетаний,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ечевых клише),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Чтение про себя и понимание основного содержания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чебных текстов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83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8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Создавать устны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монологические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сказывания объемом не менее 4-х фраз в рамках изучаемой тематики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6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оизведения детск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фольклора. Знакомство со сказками братьев Гримм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тение по ролям сказ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Бременские музыканты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»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71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ерсонажи детских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книг.Произведения детского фольклора(чтение сказок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итературные персонажи детских книг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98" w:after="0"/>
              <w:ind w:left="72" w:right="432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Праздники родной страны истраны изучаемого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языка.Пишем пасхальную открытку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808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.</w:t>
            </w:r>
          </w:p>
        </w:tc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емецкие праздник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70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ждество, Новый год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72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 xml:space="preserve">Устный </w:t>
            </w:r>
            <w:r>
              <w:rPr>
                <w:rFonts w:eastAsia="Cambria" w:cs="Cambria" w:ascii="Cambria" w:hAnsi="Cambria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ru-RU"/>
              </w:rPr>
              <w:br/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прос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66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tbl>
      <w:tblPr>
        <w:tblW w:w="10586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8"/>
        <w:gridCol w:w="732"/>
        <w:gridCol w:w="1620"/>
        <w:gridCol w:w="1668"/>
        <w:gridCol w:w="2808"/>
      </w:tblGrid>
      <w:tr>
        <w:trPr>
          <w:trHeight w:val="808" w:hRule="atLeast"/>
        </w:trPr>
        <w:tc>
          <w:tcPr>
            <w:tcW w:w="3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62" w:before="98" w:after="0"/>
              <w:ind w:left="72" w:right="144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30" w:before="98" w:after="0"/>
              <w:ind w:left="72" w:righ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14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3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346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144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им И.Л., Рыжова Л.И., Фомичева Л.М., Немецкий язык (в 2 частях), 3 класс, Акционерное общество "Издательство "Просвещение"; 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2" w:after="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им И. Л., Рыжова Л. И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мецкий язык. 3 класс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удиокурс к учеб. (1CDMP3)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.: Просвещение Бим И. Л.и др. Немецкий язык. Книга для учителя. 3 класс: Пособие для общеобразовательных учреждений.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.: Просвещ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30" w:before="264" w:after="0"/>
        <w:ind w:lef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66" w:after="0"/>
        <w:ind w:left="0" w:right="1872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hyperlink r:id="rId50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www.goethe.de/ins/ru/ru/index.html</w:t>
        </w:r>
      </w:hyperlink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hyperlink r:id="rId51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www.lehrer-online.de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-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hyperlink r:id="rId5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www.derdiedaf.com/unterrichtsmaterial/kinder-jugendliche/b1/lesehoerverstehen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-</w:t>
      </w:r>
      <w:hyperlink r:id="rId53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resh.edu.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20" w:before="0" w:after="78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 УЧЕБНОЕ ОБОРУДОВА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83" w:before="166" w:after="0"/>
        <w:ind w:left="0" w:right="41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й кабинет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мультимедийное оборудование, экран/проектор, компьютер- аудиоаппаратура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учебная литература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справочники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словари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методические пособия</w:t>
      </w:r>
    </w:p>
    <w:p>
      <w:pPr>
        <w:pStyle w:val="Normal"/>
        <w:numPr>
          <w:ilvl w:val="0"/>
          <w:numId w:val="0"/>
        </w:numPr>
        <w:autoSpaceDE w:val="false"/>
        <w:spacing w:lineRule="atLeast" w:line="379"/>
        <w:ind w:left="0" w:right="432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  <w:br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71" w:before="166" w:after="0"/>
        <w:ind w:left="0" w:right="4176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й кабинет</w:t>
      </w: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ru-RU"/>
        </w:rPr>
        <w:br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- мультимедийное оборудование, экран/проектор, компьютер- аудиоаппаратура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0" w:hanging="0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p>
      <w:pPr>
        <w:pStyle w:val="Normal"/>
        <w:rPr>
          <w:rFonts w:ascii="Cambria" w:hAnsi="Cambria" w:eastAsia="Cambria" w:cs="Cambri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lang w:val="en-US"/>
        </w:rPr>
      </w:pPr>
      <w:r>
        <w:rPr>
          <w:rFonts w:eastAsia="Cambria" w:cs="Cambria" w:ascii="Cambria" w:hAnsi="Cambria"/>
          <w:b w:val="false"/>
          <w:bCs w:val="false"/>
          <w:i w:val="false"/>
          <w:iCs w:val="false"/>
          <w:color w:val="auto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mbria">
    <w:charset w:val="cc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s://de.islcollective.com/" TargetMode="External"/><Relationship Id="rId5" Type="http://schemas.openxmlformats.org/officeDocument/2006/relationships/hyperlink" Target="https://resh.edu.ru/subject/lesson/4271/start/208598/" TargetMode="External"/><Relationship Id="rId6" Type="http://schemas.openxmlformats.org/officeDocument/2006/relationships/hyperlink" Target="https://resh.edu.ru/subject/lesson/3528/start/118737/" TargetMode="External"/><Relationship Id="rId7" Type="http://schemas.openxmlformats.org/officeDocument/2006/relationships/hyperlink" Target="https://de.islcollective.com/" TargetMode="External"/><Relationship Id="rId8" Type="http://schemas.openxmlformats.org/officeDocument/2006/relationships/hyperlink" Target="https://resh.edu.ru/subject/lesson/6001/start/208783/" TargetMode="External"/><Relationship Id="rId9" Type="http://schemas.openxmlformats.org/officeDocument/2006/relationships/hyperlink" Target="https://de.islcollective.com/" TargetMode="External"/><Relationship Id="rId10" Type="http://schemas.openxmlformats.org/officeDocument/2006/relationships/hyperlink" Target="https://resh.edu.ru/subject/lesson/4271/start/208598/" TargetMode="External"/><Relationship Id="rId11" Type="http://schemas.openxmlformats.org/officeDocument/2006/relationships/hyperlink" Target="https://www.derdiedaf.com/" TargetMode="External"/><Relationship Id="rId12" Type="http://schemas.openxmlformats.org/officeDocument/2006/relationships/hyperlink" Target="https://resh.edu.ru/subject/lesson/5955/start/208752/" TargetMode="External"/><Relationship Id="rId13" Type="http://schemas.openxmlformats.org/officeDocument/2006/relationships/hyperlink" Target="https://www.derdiedaf.com/" TargetMode="External"/><Relationship Id="rId14" Type="http://schemas.openxmlformats.org/officeDocument/2006/relationships/hyperlink" Target="https://www.derdiedaf.com/" TargetMode="External"/><Relationship Id="rId15" Type="http://schemas.openxmlformats.org/officeDocument/2006/relationships/hyperlink" Target="http://www.ralf-kinas.de/" TargetMode="External"/><Relationship Id="rId16" Type="http://schemas.openxmlformats.org/officeDocument/2006/relationships/hyperlink" Target="https://resh.edu.ru/subject/lesson/5014/start/208629/" TargetMode="External"/><Relationship Id="rId17" Type="http://schemas.openxmlformats.org/officeDocument/2006/relationships/hyperlink" Target="http://www.ralf-kinas.de/" TargetMode="External"/><Relationship Id="rId18" Type="http://schemas.openxmlformats.org/officeDocument/2006/relationships/hyperlink" Target="https://resh.edu.ru/subject/lesson/3476/start/149904/" TargetMode="External"/><Relationship Id="rId19" Type="http://schemas.openxmlformats.org/officeDocument/2006/relationships/hyperlink" Target="http://www.aufgaben.schubert-verlag.de/" TargetMode="External"/><Relationship Id="rId20" Type="http://schemas.openxmlformats.org/officeDocument/2006/relationships/hyperlink" Target="https://resh.edu.ru/subject/lesson/3507/start/150198/" TargetMode="External"/><Relationship Id="rId21" Type="http://schemas.openxmlformats.org/officeDocument/2006/relationships/hyperlink" Target="http://www.heute.de/" TargetMode="External"/><Relationship Id="rId22" Type="http://schemas.openxmlformats.org/officeDocument/2006/relationships/hyperlink" Target="http://www.mittelschulvorbereitung.ch/" TargetMode="External"/><Relationship Id="rId23" Type="http://schemas.openxmlformats.org/officeDocument/2006/relationships/hyperlink" Target="https://resh.edu.ru/subject/lesson/3599/start/270854/" TargetMode="External"/><Relationship Id="rId24" Type="http://schemas.openxmlformats.org/officeDocument/2006/relationships/hyperlink" Target="http://www.mittelschulvorbereitung.ch/" TargetMode="External"/><Relationship Id="rId25" Type="http://schemas.openxmlformats.org/officeDocument/2006/relationships/hyperlink" Target="https://resh.edu.ru/subject/lesson/4309/start/208721/" TargetMode="External"/><Relationship Id="rId26" Type="http://schemas.openxmlformats.org/officeDocument/2006/relationships/hyperlink" Target="https://resh.edu.ru/subject/lesson/6269/start/149534/" TargetMode="External"/><Relationship Id="rId27" Type="http://schemas.openxmlformats.org/officeDocument/2006/relationships/hyperlink" Target="https://resh.edu.ru/subject/lesson/6272/start/149565/" TargetMode="External"/><Relationship Id="rId28" Type="http://schemas.openxmlformats.org/officeDocument/2006/relationships/hyperlink" Target="http://www.mittelschulvorbereitung.ch/" TargetMode="External"/><Relationship Id="rId29" Type="http://schemas.openxmlformats.org/officeDocument/2006/relationships/hyperlink" Target="https://resh.edu.ru/subject/lesson/6273/start/208876/" TargetMode="External"/><Relationship Id="rId30" Type="http://schemas.openxmlformats.org/officeDocument/2006/relationships/hyperlink" Target="https://resh.edu.ru/subject/lesson/6274/start/208907/" TargetMode="External"/><Relationship Id="rId31" Type="http://schemas.openxmlformats.org/officeDocument/2006/relationships/hyperlink" Target="http://www.mittelschulvorbereitung.ch/" TargetMode="External"/><Relationship Id="rId32" Type="http://schemas.openxmlformats.org/officeDocument/2006/relationships/hyperlink" Target="https://resh.edu.ru/subject/lesson/5959/start/208690/" TargetMode="External"/><Relationship Id="rId33" Type="http://schemas.openxmlformats.org/officeDocument/2006/relationships/hyperlink" Target="https://resh.edu.ru/subject/lesson/3476/start/149904/" TargetMode="External"/><Relationship Id="rId34" Type="http://schemas.openxmlformats.org/officeDocument/2006/relationships/hyperlink" Target="https://resh.edu.ru/subject/lesson/3578/start/118768/" TargetMode="External"/><Relationship Id="rId35" Type="http://schemas.openxmlformats.org/officeDocument/2006/relationships/hyperlink" Target="http://www.mittelschulvorbereitung.ch/" TargetMode="External"/><Relationship Id="rId36" Type="http://schemas.openxmlformats.org/officeDocument/2006/relationships/hyperlink" Target="http://www.mittelschulvorbereitung.ch/" TargetMode="External"/><Relationship Id="rId37" Type="http://schemas.openxmlformats.org/officeDocument/2006/relationships/hyperlink" Target="http://www.mittelschulvorbereitung.ch/" TargetMode="External"/><Relationship Id="rId38" Type="http://schemas.openxmlformats.org/officeDocument/2006/relationships/hyperlink" Target="http://www.mittelschulvorbereitung.ch/" TargetMode="External"/><Relationship Id="rId39" Type="http://schemas.openxmlformats.org/officeDocument/2006/relationships/hyperlink" Target="https://resh.edu.ru/subject/lesson/4415/start/209000/" TargetMode="External"/><Relationship Id="rId40" Type="http://schemas.openxmlformats.org/officeDocument/2006/relationships/hyperlink" Target="http://www.mittelschulvorbereitung.ch/" TargetMode="External"/><Relationship Id="rId41" Type="http://schemas.openxmlformats.org/officeDocument/2006/relationships/hyperlink" Target="http://www.mittelschulvorbereitung.ch/" TargetMode="External"/><Relationship Id="rId42" Type="http://schemas.openxmlformats.org/officeDocument/2006/relationships/hyperlink" Target="http://www.mittelschulvorbereitung.ch/" TargetMode="External"/><Relationship Id="rId43" Type="http://schemas.openxmlformats.org/officeDocument/2006/relationships/hyperlink" Target="https://resh.edu.ru/subject/lesson/3507/start/150198/" TargetMode="External"/><Relationship Id="rId44" Type="http://schemas.openxmlformats.org/officeDocument/2006/relationships/hyperlink" Target="http://www.labbe.de/lesekorb/" TargetMode="External"/><Relationship Id="rId45" Type="http://schemas.openxmlformats.org/officeDocument/2006/relationships/hyperlink" Target="https://resh.edu.ru/subject/lesson/3507/start/150198/" TargetMode="External"/><Relationship Id="rId46" Type="http://schemas.openxmlformats.org/officeDocument/2006/relationships/hyperlink" Target="http://www.mittelschulvorbereitung.ch/" TargetMode="External"/><Relationship Id="rId47" Type="http://schemas.openxmlformats.org/officeDocument/2006/relationships/hyperlink" Target="https://resh.edu.ru/subject/lesson/6270/start/209031/" TargetMode="External"/><Relationship Id="rId48" Type="http://schemas.openxmlformats.org/officeDocument/2006/relationships/hyperlink" Target="https://resh.edu.ru/subject/lesson/3517/start/150080/" TargetMode="External"/><Relationship Id="rId49" Type="http://schemas.openxmlformats.org/officeDocument/2006/relationships/hyperlink" Target="https://resh.edu.ru/subject/lesson/3537/start/118604/" TargetMode="External"/><Relationship Id="rId50" Type="http://schemas.openxmlformats.org/officeDocument/2006/relationships/hyperlink" Target="https://www.goethe.de/ins/ru/ru/index.html" TargetMode="External"/><Relationship Id="rId51" Type="http://schemas.openxmlformats.org/officeDocument/2006/relationships/hyperlink" Target="http://www.lehrer-online.de/" TargetMode="External"/><Relationship Id="rId52" Type="http://schemas.openxmlformats.org/officeDocument/2006/relationships/hyperlink" Target="https://www.derdiedaf.com/unterrichtsmaterial/kinder-jugendliche/b1/lesehoerverstehen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02:44Z</dcterms:created>
  <dc:creator/>
  <dc:description/>
  <dc:language>en-US</dc:language>
  <cp:lastModifiedBy/>
  <cp:revision>0</cp:revision>
  <dc:subject/>
  <dc:title/>
</cp:coreProperties>
</file>