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3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48" w:after="0"/>
              <w:ind w:left="0" w:hanging="0"/>
              <w:rPr/>
            </w:pPr>
            <w:r>
              <w:rPr/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3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</w:t>
            </w:r>
          </w:p>
        </w:tc>
      </w:tr>
      <w:tr>
        <w:trPr>
          <w:trHeight w:val="1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53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53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  <w:tr>
        <w:trPr>
          <w:trHeight w:val="38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342563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24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8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1а,б классов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8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лябьева Анастасия Степановна, Салынская Алена Вячеславовна, 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64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реповец 2021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34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обучающихся 1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а также Примерной программы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изучение математики имеет особое значение в развитии младшего школьни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бретённые им знания, опыт выполнения предметных и универсальных действий н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ом материале, первоначальное овладение математическим языком 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2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зучение математики в начальной школе направлено на достижение следующих образовательных, развивающих целей, а также целей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воение начальных математических знаний -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асть-цело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льше-меньш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вно-неравн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ряд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мысла арифметических действий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висимостей (работа, движение, продолжительность события)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еспечение математического развития младшего школьника -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 различать верные (истинные) и неверные (ложные) утверждения, вести поиск информации (примеров, оснований для упорядочения, вариантов и др.).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ановление учебно-познавательных мотивов и интереса к изучению математики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их терминах и понятиях; прочных  навыков использования математических знаний в повседневной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0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нимание математических отношений выступает средством познания закономерностей существования   окружающего мира, фактов, процессов  и  явлений,  происходящих  в  природе и в обществе (хронология событий, протяжённость по времени, образование целого из частей, изменение формы, размера и т.д.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едполож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78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Младшие школьники проявляют интерес к математической сущности предметов и явлений окружающей жизни - возможности их измерить, определить величину, форму, выявить зависимости и  закономерности  их  расположения  во  времени  и в 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 также работу с разными средствам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формации, в том числе и графическими (таблица, диаграмма, схем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изучение математики в 1 классе отводится 4 часа в неделю, всего 132 час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новное содержание обучения в программе представлено разделами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а и величин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рифметические действ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кстовые задач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странственные отношения и геометрические фигур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атематическая информац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исла и величины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исла в пределах 20: чтение, запись, сравнение.  Однозначные и двузначные числа. Увеличение (уменьшение) числа на несколько един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ина и её измерение. Единицы длины: сантиметр, дециметр; установление соотношения между ни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Арифметические действ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Текстовые задач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остранственные отношения и геометрические фигуры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положение предметов и объектов на плоскости, в пространстве: слева/справа, сверху/снизу, между; установление пространствен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Математическая информаци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бор данных об объекте по образцу. Характеристики объекта, группы объектов (количество, форма, размер). Группировка объектов по заданному призна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Закономерность в ряду заданных объектов: её обнаружение, продолжение ря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вух-трёхшаговые инструкции, связанные с вычислением, измерением длины, изображением геометрической фиг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Универсальные учебные действия (пропедевтический уровень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познавате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блюдать математические объекты (числа, величины) в окружающем мир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наруживать общее и различное в записи арифметических действ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назначение и необходимость использования величин в жизн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блюдать действие измерительных прибор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два объекта, два числа; распределять объекты на группы по заданному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29"/>
        <w:ind w:left="24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нованию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пировать изученные фигуры, рисовать от руки по собственному замыслу; приводить примеры чисел, геометрических фигур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ести порядковый и количественный счет (соблюдать последовательность).</w:t>
      </w:r>
    </w:p>
    <w:p>
      <w:pPr>
        <w:pStyle w:val="Normal"/>
        <w:numPr>
          <w:ilvl w:val="0"/>
          <w:numId w:val="0"/>
        </w:numPr>
        <w:autoSpaceDE w:val="false"/>
        <w:spacing w:lineRule="atLeast" w:line="326" w:before="178" w:after="0"/>
        <w:ind w:left="240" w:right="0" w:hanging="24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, что математические явления могут быть представлены с помощью разных средств: текст, числовая запись, таблица, рисунок, схем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таблицу, извлекать информацию, представленную в табличной форме.</w:t>
      </w:r>
    </w:p>
    <w:p>
      <w:pPr>
        <w:pStyle w:val="Normal"/>
        <w:numPr>
          <w:ilvl w:val="0"/>
          <w:numId w:val="0"/>
        </w:numPr>
        <w:autoSpaceDE w:val="false"/>
        <w:spacing w:lineRule="atLeast" w:line="336" w:before="180" w:after="0"/>
        <w:ind w:left="240" w:right="288" w:hanging="24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коммуникативные учебны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арактеризовать (описывать) число, геометрическую фигуру, последовательность из нескольких чисел, записанных по поряд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мментировать ход сравнения двух объектов; описывать своими словами сюжетную ситуацию и математическое отношение, представленное в задач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исывать положение предмета в пространстве различать и использовать математические знак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предложения относительно заданного набора объект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350" w:before="178" w:after="0"/>
        <w:ind w:left="240" w:right="576" w:hanging="24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ниверсальные регулятивные учебны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учебную задачу, удерживать её в процессе деятельност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ействовать в соответствии с предложенным образцом, инструкци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интерес к проверке результатов решения учебной задачи, с помощью учителя устанавливать причину возникшей ошибки и трудност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ерять правильность вычисления с помощью другого приёма выполнения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26" w:before="178" w:after="0"/>
        <w:ind w:left="240" w:right="0" w:hanging="24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овместная деятельность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аствовать в парной работе с математическим материалом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115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математики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тема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 обучающегося будут сформированы следующие личностные результаты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вать необходимость изучения математики для адаптации к жизненным ситуациям, для развития общей культуры челове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я способности мыслить, рассуждать, выдвигать предположения и доказывать или опровергать и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ваивать навыки организации безопасного поведения в информационной сре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свои успехи в изучении математики, намечать пути устранения труд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иться углублять свои математические знания и умения; 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 познавате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связи и зависимости между математическими объектами (часть-целое; причина-следствие; протяжённост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32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способность ориентироваться в учебном материале разных разделов курса математик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и адекватно использовать математическую терминологию: различать, характеризовать, использовать для решения учебных и практических задач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изученные методы познания (измерение, моделирование, перебор вариантов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, интерпретировать графически представленную информацию (схему, таблицу, диаграмму, другую модел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9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нструировать утверждения, проверять их истин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логическое рассужд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ответ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24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процессе диалогов по обсуждению изученного материал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40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3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24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ть по аналогии; . самостоятельно составлять тексты заданий, аналогичные типовым изученны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1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этапы предстоящей работы, определять последовательность учебных действ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4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24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, объективно оценивать их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4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и при необходимости корректировать способы действи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ценка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8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овывать  мнения в ходе поиска доказательств, выбора рационального способа, анализа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 в 1 классе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, записывать, сравнивать,  упорядочивать  числа  от  0 до 20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есчитывать различные объекты, устанавливать порядковый номер объек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числа, большие/меньшие данного числа на заданное число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полнять арифметические действия сложения и вычитания в пределах 20 (устно и письменно) без перехода через десяток; называть и различать компоненты действий сложения (слагаемые, сумма) и вычитания (уменьшаемое, вычитаемое, разность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шать текстовые задачи в одно действие на сложение и вычитание: выделять условие и требование (вопрос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объекты по длине, устанавливая между ними соотношение длиннее/короче (выше/ниже, шире/уж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ть и использовать единицу длин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антиметр; измерять длину отрезка, чертить отрезок заданной длины (в см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число и цифру; распознавать геометрические фигуры: круг, треугольник, прямоугольник (квадрат), отрезок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между объектами соотношения: слева/справа, дальше/ближе, между, перед/за, над/под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верные (истинные) и неверные (ложные) утверждения относительно заданного набора объектов/предмет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руппировать объекты по заданному признаку; находить и называть закономерности в ряду объектов повседневной жизн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строки и столбцы таблицы, вносить данное в таблицу, извлекать данное/данные из таблиц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два объекта (числа, геометрические фигуры); распределять объекты на две группы по заданному осн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666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34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517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Числа</w:t>
            </w:r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сла от 1 до 9: различение, чтение, запись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02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есное описание группы предметов, ряда чисе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и запись по образцу и самостоятельно групп чисел, геометрических фигур в заданном и самостоятельно установленном поряд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: назначение знаков в математике, обобщение представлений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Единица счёта. Десяток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06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ая работа: счёт единицами в разном порядке, чтение, упорядочение однозначных и двузначных чисел; счёт по 2, по 5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аблицей чисел: наблюдение, установление закономерностей в расположении чисе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. Формулирование вопросов, связанных с порядком чисел, увеличением/уменьшением числа на несколько единиц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ановлением закономерности в ряду чисе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чёт предметов, запись результата цифрам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09.2022 08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Цифры; знаки сравнения, равенства, арифметических действ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ая работа: счёт единицами в разном порядке, чтение, упорядочение однозначных и двузначных чисел; счёт по 2, по 5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таблицей чисел: наблюдение, установление закономерностей в расположении чисе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рядковый номер объекта при заданном порядке счёта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9.2022 13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есное описание группы предметов, ряда чисе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и запись по образцу и самостоятельно групп чисел, геометрических фигур в заданном и самостоятельно установленном поряд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: назначение знаков в математике, обобщение представлений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8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чисел, сравнение групп предметов по количеству: больше, меньше, столько же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9.2022 15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ая работа: счёт единицами в разном порядке, чтение, упорядочение однозначных и двузначных чисел; счёт по 2, по 5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аблицей чисел: наблюдение, установление закономерностей в расположении чисе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. Формулирование вопросов, связанных с порядком чисел, увеличением/уменьшением числа на несколько единиц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ановлением закономерности в ряду чисе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 учебных ситуаций, связанных с примен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ставлений о числе в практических ситуациях. Письмо цифр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09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сло и цифра 0 при измерении, вычислени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9.2022 19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Цифры; знаки сравнения, равенства, арифметических действ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ая работа: счёт единицами в разном порядке, чтение, упорядочение однозначных и двузначных чисел; счёт по 2, по 5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таблицей чисел: наблюдение, установление закономерностей в расположении чисе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сла в пределах 20: чтение, запись, 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9.2022 22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: назначение знаков в математике, обобщение представлений; Цифры; знаки сравнения, равенства, арифметических действ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ая работа: счёт единицами в разном порядке, чтение, упорядочение однозначных и двузначных чисел; счёт по 2, по 5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таблицей чисел: наблюдение, установление закономерностей в расположении чисе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днозначные и двузначные числа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9.2022 27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ые упражнения по различению количества предметов (зрительно, на слух, установлением соответствия), числа и цифры, представлению чисел словесно и письменн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 группах. Формулирование ответов на вопросы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к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орый по счёт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сколько больш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сколько меньш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получится, если увеличить/уменьшить количество на 1, на 2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разцу и самостоятельн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я их для решения задач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1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9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Увеличение (уменьшение) числа на несколько единиц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09.2022 29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аблицей чисел: наблюдение, установление закономерностей в расположении чисе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. Формулирование вопросов, связанных с порядком чисел, увеличением/уменьшением числа на несколько единиц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ановлением закономерности в ряду чисе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 учебных ситуаций, связанных с примен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ставлений о числе в практических ситуациях. Письмо цифр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Величины</w:t>
            </w:r>
          </w:p>
        </w:tc>
      </w:tr>
      <w:tr>
        <w:trPr>
          <w:trHeight w:val="73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ина и её измерение с помощью заданной мер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10.2022 04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2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приборами для измерения величин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нейка как простейший инструмент измерения длины; Наблюдение действия измерительных прибор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73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без измерения: выше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иже, шире —уже, длиннее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роче, старше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лож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яжелее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гче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10.2022 06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имание назначения и необходимости использования величин в жизни; Использование линейки для измерения длины отрез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лективная работа по различению и сравнению величин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72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10.2022 12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 линейки для измерения длины отрезка; Коллективная работа по различению и сравнению величин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Арифметические действия</w:t>
            </w:r>
          </w:p>
        </w:tc>
      </w:tr>
      <w:tr>
        <w:trPr>
          <w:trHeight w:val="109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жение и вычитание чисел в пределах 20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0.2022 21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числовой ленты, по частям и др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 разных способов подсчёта суммы и разности, использование переместительного свойства при нахождении сумм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203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вания компонентов действий, результатов действий сложения, вычитания. Знаки сложения и вычитания, названия компонентов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2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аблица сложения. Переместительное свойство сложения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10.2022 28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ение практических (житейских) ситуац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ебующих записи одного и того же арифметического действия, разных арифметических действ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 с числовым выражением: запись, чтение, приведение примера (с помощью учителя или по образцу), иллюстрирующего смысл арифметического действ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суждение приёмов сложения, вычитания: нахождение значения суммы и разности на основе состава числа, с использованием числовой ленты, по частям и др.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читание как действие, обратное сложению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11.2022 07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 разных способов подсчёта суммы и разности, использование переместительного свойства при нахождении сумм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педевтика исследовательской работы: перестановка слагаемых при сложении (обсуждение практических и учебных ситуаций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известное слагаемое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11.2022 21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. Иллюстрация с помощью предметной моде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местительного свойства сложения, способа нахождения неизвестного слагаемого. Под руководством педагога выполнение счё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м заданной единицы счё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: проверка правильности вычисл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 раздаточного материала, линейки, модели действия, по образцу; обнаружение общего и различного в записи арифметических действий, одного и того же действия с разными числам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40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жение одинаковых слагаемых. Счёт по 2, по  3, по 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11.2022 29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перестановка слагаемых при сложении (обсуждение практических и учебных ситуаций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. Иллюстрация с помощью предметной моде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местительного свойства сложения, способа нахождения неизвестного слагаемого. Под руководством педагога выполнение счё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 заданной единицы счё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бавление и вычитание нуля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12.2022 07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числовой ленты, по частям и др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 разных способов подсчёта суммы и разности, использование переместительного свойства при нахождении сумм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74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жение и вычитание чисел без перехода и с переходом через десяток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12.2022 15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педевтика исследовательской работы: перестановка слагаемых при сложении (обсуждение практических и учебных ситуаций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. Иллюстрация с помощью предметной моде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местительного свойства сложения, способа нахождения неизвестного слагаемого. Под руководством педагога выполнение счё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м заданной единицы счё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: проверка правильности вычисл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м раздаточного материала, линейки, модели действия, по образцу; обнаружение общего и различного в записи арифметических действий, одного и того же действия с разными числ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дактические игры и упражнения, связанные с выбором, составлением сумм, разностей с заданным результатом действия; сравнением значений числовых выражений (без вычислений), по результату действ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8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числение суммы, разности трёх чисел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 23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приёмов сложения, вычитания: нахождение значения суммы и разности на основе состава числа, с использованием числовой ленты, по частям и др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 разных способов подсчёта суммы и разности, использование переместительного свойства при нахождении сумм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Текстовые задачи</w:t>
            </w:r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екстовая задача: структурные элементы, составление текстовой задачи по  образцу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12.2022 29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общение представлений о текстовых задачах, решаемых с помощью действий сложения и вычитания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сколько больше/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ко вс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-ко остало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текста и текстовой задачи, представленного в текстовой задач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несение текста задачи и её модел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висимость между данными и искомой величиной в текстовой задаче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 11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лективное обсуждение: анализ реальной ситуации, представленной с помощью рисунка, иллюстрации, текста, таблицы, схемы (описание ситуации, что известно, что не известно; условие задачи, вопрос задачи); Обобщение представлений о текстовых задачах, решаемых с помощью действий сложения и вычитания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сколько больше/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ко вс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-ко остало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текста и текстовой задачи, представленного в текстовой задач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несение текста задачи и её модел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бор и запись арифметического действия для получения ответа на вопрос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1.2023 17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тнесение текста задачи и её модел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: описание словами и с помощью предметной модели сюжетной ситуации и математическогоотношения. Иллю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ой ситуации с использованием счётного материала. Решение текстовой задачи с помощью раздаточного материала. Объяснение выбора арифметического действия для решения, иллюстрация хода решения, выполнения действия на модел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3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Текстовая сюжетная задача в одно действие: запись решения, ответа задач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1.2023 23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лективное обсуждение: анализ реальной ситуации, представленной с помощью рисунка, иллюстрации, текста, таблицы, схемы (описание ситуации, что известно, что не известно; условие задачи, вопрос задачи); Обобщение представлений о текстовых задачах, решаемых с помощью действий сложения и вычитания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сколько больше/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ко вс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-ко остало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личение текста и текстовой задачи, представленного в текстовой задач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наружение недостающего элемента задачи, дополнение текста задачи числовыми данными (по  иллюстрации, смыслу задачи, её решению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01.2023 27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: описание словами и с помощью предметной модели сюжетной ситуации и математическогоотношения. Иллюстрац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ой ситуации с использованием счётного материала. Решение текстовой задачи с помощью раздаточного материала. Объяснение выбора арифметического действия для решения, иллюстрация хода решения, выполнения действия на модел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Пространственные отношения и  геометрические фигур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положение предметов и  объектов на плоскости, в  пространстве: слева/справа, сверху/снизу, между; 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транственных отношений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1.2023 02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ие работы: измерение длины отрезка, ломаной, длины стороны квадрата, сторон прямоугольника. Комментирование хода и результата работы; установление соответствия результата и поставленного вопроса; Ориентировка в пространстве и на плоскости (классной доски, листа бумаги, страницы учебника и т. д.). Установление направл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кладывание маршру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познавание объекта и его отражения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 08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познавание и называние известных геометрических фигур, обнаружение в окружающем мире их модел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ые упражне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гадай фигуру по опис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положи фигуры в заданном поряд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йди модели фигур в кла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 т. п.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Геометрические фигуры: распознавание круга, треугольника, прямоугольника, отрезка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2.2023 15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познавание и называние известных геометрических фигур, обнаружение в окружающем мире их модел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ые упражнения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гадай фигуру по опис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положи фигуры в заданном поряд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йди модели фигур в клас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т. п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деятельность: графические и измерительные действия в работе с карандашом и линейкой: копирование, рисование фигур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струкци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роение отрезка, квадрата, треугольника с помощью линейки; измерение длины отрезка в сантиметрах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2.2023 21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ие работы: измерение длины отрезка, ломаной, длины стороны квадрата, сторон прямоугольника. Комментирование хода и результата работы; установление соответствия результата и поставленного вопроса; Ориентировка в пространстве и на плоскости (классной доски, листа бумаги, страницы учебника и т. д.). Установление направл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кладывание маршру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лина стороны прямоугольника, квадрата, треугольника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2.2023 27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 изображения (узора, геометрической фигуры), называние элементов узора, геометрической фигур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ие задания: узоры и орнаменты. Составление инструкц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я узора, линии (по клеткам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8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ображение прямоугольника, квадрата, треугольника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3.2023 03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иентировка в пространстве и на плоскости (классной доски, листа бумаги, страницы учебника и т. д.). Установление направл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кладывание маршру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обсуждение свойств геометрических фигу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прямоугольника и др.); сравнение геометрических фигур (по форме, размеру); сравнение отрезков по длин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метное моделирование заданной фигуры из различных материалов (бумаги, палочек, трубочек, проволоки и пр.), составление из других геометрических фигур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Математическая информация</w:t>
            </w:r>
          </w:p>
        </w:tc>
      </w:tr>
      <w:tr>
        <w:trPr>
          <w:trHeight w:val="129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бор данных об объекте по  образц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2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истики объекта, группы объек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(количество, форма, размер); выбор предметов по образцу (по  заданным признакам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3.2023 14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логической конструкци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сли … , то 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рно или неверно: формулирование и проверка предлож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89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Группировка объектов по  заданному признаку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3.2023 17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числами в окружающем мире, описание слов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аемых фактов, закономерност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иентировка в книге, на странице учебника, использование изученных терминов для описания положениярисунка, числа, задания и пр.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ранице, на листе бумаг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наглядностью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унками, содержащими математическую информацию. Формулирование вопросов и ответов по рисун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иллюстрации, модели). Упорядочение математических объектов с опорой на рисунок, сюжетную ситуацию и пр.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8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кономерность в ряду заданных объектов: её обнаружение, продолжение ряда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21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числами в окружающем мире, описание слов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аемых фактов, закономерност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иентировка в книге, на странице учебника, использование изученных терминов для описания положениярисунка, числа, задания и пр.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ранице, на листе бумаг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наглядностью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унками, содержащими математическую информацию. Формулирование вопросов и ответов по рисун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иллюстрации, модели). Упорядочение математических объектов с опорой на рисунок, сюжетную ситуацию и пр.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0" w:hanging="0"/>
              <w:rPr/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рные (истинные) и  неверные (ложные) предложения, составленные относительно заданного набора математических объектов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3.2023 24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логической конструкци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сли … , то 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рно или неверно: формулирование и проверка предлож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26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таблицы (содержащей не более четырёх данных); извлечение данного из  строки, столбца; внесение одного-двух данных в таблицу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3.2023 28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ллективное наблюдение: распознавание в окружающем мире ситуаций, которые целесообразно сформулировать на языке математики и решить математическими средст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за числами в окружающем мире, описание слова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аемых фактов, закономерностей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46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рисунка, схемы 1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исловыми данными (значениями данных величин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0.03.2023 31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наглядностью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унками, содержащими математическую информацию. Формулирование вопросов и ответов по рисун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иллюстрации, модели). Упорядочение математических объектов с опорой на рисунок, сюжетную ситуацию и пр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фференцированное задание: составление предложен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арактеризующих положение одного предмета относительно друг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2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делирование отношения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ол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е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в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местительное свойство слож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/группах: поиск общих свойств групп предметов (цвет, форма, величина, количество, назначение и др.). Таблица как способ представления информации, полученной из повседневной жизни (расписания, чеки, меню и т.д.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50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.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полнение 1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3-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шаговых инструкц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вязанных с вычислениями, измерением длины, построением геометрических фигур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4.2023 05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иентировка в книге, на странице учебника, использование изученных терминов для описания положениярисунка, числа, задания и пр.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ранице, на листе бумаг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наглядностью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исунками, содержащими математическую информацию. Формулирование вопросов и ответов по рисунк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иллюстрации, модели). Упорядочение математических объектов с опорой на рисунок, сюжетную ситуацию и пр.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0" w:hanging="0"/>
              <w:rPr/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2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  <w:gridCol w:w="3107"/>
        <w:gridCol w:w="3107"/>
      </w:tblGrid>
      <w:tr>
        <w:trPr>
          <w:trHeight w:val="348" w:hRule="atLeast"/>
        </w:trPr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9321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а от 1 до 9: различение, чтение, запись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а от 1 до 9: различение, чтение, запись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диница счёта. Десят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Единица счёта. Десят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чёт предметов, запись результата цифрам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чёт предметов, запись результата цифрам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рядковый номер объекта при заданном порядке счёт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рядковый номер объекта при заданном порядке счёт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е чисел, сравнение групп предмет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у: больше, меньше, столько ж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е чисел, сравнение групп предмет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у: больше, меньше, столько ж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е чисел, сравнение групп предмет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у: больше, меньше, столько ж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исло и цифра 0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мерении, вычислени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исло и цифра 0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мерении, вычислени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а в пределах 20: чтение, запись, сравн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а в пределах 20: чтение, запись, сравн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а в пределах 20: чтение, запись, сравн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нозначные и двузначные числ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днозначные и двузначные числ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28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величение (уменьшение) числа на несколько единиц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288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величение (уменьшение) числа на несколько единиц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ина и её измерени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мощью заданной мер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ина и её измерени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мощью заданной мер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е без измерения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ш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иже, шир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же, длинне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роче, старше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ложе, тяжеле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гч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е без измерения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ш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иже, шир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же, длинне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роче, старше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ложе, тяжеле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гч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ицы длины: сантиметр, дециметр; 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ношения между ним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ицы длины: сантиметр, дециметр; 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ношения между ним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4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Единицы длины: сантиметр, дециметр; 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ношения между ним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в пределах 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в пределах 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в пределах 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в пределах 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в пределах 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8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вания компон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, результа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 слож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читания. Знаки сложения и вычитания, наз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нентов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аблица с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еместительное свойство сло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вания компон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, результа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 слож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читания. Знаки сложения и вычитания, наз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нентов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аблица с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еместительное свойство сло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8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вания компон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, результа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 слож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читания. Знаки сложения и вычитания, наз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нентов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2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аблица с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еместительное свойство сло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316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вания компон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, результа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 слож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читания. Знаки сложения и вычитания, наз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нентов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аблица с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еместительное свойство сло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31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звания компонен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, результа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йствий слож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читания. Знаки сложения и вычитания, наз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мпонентов действ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аблица сло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еместительное свойство сло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тание как действие, обратное сложению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тание как действие, обратное сложению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тание как действие, обратное сложению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тание как действие, обратное сложению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тание как действие, обратное сложению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известное слагаемо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известное слагаемо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известное слагаемо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известное слагаемо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известное слагаемо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ение одинак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агаемых. Счёт по 2, по  3, по 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ение одинак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агаемых. Счёт по 2, по  3, по 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ение одинак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агаемых. Счёт по 2, по  3, по 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2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ение одинак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агаемых. Счёт по 2, по  3, по 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ение одинако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агаемых. Счёт по 2, по  3, по 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авление и вычитание нул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авление и вычитание нул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авление и вычитание нул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авление и вычитание нул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бавление и вычитание нул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без перехода и с  переходом через десят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без перехода и с  переходом через десят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без перехода и с  переходом через десят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без перехода и с  переходом через десят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2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жение и вычитание чисел без перехода и с  переходом через десяток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86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суммы, разности трёх чисе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6.12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86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суммы, разности трёх чисе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86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суммы, разности трёх чисе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86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суммы, разности трёх чисе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86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числение суммы, разности трёх чисел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ая задач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уктурные элементы, составление текстовой задачи по  образц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ая задач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уктурные элементы, составление текстовой задачи по  образц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ая задач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уктурные элементы, составление текстовой задачи по  образц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ая задача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уктурные элементы, составление текстовой задачи по  образц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висимость между данными и искомой величино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овой задач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висимость между данными и искомой величино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овой задач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висимость между данными и искомой величино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овой задач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бор и запи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ого действия для получения ответа на вопрос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бор и запи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ого действия для получения ответа на вопрос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бор и запи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рифметического действия для получения ответа на вопрос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ая сюжетная задача в одно действие: запи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я, ответа задач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ая сюжетная задача в одно действие: запи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я, ответа задач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ая сюжетная задача в одно действие: запи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шения, ответа задач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наружение недостающего элемента задачи, дополнение текста задачи числ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анными (по  иллюстрации, смыслу задачи, её решению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наружение недостающего элемента задачи, дополнение текста задачи числ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анными (по  иллюстрации, смыслу задачи, её решению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наружение недостающего элемента задачи, дополнение текста задачи числов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анными (по  иллюстрации, смыслу задачи, её решению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, межд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нош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48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, межд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нош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9.02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, межд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нош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ложение предметов и объектов на плоскости, в пространстве: слева/справа, сверху/снизу, межд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анов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ранстве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тнош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ознавание объекта и его отра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ознавание объекта и его отра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ознавание объекта и его отра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еометрические фигуры: распознавание круг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еугольни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отрез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еометрические фигуры: распознавание круг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еугольни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отрез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еометрические фигуры: распознавание круг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еугольни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отрез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еометрические фигуры: распознавание круг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реугольни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отрез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 ;</w:t>
            </w:r>
          </w:p>
        </w:tc>
      </w:tr>
      <w:tr>
        <w:trPr>
          <w:trHeight w:val="18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троение отрез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вадрата, треугольника с помощью линей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мерение длины отрезка в сантиметрах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троение отрез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вадрата, треугольника с помощью линей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мерение длины отрезка в сантиметрах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троение отрез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вадрата, треугольника с помощью линей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мерение длины отрезка в сантиметрах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ина сторо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квадрата, треугольни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ина сторо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квадрата, треугольни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576" w:right="288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лина сторо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квадрата, треугольни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1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156" w:right="288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обра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квадрата, треугольни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обра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квадрата, треугольни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обра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ямоугольника, квадрата, треугольник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4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156" w:right="0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бор данных об объекте по образцу. Характеристи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ъекта, группы объектов (количество, форма, размер); выбор предметов по образцу (по  заданным признакам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5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156" w:right="0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бор данных об объекте по образцу. Характеристи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ъекта, группы объектов (количество, форма, размер); выбор предметов по образцу (по  заданным признакам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6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6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руппировка объект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нному признак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7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руппировка объект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нному признак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8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576" w:right="144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8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кономерность в ряд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данных объектов: её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наружение, продолжение ряд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9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576" w:right="144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9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кономерность в ряд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данных объектов: её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наружение, продолжение ряда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144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ерные (истинные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верные (ложн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, составленные относительно зада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бора математ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ъект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144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ерные (истинные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верные (ложн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, составленные относительно зада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бора математ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ъект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таблиц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содержащей не боле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етырёх данных); извлечение данного из  строки, столбца; внесение одного-дву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анных в таблиц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576" w:right="0" w:hanging="57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таблиц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содержащей не боле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етырёх данных); извлечение данного из  строки, столбца; внесение одного-дву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анных в таблицу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е рисунка, схемы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исловыми данн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значениями д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личин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5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е рисунка, схемы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исловыми данным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значениями д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личин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6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полнение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аговых инструкций, связанных с вычислениями, измерением длины, постро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их фигу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7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полнение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аговых инструкций, связанных с вычислениями, измерением длины, постро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их фигу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полнение 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аговых инструкций, связанных с вычислениями, измерением длины, постро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еометрических фигур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9.04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атематика (в 2 частях), 1 класс /Башмаков М.И., Нефёдова М.Г.,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РОФ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дательство Просве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ические разработки, поурочн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8" w:after="0"/>
        <w:ind w:left="0" w:right="86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7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uchi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8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infourok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561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аблицы по математике, раздаточный материал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ЛАБОРАТОРНЫХ И ПРАКТИЧЕСКИХ РАБО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даточный дополнительный материал, карточки с примерами и задачами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infourok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hyperlink" Target="https://uchi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uchi.ru/" TargetMode="External"/><Relationship Id="rId42" Type="http://schemas.openxmlformats.org/officeDocument/2006/relationships/hyperlink" Target="https://infourok.ru/" TargetMode="External"/><Relationship Id="rId43" Type="http://schemas.openxmlformats.org/officeDocument/2006/relationships/hyperlink" Target="https://uchi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uchi.ru/" TargetMode="External"/><Relationship Id="rId50" Type="http://schemas.openxmlformats.org/officeDocument/2006/relationships/hyperlink" Target="https://infourok.r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infourok.ru/" TargetMode="External"/><Relationship Id="rId55" Type="http://schemas.openxmlformats.org/officeDocument/2006/relationships/hyperlink" Target="https://uchi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uchi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uchi.ru/" TargetMode="External"/><Relationship Id="rId62" Type="http://schemas.openxmlformats.org/officeDocument/2006/relationships/hyperlink" Target="https://infourok.ru/" TargetMode="External"/><Relationship Id="rId63" Type="http://schemas.openxmlformats.org/officeDocument/2006/relationships/hyperlink" Target="https://uchi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uchi.ru/" TargetMode="External"/><Relationship Id="rId66" Type="http://schemas.openxmlformats.org/officeDocument/2006/relationships/hyperlink" Target="https://infourok.ru/" TargetMode="External"/><Relationship Id="rId67" Type="http://schemas.openxmlformats.org/officeDocument/2006/relationships/hyperlink" Target="https://uchi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s://uchi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uchi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s://uchi.ru/" TargetMode="External"/><Relationship Id="rId74" Type="http://schemas.openxmlformats.org/officeDocument/2006/relationships/hyperlink" Target="https://infourok.ru/" TargetMode="External"/><Relationship Id="rId75" Type="http://schemas.openxmlformats.org/officeDocument/2006/relationships/hyperlink" Target="https://uchi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uchi.ru/" TargetMode="External"/><Relationship Id="rId78" Type="http://schemas.openxmlformats.org/officeDocument/2006/relationships/hyperlink" Target="https://infourok.ru/" TargetMode="External"/><Relationship Id="rId79" Type="http://schemas.openxmlformats.org/officeDocument/2006/relationships/hyperlink" Target="https://uchi.ru/" TargetMode="External"/><Relationship Id="rId80" Type="http://schemas.openxmlformats.org/officeDocument/2006/relationships/hyperlink" Target="https://infourok.ru/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17:39Z</dcterms:created>
  <dc:creator/>
  <dc:description/>
  <dc:language>en-US</dc:language>
  <cp:lastModifiedBy/>
  <cp:revision>0</cp:revision>
  <dc:subject/>
  <dc:title/>
</cp:coreProperties>
</file>