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5580</wp:posOffset>
            </wp:positionH>
            <wp:positionV relativeFrom="paragraph">
              <wp:posOffset>126047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780"/>
        <w:gridCol w:w="352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5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5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5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5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125695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6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обучения раскрывается через модули. Приведён перечень универсальных учебных действий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знавательных, коммуникативных и регулятивных, формирование которых может быть 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 учётом возрастных особенностей обучающихся начальных классов. Во втор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обеспечивает обозначенную в нём содержательную составляющую 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времени и инновационными установками отечестве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, обозначенными во ФГОС НОО, данная программа обеспечивает реализаци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курсе технологии осуществляется реализация широкого спектра межпредметных связ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средств художественной выразительности, законов и правил декоративно-прикладного искусства и дизай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текстами для создания образа, реализуемого в издел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ая особенность уроков технологии в начальной шко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младшего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риальной культуры и семейных традиций своего и других народов и уважительного отношения к 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бразовательные задачи курс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вивающи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спитательны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тивации успеха и достижений, стремления к творческой самореализ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 УЧЕБНОМ ПЛАН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требованиям ФГОС общее число часов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 2 класс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3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а (по 1 часу в неделю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, профессии и производств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котворный мир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зительность. Средства художественной выразительности (композиция, цвет, тон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готовление изделий с учётом данного принципа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адиции и современность. Новая жизнь древних профессий. Совершенствование их технологических процессов. Мастера и их профессии; правила мастера. Культурные тради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 ручной обработки материал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Использ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щих способов обработки материалов в зависимости от вида и назначения издел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иды условных графических изображений: рисунок, простейший чертёж, эскиз, схема. Чертёжные инструмент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Технология обработки бумаги и картон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биговка. Подвижное соединение деталей на проволоку, толстую нит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lang w:val="ru-RU"/>
        </w:rPr>
        <w:t>Технология обработки текстильных материал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Строение ткани (поперечное и продольное направление нитей). Ткани и нитки растительного происхождения (полученные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/или строчка косого стежка и её варианты (крестик, стебельчатая, ё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спользование дополнительных материалов (например, проволока, пряжа, бусины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ирование и модел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23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нформационно-коммуникативные технолог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монстрация учителем готовых материалов на информационных носител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иск информации. Интернет как источник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ниверсальные учебные действ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иентироваться в терминах, используемых в технологии (в пределах изученного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работу в соответствии с образцом, инструкцией, устной или письменно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анализа и синтеза, сравнения, группировки с учётом указанных критериев; строить рассуждения, делать умозаключения, проверять их в практической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оспроизводить порядок действий при решении учебной/практическ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существлять решение простых задач в умственной и материализованной ф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лучать информацию из учебника и других дидактических материалов, использовать её в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равила участия в учебном диалоге: задавать вопросы, дополнять отв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дноклассников, высказывать своё мнение; отвечать на вопросы; проявлять уважительное отношение к одноклассникам, внимание к мнению другог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иться впечатлениями о прослушанном (прочитанном) тексте, рассказе учителя; о выполненной работе, созданном издел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Р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и принимать учебную задач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ганизовывать свою деятельност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предлагаемый план действий, действовать по план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гнозировать необходимые действия для получения практического результата, планировать работ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контроля и оцен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оспринимать советы, оценку учителя и одноклассников, стараться учитывать их в рабо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элементарную совместную деятельность в процессе изготовления изделий, осуществлять взаимопомощ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ыполнять правила совместной работы: справедливо распределять работу;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ЛАНИРУЕМЫЕ РЕЗУЛЬТАТЫ ОСВО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НА УРОВНЕ НАЧАЛЬНОГО ОБЩЕГО ОБРАЗ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ЛИЧНОС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 обучающегося будут сформированы следующие личностные новообразов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ознание роли человека и используемых им технологий в сохранении гармоническ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существования рукотворного мира с миром природы; ответственное отношение к сохранению окружающей сре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явление способности к эстетической оценке окружающей предметной среды; эстетические чув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эмоционально-положительное восприятие и понимание красоты форм и образ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иродных объектов, образцов мировой и отечественной художествен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МЕТАПРЕДМЕ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уществлять анализ объектов и изделий с выделением существенных и несущественных призна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равнивать группы объектов/изделий, выделять в них общее и различ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делать обобщения (технико-технологического и декоративно-художественного характера) по изучаемой тематик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схемы, модели и простейшие чертежи в собственной практической твор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ботать с модел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равила безопасности труда при выполнении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ланировать работу, соотносить свои действия с поставленной цель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роявлять волевую саморегуляцию при выполнении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ЕДМЕТНЫЕ РЕЗУЛЬТАТЫ ОСВОЕНИЯ КУРС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во вт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 классе обучающийся научитс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струкцио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че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арта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чертё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эск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линии чертеж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ак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ческие оп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пособы обработ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и использовать их в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задания по самостоятельно составленному план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спознавать элементарные общие правила создания рукотворного мира (прочность, удобство, эстетическая выразительно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имметрия, асимметрия, равновесие); наблюдать гармонию предметов и окружающей среды; называть характерные особенности изученных видов декоративно-прикладного искус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делять, называть и применять изученные общие правила создания рукотворного мира в своей предметно-твор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готовить рабочее место в соответствии с видом деятельности, поддерживать порядок во время работы, убирать рабочее мест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нализировать задание/образец по предложенным вопросам, памятке или инструкци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выполнять доступные задания с опорой на инструкционную (технологическую) карт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амостоятельно отбирать материалы и инструменты для работы; исследовать свойства новых изучаемых материалов (толстый картон, натуральные ткани, нитки, проволока и др.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читать простейшие чертежи (эскизы), называть линии чертежа (линия контура и надреза, линия выносная и размерная, линия сгиба, линия симметри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; чертить окружность с помощью циркул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бигов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построение простейшего лекала (выкройки) правильной геометрической формы и разметку деталей кроя на ткани по нему/н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формлять изделия и соединять детали освоенными ручными строчк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смысл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развёрт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рёхмерного предмета); соотносить объёмную конструкцию с изображениями её развёрт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тличать макет от модели, строить трёхмерный макет из готовой развёрт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пределять неподвижный и подвижный способ соединения деталей и выполнять подвижное и неподвижное соединения известными способ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ировать и моделировать изделия из различных материалов по модели, простейшему чертежу или эскиз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решать несложные конструкторско-технологические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именять освоенные знания и практические умения (технологические, графическ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нструкторские) в самостоятельной интеллектуальной и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лать выбор, какое мнение приня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своё или другое, высказанное в ходе обсужд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выполнять работу в малых группах, осуществлять сотрудничеств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онимать особенности проектной деятельности, осуществлять под руководством учите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называть профессии людей, работающих в сфере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u w:val="none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94"/>
        <w:gridCol w:w="530"/>
        <w:gridCol w:w="1104"/>
        <w:gridCol w:w="1140"/>
        <w:gridCol w:w="864"/>
        <w:gridCol w:w="3868"/>
        <w:gridCol w:w="1080"/>
        <w:gridCol w:w="2054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учения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троля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1. ТЕХНОЛОГИИ, ПРОФЕССИИ И ПРОИЗВОДСТВА</w:t>
            </w:r>
          </w:p>
        </w:tc>
      </w:tr>
      <w:tr>
        <w:trPr>
          <w:trHeight w:val="16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укотворный мир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езультат труда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5.09.2022 11.09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ыбирать правила безопасной работы, выбир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нструменты и приспособления в зависимости от технологии изготавливаемых изделий. Изуч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озможности использования изучаемых инструментов и приспособлений людьми разных професс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учать важность подготовки, организации, уборки, поддержания порядка рабочего места людьми разных професс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редства художественной выразительности (композиция, цвет, тон и др.). Изготовление изделий с учётом данного принцип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2.09.2022 18.09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авливать изделия из различных материалов, использовать свойства материалов при работе над 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6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бщее представление о технологическом процессе: анализ устройства и назначения изделия; выстраи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следовательности практических действи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ческих операций; подбор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9.09.2022 25.09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сматривать использование принципа создания вещей, средств художественной выразительности в различных отраслях и профессиях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4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овление изделий из различных материалов с соблюдением этапов технологического процесс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6.09.2022 30.09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авливать изделия из различных материалов, использовать свойства материалов при работе над изделием. Подготавливать материалы к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5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радиции и современность. Новая жизнь древних про-фессий. Совершенствование их технолог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оцессов. Мастера и их профессии; правила масте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ультурные традиц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10.2022 09.10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.6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Элементарная творческая и проектная деятельность (создание замысла, его детализация и воплощ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есложные коллективные, групповые проекты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10.2022 16.10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ормировать элементарные представления об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сновном принципе создания мира вещей: прочность конструкции, удобство использования, эстетическая выразительность. Изготавливать изделия с учётом данного принцип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50" w:hRule="atLeast"/>
        </w:trPr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01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2. ТЕХНОЛОГИИ РУЧНОЙ ОБРАБОТКИ МАТЕРИА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94"/>
        <w:gridCol w:w="530"/>
        <w:gridCol w:w="1104"/>
        <w:gridCol w:w="1140"/>
        <w:gridCol w:w="864"/>
        <w:gridCol w:w="3868"/>
        <w:gridCol w:w="1080"/>
        <w:gridCol w:w="2054"/>
      </w:tblGrid>
      <w:tr>
        <w:trPr>
          <w:trHeight w:val="188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Многообразие материалов, их свойств и их практическое применение в жизни. Исследование и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элементарных физических, механически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ческих свойств различных материалов. Выбор материалов по их декоративно-художественным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ктивным свойствам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7.10.2022 21.10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 заданному образцу организовывать сво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ятельность: подготавливать рабочее место для работы с бумагой и картоном, правильно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ационально размещать инструменты и материалы в соответствии с индивидуальными особенностями обучающихся, под контролем учителя в процессе выполнения изделия контролировать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еобходимости восстанавливать порядок на рабочем месте; убирать рабочее место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5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Называние и выполнение основных технологических операций ручной обработки материалов в процесс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аги и др.), сборка изделия (сшивание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10.2022 28.10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рименять правила рационального и безопас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спользования чертёжных инструментов (линейка, угольник, циркуль). Определять названия и назначение основных инструментов и приспособлений 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учного труда, использовать их в практической рабо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издел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7.11.2022 11.11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подвижные и неподвижные соединения деталей в конструкции; использовать щелевой замок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22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4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е соответствующих способов обработки материалов в зависимости от вида и назначения издел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4.11.2022 18.11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Анализировать конструкцию изделия, обсужд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арианты изготовления изделия, называть и выполнять основные технологические операции руч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бработки материалов в процессе изготовл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зделия: разметку деталей с помощью линей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(угольника, циркуля), выделение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формообразование деталей (сгибание, складывание тонкого картона и плотных видов бумаги), сборку изделия (склеивание) и отделку изделия или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деталей по заданному образцу и самостоятельно при выполнении изделия в изученной техник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5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условных графических изображений: рисунок, простейший чертёж, эскиз, схем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1.11.2022 25.11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виды условных графических изображений: рисунок, простейший чертёж, эскиз, схем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спользовать в практической работе чертёж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нструмент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у (угольник, циркуль), знать их 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6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Чертёжные инструменты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а (угольник, циркуль). Их функциональное назначение, конструкция. Приёмы безопасной работы колющими (циркуль) инструментам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личать виды условных графических изображений: рисунок, простейший чертёж, эскиз, схем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спользовать в практической работе чертёж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нструмент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инейку (угольник, циркуль), знать их функциональное назначение, конструкцию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7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ехнология обработки бумаги и картон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8.11.2022 02.12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блюдать, сравнивать, сопоставлять свойства бумаги (состав, цвет, прочность); определять виды бумаг. Называть особенности использования различных видов бумаги. С помощью учителя выбирать вид бумаги для изготовления изделия. Осваивать отдельные приёмы работы с бумагой, правила безопасной работы, правила разметки детал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1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8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азначение линий чертежа (контур, линия разреза, сгиба, выносная, размерная). Чтение условных графических изображений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5.12.2022 09.12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Читать графическую чертёжную документацию: рисунок, простейший чертёж, эскиз и схему с учётом условных обозначен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94"/>
        <w:gridCol w:w="530"/>
        <w:gridCol w:w="1104"/>
        <w:gridCol w:w="1140"/>
        <w:gridCol w:w="864"/>
        <w:gridCol w:w="3868"/>
        <w:gridCol w:w="1080"/>
        <w:gridCol w:w="2054"/>
      </w:tblGrid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9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строение прямоугольника от двух прямых углов (от одного прямого угла). 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построение прямоугольника от двух прямых углов, от одного прямого угл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9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0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гибание и складывание тонкого картона и плотных видов бумаги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биговк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2.12.2022 16.12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По заданному образцу организовывать сво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деятельность: подготавливать рабочее место для работы с бумагой и картоном, правильно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рационально размещать инструменты и материалы в соответствии с индивидуальными особенностями обучающихся, под контролем учителя в процессе выполнения изделия контролировать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необходимости восстанавливать порядок на рабочем месте; убирать рабочее место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5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ланировать свою деятельность по предложенному в учебнике, рабочей тетради образц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Использование измерений, вычисле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 построений для решения практических задач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9.12.2022 23.12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сваивать построение окружности и разметку деталей с помощью циркул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на проволоку, толстую нитку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6.12.2022 30.12.2022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подвижное соединение деталей изделия на проволоку, толстую нитк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4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9.01.2023 14.01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пределять под руководством учителя сырьё для производства натуральных тканей (хлопковы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льняные ткани вырабатывают из волоко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тительного происхождения; шерстяные производят из волокна, получаемого из шерсти животных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5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иды ниток (швейные, мулине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еделять виды ниток: шёлковые, мулине, швейные, пряжа, их использовани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6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Трикотаж, нетканые материалы (общее представление), его строение и основные свойства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пределять под руководством учителя сырьё для производства натуральных тканей (хлопковы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льняные ткани вырабатывают из волоко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растительного происхождения; шерстяные производят из волокна, получаемого из шерсти животных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7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арианты строчки прямого стежка (перевивы, наборы) и/или строчка косого стежка и её варианты (крестик, стебельчатая, ёлочка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отделку деталей изделия, используя строчки стежков, а также различными отделочными материал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8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Лекало. Разметка с помощью лекала (простейшей выкройки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6.01.2023 20.01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полнять разметку с помощью лекала (простейшей выкройки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19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Технологическая последовательность изготовл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несложного швейного изделия (разметка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ыкраивание деталей, отделка деталей, сшивание деталей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3.01.2023 27.01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нимать особенности разметки деталей кроя и резания (раскрой) ткани и по лекалу (или выкройке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.20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ние дополнительных материалов (например, проволока, пряжа, бусины и др.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0.01.2023 03.02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спользовать дополнительные материалы при работе над изделие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94"/>
        <w:gridCol w:w="530"/>
        <w:gridCol w:w="1104"/>
        <w:gridCol w:w="1140"/>
        <w:gridCol w:w="864"/>
        <w:gridCol w:w="3868"/>
        <w:gridCol w:w="1080"/>
        <w:gridCol w:w="2054"/>
      </w:tblGrid>
      <w:tr>
        <w:trPr>
          <w:trHeight w:val="348" w:hRule="atLeast"/>
        </w:trPr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4</w:t>
            </w:r>
          </w:p>
        </w:tc>
        <w:tc>
          <w:tcPr>
            <w:tcW w:w="101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3. КОНСТРУИРОВАНИЕ И МОДЕЛИРОВАНИЕ</w:t>
            </w:r>
          </w:p>
        </w:tc>
      </w:tr>
      <w:tr>
        <w:trPr>
          <w:trHeight w:val="131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Основные и дополнительные детали. Общее представление о правилах создания гармоничной композици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Симметрия, способы разметки и конструиро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симметричных форм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6.02.2023 10.03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Выделять основные и дополнительные дета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кции, называть их форму и определять способ соединения; анализировать конструкцию изделия по рисунку, фотографии, схеме и готовому образцу; конструировать и моделировать изделия из различных материалов по простейшему чертежу или эскиз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ирование и моделирование изделий из различных материалов по простейшему чертежу или эскиз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3.03.2023 24.03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Конструировать симметричные формы, использовать способы разметки таких форм при работе на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конструкци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движное соединение деталей конструкц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3.04.2023 07.04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и выполнении практических работ учитывать правила создания гармоничной композиц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.4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.04.2023 22.04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Учитывать основные принципы создания конструкции: прочность и жёсткос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Контрольная 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0</w:t>
            </w:r>
          </w:p>
        </w:tc>
        <w:tc>
          <w:tcPr>
            <w:tcW w:w="101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Модуль 4. ИНФОРМАЦИОННО-КОММУНИКАТИВНЫЕ ТЕХНОЛОГИИ</w:t>
            </w:r>
          </w:p>
        </w:tc>
      </w:tr>
      <w:tr>
        <w:trPr>
          <w:trHeight w:val="54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4.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4.04.2023 28.04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Анализировать готовые материалы, представленные учителем на информационных носителях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4.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оиск информации. Интернет как источник информац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5.05.2023 19.05.2023</w:t>
            </w:r>
          </w:p>
        </w:tc>
        <w:tc>
          <w:tcPr>
            <w:tcW w:w="3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существлять поиск информации, в том числе в Интернете под руководством взрослого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Практическая работа;</w:t>
            </w:r>
          </w:p>
        </w:tc>
        <w:tc>
          <w:tcPr>
            <w:tcW w:w="2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Итого по модулю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01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3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  <w:t>29</w:t>
            </w:r>
          </w:p>
        </w:tc>
        <w:tc>
          <w:tcPr>
            <w:tcW w:w="78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2978"/>
        <w:gridCol w:w="732"/>
        <w:gridCol w:w="1620"/>
        <w:gridCol w:w="1668"/>
        <w:gridCol w:w="1164"/>
        <w:gridCol w:w="1682"/>
      </w:tblGrid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48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Рукотворный мир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результат труда челов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Элементарные представления об основном принципе создания мира вещей: прочность конструкции, удобство использования, эстетическая выразитель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9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56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Средства художественной выразительности (композиция, цвет, тон и др.). Изготовление изделий с учётом данного принцип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6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325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Общее представление о технологическом процесс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анализ устройства и назначения изделия; выстраивание последовательности практических действи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 xml:space="preserve">технологических операций; подбор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/>
              </w:rPr>
              <w:t>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3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2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зготовление изделий из различных материалов с соблюдением этапов технологического процесс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30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радиции и современност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7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34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Новая жизнь древних про-фессий. Совершенствование их технолог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оцесс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4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70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Элементарная творческая и проектная деятельность (создание замысла, его детализация и воплощ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1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6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есложные коллективные, групповые проек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8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10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ногообразие материалов, их свойств и их практическое применение в жизни. Исследование и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элементарных физических, механически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технологических свойств различных материалов. Выбор материалов по их декоративно-художественным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конструктивным свойства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11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я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издел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70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соответствующих способов обработки материалов в зависимости от вида и назначения издел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99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иды условных графических изображений: рисунок, простейший чертёж, эскиз, схе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9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71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бумаги и карто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6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69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Назначение линий чертежа (контур, линия разреза, сгиба, выносная, размерная). Чтение условных графических изображе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3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9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4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метка деталей с опорой на простейший чертёж, эскиз. Изготовление изделий по рисунку, простейшему чертежу или эскизу, сх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4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28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Использование измерений, вычисле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 построений для решения практических задач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1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98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на проволоку, толстую нитку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8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98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я обработки текстильных материа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троение ткани (поперечное и продольное направление нитей). Ткани и нитки растительного происхождения (полученные на основе натурального сырья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4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Лекало. Разметка с помощью лекала (простейшей выкройки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240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19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Использование дополнительных материалов (например, проволока, пряжа, бусины и др.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4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сновные и дополнительные детал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4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281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Общ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редставление о правилах создания гармоничной компози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1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Симметр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8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t>Способы разметки симметричных фор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5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Способы разметки и конструирования симметричных фор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8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Конструирование издели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личных материалов по простейшему чертежу или эскиз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5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403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2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 xml:space="preserve">Моделирование издели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различных материалов по простейшему чертежу или эскиз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2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856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движное соединение деталей конструк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9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37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6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Внесение элементарных конструктивных изменений и дополнений в издел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3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0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Поиск информации. Интернет как источник информа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7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/>
              </w:rPr>
              <w:t>Практическая работа</w:t>
            </w:r>
          </w:p>
        </w:tc>
      </w:tr>
      <w:tr>
        <w:trPr>
          <w:trHeight w:val="1125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  <w:t>27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/>
          <w:b/>
          <w:bCs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/>
          <w:bCs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Технология, 2 класс/Узорова О.В., Нефёдова Е.А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Обучение во 2м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О.В. Узоровой, Е.А. Нефёдовой: программа, тематическое планирование, методические рекомендации / О.В. Узорова, Е.А. Нефёдова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М.: Астрель, 2013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94 [2]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с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Планета зна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hyperlink r:id="rId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subject/8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Демонстрационный и раздаточный материа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ллекции "Бумага и картон", "Лен", "Хлопок", "Шерсть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Цветная бумага, текстиль, пластилин, цветной картон, клей, ножницы, чертёжные инструменты, проволока, нитки - мулине, швейная иг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ru-RU"/>
        </w:rPr>
        <w:t>ОБОРУДОВАНИЕ ДЛЯ ПРОВЕДЕНИЯ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166" w:after="0"/>
        <w:ind w:left="0" w:right="691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Компьютер с выходом в Интерне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 xml:space="preserve">Проекто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ru-RU"/>
        </w:rPr>
        <w:t>Интерактивная до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8/2/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resh.edu.ru/subject/8/2/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resh.edu.ru/subject/8/2/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resh.edu.ru/subject/8/2/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resh.edu.ru/subject/8/2/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resh.edu.ru/subject/8/2/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resh.edu.ru/subject/8/2/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resh.edu.ru/subject/8/2/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resh.edu.ru/subject/8/2/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resh.edu.ru/subject/8/2/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resh.edu.ru/subject/8/2/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resh.edu.ru/subject/8/2/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resh.edu.ru/subject/8/2/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resh.edu.ru/subject/8/2/" TargetMode="External"/><Relationship Id="rId30" Type="http://schemas.openxmlformats.org/officeDocument/2006/relationships/hyperlink" Target="https://resh.edu.ru/subject/8/2/" TargetMode="External"/><Relationship Id="rId31" Type="http://schemas.openxmlformats.org/officeDocument/2006/relationships/hyperlink" Target="https://resh.edu.ru/subject/8/2/" TargetMode="External"/><Relationship Id="rId32" Type="http://schemas.openxmlformats.org/officeDocument/2006/relationships/hyperlink" Target="https://resh.edu.ru/subject/8/2/" TargetMode="External"/><Relationship Id="rId33" Type="http://schemas.openxmlformats.org/officeDocument/2006/relationships/hyperlink" Target="https://resh.edu.ru/subject/8/2/" TargetMode="External"/><Relationship Id="rId34" Type="http://schemas.openxmlformats.org/officeDocument/2006/relationships/hyperlink" Target="https://resh.edu.ru/subject/8/2/" TargetMode="External"/><Relationship Id="rId35" Type="http://schemas.openxmlformats.org/officeDocument/2006/relationships/hyperlink" Target="https://resh.edu.ru/subject/8/2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35:59Z</dcterms:created>
  <dc:creator/>
  <dc:description/>
  <dc:language>en-US</dc:language>
  <cp:lastModifiedBy/>
  <cp:revision>0</cp:revision>
  <dc:subject/>
  <dc:title/>
</cp:coreProperties>
</file>