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(ID 3949993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Родной язык(русский)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  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бочая программа п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м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 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ому) для обучающихся 4 класса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зарегистрирова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инистерств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юстиц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онцепции преподава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усского языка и литературы в Российской Федерации (утверждена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), а также ориентирована на целевые приоритеты, 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ограмма ориентирована на сопровождение 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.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е ущемляет права тех обучающихся, которые изучают иные (не русский) родные языки, поэтому учебное время, отведённое на изучение данной дисциплины, не может рассматриваться как время для углублённого изучения 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дусматривается расширение сведений, имеющих отнош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нутреннем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истемном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стройств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 Программа учебного предмета отражает социокультурный контекст существования русск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частности те языковые аспекты, которые обнаруживают прямую, непосредственную культурно-историческую 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 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анного курса являются: совершенствование у младших школьников как носителей языка способности ориентироваться в пространстве языка и речи, развитие языковой интуиции;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зучени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сторических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акто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азвити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исследование, проект, наблюдение, анализ и т. п.); включение учащихся в практическую речев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соответствии с этим в программе выделяются три блока. Первый блок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й язык: прошлое и настояще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ля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зучения русского родного языка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 понимание значения родного языка для освоения и укрепления культуры и традиций своего народа, осознание национального своеобразия русского языка; формирование познавательного интереса к родному языку и желания его изучать, любви, уважительного отношения к русскому языку, а через него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первоначальными представлениями о единстве и многообразии языкового и культурного пространства Российской Федерации, о месте русского языка среди других языков народов России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первоначальными представлениями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овладение выразительными средствами, свойственными русскому язы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вершенствование умений работать с текстом, осуществлять элементарный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соответствии с Федеральным государственным образовательным стандартом начального общего 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 является обязательным для изучения.</w:t>
        <w:br/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4 классе рассчитано на общую учебную нагрузку в объёме 17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ЗДЕЛ 1. РУССКИЙ ЯЗЫК: ПРОШЛОЕ И НАСТОЯЩЕ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ексические единицы с национально-культурной семантикой, связанные с качествами и чувствами людей (например, добросердечный, доброжелательный, благодарный, бескорыстный); связанные с обучением. Лексические единицы с национально-культурной семантикой, называющие родственные отношения (например, матушка, батюшка, братец, сестрица, мачеха, падчериц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словицы, поговорки и фразеологизмы, возникновение которых связано с качествами, чувствами людей, с учением, с родственными отношениями (например, от корки до корки, вся семья вместе, так и душа на месте и т. д.). Сравнение с пословицами и поговорками других народов. Сравнение фразеологизмов из разных языков, имеющих общий смысл, но различную образную форм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усские традиционные эпитеты: уточнение значений, наблюдение за использованием в произведениях фольклора и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ексика, заимствованная русским языком из языков народов России и мира. Русские слова в языках других народов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оектные задания. Откуда это слово появилось в русском языке? (Приобретение опыта поиска информации о происхождении слов). Сравнение толкований слов в словаре В. И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аля и современном толковом словаре. Русские слова в языках других нар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ЗДЕЛ 2. ЯЗЫК В ДЕЙСТВ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 произношении слов в речи)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Трудные случаи образования формы 1-го лица единственного числа настоящего и будущего времени глаголов (на пропедевтическом уровне). Наблюдение за синонимией синтаксических конструкций на уровне словосочетаний и предложений (на пропедевтическом уровн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стори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озникновения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ункции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знаков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пинания (в рамках изученного). Совершенствование навыков правильного пунктуационного оформления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РАЗДЕЛ 3. СЕКРЕТЫ РЕЧИ И ТЕКС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авила ведения диалога: корректные и некорректные вопрос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зличные виды чтения (изучающее и поисковое) научно-познавательных и художественных текстов об истории языка и культуре русского нар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ёмы работы с примечаниями к тексту. Информативная функция заголовков. Типы заголов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отношение частей прочитанного или прослушанного текста: установление причинно-следственных отношений этих частей, логических связей между абзацами текста. Составление плана текста, не разделенного на абзацы. Информационная переработка прослушанного или прочитанного текста: пересказ с изменением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здание текста как результата собственной исследов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ценива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стны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исьменны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ысказываний с точки зрения точного, уместного и выразительного словоупотребления. Редактирование предложенных и собственных текстов с целью совершенствования их содержания и формы; сопоставление первоначального и отредактированного текстов. Практический опыт использования учебных словарей в процессе редактирования 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инонимия речевых формул (на практическом уровн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зучение родного языка (русского) в 4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начальной школе у обучающегося будут сформированы следующие личностные результаты при реализации основных направлений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оссии, в том числе через изучение родного русского языка, отражающего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 адеква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языковых средств для выражения своего состояния и чув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ние ценности 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научно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артин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начальной школе у обучающегося будут сформированы следующие познавательные универсальные учебны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различные языковые единицы, устанавливать основания для сравнения языковых единиц, устанавливать аналогии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существенный признак для классификации языковых единиц; классифицировать языковые единиц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ерации при анализе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 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в начальной школе у обучающегося формируются коммуника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ректно и аргументированно высказывать своё мнение; строить речевое высказывание в соответствии с поставленно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ы успеха/неудач учебной деятельности; 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течение четырёх лет обучения должно обеспечить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 приобщение к литературному наследию русского народа; 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4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слова с национально-культурным компонентом значения (лексика, связанная с особенностями мировосприятия и отношений между людьми; с качествами и чувствами людей; родственными отношениям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русские традиционные сказочные образы, понимать значение эпитетов и сравнений в произведениях устного народного творчества и произведениях детской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вать уместность употребления эпитетов и сравнений в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значение русских пословиц и поговорок, крылатых выражений; связанных с изученными темами; правильно употреблять их в современных ситуациях речев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 русского народа, элементы русского традиционного быта (в рамках изученных тем); осознавать уместность их употребления в современных ситуациях речев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относить собственную и чужую речь с нормами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ать на письме и в устной речи нормы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одить синонимические замены с учётом особенностей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аменять синонимическими конструкциями отдельные глаголы, у которых нет формы 1-го лица единственного числа настоящего и будущего време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и исправлять в устной речи типичные грамматические ошибки, связанные с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дактировать письменный текст с целью исправления грамматических ошиб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ать изученные орфографические и пунктуационные нормы при записи собственного текста (в 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ьзоваться учебными толковыми словарями для определения лексического значения слова, для уточнения нормы формо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ьзоваться учебным этимологическим словарём для уточнения происхождения 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коммуникативные приёмы устного общения: убеждение, уговаривание, похвалу, просьбу, извинение, поздравл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ражать мысли и чувства на родном языке в соответствии с ситуацией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различными приёмами слушания научно-познаватель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 о культуре русско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 от второстепенных, выделять наиболее существенные факты, устанавливать логическую связь между фа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план текста, не разделённого на абзац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водить объяснения заголовка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приёмами работы с примечаниями к текст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умениями информационной переработки прослушанного или прочитанного текста: пересказывать текст с изменением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тексты-повествования о посещении музеев, об участии в народных праздниках, об участии в мастер-классах, связанных с народными промысл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текст как результат собственного мини-исследования; оформлять сообщение в письменной форме и представлять его в устной фор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устные и письменные речевые высказывания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дактировать предлагаемый письменный текст с целью исправления речевых ошибок или с целью более точной передачи смыс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дактировать собственные тексты с целью совершенствования их содержания и формы; сопоставлять первоначальный и отредактированный текс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ТЕМАТИЧЕСКОЕ ПЛАНИРОВАНИЕ</w:t>
      </w:r>
    </w:p>
    <w:tbl>
      <w:tblPr>
        <w:tblW w:w="16586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46"/>
        <w:gridCol w:w="1009"/>
        <w:gridCol w:w="818"/>
        <w:gridCol w:w="1276"/>
        <w:gridCol w:w="1559"/>
        <w:gridCol w:w="4678"/>
        <w:gridCol w:w="1417"/>
        <w:gridCol w:w="2977"/>
      </w:tblGrid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Наименование раздела и тем программы</w:t>
            </w:r>
          </w:p>
        </w:tc>
        <w:tc>
          <w:tcPr>
            <w:tcW w:w="3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Виды формы контроля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Электронные образовательные ресурс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РАЗДЕЛ 1: РУСССКИЙ ЯЗЫК: ПРОШЛОЕ И НАСТОЯЩЕЕ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1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Что и как могут рассказать слова об обучении. Лексические единицы с национально-культурной семантикой, связанные с обучением. Пословицы, поговорки и фразеологизмы, возникновение которых связано с учением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от корки до кор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 т д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.09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оиск информации в тексте. Обсуждение примеров из текс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Работа в парах: анализ словарной статьи и выбор примеров к толкованию значения сл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анализ слов с греческими корням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ерев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х на русский язы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473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306246/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2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Что и как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лова о родственных отношениях в семье. Лексические единицы с национально-культурной семантикой, называющие родственные отношения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z w:val="24"/>
                <w:szCs w:val="24"/>
                <w:lang w:val="ru-RU"/>
              </w:rPr>
              <w:t>матушка, батюшка, братец, сестрица, мачеха, падчериц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еседа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473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306246/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3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усские традиционные эпитеты: уточнение значений, наблюдение за использованием в произведениях фольклора и художественной литературы. Лексические единицы с национально-культурной семантикой, связанные с качествами и чувствами людей, например, добросердечный, доброжелательный, благодарный, бескорыстный и т.д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равнение, сопоставление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473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306246/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4.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ословицы, поговорки и фразеологизмы, возникновение которых связано с качествами, чувствами людей. Сравнение с пословицами и поговорками других народов. Сравнение фразеологизмов, имеющих в разных языках общий смысл, но различную образную форму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бъяснять значения устойчивых выра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именение умений при работе с текс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бъяснение смысл прочитанно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473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306246/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.5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ексика, заимствованная русским языком из языков народов России и мира. Русские слова в языках других народов. Сравнение толкований слов в словаре В.И. Даля и современном толковом словаре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7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спользовать приобретённые знания и умения в практической и повседневной жизни для обогащения запаса слов, необходимых для учебного и бытового об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роектное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ак слово появило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ставление словаря в картинках и подготовка сообщений об истории слов школа, гимназия, лицей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Беседа, практическая рабо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473/start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306246/</w:t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РАЗДЕЛ 2: ЯЗЫК В ДЕЙСТВ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1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Трудные случаи образования формы 1-го лица единственного числа настоящего и будущего времени глаголов (на пропедевтическом уровне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зличать время глагола, изменять глаголы по времена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Беседа о глаголах класть и положить и др., при использовании которых возможно возникновение ошибок;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иалог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Задания сайта Учи.ру Интерактивные уроки РЭШ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3667/st art/289824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2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аблюдение за синонимией синтаксических конструкций на уровне словосочетаний и предложений (на пропедевтическом уровне)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онимать типы предложений по цели высказывания и эмоциональной окраске; Анализировать и кратко характеризовать предложен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гровые ситу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Задания сайта Учи.ру Интерактивные уроки РЭШ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3667/st art/289824/</w:t>
              </w:r>
            </w:hyperlink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.3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стория возникновения и функции знаков препинания (в рамках изученного). Совершенствование навыков правильного пунктуационного оформления текста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9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станавливать связь между словами в предложении и словосочетании. Объяснять выбор нужного знака препинания в предложении. Прогнозировать необходимость определенных пунктуационных зна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оспринимать и понимать звучащую речь, находить ошибки, нарушающие логичность, правильность и точность текс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, практическая рабо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Задания сайта Учи.ру Интерактивные уроки РЭШ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3667/st art/289824/</w:t>
              </w:r>
            </w:hyperlink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ЗДЕЛ 3: СЕКРЕТЫ РЕЧИ И ТЕКСТ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1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авила ведения диалога: корректные и некорректные вопросы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аствовать в учебном диалоге. Определять правила участия в диалоге (умение слышать, точно реагировать на реплики, поддерживать разговор, приводить доводы). Анализировать собственную успешность участия в диалоге, успешность участия другой сторо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Диалог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2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собенности озаглавливания текст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иться правилу подбора заголовка. Выделять главное в тексте. Анализировать текст, выделять основную мысль и тему текс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3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оотношение частей прочитанного или прослушанного текста: установление причинно-следственных отношений этих частей, логических связей между абзацами текста. Составление плана текста, не разделенного на абзацы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2.0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Анализировать и кратко характеризовать текст. Использовать приобретённые знания и умения в практической и повседневной жизни для: создания в устной и письменной форме несложных текстов по интересующей тематике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4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нформационная переработка прослушанного или прочитанного текста: пересказ с изменением лица (на практическом уровне). Приёмы работы с примечаниями к тексту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онимать типы предложений по цели высказывания и эмоциональной окраске; Анализировать и кратко характеризовать текс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5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Оценивание устных и письменных речевых высказываний с точки зрения точного, уместного и выразительного словоупотребления. Практический опыт использования учебных словарей в процессе редактирования текста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0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едактирование предложенных и собственных текстов с целью совершенствования их содержания и формы; сопоставление чернового и отредактированного текст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.6</w:t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инонимия речевых формул (на практическом уровне). Создание текста как результата собственной исследовательской деятельности.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оектное задание: составление заметки о животных для школьного журна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нтерактивные уроки РЭШ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subject/lesson/6302/st art/22120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Задания сайта Учи.ру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ОУРОЧНОЕ ПЛАНИРОВАНИЕ</w:t>
      </w:r>
    </w:p>
    <w:tbl>
      <w:tblPr>
        <w:tblW w:w="10772" w:type="dxa"/>
        <w:jc w:val="left"/>
        <w:tblInd w:w="231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35"/>
        <w:gridCol w:w="2855"/>
        <w:gridCol w:w="752"/>
        <w:gridCol w:w="1783"/>
        <w:gridCol w:w="1839"/>
        <w:gridCol w:w="1279"/>
        <w:gridCol w:w="1729"/>
      </w:tblGrid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3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Не стыдно не знать, стыдно не учить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.0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ся семья вместе, так и душа на мест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еседа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расна сказка складом, а песн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лад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Сравнение, сопоставление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расное словцо не ложь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5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Язык языку весть подаё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Беседа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Проектные задания 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7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Трудно ли образовывать формы глагола?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иалог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ожно ли об одном и том же сказать по-разному?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Игровые ситуации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9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ак и когда появились знаки препинания?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0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ини-сочи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Можно ли про одно и то же сказать по-разном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1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Задаём вопросы в диалог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Диалог 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2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имся передавать в заголовке тему и основную мысль 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850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3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имся составлять план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текс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2.03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850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4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имся пересказывать текс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5-16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Учимся оценивать и редактировать текст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30.0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3 04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абота с текстом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7</w:t>
            </w:r>
          </w:p>
        </w:tc>
        <w:tc>
          <w:tcPr>
            <w:tcW w:w="2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оектное за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 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ишем разные тексты об одном и том 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760" w:leader="none"/>
              </w:tabs>
              <w:autoSpaceDE w:val="false"/>
              <w:spacing w:lineRule="auto" w:line="276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Практическая работ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ЧЕБНО-МЕТОДИЧЕСКИЙ КОМПЛЕК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ограмма реализуется с помощью учебно-методического комплек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ета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который включает в себя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Учебник для общеобразовательных организаци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родной язык. 4 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.М. Александрова и др..- М. : Просвещение: Учебная литература. 202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ЕТОДИЧЕСКИЕ ПОСОБИЯ ДЛЯ УЧИТЕЛ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О.М. Александрова, Л.А. Вербицкая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усский родно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етодическое пособие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.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», 201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едеральные образовательные портал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оссийское обра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hyperlink r:id="rId1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оссийский общеобразовательный портал </w:t>
      </w:r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www.school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Единая коллекция цифровых образовательных ресурсов для учреждений общего и начального профессионального образования </w:t>
      </w:r>
      <w:hyperlink r:id="rId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www.school-collection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оссийский портал открытого образования </w:t>
      </w:r>
      <w:hyperlink r:id="rId2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www.openet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Естественнонаучный образовательный портал </w:t>
      </w:r>
      <w:hyperlink r:id="rId2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www.en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·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КТ в обра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hyperlink r:id="rId2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ict.edu.ru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76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6473/start/" TargetMode="External"/><Relationship Id="rId4" Type="http://schemas.openxmlformats.org/officeDocument/2006/relationships/hyperlink" Target="https://resh.edu.ru/subject/lesson/6473/start/" TargetMode="External"/><Relationship Id="rId5" Type="http://schemas.openxmlformats.org/officeDocument/2006/relationships/hyperlink" Target="https://resh.edu.ru/subject/lesson/6473/start/" TargetMode="External"/><Relationship Id="rId6" Type="http://schemas.openxmlformats.org/officeDocument/2006/relationships/hyperlink" Target="https://resh.edu.ru/subject/lesson/6473/start/" TargetMode="External"/><Relationship Id="rId7" Type="http://schemas.openxmlformats.org/officeDocument/2006/relationships/hyperlink" Target="https://resh.edu.ru/subject/lesson/6473/start/" TargetMode="External"/><Relationship Id="rId8" Type="http://schemas.openxmlformats.org/officeDocument/2006/relationships/hyperlink" Target="https://resh.edu.ru/subject/lesson/3667/st art/289824/" TargetMode="External"/><Relationship Id="rId9" Type="http://schemas.openxmlformats.org/officeDocument/2006/relationships/hyperlink" Target="https://resh.edu.ru/subject/lesson/3667/st art/289824/" TargetMode="External"/><Relationship Id="rId10" Type="http://schemas.openxmlformats.org/officeDocument/2006/relationships/hyperlink" Target="https://resh.edu.ru/subject/lesson/3667/st art/289824/" TargetMode="External"/><Relationship Id="rId11" Type="http://schemas.openxmlformats.org/officeDocument/2006/relationships/hyperlink" Target="https://resh.edu.ru/subject/lesson/6302/st art/221205/" TargetMode="External"/><Relationship Id="rId12" Type="http://schemas.openxmlformats.org/officeDocument/2006/relationships/hyperlink" Target="https://resh.edu.ru/subject/lesson/6302/st art/221205/" TargetMode="External"/><Relationship Id="rId13" Type="http://schemas.openxmlformats.org/officeDocument/2006/relationships/hyperlink" Target="https://resh.edu.ru/subject/lesson/6302/st art/221205/" TargetMode="External"/><Relationship Id="rId14" Type="http://schemas.openxmlformats.org/officeDocument/2006/relationships/hyperlink" Target="https://resh.edu.ru/subject/lesson/6302/st art/221205/" TargetMode="External"/><Relationship Id="rId15" Type="http://schemas.openxmlformats.org/officeDocument/2006/relationships/hyperlink" Target="https://resh.edu.ru/subject/lesson/6302/st art/221205/" TargetMode="External"/><Relationship Id="rId16" Type="http://schemas.openxmlformats.org/officeDocument/2006/relationships/hyperlink" Target="https://resh.edu.ru/subject/lesson/6302/st art/221205/" TargetMode="External"/><Relationship Id="rId17" Type="http://schemas.openxmlformats.org/officeDocument/2006/relationships/hyperlink" Target="http://www.edu.ru/" TargetMode="External"/><Relationship Id="rId18" Type="http://schemas.openxmlformats.org/officeDocument/2006/relationships/hyperlink" Target="http://www.school.edu.ru/" TargetMode="External"/><Relationship Id="rId19" Type="http://schemas.openxmlformats.org/officeDocument/2006/relationships/hyperlink" Target="http://www.school-collection.edu.ru/" TargetMode="External"/><Relationship Id="rId20" Type="http://schemas.openxmlformats.org/officeDocument/2006/relationships/hyperlink" Target="http://www.openet.edu.ru/" TargetMode="External"/><Relationship Id="rId21" Type="http://schemas.openxmlformats.org/officeDocument/2006/relationships/hyperlink" Target="http://www.en.edu.ru/" TargetMode="External"/><Relationship Id="rId22" Type="http://schemas.openxmlformats.org/officeDocument/2006/relationships/hyperlink" Target="http://www.ict.edu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7:30Z</dcterms:created>
  <dc:creator/>
  <dc:description/>
  <dc:language>en-US</dc:language>
  <cp:lastModifiedBy/>
  <cp:revision>0</cp:revision>
  <dc:subject/>
  <dc:title/>
</cp:coreProperties>
</file>