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3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92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70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0"/>
      </w:tblGrid>
      <w:tr>
        <w:trPr>
          <w:trHeight w:val="27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71385</wp:posOffset>
                  </wp:positionH>
                  <wp:positionV relativeFrom="paragraph">
                    <wp:posOffset>64135</wp:posOffset>
                  </wp:positionV>
                  <wp:extent cx="1720215" cy="1264285"/>
                  <wp:effectExtent l="0" t="0" r="0" b="0"/>
                  <wp:wrapTight wrapText="bothSides">
                    <wp:wrapPolygon edited="0">
                      <wp:start x="-13208" y="-15162"/>
                      <wp:lineTo x="-13208" y="89252"/>
                      <wp:lineTo x="112192" y="89252"/>
                      <wp:lineTo x="112192" y="-15162"/>
                      <wp:lineTo x="-13208" y="-15162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78" t="14431" r="72509" b="650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67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3430"/>
        <w:gridCol w:w="3430"/>
      </w:tblGrid>
      <w:tr>
        <w:trPr>
          <w:trHeight w:val="27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 w:before="48" w:after="0"/>
              <w:ind w:left="0" w:hanging="0"/>
              <w:rPr/>
            </w:pPr>
            <w:r>
              <w:rPr/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опова О.Н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53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</w:t>
            </w:r>
          </w:p>
        </w:tc>
      </w:tr>
      <w:tr>
        <w:trPr>
          <w:trHeight w:val="10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53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00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94" w:after="0"/>
              <w:ind w:left="3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  2022 г.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94" w:after="0"/>
              <w:ind w:left="53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  <w:tr>
        <w:trPr>
          <w:trHeight w:val="384" w:hRule="atLeast"/>
        </w:trPr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3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2727998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77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8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1а,б классов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лябьева Анастасия Степановна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t>, Салынская Алена Вячеслав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8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right="3642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Череповец 2021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обучающихся 1 класса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ФГОС НОО), а также ориентирована на целевы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оритеты духовно-нравственного развития, воспитания и социализации обучающихся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формулированные в Примерной программе воспит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ОБЩАЯ ХАРАКТЕРИСТИКА УЧЕБНОГО ПРЕДМЕТА "ЛИТЕРАТУРНОЕ ЧТЕНИЕ"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2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дин из ведущих предметов начальной школы, который обеспечивает, наряду с достижением предметных результатов, становление базового умения, необходимого для успешного изучения других предметов и дальнейшего обучения, читательской грамотности и закладывает основы интеллектуального, речевого, эмоционального, духовно-нравственного развития младших школьников.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изван ввести ребёнка в мир художественной литературы, обеспечить формирование навыков смыслового чтения, способов и приёмов работы с различными видами текстов и книгой, знакомство с детской литературой и с учётом этого направлен на общее и литературное развитие младшего школьника, реализацию творческих способностей обучающегося, а также на обеспечение преемственности в изучении систематического курса литературы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одержание учебного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скрывает следующие направления литературного образования младшего школьника: речевая и читательская деятельности, круг чтения, творческая деятельность.</w:t>
      </w:r>
    </w:p>
    <w:p>
      <w:pPr>
        <w:pStyle w:val="Normal"/>
        <w:numPr>
          <w:ilvl w:val="0"/>
          <w:numId w:val="0"/>
        </w:numPr>
        <w:autoSpaceDE w:val="false"/>
        <w:spacing w:lineRule="atLeast" w:line="288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основу отбора произведений положены общедидактические принципы обучения:  соответствие возрастным  возможностям и особенностям восприятия младшим школьником фольклорных произведений и литературных текстов; представленность в произведениях нравственно-эстетических ценностей, культурных традиций народов России, отдельных произведений выдающихся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ставителей мировой детской литературы; влияние прослушанного (прочитанного) произведения на эмоционально-эстетическое развитие обучающегося, на совершенствование его творческих способностей. При отборе произведений для слушания и чтения учитывались преемственные связи с дошкольным опытом знакомства с произведениями фольклора, художественными произведениями детской литературы, а также перспективы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основной школе. Важным принципом отбора содержания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является представленность разных жанров, видов и стилей произведений, обеспечивающих формирование функциональной литературной  грамотности  младшего  школьника, а также возможность достижения метапредметных результатов, способности обучающегося воспринимать различные учебные тексты при изучении других предметов учебного плана начальной школ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дме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еемственен по отношению к предме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который изучается в основной школе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своение  программы  по  предмету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1 классе начинается вводным интегрированным курс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учение грамот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(180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ч.: 100 ч.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 80 ч. предмета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)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осле периода обучения грамоте начинается раздельное изучение предмето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усс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на курс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1 классе отводится не менее 10 учебных недель, суммарно 132 час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ЦЕЛИ ИЗУЧЕНИЯ УЧЕБНОГО ПРЕДМЕТА "ЛИТЕРАТУРНОЕ ЧТЕНИЕ"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0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Приоритетна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ь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бучения литературному чтению 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эмоционально откликающегося на прослушанное или прочитанное произведение. Приобретённые младшими школьниками знания, полученный опыт решения учебных задач, а также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формированность предметных и универсальных действий в процессе изучения предмет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танут фундаментом обучения в основном звене школы, а также будут востребованы в жизн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Достижение заявленной цели определяется особенностями курса литературного чтения и решением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8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остижение необходимого для продолжения образования уровня общего речевого развит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ервоначальное представление о многообразии жанров художественных произведений и произведений устного народного творче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владение элементарными умениями анализа и интерпретации текста, осознанного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использования при анализе текста изученных литературных понятий: прозаическая и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стихотворная речь; жанровое разнообразие произведений (общее представление о жанрах); устное народное творчество, малые жанры фольклора (считалки, пословицы, поговорки, загадки, фольклорная сказка); басня (мораль, идея, персонажи); литературная сказка, рассказ; автор; литературный герой; образ; характер; тема; идея; заголовок и содержание; композиция; сюжет; эпизод, смысловые части; стихотворение (ритм, рифма); средства художественн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ыразительности (сравнение, эпитет, олицетворен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владение техникой смыслового чтения вслух (правильным плавным чтением, позволяющим понимать смысл прочитанного, адекватно воспринимать чтение слушателями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346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казка фольклорная (народная) и литературная (авторская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Восприятие текста произведений художественной литературы и устного народного творчества (не менее четырёх произведений). Фольклорная и литературная (авторская) сказка: сходство и различия. Реальность и волшебство в сказке. Событийная сторона сказок: последовательность событий в фольклорной (народной) и литературной (авторской) сказке. Отражение сюжета в иллюстрациях. Герои сказочных произведений. Нравственные ценности и идеи, традиции, быт, культура в русских народных и литературных (авторских) сказках, поступки, отражающие нравственные качества (отношение к природе, людям, предметам)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2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Произведения о детях и для детей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Понят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ма произве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щее представление): чему посвящено, о чём рассказывает. Главная мысль произведения: его основная идея (чему учит? какие качества воспитывает?).  Произведения одной темы, но разных жанров: рассказ, стихотворение, сказка (общее представление  на   примере   не   менее   шести   произведений К. Д. Ушинского, Л. Н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олстого, В. Г. Сутеева, Е. А. Пермяка, В. А. Осеевой, А. Л. Барто,  Ю. И. Ермолаева,  Р. С. Сефа, С. В. Михалкова, В. Д. Берестова, В. Ю. Драгунского и др.). Характеристика героя произведения, общая оценка поступков. Понимание заголовка произведения, его соотношения с содержанием произведения и его идеей. Осознание нравственно-этических понятий: друг, дружба, забота, труд, взаимопомощь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оизведения о родной природе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ятие и самостоятельное чтение поэтических произведений о природе (на примере трёх-четырёх    доступных    произведений    А. С. Пушкина, Ф. И. Тютчева, А. К. Толстого, С. А. Есенина, А. Н. Плещеева, Е. А. Баратынского, И. С. Никитина, Е. Ф. Трутневой, А.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7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. Барто, С. Я. Маршака и др.). Тема поэтических произведений: звуки и краски природы, времена года, человек и природа; Родина, природа родного края. Особенности стихотворной речи, сравнение с прозаической: рифма, ритм (практическое ознакомление). Настроение, которое рождает поэтическое произведение. Отражение нравственной идеи в произведении: любовь к Родине, природе родного края. Иллюстрация к произведению как отражение эмоционального отклика на произведение. Выразительное чтение поэзии. Роль интонации при выразительном чтении. Интонационный рисунок выразительного чтения: ритм, темп, сила голо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Устное народное творчество —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малые фольклорные жанры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(не менее шести произведени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ногообразие малых жанров устного народного творчества: потешка, загадка, пословица, их назначение (веселить, потешать, играть, поучать). Особенности разных малых фольклорных жанр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тешк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гровой народный фольклор. Загадк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едство воспитания живости ума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бразительности. Пословицы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ение народной мудрости, средство воспитания понимания жизненных прави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19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Произведения о братьях наших меньши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(трёх-четырёх авторов по выбору). Животны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ерои произведений. Цель и назначение произведений о взаимоотношениях человека и животных —воспитание добрых чувств и бережного отношения к животным. Виды текстов: художественный и научно-познавательный, их сравнение. Характеристика героя: описание его внешности, поступки, речь, взаимоотношения с другими героями произведения. Авторское отношение к герою. Осозн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равственно-этических понятий: любовь и забота о животны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Произведения о маме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Восприятие и самостоятельное чтение разножанровых произведений о маме (не менее одного автора по выбору, на примере доступных произведений Е. А. Благининой, А. Л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арто, Н. Н. Бромлей, А. В. Митяева, В. Д. Берестова, Э. Э. Мошковской, Г. П. Виеру, Р. С. Сефа и др.). Осознание нравственно-этических понятий: чувство любви как привязанность одного человека к другому (матери к ребёнку, детей к матери, близким), проявление любви и заботы о родных людях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2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Фольклорные и авторские произведения о чудесах и фантазии (не менее трёх произведений)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особность автора произведения замечать чудесное в каждом жизненном проявлении, необычное в обыкновенных явлениях окружающего мира. Сочетание в произведении реалистических событий с необычными, сказочными, фантастически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иблиографическая культу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(работа с детской книгой). Представление о том, что книга —источник необходимых знаний. Обложка, оглавление, иллюстрации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элементы ориентировки в книге. Умение использовать тематический каталог при выборе книг в библиотеке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346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зучение литературного чтения в 1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6" w:before="16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Гражданско-патрио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Духовно-нравственн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4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стет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обретение  эстетического  опыта  слушания,  чтения и эмоционально-эстетической оценк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й фольклора и художественной литературы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Физическое воспитание, формирование культуры здоровья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блюдение правил  здорового  и  безопасного  (для  себя и других людей) образа жизни в окружающей среде (в том числе информационной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рудов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80" w:after="0"/>
        <w:ind w:left="420" w:right="72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Экологическое воспит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предмет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му алгоритм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но-следственные связи в сюжете фольклорного и художестве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9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autoSpaceDE w:val="false"/>
        <w:spacing w:lineRule="atLeast" w:line="341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кста, при составлении плана, пересказе текста, характеристике поступков герое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разрыв между реальным и желательным состоянием объекта (ситуации)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ых учителем вопрос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с помощью учителя цель, планировать изменения объекта, ситуац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решения задачи, выбирать наиболее подходящий (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ых критериев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autoSpaceDE w:val="false"/>
        <w:spacing w:lineRule="atLeast" w:line="341" w:before="238" w:after="0"/>
        <w:ind w:left="18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по предложенному плану опыт, несложное исследование по  установлению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ей  объекта  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целое, причина —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едствие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едённого наблюдения (опыта, классификации, сравнения, исследования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гнозировать возможное развитие  процессов,  событий и их последствия в аналогичны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ли сходных ситуац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абота с информацией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гласно заданному алгоритму находить в предложенном источнике информацию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ставленную в явном вид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ани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го учителем способа её проверк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учителей, родителей (законных представителей) правила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формационной безопасности при поиске информации в сети Интернет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и создавать текстовую, видео, графическую, звуковую информацию 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ветствии с учебной задач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420" w:leader="none"/>
        </w:tabs>
        <w:autoSpaceDE w:val="false"/>
        <w:spacing w:lineRule="atLeast" w:line="350" w:before="178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ниверсальные учеб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общ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ловиями общения в знакомой сред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ительное отношение к собеседнику, соблюдать правила ведения диалога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искусси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но и аргументированно высказывать своё мнени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оить речевое высказывание в соответствии с поставленной задачей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 концу обучения в начальной школе у обучающегося формируютс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регулятивны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универсальные учебные действ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организац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траивать последовательность выбранных действ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самоконтроль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22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 освоения программы начального общего образования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тературное чте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 концу обучения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 в первом класс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обучающийся научи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8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нимать ценность чтения для решения учебных задач и применения в различных жизненных ситуациях: отвечать на вопрос о важности чтения для личного развития, находить 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художественных произведениях отражение нравственных ценностей, традиций, быта разных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3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ладеть техникой слогового плавного чтения с переходом на чтение целыми словами,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(без отметочного оценива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наизусть с соблюдением орфоэпических и пунктуационных норм не менее 2 стихотворений о Родине, о детях, о семье, о родной природе в разные времена г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прозаическую (нестихотворную) и стихотворную речь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и называть отдельные жанры фольклора (устного народного творчества) и художественной литературы (загадки, пословицы, потешки, сказки (фольклорные и литературные), рассказы, стихотворения)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ть содержание прослушанного/прочитанного произведения: отвечать на вопросы по фактическому содержанию произ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ладеть элементарными умениями анализа текста прослушанного/прочитанного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изведения: определять последовательность событий в произведении, характеризовать поступки (положительные или отрицательные) героя, объяснять значение незнакомого слова с использованием словаря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0" w:right="2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аствовать в обсуждении прослушанного/прочитанного произведения: отвечать на вопросы о впечатлении от произведения, использовать в беседе изученные литературные понятия (автор, герой, тема, идея, заголовок, содержание произведения), подтверждать свой ответ примерами из текс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сказывать (устно) содержание произведения с соблюдением последовательности событий, с опорой на предложенные ключевые слова, вопросы, рисунки, предложенный план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по ролям с соблюдением норм произношения, расстановки удар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ставлять высказывания по содержанию  произведения (не менее 3 предложений) по заданному алгоритму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чинять небольшие  тексты  по  предложенному  началу и др. (не менее 3 предложений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ться в книге/учебнике по обложке, оглавлению, иллюстрациям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бирать книги для самостоятельного чтения по совету взрослого и с учётом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комендательного списка, рассказывать о прочитанной книге по предложенному алгоритму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ращаться к справочной литературе для получения дополнительной информации в соответствии с учеб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34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right="14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517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лектро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цифровые)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разовательные ресурсы</w:t>
            </w:r>
          </w:p>
        </w:tc>
      </w:tr>
      <w:tr>
        <w:trPr>
          <w:trHeight w:val="57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УЧЕНИЕ ГРАМОТЕ</w:t>
            </w:r>
          </w:p>
        </w:tc>
      </w:tr>
      <w:tr>
        <w:trPr>
          <w:trHeight w:val="350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витие речи</w:t>
            </w:r>
          </w:p>
        </w:tc>
      </w:tr>
      <w:tr>
        <w:trPr>
          <w:trHeight w:val="323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нимание текста при 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слушивании и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амостоятельном чтении вслух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09.2022 07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серией сюжетных картинок, выстроенных в правильной последовательности: анализ изображённых событий, обсуждение сюжета, составление устного рассказа с опорой на картинки; Работа с серией сюжетных картинок с нарушенной последовательностью, анализ изображённых событий, установление правильной последовательности событий, объяснение ошибки художника, внесение изменений в последовательность картинок, составление устного рассказа п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сстановленной серии картино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ая работа по составлению небольших рассказов повествовательного характер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(например, рассказ о случаях из школьной жизни и т. д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ая работа по составлению небольших рассказов описательного характера (например, описание как результат совместных наблюдений, описание модели звукового состава слова и т. д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стоятельная работа: составление короткого рассказа по опорным слова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результатам совместного составления рассказов, объяснение уместности или неуместности использования тех или иных речевых средств, участие в диалоге, высказывание и обоснование своей точки зр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текста, понимание текста при его прослушивани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во и предложение</w:t>
            </w:r>
          </w:p>
        </w:tc>
      </w:tr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слов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ложения. Рабо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ложением: выдел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в, изменение их порядка, распространение предложения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9.2022 12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ая работа: придумывание предложения с заданным слов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нежный к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пространение предложений с добавлением слова по цепочке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0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личение слов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означаемого им предмета. Восприятие слова как объекта изучения, материала дл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а. 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ивые сл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ети играют роль слов в предложении, идёт перестановка слов в предложении, прочтение получившегося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делирование предложения: определение количества слов в предложении и обозначение каждого слова полоско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амостоятельная работа: определение количества слов в предложении, обозначение слов полоскам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блюдение над значением слова. Активизац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ширение словар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паса. Включение сл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 предложение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моделью предложения: изменение предложения в соответствии с изменением модели; 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думай предложение по модел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09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ознание единства звукового состава слова и его значени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равь ошибку в предложени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рректировка предложений, содержащих смысловые и грамматические ошибки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можно сделать с предметом, а что можно сделать со словом, называющим этот предмет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астие в диалоге помогает первоклассникам начать различать слово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означаемый им предмет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3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. Графика.</w:t>
            </w:r>
          </w:p>
        </w:tc>
      </w:tr>
      <w:tr>
        <w:trPr>
          <w:trHeight w:val="92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ирование навык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гового чтения (ориентация на букву, обозначающую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ласный звук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 22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пособие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кошеч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работка умения читать слоги с изменением буквы гласного; Упражнение: соотнесение прочитанного слога с картинкой, в названии которой есть этот слог; Упражнение: соотнесение прочитанных слов с картинками, на которых изображе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ответствующие предметы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11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лавное слоговое чтение и чтение целыми словами со скоростью, соответствующей индивидуальному темпу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9.2022 29.09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: соотнесение прочитанных слов с картинками, на которых изображе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тветствующие предмет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: соединение начала и конца предложения из нескольких предложенных вариантов; 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верши 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трабатывается умение завершать прочитанные незаконченные предло​ жения с опорой на общий смысл предложен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0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сознанное чтение сл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восочетаний, предлож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1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е с интонациями и паузами в соответствии со знаками препинания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10.2022 06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ая работа: чтение предложений и небольших текстов с интонациями и паузами в соответствии со знаками препинания после предварительного обсуждения того, на что нужно обратить внимание при чтен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о важности двух видов чтения: орфографического и орфоэпического, о целях этих двух видов чт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: овладение орфоэпическим чтением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витие осознан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разительности чтения на материале небольших текстов и стихотворений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10.2022 13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о важности двух видов чтения: орфографического и орфоэпического, о целях этих двух видов чт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овладение орфоэпическим чтение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ах: тренировка в выразительном чтени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орфоэпическим чтением (при переход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ению целыми словами)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10.2022 20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в парах: соединение начала и конца предложения из нескольких предложенных вариантов; 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верши предложени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рабатывается умение завершать прочитанные незаконченные предло​ жения с опорой на общий смысл предлож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дбирать пропущенные в предложении слова, ориентируясь на смысл предложен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рфографическое чт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(проговаривание) как средство самоконтроля при письме под диктовку и при списывании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10.2022 28.10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о важности двух видов чтения: орфографического и орфоэпического, о целях этих двух видов чт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актическая работа: овладение орфоэпическим чтение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ах: тренировка в выразительном чтении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7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вук и буква. Буква как знак звука. Различение звука и буквы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11.2022 11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йди нужную бук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рабатывается умение соотносить звук и соответствующую ему букву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местная работа: объяснение функции букв, обозначающих гласные звуки в открытом слоге: буквы гласных как показатель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ягкости предшествующих согласных звуко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1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8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уквы, обозначающие гласные звуки. Буквы, обозначающие согласные звуки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.11.2022 21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: дифференцировать буквы, обозначающие близкие по акустико-артикуляционным признакам согласные звуки ([с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], [ш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], [с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], [з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], [р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], [ц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’] и т. д.), и буквы, имеющие оптическое и кинетическое сходство ( 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, 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, п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, л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, 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, ш —т, 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 и т. д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рованное задание: группировка слов в зависимости от способа обозначения звука [й’]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09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9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владение слогов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нципом русской графики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11.2022 29.11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об истории русского алфавита, о значении алфавита для систематизации информации, о важности знания последовательности букв в русском алфави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втори фрагмент алфав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-соревнов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втори алфав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ое выполнение упражн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иши слова по алфави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30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0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уквы гласных как показатель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ягк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гласных звуков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1.12.2022 07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местная работа: объяснение функции букв, обозначающих гласные звуки в открытом слоге: буквы гласных как показатель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ягкости предшествующих согласных звуков; Упражнение: дифференцировать буквы, обозначающие близкие по акустико-артикуляционным признакам согласные звуки ([с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], [ш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], [с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], [з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], [р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], [ц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’] и т. д.), и буквы, имеющие оптическое и кинетическое сходство ( 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, 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, п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, л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, 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, ш —т, 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 и т. д.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207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ункции букв, обозначающих гласный звук в открыт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ге: обозначение гласного звука и указание на твёрдость или мягкост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шествующего согласного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12.2022 15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йди нужную букв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рабатывается умение соотносить звук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тветствующую ему букву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местная работа: объяснение функции букв, обозначающих гласные звуки в открытом слоге: буквы гласных как показатель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ягкости предшествующих согласных звуков; Упражнение: дифференцировать буквы, обозначающие близкие по акустико-артикуляционным признакам согласные звуки ([с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], [ш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], [с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], [з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], [р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], [ц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’] и т. д.), и буквы, имеющие оптическое и кинетическое сходство ( 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, 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, п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, л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, 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, ш —т, 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 и т. д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рованное задание: группировка слов в зависимости от способа обозначения звука [й’]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ункции букв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е, ё, ю, 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12.2022 26.12.202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вместная работа: объяснение функции букв, обозначающих гласные звуки в открытом слоге: буквы гласных как показатель твёрдост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ягкости предшествующих согласных звуков; Упражнение: дифференцировать буквы, обозначающие близкие по акустико-артикуляционным признакам согласные звуки ([с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], [ш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], [с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ш], [з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], [р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], [ц]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[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’] и т. д.), и буквы, имеющие оптическое и кинетическое сходство ( о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, и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, п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, л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, х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, ш —т, 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 и т. д.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рованное задание: группировка слов в зависимости от способа обозначения звука [й’]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0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ягкий знак как показатель мягкости предшест​вующего согласного звука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лова. Разные способ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означения буквами звука [й’]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1.2023 16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фференцированное задание: группировка слов в зависимости от способа обозначения звука [й’]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чем нам нужны буквы ь и ъ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ение в ходе диалога функции букв ь и ъ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сказ учителя об истории русского алфавита, о значении алфавита для систематизации информации, о важности знания последовательности букв в русском алфавите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4" w:after="0"/>
              <w:ind w:left="72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92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ункция букв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ъ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01.2023 24.01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чем нам нужны буквы ь и ъ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бъяснение в ходе диалога функции букв ь и ъ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ссказ учителя об истории русского алфавита, о значении алфавита для систематизации информации, о важности знания последовательности букв в русском алфавите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10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 с русск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лфавитом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ледовательностью букв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1.2023 01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 учителя об истории русского алфавита, о значении алфавита для систематизации информации, о важности знания последовательности букв в русском алфавит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овое упражне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втори фрагмент алфави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-соревнов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втори алфав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ое выполнение упражнения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пиши слова по алфави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 в парах: нахождение ошибок в упорядочивании слов по алфавиту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34" w:type="dxa"/>
            <w:gridSpan w:val="9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СИСТЕМАТИЧЕСКИЙ КУРС</w:t>
            </w:r>
          </w:p>
        </w:tc>
      </w:tr>
      <w:tr>
        <w:trPr>
          <w:trHeight w:val="128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казка народ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(фольклорная) и литературная (авторская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02.2023 10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ушание чтения учителем фольклорных произведений (на примере русских народных сказок: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т, петух и ли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т и ли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ихар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ичка-сестричка и вол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литературных (авторских): К. И. Чу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ута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йболи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уха-Цокотух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 Я Марша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ихая сказ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Г. Суте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алочка-выручалоч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ебный диалог: обсуждение вопросов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ова тема сказки, кто её герои, что произошло (что происходило) в сказке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111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я о детях и для детей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02.2023 24.02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по выявлению понимания прочитанного произведения: ответы на вопросы о впечатлении от произведения, определение темы (о детях) и главной мысли произведения, анализ заголовка; Работа с текстом произведения: читать по частям, характеризовать героя, отвечать на вопросы к тексту произведения, подтверждая ответ примерами из текс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разительное чтение по ролям диалогов героев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42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я о родной природе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8.02.2023 07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зительное чтение стихотворений с опорой на интонационный рисуно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равнение произведений на одну тему разных авторов: А. Н. Май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асточка примчалась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Н. Плещее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рывок)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равка зеленеет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Д. Дрожж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йдёт зим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холодная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А. Есе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ерёмух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З. Сури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т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им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. М. Белозёров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дснежн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Я. Маршак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прел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П. Токма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уче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ес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С. Соколов-Мики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усский л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о своих впечатлениях, эстетическом восприятии прослушанных произведений и составление высказывания (не менее 3 предложений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матривание репродукций картин и характеристика зрительных образов, переданных в художественном произведении. Например, И. Э. Грабарь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рт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ней. Восход солн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А. Рыл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Цветистый л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И. Шишк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ж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Д. Полен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олотая 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. И. Левита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с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 др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ение наизусть стихотворений о родной природе (не менее 2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бор книги по те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я о родной природ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 учётом рекомендованного списка; Работа с книгами: рассматривание, самостоятельное чтение, представление прочитанного произвед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ставление списка авторов, которые писали о природе (с помощью учителя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694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ое народное творчество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алые фольклорные жанры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3.2023 14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из потешек, считалок, загадок: поиск ключевых слов, помогающих охарактеризовать жанр произведения и назвать его (не менее шести произведений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объяснение смысла пословиц, соотнесение их с содержанием произведения; Разыгрывание в совместной деятельности небольших диалогов с учётом поставленной цели (организация начала игры, веселить, потешать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раматизация потеше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помни и назов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еделение жанров прослушанных и прочитанных произведений: потешка, загадка, сказка, рассказ, стихотворение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222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я о братьях наших меньших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3.2023 24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по выявлению понимания прослушанного произведения, ответы на вопросы 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печатлении от произвед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стоятельное чтение произведений о животных, различение прозаического и стихотворного текстов. Например, Е. А. Благинин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тё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 лесу смешная пт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ук, жук, где твой дом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Э. Ю. Ши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Жук на ниточк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Д. Берест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вод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Цыпля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. В. Михалк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й щен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резор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ябл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П. Токма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упите соба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говор синицы и дятл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А. Маз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авайте дружи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 по обсуждению прочитанного произведения: определение темы и главной мысли, осознание нравственно-этического содержания произведения (любовь и забота о братьях наших меньших, бережное отношение к природе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: нахождение в тексте слов, характеризующих героя (внешность, поступки) в произведениях разных авторов (трёх-четырёх по выбору). Например, Н. И. Сладков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исица и Ё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. М. Пришв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Ёж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. Н. Могут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бежа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 В Заходер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Ёжи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Е. И. Чаруши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ом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омка и коро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омкины сн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ражнение на восстановление последовательности событий в произведении: чтение по частям, придумывание заголовка к каждой части, составление плана (под руководством учителя)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  <w:gridCol w:w="1726"/>
        <w:gridCol w:w="1726"/>
        <w:gridCol w:w="1726"/>
        <w:gridCol w:w="1726"/>
        <w:gridCol w:w="1726"/>
        <w:gridCol w:w="1726"/>
        <w:gridCol w:w="1726"/>
      </w:tblGrid>
      <w:tr>
        <w:trPr>
          <w:trHeight w:val="303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6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я о маме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3.2023 29.03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еседа по выявлению понимания прослушанного/прочитанного произведения, ответы на вопросы о впечатлении от произведения, понимание идеи произведения: любовь к своей семье, родным, Родине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амое дорогое и важное чувство в жизни человека. Например, слушание и чтение произведений П. Н. Вороньк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учше нет родного кр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. Ю. Есеновского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небольшая роди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. Н. Бромле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ое самое первое слово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. В. Митяе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 что я люблю ма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. Д. Берест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ли тебя без особых причин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. П. Виер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колько звёзд на ясном небе!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С. Соколова-Микит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ду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. Я. Маршак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дуг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 выбору не менее одного автора); Работа с текстом произведения: поиск и анализ ключевых слов, определяющих главную мысль произведения, объяснение заголовка, поиск значения незнакомого слова с использованием словар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ебный диалог: обсуждение значения выражен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ина-мат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ина любимая 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то мать родна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сознание нравственно-этических понятий, обогащение духовно-нравственного опыта учащихся: заботливое отношение к родным в семье, внимание и любовь к ни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разительное чтение стихотворений с выделением ключевых слов, с соблюдением норм произношени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4106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7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Фольклорные и авторские произведения о чудесах и фантазии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4.2023 13.04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ражнение в чтении стихотворных произведений о чудесах и превращении, словесной игре и фантазии (не менее трёх произведений). Например, К. И. Чуковский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утаниц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. 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1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Токмак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ы играли в хохотуш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. М. Пивоварова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улинаки-пулина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Я палочкой волшебной…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 В Лунин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Я видела чу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. С. Сеф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у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. В. Заходер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вообразили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. П. Мориц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 фантаз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. Тувим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Чудес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глийские народные песни и небылицы в переводе К. И. Чуковского и С. Я. Марша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бота с текстом произведения: выделение ключевых слов, которые определяют необычность, сказочность событий произведения, нахождение созвучных слов (рифм), наблюдение за ритмом стихотворного текста, составление интонационного рисунка с опорой на знаки препинания, объяснение значения слова с использованием словар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Беседа на тему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 каком чуде ты мечтаеш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редача своих впечатлений от прочитанного произведения в высказывании (не менее 3 предложений) или в рисун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дание на сравнение произведений на одну тему разных авторов: прозаическое 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ихотворное, жанр (рассказ, стихотворение, сказка, загадка, скороговорка, потешка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зительное чтение стихотворений с опорой на интонационный рисуно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дание на развитие творческого воображения: узнай зрительные образы, представленные в воображаемой ситуации (например, задан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то живёт в кляксах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»,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ких животных ты видишь в проплывающих облаках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»)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фференцированная работа: определение фрагмента для устного словесного рисования, выделение слов, словосочетаний, отражающих содержание этого фрагмен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1308" w:hRule="atLeast"/>
        </w:trPr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8.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Библиографическая культура (работа с детской книгой)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4.2023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частие в беседе: обсуждение важности чтения для развития и обучения, использование изученных понятий в диалог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уппировка книг по изученным разделам и тема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иск необходимой информации в словарях и справочниках об авторах изученных произведений; Рассказ о своих любимых книгах по предложенному алгоритм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комендации по летнему чтению, оформление дневника читателя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/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uchi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</w:p>
        </w:tc>
      </w:tr>
      <w:tr>
        <w:trPr>
          <w:trHeight w:val="350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зервное время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0356" w:type="dxa"/>
            <w:gridSpan w:val="6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3452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2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726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6904" w:type="dxa"/>
            <w:gridSpan w:val="4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49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текста при его прослушивании и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амостоятельном чтении вслу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текста при его прослушивании и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амостоятельном чтении вслу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текста при его прослушивании и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амостоятельном чтении вслу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текста при его прослушивании и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амостоятельном чтении вслу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текста при его прослушивании и пр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амостоятельном чтении вслу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личение слов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. Рабо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ем: выделение слов, изменение их порядка, распростра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личение слов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. Рабо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ем: выделение слов, изменение их порядка, распростран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личение слова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аемого им предм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сприятие слова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ъекта изучения, материала для анализа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блюдение над значением слова. Активизац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ширение словар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паса. Включение словв предложение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знание единств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ового состава слова и его значения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ирование навыка слогового чт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ориентация на букву, обозначающую гласный звук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ирование навыка слогового чт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ориентация на букву, обозначающую гласный звук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ирование навыка слогового чт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ориентация на букву, обозначающую гласный звук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ирование навыка слогового чт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ориентация на букву, обозначающую гласный звук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лавное слоговое чтение и чтение целыми словами со скоростью, соответствующей индивидуальному темпу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лавное слоговое чтение и чтение целыми словами со скоростью, соответствующей индивидуальному темпу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4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лавное слоговое чтение и чтение целыми словами со скоростью, соответствующей индивидуальному темпу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лавное слоговое чтение и чтение целыми словами со скоростью, соответствующей индивидуальному темпу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знанное чтение слов, словосочетан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й. Чтение с интонациями и паузами в соответствии со знаками препина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знанное чтение слов, словосочетан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й. Чтение с интонациями и паузами в соответствии со знаками препина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знанное чтение слов, словосочетан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й. Чтение с интонациями и паузами в соответствии со знаками препина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ознанное чтение слов, словосочетан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жений. Чтение с интонациями и паузами в соответствии со знаками препинани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витие осознанности и выразительности чтения на материале небольш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кстов и стихотворений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витие осознанности и выразительности чтения на материале небольш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кстов и стихотворений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.10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48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витие осознанности и выразительности чтения на материале небольш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кстов и стихотворений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3.10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звитие осознанности и выразительности чтения на материале небольш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кстов и стихотворений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орфоэпическим чтением (при переход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ению целыми словами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орфоэпическим чтением (при переход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ению целыми словами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орфоэпическим чтением (при переход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ению целыми словами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орфоэпическим чтением (при переход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ению целыми словами)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фографическое чтение (проговаривание)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едство самоконтроля при письме под диктовку и при списывани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фографическое чтение (проговаривание)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едство самоконтроля при письме под диктовку и при списывани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фографическое чтение (проговаривание)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едство самоконтроля при письме под диктовку и при списывани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3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фографическое чтение (проговаривание)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едство самоконтроля при письме под диктовку и при списывани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81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рфографическое чтение (проговаривание)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едство самоконтроля при письме под диктовку и при списывани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 и буква. Буква как знак звука. Различение звука и буквы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 и буква. Буква как знак звука. Различение звука и буквы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 и буква. Буква как знак звука. Различение звука и буквы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 и буква. Буква как знак звука. Различение звука и буквы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вук и буква. Буква как знак звука. Различение звука и буквы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ы, обозначающ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ласные звуки. Букв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ающие согласные зву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ы, обозначающ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ласные звуки. Букв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ающие согласные зву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ы, обозначающ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ласные звуки. Букв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ающие согласные зву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ы, обозначающ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ласные звуки. Букв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ающие согласные зву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ы, обозначающ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ласные звуки. Букв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ающие согласные звуки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владение слогов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нципом русской график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владение слогов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нципом русской график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8.11.2022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владение слогов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нципом русской график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11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владение слогов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нципом русской график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владение слоговы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нципом русской график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ы гласных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 твёрдости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ягкости согласных звуков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ы гласных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 твёрдости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ягкости согласных звуков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ы гласных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 твёрдости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ягкости согласных звуков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ы гласных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 твёрдости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ягкости согласных звуков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уквы гласных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казатель твёрдости —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ягкости согласных звуков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ункции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х гласный звук в открытом слог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ение гласного звука и указание на твёрдость или мягкость предшествующего согласного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49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ункции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х гласный звук в открытом слог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ение гласного звука и указание на твёрдость или мягкость предшествующего согласного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ункции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х гласный звук в открытом слог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ение гласного звука и указание на твёрдость или мягкость предшествующего согласного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1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ункции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х гласный звук в открытом слог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ение гласного звука и указание на твёрдость или мягкость предшествующего согласного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5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ункции бук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означающих гласный звук в открытом слоге: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ение гласного звука и указание на твёрдость или мягкость предшествующего согласного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и букв е, ё, ю, 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и букв е, ё, ю, 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и букв е, ё, ю, 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и букв е, ё, ю, 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и букв е, ё, ю, я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5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ий знак как показатель мягкости предшест​вующего согласного звука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а. Разные способ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ения буквами звука [й’]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12.202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ий знак как показатель мягкости предшест​вующего согласного звука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а. Разные способ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ения буквами звука [й’]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ий знак как показатель мягкости предшест​вующего согласного звука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а. Разные способ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ения буквами звука [й’]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ий знак как показатель мягкости предшест​вующего согласного звука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а. Разные способ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ения буквами звука [й’]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2172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ягкий знак как показатель мягкости предшест​вующего согласного звука в конц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ва. Разные способ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означения буквами звука [й’]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я букв ь и ъ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я букв ь и ъ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я букв ь и ъ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я букв ь и ъ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ункция букв ь и ъ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русск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лфавитом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ью бук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5.01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4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русск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лфавитом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ью бук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русск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лфавитом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ью бук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русск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лфавитом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ью бук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накомство с русски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лфавитом ка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следовательностью букв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казка народ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фольклорная)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тературная (авторская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казка народ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фольклорная)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тературная (авторская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казка народ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фольклорная)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тературная (авторская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казка народ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фольклорная)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тературная (авторская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казка народ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фольклорная)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тературная (авторская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казка народ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фольклорная)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тературная (авторская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детях и для дет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детях и для дет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детях и для дет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детях и для дет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детях и для дет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0.02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детях и для дет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детях и для дет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детях и для дет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детях и для детей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родной природ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родной природ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родной природ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родной природ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0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о род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род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1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1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о род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род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ое народное творчество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лые фольклор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анр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3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156" w:right="144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ое народное творчество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лые фольклор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анр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6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4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156" w:right="144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ое народное творчество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лые фольклор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анр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5.03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ое народное творчество—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лые фольклор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анры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6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6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о брать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ших меньши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7.03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7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о брать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ших меньши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8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о брать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ших меньши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09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о брать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ших меньши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0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0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о брать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ших меньши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1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1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о брать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ших меньши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2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autoSpaceDE w:val="false"/>
              <w:spacing w:lineRule="atLeast" w:line="262" w:before="98" w:after="0"/>
              <w:ind w:left="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2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о брать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ших меньших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3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3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мам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4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4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мам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03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5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о мам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льклорные и авторские произведения о чудесах и фантази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льклорные и авторские произведения о чудесах и фантази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18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156" w:right="288" w:hanging="156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льклорные и авторские произведения о чудесах и фантази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льклорные и авторские произведения о чудесах и фантазии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20.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56" w:leader="none"/>
              </w:tabs>
              <w:autoSpaceDE w:val="false"/>
              <w:spacing w:lineRule="atLeast" w:line="262" w:before="9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иблиографическая культур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работа с детской книгой)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19.04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20.04.2023 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0" w:right="5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3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4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5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  <w:gridCol w:w="1512"/>
      </w:tblGrid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6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04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7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1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8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30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9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4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0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1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8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2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5.2023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</w:tc>
      </w:tr>
      <w:tr>
        <w:trPr>
          <w:trHeight w:val="808" w:hRule="atLeast"/>
        </w:trPr>
        <w:tc>
          <w:tcPr>
            <w:tcW w:w="3024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4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2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346" w:after="0"/>
        <w:ind w:left="0" w:right="360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ЯЗАТЕЛЬНЫЕ УЧЕБНЫЕ МАТЕРИАЛЫ ДЛЯ УЧЕНИК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262" w:after="0"/>
        <w:ind w:left="0" w:right="489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ОДИЧЕСКИЕ МАТЕРИАЛЫ ДЛЯ УЧИТЕЛ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одическое пособие к учебнику (автор)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262" w:after="0"/>
        <w:ind w:left="0" w:right="144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ЦИФРОВЫЕ ОБРАЗОВАТЕЛЬНЫЕ РЕСУРСЫ И РЕСУРСЫ СЕТИ ИНТЕРНЕТ </w:t>
      </w:r>
      <w:hyperlink r:id="rId59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s://uchi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hyperlink r:id="rId6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ru-RU"/>
          </w:rPr>
          <w:t>https://infourok.ru/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302" w:before="346" w:after="0"/>
        <w:ind w:left="0" w:right="720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Е ОБОРУД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аблицы, икт</w:t>
      </w:r>
    </w:p>
    <w:p>
      <w:pPr>
        <w:pStyle w:val="Normal"/>
        <w:numPr>
          <w:ilvl w:val="0"/>
          <w:numId w:val="0"/>
        </w:numPr>
        <w:autoSpaceDE w:val="false"/>
        <w:spacing w:lineRule="atLeast" w:line="300" w:before="262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БОРУДОВАНИЕ ДЛЯ ПРОВЕДЕНИЯ ЛАБОРАТОРНЫХ, ПРАКТИЧЕСКИХ РАБОТ, ДЕМОНСТРАЦИ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кт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infourok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uchi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uchi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uchi.ru/" TargetMode="External"/><Relationship Id="rId14" Type="http://schemas.openxmlformats.org/officeDocument/2006/relationships/hyperlink" Target="https://infourok.ru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hyperlink" Target="https://infourok.ru/" TargetMode="External"/><Relationship Id="rId19" Type="http://schemas.openxmlformats.org/officeDocument/2006/relationships/hyperlink" Target="https://uchi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uchi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uchi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uchi.ru/" TargetMode="External"/><Relationship Id="rId26" Type="http://schemas.openxmlformats.org/officeDocument/2006/relationships/hyperlink" Target="https://infourok.ru/" TargetMode="External"/><Relationship Id="rId27" Type="http://schemas.openxmlformats.org/officeDocument/2006/relationships/hyperlink" Target="https://uchi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uchi.ru/" TargetMode="External"/><Relationship Id="rId30" Type="http://schemas.openxmlformats.org/officeDocument/2006/relationships/hyperlink" Target="https://infourok.ru/" TargetMode="External"/><Relationship Id="rId31" Type="http://schemas.openxmlformats.org/officeDocument/2006/relationships/hyperlink" Target="https://uchi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uchi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uchi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uchi.ru/" TargetMode="External"/><Relationship Id="rId38" Type="http://schemas.openxmlformats.org/officeDocument/2006/relationships/hyperlink" Target="https://infourok.ru/" TargetMode="External"/><Relationship Id="rId39" Type="http://schemas.openxmlformats.org/officeDocument/2006/relationships/hyperlink" Target="https://uchi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uchi.ru/" TargetMode="External"/><Relationship Id="rId42" Type="http://schemas.openxmlformats.org/officeDocument/2006/relationships/hyperlink" Target="https://infourok.ru/" TargetMode="External"/><Relationship Id="rId43" Type="http://schemas.openxmlformats.org/officeDocument/2006/relationships/hyperlink" Target="https://uchi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uchi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uchi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uchi.ru/" TargetMode="External"/><Relationship Id="rId50" Type="http://schemas.openxmlformats.org/officeDocument/2006/relationships/hyperlink" Target="https://infourok.ru/" TargetMode="External"/><Relationship Id="rId51" Type="http://schemas.openxmlformats.org/officeDocument/2006/relationships/hyperlink" Target="https://uchi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uchi.ru/" TargetMode="External"/><Relationship Id="rId54" Type="http://schemas.openxmlformats.org/officeDocument/2006/relationships/hyperlink" Target="https://infourok.ru/" TargetMode="External"/><Relationship Id="rId55" Type="http://schemas.openxmlformats.org/officeDocument/2006/relationships/hyperlink" Target="https://uchi.ru/" TargetMode="External"/><Relationship Id="rId56" Type="http://schemas.openxmlformats.org/officeDocument/2006/relationships/hyperlink" Target="https://infourok.ru/" TargetMode="External"/><Relationship Id="rId57" Type="http://schemas.openxmlformats.org/officeDocument/2006/relationships/hyperlink" Target="https://uchi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uchi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20:25Z</dcterms:created>
  <dc:creator/>
  <dc:description/>
  <dc:language>en-US</dc:language>
  <cp:lastModifiedBy/>
  <cp:revision>0</cp:revision>
  <dc:subject/>
  <dc:title/>
</cp:coreProperties>
</file>