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отовская  школ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ind w:left="360" w:hanging="0"/>
        <w:jc w:val="center"/>
        <w:rPr/>
      </w:pPr>
      <w:r>
        <w:rPr/>
        <w:t xml:space="preserve">   </w:t>
      </w:r>
    </w:p>
    <w:tbl>
      <w:tblPr>
        <w:tblW w:w="1190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86"/>
        <w:gridCol w:w="368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педагогическим совет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ШМО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О.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 от 31.09.202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 от 31.08.202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 333 от 31.08.202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:                   Т.А.Крупн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едмету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для 2 «а» клас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ООП НОО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«Ботовская  школ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читель: Григорьева Т.Б.</w:t>
      </w:r>
    </w:p>
    <w:p>
      <w:pPr>
        <w:pStyle w:val="Normal"/>
        <w:tabs>
          <w:tab w:val="clear" w:pos="708"/>
          <w:tab w:val="left" w:pos="98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-2023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авторской программы «Истоки» И. А. Кузьмина, А.В. Камкина. Количество часов на изучение программы  -34 часа   из расчета  1 час  в недел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ннее и относительно системное приобщение ребенка к истокам родной культуры, духовных ценностей и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</w:p>
    <w:p>
      <w:pPr>
        <w:pStyle w:val="Style1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ить детей, их семьи к вечным непреходящим духовно-нравственным ценностям через совместную деятельность;</w:t>
      </w:r>
    </w:p>
    <w:p>
      <w:pPr>
        <w:pStyle w:val="Style1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взаимодействие детей и взрослых;</w:t>
      </w:r>
    </w:p>
    <w:p>
      <w:pPr>
        <w:pStyle w:val="Style1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развития восприятия мышления, чувствования и духовного опыта ребенка;</w:t>
      </w:r>
    </w:p>
    <w:p>
      <w:pPr>
        <w:pStyle w:val="Style1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бережное и созидательное отношение к окружающему миру;</w:t>
      </w:r>
    </w:p>
    <w:p>
      <w:pPr>
        <w:pStyle w:val="Style12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пособности получать значимые социокультурные результ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.</w:t>
      </w:r>
      <w:r>
        <w:rPr>
          <w:rFonts w:cs="Times New Roman" w:ascii="Times New Roman" w:hAnsi="Times New Roman"/>
          <w:sz w:val="24"/>
          <w:szCs w:val="24"/>
        </w:rPr>
        <w:t>Мир духовных ценностей нельзя навязать ребенку, ценности вырабатываются собственными усилиями. Только тогда, когда нравственные знания становятся прочувствованным опытом, происходит приращение духовной основы личности. А для этого необходимо перевести ребенка в активную позицию, включить его в значимую деятельность, организовать эффективное взаимодействие учащихся друг с другом, с учителем, родителями. Применение традиционных методик обучения и воспитания не может решить поставленные предметом задачи. Методика преподавания курса «ИСТОКИ»разработана на основе элементов социокультурного системного подхода, что дает возможность строить образовательный процесс технологич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 xml:space="preserve">Планируемые результаты освоения учащимися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У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ализовать  свою потребность в социально-значимой и социально оцениваемой деятельности, направить ее на достижение творческой само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иться умению уважительно относиться  к духовно-нравственным ценност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иться умению закреплять действия, способствующие восприятию, осмыслению и прочувствованию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иться умению отбирать эффективные способы решения задач при выполнении тренин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ть самостоятельно оценивать результаты работы путем сравнения его с результатами деятельности своих одноклассников в парах, груп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иться  проводить анализ и самоанализ деятельности при рефлек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иться осуществлять поиск необходимой информации в учебнике, словарях, справочниках, в том числе на электронных носите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ть сохранять информацию на бумажных и электронных носителях в виде упорядоченной струк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иться анализировать полученную информацию и использовать ее в организации работы на зан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меть участвовать в выполнении активных форм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ерабатывать полученную информацию: наблюдать и делать  самостоятельные  вы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ходить  необходимую информацию в Интерн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итывать позиции собеседника (соседа по пар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ть договариваться, приходить к общему решению в совместной творческой деятельности при выполнении тренин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меть задавать вопросы, необходимые для организации сотрудничества с партнером (соседом по парте).</w:t>
      </w:r>
    </w:p>
    <w:p>
      <w:pPr>
        <w:pStyle w:val="Normal"/>
        <w:tabs>
          <w:tab w:val="clear" w:pos="708"/>
          <w:tab w:val="center" w:pos="742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одержание изучаемого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ной очаг (9 часов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МЯ</w:t>
      </w:r>
      <w:r>
        <w:rPr>
          <w:rFonts w:cs="Times New Roman" w:ascii="Times New Roman" w:hAnsi="Times New Roman"/>
          <w:sz w:val="24"/>
          <w:szCs w:val="24"/>
        </w:rPr>
        <w:t>– Как выбирается имя и что оно значит? Именины. Почему нужно дорожить своим именем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ЬЯ</w:t>
      </w:r>
      <w:r>
        <w:rPr>
          <w:rFonts w:cs="Times New Roman" w:ascii="Times New Roman" w:hAnsi="Times New Roman"/>
          <w:sz w:val="24"/>
          <w:szCs w:val="24"/>
        </w:rPr>
        <w:t>–мир самых близких людей. Любовь. Забота. Согласие и почитание родителей – основа семьи. Почему нужно дорожить доброй молвой о семь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</w:t>
      </w:r>
      <w:r>
        <w:rPr>
          <w:rFonts w:cs="Times New Roman" w:ascii="Times New Roman" w:hAnsi="Times New Roman"/>
          <w:sz w:val="24"/>
          <w:szCs w:val="24"/>
        </w:rPr>
        <w:t xml:space="preserve"> –люди, происходящие от одного предка. Род – твоя связь с прошлым и будущим. Поколения и родственники. Память о роде. Честь р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М </w:t>
      </w:r>
      <w:r>
        <w:rPr>
          <w:rFonts w:cs="Times New Roman" w:ascii="Times New Roman" w:hAnsi="Times New Roman"/>
          <w:sz w:val="24"/>
          <w:szCs w:val="24"/>
        </w:rPr>
        <w:t>– территория семьи. Мир вещей. Домашний порядок. Ритмы домашней жизни. Праздники и будни. Семейные реликвии и святы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РЕВНЯ</w:t>
      </w:r>
      <w:r>
        <w:rPr>
          <w:rFonts w:cs="Times New Roman" w:ascii="Times New Roman" w:hAnsi="Times New Roman"/>
          <w:sz w:val="24"/>
          <w:szCs w:val="24"/>
        </w:rPr>
        <w:t>-земледелие. О чем рассказывают названия деревень. Деревенский дом и деревенская улица. Сход. Взаимовыручка. За что уважают человека в деревн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– в чем его отличие от дерени. Как город рассказывает о себе. Улицы. Площади. Памятники. Храмы. Почему нужно беречь созданное трудом и талантом предков? Милосерд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дные просторы (9 часов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ИВА И ПОЛЕ</w:t>
      </w:r>
      <w:r>
        <w:rPr>
          <w:rFonts w:cs="Times New Roman" w:ascii="Times New Roman" w:hAnsi="Times New Roman"/>
          <w:sz w:val="24"/>
          <w:szCs w:val="24"/>
        </w:rPr>
        <w:t>труд земледельца. Золотая нива. Нива – творение рук человека. Нива священна. Нива дает жизнь человеку. Поле битвы. Почему в поле проверяется сила и дух человека? Поле и во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С</w:t>
      </w:r>
      <w:r>
        <w:rPr>
          <w:rFonts w:cs="Times New Roman" w:ascii="Times New Roman" w:hAnsi="Times New Roman"/>
          <w:sz w:val="24"/>
          <w:szCs w:val="24"/>
        </w:rPr>
        <w:t>–как лес служит человеку? Дары природы. В чем красота леса7 тайны леса. Сказочные герои леса. Вековые деревья напоминают дерево жиз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А</w:t>
      </w:r>
      <w:r>
        <w:rPr>
          <w:rFonts w:cs="Times New Roman" w:ascii="Times New Roman" w:hAnsi="Times New Roman"/>
          <w:sz w:val="24"/>
          <w:szCs w:val="24"/>
        </w:rPr>
        <w:t>–о чем говорят названия рек?  Как река служит человеку? В чем красота реки и ее берегов7 течение реки и ход времени. Вода живая. Мертвая и свята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Е-ОКЕАН</w:t>
      </w:r>
      <w:r>
        <w:rPr>
          <w:rFonts w:cs="Times New Roman" w:ascii="Times New Roman" w:hAnsi="Times New Roman"/>
          <w:sz w:val="24"/>
          <w:szCs w:val="24"/>
        </w:rPr>
        <w:t>–как море служит человеку7 в чем красота моря? Море – конец света? Тайны моря. Море учит мужеству. Поморы. Мореход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УТЬ – ДОРОГА</w:t>
      </w:r>
      <w:r>
        <w:rPr>
          <w:rFonts w:cs="Times New Roman" w:ascii="Times New Roman" w:hAnsi="Times New Roman"/>
          <w:sz w:val="24"/>
          <w:szCs w:val="24"/>
        </w:rPr>
        <w:t>- путь к счастью. Путь к спасению, путь к правде. Дорога жизни. Путники. Паломники. Гостеприимств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уд земной (8 часов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В И ЖАТВА</w:t>
      </w:r>
      <w:r>
        <w:rPr>
          <w:rFonts w:cs="Times New Roman" w:ascii="Times New Roman" w:hAnsi="Times New Roman"/>
          <w:sz w:val="24"/>
          <w:szCs w:val="24"/>
        </w:rPr>
        <w:t>–народные приметы земледельцев. Народная мудрость. Умей все делать вовремя. Земледелие учит трудолюбию. Ежегодное возрождение жиз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РАТЬЯ МЕНЬШИЕ</w:t>
      </w:r>
      <w:r>
        <w:rPr>
          <w:rFonts w:cs="Times New Roman" w:ascii="Times New Roman" w:hAnsi="Times New Roman"/>
          <w:sz w:val="24"/>
          <w:szCs w:val="24"/>
        </w:rPr>
        <w:t>–какие животные издавна живут с человеком? Забота о животных. Как разделили эти заботы мужчины, женщины и и дети? Какие праздники связаны с животным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КАЧИХИ-РУКОДЕЛЬНИЦЫ</w:t>
      </w:r>
      <w:r>
        <w:rPr>
          <w:rFonts w:cs="Times New Roman" w:ascii="Times New Roman" w:hAnsi="Times New Roman"/>
          <w:sz w:val="24"/>
          <w:szCs w:val="24"/>
        </w:rPr>
        <w:t>–прясть и ткать. Лен и полотно. Беседы и посиделки. Как ткачихи терпение воспитывают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ТЕРА-УМЕЛЬЦЫ</w:t>
      </w:r>
      <w:r>
        <w:rPr>
          <w:rFonts w:cs="Times New Roman" w:ascii="Times New Roman" w:hAnsi="Times New Roman"/>
          <w:sz w:val="24"/>
          <w:szCs w:val="24"/>
        </w:rPr>
        <w:t>– что строили из дерева? Как рубили дома? Почему предпочитали деревянные изделия? Артель. Плотницкое дело учит добросовестности. Умей строить мир в душе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РМАРКА </w:t>
      </w:r>
      <w:r>
        <w:rPr>
          <w:rFonts w:cs="Times New Roman" w:ascii="Times New Roman" w:hAnsi="Times New Roman"/>
          <w:sz w:val="24"/>
          <w:szCs w:val="24"/>
        </w:rPr>
        <w:t>– купец. Покупатель. Товар. Как ярмарка честной торговле учит? Ярмарка – народны праздник и живая газета. Торговля соединяет страны и люд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уд души(8 часов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О</w:t>
      </w:r>
      <w:r>
        <w:rPr>
          <w:rFonts w:cs="Times New Roman" w:ascii="Times New Roman" w:hAnsi="Times New Roman"/>
          <w:sz w:val="24"/>
          <w:szCs w:val="24"/>
        </w:rPr>
        <w:t>–слова умные, добрые. Меткие, задушевные. Злословие. Цена слова. Слово-молитва. Слово библ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КАЗКА</w:t>
      </w:r>
      <w:r>
        <w:rPr>
          <w:rFonts w:cs="Times New Roman" w:ascii="Times New Roman" w:hAnsi="Times New Roman"/>
          <w:sz w:val="24"/>
          <w:szCs w:val="24"/>
        </w:rPr>
        <w:t>–как сказка учит, развлекает и зло побеждает? Сказочник. В сказке живет житейская мудрос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СНЯ</w:t>
      </w:r>
      <w:r>
        <w:rPr>
          <w:rFonts w:cs="Times New Roman" w:ascii="Times New Roman" w:hAnsi="Times New Roman"/>
          <w:sz w:val="24"/>
          <w:szCs w:val="24"/>
        </w:rPr>
        <w:t>-песня рождается. Когда обычных слов мало. Песни праздничные и походные, застольные и торжественные. Частушки. Гимн. Песня задушевна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ЗДНИК</w:t>
      </w:r>
      <w:r>
        <w:rPr>
          <w:rFonts w:cs="Times New Roman" w:ascii="Times New Roman" w:hAnsi="Times New Roman"/>
          <w:sz w:val="24"/>
          <w:szCs w:val="24"/>
        </w:rPr>
        <w:t>–смысл праздника. Почему праздник называют труд души? Главные праздники го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НИГА</w:t>
      </w:r>
      <w:r>
        <w:rPr>
          <w:rFonts w:cs="Times New Roman" w:ascii="Times New Roman" w:hAnsi="Times New Roman"/>
          <w:sz w:val="24"/>
          <w:szCs w:val="24"/>
        </w:rPr>
        <w:t xml:space="preserve"> – библия – Книга книг. Книга  рукописная, книга печатная. Книжная мудрость. В чем состоит великая сила книги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КОНА</w:t>
      </w:r>
      <w:r>
        <w:rPr>
          <w:rFonts w:cs="Times New Roman" w:ascii="Times New Roman" w:hAnsi="Times New Roman"/>
          <w:sz w:val="24"/>
          <w:szCs w:val="24"/>
        </w:rPr>
        <w:t xml:space="preserve"> – образ иного. Преображенного мира. Как чтят икону? Лампада. Красный уголок. Как икона помогает в жизни и чему учит человека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РАМ</w:t>
      </w:r>
      <w:r>
        <w:rPr>
          <w:rFonts w:cs="Times New Roman" w:ascii="Times New Roman" w:hAnsi="Times New Roman"/>
          <w:sz w:val="24"/>
          <w:szCs w:val="24"/>
        </w:rPr>
        <w:t>– почему храм не похож на обычное здание? Храм в жизни человека. Храм хранит труд многих люд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осуществляется в следующих видах: входной, текущий, тематический, итогов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контрол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ивающий тренинг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621"/>
        <w:gridCol w:w="4060"/>
        <w:gridCol w:w="192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раздела (или тема раздела и темы уроков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 воспитательного потенциала урока(виды и формы деятельности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</w:tabs>
              <w:ind w:firstLine="36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Родной очаг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влечение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( 9 ч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ые просторы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before="0" w:after="200"/>
              <w:ind w:left="5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64"/>
              <w:ind w:right="-3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w w:val="8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 земной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before="0" w:after="200"/>
              <w:ind w:left="56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ч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 душ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310" w:leader="none"/>
              </w:tabs>
              <w:spacing w:before="0" w:after="200"/>
              <w:ind w:left="56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вык генерирования и оформления собственных ид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ч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auto" w:line="240" w:before="0" w:after="0"/>
        <w:ind w:left="0" w:right="0" w:hanging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 Учебно-тематический план (план мероприят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tbl>
      <w:tblPr>
        <w:tblW w:w="15576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633"/>
        <w:gridCol w:w="3260"/>
        <w:gridCol w:w="3260"/>
        <w:gridCol w:w="4263"/>
      </w:tblGrid>
      <w:tr>
        <w:trPr>
          <w:trHeight w:val="7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уро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учащихся на уроке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ЦОР, ЭОР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ое домашнее задание </w:t>
            </w:r>
          </w:p>
        </w:tc>
      </w:tr>
      <w:tr>
        <w:trPr>
          <w:trHeight w:val="522" w:hRule="atLeast"/>
        </w:trPr>
        <w:tc>
          <w:tcPr>
            <w:tcW w:w="1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Родной очаг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едмет. Имя. Смысл имени. Именины – день имени. Традиции имя наречения.</w:t>
            </w:r>
          </w:p>
          <w:p>
            <w:pPr>
              <w:pStyle w:val="Heading"/>
              <w:ind w:left="9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есурсный круг «Имя и доброе качест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проблемный вопрос к тексту и находить на него ответ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http://www.svetoch-opk.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1 компьютер -1 учени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себя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твое имя? Почему тебя так наз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одителей: написать для учителя вопросы, возникшие при знакомстве с учебнико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 «Что значит беречь своё имя?»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 Семейные традиции. Любовь.  Забота. Соглас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абота в паре 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ить основные нравственные заповед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 учеб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1 компьютер -1 учени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портрет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семейный трад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емейные запове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семейные фото.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 Родители. Почитание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и в семь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есурсный круг « За что я благодарен родителям?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 учебника, иллюстрации. Семейные фо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1 компьютер -1 уче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обязанности ( в таблиц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тр. 17,оформить работу с родителями красоч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рисунок.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. Родина. Родня. Родственники. Родственные отношения. Поколение. Родовое др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Отвечать на вопросы по содержанию, оценивать свои эмоциональные реакции, с помощью учителя формулировать главную мыс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ФО работа в паре «Родовое дере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 http://www.svetoch-opk.r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1 компьютер -1 учени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оставление родового древа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учебника стр. 26-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с помощью родителей оформление родового древа.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 Порядок. Уклад. Ритм жизни дома. Родительский дом. Мир вещей. Семейные реликв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есурсный круг «До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о тексту учеб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1 компьютер -1 уче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Мой дом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рассказ о семье. Нарисовать рисунок. Приготовить рассказ о семейной реликвии.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дома. Любимый праздн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Отвечать на вопросы по содержанию, оценивать свои эмоциональные реакции, с помощью учителя формулировать главную мыс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ФО работа в паре «Родственные вещи»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ющий тренин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о тексту учеб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vetoch-opk.r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1 компьютер -1 учени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Семейный праздник» (рисунок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ести фото, приготовить рассказ. Нарисовать, разучить в группе игру или провести конкурс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-кормилица. Земледельцы. Общ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. Трудолюбие. Взаимовыруч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6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е «Занятия жителей деревн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Отвечать на вопросы по содержанию, оценивать свои эмоциональные реакции, с помощью учителя формулировать главную мысл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 http://www.svetoch-opk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А. Некрасова «Вот моя деревня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1 компьютер -1 учени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исунки по теме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о летних каникулах в деревне. Нарисовать рисунок.  </w:t>
            </w:r>
          </w:p>
        </w:tc>
      </w:tr>
      <w:tr>
        <w:trPr>
          <w:trHeight w:val="2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– труженик. Щит Отечества. Город. Твердыня веры. Хранитель культу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О ресурсный к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Отвечать на вопросы по содержанию, оценивать свои эмоциональные реакции, с помощью учителя формулировать главную мысл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 http://www.svetoch-opk.r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1 компьютер -1 учени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исунки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 «Мой гор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6-3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 17, №6, стр.14, №7 (с помощью семьи)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. Вечные ценности. Духовные и материальные ценност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ающий урок по разделу «Родной оча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абота в паре «Вечные ценности»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Отвечать на вопросы по содержанию, оценивать свои эмоциональные реакции, с помощью учителя формулировать главную мысль.</w:t>
            </w:r>
            <w:r>
              <w:rPr>
                <w:rFonts w:eastAsia="SchoolBookC;MS Mincho" w:cs="Times New Roman" w:ascii="Times New Roman" w:hAnsi="Times New Roman"/>
                <w:b/>
                <w:bCs/>
                <w:sz w:val="24"/>
                <w:szCs w:val="24"/>
              </w:rPr>
              <w:t>Оценивающий тренин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Божием мир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. «В гостях у батюшки» фильм 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Родные просторы»9 ч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ые просторы. Поле. Нива. Жатва. Хлебороб. Поле битвы. Труд воина. Воля вольная.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абота в паре «Поле и школ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Отвечать на вопросы по содержанию, оценивать свои эмоциональные реакции, с помощью учителя формулировать главную мысл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о тексту учеб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vetoch-opk.r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 22 №1 и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русского воина. Расспросить  пап о службе в Армии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/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земной и труд души на ниве. «Нива – божья ладонь».</w:t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Отвечать на вопросы по содержанию, оценивать свои эмоциональные реакции, с помощью учителя формулировать главную мыс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ФО 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Ресурсный круг «Чем похожи поле и школа?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о тексту учебн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vetoch-opk.r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. Зеленый друг. Царство природы. Человек и лес. Дерево жизни. Лесник. Дары и тайны лес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есурсный круг «Лес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«Дары и тайны леса» - работа в четвер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«Лесные голос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1 компьютер -1 ученик»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, фото на природ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беречь природное богатство – лес. Мини-сочинение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а. Название реки. Ручей-река-море-океан. Течение времени. Живая. Мертвая и святая вод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абота в паре «Вода – святая вода – живая вода»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 Отвечать на вопросы по содержанию, оценивать свои эмоциональные реакции, с помощью учителя формулировать главную мысл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 http://www.svetoch-opk.r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стр.54-5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ь сказк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. Красота и польза. Река. Истоки. Жизнь нрав реки. Река – дор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АФО ресурсный круг «Река»Отвечать на вопросы по содержанию, оценивать свои эмоциональные реакции, с помощью учителя формулировать главную мысл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ить рассказ о реке Надым или  другой реке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-океан. Поморы. Мореходы. Море. Соловки – северная святын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АФО работа в па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море воспитывает человека?»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SchoolBookC;MS Mincho" w:cs="Times New Roman" w:ascii="Times New Roman" w:hAnsi="Times New Roman"/>
                <w:b/>
                <w:bCs/>
                <w:sz w:val="24"/>
                <w:szCs w:val="24"/>
              </w:rPr>
              <w:t>оценивающий тренин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й словарь: поморы. Презентация по тексту учебника http://www.svetoch-opk.r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рисунок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. Путь. Путники. Паломники. Уединение. Гостеприимств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АФО работа в паре «Путь-дорог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Отвечать на вопросы по содержанию, оценивать свои эмоциональные реакции, с помощью учителя формулировать главную мысл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овый словарь: путники, паломники http://www.svetoch-opk.r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 26,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«Послушание в моей семь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жизни. Разлуки и встречи. Первые шаги и последний путь. Перекрест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есурсный круг «Значимые цели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по содержанию, оценивать свои эмоциональные реакции, с помощью учителя формулировать главную мысл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 http://www.svetoch-opk.r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емье: записать значимые цели семьи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/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«Родные просто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абота в паре «Почему родные просторы значимы для человека?»</w:t>
            </w:r>
            <w:r>
              <w:rPr>
                <w:rFonts w:eastAsia="SchoolBookC;MS Mincho" w:cs="Times New Roman" w:ascii="Times New Roman" w:hAnsi="Times New Roman"/>
                <w:b/>
                <w:bCs/>
                <w:sz w:val="24"/>
                <w:szCs w:val="24"/>
              </w:rPr>
              <w:t xml:space="preserve"> оценивающий тренин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 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6, №9, р.т.</w:t>
            </w:r>
          </w:p>
        </w:tc>
      </w:tr>
      <w:tr>
        <w:trPr>
          <w:trHeight w:val="530" w:hRule="atLeast"/>
        </w:trPr>
        <w:tc>
          <w:tcPr>
            <w:tcW w:w="1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Труд земной»8 ч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 и жатва. Труд земной. Пахота. Пашня. Пахарь, сеятель. Страда. Народные прим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60"/>
              <w:rPr/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АФО работа в паре «Полевые работы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словицы и приметы»  - работа в четвер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 учебника. http://www.svetoch-opk.r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 4, №1 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часть)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 Забота о домашних животных. Любовь к животному. Братья меньш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абота в паре «Про кого так говоря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О ресурсный круг  «Кто важнее?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о тексту. 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любимом домашнем животном. Рисунок, фото.презентация*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/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ихи. Женский труд. Ткачество. Терпение. Посиделки. Прядение. Рукодельницы. Лен. Полотно. Терпение. Сноров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Отвечать на вопросы по содержанию, оценивать свои эмоциональные реакции, с помощью учителя формулировать главную мысль. АФО ресурсный круг « Ткачихи-рукодельн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абота в паре «Такие разные ткан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о текст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vetoch-opk.r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8, №5 (2 ча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рубашка в поле выросла?» мини-сочинение.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-плотники. Плотницкое дело. Добросовестность. Рассудительность. Сруб. Артель. Топор. Мастерств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АФО работа в четверке «Инструменты плотни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есурсный круг «Мастера-плотни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, стр. 12 №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стерить избу или что-то другое.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узнец. Кузница. Сила и ловкость. Кузнецы-умельцы. Горн. Мечи. Молот. Наковальн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О работа в тройке «Подкуем лошадку»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ющий трен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есурсный круг «Кузниц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«1 компьютер -1 учени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одобрать текст к иллюстрациям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 семьёй статью о доброте ложной и истиной стр.90-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символ Доброты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арка. Праздник. Честная торговля. Купец. Покупатель. Зазывала. Това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Отвечать на вопросы по содержанию, оценивать свои эмоциональные реакции, с помощью учителя формулировать главную мыс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ФО ресурсный круг «Ярмар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vetoch-opk.r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притчу о блудном сыне стр.98-100, обсудить с семьёй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марк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 http://www.svetoch-opk.r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«Труд земной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АФО работа в четверке «Труд земной и орудия труда», </w:t>
            </w:r>
            <w:r>
              <w:rPr>
                <w:rFonts w:eastAsia="SchoolBookC;MS Mincho" w:cs="Times New Roman" w:ascii="Times New Roman" w:hAnsi="Times New Roman"/>
                <w:b/>
                <w:bCs/>
                <w:sz w:val="24"/>
                <w:szCs w:val="24"/>
              </w:rPr>
              <w:t>оценивающий тренин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учебника на стр. 100</w:t>
            </w:r>
          </w:p>
        </w:tc>
      </w:tr>
      <w:tr>
        <w:trPr>
          <w:trHeight w:val="530" w:hRule="atLeast"/>
        </w:trPr>
        <w:tc>
          <w:tcPr>
            <w:tcW w:w="15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Труд души»8 ч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. Труд души. Слово истины. Мудрое слово.Меткое слово. Задушевное слово. Слова покаяния. Моли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ФО работа в четверке «Какое бывает слов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есурсный круг «Подари доброе сло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добром физике» (11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vetoch-opk.r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текст учебника на стр. 104  и ответить на вопрос «Где человек может получить знания»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а. Сказочное слово. Сказочник. Житейская мудрость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АФО работа в четверке «Уроки сказки» (по сказке Морозк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перед сном» фильм 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18 №1. Какие знания вы получили через образ картины В.Васнецова «Богатыри»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. Душа поет. Народная песня. Частушка. Песня. Духовные песнопения. Гим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есурсный круг «Душа по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ФО работа в четверке «Праздничная песн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 учебника. http://www.svetoch-opk.r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3 №3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. Будни и праздники. Смысл праздника. Праздник. Радостный труд душ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АФО работа в четверках «Смысл праздника», </w:t>
            </w:r>
            <w:r>
              <w:rPr>
                <w:rFonts w:eastAsia="SchoolBookC;MS Mincho" w:cs="Times New Roman" w:ascii="Times New Roman" w:hAnsi="Times New Roman"/>
                <w:b/>
                <w:bCs/>
                <w:sz w:val="24"/>
                <w:szCs w:val="24"/>
              </w:rPr>
              <w:t>оценивающий тренин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ФО ресурсный круг «Любимый празд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 учеб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асхе http://www.svetoch-opk.r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стр.115-117, р.т. стр. 26 №5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. Книга книг- Библия.Книга рукописная и печатная. Книжное слово. Читатель. Книголю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>АФО ресурсный круг «Любимая книга». Отвечать на вопросы по содержанию, оценивать свои эмоциональные реакции, с помощью учителя формулировать главную мысл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 учебника. Иллюстрации древних книг, букв славянской азбуки. Иконы Святителей Кирилла и Мефод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Хомякова «Просветители славянск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svetoch-opk.r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т. стр.26 №6, стр. 31 №7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/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на. Слово в образе. Икона. Лампада. Красный уго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 Ресурсный круг «Икона»,</w:t>
            </w:r>
            <w:r>
              <w:rPr>
                <w:rFonts w:eastAsia="SchoolBookC;MS Mincho" w:cs="Times New Roman" w:ascii="Times New Roman" w:hAnsi="Times New Roman"/>
                <w:sz w:val="24"/>
                <w:szCs w:val="24"/>
              </w:rPr>
              <w:t xml:space="preserve"> «Иконописный образ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тексту учебника. http://www.svetoch-opk.ru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1-123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/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 – дом Божий. Купол. Крест. Храм – дом Божий. Внутреннее убранство. Храм и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скурсия в Никольский хр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О работа в четверке «Храм души»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ющий тренин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батюшки», фильм 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ки </w:t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 «Труд душ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круг «Мир, в котором мы живем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оценивающий тренин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и (10 мин) «Сказка перед сном», фильм 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стить какой-нибудь цветочек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Calibri" w:cs="Times New Roman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0" w:after="0"/>
      <w:ind w:firstLine="360"/>
      <w:jc w:val="both"/>
      <w:outlineLvl w:val="1"/>
    </w:pPr>
    <w:rPr>
      <w:rFonts w:ascii="Arial Narrow" w:hAnsi="Arial Narrow" w:eastAsia="Calibri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00" w:after="60"/>
      <w:ind w:firstLine="357"/>
      <w:jc w:val="both"/>
      <w:outlineLvl w:val="2"/>
    </w:pPr>
    <w:rPr>
      <w:rFonts w:ascii="Arial Narrow" w:hAnsi="Arial Narrow" w:eastAsia="Calibri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264" w:before="0" w:after="0"/>
      <w:ind w:firstLine="360"/>
      <w:jc w:val="both"/>
      <w:outlineLvl w:val="3"/>
    </w:pPr>
    <w:rPr>
      <w:rFonts w:ascii="Arial Narrow" w:hAnsi="Arial Narrow" w:eastAsia="Calibri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Calibri" w:cs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0">
    <w:name w:val=" Зна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1">
    <w:name w:val="Заголовок 1 Знак"/>
    <w:basedOn w:val="Style9"/>
    <w:qFormat/>
    <w:rPr>
      <w:rFonts w:ascii="Arial" w:hAnsi="Arial" w:eastAsia="Calibri" w:cs="Arial"/>
      <w:b/>
      <w:kern w:val="2"/>
      <w:sz w:val="32"/>
    </w:rPr>
  </w:style>
  <w:style w:type="character" w:styleId="2">
    <w:name w:val="Заголовок 2 Знак"/>
    <w:basedOn w:val="Style9"/>
    <w:qFormat/>
    <w:rPr>
      <w:rFonts w:ascii="Arial Narrow" w:hAnsi="Arial Narrow" w:eastAsia="Calibri" w:cs="Arial Narrow"/>
      <w:b/>
      <w:sz w:val="24"/>
    </w:rPr>
  </w:style>
  <w:style w:type="character" w:styleId="3">
    <w:name w:val="Заголовок 3 Знак"/>
    <w:basedOn w:val="Style9"/>
    <w:qFormat/>
    <w:rPr>
      <w:rFonts w:ascii="Arial Narrow" w:hAnsi="Arial Narrow" w:eastAsia="Calibri" w:cs="Arial Narrow"/>
      <w:b/>
      <w:sz w:val="24"/>
    </w:rPr>
  </w:style>
  <w:style w:type="character" w:styleId="4">
    <w:name w:val="Заголовок 4 Знак"/>
    <w:basedOn w:val="Style9"/>
    <w:qFormat/>
    <w:rPr>
      <w:rFonts w:ascii="Arial Narrow" w:hAnsi="Arial Narrow" w:eastAsia="Calibri" w:cs="Arial Narrow"/>
      <w:b/>
      <w:sz w:val="24"/>
    </w:rPr>
  </w:style>
  <w:style w:type="character" w:styleId="6">
    <w:name w:val="Заголовок 6 Знак"/>
    <w:basedOn w:val="Style9"/>
    <w:qFormat/>
    <w:rPr>
      <w:rFonts w:eastAsia="Calibri"/>
      <w:b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Абзац списка"/>
    <w:basedOn w:val="Normal"/>
    <w:qFormat/>
    <w:pPr>
      <w:ind w:left="720" w:right="0" w:hanging="0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9:12:00Z</dcterms:created>
  <dc:creator>Татьяна</dc:creator>
  <dc:description/>
  <cp:keywords/>
  <dc:language>en-US</dc:language>
  <cp:lastModifiedBy>123</cp:lastModifiedBy>
  <dcterms:modified xsi:type="dcterms:W3CDTF">2022-09-13T18:55:00Z</dcterms:modified>
  <cp:revision>20</cp:revision>
  <dc:subject/>
  <dc:title/>
</cp:coreProperties>
</file>