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50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2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50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7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090185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0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301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6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5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9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(136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) для обучающихся 3 класса составлен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бований к результатам освоения основной образовательной программы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, представленных в Федеральном государственном образовательном стандарте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 образования, а также Примерно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25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начальной школе изучение математики имеет особое значение в развитии младшего школьник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бретённые им знания, опыт выполнения предметных и универсальных действий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ческом материале, первоначальное овладение математическим языком станут фундаменто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сновном звене школы, а также будут востребованы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ых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вающих целей, а также целей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40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 начальных математических знаний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 значения величин и способов 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рения; использование арифметических способов для разрешения сюжетных ситуаций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умения решать учебные и практические задачи средствами математики; работа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лгоритмами выполнения арифметических действ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функциональной математической грамотности младшего школьника, котора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арактеризуется наличием у него опыта решения учебно-познавательных и учебно-прак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строе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мен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ь-цело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526" w:right="156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льше-меньш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вно-неравн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а арифметических действий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висимостей (работа, движение, продолжи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быт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4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еспечение математического развития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способ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 интеллектуальной деятельности, пространственного воображения, математической реч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е строить рассуждения, выбирать аргументацию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ать верные (истинные) и неверны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ложные) утверждения, вести поиск информации (примеров, оснований для упорядоче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ариант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др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1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овление учебно-познавательных мотивов и интереса к изучению математик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ственному труду; важнейших качеств интеллектуальной деятельности: теоретического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енного мышления, воображения, математической речи, ориентировк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ческих терминах и понятиях; про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выков использования математических знани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225" w:after="0"/>
        <w:ind w:left="106" w:right="90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снове конструирования содержания и отбора планируемых результатов лежат следующ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ки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ррелирующ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овление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19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ние математических отношений выступает средством познания закономер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ования   окружающего мира, фактов, процессов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ений,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сходящих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роде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бществе (хронология событий, протяжённость по времени, образование целого из частей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нение формы, размера и т.д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89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ах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личинах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еометр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игура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ловием целостного восприятия творений природы и человека (памятники архитектуры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кровища искусства и культуры, объекты природ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1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ладение математическим языком, элементами алгоритмического мышления позволя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нику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муникативную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р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огические цепочки рассуждений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роверга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ли подтвержд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ин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поло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68" w:after="0"/>
        <w:ind w:left="106" w:right="18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е школьники проявляют интерес к математической сущности предметов и явлен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ружающей жизн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ости их измерить, определить величину, форму, выявить зависимост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кономер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положения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ремени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в пространстве. Осознанию младши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м многих математических явлений помогает его тяга к моделированию, что облегч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е общего способа решения учебной задачи, а также работу с разными средств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нформации, в том числе и графическими (таблица, диаграмма, схе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8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начальной школе математические знания и умения применяются школьником при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 учебных предметов (количественные и пространственные характеристики, оценки, расчёты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кидка, использование графических форм представления информации). Приобретённые ученико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я строить алгоритмы, выбирать рациональные способы устных и письменных арифме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числений, приёмы проверки правильности выполнения действий, а также различение, называни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ображение геометрических фигур, нахождение геометрических величин (длина, периметр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ощадь) становятся показателями сформированной функциональной грамотности 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а и предпосылкой успешного дальнейшего 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м звене школы.</w:t>
      </w:r>
    </w:p>
    <w:p>
      <w:pPr>
        <w:pStyle w:val="Normal"/>
        <w:numPr>
          <w:ilvl w:val="0"/>
          <w:numId w:val="0"/>
        </w:numPr>
        <w:autoSpaceDE w:val="false"/>
        <w:spacing w:before="11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оди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делю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36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о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делами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личины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79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екстовые задач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енные отношения и геометрическ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игуры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матическая информац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еличин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а в пределах 1000: чтение, запись, сравнение, представление в виде суммы разряд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агаемых.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венств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равенства: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ление.</w:t>
      </w:r>
      <w:r>
        <w:rPr>
          <w:rFonts w:eastAsia="Times New Roman" w:cs="Times New Roman" w:ascii="Times New Roman" w:hAnsi="Times New Roman"/>
          <w:b w:val="false"/>
          <w:bCs w:val="false"/>
          <w:spacing w:val="5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величение/уменьш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. Кратное сравнение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сс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единиц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сс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м)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илограмм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мом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ношени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яжелее/легч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/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4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оимость (единицы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убль, копейка); установление отношения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роже/дешевле на/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отношение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а, количество, стоимост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ческ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ремя (единица времен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екунда); установление отношения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ыстрее/медленнее на/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о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онча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должи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быт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1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ина (единица длины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иллиметр, километр); соотношение между величинами в предел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ыся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69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ощадь (единицы площад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вадратный метр, квадратный сантиметр, квадратный дециметр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вадратный метр).</w:t>
      </w:r>
    </w:p>
    <w:p>
      <w:pPr>
        <w:pStyle w:val="Normal"/>
        <w:numPr>
          <w:ilvl w:val="0"/>
          <w:numId w:val="0"/>
        </w:numPr>
        <w:autoSpaceDE w:val="false"/>
        <w:spacing w:before="18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Арифметически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9" w:after="0"/>
        <w:ind w:left="106" w:right="282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ые вычисления, сводимые к действиям в пределах 100 (табличное и внетабличное умножение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ление, действия с круглыми числа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енно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жение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чита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е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000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а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1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енное умножение в столбик, письменное деление уголком. Письменное умножение, дел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однозначное число в пределах 100. Проверка результата вычисления (прикидка или оцен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а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тное действие, применение алгоритма, 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лькулятор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1827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еместительное, сочетательное свойства сложения, умножения при вычислениях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хождение неизвестного компонента арифметического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ов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ражени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ов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ражени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щ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й (со скобками/бе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кобок), с вычислениями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елах 1000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днородн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личины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ож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читание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Текстов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да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9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та с текстовой задачей: анализ данных и отношений, представление на модели, план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ода решения задачи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шение арифметическим способом. Задачи на понимание смысла арифметических действий (в то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е деления с остатком), отношений (больше/меньше на/в), зависимостей (купля продажа, расчё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ремени, количества), на сравнение (разностное, кратное). Запись решения задачи по действиям и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слового выражения. Проверка 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оценка полученного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личины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овина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ть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тверть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ята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сят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итуации;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авн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лей одной величины. Задачи на нахождение доли величины.</w:t>
      </w:r>
    </w:p>
    <w:p>
      <w:pPr>
        <w:pStyle w:val="Normal"/>
        <w:numPr>
          <w:ilvl w:val="0"/>
          <w:numId w:val="0"/>
        </w:numPr>
        <w:autoSpaceDE w:val="false"/>
        <w:spacing w:before="18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странствен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фиг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862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нструирование геометрических фигур (разбиение фигуры на части, составление фигуры из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аст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иметр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угольника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рени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числе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пис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вен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106" w:right="19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мерение площади, запись результата измерения в квадратных сантиметрах. Вычисление площад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ямоугольника (квадрата) с заданными сторонами, запись равенства. Изображение на клетчат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умаге прямоугольника с заданным значением площади. Сравнение площадей фигур с помощь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ложения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атематическ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ификац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ву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знак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60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ерные (истинные) и неверные (ложные) утверждения: конструирование, проверка. Логическ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уж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 связкам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сли …, то …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этому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начит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9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влечение и использование для выполнения заданий информации, представленной в таблицах с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нными о реальных процессах и явлениях окружающего мира (например, расписание уроков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в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втобусов, поездов)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несение да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блицу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полнение чертежа да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ализованное описание последовательности действий (инструкция, план, схема, алгоритм)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олбчат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иаграмма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2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лгоритмы изучения материала, выполнения обучающих и тестовых заданий на доступ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лектрон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редства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интерактив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к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ьютер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ройствах).</w:t>
      </w:r>
    </w:p>
    <w:p>
      <w:pPr>
        <w:pStyle w:val="Normal"/>
        <w:numPr>
          <w:ilvl w:val="0"/>
          <w:numId w:val="0"/>
        </w:numPr>
        <w:autoSpaceDE w:val="false"/>
        <w:spacing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чис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гур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числ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стру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г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9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чис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г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 действие) по выбранному 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8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кидывать размеры фигуры, её элементов; понимать смысл зависимостей и матема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, описанных в задач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ё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чис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метод решения (моделирование ситуации, перебор вариантов,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 начало, окончание, продолжительность события в практической ситу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 ряд чисел (величин, геометрических фигур) по самостоятельно выбранному правилу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е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ую практическую ситу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ыт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юж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ле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пре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н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блиц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грам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лнять таблицы сложения и умножения, дополнять данными чертеж;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е между различными записями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18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дополнительную литературу (справочники, словари) для установле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ки значения математического термина (понятия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рминолог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висимостей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5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ьше/мен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ьше/мен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мволику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вых выраж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, осуществлять переход от одних един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рения величины к другим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практическ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числения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и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ывод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твер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ение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чё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ё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ки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чис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но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бл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ножения.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работе в группе или в паре выполнять предложенные задания (находить разные реш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с помощью цифровых и аналоговых приборов, измерительных инструментов длин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ссу, врем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2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 о распределении обязанностей в совместном труде, выполнять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ел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ённого, сдержанно 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меч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 рабо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кид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364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е математики в 3 классе направлено на достижение обучающимися 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41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 обучающегося будут 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3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необходимость изучения математики для адаптации к жизненным ситуациям,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й культуры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 способности мыслить, рассуждать, выдвигать предположения и доказывать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овер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1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ерстник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 лидировать, следовать указаниям, осознавать личную ответствен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 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математику для решения практических задач в повседневной жизни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аз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ласс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т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ра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росл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жил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ать в ситуациях, расширяющих опыт применения математических отнош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ой жизни, повышающих интерес к интеллектуальному труду и уверенность своих с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решении поставленных задач, умение преодолевать труд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1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 практические и учебные ситуации с точки зрения возможности при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ффек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б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м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иться углублять свои математические знания и умения; пользоваться разнообраз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ыми средства ми для решения предложенных и самостоятельно 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 проблем, задач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80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1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вис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часть-цело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а-следств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тяжён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7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группировка), обобщ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 и житей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09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 в соответствии с предложенной учебной проблем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6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4" w:after="0"/>
        <w:ind w:left="526" w:right="11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де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рминолог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змер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делиро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ов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69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6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и использовать для решения учебных задач текстовую, графическ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 источниках информационно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, интерпретировать графически представленную информацию (схему, таблиц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грамму, другую модел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ять информацию в заданной форме (дополнять таблицу, текст)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тверждение по образцу, в соответствии с требованиями учеб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0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стру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твер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инность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ог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ужд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5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ментировать процесс вычисления, построения, решения; объяснять полученный ответ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 изученной термино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процессе диалогов по обсуждению изученного материал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вать вопросы, 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ждения, оценивать выступления участников, приводить доказательства своей прав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ику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в соответствии с учебной задачей тексты разного вида - описание (наприм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ометрической фигуры), рассуждение (к примеру, при решении задачи), инструкция (наприм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рение длины отрез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оиз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я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формирован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ип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ным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80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та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оя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76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 правила безопасного использования электронных средств, предлагаемы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331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цен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видеть возможность возникновения трудностей и ошибок, предусматривать способы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упреждения (формулирование вопросов, обращение к учебнику, дополнительным средст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, в том числе электронны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циона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че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у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 в совместной деятельности: распределять работу между членами груп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пример, в случае решения задач, требующих перебора большого количества вариан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ов и контрпримеро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я в ходе поиска доказательств, выбора рационального способа,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уществлять совместный контроль и оценку выполняемых действий, предви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никнов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удн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усматр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упреждения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исы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порядоч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е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1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число большее/меньшее данного числа на заданное число, в заданное число раз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елах 100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 арифметические действия: сложение и вычитание (в пределах 100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елах 1000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о); умножение и деление на однозначное число (в пределах 100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 и письменн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н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1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татк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 и соблюдать порядок действий при вычислении значения числового 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о скобками/без скобок), содержащего арифметические действия сложения, вычит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н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числ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мест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чет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ства с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извест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он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ифме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при выполнении практических заданий и решении задач единицы: дл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миллиметр, сантиметр, дециметр, метр, километр), массы (грамм, килограмм), времени (мину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, секунда), стоимости (копейка, рубль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образ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дин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7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с помощью цифровых и аналоговых приборов, измерительных инстру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ину, массу, врем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кид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р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8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 продолжительность события; сравнивать величины длины, площади, мас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мен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оим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 н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льше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ьше на/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зы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л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олов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твер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л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ть и использовать при решении задач и в практических ситуациях (покупка това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мени, выполнение расчётов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шение между величин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 сложение и вычитание однородных величин, умножение и деление величины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значное числ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ать задачи в одно, два действия: представлять текст задачи, планировать ход реш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исывать решение и ответ, анализировать решение (искать другой способ решения), 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 реалистичность, проверять вычисл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1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струировать прямоугольник из данных фигур (квадратов), делить прямоуголь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огоуго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заданные ча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г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оща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лож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периметр прямоугольника (квадрата), площадь прямоугольника (квадрата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о/алгорит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стинны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ве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ложны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твер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м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сли…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утверждение (вывод), строить логические рассуждения (одно/двухшаговые)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с использованием изученных связ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 объекты по одному, двум признакам; извлекать и 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, представленную в таблицах с данными о реальных процессах и явл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го мира (например, расписание, режим работы), в предметах повседне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и (например, ярлык, этикет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уктур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тей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бл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о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кально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104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2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13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11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6" w:right="11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15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000: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а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и: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рядных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рядоч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агаемых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рядны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аг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числ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ряда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ё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.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вен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равенств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тинност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м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рное/неверное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в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д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е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величение/уменьше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лич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з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м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в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д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е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99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4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ра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е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орядо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ря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агаем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полнение 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 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ря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ётнос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.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266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е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/групп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нару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ел, 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ник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ел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266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</w:p>
        </w:tc>
      </w:tr>
      <w:tr>
        <w:trPr>
          <w:trHeight w:val="485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31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асс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илограмм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раммом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яжелее/легч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бходи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бол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в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12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пл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аж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и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чёт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53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едини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убль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пейка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роже/дешев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ьше), 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величени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ньшени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м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353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цен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ьше), 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величени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ньшени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м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212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екунда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ыстрее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дленне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4" w:after="0"/>
              <w:ind w:left="75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ча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днородным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л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л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17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ллимет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илометр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 тысячи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днородным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485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6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едини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т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антимет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циметр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4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бходи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бол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в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12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пл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аж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и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ла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чёт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7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чёт времен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ча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конч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однородным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99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.8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ольше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еньше 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педев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тель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иф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аналог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бор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ин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ссу, врем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кид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я.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рифме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</w:t>
            </w:r>
          </w:p>
        </w:tc>
      </w:tr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оди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 100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табличное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нетабли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и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61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86/start/2766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po_teme_vnetablichnoe_umnozhenie_i_delenie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1-0-80093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124/start/2152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9/start/2154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9/start/2766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7/start/215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7/start/216039/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11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00 (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сят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тн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0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1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61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86/start/2766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po_teme_vnetablichnoe_umnozhenie_i_delenie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1-0-80093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124/start/2152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9/start/2154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9/start/2766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7/start/215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7/start/216039/</w:t>
              </w:r>
            </w:hyperlink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1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61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86/start/2766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po_teme_vnetablichnoe_umnozhenie_i_delenie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1-0-80093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124/start/2152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9/start/2154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9/start/2766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7/start/215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7/start/216039/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олбик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голком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00 (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сят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тн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0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1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53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1000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  <w:tr>
        <w:trPr>
          <w:trHeight w:val="240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6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лькулятора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7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четатель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х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минологи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8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извест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мпонен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рифметиче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минологи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9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щ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с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кобками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ми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елах 1000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6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704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0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02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венство 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известн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м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анн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уквой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ир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тат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2781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8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2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ругл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тверж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с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чисе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240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.1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рёхзнач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голком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2.02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лож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8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</w:t>
            </w:r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 отнош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рифметически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ом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.02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2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ров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рисун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хе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грам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ап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215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татком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больше/меньш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/в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висимост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купля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даж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чё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и,   количества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ратное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2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ё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и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.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  <w:tr>
        <w:trPr>
          <w:trHeight w:val="176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 действия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луч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3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ам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ля величин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ловин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етвер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3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лей 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ы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транстве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еометр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ы</w:t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разби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ей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3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уж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ометр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215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ногоугольник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венств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04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ис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ё нахо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и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тверж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вадра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антиметрах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4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афическ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ро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вадра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йст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д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оро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имет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ме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глаз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у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рением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294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квадрата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оронам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венств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4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педев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следователь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иметр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чин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matematicheskie_pazly_perimetr/377-1-0-72477</w:t>
              </w:r>
            </w:hyperlink>
          </w:p>
        </w:tc>
      </w:tr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2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ложен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8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вадр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вен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вадрата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matematicheskie_pazly_perimetr/377-1-0-72477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я</w:t>
            </w:r>
          </w:p>
        </w:tc>
      </w:tr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5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ву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изнакам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1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 взаимо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" w:after="0"/>
              <w:ind w:left="77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есообраз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р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истинн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евер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ложн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тверждения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стру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уж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к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ес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…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м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6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у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ей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влечение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а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цесс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явл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кружающ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ира (наприме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спис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рок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ви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бус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ездов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у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ертеж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ым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7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9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стано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а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ло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я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чёт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2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ерпре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бли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грамме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ализова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инструкц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хем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 взаимо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" w:after="0"/>
              <w:ind w:left="77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есообраз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ъясня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6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правила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игур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стано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ча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ямоугольника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  <w:tr>
        <w:trPr>
          <w:trHeight w:val="140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7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толбчат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иаграмм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рми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юж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исимосте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  <w:tr>
        <w:trPr>
          <w:trHeight w:val="240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.8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лгорит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риал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оступ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учен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1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пи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3" w:after="0"/>
              <w:ind w:left="77" w:righ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твер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я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…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zadaniia-na- klassifikatsii.html&amp;cc_key=</w:t>
            </w:r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ПРОГРАММ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3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05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105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47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3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2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1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2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 в пределах 1000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ставление в 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 разря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агаемы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 в пределах 1000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ставление в 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 разря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агаемы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а и неравен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, соста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ти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верное/невер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а и неравен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, соста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ти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верное/невер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величение/умень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величение/умень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6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с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мм); со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жду килограммо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амм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яжелее/легч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имость (единиц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бл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пейк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ление отнош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р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е/дешев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81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рем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59" w:after="0"/>
              <w:ind w:left="76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кунд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овл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отнош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ыстре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дленнее 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от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чало, оконч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е, 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81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рем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59" w:after="0"/>
              <w:ind w:left="76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кунд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ановл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отнош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ыстре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дленнее 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от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чало, оконч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ие, 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ллиметр, километр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отношение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ами в 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ысяч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вадратный мет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вадратный сантимет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циметр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счёт времен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ча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конч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я предме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ъектов на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я предме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ъектов на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0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0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0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3" w:firstLine="5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1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 на однозна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1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 на однозна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 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 результ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тное дей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менение алгорит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 кальк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ятор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 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 результ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тное дей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менение алгорит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 кальк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ятор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 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 результ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ратное дей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менение алгорит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 кальк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ятор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ждение неизв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мпонен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ждение неизв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мпонен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ок действий в числ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м выражении,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 выра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держащего 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со скобками/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ок действий в числ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м выражении,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 выра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держащего 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со скобками/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ок действий в числ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м выражении,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 выра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держащего 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со скобками/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5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родные величин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та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изве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м, запис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кв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изве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м, запис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кв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угл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 с 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еских 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в том числе дел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татком), 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а), на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59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а), на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14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мысл 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14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мысл 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682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мысл 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а),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Задач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нимание смы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еских 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в том числе дел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татком), 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а), на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ност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6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ометрических фиг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разбиение фигур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ей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угольни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мерение, вычис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угольни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мерение, вычис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 измере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вад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нтиметр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а измере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вад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нтиметр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е 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квадрат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 заданными сторон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е 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квадрат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 заданными сторон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маг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нны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.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ей фигур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ло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маг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нны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.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ей фигур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ло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4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маг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нны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.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ей фигур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ло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ву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знака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рные (истинны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верные (ложны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твержд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струирование, провер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огиче- ские рас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вяз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…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э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5153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 с информаци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звл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полнения зад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едставленной в таблиц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 данными о 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цессах и явл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кружающего 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например, рас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ов, дви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втобусов, поездов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аблиц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пол- нение черт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анны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аблицы слож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чё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аблицы слож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чё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72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ормализованное 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й (инструк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хе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горитм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толбчатая диаграмм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, 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анных для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ч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горитмы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териал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даний на доступ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электронных средст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уч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л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ферен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ектов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ферен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ектов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ферен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ектов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3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6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4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/Башма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И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фёд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Г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О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1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хнологические карты уроков по учебнику М.И.Башмаковой, М.Г.Нефедовой. Планета знаний. В 2-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ях. Автор-составитель Н.В.Лободин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10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0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0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0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АБОРАТОР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ьютер, таблицы учебны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asyen.ru/load/m/3_klass/nm_interaktivnyj_test_chisla_ot_1_do_100/377-1-0-79613" TargetMode="External"/><Relationship Id="rId4" Type="http://schemas.openxmlformats.org/officeDocument/2006/relationships/hyperlink" Target="https://easyen.ru/load/m/3_klass/trenazhjor_razlozhenie_chisel_na_razrjadnye_slagaemye/377-1-0-78386" TargetMode="External"/><Relationship Id="rId5" Type="http://schemas.openxmlformats.org/officeDocument/2006/relationships/hyperlink" Target="https://easyen.ru/load/m/3_klass/nm_interaktivnyj_test_chisla_ot_1_do_100/377-1-0-79613" TargetMode="External"/><Relationship Id="rId6" Type="http://schemas.openxmlformats.org/officeDocument/2006/relationships/hyperlink" Target="https://easyen.ru/load/m/3_klass/trenazhjor_razlozhenie_chisel_na_razrjadnye_slagaemye/377-1-0-78386" TargetMode="External"/><Relationship Id="rId7" Type="http://schemas.openxmlformats.org/officeDocument/2006/relationships/hyperlink" Target="https://easyen.ru/load/m/3_klass/nm_interaktivnyj_test_chisla_ot_1_do_100/377-1-0-79613" TargetMode="External"/><Relationship Id="rId8" Type="http://schemas.openxmlformats.org/officeDocument/2006/relationships/hyperlink" Target="https://easyen.ru/load/m/3_klass/trenazhjor_razlozhenie_chisel_na_razrjadnye_slagaemye/377-1-0-78386" TargetMode="External"/><Relationship Id="rId9" Type="http://schemas.openxmlformats.org/officeDocument/2006/relationships/hyperlink" Target="https://easyen.ru/load/m/3_klass/nm_interaktivnyj_test_chisla_ot_1_do_100/377-1-0-79613" TargetMode="External"/><Relationship Id="rId10" Type="http://schemas.openxmlformats.org/officeDocument/2006/relationships/hyperlink" Target="https://easyen.ru/load/m/3_klass/trenazhjor_razlozhenie_chisel_na_razrjadnye_slagaemye/377-1-0-78386" TargetMode="External"/><Relationship Id="rId11" Type="http://schemas.openxmlformats.org/officeDocument/2006/relationships/hyperlink" Target="https://easyen.ru/load/m/3_klass/nm_interaktivnyj_test_chisla_ot_1_do_100/377-1-0-79613" TargetMode="External"/><Relationship Id="rId12" Type="http://schemas.openxmlformats.org/officeDocument/2006/relationships/hyperlink" Target="https://easyen.ru/load/m/3_klass/trenazhjor_razlozhenie_chisel_na_razrjadnye_slagaemye/377-1-0-78386" TargetMode="External"/><Relationship Id="rId13" Type="http://schemas.openxmlformats.org/officeDocument/2006/relationships/hyperlink" Target="https://resh.edu.ru/subject/lesson/4414/start/276455/" TargetMode="External"/><Relationship Id="rId14" Type="http://schemas.openxmlformats.org/officeDocument/2006/relationships/hyperlink" Target="https://resh.edu.ru/subject/lesson/4414/main/276459/" TargetMode="External"/><Relationship Id="rId15" Type="http://schemas.openxmlformats.org/officeDocument/2006/relationships/hyperlink" Target="https://resh.edu.ru/subject/lesson/4414/conspect/276454/" TargetMode="External"/><Relationship Id="rId16" Type="http://schemas.openxmlformats.org/officeDocument/2006/relationships/hyperlink" Target="https://resh.edu.ru/subject/lesson/4414/start/276455/" TargetMode="External"/><Relationship Id="rId17" Type="http://schemas.openxmlformats.org/officeDocument/2006/relationships/hyperlink" Target="https://resh.edu.ru/subject/lesson/4414/main/276459/" TargetMode="External"/><Relationship Id="rId18" Type="http://schemas.openxmlformats.org/officeDocument/2006/relationships/hyperlink" Target="https://resh.edu.ru/subject/lesson/4414/conspect/276454/" TargetMode="External"/><Relationship Id="rId19" Type="http://schemas.openxmlformats.org/officeDocument/2006/relationships/hyperlink" Target="https://resh.edu.ru/subject/lesson/4414/start/276455/" TargetMode="External"/><Relationship Id="rId20" Type="http://schemas.openxmlformats.org/officeDocument/2006/relationships/hyperlink" Target="https://resh.edu.ru/subject/lesson/4414/main/276459/" TargetMode="External"/><Relationship Id="rId21" Type="http://schemas.openxmlformats.org/officeDocument/2006/relationships/hyperlink" Target="https://resh.edu.ru/subject/lesson/4414/conspect/276454/" TargetMode="External"/><Relationship Id="rId22" Type="http://schemas.openxmlformats.org/officeDocument/2006/relationships/hyperlink" Target="https://resh.edu.ru/subject/lesson/4414/start/276455/" TargetMode="External"/><Relationship Id="rId23" Type="http://schemas.openxmlformats.org/officeDocument/2006/relationships/hyperlink" Target="https://resh.edu.ru/subject/lesson/4414/main/276459/" TargetMode="External"/><Relationship Id="rId24" Type="http://schemas.openxmlformats.org/officeDocument/2006/relationships/hyperlink" Target="https://resh.edu.ru/subject/lesson/4414/conspect/276454/" TargetMode="External"/><Relationship Id="rId25" Type="http://schemas.openxmlformats.org/officeDocument/2006/relationships/hyperlink" Target="https://resh.edu.ru/subject/lesson/4414/start/276455/" TargetMode="External"/><Relationship Id="rId26" Type="http://schemas.openxmlformats.org/officeDocument/2006/relationships/hyperlink" Target="https://resh.edu.ru/subject/lesson/4414/main/276459/" TargetMode="External"/><Relationship Id="rId27" Type="http://schemas.openxmlformats.org/officeDocument/2006/relationships/hyperlink" Target="https://resh.edu.ru/subject/lesson/4414/conspect/276454/" TargetMode="External"/><Relationship Id="rId28" Type="http://schemas.openxmlformats.org/officeDocument/2006/relationships/hyperlink" Target="https://resh.edu.ru/subject/lesson/4414/start/276455/" TargetMode="External"/><Relationship Id="rId29" Type="http://schemas.openxmlformats.org/officeDocument/2006/relationships/hyperlink" Target="https://resh.edu.ru/subject/lesson/4414/main/276459/" TargetMode="External"/><Relationship Id="rId30" Type="http://schemas.openxmlformats.org/officeDocument/2006/relationships/hyperlink" Target="https://resh.edu.ru/subject/lesson/4414/conspect/276454/" TargetMode="External"/><Relationship Id="rId31" Type="http://schemas.openxmlformats.org/officeDocument/2006/relationships/hyperlink" Target="https://resh.edu.ru/subject/lesson/4414/start/276455/" TargetMode="External"/><Relationship Id="rId32" Type="http://schemas.openxmlformats.org/officeDocument/2006/relationships/hyperlink" Target="https://resh.edu.ru/subject/lesson/4414/main/276459/" TargetMode="External"/><Relationship Id="rId33" Type="http://schemas.openxmlformats.org/officeDocument/2006/relationships/hyperlink" Target="https://resh.edu.ru/subject/lesson/4414/conspect/276454/" TargetMode="External"/><Relationship Id="rId34" Type="http://schemas.openxmlformats.org/officeDocument/2006/relationships/hyperlink" Target="https://resh.edu.ru/subject/lesson/4414/start/276455/" TargetMode="External"/><Relationship Id="rId35" Type="http://schemas.openxmlformats.org/officeDocument/2006/relationships/hyperlink" Target="https://resh.edu.ru/subject/lesson/4414/main/276459/" TargetMode="External"/><Relationship Id="rId36" Type="http://schemas.openxmlformats.org/officeDocument/2006/relationships/hyperlink" Target="https://resh.edu.ru/subject/lesson/4414/conspect/276454/" TargetMode="External"/><Relationship Id="rId37" Type="http://schemas.openxmlformats.org/officeDocument/2006/relationships/hyperlink" Target="https://resh.edu.ru/subject/lesson/5686/start/276662/" TargetMode="External"/><Relationship Id="rId38" Type="http://schemas.openxmlformats.org/officeDocument/2006/relationships/hyperlink" Target="https://easyen.ru/load/m/3_klass/nm_interaktivnyj_test_po_teme_vnetablichnoe_umnozhenie_i_delenie/377" TargetMode="External"/><Relationship Id="rId39" Type="http://schemas.openxmlformats.org/officeDocument/2006/relationships/hyperlink" Target="https://resh.edu.ru/subject/lesson/5124/start/215264/" TargetMode="External"/><Relationship Id="rId40" Type="http://schemas.openxmlformats.org/officeDocument/2006/relationships/hyperlink" Target="https://resh.edu.ru/subject/lesson/5699/start/215450/" TargetMode="External"/><Relationship Id="rId41" Type="http://schemas.openxmlformats.org/officeDocument/2006/relationships/hyperlink" Target="https://resh.edu.ru/subject/lesson/4439/start/276693/" TargetMode="External"/><Relationship Id="rId42" Type="http://schemas.openxmlformats.org/officeDocument/2006/relationships/hyperlink" Target="https://resh.edu.ru/subject/lesson/4437/start/215698/" TargetMode="External"/><Relationship Id="rId43" Type="http://schemas.openxmlformats.org/officeDocument/2006/relationships/hyperlink" Target="https://resh.edu.ru/subject/lesson/5697/start/216039/" TargetMode="External"/><Relationship Id="rId44" Type="http://schemas.openxmlformats.org/officeDocument/2006/relationships/hyperlink" Target="https://resh.edu.ru/subject/lesson/5686/start/276662/" TargetMode="External"/><Relationship Id="rId45" Type="http://schemas.openxmlformats.org/officeDocument/2006/relationships/hyperlink" Target="https://easyen.ru/load/m/3_klass/nm_interaktivnyj_test_po_teme_vnetablichnoe_umnozhenie_i_delenie/377" TargetMode="External"/><Relationship Id="rId46" Type="http://schemas.openxmlformats.org/officeDocument/2006/relationships/hyperlink" Target="https://resh.edu.ru/subject/lesson/5124/start/215264/" TargetMode="External"/><Relationship Id="rId47" Type="http://schemas.openxmlformats.org/officeDocument/2006/relationships/hyperlink" Target="https://resh.edu.ru/subject/lesson/5699/start/215450/" TargetMode="External"/><Relationship Id="rId48" Type="http://schemas.openxmlformats.org/officeDocument/2006/relationships/hyperlink" Target="https://resh.edu.ru/subject/lesson/4439/start/276693/" TargetMode="External"/><Relationship Id="rId49" Type="http://schemas.openxmlformats.org/officeDocument/2006/relationships/hyperlink" Target="https://resh.edu.ru/subject/lesson/4437/start/215698/" TargetMode="External"/><Relationship Id="rId50" Type="http://schemas.openxmlformats.org/officeDocument/2006/relationships/hyperlink" Target="https://resh.edu.ru/subject/lesson/5697/start/216039/" TargetMode="External"/><Relationship Id="rId51" Type="http://schemas.openxmlformats.org/officeDocument/2006/relationships/hyperlink" Target="https://resh.edu.ru/subject/lesson/5686/start/276662/" TargetMode="External"/><Relationship Id="rId52" Type="http://schemas.openxmlformats.org/officeDocument/2006/relationships/hyperlink" Target="https://easyen.ru/load/m/3_klass/nm_interaktivnyj_test_po_teme_vnetablichnoe_umnozhenie_i_delenie/377" TargetMode="External"/><Relationship Id="rId53" Type="http://schemas.openxmlformats.org/officeDocument/2006/relationships/hyperlink" Target="https://resh.edu.ru/subject/lesson/5124/start/215264/" TargetMode="External"/><Relationship Id="rId54" Type="http://schemas.openxmlformats.org/officeDocument/2006/relationships/hyperlink" Target="https://resh.edu.ru/subject/lesson/5699/start/215450/" TargetMode="External"/><Relationship Id="rId55" Type="http://schemas.openxmlformats.org/officeDocument/2006/relationships/hyperlink" Target="https://resh.edu.ru/subject/lesson/4439/start/276693/" TargetMode="External"/><Relationship Id="rId56" Type="http://schemas.openxmlformats.org/officeDocument/2006/relationships/hyperlink" Target="https://resh.edu.ru/subject/lesson/4437/start/215698/" TargetMode="External"/><Relationship Id="rId57" Type="http://schemas.openxmlformats.org/officeDocument/2006/relationships/hyperlink" Target="https://resh.edu.ru/subject/lesson/5697/start/216039/" TargetMode="External"/><Relationship Id="rId58" Type="http://schemas.openxmlformats.org/officeDocument/2006/relationships/hyperlink" Target="https://easyen.ru/load/m/3_klass/test_vzaimosvjaz_umnozhenija_i_delenija/377-1-0-31240" TargetMode="External"/><Relationship Id="rId59" Type="http://schemas.openxmlformats.org/officeDocument/2006/relationships/hyperlink" Target="https://easyen.ru/load/m/3_klass/test_vzaimosvjaz_umnozhenija_i_delenija/377-1-0-31240" TargetMode="External"/><Relationship Id="rId60" Type="http://schemas.openxmlformats.org/officeDocument/2006/relationships/hyperlink" Target="https://easyen.ru/load/m/3_klass/test_vzaimosvjaz_umnozhenija_i_delenija/377-1-0-31240" TargetMode="External"/><Relationship Id="rId61" Type="http://schemas.openxmlformats.org/officeDocument/2006/relationships/hyperlink" Target="https://easyen.ru/load/m/3_klass/test_vzaimosvjaz_umnozhenija_i_delenija/377-1-0-31240" TargetMode="External"/><Relationship Id="rId62" Type="http://schemas.openxmlformats.org/officeDocument/2006/relationships/hyperlink" Target="https://resh.edu.ru/subject/lesson/5714/start/294023/" TargetMode="External"/><Relationship Id="rId63" Type="http://schemas.openxmlformats.org/officeDocument/2006/relationships/hyperlink" Target="https://resh.edu.ru/subject/lesson/5714/start/294023/" TargetMode="External"/><Relationship Id="rId64" Type="http://schemas.openxmlformats.org/officeDocument/2006/relationships/hyperlink" Target="https://resh.edu.ru/subject/lesson/5714/start/294023/" TargetMode="External"/><Relationship Id="rId65" Type="http://schemas.openxmlformats.org/officeDocument/2006/relationships/hyperlink" Target="https://resh.edu.ru/subject/lesson/5714/start/294023/" TargetMode="External"/><Relationship Id="rId66" Type="http://schemas.openxmlformats.org/officeDocument/2006/relationships/hyperlink" Target="https://resh.edu.ru/subject/lesson/5714/start/294023/" TargetMode="External"/><Relationship Id="rId67" Type="http://schemas.openxmlformats.org/officeDocument/2006/relationships/hyperlink" Target="https://resh.edu.ru/subject/lesson/5714/start/294023/" TargetMode="External"/><Relationship Id="rId68" Type="http://schemas.openxmlformats.org/officeDocument/2006/relationships/hyperlink" Target="https://resh.edu.ru/subject/lesson/5695/start/215667/" TargetMode="External"/><Relationship Id="rId69" Type="http://schemas.openxmlformats.org/officeDocument/2006/relationships/hyperlink" Target="https://easyen.ru/load/m/3_klass/reshaem_zadachi/377" TargetMode="External"/><Relationship Id="rId70" Type="http://schemas.openxmlformats.org/officeDocument/2006/relationships/hyperlink" Target="https://nsportal.ru/nachalnaya-shkola/matematika/2019/10/14/kartochka-dlya-proverki-resheniya-zadach-na" TargetMode="External"/><Relationship Id="rId71" Type="http://schemas.openxmlformats.org/officeDocument/2006/relationships/hyperlink" Target="https://yagubov.ru/_ld/181/18190_18190Z_Yagubov..pdf" TargetMode="External"/><Relationship Id="rId72" Type="http://schemas.openxmlformats.org/officeDocument/2006/relationships/hyperlink" Target="https://easyen.ru/load/m/4_klass/interaktivnyj_trenazhjor_skorost_vremja_rasstojanie/378-1-0-80178" TargetMode="External"/><Relationship Id="rId73" Type="http://schemas.openxmlformats.org/officeDocument/2006/relationships/hyperlink" Target="https://resh.edu.ru/subject/lesson/4438/start/215543/" TargetMode="External"/><Relationship Id="rId74" Type="http://schemas.openxmlformats.org/officeDocument/2006/relationships/hyperlink" Target="https://resh.edu.ru/subject/lesson/5696/start/314990/" TargetMode="External"/><Relationship Id="rId75" Type="http://schemas.openxmlformats.org/officeDocument/2006/relationships/hyperlink" Target="https://resh.edu.ru/subject/lesson/5695/start/215667/" TargetMode="External"/><Relationship Id="rId76" Type="http://schemas.openxmlformats.org/officeDocument/2006/relationships/hyperlink" Target="https://easyen.ru/load/m/3_klass/reshaem_zadachi/377" TargetMode="External"/><Relationship Id="rId77" Type="http://schemas.openxmlformats.org/officeDocument/2006/relationships/hyperlink" Target="https://nsportal.ru/nachalnaya-shkola/matematika/2019/10/14/kartochka-dlya-proverki-resheniya-zadach-na" TargetMode="External"/><Relationship Id="rId78" Type="http://schemas.openxmlformats.org/officeDocument/2006/relationships/hyperlink" Target="https://yagubov.ru/_ld/181/18190_18190Z_Yagubov..pdf" TargetMode="External"/><Relationship Id="rId79" Type="http://schemas.openxmlformats.org/officeDocument/2006/relationships/hyperlink" Target="https://easyen.ru/load/m/4_klass/interaktivnyj_trenazhjor_skorost_vremja_rasstojanie/378-1-0-80178" TargetMode="External"/><Relationship Id="rId80" Type="http://schemas.openxmlformats.org/officeDocument/2006/relationships/hyperlink" Target="https://resh.edu.ru/subject/lesson/4438/start/215543/" TargetMode="External"/><Relationship Id="rId81" Type="http://schemas.openxmlformats.org/officeDocument/2006/relationships/hyperlink" Target="https://resh.edu.ru/subject/lesson/5696/start/314990/" TargetMode="External"/><Relationship Id="rId82" Type="http://schemas.openxmlformats.org/officeDocument/2006/relationships/hyperlink" Target="https://resh.edu.ru/subject/lesson/5695/start/215667/" TargetMode="External"/><Relationship Id="rId83" Type="http://schemas.openxmlformats.org/officeDocument/2006/relationships/hyperlink" Target="https://easyen.ru/load/m/3_klass/reshaem_zadachi/377" TargetMode="External"/><Relationship Id="rId84" Type="http://schemas.openxmlformats.org/officeDocument/2006/relationships/hyperlink" Target="https://nsportal.ru/nachalnaya-shkola/matematika/2019/10/14/kartochka-dlya-proverki-resheniya-zadach-na" TargetMode="External"/><Relationship Id="rId85" Type="http://schemas.openxmlformats.org/officeDocument/2006/relationships/hyperlink" Target="https://yagubov.ru/_ld/181/18190_18190Z_Yagubov..pdf" TargetMode="External"/><Relationship Id="rId86" Type="http://schemas.openxmlformats.org/officeDocument/2006/relationships/hyperlink" Target="https://easyen.ru/load/m/4_klass/interaktivnyj_trenazhjor_skorost_vremja_rasstojanie/378-1-0-80178" TargetMode="External"/><Relationship Id="rId87" Type="http://schemas.openxmlformats.org/officeDocument/2006/relationships/hyperlink" Target="https://resh.edu.ru/subject/lesson/4438/start/215543/" TargetMode="External"/><Relationship Id="rId88" Type="http://schemas.openxmlformats.org/officeDocument/2006/relationships/hyperlink" Target="https://resh.edu.ru/subject/lesson/5696/start/314990/" TargetMode="External"/><Relationship Id="rId89" Type="http://schemas.openxmlformats.org/officeDocument/2006/relationships/hyperlink" Target="https://resh.edu.ru/subject/lesson/5695/start/215667/" TargetMode="External"/><Relationship Id="rId90" Type="http://schemas.openxmlformats.org/officeDocument/2006/relationships/hyperlink" Target="https://easyen.ru/load/m/3_klass/reshaem_zadachi/377" TargetMode="External"/><Relationship Id="rId91" Type="http://schemas.openxmlformats.org/officeDocument/2006/relationships/hyperlink" Target="https://nsportal.ru/nachalnaya-shkola/matematika/2019/10/14/kartochka-dlya-proverki-resheniya-zadach-na" TargetMode="External"/><Relationship Id="rId92" Type="http://schemas.openxmlformats.org/officeDocument/2006/relationships/hyperlink" Target="https://yagubov.ru/_ld/181/18190_18190Z_Yagubov..pdf" TargetMode="External"/><Relationship Id="rId93" Type="http://schemas.openxmlformats.org/officeDocument/2006/relationships/hyperlink" Target="https://easyen.ru/load/m/4_klass/interaktivnyj_trenazhjor_skorost_vremja_rasstojanie/378-1-0-80178" TargetMode="External"/><Relationship Id="rId94" Type="http://schemas.openxmlformats.org/officeDocument/2006/relationships/hyperlink" Target="https://resh.edu.ru/subject/lesson/4438/start/215543/" TargetMode="External"/><Relationship Id="rId95" Type="http://schemas.openxmlformats.org/officeDocument/2006/relationships/hyperlink" Target="https://resh.edu.ru/subject/lesson/5696/start/314990/" TargetMode="External"/><Relationship Id="rId96" Type="http://schemas.openxmlformats.org/officeDocument/2006/relationships/hyperlink" Target="https://easyen.ru/load/m/3_klass/matematicheskie_pazly_perimetr/377-1-0-72477" TargetMode="External"/><Relationship Id="rId97" Type="http://schemas.openxmlformats.org/officeDocument/2006/relationships/hyperlink" Target="https://easyen.ru/load/m/3_klass/matematicheskie_pazly_perimetr/377-1-0-72477" TargetMode="External"/><Relationship Id="rId98" Type="http://schemas.openxmlformats.org/officeDocument/2006/relationships/hyperlink" Target="https://vk.com/away.php?to=https%3A%2F%2Fmultiurok.ru%2Ffiles%2Fkartoteka-po-matematiki" TargetMode="External"/><Relationship Id="rId99" Type="http://schemas.openxmlformats.org/officeDocument/2006/relationships/hyperlink" Target="https://vk.com/away.php?to=https%3A%2F%2Fmultiurok.ru%2Ffiles%2Fkartoteka-po-matematiki" TargetMode="External"/><Relationship Id="rId100" Type="http://schemas.openxmlformats.org/officeDocument/2006/relationships/hyperlink" Target="https://vk.com/away.php?to=https%3A%2F%2Fmultiurok.ru%2Ffiles%2Fkartoteka-po-matematiki" TargetMode="External"/><Relationship Id="rId101" Type="http://schemas.openxmlformats.org/officeDocument/2006/relationships/hyperlink" Target="https://vk.com/away.php?to=https%3A%2F%2Fmultiurok.ru%2Ffiles%2Fkartoteka-po-matematiki" TargetMode="External"/><Relationship Id="rId102" Type="http://schemas.openxmlformats.org/officeDocument/2006/relationships/hyperlink" Target="https://vk.com/away.php?to=https%3A%2F%2Fmultiurok.ru%2Ffiles%2Fkartoteka-po-matematiki" TargetMode="External"/><Relationship Id="rId103" Type="http://schemas.openxmlformats.org/officeDocument/2006/relationships/hyperlink" Target="https://vk.com/away.php?to=https%3A%2F%2Fmultiurok.ru%2Ffiles%2Fkartoteka-po-matematiki" TargetMode="External"/><Relationship Id="rId104" Type="http://schemas.openxmlformats.org/officeDocument/2006/relationships/hyperlink" Target="https://vk.com/away.php?to=https%3A%2F%2Fmultiurok.ru%2Ffiles%2Fkartoteka-po-matematiki" TargetMode="External"/><Relationship Id="rId105" Type="http://schemas.openxmlformats.org/officeDocument/2006/relationships/hyperlink" Target="https://vk.com/away.php?to=https%3A%2F%2Fmultiurok.ru%2Ffiles%2Fkartoteka-po-matematiki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infourok.ru/" TargetMode="External"/><Relationship Id="rId108" Type="http://schemas.openxmlformats.org/officeDocument/2006/relationships/hyperlink" Target="https://easyen.ru/" TargetMode="External"/><Relationship Id="rId109" Type="http://schemas.openxmlformats.org/officeDocument/2006/relationships/hyperlink" Target="https://nsportal.ru/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6:43Z</dcterms:created>
  <dc:creator/>
  <dc:description/>
  <dc:language>en-US</dc:language>
  <cp:lastModifiedBy/>
  <cp:revision>0</cp:revision>
  <dc:subject/>
  <dc:title/>
</cp:coreProperties>
</file>