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/>
              <w:t xml:space="preserve">Руководитель ШМО </w:t>
              <w:tab/>
              <w:t>Попова О.Н</w:t>
              <w:tab/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84" w:leader="none"/>
              </w:tabs>
              <w:autoSpaceDE w:val="false"/>
              <w:spacing w:lineRule="atLeast" w:line="209" w:before="186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  <w:p>
            <w:pPr>
              <w:pStyle w:val="Normal"/>
              <w:autoSpaceDE w:val="false"/>
              <w:spacing w:lineRule="atLeast" w:line="217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92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о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/>
              <w:t>от "31" август2022 г.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178" w:after="0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rPr/>
            </w:pPr>
            <w:r>
              <w:rPr/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(ID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2116909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игорьев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тьяна</w:t>
      </w:r>
      <w:r>
        <w:rPr>
          <w:rFonts w:eastAsia="Times New Roman" w:cs="Times New Roman" w:ascii="Times New Roman" w:hAnsi="Times New Roman"/>
          <w:b w:val="false"/>
          <w:b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рониславовн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31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итель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31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и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31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46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(102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)для обучающихся 3 класса на уровн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 общего образования составлена на основе Требований к результатам освоения программы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 общего образования 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го общего образования (далее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ГОС НОО), а также ориентирована на целев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оритеты духовно-нравственного развития, воспитания и социализации обучающихс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before="11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"ЛИТЕРАТУРНО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ЧТЕНИЕ"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0" w:after="0"/>
        <w:ind w:left="106" w:right="23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дин из ведущих предметов начальной школы, который обеспечивает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ряду с достижением предметных результатов, становление базового умения, необходимого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пешного изучения других предметов и дальнейшего обучения, читательской грамотности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кладывает основы интеллектуального, речевого, эмоционального, духовно-нравственного развит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младших школьников. Курс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изван ввести ребёнка в мир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, обеспечить формирование навыков смыслового чтения, способов и приёмов работы 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личными видами текстов и книгой, знакомство с детской литературой и с учётом этого направлен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общее и литературное развитие младшего школьника, реализацию творческих способност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ающегося, а также на обеспечение преемственности в изучении систематического курс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скрывает следующие направл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а: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итательск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руг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я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ворческа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 основу отбора произведений положены общедидактические принципы обучения: соответств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раст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зможностям и особенностям восприятия младшим школьником фольклор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й и литературных текстов; представленность в произведениях нравственно-эсте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ценностей, культурных традиций народов России, отдельных произведений выд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ставителей мировой детской литературы; влияние прослушанного (прочитанного) произ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 эмоционально-эстетическое развитие обучающегося, на совершенствование его творческ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пособностей. При отборе произведений для слушания и чтения учитывались преемственные связи с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школьным опытом знакомства с произведениями фольклора, художественными произведения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тск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спективы 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новной шко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6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Важным принципом отбора содержания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является представленност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ных жанров, видов и стилей произведений, обеспечивающих формирование функц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рамот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а, а также возможность достижения мета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зультатов, способности обучающегося воспринимать различные учебные тексты при изучен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ругих предметов учебного плана начальной шк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ьни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ур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тводит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136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.</w:t>
      </w:r>
    </w:p>
    <w:p>
      <w:pPr>
        <w:pStyle w:val="Normal"/>
        <w:numPr>
          <w:ilvl w:val="0"/>
          <w:numId w:val="0"/>
        </w:numPr>
        <w:autoSpaceDE w:val="false"/>
        <w:spacing w:before="164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"ЛИТЕРАТУРНО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ЧТЕНИЕ"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1" w:after="0"/>
        <w:ind w:left="106" w:right="54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 xml:space="preserve">Приоритетная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 xml:space="preserve">цел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учения литературному чтению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овление грамотного читател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тивированного к использованию читательской деятельности как средства самообразования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аморазвития, осознающего роль чтения в успешности обучения и повседневной жизни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моционально откликающегося на прослушанное или прочитанное произведение. Приобретённы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ладшими школьниками знания, полученный опы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чебных задач, а такж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формированност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895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анут фундаментом обучения в основном звене школы, а также будут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стребованы в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9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Достижен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заявленной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пределяетс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особенностям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курс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литератур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решением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ледующих зада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6" w:after="0"/>
        <w:ind w:left="526" w:right="25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рмирование у младших школьников положительной мотивации к систематическ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ю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лушанию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ы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арод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необходим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долж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ровн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4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сознание значимости художественной литературы и произведений устного народн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творчества для всестороннего развития личности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47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ервоначальное представление о многообразии жанров художественных произведений 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изведений устного народного 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5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элементарными умениями анализа и интерпретации текста, осознан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использования при анализе текста изученных литературных понятий: прозаическая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тихотворная речь; жанровое разнообразие произведений (общее представление о жанрах)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стное народное творчество, малые жанры фольклора (считалки, пословицы, поговорки, загадки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фольклорная сказка); басня (мораль, идея, персонажи); литературная сказка, рассказ; автор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литературный герой; образ; характер; тема; идея; заголовок и содержание; композиция; сюжет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эпизод, смысловые части; стихотворение (ритм, рифма); средства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ыразительности (сравнение, эпитет, олицетвор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5" w:after="0"/>
        <w:ind w:left="526" w:right="29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владение техникой смыслового чтения вслух (правильным плавным чтением, позволяющи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смыс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прочитанного, адекватно воспринимат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тение слушателям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29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О Родине и её истори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овь к Родине и её истор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жные темы произведений литера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го-дву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в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у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ув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юбв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дин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причаст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шлому и настоящему своей страны и родного кра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ные идеи, нравственные ц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ные в произведениях о Родине. Образ Родины в стихотворных и прозаических произвед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ателей и поэтов ХIХ и ХХ веков. Осознание нравственно-этических понятий: любовь к 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ороне, малой родине, гордость за красоту и величие своей Отчизны. Роль и особенности заголов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проду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ртин как иллюстрации к произведениям о Родине. 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зительности при чтении вслу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онация, темп, ритм, логические уда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5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Фольклор (устное народное творчество)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уг чтения: малые жанры фольклора (пословиц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тешки, считалки, небылицы, скороговорки, загадки, по выбору). Знакомство с видами загадо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овицы народов России (значение, характеристика, нравственная основа). Книги и словар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але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к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ов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говорок, крылатых выражений. Нравственные ценности в фольклорных произведениях нар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Фольклор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казк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тражен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бщечеловечески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ценносте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нравственн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равил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ок (о животных, бытовые, волшебные). Художественные особенности сказок: постро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композиция), язык (лексика). Характеристика героя, волшебные помощники, иллюстрация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ражение сюжета волшебной сказки (например, картины В. М. Васнецова, иллюстрации Ю. 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аснецова, И. Я. Билибина, В. М. Конашевич). Отражение в сказках народного быта и культур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ение плана сказ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7" w:after="0"/>
        <w:ind w:left="106" w:right="81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Круг чтения: народная песн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увства, которые рождают песни, темы песен. Описание карт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роды как способ рассказать в песне о родной земле. Былина как народный песенный сказ о важ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рическом событии. Фольклорные особенности жанра былин: язык (напевность испол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зительность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еро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г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м занимался, какими качест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ладал). Характеристика былин как героического песенного сказа, их особенности (тема, язык).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ылин, устаревшие слова, их место в былине и представление в современной лексике. Репроду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ртин как иллюстрации к эпизодам фольклорного произве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Творчеств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ушкина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шк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ли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э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р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шкин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а художественной выразительности (сравн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питет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ифма, рит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ые сказки 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С. Пушкина в стихах (по выбору, например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ка о царе Салтане, о сы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ав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могуч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огатыре княз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видоне Салтанович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красной царе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бед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й смысл произведения, структура сказочного текста, особенности сюжета, при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т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южет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шкин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льклорным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ож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рицательные герои, волшебные помощники, язык авторской сказки. И. Я. Билибин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 С. Пушки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5" w:after="0"/>
        <w:ind w:left="106" w:right="14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Творчество И. А. Крыло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асн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е-поучение, которое помогает увидеть сво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ужие недостатки. Иносказание в баснях 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ылов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ликий русский баснописец. Басни И. 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ылова (не менее двух): назначение, темы и герои, особенности языка. Явная и скрытая мора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асен. Использование крылатых выраж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8" w:after="0"/>
        <w:ind w:left="106" w:right="24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Картины природы в произведениях поэтов и писателей ХIХ—ХХ ве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. Лирические 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 способ передачи чувств людей, автора. Картины природы в произведениях поэтов и писат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я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в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у)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. Тютче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ета, 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Ю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ермонт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 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йкова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21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. А. Некрасова, 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лока, 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сенина, К. Д. Бальмонта, И. А. Бунина, А. П. Чехова, К. 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устовского и др. Чувства, вызываемые лирическими произведениями. Средства выразительност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х лирики: эпитеты, синонимы, антонимы, сравнения. Звукопись, её выраз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лицетворение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но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зительности лир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9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вописные полотна как иллюстрация к лирическому произведению: пейзаж. Сравнение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ния пейзажа в тексте-описании (эпитеты, сравнения, олицетворения), в изобразите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цве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озиция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узык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кус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тон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п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лод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6" w:after="0"/>
        <w:ind w:left="106" w:right="233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Творчество Л. Н. Толс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. Жанровое многообразие произведений Л. Н. Толстого: сказ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асн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ы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ё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ствова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держ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льным событием. Структурные части произведения (композиция): начало, завязка действ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минация, развязка. Эпизод как часть рассказа. Различные виды планов. Сюжет рассказ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ные события, главные герои, действующие лица, различение рассказчика и авт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е особенности текста-опис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-рассуж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6" w:after="0"/>
        <w:ind w:left="106" w:right="563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Литературная сказк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ая сказка русских писателей (не менее двух). Круг чте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 Д. Н. Мамина-Сибиряка, 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доевского, 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аршина, 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рького, И. 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колова-Микит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ребиц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втор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юже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зы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ерои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нот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8" w:leader="none"/>
          <w:tab w:val="left" w:pos="7210" w:leader="none"/>
          <w:tab w:val="left" w:pos="9273" w:leader="none"/>
        </w:tabs>
        <w:autoSpaceDE w:val="false"/>
        <w:spacing w:lineRule="atLeast" w:line="292" w:before="118" w:after="0"/>
        <w:ind w:left="106" w:right="30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роизведения о взаимоотношениях человека и живо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. Человек и его отношения с животным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рность, преданность, забота и любовь. Круг чтения (по выбору, не менее четырёх авторов)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мина-Сибиря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аустовско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.</w:t>
        <w:tab/>
        <w:t>Пришви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1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. В.</w:t>
        <w:tab/>
        <w:t>Образц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 Л.</w:t>
        <w:tab/>
        <w:t>Дурова, Б. С. Житкова. Особенности рассказа: тема, герои, реальность событий, композиц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ы описания (портрет героя, описание интерьер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7" w:after="0"/>
        <w:ind w:left="106" w:right="107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Произведения о де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. Дет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герои произведений: раскрытие т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е детские судь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 вой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личие автора от героя и рассказчика. Герой художественного произведения: врем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сто проживания, особенности внешнего вида и характера. Историческая обстановка как ф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ния произведения: судьбы крестьянских детей, дети на войне (произведения по выбору двух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ёх авторов). Основные события сюжета, отношение к ним героев произведения. Оц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х качеств, проявляющихс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енное врем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6" w:after="0"/>
        <w:ind w:left="106" w:right="22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Юмористические произведени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ичность как основа сюжета. Герой юморис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. Средства выразительности текста юмористического содержания: преувеличени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вторы юмористических рассказов (не менее двух произведений): М. М. Зощенко, Н. Н. Носов, В. 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лявкин 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8" w:after="0"/>
        <w:ind w:left="106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 xml:space="preserve">Зарубежная литератур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уг чтения (произведения двух-трёх ав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ору)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ка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ро, Х.-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дерсе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. Топелиус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. Киплинг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ж. Родари, 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агерлёф. Особенности авторских сказок (сюжет, язык, герои). Рассказы о животных зарубеж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ателе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в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водч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рубеж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ы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рша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уковск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ходе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7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иблиографическ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культур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(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тск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книг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правочн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литературой)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я художественной литературы и фольклора, осознание важности читательской деятельност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ние с учётом учебных задач аппарата издания (обложка, оглавление, аннотац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исловие, иллюстрации). Правила юного читателя. Книга как особый вид искусства. 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е о первых книгах на Руси, знакомство с рукописными книг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294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е литературного чтения в 3 классе направлено на достижение обучающимися личнос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тапредметных и предметных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3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стигаютс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е единства учебной и воспитательной деятельности, обеспечивающей позитивную динами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вития личности младшего школьника, ориентированную на процессы самопознания, само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и самовоспитания. 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ражают освоение младшими школьниками социально значимых норм и отношений, 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итивного отношения обучающихся к общественным, традиционным, социокультурным и духов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м ценностям, приобретение опыта применения сформированных представлени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й на практике.</w:t>
      </w:r>
    </w:p>
    <w:p>
      <w:pPr>
        <w:pStyle w:val="Normal"/>
        <w:numPr>
          <w:ilvl w:val="0"/>
          <w:numId w:val="0"/>
        </w:numPr>
        <w:autoSpaceDE w:val="false"/>
        <w:spacing w:before="11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Гражданско-патрио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5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, малой родине, 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тереса к изучению родного языка, истории и культуре Российской Федерации, 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стественной связи прошлого и настоящего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ультуре 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8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своей этнокультурной и российской гражданской идентичности, сопричастности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шлому, настоящему и будущему своей страны и родного края, проявление уважения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радициям и культуре своего и других народов в процессе восприятия и анализа произве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да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ителей русской литературы и творчества нар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37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ении и достоинстве человека, о нравственно-этических нормах поведения и 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личностных отношений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уховно-нравствен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9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воение опыта человеческих взаимоотношений, признаки индивидуальности кажд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еловека, проявление сопереживания, уважения, любви, доброжелательности 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ральных качеств к родным, близким и чужим людям, независимо от их национа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циального статуса, вероиспове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52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этических понятий, оценка поведения и поступков персонажей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 в ситуации нравственного выб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ие своего видения мира, индивидуальной позиции посредством накоплени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стемат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печатл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ооб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ас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69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да другим людям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сте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7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ение уважительного отношения и интереса к художественной культуре, к разли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идам искусства, восприимчивость к разным видам искусства, традициям и творчеству свое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ругих народов, готовность выражать своё отношение в разных видах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обре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ы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уш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моционально-эсте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к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лькл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16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е образного языка художественных произведений, выразительных средст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ющих художественный образ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из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е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62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ение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дор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зоп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ебя и других людей) образа жизн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кружающей среде (в том числе информационн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изичес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сихичес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доровью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рудов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02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ие ценности труда в жизни человека и общества, ответственное потреблени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 отношение к результатам труда, навыки участия в различных видах труд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Эколог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1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режное отношение к природе, осознание проблем взаимоотношений человека и живо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ражённых в литературных произведе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ос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ред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6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ация в деятельности на первоначальные представления о научной картине ми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ние важности слова как средства создания словесно-художественного образа, 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ыслей, чувств, идей авт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мысл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ров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требность в самостоятельной читательской деятельности, саморазвитии средст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ы, развитие познавательного интереса, активности, инициативности, любозна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 самостоятельности в познании произведений фольклора и художественной литера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ворчества писателей.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354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начальной школе у обучающихся 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формированы познаватель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логиче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2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произведения по теме, главной мысли (морали), жанру, соотносить произ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вто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анр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втор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адлеж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6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мам, жанрам и вид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7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закономерности и противоречия при анализе сюжета (композиции), вос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рушенную последовательность событий (сюжета), составлять аннотацию, отзыв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му алгорит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2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доста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практическ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 алгорит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но-след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юж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лькло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г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0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сказ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ст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уп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ероев;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2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ры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а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желате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оя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ситуации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х учителем вопро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0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ивать несколько вариантов решения задачи, выбирать наиболее подходящий (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х критерие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10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одить по предложенному плану опыт, несложное исследование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о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е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елое, 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едств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3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в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креп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казательст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ведё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блю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пы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равнения, исследо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17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гнозировать возможное 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ытий и их последствия в аналог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и сходных ситуациях;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37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гласно заданному алгоритму находить в предложенном источнике информ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 явном ви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ого учителем способа её провер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 с помощью взрослых (учителей, родителей (законных представителей) 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7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ализировать и создавать текстовую, видео, графическую, звуковую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хем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абл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нформации.</w:t>
      </w:r>
    </w:p>
    <w:p>
      <w:pPr>
        <w:pStyle w:val="Normal"/>
        <w:numPr>
          <w:ilvl w:val="0"/>
          <w:numId w:val="0"/>
        </w:numPr>
        <w:autoSpaceDE w:val="false"/>
        <w:spacing w:before="16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коммуникативные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нимать и формулировать суждения, выражать эмоции в соответствии с целя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ловиями общения в знакомой 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3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еседни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алог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ргументиров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че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казы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исьм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пис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ужд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вествова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боль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б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уп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ллюстра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ка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й;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спеха/неу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шибок.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16" w:after="0"/>
        <w:ind w:left="526" w:right="61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ллективных задачах) в стандартной (типовой) ситуации на основе предложенного форм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ирования, распределения промежуточных шагов и сро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39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дчинять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1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вм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ек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ло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разцы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80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едметные результаты освоения программы начального общего образования по учеб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 xml:space="preserve">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ражают специфику содержания предметной обла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риентированы на применение знаний, умений и навыков обучающимися в различных 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итуациях и жизненных условиях и представлены по годам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третье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 xml:space="preserve">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чать на вопрос о культурной значимости устного на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ворч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в фольклоре и литературных произведениях отра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ых ценностей, традиций, быта, культуры разных народов, ориентироватьс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4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 вслух и про себя в соответствии с учебной задачей, использовать разные виды 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изучающе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46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 вслух целыми словами без пропусков и перестановок букв и слогов доступные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сприятию и небольшие по объёму прозаические и стихотворные произведения в темпе 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енее 60 слов в минуту (без отметочного оцени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51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 наизусть не менее 4 стихотворений в соответствии с изученной темати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6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117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 прозаическую и стихотворную речь: называть особенности стихотво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рит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иф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трофа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р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пическо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7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нимать жанровую принадлежность, содержание, смысл прослушанного/прочит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зличать и называть отдельные жанры фольклора (считалки, загадки, пословицы, потеш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ебылицы, народные песни, скороговорки, сказки о животных, бытовые и волшебные)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й литературы (литературные сказки, рассказы, стихотворения, басни), при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ы произведений фольклора разных 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6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ладеть элементарными умениями анализа и интерпретации текста: формулировать тему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лав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ыс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ы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ыт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пиз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вопросны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оминативны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цитатны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арактеризовать героев, описывать характер героя, давать оценку поступкам герое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 портретные характеристики персонажей; выявлять взаимосвязь между поступк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ыслями, чувствами героев, сравнивать героев одного произведения и сопоставлять их поступ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 предложенным критериям (по аналогии или по контраст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6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личать автора произведения от героя и рассказчика, характеризовать отношение автора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героям, поступкам, описанной картине, находить в тексте средства изображения героев (портрет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исание пейзажа и интерье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7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ъяснять значение незнакомого слова с опорой на контекст и с использованием словар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находить в тексте примеры использования слов в прямом и переносном значении,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7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сознанно применять изученные понятия (автор, мораль басни, литературный гер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сонаж, характер, тема, идея, заголовок, содержание произведения, эпизод, смысловые ча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озиция, сравнение, эпитет, олицетвор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аствовать в обсуждении прослушанного/прочитанного произведения: 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монологическое и диалогическое высказывание с соблюдением орфоэпически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унктуационных норм, устно и письменно формулировать простые выводы, подтверждать 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в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мерами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беседе изученные литературные поня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5" w:after="0"/>
        <w:ind w:left="526" w:right="50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ересказывать произведение (устно) подробно, выборочно, сжато (кратко), от лица героя,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менением лица рассказчика, от третьего ли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5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и анализе и интерпретации текста использовать разные типы речи (повествов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пис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уждени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ециф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худож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итать по ролям с соблюдением норм произношения, инсценировать небольшие эпизоды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8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 устные и письменные высказывания на основе прочитанного/прослуш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текста на заданную тему по содержанию произведения (не менее 8 предложений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бственный письменный текс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рат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тзы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чита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лгорит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чинять тексты, используя аналогии, иллюстрации, придумывать продолжение прочит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изве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2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ппар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з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(облож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главл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ни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амостоя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коменда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пис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уя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4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ртоте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ас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прочита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ниг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5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использовать справочную литературу, включая ресурсы сети. Интернет (в 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нтролируемого входа), для получения дополнительной информации в соответствии с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задач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33"/>
        <w:gridCol w:w="528"/>
        <w:gridCol w:w="1104"/>
        <w:gridCol w:w="1140"/>
        <w:gridCol w:w="864"/>
        <w:gridCol w:w="5102"/>
        <w:gridCol w:w="1236"/>
        <w:gridCol w:w="3421"/>
      </w:tblGrid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/п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49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зучения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6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я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21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Электронные (цифровые) 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5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1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6.09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приятие на слух поэтических и прозаических произвед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ние их фактического содержания и ответы на вопросы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ю текста, осознание нравственно-этических понятий: любовь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ной стране и земл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 примере произведений о Родине. 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К. Д. Уши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ше оте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Ф. Н. Глин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ск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. 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шв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мо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г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в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ров по выбору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32/3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2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2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Фольклор (уст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тво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8.09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зительное чтение (потешки, считалки, небылицы, скороговор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сни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онац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у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п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ит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дарения в соответствии с особенностями текста для пере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моцион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стр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32/3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3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5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А.С.Пушки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3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10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ш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шк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лтан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 сыне его славном и могучем богатыре князе Гвидоне Салтановиче и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красной царевне Лебе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держание в памяти 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ение сюжет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6436/start/178898/</w:t>
              </w:r>
            </w:hyperlink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4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5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.А.Крыло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7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4.11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Слушание басен И. А. Крылова (не менее двух, наприме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ртышк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р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с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луб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ногр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к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т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у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меив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р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6436/start/178898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5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7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арти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ХI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11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продук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рт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ных строк. Например, картины К. Ф. Ю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арто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л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ишк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и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с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ж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убо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с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33"/>
        <w:gridCol w:w="528"/>
        <w:gridCol w:w="1104"/>
        <w:gridCol w:w="1140"/>
        <w:gridCol w:w="864"/>
        <w:gridCol w:w="5102"/>
        <w:gridCol w:w="1236"/>
        <w:gridCol w:w="3421"/>
      </w:tblGrid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6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.Н.Толстог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5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6.12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ш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олстого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ку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бе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й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ыв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а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в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р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бы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ыж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в и соба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еховая ве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а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е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.(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рё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у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7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9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01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 сюжета рассказа: определение последовательности событ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ние вопросов по основным событиям сюж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уш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 заданного эпизода, составление цитатного плана текст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дел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з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те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8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арти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оэтов и писате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0.02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питетов, выделение в тексте слов, использованных в прямом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нос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ч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иф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итм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отвор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 образных слов и выражений, поиск значения незнако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 в словаре, поиск олицетворения, характеристика звукопис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ида строф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9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 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взаимоотношения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а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тны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1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7.03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мен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ч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в парах: сравнение рассказов (тема, главная мысль, герои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очная работа по итогам изученного раздела: демонстр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чита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формирова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еци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ель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а и оценка своей работы по предложенным критерия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рова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-живот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та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ж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тного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юбимой книге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у тем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нтроль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4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33"/>
        <w:gridCol w:w="528"/>
        <w:gridCol w:w="1104"/>
        <w:gridCol w:w="1140"/>
        <w:gridCol w:w="864"/>
        <w:gridCol w:w="5102"/>
        <w:gridCol w:w="1236"/>
        <w:gridCol w:w="3421"/>
      </w:tblGrid>
      <w:tr>
        <w:trPr>
          <w:trHeight w:val="878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0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 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тя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3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4.04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 диалог: обсуждение цели чтения, выбор формы чтения (в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б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молча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держ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ой вопрос хочу получить ответ, читая произведение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т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ран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естьян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лёг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удь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 период войн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 вслух и про себя (молча) произведений о жизни детей в раз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вух-трё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второв):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х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ан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олен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еп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узыка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ь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п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нтеле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ял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сси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лекс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дрееви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айда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оря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м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иму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ан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гур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мя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душк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ерё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С. В. Михал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анила Кузьми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А. И. Муса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уж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икул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абушкин какту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др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 диалог: обсуждение проблем: нелёгкая, тяжёлая жиз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естьян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й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бё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анови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зрослы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равственно-э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ы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ствен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е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ест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л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мел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вопро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ие качества мы ценим в людях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 примерами из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 текстом произведения: составление портретной характерист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сонажей с приведением примеров из текста, нахождение в 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об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увст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 внешнему виду и поступкам, установление взаимосвязи 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упками, чувствами героев, определение авторского отношения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голов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 сюжета рассказа: определение последовательности событ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ормулирование вопросов по основным событиям сюж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с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уш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ыт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е заданного эпизода, составление вопросного плана текст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делением отдельных эпизодов, смысловых частей, 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вяз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мин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звя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компози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ита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ла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я в выразительном чтении небольших эпизод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онацио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слу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сказ (устно) произведения от лица героя или от третьего лиц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рованная работа: составление рассказа от имени одного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рупп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й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 прочитанного произведения и выбранной книг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 аппарата издания (обложка, оглавление, анно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исло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люстр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нос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чания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4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33"/>
        <w:gridCol w:w="528"/>
        <w:gridCol w:w="1104"/>
        <w:gridCol w:w="1140"/>
        <w:gridCol w:w="864"/>
        <w:gridCol w:w="5102"/>
        <w:gridCol w:w="1236"/>
        <w:gridCol w:w="3421"/>
      </w:tblGrid>
      <w:tr>
        <w:trPr>
          <w:trHeight w:val="494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1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Юморис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5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.05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юморис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тив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цели чт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шание чтения художественных произведений, 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моционального состояния при восприятии юморис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ув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зыв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юж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чему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ме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с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е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леф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ощен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ели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утешествен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ставать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(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в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ич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юж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н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ман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анта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ртр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арактерист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сонажей с приведением примеров из текста, нахождение в 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зоб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ув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а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я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он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тра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мич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иту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0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ифференцированная работа: придумывание продол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слушанного/прочит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сс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очная работа по итогам изученного раздела: демонстр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чита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формирова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еци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ель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м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верка и оценка своей работы по предложенным критерия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Составление выставки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ги Н. Н. Нос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раткого отзыва о самостоятельно прочитанном произведении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разц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ополни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т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со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4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293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2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6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3.05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уш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руб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т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рассказы Дж. Лондо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урый 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Э. Сетон-Томпсо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н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 с текстом произведения (характеристика героя): 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исания героя, определение взаимосвязи между поступками геро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 героев по аналогии или по контрасту, оценка поступ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героев, определение завязки, кульминации, развязки (компози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иск дополнительной справочной информации о писателях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ереводчиках: С. Я. Маршаке, К. И. Чуковском, Б. В. Заходер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ласс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ста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руб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г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вот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коменд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иска, написание аннотации к самостоятельно прочит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ю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33"/>
        <w:gridCol w:w="528"/>
        <w:gridCol w:w="1104"/>
        <w:gridCol w:w="1140"/>
        <w:gridCol w:w="864"/>
        <w:gridCol w:w="5102"/>
        <w:gridCol w:w="1236"/>
        <w:gridCol w:w="3421"/>
      </w:tblGrid>
      <w:tr>
        <w:trPr>
          <w:trHeight w:val="582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.13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Библиографиче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культура (работа 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детской книгой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ой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29.05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30.05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кскурс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шко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лижайш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етс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иблиотеку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особ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обходи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г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юного читателя: культура поведения в библиотеке, работа с каталог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й диалог: обсуждение проблем значения чтения для разви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чнос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о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г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жизни челове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худ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учно-познав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ов. Например, используя отрывок из произведения Н. П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Кончаловск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ша древняя стол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 информационный текст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правочника или энциклопедии о первом книгопечатнике Ива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Фёдоро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Обсуждение (устно) ответа на вопро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ля чего нужна книг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ебольш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кста-рас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ч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а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ит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рректирование (редактирование) собственного текст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ловар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3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дач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иент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ппара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чебника/книги (обложка, оглавление (содержание), анно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едисло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ллюстраци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Упражнения в выразительном чтении стихотворных и проза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блюд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нтонацио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 xml:space="preserve">чтении вслух. Например, произведения С. Я. Марша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жка 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ниж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йдё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Б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Заход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тих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 выбору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оставление аннотации (письменно) на любимое произведе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Экскурсия в музей (при наличии условий) рукописной книг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олле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вор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иса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народные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терату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Картины природы в творчестве поэ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Моя любимая кни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коменд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тн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форм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днев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ет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т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33" w:hRule="atLeast"/>
        </w:trPr>
        <w:tc>
          <w:tcPr>
            <w:tcW w:w="2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0</w:t>
            </w:r>
          </w:p>
        </w:tc>
        <w:tc>
          <w:tcPr>
            <w:tcW w:w="12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lang w:val="en-US"/>
              </w:rPr>
              <w:t>12</w:t>
            </w:r>
          </w:p>
        </w:tc>
        <w:tc>
          <w:tcPr>
            <w:tcW w:w="106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1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арсу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арсу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2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арсу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Бу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оп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швин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ни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рога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ру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Н. Рубц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 сгнивш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сной изб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Вере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нтяб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Рус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аревн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яг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Рус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Царевн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яг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казах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с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казах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с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3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мь Симео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ая 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3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мь Симео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ая 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ван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естьян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ын и чудо-ю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ван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естьян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ын и чудо-ю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клас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2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чтени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ван-царевич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рый 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клас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2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чтени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ван-царевич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рый 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ус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4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сен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теш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сен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теш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сен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теш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есен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теш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укомор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у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еленый.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 тот г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ен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года.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им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р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им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им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р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ртвой царевне и о се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ртвой царевне и о се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ертвой царевне и о се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С.Пушки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С.Пушки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И. Кры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бедь, Щу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 Р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он и Мос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ыл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.Кры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словицы по басн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.Крылов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ютч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сен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ро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8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Н А Некра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е ве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ушу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ором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й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ур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т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Ф. Тют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родейк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им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И С Никит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стреч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и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клас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т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има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1" w:after="0"/>
              <w:ind w:left="76" w:right="4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х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анр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клас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т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има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1" w:after="0"/>
              <w:ind w:left="76" w:right="4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изведениях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анр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5" w:leader="none"/>
              </w:tabs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лстой: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ку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5" w:leader="none"/>
              </w:tabs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олстой: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ку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68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бе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й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Н.Толсто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кая бывает рос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а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Н.Толсто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уда девается вода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ор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Н.Толсто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ыж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Н.Толсто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9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ба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4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рех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асн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ит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расу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мин-Сибиря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4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 про храбр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йц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линные уш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сые глаза, корот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вост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 про Вороб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робеича, Ер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ршовича и весё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убоч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Яш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а про Вороб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робеича, Ер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ршовича и весё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рубоч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Яш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рая шей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 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мин-Сибиряк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рая шей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 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мин-Сибиряк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колов-Мики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опаднич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1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колов-Мики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опаднич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5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 Ф Одоевск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оро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ванови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ар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8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ягушк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утешествен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7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6" w:firstLine="3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. Бе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рны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инила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ще 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8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6" w:firstLine="3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. Бе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рны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винила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Еще 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урген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роб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арин-Михайл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ё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Жу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. Астафь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есен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т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О. Дри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к сделать 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лшеб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М. Пришв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м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.Драгу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в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 ш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6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.Драгу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в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 ш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8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нтроль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В.Драгу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ев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на ш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1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ниги о животны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К. Г. Пауст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орю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4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.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мин-Сибиря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ёмы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.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мин-Сибиря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иёмы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5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артинная галерея. Б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Муриль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чик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ба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1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Ю. Яковл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осат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3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Ю. Яковл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осат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4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Ю. Яковл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лосат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5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7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т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ноцве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аб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т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ноцве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аб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1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лат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азноцве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аб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2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Кешо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е боль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ч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пл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ле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8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пл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ле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9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Тепл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хле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устовског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аустовског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Жит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езьян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3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Жит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езьян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8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Кешо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е боль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ч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А. Кешо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не боль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мальч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5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К. Уши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еп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оша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6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К. Уши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еп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оша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7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К. Уши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леп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лоша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2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а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р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сле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3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е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Доб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4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Купр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вирай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5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6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Е. Виноку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 мн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й р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6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9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6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Е. Виноку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 мн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й р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7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6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 xml:space="preserve">Е. Виноку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Со мн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дной р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29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вирай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стафь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логру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0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Завирай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Астафь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Белогру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31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3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47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4491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.Э. Кац "Литературное чтение" в 3 частях Планета знан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Об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чт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Э.Э.Кац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lang w:val="en-US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ЛАБОРАТОРНЫХ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РАБОТ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lang w:val="ru-RU"/>
        </w:rPr>
        <w:t>ДЕМОНСТРАЦИЙ</w:t>
      </w:r>
    </w:p>
    <w:p>
      <w:pPr>
        <w:pStyle w:val="Normal"/>
        <w:numPr>
          <w:ilvl w:val="0"/>
          <w:numId w:val="0"/>
        </w:numPr>
        <w:autoSpaceDE w:val="false"/>
        <w:spacing w:before="94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словар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удожестве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литерату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репроду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lang w:val="ru-RU"/>
        </w:rPr>
        <w:t>картин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32/3/" TargetMode="External"/><Relationship Id="rId4" Type="http://schemas.openxmlformats.org/officeDocument/2006/relationships/hyperlink" Target="https://resh.edu.ru/subject/32/3/" TargetMode="External"/><Relationship Id="rId5" Type="http://schemas.openxmlformats.org/officeDocument/2006/relationships/hyperlink" Target="https://resh.edu.ru/subject/lesson/6436/start/178898/" TargetMode="External"/><Relationship Id="rId6" Type="http://schemas.openxmlformats.org/officeDocument/2006/relationships/hyperlink" Target="https://resh.edu.ru/subject/lesson/6436/start/178898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infourok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infourok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easyen.ru/" TargetMode="External"/><Relationship Id="rId15" Type="http://schemas.openxmlformats.org/officeDocument/2006/relationships/hyperlink" Target="https://nsportal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03:30Z</dcterms:created>
  <dc:creator/>
  <dc:description/>
  <dc:language>en-US</dc:language>
  <cp:lastModifiedBy/>
  <cp:revision>0</cp:revision>
  <dc:subject/>
  <dc:title/>
</cp:coreProperties>
</file>