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3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9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48" w:after="0"/>
              <w:ind w:left="0" w:hanging="0"/>
              <w:rPr/>
            </w:pPr>
            <w:r>
              <w:rPr/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3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</w:t>
            </w:r>
          </w:p>
        </w:tc>
      </w:tr>
      <w:tr>
        <w:trPr>
          <w:trHeight w:val="1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53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53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  <w:tr>
        <w:trPr>
          <w:trHeight w:val="38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747889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2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8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1 а,б классов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лябьева Анастасия Степановн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, Салынская Алена Вячеславовна,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8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64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реповец 2021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держание обучения раскрывается через модули. Приведён перечень универсальных учебных действий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знавательных, коммуникативных и регулятивных, формирование которых может быть достигнуто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 учётом возрастных особенностей обучающихся начальных классов. В перв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В познавательных универсальных учебных действиях выделен специальный разде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учётом того, что выполнение правил совместной деятельности строится на интеграции регулятивных УУД (определённые волевые усилия, саморегуляция, самоконтроль, проявление терпения и доброжелательности при налаживании отношений) и коммуникативных УУД (способность вербальными средствами устанавливать взаимоотношения), их перечень дан в специальном разде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лагаемая программа отражает вариант конкретизации требований Федерального государственного образовательного стандарта начального общего образования по предметной области (предмету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обеспечивает обозначенную в нём содержательную составляющую по данному учебному предмету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требованиями времени и инновационными установками отечестве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, обозначенными во ФГОС НОО, данная программа обеспечивает реализацию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новлённой концептуальной иде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ё особенность состоит в формировании у обучающихся социально ценных качеств, креативности и общей культуры 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курсе технологии осуществляется реализация широкого спектра межпредметных связ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атематик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пользование средств художественной выразительности, законов и правил декоративно-прикладного искусства и дизай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текстами для создания образа, реализуемого в издел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ажнейшая особенность уроков технологии в начальной шко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метно-практическая деятельность как необходимая составляющая целостного процесса интеллектуального, а также духовного и нравственного развития обучающихся младшего школьного возра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риальной культуры и семейных традиций своего и других народов и уважительного отношения к ни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анятия продуктивной деятельностью закладывают основу для формирования у обучающихся социально-значимых практических умений и опыта преобразовательной творческой деятельности как предпосылки для успешной социализации личност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уроках технологии ученики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сновной целью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бразовательные задачи курс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звивающие задач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ширение культурного кругозора, развитие способности творческого использования полученных знаний и умений в практи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витие гибкости и вариативности мышления, способностей к изобретательск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спитательные задач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интереса и творческого отношения к продуктивной созидательной деятельности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отивации успеха и достижений, стремления к творческой самореализ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 УЧЕБНОМ ПЛАН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требованиям ФГОС общее число часов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1 класс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3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аса (по 1 часу в неделю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346" w:after="0"/>
        <w:ind w:left="180" w:right="36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ехнологии, профессии и производств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рода как источник сырьевых ресурсов и творчества масте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сота и разнообразие природных форм, их передача в изделиях из различ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блюдения природы и фантазия мастер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; поддержание порядка во время работы; уборка по окончании работы. Рациональное и безопасное использование и хранение инстр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фессии родных и знакомых. Профессии, связанные с изу- чаемыми материалами и производствами. Профессии сферы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адиции и праздники народов России, ремёсла, обыча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ехнологии ручной обработки материал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особы разметки деталей: на глаз и от руки, по шаблону, по линейке (как направляющему инструменту без откладывания размеров) с опорой на рисунки, графическую инструкцию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. Приёмы и правила аккуратной работы с клеем. Отделка изделия или его деталей (окрашивание, вышивка, аппликация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 безопасное исполь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. Резание бумаги ножницами. Правила безопасной работы, передачи и хранения ножниц. Картон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иды природных материалов (плоски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стья и объёмны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ехи, шишки, семена, вет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дополнительных отделочных материа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нструирование и моделир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тые и объёмные конструкции из разных материалов (пластические массы, бумага, текстиль 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3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р.) и способы их создания. Общее представление о конструкции изделия;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результата. Элементарное прогнозирование порядка действий в зависимости о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желаемого/необходимого результата; выбор способа работы в зависимости от требуем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зультата/замы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180" w:right="230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нформационно-коммуникативные технолог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монстрация учителем готовых материалов на информационных носителях. Информация. Виды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19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ниверсальные учебные действия (пропедевтический уровень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Познаватель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ироваться в терминах, используемых в технологии (в пределах изученного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использовать предложенную инструкцию (устную, графическую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устройство простых изделий по образцу, рисунку, выделять основные и второстепенные составляющие конструк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нформацию (представленную в объяснении учителя или в учебнике), использовать её в работ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Коммуника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егуля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и удерживать в процессе деятельности предложенную учебную задач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и принимать критерии оценки качества работы, руководствоваться ими в процессе анализа и оценки выполненных рабо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несложные действия контроля и оценки по предложенным критери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Совместная деятельнос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положительное отношение к включению в совместную работу, к простым видам сотрудничеств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ЛАНИРУЕМЫЕ РЕЗУЛЬТАТЫ ОСВОЕНИЯ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А УРОВНЕ НАЧАЛЬНОГО ОБЩЕГО ОБРАЗОВА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34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ОБУЧАЮЩЕГО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 обучающегося будут сформированы следующие личностные новообразов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роли человека и используемых им технологий в сохранении гармоническ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существования рукотворного мира с миром природы; ответственное отношение к сохранению окружающей сре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ение способности к эстетической оценке окружающей предметной среды; эстетические чувст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эмоционально-положительное восприятие и понимание красоты форм и образ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родных объектов, образцов мировой и отечественной художественной культу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АПРЕДМЕТНЫЕ РЕЗУЛЬТАТЫ ОБУЧАЮЩЕГО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знаватель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анализ объектов и изделий с выделением существенных и несущественных призна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группы объектов/изделий, выделять в них общее и различ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елать обобщения (технико-технологического и декоративно-художественного характера) по изучаемой тематик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схемы, модели и простейшие чертежи в собственной практической творческой деятель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ботать с моделя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тексты-описания на основе наблюдений (рассматривания) изделий декоративно-прикладного искусства народ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гулятивные УУД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ционально организовывать свою работу (подготовка рабочего места, поддержание и наведение порядка, уборка после работы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правила безопасности труда при выполнении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работу, соотносить свои действия с поставленной цель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волевую саморегуляцию при выполнении рабо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вместная деятельнос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ОСВОЕНИЯ КУРС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ХНОЛОГ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 первом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ающийся научитс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авильно организовывать свой труд: своевременно подготавливать и убирать рабочее место, поддерживать порядок на нём в процессе труд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правила безопасной работы ножницами, иглой и аккуратной работы с клее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ействовать по предложенному образцу в соответствии с правилами рациональной разметки (разметка на изнаночной стороне материала; экономия материала при разметк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названия и назначение основных инструментов и приспособлений для ручного труда (линейка, карандаш, ножницы, игла, шаблон, стека и др.), использовать их в практической работ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наименования отдельных материалов (бумага, картон, фольга, пластилин, природные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кстильные материалы и пр.) и способы их обработки (сгибание, отрывание, сминание, резание, лепка и пр.); выполнять доступные технологические приёмы ручной обработки материалов при изготовлении издел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ироваться в наименованиях основных технологических операций: разметка деталей, выделение деталей, сборка издел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разметку деталей сгибанием, по шаблону, на глаз, от руки; выделение деталей способами обрывания, вырезания и др.; сборку изделий с помощью клея, ниток и др.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формлять изделия строчкой прямого стеж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смысл понят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ел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таль издел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разе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готов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струм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способ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стру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пплик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задания с опорой на готовый план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служивать себя во время работы: соблюдать порядок на рабочем месте, ухаживать з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струментами и правильно хранить их; соблюдать правила гигиены труд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сматривать и анализировать простые по конструкции образцы (по вопросам учител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; способы изготовл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изученные виды материалов (природные, пластические, бумага, тонкий картон, текстильные, клей и др.), их свойства (цвет, фактура, форма, гибкость и др.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ть ручные инструменты (ножницы, игла, линейка) и приспособления (шаблон, стека, булавки и др.), безопасно хранить и работать и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материалы и инструменты по их назначени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ть и выполнять последовательность изготовления несложных изделий: разметка, резание, сборка, отдел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струменту без откладывания размеров); точно резать ножницами по линиям разметки; придавать форму деталям и изделию сгибанием, складыванием, вытягиванием, отрыванием, сминанием, лепкой и пр.; собирать изделия с помощью клея, пластических масс и др.; эстетично и аккуратно выполнять отделку раскрашиванием, аппликацией, строчкой прямого стеж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для сушки плоских изделий пресс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учителя выполнять практическую работу и самоконтроль с опорой на инструкционную карту, образец, шаблон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разборные и неразборные конструкции несложных издел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простейшие виды технической документации (рисунок, схема), конструировать и моделировать изделия из различных материалов по образцу, рисун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элементарное сотрудничество, участвовать в коллективных работах под руководством учител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несложные коллективные работы проект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34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517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уль 1. ТЕХНОЛОГИИ, ПРОФЕССИИ И ПРОИЗВОДСТВА</w:t>
            </w:r>
          </w:p>
        </w:tc>
      </w:tr>
      <w:tr>
        <w:trPr>
          <w:trHeight w:val="92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рода как источник сырьевых ресурсов и творчества мастер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иться с профессиями, связанными с изучаемыми материалам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одст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понятие об изучаемых материалах, их происхождении, разнообрази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ировать общее понятие об изучаемых материалах, их происхождение, разнообразие и основные свойства, понимать отличие материалов о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струментов и приспособлен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матривать возможности использования, применения изучаемых материалов при изготовлении изделий, предметов быта и др. людьми разных профессий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дготовка к работе. Рабочее место, его организация в зависимости от вида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авливать рабочее место в зависимости от вида работы. Рационально размещать на рабочем месте материалы и инструменты; поддерживать порядок во время работы; убирать рабочее место по окончании работы под руководством учител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учать важность подготовки, организации, уборки рабочего мест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ддержания порядка людьми разных профессий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фессии родных и знакомых. Профессии, связанные с изучаемыми материалами и производствами. Профессии сфе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лужива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9.2022 27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ировать общее понятие об изучаемых материалах, их происхождение, разнообразие и основные свойства, понимать отличие материалов о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струментов и приспособлен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матривать возможности использования, применения изучаемых материалов при изготовлении изделий, предметов быта и др. людьми разных профессий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54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водить примеры традиций и праздников народов России, ремёсел, обычаев и производств, связанных с изучаемыми материалами и производствам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уль 2. ТЕХНОЛОГИИ РУЧНОЙ ОБРАБОТКИ МАТЕРИАЛОВ</w:t>
            </w:r>
          </w:p>
        </w:tc>
      </w:tr>
      <w:tr>
        <w:trPr>
          <w:trHeight w:val="167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режное, экономное и рациона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 обрабатываемых материалов. Использование конструктивных особенностей материалов при изготовлении изделий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 соответствии с 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; убирать рабочее мест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людать технику безопасной работы инструментами и приспособлениями; применять правила безопасной и аккуратной работы ножницами, клеем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265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новные технологические операции ручной обработки материалов: разметка детале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деление деталей, формообразование деталей, сборка изделия, отделка изделия или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еталей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наблюдать, сравнивать, сопоставлять свойства бумаги (состав, цвет, прочность); определять виды бумаги по цвету, толщине, прочности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атериала, аккуратность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итать простые графические схемы изготовления изделия и выполнять изделие по заданной схеме под руководством учител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анализировать конструкцию изделия, обсуждать варианты изготовления изделия, выполнять основные тех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ерации ручной обработки материалов: разметку деталей, выделение деталей, формообразование деталей, сборку изделия и отделку изделия или его деталей по заданному образцу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08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пособы разметки деталей: на глаз и от руки, по шаблону, по линейке (как  направляющем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струменту без откладывания размеров)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порой на рисунки, графическую инструкцию, простейшую схем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1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олнять рациональную разметку (разметка на изнаночной стороне материала; экономия материала при разметке) сгибанием, по шаблону, на глаз и от руки, по линейке (как направляющему инструменту без откладывания размеров) с опорой на рисунки, графическую инструкцию, простейшую схему; выполня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деление деталей способами обрывания, вырезания; выполнять сборку изделия с помощью клея и другими способами; выполнять отделку изделия или его деталей (окрашивание, аппликация и др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ировать декоративно-художественные возможности разных способов обработки бумаги, например, вырезание деталей из бумаги и обры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альцами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условных графических изображений (называние операций, способов и приёмов работы, последовательности изготовления изделий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 соответствии с 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; убирать рабочее мест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людать технику безопасной работы инструментами и приспособлениями; применять правила безопасной и аккуратной работы ножницами, клеем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07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экономной и аккуратной размет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циональная разметка и вырез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скольких одинаковых деталей из бумаг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менять правила безопасной и аккуратной работы ножницами, клеем; определять названия и назначение основных инструментов и приспособлений для ручного труда (линейка, карандаш, ножницы, шаблон и др.), использовать их в практической рабо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наблюдать, сравнивать, сопоставлять свойства бумаги (состав, цвет, прочность); определять виды бумаги по цвету, толщине, прочности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териала, аккуратность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1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пособы соединения деталей в изделии: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мощью пластилина, клея, скручива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шивание и др. Приёмы и правила аккуратной работы с клеем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 ходе беседы с учителем понимать смысл понят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дел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таль изде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е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матривать и анализировать простые по конструкции образцы; анализировать простейшую конструкцию изделия: выделять детали, их форму, определять взаимное расположение, виды соедин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меть общее представление о конструкции изделия; детали и части изделия, их взаимное расположение в общей конструкци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делка изделия или его деталей (окрашивание, вышивка, аппликация и др.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меть общее представление о конструкции изделия; детали и части изделия, их взаимное расположение в общей конструкц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готавливать изделия с использованием осваиваемых технолог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д руководством учителя собирать плоскостную модель, объяснять способ сборки издел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7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8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бор соответствующих инструментов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пособов обработки материалов в зависимости от их свойств и видов изделий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ять названия и назначение основных инструментов и приспособлений для ручного труда (линейка, карандаш, ножницы, шаблон и др.), использовать их в практической рабо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наблюдать, сравнивать, сопоставлять свойства бумаги (состав, цвет, прочность); определять виды бумаги по цвету, толщине, прочности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атериала, аккуратность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тать простые графические схемы изготовления изделия и выполнять изделие по заданной схеме под руководством учител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9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иболее распространённые виды бумаги. Их общие свойства. Простейшие способ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ботки бумаги различных видов: сгибание и складывание, сминание, обрывание, склеивание и др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наблюдать, сравнивать, сопоставлять свойства бумаги (состав, цвет, прочность); определять виды бумаги по цвету, толщине, прочности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атериала, аккуратность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тать простые графические схемы изготовления изделия и выполнять изделие по заданной схеме под руководством учител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ание бумаги ножницами. Правила безопасной работы, передачи и хранения ножниц. Картон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 соответствии с 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; убирать рабочее мест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людать технику безопасной работы инструментами и приспособлениями; применять правила безопасной и аккуратной работы ножницами, клеем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ластические массы, их виды (пластилин, пластика и др.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матривать и анализировать образцы, варианты выполнения изделий, природные форм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образы изготавливаемых издел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ировать образцы изделий, понимать поставленную цель, отделять известное от неизвестног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готавливать изделия с опорой на рисунки, схемы и подписи к ним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ёмы изготовления изделий доступной по сложности формы из них: разметка на глаз, отделение части (стекой, отрыванием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дание форм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ть стеки при работе с пластичными материалами, а также при отделке изделия или его детал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матривать и анализировать образцы, варианты выполнения изделий, природные форм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образы изготавливаемых издел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ализировать образцы изделий, понимать поставленную цель, отделять известное от неизвестного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09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природных материалов (плоские —листья и объёмные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рехи, шишки, семена, ветки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ознавать необходимость бережного отношения к природе, окружающему материальному пространств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бирать природный материал в соответствии с выполняемым изделием; Называть известные деревья и кустарники, которым принадлежит собранный природный материа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ёмы работы с природными материалами: подбор материалов в соответствии с замыслом, составление композиции, соединение деталей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ивать и классифицировать собранные природные материалы по их видам (листья, ветки, камни и др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ъяснять свой выбор природного материала для выполнения изделий; Осознавать необходимость бережного отношения к природе, окружающему материальному пространству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8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представление о тканях (текстиле), их строении и свойствах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организовывать свою деятельность: подготавливать рабочее место для работы с текстильными материалами, правильно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ционально размещать инструменты и материалы в соответстви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бирать рабочее мест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д руководством учителя применять правила безопасной и аккуратной работы ножницами, иглой и др.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46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Швейные инструменты и приспособления (иглы, булавки и др.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организовывать свою деятельность: подготавливать рабочее место для работы с текстильными материалами, правильно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ционально размещать инструменты и материалы в соответстви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бирать рабочее мест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 руководством учителя применять правила безопасной и аккуратной работы ножницами, иглой и др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ять названия и назначение основных инструментов и приспособлений для ручного труда (игла, ножницы, напёрсток, булавка, пяльцы), использовать в практической работе иглу, булавки, ножниц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меривание и заправка нитки в иголку, строчка прямого стежка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следовать строение (переплетение нитей) и общие свойства нескольких видов тканей (сминаемость, прочность), сравнивать виды тканей между собой и с бумаго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ять лицевую и изнаночную стороны ткан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бирать виды ниток в зависимости от выполняемых работ и назнач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8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 дополнительных отделочных материал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ять лицевую и изнаночную стороны ткан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бирать виды ниток в зависимости от выполняемых работ и назначения; Отбирать инструменты и приспособления для работы с текстильными материал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людать правила безопасной работы иглой и булавкам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уль 3. КОНСТРУИРОВАНИЕ И МОДЕЛИРОВАНИЕ</w:t>
            </w:r>
          </w:p>
        </w:tc>
      </w:tr>
      <w:tr>
        <w:trPr>
          <w:trHeight w:val="167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тые и объёмные конструкции из разных материалов (пластические массы, бумага, текстиль и др.) и способы их созда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меть общее представление о конструкции изделия, детали и части изделия, их взаимном расположении в общей конструкции; 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готавливать простые и объёмные конструкции из разных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пластические массы, бумага, текстиль и др.), по модели (на плоскости), рисунку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щее представление о конструкции изделия; детали и части изделия, их взаим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поло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 общей конструкци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меть общее представление о конструкции изделия, детали и части изделия, их взаимном расположении в общей конструкции; 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готавливать простые и объёмные конструкции из разных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пластические массы, бумага, текстиль и др.), по модели (на плоскости), рисунку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пособы соединения деталей в изделиях из разных материал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ть в работе осваиваемые способы соединения деталей в изделиях из разных материа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ять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78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ец, анализ конструкции образцов изделий, изготовление изделий по образцу, рисунк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21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меть общее представление о конструкции изделия, детали и части изделия, их взаимном расположении в общей конструкции; 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готавливать простые и объёмные конструкции из разных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пластические массы, бумага, текстиль и др.), по модели (на плоскости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унк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ть в работе осваиваемые способы соединения деталей в изделиях из разных материа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ять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струирование по модели (на плоскости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4.2023 04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готавливать простые и объёмные конструкции из разных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пластические массы, бумага, текстиль и др.), по модели (на плоскости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унк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ть в работе осваиваемые способы соединения деталей в изделиях из разных материа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ять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заимосвязь выполняемого действ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зультата. Элементарное прогнозирование порядка действий в зависимости о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желаемого/необходимого результата; выбор способа работы в зависимости от требуемого результата/замысла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 18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ть в работе осваиваемые способы соединения деталей в изделиях из разных материа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ять порядок действий в зависимости от желаемого/необходимого результата; выбирать способ работы с опорой на учебник или рабочую тетрадь в зависимости от требуемого результата/замысл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50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уль 4. ИНФОРМАЦИОННО-КОММУНИКАТИВНЫЕ ТЕХНОЛОГИИ</w:t>
            </w:r>
          </w:p>
        </w:tc>
      </w:tr>
      <w:tr>
        <w:trPr>
          <w:trHeight w:val="90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5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ировать готовые материалы, представленные учителем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онных носителя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ять простейшие преобразования информации (например, перевод текстовой информации в рисуночную и/или табличную форму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формация. Виды информаци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8.05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ировать готовые материалы, представленные учителем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онных носителя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ять простейшие преобразования информации (например, перевод текстовой информации в рисуночную и/или табличную форму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6904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рода как источник сырьевых ресурсов и творчества мастер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5.09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понятие об изучаемых материалах, их происхождении, разнообраз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.09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готовка к работе. Рабочее место, его организация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висимости от вида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9.09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фессии родных и знакомы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фессии, связа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 изучаемыми материалами и производствами. Профессии сферы обслужива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6.09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адиции и праздники народов России, ремёсла, обыча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3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ережное, экономно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циональное использование обрабатываемых материалов. Использование конструктивных особенностей материалов при изготовлении издели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ые тех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ерации ручной обработ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ов: разметка деталей, выделение детале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ообразование детале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борка изделия, отделка изделия или его детал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7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48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пособы разметки деталей: на глаз и от руки, по шаблону, по линейке (как  направляющему инструменту без откладывания размеров) с опорой на рисунки, графическую инструкцию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стейшую схем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4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условных графических изображений (назы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ераций, способов и приёмов работы, последовательности изготовления изделий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7.11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а экономной и аккуратной размет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циональная разметк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резание несколь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инаковых деталей из бумаг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.11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пособы соединения деталей в изделии: с помощью пластилина, клея, скручивание, сшивание и др. Приёмы и правил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ккуратной работы с клее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1.11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ка изделия или его деталей (окрашивание, вышив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ппликация и др.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8.11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бор соответствующих инструментов и способ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работки материалов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висимости от их свойств и видов издели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5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иболее распространё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 бумаги. Их об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ойства. Простейшие способы обработки бумаги различных видов: сгибание и складывание, сминание, обрыва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леивание и д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зание бумаги ножницами. Правила безопасной работы, передачи и хранения ножн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ртон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9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ластические массы, их виды (пластилин, пластика и др.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6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ёмы изготовления изделий доступной по сложности формы из них: разметка на глаз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ение части (стеко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рыванием), придание форм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9.01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иды природных материалов (плоски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исть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ъёмны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рехи, шишки, семена, ветк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6.01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ёмы работы с природными материалами: подбо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ов в соответстви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мыслом, соста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зиции, соединение детал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3.01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е представление о тканях (текстиле), их строени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30.01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е представление о тканях (текстиле), их строени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6.02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е представление о тканях (текстиле), их строени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.02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е представление о тканях (текстиле), их строени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ойства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0.02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ые и объём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струкции из раз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ов (пласт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ссы, бумага, текстиль и др.) и способы их созда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7.02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е представление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струкции изделия; детали и части изделия, их взаим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ложениев обще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рукц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6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особы соединения деталей в изделиях из разных материа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особы соединения деталей в изделиях из разных материа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0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ец, анализ конструкции образцов изделий, изготовление изделий по образцу, рисунк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7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ец, анализ конструкции образцов изделий, изготовление изделий по образцу, рисунк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.04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руирование по модели (на плоскост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7.04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руирование по модели (на плоскост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4.04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4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заимосвязь выполняемого действия и результа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ментарное прогнозирование порядка действий в зависимости от желаемого/необходи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езультата; выбор способ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боты в зависимости о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ебуемого результата/замысл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1.05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заимосвязь выполняемого действия и результа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ментарное прогнозирование порядка действий в зависимости от желаемого/необходи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езультата; выбор способ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боты в зависимости о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ребуемого результата/замысл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8.05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хнология (в 2 частях), 1 класс/Узорова О.В., Нефёдова Е.А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408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ПРАКТИЧЕСКИХ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infourok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hyperlink" Target="https://uchi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uchi.ru/" TargetMode="External"/><Relationship Id="rId42" Type="http://schemas.openxmlformats.org/officeDocument/2006/relationships/hyperlink" Target="https://infourok.ru/" TargetMode="External"/><Relationship Id="rId43" Type="http://schemas.openxmlformats.org/officeDocument/2006/relationships/hyperlink" Target="https://uchi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uchi.ru/" TargetMode="External"/><Relationship Id="rId50" Type="http://schemas.openxmlformats.org/officeDocument/2006/relationships/hyperlink" Target="https://infourok.r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infourok.ru/" TargetMode="External"/><Relationship Id="rId55" Type="http://schemas.openxmlformats.org/officeDocument/2006/relationships/hyperlink" Target="https://uchi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uchi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uchi.ru/" TargetMode="External"/><Relationship Id="rId62" Type="http://schemas.openxmlformats.org/officeDocument/2006/relationships/hyperlink" Target="https://infourok.ru/" TargetMode="External"/><Relationship Id="rId63" Type="http://schemas.openxmlformats.org/officeDocument/2006/relationships/hyperlink" Target="https://uchi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22:41Z</dcterms:created>
  <dc:creator/>
  <dc:description/>
  <dc:language>en-US</dc:language>
  <cp:lastModifiedBy/>
  <cp:revision>0</cp:revision>
  <dc:subject/>
  <dc:title/>
</cp:coreProperties>
</file>