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0</wp:posOffset>
            </wp:positionH>
            <wp:positionV relativeFrom="paragraph">
              <wp:posOffset>11620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0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ID 2842104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658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никина Снежана Алексее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ru-RU"/>
        </w:rPr>
        <w:t>учитель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2"/>
          <w:szCs w:val="22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ru-RU"/>
        </w:rPr>
        <w:t>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0" w:right="33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00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ю на родном (русском) языке на уровне 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го образования подготовлена в соответствии с реализацией Федерального закона от 3 авгус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2018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 внесении изменений в статьи 11 и 14 Федерального закона „Об образовании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ссийской Федерации” на основе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 (Приказ Министерства просвещения Российской Федерации о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31.05.2021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 утверждении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регистрирован Министерством юстиции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05.07.2021 г.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мерной программы воспитания (утверждена решением ФУМО по общему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ю от 2 июня 2020 г.) и с учётом Концепции преподавания русского языка и литературы 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ссийской Федерации (утверждённой распоряжением Правительства Российской Федерации от 9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прел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2016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5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ОДНОМ (РУССКОМ) 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работана для организаций, реализующих программы начального общего образования. Программ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правле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каз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етодическо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мощ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рганизациям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ителю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зволи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54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ременные подходы к достижению личностных, метапредметных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ых результатов обучения, сформулированных в Федеральном государственн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тельном стандарте начально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3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пределить и структурировать планируемые результаты обучения и содержание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 годам обучения в соответствии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ГОС НОО; Примерной основной образовательной программой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(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едерального учебно-метод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ъединения по общему образованию); Примерной программой воспитания (одобрена решением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едерального учебно-методического объедин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му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ю,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токол</w:t>
      </w:r>
      <w:r>
        <w:rPr>
          <w:rFonts w:eastAsia="Times New Roman" w:cs="Times New Roman" w:ascii="Times New Roman" w:hAnsi="Times New Roman"/>
          <w:b w:val="false"/>
          <w:bCs w:val="false"/>
          <w:spacing w:val="6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 2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юн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2020 г. </w:t>
      </w:r>
      <w:r>
        <w:rPr>
          <w:rFonts w:eastAsia="Segoe UI Symbol" w:cs="Segoe UI Symbol" w:ascii="Segoe UI Symbol" w:hAnsi="Segoe UI Symbol"/>
          <w:b w:val="false"/>
          <w:bCs w:val="false"/>
          <w:spacing w:val="0"/>
          <w:sz w:val="24"/>
          <w:szCs w:val="24"/>
          <w:u w:val="none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2/20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6" w:after="0"/>
        <w:ind w:left="526" w:right="46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работать календарно-тематическое планирование с учётом особенностей конкрет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ласса, используя рекомендованное примерное распределение учебного времени на 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пределённого раздела/темы, а также предложенные основные виды учебной деятельности дл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во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05" w:after="0"/>
        <w:ind w:left="106" w:right="10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ние программы направлено на достижение результатов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граммы начального общего образования в части требований, заданных Федераль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сударственным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тельны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андартом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82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грамма ориентирована на сопровожд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 этом цели курса литературного чтения на родном (русском) языке в рамка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ласт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мею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ециф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соответствии с требованиями ФГОС НОО к результатам освоения основной образовате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рс направлен 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понимания места и роли литературы на родном языке в едином культурно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странств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ссийск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едерации,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хранени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едач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кол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колени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торико-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58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льтурных, нравственных, эстетических ценностей; понимания роли фольклора и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 родного народа в создании культурного, морально-этического и эстетическ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странства субъекта Российской Федерации; на формирование понимания родной литературы 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дной из основных национально-культурных ценностей народа, как особого способа познания жизни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 явления национальной и мировой культуры, средства сохранения и передачи нравствен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нностей и традиций, формирования представлений о мире, национальной истории и культур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спитания потребности в систематическом чтении на родном языке для обеспечения культу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ложен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ысль о том, что русская литература включает в себя систему ценностных кодов, единых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циональной культурной традиции. Являясь средством не только их сохранения, но и передач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драстающему поколению, русская литература устанавливает тем самым преемственную связ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шлого, настоящего и будущего русской национально-культурной традиции в сознании 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4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65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спитание ценностного отношения к русской литературе и русскому языку ка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ущественной части родн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5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ключение обучающихся в культурно-языковое пространство своего народа и приобщение к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его культурному наследию и современности, к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адициям своего народ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6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знание исторической преемственности поколений, своей ответственности за сохранени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тательски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5"/>
          <w:szCs w:val="2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5"/>
          <w:szCs w:val="25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анных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лей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полагае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ш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ледующих</w:t>
      </w:r>
      <w:r>
        <w:rPr>
          <w:rFonts w:eastAsia="Times New Roman" w:cs="Times New Roman" w:ascii="Times New Roman" w:hAnsi="Times New Roman"/>
          <w:b w:val="false"/>
          <w:b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9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основ российской гражданской идентичности, чувства гордости за свою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ину, российский народ и историю России, осознание своей этнической и на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надлежности;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ногонац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ссийск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6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спитание ценностного отношения к историко-культурному опыту русского народа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ведение обучающегося в культурно- языковое пространство своего народа; формирование 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 школьника интереса к русской литературе как источнику историко-культурных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равственных, эстетических ценност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42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представлений об основных нравственно-этических ценностях, значимых дл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ционального русского созна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отражённых в родной литератур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75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огащение знаний о художественно-эстетических возможностях русского язык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7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потребности в постоянном чтении для развития личности, для речев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амосовершенствов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5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ершенствование читательских умений понимать и оценивать содержание и специфику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личных текстов, участвовать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х обсужден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333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е всех видов речевой деятельности, приобретение опыта создания устных 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МЕСТ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305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лена на основ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ребований к предметным результатам освоения основной образовательной программы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ных в Федеральном государственном образовательном стандарте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, и рассчитана на общую учебную нагрузку в объёме 34 часа в 3 классе. Резерв 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ремени отводится на вариативную часть программы, которая предусматривает изучен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изведений, отобранных составителями рабочих программ для реализации регион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СНОВ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ОДЕРЖАТЕЛЬНЫ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НИИ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ЕЙ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ОГРАММЫ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5" w:after="0"/>
        <w:ind w:left="106" w:right="20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лен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держание, изучение которого позволит раскрыть национально-культурную специфику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; взаимосвязь русского языка и русской литературы с историей России, с материальной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 ущемляет права тех школьников, которые изучают иной родной язык и иную родну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у, поэтому учебное время, отведённое на изучение данного предмета, не может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ссматривать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ремя для углублённого изучения основного курса литературного чтени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рс предназначен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сширения литературного и культурного кругозора младших школьников; произведения фольклор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 русской классики, современной русской литературы, входящие в круг актуального чтения младш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ов, позволяют обеспечить знакомство младших школьников с ключевыми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ционального сознания и русской культуры понятиями. Предложенные младшим школьникам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я и изучения произведения русской литературы отражают разные стороны духовной культуры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го народа, актуализируют вечные ценности (добро, сострадание, великодушие, милосердие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весть, правда, любовь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24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ализована благодар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98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) отбору произведений, в которых отражается русский национальный характер, обычаи, традиции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усского народа, духовные основы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65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) вниманию к тем произведениям русских писателей, в которых отражается мир русского детства: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бенности воспитания ребёнка в семье, его взаимоотношений со сверстниками и взрослым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бенности восприятия ребёнком окружающего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486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) расширенному историко-культурному комментарию к произведениям, созданным во времена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стоящие от современности; такой комментарий позволяет современному младшему школьник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учше понять особенности истории и культуры народа, а также содержание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34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одной язык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(русский)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особствует обогащению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и школьников, развитию их речевой культуры и коммуникативных умений. Оба курса объединяет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льтурно-исторический подход к представлению дидактического материала, на основе котор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страиваются проблемно-тематические блоки программы. Каждый из проблемно-тема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локо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ключает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пряжён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им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лючев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нятия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ражающи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уховную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атериальную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108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льтуру русского народа в их исторической взаимосвязи. Ещё одной общей чертой обоих курсов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яется концентрирование их содержания вокруг интересов и запросов ребёнка младшего школьного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раста, что находи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ражение в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ецифике выбран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1.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МИР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ДЕТ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кни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ишу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е пером, 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умом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448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Произведения, отражающие первый опы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атель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робье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ич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дум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нев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рапив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ев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ущен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н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зросле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Жизнь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а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обрые де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ов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брот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04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, отражающие представление о доброте как нравственно-этической ц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имой для национального русского сознания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Ю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Бук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бр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ло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б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Яхн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ня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баш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Жив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ове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ов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е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1071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, отражающие представление о совести как нравственно-этической ц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имой для национального русского сознания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Засодимски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иш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илосты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Г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лков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еби-Д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о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емь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руж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емье 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холод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тепло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67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, отражающие традиционные представления о семейных ценностях (лад, любов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заимопонимание, забота, терпение, уваж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ршим)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ургуз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уш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аспаш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1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шет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ёрны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ел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бл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Шукш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й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е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душ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арик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2"/>
          <w:szCs w:val="3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антазирую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чта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т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фантаз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75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, отражающие значение мечты и фантазии для взросления, взаимодействие ми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ального и мира фантастического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рапив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ра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тор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ем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елё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ри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Чуковская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е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н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ков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32"/>
          <w:szCs w:val="3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32"/>
          <w:szCs w:val="3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ЗДЕЛ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ОСС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ОДИ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О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од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тра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ремен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ынам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иль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Люд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земл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ус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1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ител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Гурья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льч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олмог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А.  Бахревски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емён Дежнё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. М. Коняе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ну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огатыр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Майк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омонос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здник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здни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Всяк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уш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разднику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здника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ур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ждеств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сх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286" w:right="519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Е. В. Григорь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д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А.И.Купри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сх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око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Чёрный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схаль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зи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9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одн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ирод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еразгадан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тай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чаща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леса…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29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этические представления русского народа о лесе, реке, тумане; отражение этих представл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льклоре и их развити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й поэзии и прозе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од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гад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ес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к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уман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Астафье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орьк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с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гмент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Берестов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 ре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икитин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59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Г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Пауст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Пришв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уска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ре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1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окмаков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ум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811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соста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ую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ебованиям к результатам освоения основной образовательной программы начального общ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ования, сформулированным в Федеральном государственном образовательном стандар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8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2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формирова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правлениям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гражданско-патрио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72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и, в том числе через из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 произведений, отражающих истор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культуру стран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2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своей этнокультурной и российской гражданской идентичности, понимание ро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го языка как государственного языка Российской Федерации и языка межнацион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ричастность к прошлому, настоящему и будущему своей страны и родного края, в 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ре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ение ситуаций при 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художественными произвед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ение к своему и другим народам, формируемое в том числе на основе примеров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 произведений и фолькл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3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личностных отношений, в том числе отражённых в фольклорных и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9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ние индивидуальности каждого человека с опорой на собственный жизненны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ельский опы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 сопереживания, уважения и доброжелательности, в том числе с 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декватных языковых средств, для выражения своего состояния и чувств;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моционально-нрав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зывчив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ережи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вства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д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иятие любых форм поведения, направленных на причинение физического и 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дя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пустим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9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трудничество со сверстниками, умение не создавать конфликтов и находить выходы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рных ситуаций,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 числе с опорой на примеры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3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 отношение и интерес к художественной культуре, восприимчивость к раз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502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емление к самовыражению в разных видах художественной деятельности, в том числе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е сло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из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ормирова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70" w:after="0"/>
        <w:ind w:left="526" w:right="64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ение правил здорового и безопасного (для 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с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56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 отношение к физическому и психическому здоровью, проявляющееся в выбо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емлемых способов речевого самовыражения и соблюдении норм речевого этикета и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рудов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947" w:leader="none"/>
        </w:tabs>
        <w:autoSpaceDE w:val="false"/>
        <w:spacing w:lineRule="atLeast" w:line="292" w:before="168" w:after="0"/>
        <w:ind w:left="526" w:right="30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ценности труда в жизни человека и общества (в том числе благодаря примерам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 произведений), ответственное потребление и бережное отношение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м труда, навыки участия в различных видах трудовой деятельности, интерес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м профессиям, возникающий при обсуждении примеров из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ем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9" w:after="0"/>
        <w:ind w:left="526" w:right="1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 представления о научной картине мира, формируемые в том числе в 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во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яда литературоведческих понят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1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 интересы, активнос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ициативность, любознательность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сть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н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том числе познавательный интерес к чтению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, акти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самостоя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формированы следующ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ог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огии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текс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ё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к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овиц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говор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разеологизм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5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в текстах закономерности и противоречия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а наблюдения; анализировать алгоритм действий при анализе текста, 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 операции при анализе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9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 недостаток информации для решения учебной и практической задачи 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а, 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рос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олн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л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в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 помощью учителя формулировать цель, планировать изменения собственного высказы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 несколько вариантов выполнения задания, выбирать наиболее подходящий (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139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одить по предложенному плану несложное мини-исследование, выполнять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у плану проектное зад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9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выводы и подкреплять их доказательствами на основе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дённого смыслового анализа текста; формулировать с помощью учителя вопросы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 анализа предложенного текстового материал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01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 возможное развитие процессов, событий и их последствия в аналогичных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73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 источник получения информации: нужный словарь, справочник для 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прашиваемой информации, для уточн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9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о заданному алгоритму находить представленную в явном виде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 источнике: в словарях, справочни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8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р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бращаяс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я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равочника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ик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 с помощью взрослых (педагогических работников, родителей, зако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ителе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ис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нет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 и создавать текстовую, графическую, видео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информацию, зафиксированную в виде таблиц, схем; самостоятельно 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емы, таблицы для 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 с текс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щ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еседн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ло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4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 устные и письменные тексты (описание, рассуждение, повествование)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речевой ситуаци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ить небольшие публичные выступления о результатах парной и групповой работы,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я, выполненного мини-исследов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ого за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8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ых задачах) в стандартной (типовой) ситуации на основе предложенного учител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3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3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я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реш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флик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1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68" w:after="0"/>
        <w:ind w:left="106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амоорганизац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20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ев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анных с анализом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нос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пущ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85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классник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ив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9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4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вать коммуникативно-эстетические возможности русского языка на основе из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 русск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вать родную литературу как национально-культурную ценность народа, как сред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хра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передачи нравственных ценностей и традиц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lineRule="auto" w:line="240"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основ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ершенств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ель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м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вслух и про себя, владеть элементарными приёмами интерпретации и анали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х, научно-популярных и учебных 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нять опыт чтения произведений рус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 для рече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овершенствования: участвовать в обсуждении прослушанного/прочитанного 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казывать и подтверждать собственное мнение ссылками на текст; передавать содерж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читанного или прослушанного с учётом специфики текста в виде пересказа (полного и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аткого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мен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ую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ц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1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ьзоваться справочными источниками для понимания текста и получения дополните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200"/>
        <w:gridCol w:w="528"/>
        <w:gridCol w:w="1104"/>
        <w:gridCol w:w="1140"/>
        <w:gridCol w:w="864"/>
        <w:gridCol w:w="7648"/>
        <w:gridCol w:w="1236"/>
        <w:gridCol w:w="1380"/>
      </w:tblGrid>
      <w:tr>
        <w:trPr>
          <w:trHeight w:val="333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2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/п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6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9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9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4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ктрон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цифровые)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43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МИР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ДЕТСТВА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.1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книг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5.09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еб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трыв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вес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ер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етс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ы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пис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невни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тихотворений,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3.10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ссказов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.2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взросле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7.10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слу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аре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ол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рупп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1.11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еб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просы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н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орфем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оч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автор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авторск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ин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жения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.3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мо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семь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5.12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слу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ол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ебольш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ссказ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амостоя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еобходи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личест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9.12.2022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ц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рупп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н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орфем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оч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автор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ере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авторск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инонимичны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жениям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.4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фантазиру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9.01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ерое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держа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мечта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6.02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отив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ступ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эмоцион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стоя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лю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ллюстратив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атериа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тверж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(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аре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ни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ир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екоменд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пис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чител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3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74" w:after="0"/>
              <w:ind w:left="7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зд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РОССИ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7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МОЯ</w:t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.1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Род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стра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0.02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сприя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то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ит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чител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у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формулирование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амо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вс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6.03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держа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сприня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слуш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време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торико-культур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мментар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сынам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еб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фрагмен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биограф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вес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торико-культурного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силь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арактер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ме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тнош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читан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изведениям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слу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зите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тихотвор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.2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праздни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0.03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знач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езнаком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раж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нтекст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орфем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трукту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лов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74" w:after="0"/>
              <w:ind w:left="80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праздник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55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3.04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точ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нформаци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ероев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тве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опро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держа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стирование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характерист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отив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ступк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бъяс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эмоцион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стоя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80" w:right="0" w:hanging="0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героев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люче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д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изведения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ллюстратив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материал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163" w:before="8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163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казатель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едложе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твержд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оп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тихотвор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бъединённых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" w:after="0"/>
              <w:ind w:left="79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д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мо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200"/>
        <w:gridCol w:w="528"/>
        <w:gridCol w:w="1104"/>
        <w:gridCol w:w="1140"/>
        <w:gridCol w:w="864"/>
        <w:gridCol w:w="7648"/>
        <w:gridCol w:w="1236"/>
        <w:gridCol w:w="1380"/>
      </w:tblGrid>
      <w:tr>
        <w:trPr>
          <w:trHeight w:val="1485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E1F"/>
                <w:spacing w:val="-2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.3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3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2"/>
                <w:sz w:val="15"/>
                <w:szCs w:val="15"/>
                <w:u w:val="none"/>
                <w:lang w:val="ru-RU"/>
              </w:rPr>
              <w:t>О род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E1F"/>
                <w:spacing w:val="0"/>
                <w:sz w:val="15"/>
                <w:szCs w:val="15"/>
                <w:u w:val="none"/>
                <w:lang w:val="ru-RU"/>
              </w:rPr>
              <w:t>природ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0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2.05.2023</w:t>
            </w:r>
          </w:p>
        </w:tc>
        <w:tc>
          <w:tcPr>
            <w:tcW w:w="7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блюд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епроду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артин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еделен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дход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едложе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епродук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артины в качестве иллюстрации к стихотворению, обоснование своего мнения; подбор к рисунк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(фотографиям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исаний из 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52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иало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сн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текс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вероч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неклас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ыбр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ни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дополни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т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ирая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екомендате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пис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учебн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 рассказ учител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80" w:right="9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u w:val="none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u w:val="none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7"/>
                <w:sz w:val="15"/>
                <w:szCs w:val="15"/>
                <w:u w:val="none"/>
                <w:lang w:val="en-US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7</w:t>
            </w:r>
          </w:p>
        </w:tc>
        <w:tc>
          <w:tcPr>
            <w:tcW w:w="13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33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909" w:hRule="atLeast"/>
        </w:trPr>
        <w:tc>
          <w:tcPr>
            <w:tcW w:w="1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ОБЩ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ЧАСОВ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64" w:after="0"/>
              <w:ind w:left="78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15"/>
                <w:szCs w:val="15"/>
                <w:u w:val="none"/>
                <w:lang w:val="en-US"/>
              </w:rPr>
              <w:t>6</w:t>
            </w:r>
          </w:p>
        </w:tc>
        <w:tc>
          <w:tcPr>
            <w:tcW w:w="111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14"/>
          <w:szCs w:val="1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785"/>
        <w:gridCol w:w="732"/>
        <w:gridCol w:w="1620"/>
        <w:gridCol w:w="1668"/>
        <w:gridCol w:w="1236"/>
        <w:gridCol w:w="2004"/>
      </w:tblGrid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9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5.09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09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3.10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10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7.11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1.11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ь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5.12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 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емь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9.12.2022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антазирую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чта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9.01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8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фантазирую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мечта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6.02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ная странаво 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ы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2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ная странаво вс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време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ын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иль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6.03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 праздни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здни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0.03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8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785"/>
        <w:gridCol w:w="732"/>
        <w:gridCol w:w="1620"/>
        <w:gridCol w:w="1668"/>
        <w:gridCol w:w="1236"/>
        <w:gridCol w:w="2004"/>
      </w:tblGrid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10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т праздник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здни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3.04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Тестирование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04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433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8.05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48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2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57" w:right="43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22.05.2023</w:t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6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u w:val="none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86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од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(русском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частях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класс/Кутейник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Н.Е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инё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.В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Дудова Л.В.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 xml:space="preserve">под редакцией Богданова С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усское слово-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en-US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веди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вариан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коменд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57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hyperlink r:id="rId3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u w:val="none"/>
          <w:lang w:val="en-US"/>
        </w:rPr>
        <w:t xml:space="preserve"> </w:t>
      </w:r>
      <w:hyperlink r:id="rId3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u w:val="none"/>
          <w:lang w:val="en-US"/>
        </w:rPr>
        <w:t xml:space="preserve"> </w:t>
      </w:r>
      <w:hyperlink r:id="rId3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1"/>
          <w:sz w:val="24"/>
          <w:szCs w:val="24"/>
          <w:u w:val="none"/>
          <w:lang w:val="en-US"/>
        </w:rPr>
        <w:t xml:space="preserve"> </w:t>
      </w:r>
      <w:hyperlink r:id="rId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10"/>
          <w:sz w:val="24"/>
          <w:szCs w:val="24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2"/>
          <w:szCs w:val="22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09:15Z</dcterms:created>
  <dc:creator/>
  <dc:description/>
  <dc:language>en-US</dc:language>
  <cp:lastModifiedBy/>
  <cp:revision>0</cp:revision>
  <dc:subject/>
  <dc:title/>
</cp:coreProperties>
</file>