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4" w:after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autoSpaceDE w:val="false"/>
        <w:spacing w:lineRule="auto" w:line="240"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4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autoSpaceDE w:val="false"/>
        <w:spacing w:lineRule="auto" w:line="240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5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autoSpaceDE w:val="false"/>
        <w:spacing w:lineRule="auto" w:line="240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0</wp:posOffset>
            </wp:positionH>
            <wp:positionV relativeFrom="paragraph">
              <wp:posOffset>11620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(ID 284212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66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2"/>
          <w:szCs w:val="22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ru-RU"/>
        </w:rPr>
        <w:t>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34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615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6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ому) для обучающихся 3 класса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 образования подготовлена на основе Федерального государственного образов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а начального общего образования (Приказ Министерства просвещения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 от 31.05.2021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 утверждении федерального 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егистрирова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нистерств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юсти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цепции преподава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в Российской Федерации (утверждена распоряжением Правительства 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, а также ориентирована на целевые приоритет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о на удовлетворение потреб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 в изучении родного языка как инструмента познания национальной культуры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ущемляет права те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, которые изучают иные (не русский) родные языки, поэтому учебное время, отведённо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изучение данной дисциплины, не может рассматриваться как время для углублённого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усматривается расширение сведени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щих 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утренне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ройств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 к вопросам реализ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‚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ешн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орон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образ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я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с цивилизацией и культурой, государством и обществом Программа учебного 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ает социокультурный контекст существования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ности те языков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спекты, которые обнаруживают прямую, непосредственную культурно-историческ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курса направлено на формирование представлений о языке как живом, развивающем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ении, о диалектическом противоречии подвижности и стабильности как одной из основ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истик литературного языка. Как курс, имеющий частный характер, школьный курс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ираетс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6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провождает и поддерживает его. Основные содержа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ии настоящей программы соотносятся с основными содержательными линиями основного кур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языка в начальной школе, но не дублируют их и имеют преимущественно практик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осител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и ориентироваться в пространстве языка и речи, развитие языковой интуици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актов</w:t>
      </w:r>
      <w:r>
        <w:rPr>
          <w:rFonts w:eastAsia="Times New Roman" w:cs="Times New Roman" w:ascii="Times New Roman" w:hAnsi="Times New Roman"/>
          <w:b w:val="false"/>
          <w:b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следование, проект, наблюдение, анализ и т. п.); включение учащихся в практическую речев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деляю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а.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в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шлое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622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настояще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ет содержание, обеспечивающее расширение знаний об истории 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, о происхождении слов, об изменениях значений общеупотребительных слов. Данный бло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и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 взаимосвяз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 и истории, 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культуры народа, 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ой специфике русского языка, об общем и специфическом в языках и культур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и других народов России и ми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ет содержание, обеспечивающее наблюдение з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отреблением языковых единиц, развитие базовых умений и навыков использования языков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 в учебных и практических ситуациях; формирование первоначальных представлений о норм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ого русского литературного языка, развитие потребности обращаться к норматив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рям современного русского литературного языка и совершенствование умений пользовать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варями. Данный блок ориентирован на практическое овладение культурой речи: прак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 норм современного русского литературного языка (в рамках изученного); 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ет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х сфера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47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ан с совершенствованием четырёх видов речев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 в их взаимосвязи, развитием коммуникативных навыков младших школьник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умениями определять цели общения, адекватно участвовать в речевом общении); расширение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ки применения правил речевого этикета. Одним из ведущих содержательных центров дан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а является работа с текстами: развитие умений понимать, анализировать предлагаемые тексты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вать собственные тексты разных функционально-смысловых типов, жанров, стилис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0" w:after="0"/>
        <w:ind w:left="106" w:right="0" w:hanging="0"/>
        <w:jc w:val="both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значения родного языка для освоения и укрепления культуры и традиций свое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национального своеобразия русского языка; формирование познавательного интереса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у языку и желания его изучать, любви, уважительного отношения к русскому языку, а через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го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первоначальными представлениями о единстве и многообразии языкового и куль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а Российской Федерации, о месте русского языка среди других языков народов Росси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уважительного отношения к культурам и языкам народов России; овладение культур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первоначальными представлениями о национальной специфике языковых единиц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прежд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разеолог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диниц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-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емантикой), об основных нормах русского литературного языка и русском речевом этикете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выразительными средствами, свойственными русскому я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умений наблюдать за функционированием языковых единиц, анализировать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чк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ртин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ен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9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умений работать с текстом, осуществлять элементарный информационны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коммуникативных умений и культуры речи, обеспечивающих владение русски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м языком в разных ситуациях его использования; обогащение словарного запаса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мат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о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потреб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му самосовершенствован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37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2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1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является обязательным д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42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3 классе рассчитано на общую учебную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грузку в объёме 68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: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ШЛО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СТОЯЩЕ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63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связанные с особенност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овосприятия и отношений между людьми (например, правд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жь, друг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друг, брат —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атство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брати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природные явления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 образные 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тра, дождя, снега; 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т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занятия люде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 ямщик, извозчик, коробейник, лавочник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6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ексические единицы с национально-культурной семантикой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струменты (например, балалайка, гусли, гармонь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е традиционные сказочные образы, эпитеты и сравнения (например, Снегурочка, дубрава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кол, соловей, зорька, солнце и т. п.): уточнение значений, наблюдение за использованием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ях фольклора и художественн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рин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родов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зв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5" w:after="0"/>
        <w:ind w:left="106" w:right="1074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ектные задания. Откуда в русском языке эта фамилия? История моих имени и фамил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Приобретение опыта поиска информации о происхождении сл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ЕЙСТВ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107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ношении слов в реч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образие суффиксов, позволяющих выразить различные оттенки значения и различ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ку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пример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г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ка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ечк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иц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онк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нижища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яц, зайчик, зайчонок, зайчишка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инька и т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)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 практическом уровн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а грамматических категорий русского языка (например, категории рода, падежа имён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ительных). Практическое овладение нормами употребления отдельных грамматических фор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ён существительных (например, форм родительного падежа множественного числа). Прак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нормами правильного и точного употребления предлогов, образования предложно-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адежных форм существительных (на практическом уровне). Существительные, имеющие тольк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у единственного или только форму множественного числа (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мках изученног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фограф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формл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ЕКРЕТЫ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Ч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ЕКС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33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здание текстов-повествований о путешествии по городам, об участии в мастер-класса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анных с народными промыслами. Создание текстов-рассуждений с использованием разли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ргументации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ного)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дакт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 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формы (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елах изученного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м курс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овой анализ фольклорных и художественных текстов или их фрагментов (народ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азок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казов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гадок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тч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.).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ов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льклора и художественных текст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ли их фрагмен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303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 родного языка (русского) в 3 классе направлено на достижение обучающимис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ированы следующие личностные результаты при реализации основных направлен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в том числе через изучение 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, отражающего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7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8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1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ё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48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8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 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чув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2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связанного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недопустим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2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 (в том числе информационной) при поиске дополнительной информации в процессе 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 результат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фессиям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2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а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253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36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 (в том числе 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 о системе языка как одной из составляющих целостной научной картины мира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ициа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зн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и, в том числе познавательный интерес к изучению русского языка, актив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 следующие познавательные 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89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различные языковые единицы, устанавливать основания для сравнения 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, устанавливать аналогии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язык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е единиц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 наблюдения; анализировать алгоритм действий при работе с языковыми единиц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 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ерации при анализе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7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5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3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х критериев); проводить по предложенному плану несложное лингвистическое мини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следовани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анализа предложенного язык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783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6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58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рос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едаг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тел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информационной безопасности при поиске информации в Интернете (информации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ш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схо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7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2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5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концу обучения в начальной школе у обучающегося формируются 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0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 в знакомой среде; проявлять уважительное отношение к собеседнику, соблюдать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11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 и аргументированно высказывать своё мнение; строить речевое высказыван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поставлен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5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9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8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92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697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 проектные 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09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286" w:right="130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16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 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 и орфограф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е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9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у, допущенную при работе с языковым мате- риалом, находить орфографическую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7" w:after="0"/>
        <w:ind w:left="106" w:right="21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течение четырёх лет обучения долж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еспечить воспитание ценностного отношения к родному языку как отражению 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ючение учащихся в культурно-языковое пространство русского народа, осмысление красот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я русского языка; приобщение к литературному наследию русского народа; обога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го и пассивного словарного запаса, развитие у обучающихся культуры владения род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м во всей полноте его функциональных возможностей в соответствии с нормами уст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ой речи, правилами речевого этикета; расширение знаний о родном языке как системе и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вающемся явлении, формирование аналитических умений в отношении языковых единиц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 функционально-смысловых тип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циона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образ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гат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слова с национально-культурным компонентом значения (лексика, связанная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ями мировосприятия и отношений между людьми; слова, называющие при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я и растения; слова, называющие занятия людей; слова, называющие музык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струмент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4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русские традиционные сказочные образы, эпитеты и сравнения; на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их употребления в произведениях устного народного творчества и 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тской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ть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об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русских пословиц и 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ылатых выражений, связанны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4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народа, элементы русского традиционного быта (в рамках изученных тем); 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употребл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ременных ситуациях речевого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98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на письме и в устной речи нормы современного русского литературного языка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ар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м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2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учебный орфоэпический словарь для определения нормативного произ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, вариантов произно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з нескольких возможных слов то слово, которое наиболее точно соответству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значаемому предмету или я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ой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ноним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м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треб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д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ё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ительны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7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и исправлять в устной речи типичные грамматические ошибки, связанны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ушением согласования имени существительного и имени прилагательного в числе, 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деж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ков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кс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фограф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а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фи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1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коммуникативные приёмы устного общения: убеждение, уговари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хвалу, просьбу, извинение, поздравл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различными приёмами слушания научно-познаватель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и  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 культуре русско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 второстепенных, выделять наиболее существенные факты, устанавливать логическую 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 фа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6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смысловой анализ фольклорных и художественных текстов или их фраг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родных и литературных сказок, рассказов, загадок, пословиц, притч и т. п.), 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овые особенностей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10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тексты-повествования об участии в мастер-классах, связанных с на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мысл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-расс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3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устные и письменные речевые высказывания с точки зрения точного, умест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го словоупотреб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5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да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ной передачи смы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864"/>
        <w:gridCol w:w="3482"/>
        <w:gridCol w:w="1237"/>
        <w:gridCol w:w="1381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6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шл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стоящее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слова могут рассказывать об отношениях между людьм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мантико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ями мировосприятия и отношений между людьми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ож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дру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ра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рат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брат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нони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тонимы. Оттенки значений. Слова с суффиксами оценки. Гнезда сл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нями -брат-, -друг-. Жизнь слова (на примере слова дружина): 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знача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хранилос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зеологизмы, в которых отражены особенности мировосприят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 людьм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2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 найти общее и различно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думывать небылицы, фантазиров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инять,рассказывать сказки, в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манывать, выдумывать; изворачивать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юлить, кривить душой, лукавить, ви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виваться ужом)на основе контекст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 речевого опыта; объясн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 распространенных друж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щений (например, братцы)в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екста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могут рассказать слова о природе. Лексические единицы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природные явл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я, например, образные названия ветра, дождя, снег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й. "Говорящие" слова: названия дождя, снега, ветра; 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тений. Диалектные слова: почему одно явление получает ра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? Лексическая сочетаемость слов. Пословицы, п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азеологизм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е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и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 и как могут рассказать слова о занятиях людей и профессия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 единицы с национально-культурной семантикой, назыв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я людей, например, плотник, столяр, врач, ямщик, извозчи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обейни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к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, с помощью синонимов. Устаревшие слова. Жизнь слова: от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милиях, 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9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Проектное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ы, связанны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фессиями, на карте моего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зы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лшеб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 волшебный, чару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дес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ораживающ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вны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нят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кс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ционально-культурной семантикой, называющие музы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трументы, например, гудок, рожок, балалайка, гусли, гармонь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"Говорящие" слова. Прямое и переносное значение слов. Многозна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лова. Жизнь слова: изменение значения слова (на примере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гуде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>гармо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п.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0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Дидактическая игра: прочитать сл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ере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й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значении слов и словосочетаний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порашив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орашивает; присыпает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сыпает); объяснить преобладание глаголов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с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хранившая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в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л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10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рисунками и подписями к ни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наружить общий признак в зна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мологиче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лу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у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луч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укавство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3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367"/>
        <w:gridCol w:w="528"/>
        <w:gridCol w:w="1104"/>
        <w:gridCol w:w="1140"/>
        <w:gridCol w:w="864"/>
        <w:gridCol w:w="3482"/>
        <w:gridCol w:w="1237"/>
        <w:gridCol w:w="1381"/>
      </w:tblGrid>
      <w:tr>
        <w:trPr>
          <w:trHeight w:val="20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д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не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  <w:sz w:val="15"/>
                <w:szCs w:val="15"/>
                <w:lang w:val="ru-RU"/>
              </w:rPr>
              <w:t xml:space="preserve">урочка, дубравка, сокол, соловей, зорька, солнц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. п.: 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й, наблюдение за использованием в произведениях фольклор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1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выделить пословицы из ря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й; подобрать заголовок; найти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выражения, характеризующих главных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рав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ду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 использованием противительных конструкц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ить характеристики героевсказо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ойч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же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5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уб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олев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ерк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92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и</w:t>
            </w:r>
          </w:p>
        </w:tc>
      </w:tr>
      <w:tr>
        <w:trPr>
          <w:trHeight w:val="130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гообразие суффиксов, позволяющих выразить различные отт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11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перимент: трансформация текста (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ится текст-описание,если ключев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йтральное слово заменить на слово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ффикс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еш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ыбин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т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12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26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12.2022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вставить в предл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 в нужной форме (например, порты, торт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арф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числа существительных со 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ув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оссов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е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п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осонож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п.); образовать формы родительного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 числа существительных 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значе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рук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во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еж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 помидоров, баклажанов, мандар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блок, джинсов и т. п.); 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 по картинке с 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 родительного падежа 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5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е овладение нормами употребления форм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роди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1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определение 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опорой насловарь (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атических помет в словарной стать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на контекст (на род согласов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ым прилагательных или глаго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прошедшем времени, на местоимение)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изменения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888"/>
        <w:gridCol w:w="684"/>
        <w:gridCol w:w="2427"/>
        <w:gridCol w:w="1140"/>
        <w:gridCol w:w="864"/>
        <w:gridCol w:w="3482"/>
        <w:gridCol w:w="1237"/>
        <w:gridCol w:w="1381"/>
      </w:tblGrid>
      <w:tr>
        <w:trPr>
          <w:trHeight w:val="260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ов с пространственным значением, образования 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 существительных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1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: определение пад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предлогом; за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ествительного с предлогом на местоим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ом; составление глаго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сочетаний с одинаковыми приставкам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гами (например, наступить на ног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лет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н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лагатель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ой соответствующихпредлож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дежных форм существительных (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донный —без дна, бессердечн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рдца и т. п.); замена пред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синоними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и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</w:t>
            </w:r>
          </w:p>
        </w:tc>
      </w:tr>
      <w:tr>
        <w:trPr>
          <w:trHeight w:val="22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2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использование 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тр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я повествования (например, гер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грушка одного из традиционных рус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мысл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: выявлять языковые 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 работе с текстамифольклора 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ми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 текстов-рассуждений с использованием различных 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мках изученного)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2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: восстановление логик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следовательностьабзац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, достра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пущенныхпредложений, исключение лиш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ий)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е)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3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-повествов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тешеств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од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аст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стер-класс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мыслами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4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3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 проектных зада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выполненных при изученииразде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к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6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упления.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55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5.2023</w:t>
            </w:r>
          </w:p>
        </w:tc>
        <w:tc>
          <w:tcPr>
            <w:tcW w:w="3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; иллюстрирование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у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3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0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0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8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3"/>
        <w:gridCol w:w="528"/>
        <w:gridCol w:w="1104"/>
        <w:gridCol w:w="1140"/>
        <w:gridCol w:w="6963"/>
      </w:tblGrid>
      <w:tr>
        <w:trPr>
          <w:trHeight w:val="333" w:hRule="atLeast"/>
        </w:trPr>
        <w:tc>
          <w:tcPr>
            <w:tcW w:w="5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5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слова 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ывать 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ях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юдьм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казать слов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род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 о занятиях люде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фессия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о и как могут рассказ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нятиях люд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я стари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х 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схождение назва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ория гор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хранившаяс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званиях улиц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ие традицио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оч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пит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сравнения,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негурочка, дубрав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ол, соловей, зорь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лнце и т. п.: уточ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й, наблюдение 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лькл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художе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тератур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249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образие суффикс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зволяющих выраз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личные отте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я и различ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у, как специф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ь рус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зык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ециф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атической катег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а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ом язык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меющие только фор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динственного или т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у 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е 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ами 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 им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одительный паде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82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3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е овл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ами правильног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чного употреб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г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странств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ением, образ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но-пад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ществительны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и 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ступл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здание текст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сужден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личных способ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гументации (в рам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ного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ных текс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лью 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х содержания и формы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 изученног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ом курсе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дак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ложенных текс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лью совершенство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х содержания и формы (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 изученного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ном курсе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здание текст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ествований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тешествии по города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 участии в мастер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ах, связанных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мысла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обенности у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ступл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9"/>
        <w:gridCol w:w="732"/>
        <w:gridCol w:w="1620"/>
        <w:gridCol w:w="1668"/>
        <w:gridCol w:w="3060"/>
      </w:tblGrid>
      <w:tr>
        <w:trPr>
          <w:trHeight w:val="813" w:hRule="atLeast"/>
        </w:trPr>
        <w:tc>
          <w:tcPr>
            <w:tcW w:w="3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ександрова О.М., Вербицкая Л.А., Богданов С.И., Казакова Е.И., Кузнецова М.И., Петленко Л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ма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Ю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ябин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.А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кол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цион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коменлд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6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6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6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7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easyen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easyen.ru/" TargetMode="External"/><Relationship Id="rId46" Type="http://schemas.openxmlformats.org/officeDocument/2006/relationships/hyperlink" Target="https://nsportal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easyen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easyen.ru/" TargetMode="External"/><Relationship Id="rId58" Type="http://schemas.openxmlformats.org/officeDocument/2006/relationships/hyperlink" Target="https://nsportal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easyen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easyen.ru/" TargetMode="External"/><Relationship Id="rId70" Type="http://schemas.openxmlformats.org/officeDocument/2006/relationships/hyperlink" Target="https://nsportal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20:34Z</dcterms:created>
  <dc:creator/>
  <dc:description/>
  <dc:language>en-US</dc:language>
  <cp:lastModifiedBy/>
  <cp:revision>0</cp:revision>
  <dc:subject/>
  <dc:title/>
</cp:coreProperties>
</file>