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630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160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Департамент образования Волог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169"/>
        <w:ind w:left="10" w:right="1146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4580</wp:posOffset>
            </wp:positionH>
            <wp:positionV relativeFrom="paragraph">
              <wp:posOffset>737235</wp:posOffset>
            </wp:positionV>
            <wp:extent cx="1720850" cy="1264920"/>
            <wp:effectExtent l="0" t="0" r="0" b="0"/>
            <wp:wrapTight wrapText="bothSides">
              <wp:wrapPolygon edited="0">
                <wp:start x="-13237" y="-15177"/>
                <wp:lineTo x="-13237" y="89319"/>
                <wp:lineTo x="112277" y="89319"/>
                <wp:lineTo x="112277" y="-15177"/>
                <wp:lineTo x="-13237" y="-1517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86" t="14436" r="72517" b="65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МОУ "Ботовская школа"</w:t>
      </w:r>
    </w:p>
    <w:tbl>
      <w:tblPr>
        <w:tblW w:w="9733" w:type="dxa"/>
        <w:jc w:val="left"/>
        <w:tblInd w:w="-14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5"/>
        <w:gridCol w:w="4219"/>
        <w:gridCol w:w="2699"/>
      </w:tblGrid>
      <w:tr>
        <w:trPr>
          <w:trHeight w:val="1614" w:hRule="atLeast"/>
        </w:trPr>
        <w:tc>
          <w:tcPr>
            <w:tcW w:w="281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АССМОТР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15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Педагогическим сове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14"/>
              <w:ind w:left="0" w:right="543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______________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  <w:tc>
          <w:tcPr>
            <w:tcW w:w="421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70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153"/>
              <w:ind w:left="70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Руководитель ШМ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14"/>
              <w:ind w:left="702" w:right="2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Голышева В.А..______________ Протокол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702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0" августа  2022 г.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153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Директ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414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 xml:space="preserve">Крупнова Т.А.______________ Приказ </w:t>
            </w:r>
            <w:r>
              <w:rPr>
                <w:rFonts w:eastAsia="Segoe UI Symbol" w:cs="Segoe UI Symbol" w:ascii="Segoe UI Symbol" w:hAnsi="Segoe UI Symbol"/>
                <w:b w:val="false"/>
                <w:bCs w:val="false"/>
                <w:color w:val="000000"/>
                <w:sz w:val="20"/>
                <w:szCs w:val="20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en-US"/>
              </w:rPr>
              <w:t>33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от "31" августа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 w:before="0" w:after="36"/>
        <w:ind w:left="10" w:right="1340" w:hanging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36"/>
        <w:ind w:left="10" w:right="1340" w:hanging="1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32"/>
        <w:ind w:left="10" w:right="1342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(ID 4397954)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10" w:right="1158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150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остранный язык (немецкий)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2065"/>
        <w:ind w:left="1393" w:right="2535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ля 2 класса начального общего образования на 2022-2023 учебный год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790"/>
        <w:ind w:left="3266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Составитель: Салынская Алена Вячеславовна учитель начальных классов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630"/>
        <w:ind w:left="10" w:right="1205" w:hanging="1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д.Ботово 2022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Рабочая программа по немецкому языку 2 класс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2"/>
        <w:ind w:left="10" w:right="25" w:hanging="1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римерной основной образовательной программы начального общего образования и Универсального кодификатора проверяемых требований к результатам освоения основной образовательной программы начального общего образования и элементов содержания по немецкому языку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2"/>
        <w:ind w:left="0" w:right="25" w:firstLine="1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В начальной школе закладывается база для всего последующего иноязычного образования школьников, формируются основы функциональной грамотности, что придаёт особую ответственность данному этапу общего образования. Построение программы имеет нелинейный характер и основано на концентрическом принципе.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ЦЕЛИ ИЗУЧЕНИЯ УЧЕБНОГО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Цели обучения иностранному языку в начальной школе можно условно разделить на образовательные, развивающие, воспитывающ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Образовательные цели учебного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начальной школе 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элементарной иноязычной коммуникативной компетенции, т. е. способности и готовности общаться с носителями изучаемого иностранного языка в устной (говорение и аудирование) и письменной (чтение и письмо) форме с учётом возрастных возможностей и потребностей младшего школьни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ширение лингвистического кругозора обучающихся за счёт: овладения новыми языковыми средствами (фонетическими, орфографическими, лексическими, грамматическими) в соответствии c отобранными темами общ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воение знаний о языковых явлениях изучаемого иностранного языка, о разных способах выражения мысли на родном и иностранном языка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спользование для решения учебных задач интеллектуальных операций (сравнение, анализ, обобщение и др.)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умений работать с информацией, представленной в текстах разного типа (описание, повествование, рассуждение), пользоваться при необходимости словарями по иностранному языку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Развивающие цели учебного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начальной школе включают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младшими школьниками роли языков как средства межличностного и межкультурного взаимодействия в условиях поликультурного, многоязычного мира и инструмента познания мира и культуры других народ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ановление коммуникативной культуры обучающихся и их общего речевого развит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витие компенсаторной способности адаптироваться к ситуациям общения при получении и передаче информации в условиях дефицита языковых средст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регулятивных действий: планирование последовательны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шагов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ля решения учебной задач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нтроль процесса и результата свое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овление причины возникшей трудности и/или ошибки, корректировка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способности к оценке своих достижений в изучении иностранного языка, мотивация совершенствовать свои коммуникативные умения на иностранном язы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лияние параллельного изучения родного языка и языка других стран и народов позволяет заложить основу для формирования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гражданской идентичности, чувства патриотизма и гордости з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а свой народ, свой край, свою страну, помочь лучше осознать свою этническую и национальную принадлежность и проявлять интерес к языкам и культурам других народов, осознать наличие и значение общечеловеческих и базовых национальных цен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0" w:right="0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Вклад предмета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в реализацию воспитательных целей обеспечивает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необходимости овладения иностранным  языком как средством общения в условиях взаимодействия разных стран и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ирование предпосылок социокультурной/межкультурной компетенции, позволяющей приобщаться к культуре, традициям, реалиям стран/страны изучаемого языка, готовности представлять свою страну, её культуру в условиях межкультурного общения, соблюдая речевой этикет и адекватно используя имеющиеся речевые и неречевые средства общ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уважительного отношения к иной культуре посредством знакомств с детским пластом культуры стран изучаемого языка и более глубокого осознания особенностей культуры своего народа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итание   эмоционального    и    познавательного    интереса к художественной культуре других народ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52"/>
        <w:ind w:left="415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ирование положительной мотивации и устойчивого учебно-познавательного интереса к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СТО УЧЕБНОГО ПРЕДМЕТА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В УЧЕБНОМ ПЛАНЕ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чебный предмет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ходит в число обязательных предметов, изучаемых на всех уровнях общего среднего образования: со 2 по 11 класс. На этапе начального общего образования во 2 классе выделяетс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68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асов в год на изучение немецкого языка по 2 часа в неделю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Тематическое содержание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Знакомство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иветствие, знакомство, прощание (с использованием типичных фраз речевого этикета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Мирмоего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en-US"/>
        </w:rPr>
        <w:t>»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я семья. Мой день рождения. Моя любимая ед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Мир моих увлечений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Любимый цвет. Любимая игрушка, игра. Любимые занятия. Мой питомец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ходной день (в цирке, в зоопарке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Мир вокруг мен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Моя школа. Мои друзья. Моя малая роди на (город, село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одная страна и страны изучаемого языка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вания родной страны и стран/страны изучаемого языка и их столицы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Произведения детского фолькло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 Персонажи детских книг. Праздники родной страны и страны/стран изучаемого языка (Новый год, Рождество)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м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иалогической речи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едение с опорой на речевые ситуации, ключевые слова и/ или иллюстрации с соблюдением норм речевого этикета, принятых в стране/странах изучаемого языка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а этикетного характер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: приветствие, начало и завершение разговора, знакомство с собеседником; поздравление с праздником; выражение благодарности за поздравление; извинение;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>диалога-расспрос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: сообщение фактической информации, ответ на вопросы собеседника; запрашивание интересующе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30"/>
        <w:ind w:left="19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Коммуникативные умения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монологической реч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ние с опорой на ключевые слова, вопросы и/или иллюстрации устных монологических высказываний: описание предмета, реального человека или литературного персонажа; рассказ о себе, члене семьи, друге и т. д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нимание на слух речи учителя и одноклассников и вербальная/ невербальная реакция на услышанное (при непосредстве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ятие и понимание на слух учебных текстов, построенных на изученном языковом материале, в соответствии с поставленной коммуникативной задачей: с пониманием основного содержания, с пониманием запрашиваемой информации (при опосредованном общении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основного содерж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а предполагает определение основной темы и главных фактов/ событий в воспринимаемом на слух тексте с опорой на иллюстрации и с использованием языковой дог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удирова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запрашиваемой информ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полагает выделение из воспринимаемого на слух тексте и понимание информации фактического характера (например, имя, возраст, любимое занятие, цвет и т. д ) с опорой на иллюстрации и с использованием языковой догадки 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аудирования: диалог, высказывания собеседников в ситуациях повседневного общения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тение вслух и понимание учебных и адаптированных аутентичных текстов, построенных на изученном языковом материале, с соблюдением правил чтения и соответствующей интонацией, обеспечивая тем самым адекватное восприятие читаемого слушателям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чтения вслух: диалог, рассказ, сказ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ро себ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х текстов, построенных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с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пониманием основного содержа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а предполагает определение основной темы и главных фактов/событий в прочитанном тексте с опорой на иллюстрации и с использованием языковой дог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Чтение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с пониманием запрашиваемой информац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90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Тексты для чтения про себя: диалог, рассказ, сказка, электронное сообщение лич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Письмо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оизведение речевых образцов, списывание текста; выписывание из текста слов, словосочетаний, предложений; вставка пропущенных слов в предложение, дописывание предложений в соответствии с решаемой учебной задач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аполнение простых формуляров с указанием личной информации (имя, фамилия, возраст, страна проживания) в соответствии с нормами, принятыми в стране/странах изучаем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аписание с опорой на образец коротких поздравлений с праздниками (с днём рождения, Новым годом, Рождеством)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уквы немецкого алфавита. Фонетически корректное озвучивание букв немецкого алфавит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зличение на слух и адекватное, без ошибок, ведущих к сбою в коммуникации, произнес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тение новых слов согласно основным правилам чтения немецкого языка. Чтение основных дифтонгов и сочетаний согласных, вычленение некоторых звукобуквенных сочетаний при анализе изученных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е написание изученных сл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ая расстановка знаков препинания: точки, вопросительного и восклицательного знаков в конц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и употребление в устной и письменной речи не менее 200 лексических единиц (слов, словосочетаний, речевых клише), обслуживающих ситуации общения в рамках тематического содержания речи для 2 класс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90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языковой догадки для распознавания интернациональных слов (der Film, das Kino)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мма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ние в письменном и звучащем тексте и употребление в устной и письменной речи изученных морфологических форм и синтаксических конструкций немецкого язык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36"/>
        <w:ind w:left="1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ммуникативные типы предложений: повествовательные (утвердительные, отрицательные (с nicht), вопросительные (общий, специальный вопросы). Порядок слов в предложении. Нераспространённые и распространённые просты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ия с простым глагольным сказуемым (Er tanzt gern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ия с составным именным сказуемым (Der Tisch ist g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ün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едложения с простым составным глагольным сказуемым (Ich kann schnell laufen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ряжение глаголов sein, haben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äsens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ряжение некоторых глаголов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äsens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том числе с изменением корневой гласной (fahren, tragen, lesen, sprechen), кроме 2-го лица мн. числа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альные глаголы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önnen, möge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äsens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рядок слов в предложении с модальным глагол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5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од имён существительных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определённый и определённый артикли с именами существительными (наиболее распространённые случаи употребления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358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уществительные в именительном и винительном падежах. Имена собственные (антропонимы) в родительном падеже. Личные (кроме ihr) и притяжательные местоимения (mein, dein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личественные числительные (1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12)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просительные слова (wer, was, woher, wie). Cоюзы und, aber (при однородных членах)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нание и использование некоторых социокультурных эле ментов речевого поведенческого этикета, принятого в стране/ странах изучаемого языка в некоторых ситуациях общения: приветствие, прощание, знакомство, выражение благодарности, извинение, поздравление (с днём рождения, Новым годом, Рождеством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7"/>
        <w:ind w:left="190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Знание названий родной страны и страны/стран изучаемого языка и их столиц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пенсатор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ние в качестве опоры при порождении собственных высказываний ключевых слов, вопросов, иллюстраций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66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результате изучения иностранного языка в начальной школе у обучающегося будут сформированы личностные, метапредметные и предметные результаты, обеспечивающие выполнение ФГОС НОО и его успешное дальнейшее образование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0" w:right="25" w:firstLine="18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Личност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зультаты освоения программы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Личностные результаты освоения программы начального общего образования должны отражать готовность обучающихся руководствоваться ценностями и приобретение первоначального опыта деятельности на их основе, в том числе в части: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жданско-патрио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ановление ценностного отношения к своей Родине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сс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причастность к прошлому,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стоящему и будущему своей страны и родного края; уважение к своему и другим народа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ние индивидуальности каждого челове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ение сопереживания, уважения и доброжела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стет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тремление к самовыражению в разных видах художе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9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ережное отношение к физическому и психическому здоровью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Трудов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ю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Экологического воспит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бережное отношение к приро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приятие действий, приносящих ей вред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ервоначальные представления о научной картине мир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52"/>
        <w:ind w:left="415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Метапредметны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зультаты освоения программы начального общего образования должны отража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6"/>
        <w:ind w:left="19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владение универсальными учебными познавательными действ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5" w:leader="none"/>
        </w:tabs>
        <w:autoSpaceDE w:val="false"/>
        <w:spacing w:lineRule="atLeast" w:line="259" w:before="0" w:after="141"/>
        <w:ind w:left="48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равнивать объекты, устанавливать основания для сравнения, устанавливать аналог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бъединять части объекта (объекты) по определенному признаку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педагогическим работником алгоритм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5" w:leader="none"/>
        </w:tabs>
        <w:autoSpaceDE w:val="false"/>
        <w:spacing w:lineRule="atLeast" w:line="259" w:before="0" w:after="141"/>
        <w:ind w:left="48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 помощью педагогического работника формулировать цель, планировать изменения объекта, ситуац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равнивать несколько вариантов решения задачи, выбирать наиболее подходящий (на основе предложенных критериев)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целое, причина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ледствие)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t xml:space="preserve">3)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бирать источник получения информации; 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анализировать и создавать текстовую, видео, графическую, звуковую, информацию в соответствии с учебной задач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33"/>
        <w:ind w:left="415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6"/>
        <w:ind w:left="19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владение универсальными учебными коммуникативными действ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5" w:leader="none"/>
        </w:tabs>
        <w:autoSpaceDE w:val="false"/>
        <w:spacing w:lineRule="atLeast" w:line="259" w:before="0" w:after="141"/>
        <w:ind w:left="48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общение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уважительное отношение к собеседнику, соблюдать правила ведения диалога и дискусси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корректно и аргументированно высказывать своё мнени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троить речевое высказывание в соответствии с поставленной задач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готовить небольшие публичные выступления; подбирать иллюстративный материал (рисунки, фото, плакаты) к тексту выступл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5" w:leader="none"/>
        </w:tabs>
        <w:autoSpaceDE w:val="false"/>
        <w:spacing w:lineRule="atLeast" w:line="259" w:before="0" w:after="141"/>
        <w:ind w:left="48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ответственно выполнять свою часть работы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ценивать свой вклад в общий результат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33"/>
        <w:ind w:left="415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полнять совместные проектные задания с опорой на предложенные образцы.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6"/>
        <w:ind w:left="19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владение универсальными учебными регулятивными действиям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5" w:leader="none"/>
        </w:tabs>
        <w:autoSpaceDE w:val="false"/>
        <w:spacing w:lineRule="atLeast" w:line="259" w:before="0" w:after="141"/>
        <w:ind w:left="48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ланировать действия по решению учебной задачи для получения результа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ыстраивать последовательность выбранных действ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85" w:leader="none"/>
        </w:tabs>
        <w:autoSpaceDE w:val="false"/>
        <w:spacing w:lineRule="atLeast" w:line="259" w:before="0" w:after="141"/>
        <w:ind w:left="485" w:right="0" w:hanging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амоконтроль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устанавливать причины успеха/неудач учебной деятель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57"/>
        <w:ind w:left="415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2"/>
        <w:ind w:left="0" w:right="25" w:firstLine="18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ые результаты по учебному предме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(немецкий)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едметной област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ностранный язы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»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ориентированы на применение знаний, умений и навыков в типичных учебных ситуациях и реальных жизненных условиях, отражают сформированность иноязычной коммуникативной  компетенции  на  элементарном  уровне в совокупности ее составляющих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речевой, языковой, социокультурной, компенсаторной, метапредметной (учебно-познавательной)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Коммуникативные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овор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ести разные виды диалогов (диалог этикетного характера, диалог-расспрос) в стандартных ситуациях неофициального общения, используя вербальные и/или зрительные опоры, с соблюдением норм речевого этикета, принятого в стране/ странах изучаемого языка (не менее 3 реплик со стороны каждого собеседника)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оздавать монологические высказывания (описание, повествование/рассказ), используя вербальные и/или зрительные опоры (объем монологического высказы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е менее 3 фраз)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Аудир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спринимать на слух и понимать учебные тексты, построенные на изученном языковом материале,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фактического характера, используя зрительные опоры и языковую догадку (время звучания текста/текстов для аудирова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40 секунд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мысловое чт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вслух и понимать учебные и адаптированные аутентичные тексты объёмом до 60 слов, построенные на изученном языковом материале, с соблюдением правил чтения и соответствующей интонацией, обеспечивая тем самым адекватное восприятие читаемого слушателями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читать про себя и понима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учебные тексты, построенные на изученном языковом материале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, используя зрительные опоры и языковую догадку (объём текста для чтения 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до 80 слов)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Письмо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заполнять простые формуляры, сообщая о себе основные сведения, в соответствии с нормами, принятыми в стране/ странах изучаемого язык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57"/>
        <w:ind w:left="415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исать с опорой на образец короткие поздравления с праздниками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ЯЗЫКОВЫЕ ЗНАНИЯ И НАВЫКИ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Фонет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зличать на слух и адекватно, без ошибок произносить слова с правильным ударением и фразы с соблюдением их ритмико-интонационных особенностей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азывать буквы немецкого алфавита языка в правильной последовательности и графически корректно воспроизводить все буквы алфавит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 читать основные дифтонги и сочетания соглас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ычленять некоторые звукобуквенные сочетания при анализе знакомых слов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читать вслух новые слова согласно основным правилам чт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Графика, орфография и пунктуац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равильно писать изученные слов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228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правильно расставлять знаки препинания (точку, вопросительный и восклицательный знаки в конце предложения);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64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Лексическая сторона речи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138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и правильно употреблять в устной и письмен ной речи не менее 200 лексических единиц (слов, словосочетаний, речевых клише), обслуживающих ситуации общения; </w:t>
      </w:r>
    </w:p>
    <w:p>
      <w:pPr>
        <w:pStyle w:val="Normal"/>
        <w:numPr>
          <w:ilvl w:val="0"/>
          <w:numId w:val="0"/>
        </w:numPr>
        <w:autoSpaceDE w:val="false"/>
        <w:spacing w:lineRule="atLeast" w:line="388"/>
        <w:ind w:left="180" w:right="394" w:first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аспознавать с помощью языковой догадки интернациональные слова (der Film, das Kino)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 xml:space="preserve">Грамматическая сторона речи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ru-RU"/>
        </w:rPr>
        <w:t xml:space="preserve">распознавать и употребля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устной и письменной речи изученные морфологические формы и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интаксические конструкции немецкого языка: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основные коммуникативные типы предложений: повествовательные (утвердительные, отрицательные (с nicht), вопросительные (общий, специальный вопросы)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нераспространённые и распространённые простые предложения; предложения с простым глагольным сказуемым, с составным именным сказуемым и с простым составным глагольным сказуемы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ряжение глаголов sein, haben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äsens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спряжение некоторых глаголов 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äsens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в том числе с изменением корневой гласной (fahren, tragen, lesen, sprechen), кроме 2-го лица мн. числа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одальные глаголы k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önnen, möge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 P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äsens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порядок слов в предложении с модальным глаголом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мена существительные с определённым и неопределённым артиклем (наиболее распространённые случаи употребления)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род имён существительных; существительные в именительном и винительном падежах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имена собственные (антропонимы) в родительном падеже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 xml:space="preserve">личные (кроме ihr) и притяжательные местоимения (mein, dein); 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количественные числительные (1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12)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опросительные слова (wer, was, woher, wie); союзы und, aber (при однородных членах).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41"/>
        <w:ind w:left="175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/>
        </w:rPr>
        <w:t>Социокультурные знания и ум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спользовать некоторые социокультурные элементы речевого поведенческого этикета, принятого в стране/странах изучаемого языка, в некоторых ситуациях общения: приветствие, прощание, знакомство, выражение благодарности, извинение, поздравление с днём рождения,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415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Новым годом, Рождеством; знать название своей страны и страны/стран изучаемого языка, их столиц.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54"/>
        <w:ind w:left="0" w:right="0" w:hanging="0"/>
        <w:rPr>
          <w:rFonts w:ascii="Segoe UI Symbol" w:hAnsi="Segoe UI Symbol" w:eastAsia="Segoe UI Symbol" w:cs="Segoe UI Symbol"/>
          <w:b/>
          <w:b/>
          <w:bCs/>
          <w:i w:val="false"/>
          <w:i w:val="false"/>
          <w:iCs w:val="false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19"/>
          <w:szCs w:val="19"/>
          <w:lang w:val="ru-RU"/>
        </w:rPr>
        <w:t xml:space="preserve">ТЕМАТИЧЕСКОЕ ПЛАНИРОВАНИЕ </w:t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7" w:type="dxa"/>
          <w:bottom w:w="0" w:type="dxa"/>
          <w:right w:w="77" w:type="dxa"/>
        </w:tblCellMar>
      </w:tblPr>
      <w:tblGrid>
        <w:gridCol w:w="432"/>
        <w:gridCol w:w="3876"/>
        <w:gridCol w:w="537"/>
        <w:gridCol w:w="1130"/>
        <w:gridCol w:w="1167"/>
        <w:gridCol w:w="1055"/>
        <w:gridCol w:w="1701"/>
        <w:gridCol w:w="2402"/>
        <w:gridCol w:w="3201"/>
      </w:tblGrid>
      <w:tr>
        <w:trPr>
          <w:trHeight w:val="348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/п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именование разделов и тем программы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личество часов</w:t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Дата изуч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 деятельности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иды, формы контроля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right="9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Электронные (цифровые) образовательные ресурсы</w:t>
            </w:r>
          </w:p>
        </w:tc>
      </w:tr>
      <w:tr>
        <w:trPr>
          <w:trHeight w:val="108" w:hRule="atLeast"/>
        </w:trPr>
        <w:tc>
          <w:tcPr>
            <w:tcW w:w="4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7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5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контрольные работы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ие работы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1. Знакомство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1.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иветствие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9.2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2.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Знакомство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9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6.09.2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3.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щание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.5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9.2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";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2. Мир моего "я"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501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lang w:val="ru-RU"/>
              </w:rPr>
              <w:t>Моя семья.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9.2022 17.10.2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;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501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2.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день рождения.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8.10.2022 11.11.2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;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501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3.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любимая еда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4.11.20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2.12.20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 Письменная речь ; Фонетическая сторона речи ;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";;</w:t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3. Мир    моих    увлечений.</w:t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6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0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 w:before="0" w:after="16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432"/>
        <w:gridCol w:w="3902"/>
        <w:gridCol w:w="528"/>
        <w:gridCol w:w="1105"/>
        <w:gridCol w:w="1141"/>
        <w:gridCol w:w="1057"/>
        <w:gridCol w:w="1705"/>
        <w:gridCol w:w="2413"/>
        <w:gridCol w:w="3218"/>
      </w:tblGrid>
      <w:tr>
        <w:trPr>
          <w:trHeight w:val="188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1.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ый цвет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.5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12.2022 16.12.202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88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2.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ая игрушка, игр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12.2022 30.12.2022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 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897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3.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юбимые заняти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9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.01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 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885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4.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й питомец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3.01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3.02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269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.5.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Выходной день (в цирке, в зоопарке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6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2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 Социокультурные умения и навыки;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";;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4. Мир вокруг мен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432"/>
        <w:gridCol w:w="3902"/>
        <w:gridCol w:w="528"/>
        <w:gridCol w:w="1105"/>
        <w:gridCol w:w="1141"/>
        <w:gridCol w:w="1057"/>
        <w:gridCol w:w="1705"/>
        <w:gridCol w:w="2413"/>
        <w:gridCol w:w="3218"/>
      </w:tblGrid>
      <w:tr>
        <w:trPr>
          <w:trHeight w:val="2666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1.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школ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7.02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3.03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циокультурные умения и навыки;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654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2.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и друзья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.5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7.03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7.04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ая сторона речи ; социокультурные умения и навыки;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269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4.3.</w:t>
            </w:r>
          </w:p>
        </w:tc>
        <w:tc>
          <w:tcPr>
            <w:tcW w:w="3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я малая родина (город, село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0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4.04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ая сторона речи ;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";;</w:t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3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аздел 5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Родная страна и страны изучаемого язык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540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5501" w:type="dxa"/>
        <w:jc w:val="left"/>
        <w:tblInd w:w="-76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39"/>
        <w:gridCol w:w="3900"/>
        <w:gridCol w:w="528"/>
        <w:gridCol w:w="1104"/>
        <w:gridCol w:w="1140"/>
        <w:gridCol w:w="1057"/>
        <w:gridCol w:w="1705"/>
        <w:gridCol w:w="2412"/>
        <w:gridCol w:w="3216"/>
      </w:tblGrid>
      <w:tr>
        <w:trPr>
          <w:trHeight w:val="3038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.1.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Названия родной страны и страны/стран изучаемого языка, их столицы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8.04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5.05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 Письменная речь ; Фоне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рфография и пунктуация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Лекс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5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Грамматическая сторона речи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циокультурные знания и умения ;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2.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оизведения детского фольклора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2.05.2023 15.05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3.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ерсонажи детских книг.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9.05.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2.05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Диа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Монологическая речь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Аудирование 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мысловое чтение ;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5.4.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здники родной страны и страны/стран изучаемого языка (Новый год, Рождество)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6.05.2023 29.05.2023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оциокультурные знания и умения ; Диалогическая речь;</w:t>
            </w:r>
          </w:p>
        </w:tc>
        <w:tc>
          <w:tcPr>
            <w:tcW w:w="2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Практическая работ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Самооценка с использовани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ценочного листа";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/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resh.edu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infourok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easyen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 w:val="false"/>
                  <w:bCs w:val="false"/>
                  <w:i w:val="false"/>
                  <w:iCs w:val="false"/>
                  <w:color w:val="auto"/>
                  <w:sz w:val="16"/>
                  <w:szCs w:val="16"/>
                  <w:u w:val="none"/>
                  <w:lang w:val="en-US"/>
                </w:rPr>
                <w:t>https://nsportal.ru/</w:t>
              </w:r>
            </w:hyperlink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val="ru-RU"/>
              </w:rPr>
              <w:t>ИТОГО по разделу: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8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ru-RU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8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ПОУРОЧНОЕ ПЛАНИРОВАНИЕ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198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504"/>
        <w:gridCol w:w="2965"/>
        <w:gridCol w:w="732"/>
        <w:gridCol w:w="1620"/>
        <w:gridCol w:w="1669"/>
        <w:gridCol w:w="1236"/>
        <w:gridCol w:w="1825"/>
      </w:tblGrid>
      <w:tr>
        <w:trPr>
          <w:trHeight w:val="492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36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egoe UI Symbol" w:cs="Segoe UI Symbol" w:ascii="Segoe UI Symbol" w:hAnsi="Segoe UI Symbol"/>
                <w:b/>
                <w:bCs/>
                <w:i w:val="false"/>
                <w:iCs w:val="false"/>
                <w:color w:val="000000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40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личество часов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Дата изучения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контрольные работы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ие работы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 w:before="0" w:after="200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ветств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9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иветств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9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накомств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9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Знакомство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9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2509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щани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9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 Самооценка с использованием "Оценочного листа"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9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9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9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1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5"/>
        <w:gridCol w:w="2965"/>
        <w:gridCol w:w="732"/>
        <w:gridCol w:w="1620"/>
        <w:gridCol w:w="1668"/>
        <w:gridCol w:w="1236"/>
        <w:gridCol w:w="1825"/>
      </w:tblGrid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сем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день рожд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день рожд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день рожд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день рожд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10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день рожд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11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день рожден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1.11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любимая ед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11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3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любимая ед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8.11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любимая ед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11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любимая ед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11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1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5"/>
        <w:gridCol w:w="2965"/>
        <w:gridCol w:w="732"/>
        <w:gridCol w:w="1620"/>
        <w:gridCol w:w="1668"/>
        <w:gridCol w:w="1236"/>
        <w:gridCol w:w="1825"/>
      </w:tblGrid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любимая ед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11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2509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любимая ед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2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 Самооценка с использованием "Оценочного листа"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й цвет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й цвет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й цвет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й цвет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ая игрушка, игр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ая игрушка, игр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ая игрушка, игр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ая игрушка, игр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12.2022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е занят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9.01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е занят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1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1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6" w:type="dxa"/>
          <w:bottom w:w="0" w:type="dxa"/>
          <w:right w:w="76" w:type="dxa"/>
        </w:tblCellMar>
      </w:tblPr>
      <w:tblGrid>
        <w:gridCol w:w="505"/>
        <w:gridCol w:w="2965"/>
        <w:gridCol w:w="732"/>
        <w:gridCol w:w="1620"/>
        <w:gridCol w:w="1668"/>
        <w:gridCol w:w="1236"/>
        <w:gridCol w:w="1825"/>
      </w:tblGrid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е занят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6.01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Любимые заняти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1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питомец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3.01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питомец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1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3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3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питомец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0.01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й питомец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2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ходной день (в цирк)е, в зоопарк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2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ходной день (в цирке, в зоопарке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2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ходной день (в цирке, в зоопарке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2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2509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Выходной день (в цирке, в зоопарке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2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 Самооценка с использованием "Оценочного листа"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шко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7.02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шко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3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1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5"/>
        <w:gridCol w:w="2965"/>
        <w:gridCol w:w="732"/>
        <w:gridCol w:w="1620"/>
        <w:gridCol w:w="1668"/>
        <w:gridCol w:w="1236"/>
        <w:gridCol w:w="1825"/>
      </w:tblGrid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шко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6.03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4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шко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3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школ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3.03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и друз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3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и друз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0.03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и друз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3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и друз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3.04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и друзья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7.04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малая родина (город, село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0.04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малая родина (город, село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4.04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малая родина (город, село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7.04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Контрольн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59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малая родина (город, село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1.04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0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Моя малая родина (город, село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4.04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right="10911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tbl>
      <w:tblPr>
        <w:tblW w:w="10551" w:type="dxa"/>
        <w:jc w:val="left"/>
        <w:tblInd w:w="5" w:type="dxa"/>
        <w:tblLayout w:type="fixed"/>
        <w:tblCellMar>
          <w:top w:w="0" w:type="dxa"/>
          <w:left w:w="78" w:type="dxa"/>
          <w:bottom w:w="0" w:type="dxa"/>
          <w:right w:w="78" w:type="dxa"/>
        </w:tblCellMar>
      </w:tblPr>
      <w:tblGrid>
        <w:gridCol w:w="505"/>
        <w:gridCol w:w="2965"/>
        <w:gridCol w:w="732"/>
        <w:gridCol w:w="1620"/>
        <w:gridCol w:w="1668"/>
        <w:gridCol w:w="1236"/>
        <w:gridCol w:w="1825"/>
      </w:tblGrid>
      <w:tr>
        <w:trPr>
          <w:trHeight w:val="2509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1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звания родной страны и страны/стран изучаемого языка, их столиц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8.04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 Самоценка с использованием "Оценочного листа"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2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Названия родной страны и страны/стран изучаемого языка, их столицы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5.05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3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детского фольклор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2.05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4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оизведения детского фольклора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5.05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5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сонажи детских книг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9.05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6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ерсонажи детских книг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2.05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7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здники родной страны и страны/стран изучаемого языка (Новый год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ждество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6.05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.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90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Праздники родной страны и страны/стран изучаемого языка (Новый год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Рождество)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0.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9.05.2023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Устный опрос; Практическая работа;</w:t>
            </w:r>
          </w:p>
        </w:tc>
      </w:tr>
      <w:tr>
        <w:trPr>
          <w:trHeight w:val="828" w:hRule="atLeast"/>
        </w:trPr>
        <w:tc>
          <w:tcPr>
            <w:tcW w:w="3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 w:before="0" w:after="36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ОБЩЕЕ 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ЧАСОВ ПО ПРОГРАММЕ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3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59"/>
              <w:ind w:left="0" w:hanging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 xml:space="preserve">УЧЕБНО-МЕТОДИЧЕСКОЕ ОБЕСПЕЧЕНИЕ ОБРАЗОВАТЕЛЬНОГО ПРОЦЕССА 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90"/>
        <w:ind w:left="1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Бим И.Л., Рыжова Л.И., Немецкий язык (в 2 частях), 2 класс, Акционерное общество "Издательство "Просвещение";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7"/>
        <w:ind w:left="10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Введите свой вариант:</w:t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7"/>
        <w:ind w:left="10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Методические рекомендации по работе с учебником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149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hyperlink r:id="rId75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resh.edu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hyperlink r:id="rId7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infourok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hyperlink r:id="rId77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easyen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hyperlink r:id="rId78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i w:val="false"/>
            <w:iCs w:val="false"/>
            <w:color w:val="auto"/>
            <w:sz w:val="24"/>
            <w:szCs w:val="24"/>
            <w:u w:val="none"/>
            <w:lang w:val="en-US"/>
          </w:rPr>
          <w:t>https://nsportal.ru/</w:t>
        </w:r>
      </w:hyperlink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149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0"/>
        </w:numPr>
        <w:autoSpaceDE w:val="false"/>
        <w:spacing w:lineRule="atLeast" w:line="259" w:before="0" w:after="270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УЧЕБНОЕ ОБОРУДОВА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97"/>
        <w:ind w:left="10" w:right="25" w:hanging="1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КТ, печатные материалы.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tLeast" w:line="265" w:before="0" w:after="126"/>
        <w:ind w:left="0" w:right="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25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ru-RU"/>
        </w:rPr>
        <w:t>ИКТ</w:t>
      </w:r>
    </w:p>
    <w:p>
      <w:pPr>
        <w:pStyle w:val="Normal"/>
        <w:numPr>
          <w:ilvl w:val="0"/>
          <w:numId w:val="0"/>
        </w:numPr>
        <w:autoSpaceDE w:val="false"/>
        <w:spacing w:lineRule="atLeast" w:line="290" w:before="0" w:after="122"/>
        <w:ind w:left="10" w:right="1160" w:hanging="1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59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easyen.ru/" TargetMode="External"/><Relationship Id="rId6" Type="http://schemas.openxmlformats.org/officeDocument/2006/relationships/hyperlink" Target="https://nsportal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easyen.ru/" TargetMode="External"/><Relationship Id="rId10" Type="http://schemas.openxmlformats.org/officeDocument/2006/relationships/hyperlink" Target="https://nsportal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infourok.ru/" TargetMode="External"/><Relationship Id="rId13" Type="http://schemas.openxmlformats.org/officeDocument/2006/relationships/hyperlink" Target="https://easyen.ru/" TargetMode="External"/><Relationship Id="rId14" Type="http://schemas.openxmlformats.org/officeDocument/2006/relationships/hyperlink" Target="https://nsportal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easyen.ru/" TargetMode="External"/><Relationship Id="rId18" Type="http://schemas.openxmlformats.org/officeDocument/2006/relationships/hyperlink" Target="https://nsportal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infourok.ru/" TargetMode="External"/><Relationship Id="rId21" Type="http://schemas.openxmlformats.org/officeDocument/2006/relationships/hyperlink" Target="https://easyen.ru/" TargetMode="External"/><Relationship Id="rId22" Type="http://schemas.openxmlformats.org/officeDocument/2006/relationships/hyperlink" Target="https://nsportal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infourok.ru/" TargetMode="External"/><Relationship Id="rId25" Type="http://schemas.openxmlformats.org/officeDocument/2006/relationships/hyperlink" Target="https://easyen.ru/" TargetMode="External"/><Relationship Id="rId26" Type="http://schemas.openxmlformats.org/officeDocument/2006/relationships/hyperlink" Target="https://nsportal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easyen.ru/" TargetMode="External"/><Relationship Id="rId30" Type="http://schemas.openxmlformats.org/officeDocument/2006/relationships/hyperlink" Target="https://nsportal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infourok.ru/" TargetMode="External"/><Relationship Id="rId33" Type="http://schemas.openxmlformats.org/officeDocument/2006/relationships/hyperlink" Target="https://easyen.ru/" TargetMode="External"/><Relationship Id="rId34" Type="http://schemas.openxmlformats.org/officeDocument/2006/relationships/hyperlink" Target="https://nsportal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easyen.ru/" TargetMode="External"/><Relationship Id="rId38" Type="http://schemas.openxmlformats.org/officeDocument/2006/relationships/hyperlink" Target="https://nsportal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easyen.ru/" TargetMode="External"/><Relationship Id="rId42" Type="http://schemas.openxmlformats.org/officeDocument/2006/relationships/hyperlink" Target="https://nsportal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infourok.ru/" TargetMode="External"/><Relationship Id="rId45" Type="http://schemas.openxmlformats.org/officeDocument/2006/relationships/hyperlink" Target="https://easyen.ru/" TargetMode="External"/><Relationship Id="rId46" Type="http://schemas.openxmlformats.org/officeDocument/2006/relationships/hyperlink" Target="https://nsportal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infourok.ru/" TargetMode="External"/><Relationship Id="rId49" Type="http://schemas.openxmlformats.org/officeDocument/2006/relationships/hyperlink" Target="https://easyen.ru/" TargetMode="External"/><Relationship Id="rId50" Type="http://schemas.openxmlformats.org/officeDocument/2006/relationships/hyperlink" Target="https://nsportal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easyen.ru/" TargetMode="External"/><Relationship Id="rId54" Type="http://schemas.openxmlformats.org/officeDocument/2006/relationships/hyperlink" Target="https://nsportal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infourok.ru/" TargetMode="External"/><Relationship Id="rId57" Type="http://schemas.openxmlformats.org/officeDocument/2006/relationships/hyperlink" Target="https://easyen.ru/" TargetMode="External"/><Relationship Id="rId58" Type="http://schemas.openxmlformats.org/officeDocument/2006/relationships/hyperlink" Target="https://nsportal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infourok.ru/" TargetMode="External"/><Relationship Id="rId61" Type="http://schemas.openxmlformats.org/officeDocument/2006/relationships/hyperlink" Target="https://easyen.ru/" TargetMode="External"/><Relationship Id="rId62" Type="http://schemas.openxmlformats.org/officeDocument/2006/relationships/hyperlink" Target="https://nsportal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easyen.ru/" TargetMode="External"/><Relationship Id="rId66" Type="http://schemas.openxmlformats.org/officeDocument/2006/relationships/hyperlink" Target="https://nsportal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infourok.ru/" TargetMode="External"/><Relationship Id="rId69" Type="http://schemas.openxmlformats.org/officeDocument/2006/relationships/hyperlink" Target="https://easyen.ru/" TargetMode="External"/><Relationship Id="rId70" Type="http://schemas.openxmlformats.org/officeDocument/2006/relationships/hyperlink" Target="https://nsportal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infourok.ru/" TargetMode="External"/><Relationship Id="rId73" Type="http://schemas.openxmlformats.org/officeDocument/2006/relationships/hyperlink" Target="https://easyen.ru/" TargetMode="External"/><Relationship Id="rId74" Type="http://schemas.openxmlformats.org/officeDocument/2006/relationships/hyperlink" Target="https://nsportal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easyen.ru/" TargetMode="External"/><Relationship Id="rId78" Type="http://schemas.openxmlformats.org/officeDocument/2006/relationships/hyperlink" Target="https://nsportal.ru/" TargetMode="Externa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21:06:52Z</dcterms:created>
  <dc:creator/>
  <dc:description/>
  <dc:language>en-US</dc:language>
  <cp:lastModifiedBy/>
  <cp:revision>0</cp:revision>
  <dc:subject/>
  <dc:title/>
</cp:coreProperties>
</file>