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1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69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60495</wp:posOffset>
            </wp:positionH>
            <wp:positionV relativeFrom="paragraph">
              <wp:posOffset>1390015</wp:posOffset>
            </wp:positionV>
            <wp:extent cx="1720215" cy="1264285"/>
            <wp:effectExtent l="0" t="0" r="0" b="0"/>
            <wp:wrapTight wrapText="bothSides">
              <wp:wrapPolygon edited="0">
                <wp:start x="-13208" y="-15162"/>
                <wp:lineTo x="-13208" y="89252"/>
                <wp:lineTo x="112192" y="89252"/>
                <wp:lineTo x="112192" y="-15162"/>
                <wp:lineTo x="-13208" y="-151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78" t="14431" r="72509" b="6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"Ботовская шко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3320"/>
        <w:gridCol w:w="3180"/>
      </w:tblGrid>
      <w:tr>
        <w:trPr>
          <w:trHeight w:val="274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3820"/>
        <w:gridCol w:w="3480"/>
      </w:tblGrid>
      <w:tr>
        <w:trPr>
          <w:trHeight w:val="362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5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3737284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26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2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Попова Ольга Николае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center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 xml:space="preserve">                                                                       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>Ботово     2022</w:t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46" w:after="0"/>
        <w:ind w:left="0" w:right="432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ключает: пояснительную записку, содержание обучения, планируемые результаты освоения программы учебного предмета, тематическое планир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ланир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держание обучения раскрывается через модули. Приведён перечень универсальных учебных действий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знавательных, коммуникативных и регулятивных, формирование которых может быть достигнуто средствам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 учётом возрастных особенностей обучающихся начальных классов. Во втором классе предлагается пропедевтический уровень формирования УУД, поскольку становление универсальности действий на этом этапе обучения только начинается. В познавательных универсальных учебных действиях выделен специальный разде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бота с информа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 учётом того, что выполнение правил совместной деятельности строится на интеграции регулятивных УУД (определённые волевые усилия, саморегуляция, самоконтроль, проявление терпения и доброжелательности при налаживании отношений) и коммуникативных УУД (способность вербальными средствами устанавливать взаимоотношения), их перечень дан в специальном раздел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местная деятель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каждый год обучения в начальной школ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лагаемая программа отражает вариант конкретизации требований Федерального государственного образовательного стандарта начального общего образования по предметной области (предмету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 обеспечивает обозначенную в нём содержательную составляющую по данному учебному предме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соответствии с требованиями времени и инновационными установками отечественн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разования, обозначенными во ФГОС НОО, данная программа обеспечивает реализацию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новлённой концептуальной иде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Её особенность состоит в формировании у обучающихся социально ценных качеств, креативности и общей культуры личности. Новые социально-экономические условия требуют включения каждого учебного предмета в данный процесс, а уроки технологии обладают большими специфическими резервами для решения данной задачи, особенно на уровне начального образования. В частности, курс технологии обладает возможностями в укреплении фундамента для развития умственной деятельности обучающихся начальных клас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курсе технологии осуществляется реализация широкого спектра межпредметных связ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Математик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зобразительное искусство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пользование средств художественной выразительности, законов и правил декоративно-прикладного искусства и дизай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.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одно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бота с текстами для создания образа, реализуемого в издел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right="72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ажнейшая особенность уроков технологии в начальной школ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едметно-практическая деятельность как необходимая составляющая целостного процесса интеллектуального, а также духовного и нравственного развития обучающихся младшего школьного возра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дуктивная предметная деятельность на уроках технологии является основой формирования познавательных способностей школьников, стремления активно знакомиться с историе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риальной культуры и семейных традиций своего и других народов и уважительного отношения к ним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Занятия продуктивной деятельностью закладывают основу для формирования у обучающихся социально-значимых практических умений и опыта преобразовательной творческой деятельности как предпосылки для успешной социализации личности младшего школьн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уроках технологии ученики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сновной цел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мета является успешная социализация обучающихся, формирование у них функциональной грамотности на базе освоения культурологических и конструкторско-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ля реализации основной цели и концептуальной идеи данного предмета необходимо решение системы приоритетных задач: образовательных, развивающих и воспитательны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бразовательные задачи курса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общих представлений о культуре и организации трудовой деятельности как важной части общей культуры челове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основ чертёжно-графической грамотности, умения работать с простейшей технологической документацией (рисунок, чертёж, эскиз, схема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звивающие задач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сенсомоторных процессов, психомоторной координации, глазомера через формирование практических умен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ширение культурного кругозора, развитие способности творческого использования полученных знаний и умений в практическо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витие гибкости и вариативности мышления, способностей к изобретательск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оспитательные задач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итание уважительного отношения к людям труда, к культурным традициям, понимания ценности предшествующих культур, отражённых в материальном мир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интереса и творческого отношения к продуктивной созидательной деятельности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/>
        <w:ind w:left="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отивации успеха и достижений, стремления к творческой самореализац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 УЧЕБНОМ ПЛАН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гласно требованиям ФГОС общее число часов на изучение курс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 2 класс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аса (по 1 часу в неделю)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Технологии, профессии и производств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укотворный мир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разительность. Средства художественной выразительности (композиция, цвет, тон и 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готовление изделий с учётом данного принципа. 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(выделения) деталей, сборка, отделка изделия;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радиции и современность. Новая жизнь древних профессий. Совершенствование их технологических процессов. Мастера и их профессии; правила мастера. Культурные тради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15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Технологии ручной обработки материал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28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.), сборка изделия (сшивание). Подвижное соединение деталей изделия. Использ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ветствующих способов обработки материалов в зависимости от вида и назначения издел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иды условных графических изображений: рисунок, простейший чертёж, эскиз, схема. Чертёжные инструмент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ru-RU"/>
        </w:rPr>
        <w:t>Технология обработки бумаги и картон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иговка. Подвижное соединение деталей на проволоку, толстую нит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ru-RU"/>
        </w:rPr>
        <w:t>Технология обработки текстильных материал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Строение ткани (поперечное и продольное направление нитей). Ткани и нитки растительного происхождения (полученные 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/или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ние дополнительных материалов (например, проволока, пряжа, бусины и др.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70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онструирование и моделир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9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180" w:right="230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нформационно-коммуникативные технологи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иск информации. Интернет как источник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90" w:after="0"/>
        <w:ind w:left="18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Универсальные учебные действ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Познаватель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риентироваться в терминах, используемых в технологии (в пределах изученного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работу в соответствии с образцом, инструкцией, устной или письменно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действия анализа и синтеза, сравнения, группировки с учётом указанных критериев; строить рассуждения, делать умозаключения, проверять их в практической работ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оспроизводить порядок действий при решении учебной/практической задач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Работа с информацией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лучать информацию из учебника и других дидактических материалов, использовать её в работ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Коммуникатив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правила участия в учебном диалоге: задавать вопросы, дополнять отве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дноклассников, высказывать своё мнение; отвечать на вопросы; проявлять уважительное отношение к одноклассникам, внимание к мнению другого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литься впечатлениями о прослушанном (прочитанном) тексте, рассказе учителя; о выполненной работе, созданном издел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right="5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Регулятив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нимать и принимать учебную задач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рганизовывать свою деятельность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нимать предлагаемый план действий, действовать по план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огнозировать необходимые действия для получения практического результата, планировать работ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действия контроля и оцен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спринимать советы, оценку учителя и одноклассников, стараться учитывать их в работ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Совместная деятельность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элементарную совместную деятельность в процессе изготовления изделий, осуществлять взаимопомощь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полнять правила совместной работы: справедливо распределять работу;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ЛАНИРУЕМЫЕ РЕЗУЛЬТАТЫ ОСВОЕНИЯ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НА УРОВНЕ НАЧАЛЬНОГО ОБЩЕГО ОБРАЗОВА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 w:before="34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ЛИЧНОСТНЫЕ РЕЗУЛЬТАТЫ ОБУЧАЮЩЕГОС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у обучающегося будут сформированы следующие личностные новообразов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ервоначальные представления о созидательном и нравственном значении труда в жизни человека и общества; уважительное отношение к труду и творчеству мастер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сознание роли человека и используемых им технологий в сохранении гармоническог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осуществования рукотворного мира с миром природы; ответственное отношение к сохранению окружающей сред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нимание культурно-исторической ценности традиций, отражённых в предметном мире; чувство сопричастности к культуре своего народа, уважительное отношение к культурным традициям других народ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явление способности к эстетической оценке окружающей предметной среды; эстетические чувств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эмоционально-положительное восприятие и понимание красоты форм и образ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иродных объектов, образцов мировой и отечественной художественной культур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оявление положительного отношения и интереса к различным видам творческой преобразующей деятельности, стремление к творческой самореализации; мотивация к творческому труду, работе на результат; способность к различным видам практической преобразующе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готовность вступать в сотрудничество с другими людьми с учётом этики общения; проявление толерантности и доброжела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18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МЕТАПРЕДМЕТНЫЕ РЕЗУЛЬТАТЫ ОБУЧАЮЩЕГОС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знаватель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существлять анализ объектов и изделий с выделением существенных и несущественных призна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равнивать группы объектов/изделий, выделять в них общее и различ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делать обобщения (технико-технологического и декоративно-художественного характера) по изучаемой тематик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спользовать схемы, модели и простейшие чертежи в собственной практической творческо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Работа с информацией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; выполнять действия моделирования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работать с моделям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оммуникатив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ступать в диалог, задавать собеседнику вопросы, использовать реплики-уточнения и дополнения; формулировать собственное мнение и идеи, аргументированно их излагать; выслушивать разные мнения, учитывать их в диалог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оздавать тексты-описания на основе наблюдений (рассматривания) изделий декоративно-прикладного искусства народов Ро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Регулятив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рационально организовывать свою работу (подготовка рабочего места, поддержание и наведение порядка, уборка после работы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правила безопасности труда при выполнении рабо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ланировать работу, соотносить свои действия с поставленной целью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действия контроля и оценки;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являть волевую саморегуляцию при выполнении рабо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овместная деятельность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/лидера и подчинённого; осуществлять продуктивное сотрудничество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оявлять интерес к работе товарищей; в доброжелательной форме комментировать и оценивать их достижения, высказывать свои предложения и пожелания; оказывать при необходимости помощь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; предъявлять аргументы для защиты продукта проект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ЕДМЕТНЫЕ РЕЗУЛЬТАТЫ ОСВОЕНИЯ КУРС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 концу обуч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во втор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классе обучающийся научитс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нима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нструкцио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 (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ехнологиче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арта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ертё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эск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линии чертеж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звёрт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ак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од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ехнологические опер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пособы обработ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 использовать их в практическо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задания по самостоятельно составленному план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имметрия, асимметрия, равновесие); наблюдать гармонию предметов и окружающей среды; называть характерные особенности изученных видов декоративно-прикладного искус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делять, называть и применять изученные общие правила создания рукотворного мира в своей предметно-творческо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амостоятельно готовить рабочее место в соответствии с видом деятельности, поддерживать порядок во время работы, убирать рабочее место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анализировать задание/образец по предложенным вопросам, памятке или инструкции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амостоятельно выполнять доступные задания с опорой на инструкционную (технологическую) карт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амостоятельно отбирать материалы и инструменты для работы; исследовать свойства новых изучаемых материалов (толстый картон, натуральные ткани, нитки, проволока и др.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читать простейшие чертежи (эскизы), называть линии чертежа (линия контура и надреза, линия выносная и размерная, линия сгиба, линия симметрии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; чертить окружность с помощью циркул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биговк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построение простейшего лекала (выкройки) правильной геометрической формы и разметку деталей кроя на ткани по нему/н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формлять изделия и соединять детали освоенными ручными строчкам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нимать смысл понят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звёрт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трёхмерного предмета); соотносить объёмную конструкцию с изображениями её развёрт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тличать макет от модели, строить трёхмерный макет из готовой развёрт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пределять неподвижный и подвижный способ соединения деталей и выполнять подвижное и неподвижное соединения известными способам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онструировать и моделировать изделия из различных материалов по модели, простейшему чертежу или эскиз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решать несложные конструкторско-технологические задач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именять освоенные знания и практические умения (технологические, графические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онструкторские) в самостоятельной интеллектуальной и практическо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лать выбор, какое мнение приня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воё или другое, высказанное в ходе обсужд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работу в малых группах, осуществлять сотрудничество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нимать особенности проектной деятельности, осуществлять под руководством учител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зывать профессии людей, работающих в сфере обслужи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u w:val="none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262"/>
        <w:gridCol w:w="528"/>
        <w:gridCol w:w="1106"/>
        <w:gridCol w:w="1140"/>
        <w:gridCol w:w="864"/>
        <w:gridCol w:w="4000"/>
        <w:gridCol w:w="1080"/>
        <w:gridCol w:w="2054"/>
      </w:tblGrid>
      <w:tr>
        <w:trPr>
          <w:trHeight w:val="34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/п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оличество 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зучения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иды деятель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онтроля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сего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ие 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Модуль 1. ТЕХНОЛОГИИ, ПРОФЕССИИ И ПРОИЗВОДСТВА</w:t>
            </w:r>
          </w:p>
        </w:tc>
      </w:tr>
      <w:tr>
        <w:trPr>
          <w:trHeight w:val="111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.1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укотворный мир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езультат труда челове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2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Элементарные представления об основном принципе создания мира вещей: прочность конструкции, удобство использования, эстетическая выразительность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9.09.2022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8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Выбирать правила безопасной работы, выбир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инструменты и приспособления в зависимости от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технологии изготавливаемых изделий. Изуч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озможности использования изучаемых инструментов и приспособлений людьми разных професси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.2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редства художественной выразительности (композиция, цвет, тон и др.). Изготовление изделий с учётом данного принцип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6.09.2022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зготавливать изделия из различных материалов, использовать свойства материалов при работе над изделием. Подготавливать материалы к работ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6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.3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Общее представление о технологическом процесс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анализ устройства и назначения изделия; выстраивание последовательности практических действи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технологических операций; подбор материа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 инструментов; экономная разметка; обработка с целью получения (выделения) деталей, сборка, отделка изделия; проверка изделия в действии, внесение необходимых дополнений и изменен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3.09.2022 30.09.2022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ссматривать использование принципа создания вещей, средств художественной выразительности в различных отраслях и профессиях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7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.4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зготовление изделий из различных материалов с соблюдением этапов технологического процесс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7.10.2022 14.10.2022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зготавливать изделия из различных материалов, использовать свойства материалов при работе над изделием. Подготавливать материалы к работ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88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.5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Традиции и современность. Новая жизнь древних про-фессий. Совершенствование их технологическ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оцессов. Мастера и их профессии; правила масте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1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ультурные тради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1.10.2022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Формировать общее представление о технологическом процессе: анализ устройства и назначения изделия; выстраивание последовательности практическ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действий и технологических операций; подбо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материалов и инструментов; экономная разметка; обработка с целью получения (выделения) деталей, формообразование деталей, сборка, отделка изделия; проверка изделия в действии, внесение необходимых дополнений и изменени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.6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Элементарная творческая и проектная деятельность (создание замысла, его детализация и воплощени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Несложные коллективные, групповые проект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8.10.2022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Формировать элементарные представления об основном принципе создания мира вещей: прочность конструкции, удобство использования, эстетическая выразительност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зготавливать изделия с учётом данного принципа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350" w:hRule="atLeast"/>
        </w:trPr>
        <w:tc>
          <w:tcPr>
            <w:tcW w:w="4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того по модул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8</w:t>
            </w:r>
          </w:p>
        </w:tc>
        <w:tc>
          <w:tcPr>
            <w:tcW w:w="10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Модуль 2. ТЕХНОЛОГИИ РУЧНОЙ ОБРАБОТКИ МАТЕРИА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262"/>
        <w:gridCol w:w="528"/>
        <w:gridCol w:w="1106"/>
        <w:gridCol w:w="1140"/>
        <w:gridCol w:w="864"/>
        <w:gridCol w:w="4000"/>
        <w:gridCol w:w="1080"/>
        <w:gridCol w:w="2054"/>
      </w:tblGrid>
      <w:tr>
        <w:trPr>
          <w:trHeight w:val="16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Многообразие материалов, их свойств и их практическое применение в жизни. Исследование и сравн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элементарных физических, механически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технологических свойств различных материалов. Выбор материалов по их декоративно-художественным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онструктивным свойствам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1.11.2022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о заданному образцу организовывать сво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деятельность: подготавливать рабочее место для работы с бумагой и картоном, правильно и рациональн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мещать инструменты и материалы в соответствии с индивидуальными особенностями обучающихся, под контролем учителя в процессе выполнения изделия контролировать и при необходимости восстанавливать порядок на рабочем месте; убирать рабочее место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2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маги и др.), сборка изделия (сшивание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0.11.2022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рименять правила рационального и безопас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спользования чертёжных инструментов (линейка, угольник, циркуль). Определять названия и назначение основных инструментов и приспособлений для ручного труда, использовать их в практической работ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3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движное соединение деталей издел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8.11.2022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личать подвижные и неподвижные соединения деталей в конструкции; использовать щелевой замок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22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4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спользование соответствующих способов обработки материалов в зависимости от вида и назначения издел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5.11.2022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Анализировать конструкцию изделия, обсужд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варианты изготовления изделия, называть и выполнять основные технологические операции ручной обработки материалов в процессе изготовления изделия: разметку деталей с помощью линейки (угольника, циркуля), выделение деталей, формообразование детале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(сгибание, складывание тонкого картона и плотных видов бумаги), сборку изделия (склеивание) и отделку изделия или его деталей по заданному образцу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амостоятельно при выполнении изделия в изученной техник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5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иды условных графических изображений: рисунок, простейший чертёж, эскиз, схем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2.12.2022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личать виды условных графических изображений: рисунок, простейший чертёж, эскиз, схема. Использовать в практической работе чертёжные инструменты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линейку (угольник, циркуль), знать их функциональное назначение, конструкцию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6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72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Чертёжные инструменты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линейка (угольник, циркуль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х функциональное назначение, конструкция. Приёмы безопасной работы колющими (циркуль) инструментам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8.12.2022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личать виды условных графических изображений: рисунок, простейший чертёж, эскиз, схема. Использовать в практической работе чертёжные инструменты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линейку (угольник, циркуль), знать их функциональное назначение, конструкцию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7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Технология обработки бумаги и карто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9.12.2022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Наблюдать, сравнивать, сопоставлять свойства бумаги (состав, цвет, прочность); определять виды бумаг. Называть особенности использования различных видов бумаги. С помощью учителя выбирать вид бумаги для изготовления изделия. Осваивать отдельные приёмы работы с бумагой, правила безопасной работы, правила разметки детале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7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8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Назначение линий чертежа (контур, линия разреза, сгиба, выносная, размерная). Чтение условных графических изображен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6.12.2022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Читать графическую чертёжную документацию: рисунок, простейший чертёж, эскиз и схему с учётом условных обозначени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262"/>
        <w:gridCol w:w="528"/>
        <w:gridCol w:w="1106"/>
        <w:gridCol w:w="1140"/>
        <w:gridCol w:w="864"/>
        <w:gridCol w:w="4000"/>
        <w:gridCol w:w="1080"/>
        <w:gridCol w:w="2054"/>
      </w:tblGrid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9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остроение прямоугольника от двух прямых углов (от одного прямого угла).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3.12.2022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ыполнять построение прямоугольника от двух прямых углов, от одного прямого угла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6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0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гибание и складывание тонкого картона и плотных видов бумаги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бигов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3.01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о заданному образцу организовывать сво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деятельность: подготавливать рабочее место для работы с бумагой и картоном, правильно и рациональн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мещать инструменты и материалы в соответствии с индивидуальными особенностями обучающихся, под контролем учителя в процессе выполнения изделия контролировать и при необходимости восстанавливать порядок на рабочем месте; убирать рабочее место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1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2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метка деталей с опорой на простейший чертёж, эскиз. Изготовление изделий по рисунку, простейшему чертежу или эскизу, схе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9.01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ланировать свою деятельность по предложенному в учебнике, рабочей тетради образцу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2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Использование измерений, вычисле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 построений для решения практических задач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0.01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сваивать построение окружности и разметку деталей с помощью циркул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3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движное соединение деталей на проволоку, толстую нитку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7.01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ыполнять подвижное соединение деталей изделия на проволоку, толстую нитку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11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4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Технология обработки текстильных материа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2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троение ткани (поперечное и продольное направление нитей). Ткани и нитки растительного происхождения (полученные на основе натурального сырья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3.02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Классифицировать изучаемые материалы (ткани, трикотаж, нетканые) по способу изготовления, нитям основ; нитки по назначению и происхождению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зучаемые материалы по сырью, из которого они изготовлены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5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иды ниток (швейные, мулине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0.02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еделять виды ниток: шёлковые, мулине, швейные, пряжа, их использовани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6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Трикотаж, нетканые материалы (общее представление), его строение и основные свойст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3.02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Определять под руководством учителя сырьё дл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роизводства натуральных тканей (хлопковые и льняные ткани вырабатывают из волокон раститель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оисхождения; шерстяные производят из волокна, получаемого из шерсти животных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7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арианты строчки прямого стежка (перевивы, наборы) и/или строчка косого стежка и её варианты (крестик, стебельчатая, ёлочка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7.02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облюдать технологическую последовательность изготовления несложного швейного изделия (разметка деталей, выкраивание деталей, отделка детале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шивание деталей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54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8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Лекало. Разметка с помощью лекала (простейшей выкройки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0.02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ыполнять разметку с помощью лекала (простейшей выкройки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9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4.02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сходовать экономно ткань и нитки при изготовлении издел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20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спользование дополнительных материалов (например, проволока, пряжа, бусины и др.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3.03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нимать особенности разметки деталей кроя и резания (раскрой) ткани и по лекалу (или выкройке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262"/>
        <w:gridCol w:w="528"/>
        <w:gridCol w:w="1106"/>
        <w:gridCol w:w="1140"/>
        <w:gridCol w:w="864"/>
        <w:gridCol w:w="4000"/>
        <w:gridCol w:w="1080"/>
        <w:gridCol w:w="2054"/>
      </w:tblGrid>
      <w:tr>
        <w:trPr>
          <w:trHeight w:val="348" w:hRule="atLeast"/>
        </w:trPr>
        <w:tc>
          <w:tcPr>
            <w:tcW w:w="4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того по модул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4</w:t>
            </w:r>
          </w:p>
        </w:tc>
        <w:tc>
          <w:tcPr>
            <w:tcW w:w="10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Модуль 3. КОНСТРУИРОВАНИЕ И МОДЕЛИРОВАНИЕ</w:t>
            </w:r>
          </w:p>
        </w:tc>
      </w:tr>
      <w:tr>
        <w:trPr>
          <w:trHeight w:val="131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1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Основные и дополнительные детали. Обще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едставление о правилах создания гармоничной композиции. Симметрия, способы разметки и конструирования симметричных фор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0.03.2023 17.03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Выделять основные и дополнительные дета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онструкции, называть их форму и определять способ соединения; анализировать конструкцию изделия по рисунку, фотографии, схеме и готовому образцу; конструировать и моделировать изделия из различных материалов по простейшему чертежу или эскизу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2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Конструирование и моделирование изделий 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личных материалов по простейшему чертежу или эскиз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4.03.2023 07.04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Вносить элементарные конструктивные изменения и дополнения в изделие в связ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дополненными/изменёнными функциями/условиями использования: изменять детали конструкции изделия для создания разных его вариантов, вносить творческие изменения в создаваемые издел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69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3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движное соединение деталей конструк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4.04.2023 28.04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и выполнении практических работ учитывать правила создания гармоничной композици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4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несение элементарных конструктивных изменений и дополнений в издел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5.05.2023 19.05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Учитывать основные принципы создания конструкции: прочность и жёсткость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348" w:hRule="atLeast"/>
        </w:trPr>
        <w:tc>
          <w:tcPr>
            <w:tcW w:w="4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того по модул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0</w:t>
            </w:r>
          </w:p>
        </w:tc>
        <w:tc>
          <w:tcPr>
            <w:tcW w:w="10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Модуль 4. ИНФОРМАЦИОННО-КОММУНИКАТИВНЫЕ ТЕХНОЛОГИИ</w:t>
            </w:r>
          </w:p>
        </w:tc>
      </w:tr>
      <w:tr>
        <w:trPr>
          <w:trHeight w:val="7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4.1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Демонстрация учителем готовых материалов на информационных носителях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6.05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Анализировать готовые материал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едставленные учителем на информационных носителях;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4.2.</w:t>
            </w:r>
          </w:p>
        </w:tc>
        <w:tc>
          <w:tcPr>
            <w:tcW w:w="4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иск информации. Интернет как источник информац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0.05.2023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Осуществлять поиск информац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 том числе в Интернете под руководством взрослого;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348" w:hRule="atLeast"/>
        </w:trPr>
        <w:tc>
          <w:tcPr>
            <w:tcW w:w="4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того по модул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02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4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4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79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ПОУРОЧНОЕ ПЛАНИРОВАНИЕ</w:t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2978"/>
        <w:gridCol w:w="732"/>
        <w:gridCol w:w="1620"/>
        <w:gridCol w:w="1668"/>
        <w:gridCol w:w="1164"/>
        <w:gridCol w:w="1682"/>
      </w:tblGrid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учения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ктические работы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489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>Рукотворный мир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>результат труда челове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>Элементарные представления об основном принципе создания мира вещей: прочность конструкции, удобство использования, эстетическая выразительность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9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>Средства художественной выразительности (композиция, цвет, тон и др.). Изготовление изделий с учётом данного принцип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6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3259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 xml:space="preserve">Общее представление о технологическом процесс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 xml:space="preserve">анализ устройства и назначения изделия; выстраивание последовательности практических действи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 xml:space="preserve">технологических операций; подбор материа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>и инструментов; экономная разметка; обработка с целью получения (выделения) деталей, сборка, отделка изделия; проверка изделия в действии, внесение необходимых дополнений и изменени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3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4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готовление изделий из различных материалов с соблюдением этапов технологического процесс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30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адиции и современность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7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349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овая жизнь древних про-фессий. Совершенствование их технологическ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оцесс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4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709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7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лементарная творческая и проектная деятельность (создание замысла, его детализация и воплощени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1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861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есложные коллективные, групповые проект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8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4101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9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ногообразие материалов, их свойств и их практическое применение в жизни. Исследование и сравн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ментарных физических, механически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хнологических свойств различных материалов. Выбор материалов по их декоративно-художественным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структивным свойствам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1.1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4117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.), сборка изделия (сшивания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8.1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844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вижное соединение деталей издел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5.1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706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пользование соответствующих способов обработки материалов в зависимости от вида и назначения издел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99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3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иды условных графических изображений: рисунок, простейший чертёж, эскиз, схем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9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хнология обработки бумаги и карто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6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698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значение линий чертежа (контур, линия разреза, сгиба, выносная, размерная). Чтение условных графических изображени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3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6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метка деталей с опорой на простейший чертёж, эскиз. Изготовление изделий по рисунку, простейшему чертежу или эскизу, схе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4.0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286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спользование измерений, вычисле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 построений для решения практических задач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1.0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986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8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вижное соединение деталей на проволоку, толстую нитку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8.0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2984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хнология обработки текстильных материа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троение ткани (поперечное и продольное направление нитей). Ткани и нитки растительного происхождения (полученные на основе натурального сырья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4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28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0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екало. Разметка с помощью лекала (простейшей выкройки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1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240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8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419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2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пользование дополнительных материалов (например, проволока, пряжа, бусины и др.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5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844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3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новные и дополнительные детал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4.0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281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бще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едставление о правилах создания гармоничной композиц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1.0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Симметр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8.0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40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Способы разметки симметричных форм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5.0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40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7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пособы разметки и конструирования симметричных фор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8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42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струирование изделий 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личных материалов по простейшему чертежу или эскиз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5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40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оделирование изделий 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личных материалов по простейшему чертежу или эскиз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2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856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вижное соединение деталей конструкц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9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37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несение элементарных конструктивных изменений и дополнений в издел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6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2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несение элементарных конструктивных изменений и дополнений в издел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3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2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емонстрация учителем готовых материалов на информационных носителя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0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2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иск информации. Интернет как источник информац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7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2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Технология, 2 класс/Узорова О.В., Нефёдова Е.А.,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А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дательство 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бучение во 2м классе по учебник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.В. Узоровой, Е.А. Нефёдовой: программа, тематическое планирование, методические рекомендации / О.В. Узорова, Е.А. Нефёдова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.: Астрель, 2013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94 [2]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ланета знани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8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hyperlink r:id="rId3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resh.edu.ru/subject/8/2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УЧЕБНОЕ ОБОРУД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монстрационный и раздаточный материал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оллекции "Бумага и картон", "Лен", "Хлопок", "Шерсть"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Цветная бумага, текстиль, пластилин, цветной картон, клей, ножницы, чертёжные инструменты, проволока, нитки - мулине, швейная иг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ОБОРУДОВАНИЕ ДЛЯ ПРОВЕДЕНИЯ ПРАКТИЧЕСКИХ РАБОТ, ДЕМОНСТРАЦИЙ</w:t>
      </w:r>
    </w:p>
    <w:p>
      <w:pPr>
        <w:pStyle w:val="Normal"/>
        <w:numPr>
          <w:ilvl w:val="0"/>
          <w:numId w:val="0"/>
        </w:numPr>
        <w:autoSpaceDE w:val="false"/>
        <w:spacing w:lineRule="atLeast" w:line="274" w:before="166" w:after="0"/>
        <w:ind w:left="0" w:right="691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омпьютер с выходом в Интернет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оектор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нтерактивная дос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8/2/" TargetMode="External"/><Relationship Id="rId4" Type="http://schemas.openxmlformats.org/officeDocument/2006/relationships/hyperlink" Target="https://resh.edu.ru/subject/8/2/" TargetMode="External"/><Relationship Id="rId5" Type="http://schemas.openxmlformats.org/officeDocument/2006/relationships/hyperlink" Target="https://resh.edu.ru/subject/8/2/" TargetMode="External"/><Relationship Id="rId6" Type="http://schemas.openxmlformats.org/officeDocument/2006/relationships/hyperlink" Target="https://resh.edu.ru/subject/8/2/" TargetMode="External"/><Relationship Id="rId7" Type="http://schemas.openxmlformats.org/officeDocument/2006/relationships/hyperlink" Target="https://resh.edu.ru/subject/8/2/" TargetMode="External"/><Relationship Id="rId8" Type="http://schemas.openxmlformats.org/officeDocument/2006/relationships/hyperlink" Target="https://resh.edu.ru/subject/8/2/" TargetMode="External"/><Relationship Id="rId9" Type="http://schemas.openxmlformats.org/officeDocument/2006/relationships/hyperlink" Target="https://resh.edu.ru/subject/8/2/" TargetMode="External"/><Relationship Id="rId10" Type="http://schemas.openxmlformats.org/officeDocument/2006/relationships/hyperlink" Target="https://resh.edu.ru/subject/8/2/" TargetMode="External"/><Relationship Id="rId11" Type="http://schemas.openxmlformats.org/officeDocument/2006/relationships/hyperlink" Target="https://resh.edu.ru/subject/8/2/" TargetMode="External"/><Relationship Id="rId12" Type="http://schemas.openxmlformats.org/officeDocument/2006/relationships/hyperlink" Target="https://resh.edu.ru/subject/8/2/" TargetMode="External"/><Relationship Id="rId13" Type="http://schemas.openxmlformats.org/officeDocument/2006/relationships/hyperlink" Target="https://resh.edu.ru/subject/8/2/" TargetMode="External"/><Relationship Id="rId14" Type="http://schemas.openxmlformats.org/officeDocument/2006/relationships/hyperlink" Target="https://resh.edu.ru/subject/8/2/" TargetMode="External"/><Relationship Id="rId15" Type="http://schemas.openxmlformats.org/officeDocument/2006/relationships/hyperlink" Target="https://resh.edu.ru/subject/8/2/" TargetMode="External"/><Relationship Id="rId16" Type="http://schemas.openxmlformats.org/officeDocument/2006/relationships/hyperlink" Target="https://resh.edu.ru/subject/8/2/" TargetMode="External"/><Relationship Id="rId17" Type="http://schemas.openxmlformats.org/officeDocument/2006/relationships/hyperlink" Target="https://resh.edu.ru/subject/8/2/" TargetMode="External"/><Relationship Id="rId18" Type="http://schemas.openxmlformats.org/officeDocument/2006/relationships/hyperlink" Target="https://resh.edu.ru/subject/8/2/" TargetMode="External"/><Relationship Id="rId19" Type="http://schemas.openxmlformats.org/officeDocument/2006/relationships/hyperlink" Target="https://resh.edu.ru/subject/8/2/" TargetMode="External"/><Relationship Id="rId20" Type="http://schemas.openxmlformats.org/officeDocument/2006/relationships/hyperlink" Target="https://resh.edu.ru/subject/8/2/" TargetMode="External"/><Relationship Id="rId21" Type="http://schemas.openxmlformats.org/officeDocument/2006/relationships/hyperlink" Target="https://resh.edu.ru/subject/8/2/" TargetMode="External"/><Relationship Id="rId22" Type="http://schemas.openxmlformats.org/officeDocument/2006/relationships/hyperlink" Target="https://resh.edu.ru/subject/8/2/" TargetMode="External"/><Relationship Id="rId23" Type="http://schemas.openxmlformats.org/officeDocument/2006/relationships/hyperlink" Target="https://resh.edu.ru/subject/8/2/" TargetMode="External"/><Relationship Id="rId24" Type="http://schemas.openxmlformats.org/officeDocument/2006/relationships/hyperlink" Target="https://resh.edu.ru/subject/8/2/" TargetMode="External"/><Relationship Id="rId25" Type="http://schemas.openxmlformats.org/officeDocument/2006/relationships/hyperlink" Target="https://resh.edu.ru/subject/8/2/" TargetMode="External"/><Relationship Id="rId26" Type="http://schemas.openxmlformats.org/officeDocument/2006/relationships/hyperlink" Target="https://resh.edu.ru/subject/8/2/" TargetMode="External"/><Relationship Id="rId27" Type="http://schemas.openxmlformats.org/officeDocument/2006/relationships/hyperlink" Target="https://resh.edu.ru/subject/8/2/" TargetMode="External"/><Relationship Id="rId28" Type="http://schemas.openxmlformats.org/officeDocument/2006/relationships/hyperlink" Target="https://resh.edu.ru/subject/8/2/" TargetMode="External"/><Relationship Id="rId29" Type="http://schemas.openxmlformats.org/officeDocument/2006/relationships/hyperlink" Target="https://resh.edu.ru/subject/8/2/" TargetMode="External"/><Relationship Id="rId30" Type="http://schemas.openxmlformats.org/officeDocument/2006/relationships/hyperlink" Target="https://resh.edu.ru/subject/8/2/" TargetMode="External"/><Relationship Id="rId31" Type="http://schemas.openxmlformats.org/officeDocument/2006/relationships/hyperlink" Target="https://resh.edu.ru/subject/8/2/" TargetMode="External"/><Relationship Id="rId32" Type="http://schemas.openxmlformats.org/officeDocument/2006/relationships/hyperlink" Target="https://resh.edu.ru/subject/8/2/" TargetMode="External"/><Relationship Id="rId33" Type="http://schemas.openxmlformats.org/officeDocument/2006/relationships/hyperlink" Target="https://resh.edu.ru/subject/8/2/" TargetMode="External"/><Relationship Id="rId34" Type="http://schemas.openxmlformats.org/officeDocument/2006/relationships/hyperlink" Target="https://resh.edu.ru/subject/8/2/" TargetMode="External"/><Relationship Id="rId35" Type="http://schemas.openxmlformats.org/officeDocument/2006/relationships/hyperlink" Target="https://resh.edu.ru/subject/8/2/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09:54Z</dcterms:created>
  <dc:creator/>
  <dc:description/>
  <dc:language>en-US</dc:language>
  <cp:lastModifiedBy/>
  <cp:revision>0</cp:revision>
  <dc:subject/>
  <dc:title/>
</cp:coreProperties>
</file>