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4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 xml:space="preserve">Руководитель ШМО </w:t>
              <w:tab/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84" w:leader="none"/>
              </w:tabs>
              <w:autoSpaceDE w:val="false"/>
              <w:spacing w:lineRule="atLeast" w:line="209" w:before="186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rPr/>
            </w:pPr>
            <w:r>
              <w:rPr/>
              <w:t>от "31" август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ID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142641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62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ружающ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р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right="34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игорьев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тьян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рониславовн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0" w:right="33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ых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ов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ru-RU"/>
        </w:rPr>
        <w:t>Череповецкий район д. Ботово 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49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едметная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ствознание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стествозна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 (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) (68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 ) 3 класс включает: пояснительную записку, содержание обучени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5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яснительная записка отражает общие цели и задачи изучения предмета, характеристик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сихологических предпосылок к его изучению младшими школьниками; место в структуре 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ана, а также подходы к отбору содержания, планируемым результатам и тематическо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ан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крывает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тельны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ни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язатель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й шк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62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 обучения в 3 классе завершается перечнем универсальных учебных действий —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знавательных, коммуникативных и регулятивных, которые возможно формировать средствам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ружающи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р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раст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анируемые результаты включают личностные, метапредметные результаты за период обучения, а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его школьни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етий год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6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тематическом планировании описывается программное содержание по всем разделам содержа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я 3 класса, а также раскрываются методы и формы организации обучения и характеристик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ей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торы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есообразн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ы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ы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ганизаци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ифференцированн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1" w:after="0"/>
        <w:ind w:left="106" w:right="50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 уровне 3 класса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 составлена на основе требований к результатам освоения основной 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ы начального общего образования, представленных в Федеральном государственн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ом стандарте начального общего образования, Примерной программы воспитания, а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кже с учётом историко-культурного стандар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0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тегрирующего знания о природе, предметном мире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стве и взаимодействии людей в нём, соответствует потребностям и интересам детей 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ого возраста и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3" w:after="0"/>
        <w:ind w:left="526" w:right="505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целостного взгляда на мир, осознание места в нём человека на основ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остного взгляда на окружающий мир (природную и социальную среду обитания); освоен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стественнонаучных, обществоведческих, нравственно этических понятий, представленных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и данного учебного предм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57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 умени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менять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лученные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нания в реальной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зненной</w:t>
      </w:r>
      <w:r>
        <w:rPr>
          <w:rFonts w:eastAsia="Times New Roman" w:cs="Times New Roman" w:ascii="Times New Roman" w:hAnsi="Times New Roman"/>
          <w:b w:val="false"/>
          <w:bCs w:val="false"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ктике,</w:t>
      </w:r>
      <w:r>
        <w:rPr>
          <w:rFonts w:eastAsia="Times New Roman" w:cs="Times New Roman" w:ascii="Times New Roman" w:hAnsi="Times New Roman"/>
          <w:b w:val="false"/>
          <w:bCs w:val="false"/>
          <w:spacing w:val="5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язанной</w:t>
      </w:r>
      <w:r>
        <w:rPr>
          <w:rFonts w:eastAsia="Times New Roman" w:cs="Times New Roman" w:ascii="Times New Roman" w:hAnsi="Times New Roman"/>
          <w:b w:val="false"/>
          <w:bCs w:val="false"/>
          <w:spacing w:val="5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исково-исследователь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ью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наблюдения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пыты, трудовая деятельность), так и с творческим использованием приобретённых знаний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ой, изобразительной, художествен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247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уховно-нравственное развитие и воспитание личности гражданина России, понимание свое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надлежности к Российскому государству, определённому этносу; проявление уважения 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тории, культуре, традициям народов РФ; освоение младшими школьниками миров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ного опыта по созданию общечеловеческих ценностей, законов и правил постро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заимоотношений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циуме;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огащение духовного богатства обучающих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224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 способности ребёнка к социализации на основе принятия гуманистических нор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зни, приобретение опыта эмоционально-положительного отношения к природе в соответстви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кологическими нормам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ведения;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овление навык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вседневного прояв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ы общения, гуманного отношения к людям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важите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 их взглядам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нени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индивидуа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7" w:after="0"/>
        <w:ind w:left="106" w:right="25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тральной идеей конструирования содержания и планируемых результатов обучения являет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крытие роли человека в природе и обществе, ознакомление с правилами поведения в сред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ит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человеческ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е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заимодейств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стема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3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 и общество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 и другие люд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 и позна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ажнейшей составляющ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сех указанных систем является содержание, усвоение которого гарантирует формирование 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ающихся навыков здорового и безопасного образа жизни на основе развивающейся способност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виде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ступко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ценк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никше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туации.</w:t>
      </w:r>
      <w:r>
        <w:rPr>
          <w:rFonts w:eastAsia="Times New Roman" w:cs="Times New Roman" w:ascii="Times New Roman" w:hAnsi="Times New Roman"/>
          <w:b w:val="false"/>
          <w:b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бор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а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ружающи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р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уществлён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едующ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едущи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д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крыт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ств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человеческ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е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заимодейств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стема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526" w:right="495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ство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уг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юд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амость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зна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7" w:after="0"/>
        <w:ind w:left="106" w:right="469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Общее число часов, отведённых на изучение курс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3 классе, составляет 68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два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общество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0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о как совокупность людей, которые объединены общей культурой и связаны друг с друг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 деятельностью во имя общей цели. Наша Род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йская Федерация. Уник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мятники культуры России, родного края. Государственная символика Российской Федераци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го региона. Города Золотого кольца России. Народы России. Уважение к культуре, традиц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го народа и других народов, государственным символам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66" w:right="1166" w:firstLine="12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мь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лектив близких, родных людей. Семейный бюджет, доходы и расходы семь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е к семейным ценност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4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 нравственного поведения в социуме. Внимание, уважительное отношение к людям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граниченными возможностями здоровья, забота о н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олюб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им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е нар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. Особенности труда людей родного края, их профе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89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аны и народы мира. Памятники природы и культур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мволы стран, в которых о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ятся.</w:t>
      </w:r>
    </w:p>
    <w:p>
      <w:pPr>
        <w:pStyle w:val="Normal"/>
        <w:numPr>
          <w:ilvl w:val="0"/>
          <w:numId w:val="0"/>
        </w:numPr>
        <w:autoSpaceDE w:val="false"/>
        <w:spacing w:before="112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рирод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5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тоды изучения природы. Карта мира. Материки и части света. Вещество. Разнообразие веществ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м ми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ы веществ: соль, сахар, вода, природный газ. Твёрдые тела, жидкости, газы. Простей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ктические работы с веществами, жидкостями, газами. Воздух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месь газ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ства воздух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 воздуха для растений, животных, человека. Вод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ства вод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ояния воды, 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остра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ганизм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хозяй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23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уговорот воды в природе. Охрана воздуха, воды. Горные породы и минералы. Полез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опаемые, их значение в хозяйстве человека, бережное отношение людей к полезным ископаемы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езные ископаемые родного края (2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а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6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чва, её состав, значение для живой прир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хозяйственной жизни 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е представления о бактериях. Грибы: строение шляпочных грибов. Грибы съедо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несъедобные. Разнообразие растений. Зависимость жизненного цикла организмов от усло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мно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тени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ых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т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1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ь растений в природе и жизни людей, бережное отношение человека к растения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обходимые для жизни растения (свет, тепло, воздух, вода). Наблюдение роста растений, фикс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ени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з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крат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 наблю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хра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т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53" w:after="0"/>
        <w:ind w:left="106" w:right="32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ообразие животных. Зависимость жизненного цикла организмов от условий 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ы. Размножение и развитие животных (рыбы, птицы, звери). Особенности питания животных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пи питания. Условия, необходимые для жизни животных (воздух, вода, тепло, пища). 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вотных в природе и жизни людей, бережное отношение человека к животным. Охрана животных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вотные родного края, их названия, крат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стика на основе наблю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5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ные сообщества: лес, луг, пруд. Взаимосвязи в природном сообществе: раст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щ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крытие для животных; животны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остранители пл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мя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тений. Влияние 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природные сообщества. Природные сообщества родного края (2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а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й). Правила нравственного 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природных сообществ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8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 природы. Общее представление о строении тела человека. Системы орга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порно-двигательн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щеварительн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ыхательн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овеносн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рвн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г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увств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е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ганизм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иги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д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га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ст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га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р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мпера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льса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безопасн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жизн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453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доровый образ жизни: двигательная активность (утренняя зарядка, динамические паузы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каливание и профилактика заболеваний. Забота о здоровье и безопасности окружающих люде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опасность во дворе жилого дома (правила перемещения внутри двора и пересечения двор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езжей части, безопасные зоны электрических, газовых, тепловых подстанций и других опас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женер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раструк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л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упрежд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опасност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3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 безопасного поведения пассажира железнодорожного, водного и авиатранспорта (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опасного поведения на вокзалах и в аэропортах, безопасное поведение в вагоне, на борту самолё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дна; знаки безопасности). Безопасность в Интернете (ориентирование в признаках мошенн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, защита персональной информации, правила коммуникации в мессенджерах и соци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уппах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условиях контролируемого доступа в Интернет.</w:t>
      </w:r>
    </w:p>
    <w:p>
      <w:pPr>
        <w:pStyle w:val="Normal"/>
        <w:numPr>
          <w:ilvl w:val="0"/>
          <w:numId w:val="0"/>
        </w:numPr>
        <w:autoSpaceDE w:val="false"/>
        <w:spacing w:before="114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2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несложные наблюдения в природе (сезонные изменения, поведение животных)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му и самостоятельно составленному плану; на основе результатов совместных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классниками наблюдений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рах, группах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ать выв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2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 зависимость между внешним видом, особенностями поведения и усло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 животн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92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 (в процессе рассматривания объектов и явлений) существенные признак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ду объектами и явл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де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п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бществ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968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оле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р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р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ытие с датой (историческим периодом)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5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, что работа с моделями Земли (глобус, карта) может дать полезную и интерес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 природе нашей плане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8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на глобусе материки и океаны, воспроизводить их названия; находить на карте наш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ану, столицу, свой регион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слож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ображё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3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по предложению учителя информацию в разных источниках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х, таблица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хемах, в том числ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нете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х контролируемого вход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опас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е.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5"/>
          <w:szCs w:val="25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ир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ятия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рм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ат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стико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96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ятия и термины, связанные с социальным миром (безопасность, семейный бюдже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мят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8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рми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плане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еан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д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ем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арство природы, природное сообщество, цепь питания, Красная книг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рми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опас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едеятельност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рожног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4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виж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рож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овуш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видение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ис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характеризовать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емл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84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основе сравнения объектов природы описывать схожие, различные, индивиду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ат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ит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ар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характеризовать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во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астения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ганиз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088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исывать (характеризовать) отдельные страницы истории нашей страны (в преде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)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28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 шаги по решению учебной задачи, контролировать свои действия (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большой помощи учител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ник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ву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ковод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лидера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чинённ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5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раведли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ожи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аг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еты и замечания в свой адрес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8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 правила совместной деятельности, признавать право другого человека и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ое суждение,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р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ник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фли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823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е предмета "Окружающий мир" в 3 классе направлено на достижение обучающими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тапредмет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ных 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а.</w:t>
      </w:r>
    </w:p>
    <w:p>
      <w:pPr>
        <w:pStyle w:val="Normal"/>
        <w:numPr>
          <w:ilvl w:val="0"/>
          <w:numId w:val="0"/>
        </w:numPr>
        <w:autoSpaceDE w:val="false"/>
        <w:spacing w:before="155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793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Личностные 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уют 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ихся руководствоваться традиционными российскими социокультурными и духов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ыми ценностями, принятыми в обществе правилами и нормами поведения и долж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раж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обретение первонач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а деятельности обучающих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ражданско-патрио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96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ановление ценностного отношения к своей Родине - России; понимание особой 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огонациональной России в современном ми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0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своей этнокультурной и российской гражданской идентичности, принадлежности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йскому народу, к своей национальной общ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ричастность к прошлому, настоящему и будущему своей страны и родного кра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ение интереса к истории и многонациональной культуре своей страны, уважения к сво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другим народ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563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ле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сти человека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лена общества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35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ение культуры общения, уважительного отношения к людям, их взглядам, призн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 индивидуа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8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ятие существующих в обществе нравственно-этических норм поведения и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личностных отношений, которые строятся на проявлении гуманизма, сопережи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доброжела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29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ение правил совместной деятельности, проявление способности 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да другим людям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6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ние особой роли России в развитии общемировой художественной культ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ение уважительного отношения, восприимчивости и интереса к разным видам искусст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адициям и творчеству своего и других 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7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 полученных знаний в продуктивной и преобразующей деятельности, в 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ах художе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5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ение правил организации здорового и безопасного (для себя и других людей) обра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; выполнение правил безопасного поведении в окружающей среде (в 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онн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8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обретение опыта эмоционального отношения к среде обитания, бережное отношение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717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ценности трудовой деятельности в жизни человека и общества, ответстве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требление и бережное отношение к результатам труда, навыки участия в различных 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овой деятельности, интерес к различным профессиям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636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роли человека в природе и обществе, принятие экологических норм пове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го 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 природе, 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рти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773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ценности познания, проявление познавательного интереса, актив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ициативности, любознательности и самостоятельности в обогащении своих знаний, в 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 с использованием различных информационных средств.</w:t>
      </w:r>
    </w:p>
    <w:p>
      <w:pPr>
        <w:pStyle w:val="Normal"/>
        <w:numPr>
          <w:ilvl w:val="0"/>
          <w:numId w:val="0"/>
        </w:numPr>
        <w:autoSpaceDE w:val="false"/>
        <w:spacing w:before="215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знавательные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60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8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целостность окружающего мира (взаимосвязь природной и социальной сре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итания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ир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яюще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4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основе наблюдений доступных объектов окружающего мира устанавливать связ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висимости между объектами (часть - целое; причина - следствие; изменения во времени 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транств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4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д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бъек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ё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66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к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4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закономерности и противоречия в рассматриваемых фактах, данных и наблюд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основе предложенного алгорит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21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достат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практическ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 алгоритм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07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73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(по предложенному и самостоятельно составленному плану или выдвинут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положению) наблюдения, несложные опыты; проявлять интерес к эксперимент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мым под руководством уч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86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 разницу между реальным и желательным состоянием объекта (ситуации)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 предложенных вопро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8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с помощью учителя цель предстоящей работы, прогнозировать возмо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ов, событий и послед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огичных или сходных ситу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2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делировать ситуации на основе изученного материала о связях в природе (живая и нежи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пи пита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оны), а такж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уме (лента времен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е и его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ств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лек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07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по предложенному плану опыт, несложное исследование по устано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ей объекта 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ое, прич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едств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399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креп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казательст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дённого наблю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пыта, измерения, исследовани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07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6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ч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ис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ч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 с учётом учеб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37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гласно заданному алгоритму находить в предложенном источнике информац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явном ви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5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 учителем способа её провер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76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у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афическу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удиовизуа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95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ь и интерпретировать графически представленную информацию (схему, таблиц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люстрацию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6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правила информационной безопасности в условиях контролируемого доступа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н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 помощью учител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17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 и создавать текстовую, видео, графическую, звуковую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21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иксировать полученные результаты в текстовой форме (отчёт, выступление, высказывани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графическом виде (рисунок, схема, диаграмма)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93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процессе диалогов задавать вопросы, высказывать суждения, оценивать выступ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4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вать возможность существования разных точек зрения; корректно и аргументирова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ё мнение; при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казательства своей прав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85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правила ведения диалога и дискуссии; проявлять уважительное отношение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еседни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4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мысло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м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ы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ой жизни, взаимоотношениях и поступка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пис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ужд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ствова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86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струировать обобщения и выводы на основе полученных результатов наблюдени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ной работы, подкреплять их доказательств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4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ошибки и восстанавливать деформированный текст об изученных объекта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влениях природы, событиях социальной 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9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ить небольшие публичные выступления с возможной презентацией (текст, рисун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то, плакаты и др. 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60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90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 самостоятельно или с небольшой помощью учителя действия по 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р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ерац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68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9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ошибки в своей работе и устанавливать их причины; корректировать свои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 необходимости (с небольшой 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72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видеть возможность возникновения трудностей и ошибок, предусматривать способы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упреж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тейских ситуациях, опасных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жизн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07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амооц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62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ивно оценивать результаты своей деятельности, соотносить свою оценку с оцен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629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целесообразность выбранных способов действия, при необход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9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значение коллективной деятельности для успешного решения 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практической) задачи; активно участвовать в формулировании краткосрочных и долгосро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му миру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74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л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ж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говариваться, 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 и 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чинять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5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раведли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ждого участника; считаться с наличием разных мнений; не допуск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фликтов, при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никновении мирно разрешать б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ия взросл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6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 государственную символику Российской Федерации (гимн, герб, флаг); 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е к государственным символам России и своего регио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 уважение к семейным ценностям и традициям, традициям своего народа и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правила нравственного 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социум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8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водить примеры памятников природы, культурных объектов и достопримечатель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го края; столицы России, городов РФ с богатой историей и культурой; российских цент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коративно-прикладного искусства; проявлять интерес и уважение к истории и культу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р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ра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66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х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х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мей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юдж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03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изученные объекты природы по их описанию, рисункам и фотографи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 в окружающем ми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9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по предложенному плану или инструкции небольшие опыты с природ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ами с использованием простейшего лабораторного оборудования и измери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бор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безопас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дения опы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6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уппировать изученные объекты живой и неживой природы, проводить простейш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к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ичеств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жи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0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исывать на основе предложенного плана изученные объекты и явления природы, выдел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 существенные признаки и характерные свой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раз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ч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е и обществе для поиск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вле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, ответов на вопрос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3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связ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тейших явлений и процессов в природе, организме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53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иксировать результаты наблюдений, опытной работы, в процессе коллекти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 обобщ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ученные результаты и делать выв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 по заданному плану собственные развёрнутые высказывания о природе, человек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стве, сопровожд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упление иллюстрациями (презентацие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19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правила безопасного поведения пассажира железнодорожного, водн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виатранспор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иодич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вига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филак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болев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во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л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05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опасно использовать персональные данные в условиях контролируемого доступа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нет; ориентироваться в возможных мошеннических действиях при общени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ссенджер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322"/>
        <w:gridCol w:w="528"/>
        <w:gridCol w:w="1104"/>
        <w:gridCol w:w="1140"/>
        <w:gridCol w:w="864"/>
        <w:gridCol w:w="4454"/>
        <w:gridCol w:w="1236"/>
        <w:gridCol w:w="1380"/>
      </w:tblGrid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3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6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4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4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ство.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вокуп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юде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ъедине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й культурой и связаны друг с другом совмест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ь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й цел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2.09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ител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люстра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3"/>
                <w:szCs w:val="23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/>
              <w:ind w:left="80" w:right="9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62" w:after="0"/>
              <w:ind w:left="76" w:right="12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ш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ссийс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едерац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многонациональ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стран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.2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6.09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осмотр и обсуждение иллюстраций, видеофрагмент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у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ш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9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.3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ыт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Ф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9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2.09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осмотр и обсуждение иллюстраций, видеофрагмент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у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ш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Ролевая игр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стречаем гостей из разных республ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ра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род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дном кра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осмо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ллюстрац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идеофраг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других материалов (по выбору)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ник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сс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9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.4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ника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социа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ъекты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сс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ра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6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9.09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6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оделирование маршрута по Золотому кольцу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спользованием фотографий достопримечательно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увени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 т.д.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9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.5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ород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олот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льц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сси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3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6.09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ород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оло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ль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сс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спользованием дополнительных источников 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дифференц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адание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9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.6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2" w:after="0"/>
              <w:ind w:left="76" w:right="5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осударственная символика Российской Федер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гимн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ерб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флаг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егион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30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3.10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осмо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ллюстрац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идеофраг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других материалов (по выбору)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ник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сс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 в группе: чтение текстов учебника и 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луч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дгото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б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амятниках 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сси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90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.7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ва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ультур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стор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радиция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род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ругих народов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7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0.10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осмотр и обсуждение иллюстраций, видеофрагмент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у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ш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Ролевая игр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стречаем гостей из разных республ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ра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род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дном кра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9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15"/>
          <w:sz w:val="15"/>
          <w:szCs w:val="15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15"/>
          <w:sz w:val="15"/>
          <w:szCs w:val="15"/>
          <w:vertAlign w:val="baseli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322"/>
        <w:gridCol w:w="528"/>
        <w:gridCol w:w="1104"/>
        <w:gridCol w:w="1140"/>
        <w:gridCol w:w="864"/>
        <w:gridCol w:w="4454"/>
        <w:gridCol w:w="1236"/>
        <w:gridCol w:w="1380"/>
      </w:tblGrid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.8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1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ллекти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лизки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д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юде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кол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емь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4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7.10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здаё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ч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ем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зыв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ллекти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.9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заимоотно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емье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юбовь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оброт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нима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ддержк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.2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1.10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ллектив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ыв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емь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.10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емей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юджет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ох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х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емь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4.10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6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чител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еме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юдж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ох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х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ем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71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.11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р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и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рт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8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7.11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рто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ир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амостоятельное составление описания любой страны 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ополни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итера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нтернет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48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утешествие по странам 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остопримеч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ир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ыбо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етей)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идеоматериа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лай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ллюстр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имв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а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тор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накомя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ет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7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.1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имвол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ан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ни находятс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1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4.11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рто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ир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амостоятельное составление описания любой страны 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ополни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итера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нтернет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483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утешествие по странам 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остопримеч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ир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ыбо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етей)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идеоматериал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лай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ллюстр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имв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а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тор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накомя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ет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</w:p>
        </w:tc>
      </w:tr>
      <w:tr>
        <w:trPr>
          <w:trHeight w:val="333" w:hRule="atLeast"/>
        </w:trPr>
        <w:tc>
          <w:tcPr>
            <w:tcW w:w="4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0</w:t>
            </w:r>
          </w:p>
        </w:tc>
        <w:tc>
          <w:tcPr>
            <w:tcW w:w="101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а.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1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2" w:after="0"/>
              <w:ind w:left="76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ещество. Разнообразие веществ в окружающем мире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вёрд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л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дкост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аз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войств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8.11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ыт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еществам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куче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ворим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крашивае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р.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0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2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зду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мес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азов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здух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1.11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пражнения: классификация тел и веществ,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есте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скус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вёрд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д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азообразных веществ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3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 w:before="54" w:after="0"/>
              <w:ind w:left="76" w:right="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д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ды.Состоя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во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в природе, значение для жизни. Круговорот воды 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природ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5.11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емонстрация учебных экспериментов: состояния вод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здух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4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здух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д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8.11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емонстрация учебных экспериментов: состояния вод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здух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15"/>
          <w:sz w:val="15"/>
          <w:szCs w:val="15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15"/>
          <w:sz w:val="15"/>
          <w:szCs w:val="15"/>
          <w:vertAlign w:val="baseli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322"/>
        <w:gridCol w:w="528"/>
        <w:gridCol w:w="1104"/>
        <w:gridCol w:w="1140"/>
        <w:gridCol w:w="864"/>
        <w:gridCol w:w="4454"/>
        <w:gridCol w:w="1236"/>
        <w:gridCol w:w="1380"/>
      </w:tblGrid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5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ор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р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инералы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лез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скопаемы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начение в хозяйстве человека.Полезные ископаем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ра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2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5.12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о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р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инера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зв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рав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исани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0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6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чв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ста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хозяйствен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9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2.12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Экскурс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ч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вид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ста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хозяй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юдей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0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4"/>
                <w:sz w:val="14"/>
                <w:szCs w:val="14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7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5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>Царства природы. Бактерии, общее представление. Грибы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>стро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>шляпоч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2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>гриба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>съедоб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>несъедоб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4"/>
                <w:sz w:val="14"/>
                <w:szCs w:val="14"/>
                <w:vertAlign w:val="baseline"/>
                <w:lang w:val="ru-RU"/>
              </w:rPr>
              <w:t>гриб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6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9.12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 учителя (чтение текста учебника) о бактерия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собенн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неш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и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актер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ллюстратив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атериал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ри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е положи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рзин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8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нообраз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й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ависим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ен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цик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рганизм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ло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ред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3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6.12.2022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 учителя (чтение текста учебника) о бактерия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собенн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неш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и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актер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ллюстратив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атериал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ри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е положи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рзин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ис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хем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Шляпоч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ри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17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9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2" w:after="0"/>
              <w:ind w:left="76" w:right="1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мно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й. Особен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ит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ыхания растени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9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9.01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-рас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побег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ист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еме нами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9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храня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р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наблю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ллюстраций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10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5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юде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ереж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ям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3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6.01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рупп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пис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то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едлож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дноклассни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ллекти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х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-рас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11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ловия, необходимые для жизни растения (свет, тепло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здух, вода). Наблюдение роста растений, фиксац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зменени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0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3.01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ллекти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х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7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12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ра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рат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характеристик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7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30.01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храня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т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р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наблю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ллюстраций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7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13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нообраз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тных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ависим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ен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цик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рганизм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ло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кружа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щ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ред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3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6.02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ид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г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на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14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мно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рыб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тиц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вер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есмыкающиес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емноводные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0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3.02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 в парах: характеристика животных по способ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прав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итературы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езент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2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оделирование стадий размножения животных (на приме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емновод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ыб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4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15"/>
          <w:sz w:val="15"/>
          <w:szCs w:val="15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15"/>
          <w:sz w:val="15"/>
          <w:szCs w:val="15"/>
          <w:vertAlign w:val="baseli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322"/>
        <w:gridCol w:w="528"/>
        <w:gridCol w:w="1104"/>
        <w:gridCol w:w="1140"/>
        <w:gridCol w:w="864"/>
        <w:gridCol w:w="4454"/>
        <w:gridCol w:w="1236"/>
        <w:gridCol w:w="1380"/>
      </w:tblGrid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15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ит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тных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Цеп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итания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лов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еобходимые для жизни животных (воздух, вода, тепло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ища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7.02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ита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цеп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ита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16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ль животных в природе и жизни людей, береж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тным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тных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0.02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домашн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омаш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итоме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осмотр и обсуждение иллюстраций, видеофрагмент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17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ра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зван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4.02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пражн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иш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зна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во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й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шиб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лассификации животных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18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ные сообщества: лес, луг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уд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заимосвяз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н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обществ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7.02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ловарём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общ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общ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19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7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общест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хозяйственной деятельности, получения продук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ит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пол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ад, огород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.5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3.03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равнение понятий: естественные сообщества, искус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обществ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20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обще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ра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6.03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ловарём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общ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Рассказ учителя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то такое природное сообщ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 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е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луг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доём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общ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9" w:right="1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равнение понятий: естественные сообщества, искус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обще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зд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ообществ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21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есу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доём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угу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0.03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суждение ситуаций, раскрывающих правила полож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триц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22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а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роды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оен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ла человек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3.03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чебни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ъяс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чител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23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истемы органов (опорно-двигательна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ищеварительная, дыхательная, кровеносная, нервна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рга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увств)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едея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рганизм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7.03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х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зыв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функ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ист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рганов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24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игие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ис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0.03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чебни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ъяс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чител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х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зыв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функ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ист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рганов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6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15"/>
          <w:sz w:val="15"/>
          <w:szCs w:val="15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15"/>
          <w:sz w:val="15"/>
          <w:szCs w:val="15"/>
          <w:vertAlign w:val="baseli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322"/>
        <w:gridCol w:w="528"/>
        <w:gridCol w:w="1104"/>
        <w:gridCol w:w="1140"/>
        <w:gridCol w:w="864"/>
        <w:gridCol w:w="4454"/>
        <w:gridCol w:w="1236"/>
        <w:gridCol w:w="1380"/>
      </w:tblGrid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.25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перату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еловек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астот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ульс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4.03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пера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аст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уль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35</w:t>
            </w:r>
          </w:p>
        </w:tc>
        <w:tc>
          <w:tcPr>
            <w:tcW w:w="101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езопас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и.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3.1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доров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ра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и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доровь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кружающ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юдей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3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7.04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еспеч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 Интерне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оек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доров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р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еспеч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3.2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2" w:after="0"/>
              <w:ind w:left="76" w:right="1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езопасность во дворе жилого дома (внимание к зона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электрически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азовы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плов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дстанц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асных объектов; предупреждающие зна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езопасности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0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4.04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Работа в группах: составление памятки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аэропорт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ор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амол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уд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ыбо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групп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3.3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 w:before="52" w:after="0"/>
              <w:ind w:left="76" w:right="1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ранспорт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ассажи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ид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ранспорта, правила поведения на вокзалах, 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аэропорта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борт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самолёт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судн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7.04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оле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г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каж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алыш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у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е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еб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гр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 спортив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лощад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ранспорт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окзал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аэропорт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ор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амол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уд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17"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3.4.</w:t>
            </w:r>
          </w:p>
        </w:tc>
        <w:tc>
          <w:tcPr>
            <w:tcW w:w="4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8" w:before="52" w:after="0"/>
              <w:ind w:left="76" w:right="1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нтернет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ориентиров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изнак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ошенничества в сети; защита персональ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информации) в условиях контролируемого доступа 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1"/>
                <w:sz w:val="15"/>
                <w:szCs w:val="15"/>
                <w:lang w:val="ru-RU"/>
              </w:rPr>
              <w:t>Интернет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1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4.04.2023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на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(опас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жароопасно, взрывоопасно; внимани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автопогрузчик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электрический ток; малозаметное препятствие; падени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ысоты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ллекти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ситуа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мож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оизой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если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20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1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  <w:hyperlink r:id="rId1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position w:val="0"/>
                  <w:sz w:val="15"/>
                  <w:sz w:val="15"/>
                  <w:szCs w:val="15"/>
                  <w:u w:val="none"/>
                  <w:vertAlign w:val="baseli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7</w:t>
            </w:r>
          </w:p>
        </w:tc>
        <w:tc>
          <w:tcPr>
            <w:tcW w:w="101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4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6</w:t>
            </w:r>
          </w:p>
        </w:tc>
        <w:tc>
          <w:tcPr>
            <w:tcW w:w="1017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4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6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15"/>
                <w:sz w:val="15"/>
                <w:szCs w:val="15"/>
                <w:vertAlign w:val="baseline"/>
                <w:lang w:val="en-US"/>
              </w:rPr>
              <w:t>17</w:t>
            </w:r>
          </w:p>
        </w:tc>
        <w:tc>
          <w:tcPr>
            <w:tcW w:w="7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14"/>
          <w:sz w:val="14"/>
          <w:szCs w:val="14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14"/>
          <w:sz w:val="14"/>
          <w:szCs w:val="14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109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position w:val="0"/>
          <w:sz w:val="11"/>
          <w:sz w:val="11"/>
          <w:szCs w:val="11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0"/>
          <w:sz w:val="20"/>
          <w:szCs w:val="20"/>
          <w:vertAlign w:val="baseline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7"/>
          <w:position w:val="0"/>
          <w:sz w:val="20"/>
          <w:sz w:val="20"/>
          <w:szCs w:val="20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0"/>
          <w:sz w:val="20"/>
          <w:szCs w:val="20"/>
          <w:vertAlign w:val="baseli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position w:val="0"/>
          <w:sz w:val="11"/>
          <w:sz w:val="11"/>
          <w:szCs w:val="11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11"/>
          <w:sz w:val="11"/>
          <w:szCs w:val="11"/>
          <w:vertAlign w:val="baseline"/>
          <w:lang w:val="en-US"/>
        </w:rPr>
      </w:r>
    </w:p>
    <w:tbl>
      <w:tblPr>
        <w:tblW w:w="10670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4401"/>
        <w:gridCol w:w="605"/>
        <w:gridCol w:w="1339"/>
        <w:gridCol w:w="1379"/>
        <w:gridCol w:w="1022"/>
        <w:gridCol w:w="1508"/>
      </w:tblGrid>
      <w:tr>
        <w:trPr>
          <w:trHeight w:val="396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3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/п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рока</w:t>
            </w:r>
          </w:p>
        </w:tc>
        <w:tc>
          <w:tcPr>
            <w:tcW w:w="33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асов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2" w:right="10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зучения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186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Виды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нтроля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сего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ы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3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ы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  <w:tr>
        <w:trPr>
          <w:trHeight w:val="1229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1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овокупность людей, 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бъединены общей культурой и связаны друг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руг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еятельност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б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цели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2.09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7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ссий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едер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ногонациона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тран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2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6.09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ы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Ф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2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9.09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4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ы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Ф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2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2.09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5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1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ник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соци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бъект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сс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рая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2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6.09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6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1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ник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соци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бъект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сс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рая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2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9.09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396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7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о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оло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ль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ссии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3.09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396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8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о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оло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ль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ссии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6.09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9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2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осударственная символика Россий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гим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ерб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лаг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егион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0.09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0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2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осударственная символика Россий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гим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ерб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лаг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егион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3.10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506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1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в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ультур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тор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радици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ругих народов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7.10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655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2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в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ультур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тор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радици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ругих народов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0.10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3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11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ллекти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лизки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юде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око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емье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2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4.10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4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11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ллекти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лизки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юде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око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емье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2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7.10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0"/>
          <w:sz w:val="20"/>
          <w:szCs w:val="20"/>
          <w:vertAlign w:val="baseline"/>
          <w:lang w:val="en-US"/>
        </w:rPr>
      </w:r>
    </w:p>
    <w:tbl>
      <w:tblPr>
        <w:tblW w:w="10670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4401"/>
        <w:gridCol w:w="605"/>
        <w:gridCol w:w="1339"/>
        <w:gridCol w:w="1379"/>
        <w:gridCol w:w="1022"/>
        <w:gridCol w:w="1508"/>
      </w:tblGrid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5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52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заимо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емь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юбов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обро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ним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оддержк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2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1.10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6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еме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юдже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ох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х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емьи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7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4.10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7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р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арте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8.10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229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8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р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арте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7.11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19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9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52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имв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тра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ходятся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1.11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</w:p>
        </w:tc>
      </w:tr>
      <w:tr>
        <w:trPr>
          <w:trHeight w:val="1229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0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52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имв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тра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тор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ходятся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4.11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61" w:right="29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»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1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ещество. Разнообразие веществ в окружающ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ир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вёрд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ел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дкос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аз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войств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8.11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2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75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зд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ме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азо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здух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и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1.11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3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1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да. Свойства воды.Состояния воды, 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руговор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 природе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5.11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396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4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здух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ды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8.11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5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4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орные породы и минералы. Поле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копаемые, их значение в хозяйст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а.Поле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копа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рая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2.12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070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6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4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орные породы и минералы. Поле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копаемые, их значение в хозяйст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а.Полез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копа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рая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5.12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7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оч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оста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7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хозяй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9.12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8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оч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оста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7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хозяй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2.12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</w:p>
        </w:tc>
      </w:tr>
      <w:tr>
        <w:trPr>
          <w:trHeight w:val="1229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9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Царства природы. Бактерии, 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едставл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риб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тр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шляп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риб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ъедо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есъедо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рибы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6.12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61" w:right="29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»;</w:t>
            </w:r>
          </w:p>
        </w:tc>
      </w:tr>
      <w:tr>
        <w:trPr>
          <w:trHeight w:val="1229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0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Царства природы. Бактерии, 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едставл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риб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тр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шляп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риб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ъедо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есъедоб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рибы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9.12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61" w:right="29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»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1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1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знообраз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авис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цикла организмов от условий окру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реды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3.12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0"/>
          <w:sz w:val="20"/>
          <w:szCs w:val="20"/>
          <w:vertAlign w:val="baseline"/>
          <w:lang w:val="en-US"/>
        </w:rPr>
      </w:r>
    </w:p>
    <w:tbl>
      <w:tblPr>
        <w:tblW w:w="10670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4401"/>
        <w:gridCol w:w="605"/>
        <w:gridCol w:w="1339"/>
        <w:gridCol w:w="1379"/>
        <w:gridCol w:w="1022"/>
        <w:gridCol w:w="1508"/>
      </w:tblGrid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2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1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знообраз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авис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цикла организмов от условий окру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реды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6.12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32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3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2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з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ит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ых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й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9.12.2022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4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2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з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ит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ых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й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9.01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5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6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ль раст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е и жизни люд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режное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ям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3.01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6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6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ль раст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е и жизни люд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режное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ям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6.01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7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8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лов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еобход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све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епл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зду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да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икс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зменений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0.01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8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8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лов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еобходи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све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епл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зду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да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икс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зменений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3.01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9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6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ра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рат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характеристи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й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7.01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40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6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ра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рат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характеристи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стений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30.01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41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7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знообразие животных. Завис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цик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рганиз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ло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кружа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реды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2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3.02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42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7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знообразие животных. Завис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цик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рганиз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ло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кружа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реды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2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6.02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43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з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рыб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тиц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ве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есмыкающиес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емноводные)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2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0.02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44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з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рыб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тиц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ве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есмыкающиес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емноводные)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3.02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16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45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2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ит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вотны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Цеп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ита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ловия, необходимые для жизни 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возду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епл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ища)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7.02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506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46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6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ль животных в природе и жизни люд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реж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вотны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вотных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0.02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47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во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ра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звания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4.02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0"/>
          <w:sz w:val="20"/>
          <w:szCs w:val="20"/>
          <w:vertAlign w:val="baseline"/>
          <w:lang w:val="en-US"/>
        </w:rPr>
      </w:r>
    </w:p>
    <w:tbl>
      <w:tblPr>
        <w:tblW w:w="10670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4401"/>
        <w:gridCol w:w="605"/>
        <w:gridCol w:w="1339"/>
        <w:gridCol w:w="1379"/>
        <w:gridCol w:w="1022"/>
        <w:gridCol w:w="1508"/>
      </w:tblGrid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48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10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ообщест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ес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уг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уд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заимо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ообществе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7.02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49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ес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доём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угу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3.03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50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1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а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ы. 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тро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6.03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229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51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4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истемы органов (опорно-двигательна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ищеварительная, дыхательная, кровеносна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ервная, органы чувст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х роль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едея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рганизм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0.03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506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52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4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иги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ист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3.03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53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емпера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аст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ульс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7.03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54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4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доров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бр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доровь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кружа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юдей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0.03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19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естирова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55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4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доров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бр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доровь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кружа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юдей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4.03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229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56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2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в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о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в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онам электрических, газовых, теп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одстанций и других опасных объект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едупрежда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зопасности)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3.04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229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57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2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в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о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в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онам электрических, газовых, теп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одстанций и других опасных объект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едупрежда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зопасности)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7.04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951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58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ранспортная безопасность пассажира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идов транспорта, правила поведения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кзал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аэропорт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ор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молё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удн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0.04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229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59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6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нтерне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ориент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знаках мошенничества в сети; защ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ерсональной информации) в услов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нтролируе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осту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нтернет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.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4.04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506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60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6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нтерне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ориент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знаках мошенничества в сети; защ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ерсональной информации) в услов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нтролируе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осту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нтернет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7.04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61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7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ссий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едер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ногонациона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тран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1.04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2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62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7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ссий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Федер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многонациона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тран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4.04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32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0"/>
          <w:sz w:val="20"/>
          <w:szCs w:val="20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0"/>
          <w:sz w:val="20"/>
          <w:szCs w:val="20"/>
          <w:vertAlign w:val="baseline"/>
          <w:lang w:val="en-US"/>
        </w:rPr>
      </w:r>
    </w:p>
    <w:tbl>
      <w:tblPr>
        <w:tblW w:w="10670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4401"/>
        <w:gridCol w:w="605"/>
        <w:gridCol w:w="1339"/>
        <w:gridCol w:w="1379"/>
        <w:gridCol w:w="1022"/>
        <w:gridCol w:w="1508"/>
      </w:tblGrid>
      <w:tr>
        <w:trPr>
          <w:trHeight w:val="396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63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ообщ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рая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8.04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685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64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ранспортная безопасность пассажира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идов транспорта, правила поведения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кзал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аэропорт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ор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молё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удн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5.05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1506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65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20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во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до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(в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онам электрических, газовых, теп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одстанций и других опасных объект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едупреждающ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зопасности)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2.05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1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61" w:right="21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66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49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доров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бр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жизн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здоровь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кружа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людей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5.05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67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4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Гиги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сист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9.05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673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44" w:right="71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68.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емпера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елове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аст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7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ульса.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38" w:right="3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2.05.2023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1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прос;</w:t>
            </w:r>
          </w:p>
        </w:tc>
      </w:tr>
      <w:tr>
        <w:trPr>
          <w:trHeight w:val="396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ru-RU"/>
              </w:rPr>
              <w:t>ПРОГРАММЕ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68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63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position w:val="0"/>
                <w:sz w:val="20"/>
                <w:sz w:val="20"/>
                <w:szCs w:val="20"/>
                <w:vertAlign w:val="baseline"/>
                <w:lang w:val="en-US"/>
              </w:rPr>
              <w:t>18</w:t>
            </w:r>
          </w:p>
        </w:tc>
        <w:tc>
          <w:tcPr>
            <w:tcW w:w="2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position w:val="0"/>
                <w:sz w:val="22"/>
                <w:sz w:val="22"/>
                <w:szCs w:val="22"/>
                <w:vertAlign w:val="baseli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18"/>
          <w:sz w:val="18"/>
          <w:szCs w:val="1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18"/>
          <w:sz w:val="18"/>
          <w:szCs w:val="18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2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26" w:right="940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Г.Ивченко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И.Потап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26" w:right="6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Е.Саплина Окружающий мир в 2 частя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3 класс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Введ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вариант:</w:t>
      </w:r>
    </w:p>
    <w:p>
      <w:pPr>
        <w:pStyle w:val="Normal"/>
        <w:numPr>
          <w:ilvl w:val="0"/>
          <w:numId w:val="0"/>
        </w:numPr>
        <w:autoSpaceDE w:val="false"/>
        <w:spacing w:before="9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1"/>
          <w:sz w:val="21"/>
          <w:szCs w:val="21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before="157" w:after="0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Об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предме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"Окружаю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мир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Г.Ивченкова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1"/>
          <w:sz w:val="21"/>
          <w:szCs w:val="21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2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2"/>
          <w:sz w:val="22"/>
          <w:szCs w:val="22"/>
          <w:vertAlign w:val="baseline"/>
          <w:lang w:val="en-US"/>
        </w:rPr>
      </w:pPr>
      <w:hyperlink r:id="rId12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position w:val="0"/>
            <w:sz w:val="24"/>
            <w:sz w:val="24"/>
            <w:szCs w:val="24"/>
            <w:u w:val="none"/>
            <w:vertAlign w:val="baseli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position w:val="0"/>
          <w:sz w:val="24"/>
          <w:sz w:val="24"/>
          <w:szCs w:val="24"/>
          <w:vertAlign w:val="baseline"/>
          <w:lang w:val="en-US"/>
        </w:rPr>
        <w:t xml:space="preserve"> </w:t>
      </w:r>
      <w:hyperlink r:id="rId12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position w:val="0"/>
            <w:sz w:val="24"/>
            <w:sz w:val="24"/>
            <w:szCs w:val="24"/>
            <w:u w:val="none"/>
            <w:vertAlign w:val="baseli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position w:val="0"/>
          <w:sz w:val="24"/>
          <w:sz w:val="24"/>
          <w:szCs w:val="24"/>
          <w:vertAlign w:val="baseline"/>
          <w:lang w:val="en-US"/>
        </w:rPr>
        <w:t xml:space="preserve"> </w:t>
      </w:r>
      <w:hyperlink r:id="rId12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position w:val="0"/>
            <w:sz w:val="24"/>
            <w:sz w:val="24"/>
            <w:szCs w:val="24"/>
            <w:u w:val="none"/>
            <w:vertAlign w:val="baseli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position w:val="0"/>
          <w:sz w:val="24"/>
          <w:sz w:val="24"/>
          <w:szCs w:val="24"/>
          <w:vertAlign w:val="baseline"/>
          <w:lang w:val="en-US"/>
        </w:rPr>
        <w:t xml:space="preserve"> </w:t>
      </w:r>
      <w:hyperlink r:id="rId12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position w:val="0"/>
            <w:sz w:val="24"/>
            <w:sz w:val="24"/>
            <w:szCs w:val="24"/>
            <w:u w:val="none"/>
            <w:vertAlign w:val="baseli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position w:val="0"/>
          <w:sz w:val="24"/>
          <w:sz w:val="24"/>
          <w:szCs w:val="24"/>
          <w:vertAlign w:val="baselin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2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Учеб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плак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"Жи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нежи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природа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Мультимедий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компьютер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.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1"/>
          <w:sz w:val="21"/>
          <w:szCs w:val="21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ЛАБОРАТОРНЫХ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РАБОТ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ДЕМОНСТРАЦИЙ</w:t>
      </w:r>
    </w:p>
    <w:p>
      <w:pPr>
        <w:pStyle w:val="Normal"/>
        <w:numPr>
          <w:ilvl w:val="0"/>
          <w:numId w:val="0"/>
        </w:numPr>
        <w:autoSpaceDE w:val="false"/>
        <w:spacing w:before="94" w:after="0"/>
        <w:ind w:left="1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Термомет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Гербари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position w:val="0"/>
          <w:sz w:val="24"/>
          <w:sz w:val="24"/>
          <w:szCs w:val="24"/>
          <w:vertAlign w:val="baseli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4"/>
          <w:sz w:val="24"/>
          <w:szCs w:val="24"/>
          <w:vertAlign w:val="baseline"/>
          <w:lang w:val="ru-RU"/>
        </w:rPr>
        <w:t>Таблицы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22"/>
          <w:sz w:val="22"/>
          <w:szCs w:val="22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22"/>
          <w:sz w:val="22"/>
          <w:szCs w:val="22"/>
          <w:vertAlign w:val="baseli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17"/>
          <w:sz w:val="17"/>
          <w:szCs w:val="17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17"/>
          <w:sz w:val="17"/>
          <w:szCs w:val="17"/>
          <w:vertAlign w:val="baseli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position w:val="0"/>
          <w:sz w:val="17"/>
          <w:sz w:val="17"/>
          <w:szCs w:val="17"/>
          <w:vertAlign w:val="baseli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position w:val="0"/>
          <w:sz w:val="17"/>
          <w:sz w:val="17"/>
          <w:szCs w:val="17"/>
          <w:vertAlign w:val="baseli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" TargetMode="External"/><Relationship Id="rId4" Type="http://schemas.openxmlformats.org/officeDocument/2006/relationships/hyperlink" Target="https://easyen.ru/" TargetMode="External"/><Relationship Id="rId5" Type="http://schemas.openxmlformats.org/officeDocument/2006/relationships/hyperlink" Target="https://nsportal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easyen.ru/" TargetMode="External"/><Relationship Id="rId8" Type="http://schemas.openxmlformats.org/officeDocument/2006/relationships/hyperlink" Target="https://nsportal.ru/" TargetMode="External"/><Relationship Id="rId9" Type="http://schemas.openxmlformats.org/officeDocument/2006/relationships/hyperlink" Target="https://infourok.ru/" TargetMode="External"/><Relationship Id="rId10" Type="http://schemas.openxmlformats.org/officeDocument/2006/relationships/hyperlink" Target="https://easyen.ru/" TargetMode="External"/><Relationship Id="rId11" Type="http://schemas.openxmlformats.org/officeDocument/2006/relationships/hyperlink" Target="https://nsportal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easyen.ru/" TargetMode="External"/><Relationship Id="rId14" Type="http://schemas.openxmlformats.org/officeDocument/2006/relationships/hyperlink" Target="https://nsportal.ru/" TargetMode="External"/><Relationship Id="rId15" Type="http://schemas.openxmlformats.org/officeDocument/2006/relationships/hyperlink" Target="https://infourok.ru/" TargetMode="External"/><Relationship Id="rId16" Type="http://schemas.openxmlformats.org/officeDocument/2006/relationships/hyperlink" Target="https://easyen.ru/" TargetMode="External"/><Relationship Id="rId17" Type="http://schemas.openxmlformats.org/officeDocument/2006/relationships/hyperlink" Target="https://nsportal.ru/" TargetMode="External"/><Relationship Id="rId18" Type="http://schemas.openxmlformats.org/officeDocument/2006/relationships/hyperlink" Target="https://infourok.ru/" TargetMode="External"/><Relationship Id="rId19" Type="http://schemas.openxmlformats.org/officeDocument/2006/relationships/hyperlink" Target="https://easyen.ru/" TargetMode="External"/><Relationship Id="rId20" Type="http://schemas.openxmlformats.org/officeDocument/2006/relationships/hyperlink" Target="https://nsportal.ru/" TargetMode="External"/><Relationship Id="rId21" Type="http://schemas.openxmlformats.org/officeDocument/2006/relationships/hyperlink" Target="https://infourok.ru/" TargetMode="External"/><Relationship Id="rId22" Type="http://schemas.openxmlformats.org/officeDocument/2006/relationships/hyperlink" Target="https://easyen.ru/" TargetMode="External"/><Relationship Id="rId23" Type="http://schemas.openxmlformats.org/officeDocument/2006/relationships/hyperlink" Target="https://nsportal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easyen.ru/" TargetMode="External"/><Relationship Id="rId26" Type="http://schemas.openxmlformats.org/officeDocument/2006/relationships/hyperlink" Target="https://nsportal.ru/" TargetMode="External"/><Relationship Id="rId27" Type="http://schemas.openxmlformats.org/officeDocument/2006/relationships/hyperlink" Target="https://infourok.ru/" TargetMode="External"/><Relationship Id="rId28" Type="http://schemas.openxmlformats.org/officeDocument/2006/relationships/hyperlink" Target="https://easyen.ru/" TargetMode="External"/><Relationship Id="rId29" Type="http://schemas.openxmlformats.org/officeDocument/2006/relationships/hyperlink" Target="https://nsportal.ru/" TargetMode="External"/><Relationship Id="rId30" Type="http://schemas.openxmlformats.org/officeDocument/2006/relationships/hyperlink" Target="https://infourok.ru/" TargetMode="External"/><Relationship Id="rId31" Type="http://schemas.openxmlformats.org/officeDocument/2006/relationships/hyperlink" Target="https://easyen.ru/" TargetMode="External"/><Relationship Id="rId32" Type="http://schemas.openxmlformats.org/officeDocument/2006/relationships/hyperlink" Target="https://nsportal.ru/" TargetMode="External"/><Relationship Id="rId33" Type="http://schemas.openxmlformats.org/officeDocument/2006/relationships/hyperlink" Target="https://infourok.ru/" TargetMode="External"/><Relationship Id="rId34" Type="http://schemas.openxmlformats.org/officeDocument/2006/relationships/hyperlink" Target="https://easyen.ru/" TargetMode="External"/><Relationship Id="rId35" Type="http://schemas.openxmlformats.org/officeDocument/2006/relationships/hyperlink" Target="https://nsportal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easyen.ru/" TargetMode="External"/><Relationship Id="rId39" Type="http://schemas.openxmlformats.org/officeDocument/2006/relationships/hyperlink" Target="https://nsportal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easyen.ru/" TargetMode="External"/><Relationship Id="rId42" Type="http://schemas.openxmlformats.org/officeDocument/2006/relationships/hyperlink" Target="https://nsportal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easyen.ru/" TargetMode="External"/><Relationship Id="rId45" Type="http://schemas.openxmlformats.org/officeDocument/2006/relationships/hyperlink" Target="https://nsportal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easyen.ru/" TargetMode="External"/><Relationship Id="rId48" Type="http://schemas.openxmlformats.org/officeDocument/2006/relationships/hyperlink" Target="https://nsportal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easyen.ru/" TargetMode="External"/><Relationship Id="rId51" Type="http://schemas.openxmlformats.org/officeDocument/2006/relationships/hyperlink" Target="https://nsportal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easyen.ru/" TargetMode="External"/><Relationship Id="rId54" Type="http://schemas.openxmlformats.org/officeDocument/2006/relationships/hyperlink" Target="https://nsportal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easyen.ru/" TargetMode="External"/><Relationship Id="rId57" Type="http://schemas.openxmlformats.org/officeDocument/2006/relationships/hyperlink" Target="https://nsportal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easyen.ru/" TargetMode="External"/><Relationship Id="rId60" Type="http://schemas.openxmlformats.org/officeDocument/2006/relationships/hyperlink" Target="https://nsportal.ru/" TargetMode="External"/><Relationship Id="rId61" Type="http://schemas.openxmlformats.org/officeDocument/2006/relationships/hyperlink" Target="https://infourok.ru/" TargetMode="External"/><Relationship Id="rId62" Type="http://schemas.openxmlformats.org/officeDocument/2006/relationships/hyperlink" Target="https://easyen.ru/" TargetMode="External"/><Relationship Id="rId63" Type="http://schemas.openxmlformats.org/officeDocument/2006/relationships/hyperlink" Target="https://nsportal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easyen.ru/" TargetMode="External"/><Relationship Id="rId66" Type="http://schemas.openxmlformats.org/officeDocument/2006/relationships/hyperlink" Target="https://nsportal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easyen.ru/" TargetMode="External"/><Relationship Id="rId69" Type="http://schemas.openxmlformats.org/officeDocument/2006/relationships/hyperlink" Target="https://nsportal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easyen.ru/" TargetMode="External"/><Relationship Id="rId72" Type="http://schemas.openxmlformats.org/officeDocument/2006/relationships/hyperlink" Target="https://nsportal.ru/" TargetMode="External"/><Relationship Id="rId73" Type="http://schemas.openxmlformats.org/officeDocument/2006/relationships/hyperlink" Target="https://infourok.ru/" TargetMode="External"/><Relationship Id="rId74" Type="http://schemas.openxmlformats.org/officeDocument/2006/relationships/hyperlink" Target="https://easyen.ru/" TargetMode="External"/><Relationship Id="rId75" Type="http://schemas.openxmlformats.org/officeDocument/2006/relationships/hyperlink" Target="https://nsportal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easyen.ru/" TargetMode="External"/><Relationship Id="rId78" Type="http://schemas.openxmlformats.org/officeDocument/2006/relationships/hyperlink" Target="https://nsportal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easyen.ru/" TargetMode="External"/><Relationship Id="rId81" Type="http://schemas.openxmlformats.org/officeDocument/2006/relationships/hyperlink" Target="https://nsportal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easyen.ru/" TargetMode="External"/><Relationship Id="rId84" Type="http://schemas.openxmlformats.org/officeDocument/2006/relationships/hyperlink" Target="https://nsportal.ru/" TargetMode="External"/><Relationship Id="rId85" Type="http://schemas.openxmlformats.org/officeDocument/2006/relationships/hyperlink" Target="https://infourok.ru/" TargetMode="External"/><Relationship Id="rId86" Type="http://schemas.openxmlformats.org/officeDocument/2006/relationships/hyperlink" Target="https://easyen.ru/" TargetMode="External"/><Relationship Id="rId87" Type="http://schemas.openxmlformats.org/officeDocument/2006/relationships/hyperlink" Target="https://nsportal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easyen.ru/" TargetMode="External"/><Relationship Id="rId90" Type="http://schemas.openxmlformats.org/officeDocument/2006/relationships/hyperlink" Target="https://nsportal.ru/" TargetMode="External"/><Relationship Id="rId91" Type="http://schemas.openxmlformats.org/officeDocument/2006/relationships/hyperlink" Target="https://infourok.ru/" TargetMode="External"/><Relationship Id="rId92" Type="http://schemas.openxmlformats.org/officeDocument/2006/relationships/hyperlink" Target="https://easyen.ru/" TargetMode="External"/><Relationship Id="rId93" Type="http://schemas.openxmlformats.org/officeDocument/2006/relationships/hyperlink" Target="https://nsportal.ru/" TargetMode="External"/><Relationship Id="rId94" Type="http://schemas.openxmlformats.org/officeDocument/2006/relationships/hyperlink" Target="https://infourok.ru/" TargetMode="External"/><Relationship Id="rId95" Type="http://schemas.openxmlformats.org/officeDocument/2006/relationships/hyperlink" Target="https://easyen.ru/" TargetMode="External"/><Relationship Id="rId96" Type="http://schemas.openxmlformats.org/officeDocument/2006/relationships/hyperlink" Target="https://nsportal.ru/" TargetMode="External"/><Relationship Id="rId97" Type="http://schemas.openxmlformats.org/officeDocument/2006/relationships/hyperlink" Target="https://infourok.ru/" TargetMode="External"/><Relationship Id="rId98" Type="http://schemas.openxmlformats.org/officeDocument/2006/relationships/hyperlink" Target="https://easyen.ru/" TargetMode="External"/><Relationship Id="rId99" Type="http://schemas.openxmlformats.org/officeDocument/2006/relationships/hyperlink" Target="https://nsportal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easyen.ru/" TargetMode="External"/><Relationship Id="rId102" Type="http://schemas.openxmlformats.org/officeDocument/2006/relationships/hyperlink" Target="https://nsportal.ru/" TargetMode="External"/><Relationship Id="rId103" Type="http://schemas.openxmlformats.org/officeDocument/2006/relationships/hyperlink" Target="https://infourok.ru/" TargetMode="External"/><Relationship Id="rId104" Type="http://schemas.openxmlformats.org/officeDocument/2006/relationships/hyperlink" Target="https://easyen.ru/" TargetMode="External"/><Relationship Id="rId105" Type="http://schemas.openxmlformats.org/officeDocument/2006/relationships/hyperlink" Target="https://nsportal.ru/" TargetMode="External"/><Relationship Id="rId106" Type="http://schemas.openxmlformats.org/officeDocument/2006/relationships/hyperlink" Target="https://infourok.ru/" TargetMode="External"/><Relationship Id="rId107" Type="http://schemas.openxmlformats.org/officeDocument/2006/relationships/hyperlink" Target="https://easyen.ru/" TargetMode="External"/><Relationship Id="rId108" Type="http://schemas.openxmlformats.org/officeDocument/2006/relationships/hyperlink" Target="https://nsportal.ru/" TargetMode="External"/><Relationship Id="rId109" Type="http://schemas.openxmlformats.org/officeDocument/2006/relationships/hyperlink" Target="https://infourok.ru/" TargetMode="External"/><Relationship Id="rId110" Type="http://schemas.openxmlformats.org/officeDocument/2006/relationships/hyperlink" Target="https://easyen.ru/" TargetMode="External"/><Relationship Id="rId111" Type="http://schemas.openxmlformats.org/officeDocument/2006/relationships/hyperlink" Target="https://nsportal.ru/" TargetMode="External"/><Relationship Id="rId112" Type="http://schemas.openxmlformats.org/officeDocument/2006/relationships/hyperlink" Target="https://infourok.ru/" TargetMode="External"/><Relationship Id="rId113" Type="http://schemas.openxmlformats.org/officeDocument/2006/relationships/hyperlink" Target="https://easyen.ru/" TargetMode="External"/><Relationship Id="rId114" Type="http://schemas.openxmlformats.org/officeDocument/2006/relationships/hyperlink" Target="https://nsportal.ru/" TargetMode="External"/><Relationship Id="rId115" Type="http://schemas.openxmlformats.org/officeDocument/2006/relationships/hyperlink" Target="https://infourok.ru/" TargetMode="External"/><Relationship Id="rId116" Type="http://schemas.openxmlformats.org/officeDocument/2006/relationships/hyperlink" Target="https://easyen.ru/" TargetMode="External"/><Relationship Id="rId117" Type="http://schemas.openxmlformats.org/officeDocument/2006/relationships/hyperlink" Target="https://nsportal.ru/" TargetMode="External"/><Relationship Id="rId118" Type="http://schemas.openxmlformats.org/officeDocument/2006/relationships/hyperlink" Target="https://infourok.ru/" TargetMode="External"/><Relationship Id="rId119" Type="http://schemas.openxmlformats.org/officeDocument/2006/relationships/hyperlink" Target="https://easyen.ru/" TargetMode="External"/><Relationship Id="rId120" Type="http://schemas.openxmlformats.org/officeDocument/2006/relationships/hyperlink" Target="https://nsportal.ru/" TargetMode="External"/><Relationship Id="rId121" Type="http://schemas.openxmlformats.org/officeDocument/2006/relationships/hyperlink" Target="https://infourok.ru/" TargetMode="External"/><Relationship Id="rId122" Type="http://schemas.openxmlformats.org/officeDocument/2006/relationships/hyperlink" Target="https://easyen.ru/" TargetMode="External"/><Relationship Id="rId123" Type="http://schemas.openxmlformats.org/officeDocument/2006/relationships/hyperlink" Target="https://nsportal.ru/" TargetMode="External"/><Relationship Id="rId124" Type="http://schemas.openxmlformats.org/officeDocument/2006/relationships/hyperlink" Target="https://resh.edu.ru/" TargetMode="External"/><Relationship Id="rId125" Type="http://schemas.openxmlformats.org/officeDocument/2006/relationships/hyperlink" Target="https://infourok.ru/" TargetMode="External"/><Relationship Id="rId126" Type="http://schemas.openxmlformats.org/officeDocument/2006/relationships/hyperlink" Target="https://easyen.ru/" TargetMode="External"/><Relationship Id="rId127" Type="http://schemas.openxmlformats.org/officeDocument/2006/relationships/hyperlink" Target="https://nsportal.ru/" TargetMode="Externa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08:06Z</dcterms:created>
  <dc:creator/>
  <dc:description/>
  <dc:language>en-US</dc:language>
  <cp:lastModifiedBy/>
  <cp:revision>0</cp:revision>
  <dc:subject/>
  <dc:title/>
</cp:coreProperties>
</file>