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before="66" w:after="0"/>
        <w:ind w:left="1666" w:right="1488" w:hanging="0"/>
        <w:jc w:val="center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СТЕРСТВ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ПРОСВЕЩЕНИЯ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</w:rPr>
        <w:t>ФЕДЕРАЦИ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/>
          <w:b/>
          <w:bCs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660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Департамент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Вологодской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ласт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23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Управл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Череповецк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униципаль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район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5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666" w:right="148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МОУ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"Ботовска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7420</wp:posOffset>
            </wp:positionH>
            <wp:positionV relativeFrom="paragraph">
              <wp:posOffset>16573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lang w:val="ru-RU"/>
        </w:rPr>
        <w:t>школа"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  <w:r>
        <w:br w:type="page"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0"/>
              </w:numPr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Руководитель ШМ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en-US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опова О.Н</w:t>
              <w:tab/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17" w:before="95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17"/>
              <w:ind w:left="178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lang w:val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single"/>
                <w:lang w:val="ru-RU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Круп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8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Т.А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7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отоко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7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4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55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5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При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12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  <w:t xml:space="preserve"> 33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78" w:after="0"/>
              <w:ind w:left="1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6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"31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3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август202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7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ru-RU"/>
              </w:rPr>
              <w:t>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17" w:before="95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0"/>
          <w:szCs w:val="20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0"/>
          <w:szCs w:val="20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90" w:after="0"/>
        <w:ind w:left="3953" w:right="395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РАБОЧАЯ ПРОГРАММА</w:t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(ID 2137597)</w:t>
      </w:r>
    </w:p>
    <w:p>
      <w:pPr>
        <w:pStyle w:val="Normal"/>
        <w:numPr>
          <w:ilvl w:val="0"/>
          <w:numId w:val="0"/>
        </w:numPr>
        <w:autoSpaceDE w:val="false"/>
        <w:spacing w:before="95" w:after="0"/>
        <w:ind w:left="1661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663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31"/>
          <w:szCs w:val="3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31"/>
          <w:szCs w:val="3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3172" w:right="299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ля 3 класса начального общего 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2022-2023</w:t>
      </w:r>
      <w:r>
        <w:rPr>
          <w:rFonts w:eastAsia="Times New Roman" w:cs="Times New Roman" w:ascii="Times New Roman" w:hAnsi="Times New Roman"/>
          <w:b w:val="false"/>
          <w:bCs w:val="false"/>
          <w:spacing w:val="5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бный год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6"/>
          <w:szCs w:val="26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6"/>
          <w:szCs w:val="26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3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right="34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оставитель: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Аникина Снежана Алексеевн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0" w:right="331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615" w:right="1488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.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Ботово</w:t>
      </w:r>
      <w:r>
        <w:rPr>
          <w:rFonts w:eastAsia="Times New Roman" w:cs="Times New Roman" w:ascii="Times New Roman" w:hAnsi="Times New Roman"/>
          <w:b w:val="false"/>
          <w:b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20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146" w:firstLine="18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ля обучающихся 3 класса на уровн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чального общего образования составлена на основе Требований к результатам освоения программы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чального общего образования Федерального государственного образовательного стандарт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чального общего образования (далее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ГОС НОО), а также ориентирована на целевы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иоритеты духовно-нравственного развития, воспитания и социализации обучающихся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формулированные в Примерной программе воспитания.</w:t>
      </w:r>
    </w:p>
    <w:p>
      <w:pPr>
        <w:pStyle w:val="Normal"/>
        <w:numPr>
          <w:ilvl w:val="0"/>
          <w:numId w:val="0"/>
        </w:numPr>
        <w:autoSpaceDE w:val="false"/>
        <w:spacing w:before="11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"ЛИТЕРАТУРНО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ЧТЕНИЕ"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80" w:after="0"/>
        <w:ind w:left="106" w:right="233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дин из ведущих предметов начальной школы, который обеспечивает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ряду с достижением предметных результатов, становление базового умения, необходимого дл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спешного изучения других предметов и дальнейшего обучения, читательской грамотности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акладывает основы интеллектуального, речевого, эмоционального, духовно-нравственного развития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младших школьников. Курс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изван ввести ребёнка в мир художествен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ы, обеспечить формирование навыков смыслового чтения, способов и приёмов работы с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личными видами текстов и книгой, знакомство с детской литературой и с учётом этого направлен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 общее и литературное развитие младшего школьника, реализацию творческих способносте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учающегося, а также на обеспечение преемственности в изучении систематического курса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скрывает следующие направлени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го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ьника: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чева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итательская</w:t>
      </w:r>
      <w:r>
        <w:rPr>
          <w:rFonts w:eastAsia="Times New Roman" w:cs="Times New Roman" w:ascii="Times New Roman" w:hAnsi="Times New Roman"/>
          <w:b w:val="false"/>
          <w:b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ятельности,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руг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тения,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ворческа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17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 основу отбора произведений положены общедидактические принципы обучения: соответствие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озрастным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озможностям и особенностям восприятия младшим школьником фольклорны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изведений и литературных текстов; представленность в произведениях нравственно-эстетически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ценностей, культурных традиций народов России, отдельных произведений выдающихся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ставителей мировой детской литературы; влияние прослушанного (прочитанного) произведения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 эмоционально-эстетическое развитие обучающегося, на совершенствование его творческих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пособностей. При отборе произведений для слушания и чтения учитывались преемственные связи с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ошкольным опытом знакомства с произведениями фольклора, художественными произведениям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тск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ы,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акж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ерспективы 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новной школ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6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Важным принципом отбора содержания предмета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является представленность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ных жанров, видов и стилей произведений, обеспечивающих формирование функциональ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рамотност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ьника, а также возможность достижения метапредметных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зультатов, способности обучающегося воспринимать различные учебные тексты при изучени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ругих предметов учебного плана начальной школы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33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ланируемые результаты включают личностные, метапредметные результаты за период обучения, а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акже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ны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остиж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ладшего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ьник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ажды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год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школе.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урс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тводитс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136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.</w:t>
      </w:r>
    </w:p>
    <w:p>
      <w:pPr>
        <w:pStyle w:val="Normal"/>
        <w:numPr>
          <w:ilvl w:val="0"/>
          <w:numId w:val="0"/>
        </w:numPr>
        <w:autoSpaceDE w:val="false"/>
        <w:spacing w:before="164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ИЗУЧЕНИЯ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РЕДМЕТА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"ЛИТЕРАТУРНОЕ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ЧТЕНИЕ"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81" w:after="0"/>
        <w:ind w:left="106" w:right="547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 xml:space="preserve">Приоритетная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 xml:space="preserve">цель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учения литературному чтению —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тановление грамотного читателя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отивированного к использованию читательской деятельности как средства самообразования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аморазвития, осознающего роль чтения в успешности обучения и повседневной жизни,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эмоционально откликающегося на прослушанное или прочитанное произведение. Приобретённые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младшими школьниками знания, полученный опыт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чебных задач, а также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формированность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ных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ниверсальных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ействи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цесс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зуч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0" w:after="0"/>
        <w:ind w:left="106" w:right="895" w:hanging="0"/>
        <w:rPr>
          <w:rFonts w:ascii="Times New Roman" w:hAnsi="Times New Roman" w:eastAsia="Times New Roman" w:cs="Times New Roman"/>
          <w:b/>
          <w:b/>
          <w:b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танут фундаментом обучения в основном звене школы, а также будут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остребованы в жизн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9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Достижени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заявленной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цел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определяетс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особенностями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курса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литературного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чтени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решением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следующих зада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06" w:after="0"/>
        <w:ind w:left="526" w:right="258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ормирование у младших школьников положительной мотивации к систематическому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тению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лушанию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художественно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ы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изведений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ст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ародн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ворч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остижение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необходимо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должени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разования</w:t>
      </w:r>
      <w:r>
        <w:rPr>
          <w:rFonts w:eastAsia="Times New Roman" w:cs="Times New Roman" w:ascii="Times New Roman" w:hAnsi="Times New Roman"/>
          <w:b w:val="false"/>
          <w:b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ровня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бщего</w:t>
      </w:r>
      <w:r>
        <w:rPr>
          <w:rFonts w:eastAsia="Times New Roman" w:cs="Times New Roman" w:ascii="Times New Roman" w:hAnsi="Times New Roman"/>
          <w:b w:val="false"/>
          <w:b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ечевого</w:t>
      </w:r>
      <w:r>
        <w:rPr>
          <w:rFonts w:eastAsia="Times New Roman" w:cs="Times New Roman" w:ascii="Times New Roman" w:hAnsi="Times New Roman"/>
          <w:b w:val="false"/>
          <w:b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развит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94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сознание значимости художественной литературы и произведений устного народного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творчества для всестороннего развития личности человек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47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ервоначальное представление о многообразии жанров художественных произведений и</w:t>
      </w:r>
      <w:r>
        <w:rPr>
          <w:rFonts w:eastAsia="Times New Roman" w:cs="Times New Roman" w:ascii="Times New Roman" w:hAnsi="Times New Roman"/>
          <w:b w:val="false"/>
          <w:b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изведений устного народного творч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251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владение элементарными умениями анализа и интерпретации текста, осознанного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использования при анализе текста изученных литературных понятий: прозаическая и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тихотворная речь; жанровое разнообразие произведений (общее представление о жанрах)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устное народное творчество, малые жанры фольклора (считалки, пословицы, поговорки, загадки,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фольклорная сказка); басня (мораль, идея, персонажи); литературная сказка, рассказ; автор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литературный герой; образ; характер; тема; идея; заголовок и содержание; композиция; сюжет;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эпизод, смысловые части; стихотворение (ритм, рифма); средства художественной</w:t>
      </w:r>
      <w:r>
        <w:rPr>
          <w:rFonts w:eastAsia="Times New Roman" w:cs="Times New Roman" w:ascii="Times New Roman" w:hAnsi="Times New Roman"/>
          <w:b w:val="false"/>
          <w:b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выразительности (сравнение, эпитет, олицетворе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5" w:after="0"/>
        <w:ind w:left="526" w:right="294" w:hanging="36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овладение техникой смыслового чтения вслух (правильным плавным чтением, позволяющим</w:t>
      </w:r>
      <w:r>
        <w:rPr>
          <w:rFonts w:eastAsia="Times New Roman" w:cs="Times New Roman" w:ascii="Times New Roman" w:hAnsi="Times New Roman"/>
          <w:b w:val="false"/>
          <w:b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онимать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смысл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прочитанного, адекватно воспринимать</w:t>
      </w:r>
      <w:r>
        <w:rPr>
          <w:rFonts w:eastAsia="Times New Roman" w:cs="Times New Roman" w:ascii="Times New Roman" w:hAnsi="Times New Roman"/>
          <w:b w:val="false"/>
          <w:b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ru-RU"/>
        </w:rPr>
        <w:t>чтение слушателям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  <w:sz w:val="24"/>
          <w:szCs w:val="24"/>
          <w:u w:val="none"/>
          <w:lang w:val="ru-RU"/>
        </w:rPr>
        <w:t>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129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 xml:space="preserve">О Родине и её истори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юбовь к Родине и её истор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ажные темы произведений литерату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ного-дву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вто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ору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увств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юбв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дин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причаст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шлому и настоящему своей страны и родного кра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лавные идеи, нравственные цен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раженные в произведениях о Родине. Образ Родины в стихотворных и прозаических произвед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исателей и поэтов ХIХ и ХХ веков. Осознание нравственно-этических понятий: любовь к род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ороне, малой родине, гордость за красоту и величие своей Отчизны. Роль и особенности заголов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проду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ртин как иллюстрации к произведениям о Родине. Исполь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разительности при чтении вслух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тонация, темп, ритм, логические удар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5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 xml:space="preserve">Фольклор (устное народное творчество)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руг чтения: малые жанры фольклора (пословиц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тешки, считалки, небылицы, скороговорки, загадки, по выбору). Знакомство с видами загадо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ловицы народов России (значение, характеристика, нравственная основа). Книги и словар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але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ктив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р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чи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ловиц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говорок, крылатых выражений. Нравственные ценности в фольклорных произведениях нар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сс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6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Фольклорна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казк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отражен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общечеловечески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ценносте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нравственных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правил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и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казок (о животных, бытовые, волшебные). Художественные особенности сказок: постро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композиция), язык (лексика). Характеристика героя, волшебные помощники, иллюстрация 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ражение сюжета волшебной сказки (например, картины В. М. Васнецова, иллюстрации Ю. 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аснецова, И. Я. Билибина, В. М. Конашевич). Отражение в сказках народного быта и культуры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авление плана сказ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7" w:after="0"/>
        <w:ind w:left="106" w:right="81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 xml:space="preserve">Круг чтения: народная песня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увства, которые рождают песни, темы песен. Описание карт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роды как способ рассказать в песне о родной земле. Былина как народный песенный сказ о важ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торическом событии. Фольклорные особенности жанра былин: язык (напевность исполн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разительность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арактеристи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лав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еро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гд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жил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м занимался, какими качест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ладал). Характеристика былин как героического песенного сказа, их особенности (тема, язык).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ылин, устаревшие слова, их место в былине и представление в современной лексике. Репроду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ртин как иллюстрации к эпизодам фольклорного произвед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6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Творчеств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Пушкина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ушки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ели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сс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э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рическ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ушкина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едства художественной выразительности (сравн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питет)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ифма, рит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14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ные сказки 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С. Пушкина в стихах (по выбору, например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казка о царе Салтане, о сы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ав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могуч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огатыре княз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видоне Салтанович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красной царев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ебед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21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равственный смысл произведения, структура сказочного текста, особенности сюжета, приё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вто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ме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южет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я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ушкин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каз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льклорным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ожи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рицательные герои, волшебные помощники, язык авторской сказки. И. Я. Билибин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ллюстратор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каз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. С. Пушкин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5" w:after="0"/>
        <w:ind w:left="106" w:right="146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 xml:space="preserve">Творчество И. А. Крылов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асн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е-поучение, которое помогает увидеть сво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ужие недостатки. Иносказание в баснях 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рылов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еликий русский баснописец. Басни И. 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рылова (не менее двух): назначение, темы и герои, особенности языка. Явная и скрытая мора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асен. Использование крылатых выражений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8" w:after="0"/>
        <w:ind w:left="106" w:right="24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Картины природы в произведениях поэтов и писателей ХIХ—ХХ ве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. Лирические 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к способ передачи чувств людей, автора. Картины природы в произведениях поэтов и писател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я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вто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ору)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. Тютче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ета, 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Ю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ермонт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. Н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йкова,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2" w:after="0"/>
        <w:ind w:left="106" w:right="21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. А. Некрасова, 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лока, 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сенина, К. Д. Бальмонта, И. А. Бунина, А. П. Чехова, К. Г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аустовского и др. Чувства, вызываемые лирическими произведениями. Средства выразительност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х лирики: эпитеты, синонимы, антонимы, сравнения. Звукопись, её выраз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на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лицетворение 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но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разительности лир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106" w:right="59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Живописные полотна как иллюстрация к лирическому произведению: пейзаж. Сравнение 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ния пейзажа в тексте-описании (эпитеты, сравнения, олицетворения), в изобразитель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кусст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цве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мпозиция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узык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кус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тон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мп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лод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6" w:after="0"/>
        <w:ind w:left="106" w:right="233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Творчество Л. Н. Толст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. Жанровое многообразие произведений Л. Н. Толстого: сказ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сказ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асн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ы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н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рё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й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ска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вествование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я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держ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альным событием. Структурные части произведения (композиция): начало, завязка действ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ульминация, развязка. Эпизод как часть рассказа. Различные виды планов. Сюжет рассказа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ные события, главные герои, действующие лица, различение рассказчика и авто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ые особенности текста-опис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-рассужд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6" w:after="0"/>
        <w:ind w:left="106" w:right="563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 xml:space="preserve">Литературная сказк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ная сказка русских писателей (не менее двух). Круг чтени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 Д. Н. Мамина-Сибиряка, 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доевского, 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аршина, 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орького, И. 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колова-Микит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кребиц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бен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вторск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каз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сюжет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зы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ерои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а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нот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48" w:leader="none"/>
          <w:tab w:val="left" w:pos="7210" w:leader="none"/>
          <w:tab w:val="left" w:pos="9273" w:leader="none"/>
        </w:tabs>
        <w:autoSpaceDE w:val="false"/>
        <w:spacing w:lineRule="atLeast" w:line="292" w:before="118" w:after="0"/>
        <w:ind w:left="106" w:right="306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Произведения о взаимоотношениях человека и живот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. Человек и его отношения с животными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ерность, преданность, забота и любовь. Круг чтения (по выбору, не менее четырёх авторов)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мина-Сибиря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аустовског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1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.</w:t>
        <w:tab/>
        <w:t>Пришвин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1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. В.</w:t>
        <w:tab/>
        <w:t>Образцов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. Л.</w:t>
        <w:tab/>
        <w:t>Дурова, Б. С. Житкова. Особенности рассказа: тема, герои, реальность событий, композиц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ы описания (портрет героя, описание интерьер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7" w:after="0"/>
        <w:ind w:left="106" w:right="107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Произведения о дет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. Дети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герои произведений: раскрытие те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ые детские судьб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,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 вой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личие автора от героя и рассказчика. Герой художественного произведения: время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сто проживания, особенности внешнего вида и характера. Историческая обстановка как фо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ния произведения: судьбы крестьянских детей, дети на войне (произведения по выбору двух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рёх авторов). Основные события сюжета, отношение к ним героев произведения. Оц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равственных качеств, проявляющихс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енное врем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6" w:after="0"/>
        <w:ind w:left="106" w:right="226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 xml:space="preserve">Юмористические произведения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мичность как основа сюжета. Герой юморист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. Средства выразительности текста юмористического содержания: преувеличени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вторы юмористических рассказов (не менее двух произведений): М. М. Зощенко, Н. Н. Носов, В. 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олявкин и др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8" w:after="0"/>
        <w:ind w:left="106" w:right="576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 xml:space="preserve">Зарубежная литератур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руг чтения (произведения двух-трёх автор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ору)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каз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Ш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рро, Х.-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дерсен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Ц. Топелиус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. Киплинг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ж. Родари, 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агерлёф. Особенности авторских сказок (сюжет, язык, герои). Рассказы о животных зарубеж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исателей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ве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реводч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рубеж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ы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Я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ршак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уковск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ходер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17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Библиографическа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культур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(работ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детск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5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книг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правочной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литературой)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Цен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тения художественной литературы и фольклора, осознание важности читательской деятельности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ние с учётом учебных задач аппарата издания (обложка, оглавление, аннотац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исловие, иллюстрации). Правила юного читателя. Книга как особый вид искусства. Обще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ение о первых книгах на Руси, знакомство с рукописными книга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ЛАНИРУЕМ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79" w:after="0"/>
        <w:ind w:left="106" w:right="294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ие литературного чтения в 3 классе направлено на достижение обучающимися личностны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тапредметных и предметных 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ЛИЧНОС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13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Личностные результаты освоения программы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стигаютс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цессе единства учебной и воспитательной деятельности, обеспечивающей позитивную динамик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вития личности младшего школьника, ориентированную на процессы самопознания, саморазвит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и самовоспитания. Личностные результаты освоения программы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ражают освоение младшими школьниками социально значимых норм и отношений, 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зитивного отношения обучающихся к общественным, традиционным, социокультурным и духовно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равственным ценностям, приобретение опыта применения сформированных представлений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ношений на практике.</w:t>
      </w:r>
    </w:p>
    <w:p>
      <w:pPr>
        <w:pStyle w:val="Normal"/>
        <w:numPr>
          <w:ilvl w:val="0"/>
          <w:numId w:val="0"/>
        </w:numPr>
        <w:autoSpaceDE w:val="false"/>
        <w:spacing w:before="115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Гражданско-патрио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спита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55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ссии, малой родине, проявл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тереса к изучению родного языка, истории и культуре Российской Федерации, поним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стественной связи прошлого и настоящего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ультуре обще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8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знание своей этнокультурной и российской гражданской идентичности, сопричастности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шлому, настоящему и будущему своей страны и родного края, проявление уважения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радициям и культуре своего и других народов в процессе восприятия и анализа произвед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дающих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ителей русской литературы и творчества нар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437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рвоначальные представления о человеке как члене общества, о правах и ответствен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важении и достоинстве человека, о нравственно-этических нормах поведения и правила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жличностных отношений.</w:t>
      </w:r>
    </w:p>
    <w:p>
      <w:pPr>
        <w:pStyle w:val="Normal"/>
        <w:numPr>
          <w:ilvl w:val="0"/>
          <w:numId w:val="0"/>
        </w:numPr>
        <w:autoSpaceDE w:val="false"/>
        <w:spacing w:before="10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уховно-нравствен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спита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89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воение опыта человеческих взаимоотношений, признаки индивидуальности кажд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еловека, проявление сопереживания, уважения, любви, доброжелательности и друг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оральных качеств к родным, близким и чужим людям, независимо от их национально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циального статуса, вероисповеда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6" w:after="0"/>
        <w:ind w:left="526" w:right="52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знание этических понятий, оценка поведения и поступков персонажей художеств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й в ситуации нравственного выбо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02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ражение своего видения мира, индивидуальной позиции посредством накопления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стематиз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печатл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ооб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моцион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краск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69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приятие любых форм поведения, направленных на причинение физического и мора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реда другим людям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Эсте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спита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7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ение уважительного отношения и интереса к художественной культуре, к различ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идам искусства, восприимчивость к разным видам искусства, традициям и творчеству своего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ругих народов, готовность выражать своё отношение в разных видах художе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7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обре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стетическ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ы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уша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моционально-эстетиче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ки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2" w:after="0"/>
        <w:ind w:left="5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лькло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16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ние образного языка художественных произведений, выразительных средст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ющих художественный образ.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Физ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спитание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формир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ультур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здоровь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эмоциона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благополуч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62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людение прави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доров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зопас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ебя и других людей) образа жизни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кружающей среде (в том числе информационно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реж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изическ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сихическ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доровью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Трудов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спита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102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знание ценности труда в жизни человека и общества, ответственное потребление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режное отношение к результатам труда, навыки участия в различных видах трудо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, интерес к различным профессиям.</w:t>
      </w:r>
    </w:p>
    <w:p>
      <w:pPr>
        <w:pStyle w:val="Normal"/>
        <w:numPr>
          <w:ilvl w:val="0"/>
          <w:numId w:val="0"/>
        </w:numPr>
        <w:autoSpaceDE w:val="false"/>
        <w:spacing w:before="106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Эколог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оспита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1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режное отношение к природе, осознание проблем взаимоотношений человека и животных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ражённых в литературных произведения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прия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носящ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ред.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Ценнос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науч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озн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63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иентация в деятельности на первоначальные представления о научной картине ми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ние важности слова как средства создания словесно-художественного образа, способ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раж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ыслей, чувств, идей авто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вла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мыслов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те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ров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жизне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20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требность в самостоятельной читательской деятельности, саморазвитии средст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ы, развитие познавательного интереса, активности, инициативности, любознательност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 самостоятельности в познании произведений фольклора и художественной литератур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ворчества писателей.</w:t>
      </w:r>
    </w:p>
    <w:p>
      <w:pPr>
        <w:pStyle w:val="Normal"/>
        <w:numPr>
          <w:ilvl w:val="0"/>
          <w:numId w:val="0"/>
        </w:numPr>
        <w:autoSpaceDE w:val="false"/>
        <w:spacing w:before="8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354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начальной школе у обучающихся буду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формированы познавательные универса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before="11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базов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логиче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2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ивать произведения по теме, главной мысли (морали), жанру, соотносить произве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е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вто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ог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ди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жанр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вторс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надлеж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46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ществен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зна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ифик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ифиц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мам, жанрам и вид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7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 закономерности и противоречия при анализе сюжета (композиции), вос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рушенную последовательность событий (сюжета), составлять аннотацию, отзыв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ому алгоритм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2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достато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практическо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ого алгоритм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чинно-след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яз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юже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льклор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ого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0" w:after="0"/>
        <w:ind w:left="5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авл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ресказ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арактеристи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тупк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ероев;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базовы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исследовательские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действ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22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ры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жд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а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желатель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ояние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ситуации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ых учителем вопро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мощь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и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цел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ме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ту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306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ивать несколько вариантов решения задачи, выбирать наиболее подходящий (на 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ых критериев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7" w:after="0"/>
        <w:ind w:left="526" w:right="101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водить по предложенному плану опыт, несложное исследование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овл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бенност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ек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учения и связей между объекта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целое, причин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едств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39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вод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креп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казательствам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нов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ведё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блю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опыт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ификаци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равнения, исследова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17" w:hanging="36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гнозировать возможное развит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цессо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ытий и их последствия в аналогич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ли сходных ситуациях;</w:t>
      </w:r>
    </w:p>
    <w:p>
      <w:pPr>
        <w:pStyle w:val="Normal"/>
        <w:numPr>
          <w:ilvl w:val="0"/>
          <w:numId w:val="0"/>
        </w:numPr>
        <w:autoSpaceDE w:val="false"/>
        <w:spacing w:before="107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работ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 информацией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точни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37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гласно заданному алгоритму находить в предложенном источнике информацию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ен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 явном ви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6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познавать достоверную и недостоверную информацию самостоятельно или на основа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ого учителем способа её проверк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57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людать с помощью взрослых (учителей, родителей (законных представителей) 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17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ализировать и создавать текстовую, видео, графическую, звуковую информацию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 с учебной 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стоятель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хем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аблиц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став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нформации.</w:t>
      </w:r>
    </w:p>
    <w:p>
      <w:pPr>
        <w:pStyle w:val="Normal"/>
        <w:numPr>
          <w:ilvl w:val="0"/>
          <w:numId w:val="0"/>
        </w:numPr>
        <w:autoSpaceDE w:val="false"/>
        <w:spacing w:before="169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коммуникативные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:</w:t>
      </w:r>
    </w:p>
    <w:p>
      <w:pPr>
        <w:pStyle w:val="Normal"/>
        <w:numPr>
          <w:ilvl w:val="0"/>
          <w:numId w:val="0"/>
        </w:numPr>
        <w:autoSpaceDE w:val="false"/>
        <w:spacing w:before="60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об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87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спринимать и формулировать суждения, выражать эмоции в соответствии с целями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ловиями общения в знакомой сред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63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важительн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нош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еседни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лю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авил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иалог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иску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зн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змож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уществов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оче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р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ррект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ргументирова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ё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не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чев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казыв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тавл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е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зда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исьм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опис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сужд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вествова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отов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больш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ублич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тупл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ллюстративны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атери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рисун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то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каты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тупления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66" w:after="0"/>
        <w:ind w:left="106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чаль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школ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ающего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ируют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ниверса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5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амоорганиз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ш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л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стра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ран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й;</w:t>
      </w:r>
    </w:p>
    <w:p>
      <w:pPr>
        <w:pStyle w:val="Normal"/>
        <w:numPr>
          <w:ilvl w:val="0"/>
          <w:numId w:val="0"/>
        </w:numPr>
        <w:autoSpaceDE w:val="false"/>
        <w:spacing w:before="168" w:after="0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pacing w:val="0"/>
          <w:sz w:val="24"/>
          <w:szCs w:val="24"/>
          <w:u w:val="none"/>
          <w:lang w:val="ru-RU"/>
        </w:rPr>
        <w:t>само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8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танавл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чин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спеха/неуда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ятель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ейств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одол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шибок.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7"/>
          <w:szCs w:val="27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овместна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еятельнос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216" w:after="0"/>
        <w:ind w:left="526" w:right="614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 краткосрочные и долгосрочные цели (индивидуальные с учётом участи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ллективных задачах) в стандартной (типовой) ситуации на основе предложенного форма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ирования, распределения промежуточных шагов и сро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39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нимать цель совместной деятельности, коллективно строить действия по её достижению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ол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оговариватьс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сужд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це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мест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отов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уководит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руч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дчинятьс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1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ветственн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а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бо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цени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кла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щ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зульта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80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полн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вмес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ект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о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лож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разцы.</w:t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7"/>
          <w:szCs w:val="2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7"/>
          <w:szCs w:val="27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ЕДМЕТ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801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едметные результаты освоения программы начального общего образования по учеб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 xml:space="preserve">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ражают специфику содержания предметной обла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риентированы на применение знаний, умений и навыков обучающимися в различных учебны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итуациях и жизненных условиях и представлены по годам об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/>
        <w:ind w:left="28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ц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третьем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 xml:space="preserve">класс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ающийс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учи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8" w:after="0"/>
        <w:ind w:left="526" w:right="38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вечать на вопрос о культурной значимости устного народ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ворчеств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ы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 в фольклоре и литературных произведениях отраж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равственных ценностей, традиций, быта, культуры разных народов, ориентироваться 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4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тать вслух и про себя в соответствии с учебной задачей, использовать разные виды 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изучающе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746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тать вслух целыми словами без пропусков и перестановок букв и слогов доступные 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сприятию и небольшие по объёму прозаические и стихотворные произведения в темпе н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енее 60 слов в минуту (без отметочного оценива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511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тать наизусть не менее 4 стихотворений в соответствии с изученной тематик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66" w:after="0"/>
        <w:ind w:left="886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знаватель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1" w:after="0"/>
        <w:ind w:left="526" w:right="117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ать прозаическую и стихотворную речь: называть особенности стихотвор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ритм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ифм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трофа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ли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рическо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пического;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66" w:after="0"/>
        <w:ind w:left="526" w:right="79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нимать жанровую принадлежность, содержание, смысл прослушанного/прочит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веч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формул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опрос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ы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5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зличать и называть отдельные жанры фольклора (считалки, загадки, пословицы, потеш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ебылицы, народные песни, скороговорки, сказки о животных, бытовые и волшебные)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ой литературы (литературные сказки, рассказы, стихотворения, басни), привод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меры произведений фольклора разных народов Росс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7" w:after="0"/>
        <w:ind w:left="526" w:right="36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ладеть элементарными умениями анализа и интерпретации текста: формулировать тему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лавну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ысль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реде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следовательнос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ыт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я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вяз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ыти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пизод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лан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вопросны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оминативны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цитатный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271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арактеризовать героев, описывать характер героя, давать оценку поступкам героев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авлять портретные характеристики персонажей; выявлять взаимосвязь между поступкам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ыслями, чувствами героев, сравнивать героев одного произведения и сопоставлять их поступ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 предложенным критериям (по аналогии или по контрасту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168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личать автора произведения от героя и рассказчика, характеризовать отношение автора 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героям, поступкам, описанной картине, находить в тексте средства изображения героев (портрет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исание пейзажа и интерье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674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ъяснять значение незнакомого слова с опорой на контекст и с использованием словаря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находить в тексте примеры использования слов в прямом и переносном значении, средст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ой выразительности (сравнение, эпитет, олицетворе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37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сознанно применять изученные понятия (автор, мораль басни, литературный герой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рсонаж, характер, тема, идея, заголовок, содержание произведения, эпизод, смысловые част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мпозиция, сравнение, эпитет, олицетворение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8" w:after="0"/>
        <w:ind w:left="526" w:right="393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аствовать в обсуждении прослушанного/прочитанного произведения: строи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монологическое и диалогическое высказывание с соблюдением орфоэпических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унктуационных норм, устно и письменно формулировать простые выводы, подтверждать св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ве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мерами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беседе изученные литературные понят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65" w:after="0"/>
        <w:ind w:left="526" w:right="50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ересказывать произведение (устно) подробно, выборочно, сжато (кратко), от лица героя, 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менением лица рассказчика, от третьего лиц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115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и анализе и интерпретации текста использовать разные типы речи (повествов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писа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суждение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ецифик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ого 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художестве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432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итать по ролям с соблюдением норм произношения, инсценировать небольшие эпизоды и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787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авлять устные и письменные высказывания на основе прочитанного/прослуш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текста на заданную тему по содержанию произведения (не менее 8 предложений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рректир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бственный письменный текс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8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ставля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ратк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тзы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читанн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н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лгоритм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16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чинять тексты, используя аналогии, иллюстрации, придумывать продолжение прочитан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извед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19" w:after="0"/>
        <w:ind w:left="526" w:right="929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6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оответств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е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ппара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зда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(обложку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главление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86" w:leader="none"/>
          <w:tab w:val="left" w:pos="887" w:leader="none"/>
        </w:tabs>
        <w:autoSpaceDE w:val="false"/>
        <w:spacing w:before="119" w:after="0"/>
        <w:ind w:left="886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ыбир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ниг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амостоя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т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чёто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комендательног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писк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уя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74" w:after="0"/>
        <w:ind w:left="5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ртотек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5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ассказыват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прочитан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ниг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26" w:leader="none"/>
          <w:tab w:val="left" w:pos="887" w:leader="none"/>
        </w:tabs>
        <w:autoSpaceDE w:val="false"/>
        <w:spacing w:lineRule="atLeast" w:line="292" w:before="180" w:after="0"/>
        <w:ind w:left="526" w:right="355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использовать справочную литературу, включая ресурсы сети. Интернет (в условия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1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нтролируемого входа), для получения дополнительной информации в соответствии с учебн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задач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u w:val="none"/>
          <w:lang w:val="ru-RU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9"/>
          <w:sz w:val="19"/>
          <w:szCs w:val="19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9"/>
          <w:szCs w:val="19"/>
          <w:u w:val="none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633"/>
        <w:gridCol w:w="528"/>
        <w:gridCol w:w="1104"/>
        <w:gridCol w:w="1140"/>
        <w:gridCol w:w="864"/>
        <w:gridCol w:w="5102"/>
        <w:gridCol w:w="1236"/>
        <w:gridCol w:w="3421"/>
      </w:tblGrid>
      <w:tr>
        <w:trPr>
          <w:trHeight w:val="33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13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/п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49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дел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м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10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учения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ятельност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16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я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80" w:right="219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лектронные (цифровые) образо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сурсы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3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7" w:right="4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1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5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один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ё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тори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1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8.09.2022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сприятие на слух поэтических и прозаических произведен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нимание их фактического содержания и ответы на вопросы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держанию текста, осознание нравственно-этических понятий: любовь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одной стране и земл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 примере произведений о Родине. 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 xml:space="preserve">К. Д. Ушин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ше оте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 xml:space="preserve">Ф. Н. Глин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ск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. 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шв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мо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ного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в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второв по выбору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8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80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32/3/</w:t>
              </w:r>
            </w:hyperlink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2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24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льклор (уст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родно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ворчество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2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6.10.2022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зительное чтение (потешки, считалки, небылицы, скороговор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ловиц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сни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у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тонац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аузы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мп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ит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огиче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дарения в соответствии с особенностями текста для передач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моциона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стро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80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32/3/</w:t>
              </w:r>
            </w:hyperlink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3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54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вор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.С.Пушкин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0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4.10.2022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уш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ушк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каз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а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лтан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 сыне его славном и могучем богатыре князе Гвидоне Салтановиче и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красной царевне Лебе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держание в памяти 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быт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каз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суждение сюжета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80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6436/start/178898/</w:t>
              </w:r>
            </w:hyperlink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4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56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вор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.А.Крылов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5.10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7.11.2022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 xml:space="preserve">Слушание басен И. А. Крылова (не менее двух, например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ртышк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р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о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сь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ж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олуб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ногр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ук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т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ору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ве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пр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смеива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втор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80" w:right="0" w:hanging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resh.edu.ru/subject/lesson/6436/start/178898/</w:t>
              </w:r>
            </w:hyperlink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5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6" w:right="7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ин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я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это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ател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ХI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8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7.11.2022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сматр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продукц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и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тветствующ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ихотворных строк. Например, картины К. Ф. Юо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артовс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лнц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Шишк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и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ес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жд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убов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ес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7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8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4" w:after="0"/>
              <w:ind w:left="80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633"/>
        <w:gridCol w:w="528"/>
        <w:gridCol w:w="1104"/>
        <w:gridCol w:w="1140"/>
        <w:gridCol w:w="864"/>
        <w:gridCol w:w="5102"/>
        <w:gridCol w:w="1236"/>
        <w:gridCol w:w="3421"/>
      </w:tblGrid>
      <w:tr>
        <w:trPr>
          <w:trHeight w:val="1677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6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вор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.Н.Толстого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1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6.12.2022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уш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олстого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ск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ку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ебе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й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ыва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о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а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у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ва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р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 xml:space="preserve">был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ыж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ев и соба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 xml:space="preserve">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реховая ве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ас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е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л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(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рё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ору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7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5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тератур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каз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7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1.12.2022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нализ сюжета рассказа: определение последовательности событ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улирование вопросов по основным событиям сюже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с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руш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быт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е заданного эпизода, составление цитатного плана текст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дел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де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пизодо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мыслов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астей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87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8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ин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род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я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этов и писателе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2.12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7.01.2023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праж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хожд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питетов, выделение в тексте слов, использованных в прямом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еносн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чен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блю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иф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итм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ихотвор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хождение образных слов и выражений, поиск значения незнаком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ова в словаре, поиск олицетворения, характеристика звукопис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ида строф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06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9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я 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заимоотношениях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а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ивотных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8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6.02.2023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е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держа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ро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мен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сказчи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3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 в парах: сравнение рассказов (тема, главная мысль, герои)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очная работа по итогам изученного раздела: демонстр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чита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формирова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пеци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татель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мен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ка и оценка своей работы по предложенным критерия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ифференцирова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ска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д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роев-живот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став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ни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те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уж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лове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ивотного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ска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юбимой книге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ту тему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нтроль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4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633"/>
        <w:gridCol w:w="528"/>
        <w:gridCol w:w="1104"/>
        <w:gridCol w:w="1140"/>
        <w:gridCol w:w="864"/>
        <w:gridCol w:w="5102"/>
        <w:gridCol w:w="1236"/>
        <w:gridCol w:w="3421"/>
      </w:tblGrid>
      <w:tr>
        <w:trPr>
          <w:trHeight w:val="878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10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4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я 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ях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0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0.03.2023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ебный диалог: обсуждение цели чтения, выбор формы чтения (всл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еб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молча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держив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еб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в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пр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кой вопрос хочу получить ответ, читая произведение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быт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тор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раны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из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рестьян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лёг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удьб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 период войн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1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тение вслух и про себя (молча) произведений о жизни детей в раз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рем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о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вух-трё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второв):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х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ань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ролен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еп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узыкан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орь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п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антеле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ст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о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яли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сси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лекс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ндрееви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айда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оря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м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иму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анд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о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гур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мя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душк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характе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ан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ерёж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 xml:space="preserve">С. В. Михал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анила Кузьми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 xml:space="preserve">А. И. Мусат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руж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икул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абушкин какту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 др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ебный диалог: обсуждение проблем: нелёгкая, тяжёлая жиз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рестьян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е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й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бё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анови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ньш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ремен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зрослы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ним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равственно-эт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мыс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н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ветствен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ве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ест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л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мел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в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 xml:space="preserve">вопро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кие качества мы ценим в людях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 примерами из тек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й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0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 с текстом произведения: составление портретной характерист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сонажей с приведением примеров из текста, нахождение в 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едст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об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ро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увст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ро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 внешнему виду и поступкам, установление взаимосвязи межд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тупками, чувствами героев, определение авторского отношения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роя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голов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праж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ставл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про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9" w:after="0"/>
              <w:ind w:left="78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нализ сюжета рассказа: определение последовательности событ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ормулирование вопросов по основным событиям сюже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сстано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рушен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ледователь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бытий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е заданного эпизода, составление вопросного плана текст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делением отдельных эпизодов, смысловых частей, опреде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вяз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ульминац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звя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компози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я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итат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лан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вмес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1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пражнения в выразительном чтении небольших эпизодов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блюд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рфоэп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тонацио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т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слух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есказ (устно) произведения от лица героя или от третьего лица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ифференцированная работа: составление рассказа от имени одного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рое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руппе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ни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м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й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 прочитанного произведения и выбранной книги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 аппарата издания (обложка, оглавление, аннотац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ислов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люстрац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носк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чания)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4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633"/>
        <w:gridCol w:w="528"/>
        <w:gridCol w:w="1104"/>
        <w:gridCol w:w="1140"/>
        <w:gridCol w:w="864"/>
        <w:gridCol w:w="5102"/>
        <w:gridCol w:w="1236"/>
        <w:gridCol w:w="3421"/>
      </w:tblGrid>
      <w:tr>
        <w:trPr>
          <w:trHeight w:val="494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11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2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Юморис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1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6.04.2023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еб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иалог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нал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юморис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ор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)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стан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тива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цели чт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ушание чтения художественных произведений, оц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моционального состояния при восприятии юмористи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в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опр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ув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зыва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юж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сказ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чему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ме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ос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е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лефо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ощенк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ели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утешествен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ставать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(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е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ву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й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су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ич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южет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ифференци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т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н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рать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маны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антазиров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я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ртрет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характерист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сонажей с приведением примеров из текста, нахождение в текс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едс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зоб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ро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ра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ув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3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иалог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олям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тонаци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тражающ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мично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иту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104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ифференцированная работа: придумывание продолж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слушанного/прочита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ссказ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1" w:after="0"/>
              <w:ind w:left="78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очная работа по итогам изученного раздела: демонстра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чита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формированнос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пециаль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татель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мений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верка и оценка своей работы по предложенным критерия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 xml:space="preserve">Составление выставки на те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ниги Н. Н. Нос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раткого отзыва о самостоятельно прочитанном произведении 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разц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8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ис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ополните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правоч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форм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ворчест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осов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лассе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64" w:after="0"/>
              <w:ind w:left="8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293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55" w:right="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12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6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рубежн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тератур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7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4.04.2023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13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уш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рубе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ател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ивотных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пример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 xml:space="preserve">рассказы Дж. Лондо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урый вол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 xml:space="preserve">Э. Сетон-Томпсо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н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 с текстом произведения (характеристика героя): нахожд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исания героя, определение взаимосвязи между поступками герое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е героев по аналогии или по контрасту, оценка поступ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героев, определение завязки, кульминации, развязки (композиц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я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5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иск дополнительной справочной информации о писателях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ереводчиках: С. Я. Маршаке, К. И. Чуковском, Б. В. Заходер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во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общ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ласс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ставл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став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ни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рубе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казок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ниг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ивотны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ни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стоя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т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коменда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писка, написание аннотации к самостоятельно прочитан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ю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5"/>
          <w:szCs w:val="15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5"/>
          <w:szCs w:val="15"/>
          <w:u w:val="none"/>
          <w:lang w:val="en-US"/>
        </w:rPr>
      </w:r>
    </w:p>
    <w:tbl>
      <w:tblPr>
        <w:tblW w:w="15496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633"/>
        <w:gridCol w:w="528"/>
        <w:gridCol w:w="1104"/>
        <w:gridCol w:w="1140"/>
        <w:gridCol w:w="864"/>
        <w:gridCol w:w="5102"/>
        <w:gridCol w:w="1236"/>
        <w:gridCol w:w="3421"/>
      </w:tblGrid>
      <w:tr>
        <w:trPr>
          <w:trHeight w:val="582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.13.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иблиографическа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ультура (работа с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ской книгой и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правочной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тературой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25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0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04.05.2023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8" w:right="4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кскурс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школьн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лижайш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етск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иблиотеку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наком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пособа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обходи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ниг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0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пол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ви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юного читателя: культура поведения в библиотеке, работа с каталогом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ебный диалог: обсуждение проблем значения чтения для развит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чност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о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ниги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жизни челове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арах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равн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художестве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учно-познаватель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ов. Например, используя отрывок из произведения Н. П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 xml:space="preserve">Кончаловск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ша древняя стол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 информационный текст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правочника или энциклопедии о первом книгопечатнике Ива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Фёдоров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3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 xml:space="preserve">Обсуждение (устно) ответа на вопро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ля чего нужна книга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писа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ебольш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кста-рассуж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ч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ажн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итат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рректирование (редактирование) собственного текст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ловар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737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ыб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ни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ё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еб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дач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риентир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ппара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чебника/книги (обложка, оглавление (содержание), аннотация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едисловие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ллюстраци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Упражнения в выразительном чтении стихотворных и проза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блюде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рфоэпичес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нтонацион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ор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 xml:space="preserve">чтении вслух. Например, произведения С. Я. Марша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нижка 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ниж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йдёнов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ру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Б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Заходе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ак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тих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 выбору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4" w:after="0"/>
              <w:ind w:left="7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оставление аннотации (письменно) на любимое произведение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Экскурсия в музей (при наличии условий) рукописной книг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оллектив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дгот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ворчес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ек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те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ус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исат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изведен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ка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народные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тератур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8" w:right="23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Картины природы в творчестве поэт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Моя любимая кни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комендац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етне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тению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формлени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дневни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етне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т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9" w:right="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2" w:after="0"/>
              <w:ind w:left="79" w:right="1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15"/>
                <w:szCs w:val="15"/>
                <w:u w:val="none"/>
                <w:lang w:val="ru-RU"/>
              </w:rPr>
              <w:t xml:space="preserve">устны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7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3" w:after="0"/>
              <w:ind w:left="79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;</w:t>
            </w:r>
          </w:p>
        </w:tc>
        <w:tc>
          <w:tcPr>
            <w:tcW w:w="3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80" w:right="0" w:hanging="0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pacing w:val="0"/>
                  <w:sz w:val="15"/>
                  <w:szCs w:val="15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33" w:hRule="atLeast"/>
        </w:trPr>
        <w:tc>
          <w:tcPr>
            <w:tcW w:w="2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Резерв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9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0</w:t>
            </w:r>
          </w:p>
        </w:tc>
        <w:tc>
          <w:tcPr>
            <w:tcW w:w="128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6" w:before="64" w:after="0"/>
              <w:ind w:left="76" w:right="1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ОБЩЕЕ 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15"/>
                <w:szCs w:val="15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ru-RU"/>
              </w:rPr>
              <w:t>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3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4" w:after="0"/>
              <w:ind w:left="77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15"/>
                <w:szCs w:val="15"/>
                <w:u w:val="none"/>
                <w:lang w:val="en-US"/>
              </w:rPr>
              <w:t>12</w:t>
            </w:r>
          </w:p>
        </w:tc>
        <w:tc>
          <w:tcPr>
            <w:tcW w:w="106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4"/>
          <w:szCs w:val="1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ОУРОЧ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ЛАНИРОВАНИЕ</w:t>
      </w:r>
    </w:p>
    <w:p>
      <w:pPr>
        <w:pStyle w:val="Normal"/>
        <w:numPr>
          <w:ilvl w:val="0"/>
          <w:numId w:val="0"/>
        </w:numPr>
        <w:autoSpaceDE w:val="false"/>
        <w:spacing w:before="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14"/>
          <w:szCs w:val="14"/>
          <w:u w:val="none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14"/>
          <w:szCs w:val="14"/>
          <w:u w:val="none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2893"/>
        <w:gridCol w:w="732"/>
        <w:gridCol w:w="1620"/>
        <w:gridCol w:w="1668"/>
        <w:gridCol w:w="1236"/>
        <w:gridCol w:w="1824"/>
      </w:tblGrid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21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/п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12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ат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зучения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14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иды, формы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ны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5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pacing w:val="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ауст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арсу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1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ауст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арсу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2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ауст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арсуч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о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5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Бун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оп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6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швин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ни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рога 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руг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7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Н. Рубц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 сгнивш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есной избуш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.Вере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ентябр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8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5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Русск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Царевна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яг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5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Русск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Царевна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яг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казахск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сте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4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казахск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сте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5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3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емь Симео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усская 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9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3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емь Симео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усская 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0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0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ван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естьян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ын и чудо-юд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ус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1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2893"/>
        <w:gridCol w:w="732"/>
        <w:gridCol w:w="1620"/>
        <w:gridCol w:w="1668"/>
        <w:gridCol w:w="1236"/>
        <w:gridCol w:w="1824"/>
      </w:tblGrid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0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ван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естьян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ын и чудо-юд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ус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2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класс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2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чтение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ван-царевич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ерый вол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ус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6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класс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2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чтение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ван-царевич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ерый вол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ус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7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гад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сен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теш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8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гад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сен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теш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9.09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гад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сен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теш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3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гад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сен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теш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4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А. С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укомор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у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еленый..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5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0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А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 тот го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сенн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года..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5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имн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ро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6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имне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т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имн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ро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А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ертвой царевне и о се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огатыр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А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ертвой царевне и о се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огатыр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А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 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ертвой царевне и о се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огатыря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7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.С.Пушкин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8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2893"/>
        <w:gridCol w:w="732"/>
        <w:gridCol w:w="1620"/>
        <w:gridCol w:w="1668"/>
        <w:gridCol w:w="1236"/>
        <w:gridCol w:w="1824"/>
      </w:tblGrid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.С.Пушкин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9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И. Крыл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ебедь, Щу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 Ра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0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он и Мось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ыл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4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.Кры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о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5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1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словицы по басн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.Крылов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6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ютч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сення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ро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7.10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8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Н А Некрас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е вете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ушуе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ором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7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й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8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ури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т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9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4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Ф. Тютч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ародейко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имо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1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И С Никит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стреч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и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класс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т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т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има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1" w:after="0"/>
              <w:ind w:left="76" w:right="4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изведениях 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жанр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4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класс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т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т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има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1" w:after="0"/>
              <w:ind w:left="76" w:right="4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изведениях раз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жанр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5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05" w:leader="none"/>
              </w:tabs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олстой: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ку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805" w:leader="none"/>
              </w:tabs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олстой:</w:t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ку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7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2893"/>
        <w:gridCol w:w="732"/>
        <w:gridCol w:w="1620"/>
        <w:gridCol w:w="1668"/>
        <w:gridCol w:w="1236"/>
        <w:gridCol w:w="1824"/>
      </w:tblGrid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68" w:firstLine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ебе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й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.Н.Толсто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1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7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кая бывает роса 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ра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.Н.Толсто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2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1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уда девается вода и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ор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.Н.Толсто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3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ыж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.Н.Толсто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4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3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.Н.Толс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ба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8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4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.Н.Толс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рехо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9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.Н.Толст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асн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е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ол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30.11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италь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е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ро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асует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1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  <w:tr>
        <w:trPr>
          <w:trHeight w:val="182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мин-Сибиря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40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 про храбр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йц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линные уш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сые глаза, корот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хвост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5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 про Вороб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оробеича, Ерш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Ершовича и весёл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рубоч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Яш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6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 про Вороб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оробеича, Ерш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Ершовича и весёл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рубоч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Яш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7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3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ерая шей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 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мин-Сибиряк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8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3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ерая шей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 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мин-Сибиряк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колов-Мики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опаднич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колов-Мики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опаднич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4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2893"/>
        <w:gridCol w:w="732"/>
        <w:gridCol w:w="1620"/>
        <w:gridCol w:w="1668"/>
        <w:gridCol w:w="1236"/>
        <w:gridCol w:w="1824"/>
      </w:tblGrid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5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6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В Ф Одоевско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оро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ванови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5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арш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8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ягушка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утешественн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9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46" w:firstLine="3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В. Бел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рны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ль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ль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винила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Еще 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ль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0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46" w:firstLine="3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В. Бел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рный 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ль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ль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винила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Еще 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ль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1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урген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ороб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2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арин-Михайл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ё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Жу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6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5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В. Астафь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сен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стр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7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О. Дриз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к сделать ут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олшебны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8.12.2022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М. Пришв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мо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9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В.Драгун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в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 ша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6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В.Драгун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в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 ша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89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исьмен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В.Драгун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в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 шар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ниги о животных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5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К. Г. Пауст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орю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7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.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мин-Сибиря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ёмыш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8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.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мин-Сибиря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ёмыш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9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2893"/>
        <w:gridCol w:w="732"/>
        <w:gridCol w:w="1620"/>
        <w:gridCol w:w="1668"/>
        <w:gridCol w:w="1236"/>
        <w:gridCol w:w="1824"/>
      </w:tblGrid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59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ртинная галерея. Б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Муриль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льчик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бак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3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Ю. Яковл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лосат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а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4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Ю. Яковл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лосат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а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5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17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Ю. Яковл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лосат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а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6.01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7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лат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зноцвет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аб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1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лат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зноцвет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аб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2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лат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зноцвет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аб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6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А. Кешо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не больн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льч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7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ауст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епл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хле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8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ауст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епл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хле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9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аустов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епл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хле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аустовског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4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классное чтение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аустовског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5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Жит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безьян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8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34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Жит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безьян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0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А. Кешо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не больн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льчи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1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99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А. Кешо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не больно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альчи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2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2893"/>
        <w:gridCol w:w="732"/>
        <w:gridCol w:w="1620"/>
        <w:gridCol w:w="1668"/>
        <w:gridCol w:w="1236"/>
        <w:gridCol w:w="1824"/>
      </w:tblGrid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К. Ушин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еп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ошад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4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К. Ушин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еп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ошад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7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9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К. Ушин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леп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ошад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8.02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ш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ер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сле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1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еф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бр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елов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2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упр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вирай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3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06" w:firstLine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Е. Винокур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 мно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дной р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6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9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06" w:firstLine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Е. Винокур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 мно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дной р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7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06" w:firstLine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Е. Винокур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о мно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дной рот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9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вирай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стафь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елогру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вирай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8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стафь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елогруд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сск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.Носов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4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ссказ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.Носов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5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0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Шутки-прибаутки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русск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олтлив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баб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701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Шутки- прибаутк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1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тен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0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249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1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классное Чтение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журнал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урзилк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1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24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1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неклассное Чтение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журнал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урзилк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2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Шутки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баутк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3.03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2893"/>
        <w:gridCol w:w="732"/>
        <w:gridCol w:w="1620"/>
        <w:gridCol w:w="1668"/>
        <w:gridCol w:w="1236"/>
        <w:gridCol w:w="1824"/>
      </w:tblGrid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Шутки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ибаутк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3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А. Линдгр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к Эми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годил голово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упниц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5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А. Линдгр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к Эми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годил голово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упниц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6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4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0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А. Линдгр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к Эми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годил головой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упниц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7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1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тица Ках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аджикская 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0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1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тица Ках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таджикская 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4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к юноша любим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ка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итай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4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43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к юноша любиму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ка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итай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4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7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Жаба-короле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товская 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7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67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Жаба-короле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товская на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8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гад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каз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есен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теш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9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т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журна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41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урзи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сел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ртин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Ю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турали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0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19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т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журна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41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урзи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сел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ртин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Ю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турали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4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2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2893"/>
        <w:gridCol w:w="732"/>
        <w:gridCol w:w="1620"/>
        <w:gridCol w:w="1668"/>
        <w:gridCol w:w="1236"/>
        <w:gridCol w:w="1824"/>
      </w:tblGrid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т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журна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41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урзи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сел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ртин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Ю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турали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5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19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етск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журна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41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урзил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есел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ртин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,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Ю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туралис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6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16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ртинная галерея. З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еребряк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бед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7.04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249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А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Дорофее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кушенны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4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24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7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ртинная галерея. И. 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евит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е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зе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1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4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8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21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ртинная галерея. И. И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евит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есно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зе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5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4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29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рти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алере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Васнец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ван-цареви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 сером вол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6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4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0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ртин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алерея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3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8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 xml:space="preserve">Васнец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ван-царевич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на сером вол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.2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7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24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 опрос;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актическ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1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60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Гарш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60" w:after="0"/>
              <w:ind w:left="76" w:right="875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ягушка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утешественн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8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2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словицы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2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38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3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словицы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3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7" w:right="6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Самооценка 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/>
              <w:ind w:left="77" w:right="347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ценоч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;</w:t>
            </w:r>
          </w:p>
        </w:tc>
      </w:tr>
      <w:tr>
        <w:trPr>
          <w:trHeight w:val="81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4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0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артинная галерея. Н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8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Крыл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Зи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4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tbl>
      <w:tblPr>
        <w:tblW w:w="10549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2893"/>
        <w:gridCol w:w="732"/>
        <w:gridCol w:w="1620"/>
        <w:gridCol w:w="1668"/>
        <w:gridCol w:w="1236"/>
        <w:gridCol w:w="1824"/>
      </w:tblGrid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5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тератур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икторин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5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56" w:right="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6.</w:t>
            </w:r>
          </w:p>
        </w:tc>
        <w:tc>
          <w:tcPr>
            <w:tcW w:w="2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Литератур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5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викторин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0" w:right="61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9.05.2023</w:t>
            </w:r>
          </w:p>
        </w:tc>
        <w:tc>
          <w:tcPr>
            <w:tcW w:w="1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Устны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2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3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2" w:before="86" w:after="0"/>
              <w:ind w:left="76" w:right="58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ОБЩЕЕ КОЛИЧЕСТ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1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ЧА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7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ru-RU"/>
              </w:rPr>
              <w:t>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2</w:t>
            </w:r>
          </w:p>
        </w:tc>
        <w:tc>
          <w:tcPr>
            <w:tcW w:w="47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86" w:after="0"/>
              <w:ind w:left="77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4"/>
                <w:u w:val="none"/>
                <w:lang w:val="en-US"/>
              </w:rPr>
              <w:t>1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О-МЕТОД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ЯЗ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56" w:after="0"/>
        <w:ind w:left="106" w:right="4491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.Э. Кац "Литературное чтение" в 3 частях Планета знаний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before="19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ЕТОДИЧЕСК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АТЕРИАЛ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ИТЕЛЯ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Обуч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ному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чтению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2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Э.Э.Кац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" w:after="0"/>
        <w:ind w:left="106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ЦИФРОВ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Ы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ЕСУРСЫ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СЕТ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ИНТЕРНЕ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infourok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u w:val="none"/>
          <w:lang w:val="en-US"/>
        </w:rPr>
        <w:t xml:space="preserve"> </w:t>
      </w:r>
      <w:hyperlink r:id="rId1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easyen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0"/>
          <w:sz w:val="24"/>
          <w:szCs w:val="24"/>
          <w:u w:val="none"/>
          <w:lang w:val="en-US"/>
        </w:rPr>
        <w:t xml:space="preserve"> </w:t>
      </w:r>
      <w:hyperlink r:id="rId1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en-US"/>
          </w:rPr>
          <w:t>https://nsportal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11"/>
          <w:sz w:val="24"/>
          <w:szCs w:val="24"/>
          <w:u w:val="none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66" w:after="0"/>
        <w:ind w:left="10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ЕСПЕЧЕ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ЦЕССА</w:t>
      </w:r>
    </w:p>
    <w:p>
      <w:pPr>
        <w:pStyle w:val="Normal"/>
        <w:numPr>
          <w:ilvl w:val="0"/>
          <w:numId w:val="0"/>
        </w:numPr>
        <w:autoSpaceDE w:val="false"/>
        <w:spacing w:before="179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УЧЕБНО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ОРУДОВАНИЕ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омпьютер</w:t>
      </w:r>
    </w:p>
    <w:p>
      <w:pPr>
        <w:pStyle w:val="Normal"/>
        <w:numPr>
          <w:ilvl w:val="0"/>
          <w:numId w:val="0"/>
        </w:numPr>
        <w:autoSpaceDE w:val="false"/>
        <w:spacing w:before="1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1"/>
          <w:szCs w:val="21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1"/>
          <w:szCs w:val="21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2" w:before="1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  <w:u w:val="none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ОБОРУДОВАНИЕ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Л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ОВЕД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ЛАБОРАТОРНЫХ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ПРАКТИЧЕСКИ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10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РАБОТ,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-57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pacing w:val="0"/>
          <w:sz w:val="24"/>
          <w:szCs w:val="24"/>
          <w:u w:val="none"/>
          <w:lang w:val="ru-RU"/>
        </w:rPr>
        <w:t>ДЕМОНСТРАЦИЙ</w:t>
      </w:r>
    </w:p>
    <w:p>
      <w:pPr>
        <w:pStyle w:val="Normal"/>
        <w:numPr>
          <w:ilvl w:val="0"/>
          <w:numId w:val="0"/>
        </w:numPr>
        <w:autoSpaceDE w:val="false"/>
        <w:spacing w:before="94" w:after="0"/>
        <w:ind w:left="10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словари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удожественна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литература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5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репродукци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-4"/>
          <w:sz w:val="24"/>
          <w:szCs w:val="24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4"/>
          <w:szCs w:val="24"/>
          <w:u w:val="none"/>
          <w:lang w:val="ru-RU"/>
        </w:rPr>
        <w:t>картин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2"/>
          <w:szCs w:val="22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22"/>
          <w:szCs w:val="22"/>
          <w:u w:val="non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u w:val="non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17"/>
          <w:szCs w:val="17"/>
          <w:u w:val="none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pacing w:val="0"/>
          <w:sz w:val="17"/>
          <w:szCs w:val="17"/>
          <w:u w:val="non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32/3/" TargetMode="External"/><Relationship Id="rId4" Type="http://schemas.openxmlformats.org/officeDocument/2006/relationships/hyperlink" Target="https://resh.edu.ru/subject/32/3/" TargetMode="External"/><Relationship Id="rId5" Type="http://schemas.openxmlformats.org/officeDocument/2006/relationships/hyperlink" Target="https://resh.edu.ru/subject/lesson/6436/start/178898/" TargetMode="External"/><Relationship Id="rId6" Type="http://schemas.openxmlformats.org/officeDocument/2006/relationships/hyperlink" Target="https://resh.edu.ru/subject/lesson/6436/start/178898/" TargetMode="External"/><Relationship Id="rId7" Type="http://schemas.openxmlformats.org/officeDocument/2006/relationships/hyperlink" Target="https://infourok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infourok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infourok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infourok.ru/" TargetMode="External"/><Relationship Id="rId14" Type="http://schemas.openxmlformats.org/officeDocument/2006/relationships/hyperlink" Target="https://easyen.ru/" TargetMode="External"/><Relationship Id="rId15" Type="http://schemas.openxmlformats.org/officeDocument/2006/relationships/hyperlink" Target="https://nsportal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05:06Z</dcterms:created>
  <dc:creator/>
  <dc:description/>
  <dc:language>en-US</dc:language>
  <cp:lastModifiedBy/>
  <cp:revision>0</cp:revision>
  <dc:subject/>
  <dc:title/>
</cp:coreProperties>
</file>