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22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22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равление образования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225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ОТОВСКАЯ  ШКОЛ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9400</wp:posOffset>
            </wp:positionH>
            <wp:positionV relativeFrom="paragraph">
              <wp:posOffset>31305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ССМОТРЕНО                                 СОГЛАСОВАНО                      УТВЕРЖДЕНО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едагогическим советом              Руководитель ШМО                  Директор________Крупнова Т.А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 xml:space="preserve">Протокол 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2"/>
          <w:szCs w:val="22"/>
          <w:lang w:val="en-US"/>
        </w:rPr>
        <w:t>№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 xml:space="preserve">1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 xml:space="preserve">от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>«31»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>августа         Протокол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2"/>
          <w:szCs w:val="22"/>
          <w:lang w:val="en-US"/>
        </w:rPr>
        <w:t>№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 xml:space="preserve">1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 xml:space="preserve">от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>«31»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>августа        Приказ</w:t>
      </w:r>
      <w:r>
        <w:rPr>
          <w:rFonts w:eastAsia="Segoe UI Symbol" w:cs="Segoe UI Symbol" w:ascii="Segoe UI Symbol" w:hAnsi="Segoe UI Symbol"/>
          <w:b w:val="false"/>
          <w:bCs w:val="false"/>
          <w:color w:val="auto"/>
          <w:sz w:val="22"/>
          <w:szCs w:val="22"/>
          <w:lang w:val="en-US"/>
        </w:rPr>
        <w:t>№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 xml:space="preserve">333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 xml:space="preserve">от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>«31»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 xml:space="preserve">августа 2022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978" w:after="0"/>
        <w:ind w:left="0" w:right="37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РАБОЧАЯ ПРОГРАММА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                                                                        (ID 1793071)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66" w:after="0"/>
        <w:ind w:left="4320" w:right="4032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670" w:after="0"/>
        <w:ind w:left="2880" w:right="2736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для 3 класса начального общего образования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112" w:after="0"/>
        <w:ind w:left="7442" w:right="144" w:hanging="174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Игумнова Жанна Рафаиловна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музы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34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по музыке на уровне 3 класса начального общего образования составлена на основ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ребований к результатам освоения основной образовательной программ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ставленных в Федеральном государственном образовательном стандарте начального общего образования, с учётом распределённых по модулям проверяемых требований к результатам освоения основной образовательной программы начального общего образования, а также на основе характеристики планируемых результатов духовно-нравственного развития, воспитания и социализаци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учающихся, представленной в Примерной программе воспитания (одобрено решением ФУМО от 02.06.2020). Программа разработана с учётом актуальных целей и задач обучения и воспитания, развития обучающихся и условий, необходимых для достижения личностных, метапредметных и предметных результатов при освоении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576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является неотъемлемой частью культурного наследия, универсальным способом коммуникации. Особенно важна музыка для становления личности младшего школьника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ак способ, форма и опыт самовыражения и естественного радостного мировосприят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течение периода начального общего музыкального образования необходимо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Поэтому в содержании образования должны быть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.). При этом наиболее эффективной формой освоения музыкального искусства является практическое музицировани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ение, игра на доступных музыкальных инструментах, различные формы музыкального движения. В ходе активной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ограмма предусматривает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 и т. п.). Однако этот уровень содержания обучения не является главн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Значительно более важным является формирование эстетических потребностей, проживание и осознание тех особых мыслей и чувств, состояний, отношений к жизни, самому себе, другим людям, которые несёт в себе музыка как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кусство интонируемого смысл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. В. Асафье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2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войственная музыкальному восприятию идентификация с лирическим героем произведения (В. В. Медушевский) является уникальным психологическим механизмом для формирования мировоззрения ребёнка опосредованным недирективным путём. Поэтому ключевым моментом при составлении программы является отбор репертуара, который должен сочетать в себе такие качества, как доступность, высокий художественный уровень, соответствие системе базовых национальных це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дним из наиболее важных направлений музыкального воспитания является развити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обая роль в организации музыкальных занятий младших школьников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т традиционных фольклорных игр и театрализованных представлений к звуковым импровизациям, направленным на освоение жанровых особенностей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2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элементов музыкального языка, композиционных принцип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 ЗАДАЧ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72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жизненно необходима для полноценного развития младших школьников. Признание самоценности творческого развития человека, уникального вклада искусства в образование и воспитание делает неприменимыми критерии утилитар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70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новная цель реализации программы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процессе конкретизации учебных целей их реализация осуществляется по следующим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правлениям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1) становление системы ценностей обучающихся в единстве эмоциональной и познавательной сферы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2) 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3) формирование творческих способностей ребёнка, развитие внутренней мотивации к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ицирова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180" w:right="432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ажнейшими задачами в начальной школе являются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1. Формирование эмоционально-ценностной отзывчивости на прекрасное в жизни и в искусств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72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культуры осознанного восприятия музыкальных образов. Приобщение к общечеловеческим духовным ценностям через собственный внутренний опыт эмоционального пережи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288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. Развитие ассоциативного мышления и продуктивного воображ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5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владение предметными умениями и навыками в различных видах практическог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узицирования. Введение ребёнка в искусство через разнообразие видов музыкальной деятельности, в том числе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а) Слушание (воспитание грамотного слушателя)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б) Исполнение (пение, игра на доступных музыкальных инструментах)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) Сочинение (элементы импровизации, композиции, аранжировки)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г) Музыкальное движение (пластическое интонирование, танец, двигательное моделирование и др.)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) Исследовательские и творческие проек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6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зучение закономерностей музыкального искусства: интонационная и жанровая природа музыки, основные выразительные средства, элементы музыкального язы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86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7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спитание уважения к цивилизационному наследию России; присвоение интонационно-образного строя отечественной музыкальной культур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8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сширение кругозора, воспитание любознательности, интереса к музыкальной культуре других стран, культур, времён и народ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hanging="0"/>
        <w:jc w:val="center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соответствии с Федеральным государственным образовательным стандартом начального об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2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разования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ходит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является обязательным для изучения и преподаётся в начальной школе с 1 по 4 класс включительно.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труктурно представлено восемью модулями (тематическими линиями), обеспечивающими преемственность с образовательной программой дошкольного и основного общего образования, непрерывность изучения предмета и образовательной обла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 протяжении всего курса школьного обучения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1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льная грамо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2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родная музыка Росс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3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народов ми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4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уховная 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5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лассическая 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6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ременная музыкальная куль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7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театра и ки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8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в жизни челове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9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полагает активную социо-культурную деятельность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дисциплинам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разовательной программы, как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зобразительное 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новы религиозной культуры и светской эти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ностранны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 др. Общее число часов, отведённых на 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3 классе, составляет 34 часа (не менее 1 часа в недел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218"/>
        <w:ind w:left="0" w:hanging="0"/>
        <w:rPr>
          <w:rFonts w:ascii="Segoe UI Symbol" w:hAnsi="Segoe UI Symbol" w:eastAsia="Segoe UI Symbol" w:cs="Segoe UI Symbol"/>
          <w:b/>
          <w:b/>
          <w:bCs/>
          <w:color w:val="000000"/>
          <w:sz w:val="13"/>
          <w:szCs w:val="13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ru-RU"/>
        </w:rPr>
        <w:t xml:space="preserve">ТЕМАТИЧЕСКОЕ ПЛАНИРОВАНИЕ </w:t>
      </w:r>
    </w:p>
    <w:tbl>
      <w:tblPr>
        <w:tblW w:w="15614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196"/>
        <w:gridCol w:w="474"/>
        <w:gridCol w:w="926"/>
        <w:gridCol w:w="954"/>
        <w:gridCol w:w="1026"/>
        <w:gridCol w:w="998"/>
        <w:gridCol w:w="1056"/>
        <w:gridCol w:w="724"/>
        <w:gridCol w:w="1226"/>
        <w:gridCol w:w="1038"/>
        <w:gridCol w:w="5604"/>
      </w:tblGrid>
      <w:tr>
        <w:trPr>
          <w:trHeight w:val="292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13"/>
                <w:szCs w:val="13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п/п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2" w:right="25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Наименование разделов и тем программы</w:t>
            </w:r>
          </w:p>
        </w:tc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Количество часов</w:t>
            </w:r>
          </w:p>
        </w:tc>
        <w:tc>
          <w:tcPr>
            <w:tcW w:w="3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 xml:space="preserve">Репертуар 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2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изучения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0" w:right="288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 xml:space="preserve">Виды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деятельности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4" w:right="14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Виды, формы контроля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45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всего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0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контрольные работы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0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практические работы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для слушания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2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для пения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 xml:space="preserve">для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музицирования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156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Модуль 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 xml:space="preserve"> Классическая музыка</w:t>
            </w:r>
          </w:p>
        </w:tc>
      </w:tr>
      <w:tr>
        <w:trPr>
          <w:trHeight w:val="4638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.1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4" w:after="0"/>
              <w:ind w:left="6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Русск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композиторы-классики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С. Прокофьев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Симфоническ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етя и вол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Камарин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в исполнени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ркестр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русски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народ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нструментов.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Камарин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в исполнени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ркестр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русски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народ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нструментов.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3.09.202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4" w:after="0"/>
              <w:ind w:left="60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Знакомство с творчеством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выдающихся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композиторов, отдельным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фактами из их биограф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Слушание музы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18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рагменты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вокальных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инструментальных, симфонически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сочинений. Круг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характер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бразов (картины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природы, народной жизни, истори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 т. д.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16" w:after="0"/>
              <w:ind w:left="6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Характеристика музыкаль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бразов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музыкально-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ыразительных средст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1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Наблюдение з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развитием музы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16" w:after="0"/>
              <w:ind w:left="60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пределе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жанра, формы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Устный опрос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uchitelya.com/music/156190-prezentaciya-russkie-kompozitory-dlya-detey.html</w:t>
              </w:r>
            </w:hyperlink>
          </w:p>
        </w:tc>
      </w:tr>
      <w:tr>
        <w:trPr>
          <w:trHeight w:val="1096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.2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кальная музыка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С. Слоним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Альбом для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детей 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юноше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Камарин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в исполнени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ркестр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русски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народ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нструментов.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Камарин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в исполнени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ркестр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русски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народ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нструментов.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0.09.202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4" w:after="0"/>
              <w:ind w:left="60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Разучивание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исполне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вокаль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роизведений композиторов-классиков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Устный опрос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infourok.ru/sbornik-pesen-dlya-klassa-3574334.html</w:t>
              </w:r>
            </w:hyperlink>
          </w:p>
        </w:tc>
      </w:tr>
      <w:tr>
        <w:trPr>
          <w:trHeight w:val="174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.3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Симфоническая музыка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Камарин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в исполнени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ркестр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русски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народ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нструментов.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6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Камарин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в исполнени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ркестр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русски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народ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нструментов.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Камарин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в исполнени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ркестр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русски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народ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нструментов.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7.09.202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Знакомство с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составом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симфонического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оркестра, группами инструмен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16" w:after="0"/>
              <w:ind w:left="6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пределение на слух тембров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инструментов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симфонического оркестра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Устный опрос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yandex.ru/video/preview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16" w:after="0"/>
              <w:ind w:left="60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text=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симфоническая%20музыка%203%20класс&amp;path=yandex_search&amp;parent-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reqid=1655886073027280-6780652437202294747-sas3-0998-46d-sas-l7-balancer-8080-BAL-7437&amp;from_type=vast&amp;filmId=9179608208170023169</w:t>
            </w:r>
          </w:p>
        </w:tc>
      </w:tr>
      <w:tr>
        <w:trPr>
          <w:trHeight w:val="814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.4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нструментальная музыка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24.09.202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0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Музыкальная викторина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исьменный контроль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yandex.ru/video/preview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16" w:after="0"/>
              <w:ind w:left="60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text=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нструментальная%20музыка%203%20класс&amp;path=yandex_search&amp;parent-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reqid=1655886106507825-18091300580885794360-sas3-0998-46d-sas-l7-balancer-8080-BAL-128&amp;from_type=vast&amp;filmId=12729610354490281503</w:t>
            </w:r>
          </w:p>
        </w:tc>
      </w:tr>
      <w:tr>
        <w:trPr>
          <w:trHeight w:val="616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.5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рограммная музыка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1.10.202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Рисование образов программной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музыки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рактическая работа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0" w:right="432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infourok.ru/koncert-lekciya-dlya-uchashihsya-nachalnoj-shkoly-programmnaya-muzyka-4072724.html</w:t>
              </w:r>
            </w:hyperlink>
          </w:p>
        </w:tc>
      </w:tr>
      <w:tr>
        <w:trPr>
          <w:trHeight w:val="272" w:hRule="atLeast"/>
        </w:trPr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того по модулю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5</w:t>
            </w:r>
          </w:p>
        </w:tc>
        <w:tc>
          <w:tcPr>
            <w:tcW w:w="135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5614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196"/>
        <w:gridCol w:w="474"/>
        <w:gridCol w:w="926"/>
        <w:gridCol w:w="954"/>
        <w:gridCol w:w="1026"/>
        <w:gridCol w:w="998"/>
        <w:gridCol w:w="1056"/>
        <w:gridCol w:w="724"/>
        <w:gridCol w:w="1226"/>
        <w:gridCol w:w="1038"/>
        <w:gridCol w:w="5604"/>
      </w:tblGrid>
      <w:tr>
        <w:trPr>
          <w:trHeight w:val="292" w:hRule="atLeast"/>
        </w:trPr>
        <w:tc>
          <w:tcPr>
            <w:tcW w:w="156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Модуль 2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Музыка театра и кино</w:t>
            </w:r>
          </w:p>
        </w:tc>
      </w:tr>
      <w:tr>
        <w:trPr>
          <w:trHeight w:val="2384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2.1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Бал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16" w:after="0"/>
              <w:ind w:left="6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Хореография —искусство танца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8.10.202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Просмотр 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бсужде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идеозаписей —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знакомство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с нескольким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яркими сольными номерами 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сценами из балетов русски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композито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16" w:after="0"/>
              <w:ind w:left="6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Музыкальная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викторина н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знание балетной музыки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Устный опрос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0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ru-RU"/>
                </w:rPr>
                <w:t>https://yandex.ru/video/preview/?text=балет.%20хореография%20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—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%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скусство%20танца%20для%20детей&amp;path=yandex_search&amp;parent-reqid=1655886189226959-11084004152038122284-sas3-0998-46d-sas-l7-balancer-8080-BAL-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7219&amp;from_type=vast&amp;filmId=14000853342623901716</w:t>
            </w:r>
          </w:p>
        </w:tc>
      </w:tr>
      <w:tr>
        <w:trPr>
          <w:trHeight w:val="774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2.2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пера. Главные герои и номера оперного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спектакля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5.10.202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Разучивание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сполнение песни, хора из оперы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Тестирование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0" w:right="72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dmsh1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ku.ekb.muzkult.ru/media/2020/04/11/1252786648/Slushanie_muzy_ki_3_klass_1_urok.pdf</w:t>
            </w:r>
          </w:p>
        </w:tc>
      </w:tr>
      <w:tr>
        <w:trPr>
          <w:trHeight w:val="290" w:hRule="atLeast"/>
        </w:trPr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того по модулю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2</w:t>
            </w:r>
          </w:p>
        </w:tc>
        <w:tc>
          <w:tcPr>
            <w:tcW w:w="135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56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Модуль 3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Музыкальная грамота</w:t>
            </w:r>
          </w:p>
        </w:tc>
      </w:tr>
      <w:tr>
        <w:trPr>
          <w:trHeight w:val="1742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3.1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нтервалы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22.10.202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6" w:after="0"/>
              <w:ind w:left="6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Разучивание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исполне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попевок и песен с ярко выраженной характерной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интерваликой в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мелодическом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движен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16" w:after="0"/>
              <w:ind w:left="60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Элементы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двухголосия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рактическая работа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infourok.ru/prezentaciya-po-solfedzhio-na-temu-intervali-v-muzike-klass-3637426.html</w:t>
              </w:r>
            </w:hyperlink>
          </w:p>
        </w:tc>
      </w:tr>
      <w:tr>
        <w:trPr>
          <w:trHeight w:val="292" w:hRule="atLeast"/>
        </w:trPr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того по модулю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135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56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Модуль 4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Музыка в жизни человека</w:t>
            </w:r>
          </w:p>
        </w:tc>
      </w:tr>
      <w:tr>
        <w:trPr>
          <w:trHeight w:val="616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4.1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Красот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 вдохновение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29.10.202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6" w:after="0"/>
              <w:ind w:left="6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Разучивание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исполне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красивой песни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исьменный контроль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infourok.ru/prezentaciya-po-muzyke-na-temu-chudo-muzyka-3-klass-4267278.html</w:t>
              </w:r>
            </w:hyperlink>
          </w:p>
        </w:tc>
      </w:tr>
      <w:tr>
        <w:trPr>
          <w:trHeight w:val="290" w:hRule="atLeast"/>
        </w:trPr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того по модулю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135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156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6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Модуль 5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Народная музыка России</w:t>
            </w:r>
          </w:p>
        </w:tc>
      </w:tr>
      <w:tr>
        <w:trPr>
          <w:trHeight w:val="158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5.1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Сказки, мифы и легенды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2.11.202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2" w:after="0"/>
              <w:ind w:left="60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Знакомство с манерой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сказывания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нараспе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16" w:after="0"/>
              <w:ind w:left="6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Слушание сказок, былин, эпических сказаний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рассказываемых нараспев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Устный опрос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urok.1sept.ru/articles/660663</w:t>
              </w:r>
            </w:hyperlink>
          </w:p>
        </w:tc>
      </w:tr>
      <w:tr>
        <w:trPr>
          <w:trHeight w:val="1398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5.2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2" w:after="0"/>
              <w:ind w:left="6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Жанры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музыкального фольклора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9.11.202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пределе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тембр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музыкаль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инструментов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тнесение к одной из групп (духовые, ударные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струнные)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Устный опрос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2" w:after="0"/>
              <w:ind w:left="60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urok.1sept.ru/articles/660663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5614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196"/>
        <w:gridCol w:w="474"/>
        <w:gridCol w:w="926"/>
        <w:gridCol w:w="954"/>
        <w:gridCol w:w="1026"/>
        <w:gridCol w:w="998"/>
        <w:gridCol w:w="1056"/>
        <w:gridCol w:w="724"/>
        <w:gridCol w:w="1226"/>
        <w:gridCol w:w="1038"/>
        <w:gridCol w:w="5604"/>
      </w:tblGrid>
      <w:tr>
        <w:trPr>
          <w:trHeight w:val="1258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5.3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Народны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раздники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26.11.202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Разучивание песен, реконструкция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рагмента обряда, участие в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коллективной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традиционной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гре2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рактическая работа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infourok.ru/prezentaciya-k-uroku-muziki-narodnie-prazdniki-klass-1657893.html</w:t>
              </w:r>
            </w:hyperlink>
          </w:p>
        </w:tc>
      </w:tr>
      <w:tr>
        <w:trPr>
          <w:trHeight w:val="2704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5.4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Фольклор народов России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3.12.202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2" w:after="0"/>
              <w:ind w:left="60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Знакомство с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собенностями музыкального фольклор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различ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народностей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Российской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Феде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1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пределе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характерных черт, характеристик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типич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элементов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музыкального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языка (ритм, лад, интонации)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2" w:after="0"/>
              <w:ind w:left="64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ценочного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nsportal.ru/detskiy-sad/raznoe/2020/08/31/prezentatsiya-detskiy-folklor</w:t>
              </w:r>
            </w:hyperlink>
          </w:p>
        </w:tc>
      </w:tr>
      <w:tr>
        <w:trPr>
          <w:trHeight w:val="323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5.5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ольклор в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творчеств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рофессиональных музыкантов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0.12.202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Аналогии с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зобразительным искусством —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сравне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отографий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подлин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бразцов народных промыслов (гжель, хохлома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городецкая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роспись и т. д.) с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творчеством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современ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художников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модельеров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дизайнеров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работающих в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соответствующих техниках росписи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Тестирование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nsportal.ru/nachalnaya-shkola/muzyka/2016/01/31/folklor-v-muzyke-russkih-kompozitorov</w:t>
              </w:r>
            </w:hyperlink>
          </w:p>
        </w:tc>
      </w:tr>
      <w:tr>
        <w:trPr>
          <w:trHeight w:val="294" w:hRule="atLeast"/>
        </w:trPr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того по модулю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5</w:t>
            </w:r>
          </w:p>
        </w:tc>
        <w:tc>
          <w:tcPr>
            <w:tcW w:w="135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56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2" w:after="0"/>
              <w:ind w:left="6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Модуль 6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Музыкальная грамота</w:t>
            </w:r>
          </w:p>
        </w:tc>
      </w:tr>
      <w:tr>
        <w:trPr>
          <w:trHeight w:val="1096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6.1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ента​тоника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Ф. Шуберт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оенный марш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7.12.202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Слуша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инструментальных произведений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исполнение песен, написанных в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ентатонике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исьменный контроль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0" w:right="288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zen.yandex.ru/media/musicpictures/pentatonika-poniatie-vidy-sostav-sposoby-postroeniia-i-laifhak-dlia-teh-kto-privyk-k-diatonicheskim-ladam-612749b9bd9ac44b96d61371</w:t>
              </w:r>
            </w:hyperlink>
          </w:p>
        </w:tc>
      </w:tr>
      <w:tr>
        <w:trPr>
          <w:trHeight w:val="916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6.2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Тональность. Гамма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6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Михаил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Глинка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24.12.2022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6" w:after="0"/>
              <w:ind w:left="6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Импровизация в заданной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тональности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Устный опрос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0" w:right="288" w:hanging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infourok.ru/prezentaciya-po-solfedzhio-na-temu-chto-takoe-tonalnost-v-muzike-uchimsya-opredelyat-tonalnosti-klass-3637401.html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5614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196"/>
        <w:gridCol w:w="474"/>
        <w:gridCol w:w="926"/>
        <w:gridCol w:w="954"/>
        <w:gridCol w:w="1026"/>
        <w:gridCol w:w="998"/>
        <w:gridCol w:w="1056"/>
        <w:gridCol w:w="724"/>
        <w:gridCol w:w="1226"/>
        <w:gridCol w:w="1038"/>
        <w:gridCol w:w="5604"/>
      </w:tblGrid>
      <w:tr>
        <w:trPr>
          <w:trHeight w:val="1258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6.3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нтервалы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2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Михаил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Глинка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4.01.20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Освоение поня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нтерва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1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Анализ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ступеневого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состава мажорной и минорной гаммы (тон-полутон)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Устный опрос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infourok.ru/prezentaciya-po-solfedzhio-na-temu-intervali-v-muzike-klass-3637426.html</w:t>
              </w:r>
            </w:hyperlink>
          </w:p>
        </w:tc>
      </w:tr>
      <w:tr>
        <w:trPr>
          <w:trHeight w:val="290" w:hRule="atLeast"/>
        </w:trPr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того по модулю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3</w:t>
            </w:r>
          </w:p>
        </w:tc>
        <w:tc>
          <w:tcPr>
            <w:tcW w:w="135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56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Модуль 7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Музыка народов мира</w:t>
            </w:r>
          </w:p>
        </w:tc>
      </w:tr>
      <w:tr>
        <w:trPr>
          <w:trHeight w:val="2162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7.1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Кавказск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мелодии и ритмы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6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Михаил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Глинка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21.01.20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Знакомство с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собенностям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музыкального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фольклора народов других стр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1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пределе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характерных черт, типич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элементов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музыкального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языка (ритм, лад, интонации)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Устный опрос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urok.1sept.ru/articles/587911</w:t>
              </w:r>
            </w:hyperlink>
          </w:p>
        </w:tc>
      </w:tr>
      <w:tr>
        <w:trPr>
          <w:trHeight w:val="294" w:hRule="atLeast"/>
        </w:trPr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того по модулю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135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56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Модуль 8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lang w:val="ru-RU"/>
              </w:rPr>
              <w:t>Классическая музыка</w:t>
            </w:r>
          </w:p>
        </w:tc>
      </w:tr>
      <w:tr>
        <w:trPr>
          <w:trHeight w:val="2226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8.1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нструментальная музыка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Михаил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Глинка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,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28.01.20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Знакомство с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жанрами камерной инструментальной музыки. Слушание произведений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композиторов-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класс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1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пределе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комплекс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выразитель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средств. Описание своего впечатления от восприятия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4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 xml:space="preserve">Оценочного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lang w:val="en-US"/>
              </w:rPr>
              <w:t>»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13"/>
                  <w:szCs w:val="13"/>
                  <w:u w:val="single"/>
                  <w:lang w:val="en-US"/>
                </w:rPr>
                <w:t>https</w:t>
              </w:r>
            </w:hyperlink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0000FF"/>
                  <w:sz w:val="13"/>
                  <w:szCs w:val="13"/>
                  <w:u w:val="single"/>
                  <w:lang w:val="en-US"/>
                </w:rPr>
                <w:t>://</w:t>
              </w:r>
            </w:hyperlink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lang w:val="en-US"/>
                </w:rPr>
                <w:t>infourok</w:t>
              </w:r>
            </w:hyperlink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lang w:val="en-US"/>
                </w:rPr>
                <w:t>.</w:t>
              </w:r>
            </w:hyperlink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lang w:val="en-US"/>
                </w:rPr>
                <w:t>ru</w:t>
              </w:r>
            </w:hyperlink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lang w:val="en-US"/>
                </w:rPr>
                <w:t>/</w:t>
              </w:r>
            </w:hyperlink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lang w:val="en-US"/>
                </w:rPr>
                <w:t>material</w:t>
              </w:r>
            </w:hyperlink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lang w:val="en-US"/>
                </w:rPr>
                <w:t>.</w:t>
              </w:r>
            </w:hyperlink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lang w:val="en-US"/>
                </w:rPr>
                <w:t>html</w:t>
              </w:r>
            </w:hyperlink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lang w:val="en-US"/>
                </w:rPr>
                <w:t>?</w:t>
              </w:r>
            </w:hyperlink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lang w:val="en-US"/>
                </w:rPr>
                <w:t>mid</w:t>
              </w:r>
            </w:hyperlink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lang w:val="en-US"/>
                </w:rPr>
                <w:t>=44252</w:t>
              </w:r>
            </w:hyperlink>
          </w:p>
        </w:tc>
      </w:tr>
      <w:tr>
        <w:trPr>
          <w:trHeight w:val="1576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8.2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0" w:right="28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астерство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исполнителя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ихаил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Глинка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4.02.20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Знакомство с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творчеством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выдающихся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исполнителей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классической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узыки. Изучение программ, афиш консерватории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филармонии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исьменный контроль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infourok.ru/prezentaciya-k-uroku-muziki-masterstvo-ispolnitelya-1870604.html</w:t>
              </w:r>
            </w:hyperlink>
          </w:p>
        </w:tc>
      </w:tr>
      <w:tr>
        <w:trPr>
          <w:trHeight w:val="294" w:hRule="atLeast"/>
        </w:trPr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8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Итого по модулю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8" w:after="0"/>
              <w:ind w:left="6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2</w:t>
            </w:r>
          </w:p>
        </w:tc>
        <w:tc>
          <w:tcPr>
            <w:tcW w:w="135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56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одуль 9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u w:val="none"/>
                <w:lang w:val="ru-RU"/>
              </w:rPr>
              <w:t>Дузовная музы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tbl>
      <w:tblPr>
        <w:tblW w:w="15614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196"/>
        <w:gridCol w:w="474"/>
        <w:gridCol w:w="926"/>
        <w:gridCol w:w="954"/>
        <w:gridCol w:w="1026"/>
        <w:gridCol w:w="998"/>
        <w:gridCol w:w="1056"/>
        <w:gridCol w:w="724"/>
        <w:gridCol w:w="1226"/>
        <w:gridCol w:w="1038"/>
        <w:gridCol w:w="5604"/>
      </w:tblGrid>
      <w:tr>
        <w:trPr>
          <w:trHeight w:val="2222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9.1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есни верующих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2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ихаил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Глинка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1.02.20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2" w:after="0"/>
              <w:ind w:left="60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Слушание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разучивание, исполне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вокаль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роизведений религиозного содерж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1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Диалог с учителем о характер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узыки, манер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исполнения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выразитель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средствах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Устный опрос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/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://www.homutovo.ru/life_hram/duhovnye-pesnopeniya-na-urokah-muzyki.html</w:t>
              </w:r>
            </w:hyperlink>
          </w:p>
        </w:tc>
      </w:tr>
      <w:tr>
        <w:trPr>
          <w:trHeight w:val="294" w:hRule="atLeast"/>
        </w:trPr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Итого по модулю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</w:t>
            </w:r>
          </w:p>
        </w:tc>
        <w:tc>
          <w:tcPr>
            <w:tcW w:w="135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156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одуль 10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u w:val="none"/>
                <w:lang w:val="ru-RU"/>
              </w:rPr>
              <w:t>Музыкальная грамота</w:t>
            </w:r>
          </w:p>
        </w:tc>
      </w:tr>
      <w:tr>
        <w:trPr>
          <w:trHeight w:val="148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0.1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узыкальный язык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6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ихаил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Глинка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8.02.20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6" w:after="0"/>
              <w:ind w:left="6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Знакомство с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элементам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узыкального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языка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специальными терминами, их обозначением в нотной записи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6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исьменный контроль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infourok.ru/material.html?mid=16518</w:t>
              </w:r>
            </w:hyperlink>
          </w:p>
        </w:tc>
      </w:tr>
      <w:tr>
        <w:trPr>
          <w:trHeight w:val="174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0.2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Ритмическ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рисунки в размере 6/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ихаил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Глинка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25.02.20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Слуша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узыкаль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произведений с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ярко выраженным ритмическим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рисунком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воспроизведение данного ритма по памят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(хлопками)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Устный опрос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/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uchitelya.com/music/201883-prezentaciya-k-uroku-po-solfedzhio-razmer-6-8-postroenie.html</w:t>
              </w:r>
            </w:hyperlink>
          </w:p>
        </w:tc>
      </w:tr>
      <w:tr>
        <w:trPr>
          <w:trHeight w:val="290" w:hRule="atLeast"/>
        </w:trPr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Итого по модулю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2</w:t>
            </w:r>
          </w:p>
        </w:tc>
        <w:tc>
          <w:tcPr>
            <w:tcW w:w="135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56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одуль 1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u w:val="none"/>
                <w:lang w:val="ru-RU"/>
              </w:rPr>
              <w:t>Классическая музыка</w:t>
            </w:r>
          </w:p>
        </w:tc>
      </w:tr>
      <w:tr>
        <w:trPr>
          <w:trHeight w:val="1098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1.1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6" w:after="0"/>
              <w:ind w:left="6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Европейские композиторы-классики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6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ихаил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Глинка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4.03.20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6" w:after="0"/>
              <w:ind w:left="6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Чтение учебных текстов 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художественной литературы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биографического характера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Устный опрос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6" w:after="0"/>
              <w:ind w:left="60" w:right="0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nsportal.ru/nachalnaya-shkola/muzyka/2016/05/30/prezentatsiya-velikie-kompozitory-mira</w:t>
              </w:r>
            </w:hyperlink>
          </w:p>
        </w:tc>
      </w:tr>
      <w:tr>
        <w:trPr>
          <w:trHeight w:val="190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1.2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рограммная музыка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ихаил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Глинка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1.03.20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0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Слуша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роизведений программной музы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18" w:after="0"/>
              <w:ind w:left="6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Обсужде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узыкального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образа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узыкаль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средств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использованных композитором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Устный опрос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0" w:right="432" w:hanging="0"/>
              <w:rPr/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infourok.ru/koncert-lekciya-dlya-uchashihsya-nachalnoj-shkoly-programmnaya-muzyka-4072724.html</w:t>
              </w:r>
            </w:hyperlink>
          </w:p>
        </w:tc>
      </w:tr>
      <w:tr>
        <w:trPr>
          <w:trHeight w:val="918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1.3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Симфоническая музыка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ихаил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Глинка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8.03.20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0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узыкальная викторина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Устный опрос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yandex.ru/video/preview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16" w:after="0"/>
              <w:ind w:left="6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text=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симфоническая%20музыка%203%20класс%20для%20учеников&amp;path=yandex_search&amp;parent-reqid=1655887592329189-14395790076053665862-vla1-4526-vla-l7-balancer-8080-BAL-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2679&amp;from_type=vast&amp;filmId=1341475425553458459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tbl>
      <w:tblPr>
        <w:tblW w:w="15614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196"/>
        <w:gridCol w:w="474"/>
        <w:gridCol w:w="926"/>
        <w:gridCol w:w="954"/>
        <w:gridCol w:w="1026"/>
        <w:gridCol w:w="998"/>
        <w:gridCol w:w="1056"/>
        <w:gridCol w:w="724"/>
        <w:gridCol w:w="1226"/>
        <w:gridCol w:w="1038"/>
        <w:gridCol w:w="5604"/>
      </w:tblGrid>
      <w:tr>
        <w:trPr>
          <w:trHeight w:val="934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1.4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окальная музыка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2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ихаил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Глинка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1.04.20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2" w:after="0"/>
              <w:ind w:left="6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Проблемная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ситуация: что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значит красивое пение?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Устный опрос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/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www.art-talant.org/publikacii/muzyka-i-penie/prezentacii/3-class</w:t>
              </w:r>
            </w:hyperlink>
          </w:p>
        </w:tc>
      </w:tr>
      <w:tr>
        <w:trPr>
          <w:trHeight w:val="2366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1.5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Инструментальная музыка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ихаил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Глинка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8.04.20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Знакомство с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жанрами камерной инструментальной музыки. Слушание произведений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композиторов-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класс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18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Определе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комплекс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выразитель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средств. Описание своего впечатления от восприятия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исьменный контроль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yandex.ru/video/preview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16" w:after="0"/>
              <w:ind w:left="60" w:right="5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text=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инструментальная%20музыка%203%20класс&amp;path=yandex_search&amp;parent-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reqid=1655887678405935-4385989895804008107-sas3-0940-afa-sas-l7-balancer-8080-BAL-1345&amp;from_type=vast&amp;filmId=12729610354490281503</w:t>
            </w:r>
          </w:p>
        </w:tc>
      </w:tr>
      <w:tr>
        <w:trPr>
          <w:trHeight w:val="1256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1.6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0" w:right="28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астерство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исполнителя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2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ихаил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Глинка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5.04.20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Сравне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нескольки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интерпретаций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одного и того ж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произведения в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исполнении разных музыкантов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Тестирование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0" w:right="144" w:hanging="0"/>
              <w:rPr/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nsportal.ru/kultura/muzykalnoe-iskusstvo/library/2020/06/25/prezentatsiya-k-otkrytomu-uroku-v-3-klasse</w:t>
              </w:r>
            </w:hyperlink>
          </w:p>
        </w:tc>
      </w:tr>
      <w:tr>
        <w:trPr>
          <w:trHeight w:val="292" w:hRule="atLeast"/>
        </w:trPr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Итого по модулю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6</w:t>
            </w:r>
          </w:p>
        </w:tc>
        <w:tc>
          <w:tcPr>
            <w:tcW w:w="135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156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одуль 12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u w:val="none"/>
                <w:lang w:val="ru-RU"/>
              </w:rPr>
              <w:t>Музыкальная грамота</w:t>
            </w:r>
          </w:p>
        </w:tc>
      </w:tr>
      <w:tr>
        <w:trPr>
          <w:trHeight w:val="1418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2.1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Сопровождение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4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ихаил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Глинка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;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22.04.20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4" w:after="0"/>
              <w:ind w:left="6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Импровизация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ритмического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аккомпанемента к знакомой песн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(звучащим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жестами или н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удар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инструментах)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Устный опрос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60" w:right="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nsportal.ru/shkola/muzyka/library/2013/09/20/konspekty-i-zadaniya-po-slushaniyu-muzyki-dlya-3-klassa-dshi</w:t>
              </w:r>
            </w:hyperlink>
          </w:p>
        </w:tc>
      </w:tr>
      <w:tr>
        <w:trPr>
          <w:trHeight w:val="174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2.2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узыкальная форма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2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ихаил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Глинка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29.04.20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Слуша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произведений: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определе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формы их строения на слу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16" w:after="0"/>
              <w:ind w:left="60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Составле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наглядной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буквенной или графической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схемы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Устный опрос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s://yandex.ru/video/preview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16" w:after="0"/>
              <w:ind w:left="60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text=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узыкальная%20форма%203%20класс&amp;path=yandex_search&amp;parent-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reqid=1655887783606345-17288763173315072862-sas3-0940-afa-sas-l7-balancer-8080-BAL-2263&amp;from_type=vast&amp;filmId=16554198454893428471</w:t>
            </w:r>
          </w:p>
        </w:tc>
      </w:tr>
      <w:tr>
        <w:trPr>
          <w:trHeight w:val="292" w:hRule="atLeast"/>
        </w:trPr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Итого по модулю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2</w:t>
            </w:r>
          </w:p>
        </w:tc>
        <w:tc>
          <w:tcPr>
            <w:tcW w:w="135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561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одуль 13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3"/>
                <w:szCs w:val="13"/>
                <w:u w:val="none"/>
                <w:lang w:val="ru-RU"/>
              </w:rPr>
              <w:t>Современная музыкальная культур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tbl>
      <w:tblPr>
        <w:tblW w:w="15614" w:type="dxa"/>
        <w:jc w:val="left"/>
        <w:tblInd w:w="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196"/>
        <w:gridCol w:w="474"/>
        <w:gridCol w:w="926"/>
        <w:gridCol w:w="954"/>
        <w:gridCol w:w="1026"/>
        <w:gridCol w:w="998"/>
        <w:gridCol w:w="1056"/>
        <w:gridCol w:w="724"/>
        <w:gridCol w:w="1226"/>
        <w:gridCol w:w="1038"/>
        <w:gridCol w:w="5604"/>
      </w:tblGrid>
      <w:tr>
        <w:trPr>
          <w:trHeight w:val="2060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3.1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2" w:after="0"/>
              <w:ind w:left="6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Современные обработки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классической музыки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2" w:after="0"/>
              <w:ind w:left="6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Михаил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Глинка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ихаил Гл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атетическое три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Вальс-Фантаз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»,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06.05.202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2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Слуша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обработок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классической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музыки, сравнение их с оригинал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1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Обсужден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комплекс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выразитель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средств,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наблюдение з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 xml:space="preserve">изменением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характера музыки.;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2" w:after="0"/>
              <w:ind w:left="64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Письменный контроль;</w:t>
            </w:r>
          </w:p>
        </w:tc>
        <w:tc>
          <w:tcPr>
            <w:tcW w:w="5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2" w:after="0"/>
              <w:ind w:left="60" w:right="0" w:hanging="0"/>
              <w:rPr/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olor w:val="auto"/>
                  <w:sz w:val="13"/>
                  <w:szCs w:val="13"/>
                  <w:u w:val="none"/>
                  <w:lang w:val="en-US"/>
                </w:rPr>
                <w:t>http://www.myshared.ru/slide/424124</w:t>
              </w:r>
            </w:hyperlink>
          </w:p>
        </w:tc>
      </w:tr>
      <w:tr>
        <w:trPr>
          <w:trHeight w:val="292" w:hRule="atLeast"/>
        </w:trPr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ru-RU"/>
              </w:rPr>
              <w:t>Итого по модулю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6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1</w:t>
            </w:r>
          </w:p>
        </w:tc>
        <w:tc>
          <w:tcPr>
            <w:tcW w:w="1355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5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32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3</w:t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6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13"/>
                <w:szCs w:val="13"/>
                <w:u w:val="none"/>
                <w:lang w:val="en-US"/>
              </w:rPr>
              <w:t>3</w:t>
            </w:r>
          </w:p>
        </w:tc>
        <w:tc>
          <w:tcPr>
            <w:tcW w:w="116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Segoe UI Symbol" w:hAnsi="Segoe UI Symbol" w:eastAsia="Segoe UI Symbol" w:cs="Segoe UI Symbol"/>
          <w:b/>
          <w:b/>
          <w:bCs/>
          <w:color w:val="00000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ru-RU"/>
        </w:rPr>
        <w:t>ПОУРОЧНОЕ ПЛАНИРОВАНИЕ</w:t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966"/>
        <w:gridCol w:w="732"/>
        <w:gridCol w:w="1620"/>
        <w:gridCol w:w="1668"/>
        <w:gridCol w:w="1236"/>
        <w:gridCol w:w="1826"/>
      </w:tblGrid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olor w:val="00000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п/п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личество 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изучения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none"/>
                <w:lang w:val="ru-RU"/>
              </w:rPr>
              <w:t>практические 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усские композиторы-класси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3.09.202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;</w:t>
            </w:r>
          </w:p>
        </w:tc>
      </w:tr>
      <w:tr>
        <w:trPr>
          <w:trHeight w:val="49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кальная музык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.09.202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имфоническая музык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.09.202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4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струментальная музык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4.09.202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5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граммная музык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1.10.202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6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Балет. Хореография —искусство танца. Опера. Главные герои и номера оперного спектакл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8.10.202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7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стирование по итогам I четверти 2022-2023 г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.10.202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8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тервал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2.10.202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9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расота и вдохновен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9.10.202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енный контроль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казки, мифы и легенд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.11.202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Жанры музыкального фольклор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9.11.202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2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Народные праздни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6.11.202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актическая работа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Фольклор народов России. Фольклор в творчеств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рофессиональных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узыкант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3.12.202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енный контроль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стирование по итогам II четверти 2022-2023г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0.12.202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5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ента​тоник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.12.202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енный контроль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6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ональность. Гамм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4.12.202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;</w:t>
            </w:r>
          </w:p>
        </w:tc>
      </w:tr>
      <w:tr>
        <w:trPr>
          <w:trHeight w:val="47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7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тервал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4.01.202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966"/>
        <w:gridCol w:w="732"/>
        <w:gridCol w:w="1620"/>
        <w:gridCol w:w="1668"/>
        <w:gridCol w:w="1236"/>
        <w:gridCol w:w="1826"/>
      </w:tblGrid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8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авказские мелодии и ритм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1.01.202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9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струментальная музык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8.01.202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енный контроль.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0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стерство исполнител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4.02.202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енный контроль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1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есни верующих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.02.202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2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узыкальный язык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8.02.202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енный контроль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3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Ритмические рисунки в размере 6/8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5.02.202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4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Европейские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мпозиторы-класси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4.03.202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5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Тестирование по итогам III четверти 2022-2023г.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1.03.202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6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рограммная музыка. Симфоническая музык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8.03.202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7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Вокальная музык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1.04.202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.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8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Инструментальная музык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8.04.202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9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астерство исполнител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15.04.2023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6" w:leader="none"/>
              </w:tabs>
              <w:autoSpaceDE w:val="false"/>
              <w:spacing w:lineRule="atLeast" w:line="262" w:before="98" w:after="0"/>
              <w:ind w:left="0" w:right="28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color w:val="auto"/>
                <w:sz w:val="22"/>
                <w:szCs w:val="22"/>
                <w:u w:val="non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0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провожден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2.04.202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1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Музыкальная форм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9.04.202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енный контроль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2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временные обработки классической музы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06.05.2023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3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Современные обработки классической музы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3.05.202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Письменный контроль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4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 xml:space="preserve">Тестирование по итогам 2022-2023 учебного года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20.05.2023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3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ru-RU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/>
              </w:rPr>
              <w:t>3</w:t>
            </w:r>
          </w:p>
        </w:tc>
        <w:tc>
          <w:tcPr>
            <w:tcW w:w="3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 xml:space="preserve">Музыка. 3 класс /Т.Бакланов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Издатель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66" w:after="0"/>
        <w:ind w:left="0" w:right="374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Т.Бакланова МУЗЫКА 1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4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КЛАССЫ МЕТОДИЧЕСКОЕ ПОСОБ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00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hanging="0"/>
        <w:rPr/>
      </w:pPr>
      <w:hyperlink r:id="rId4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4"/>
            <w:szCs w:val="24"/>
            <w:u w:val="none"/>
            <w:lang w:val="en-US"/>
          </w:rPr>
          <w:t>http://www.obsolete.com/120_years/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электронные музыкальные инструмен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406" w:after="0"/>
        <w:ind w:left="0" w:hanging="0"/>
        <w:rPr/>
      </w:pPr>
      <w:hyperlink r:id="rId4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4"/>
            <w:szCs w:val="24"/>
            <w:u w:val="none"/>
            <w:lang w:val="en-US"/>
          </w:rPr>
          <w:t>http://www.music-instrument.ru/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виртуальный музей музыкальных инструмент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406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hyperlink r:id="rId4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auto"/>
            <w:sz w:val="24"/>
            <w:szCs w:val="24"/>
            <w:u w:val="none"/>
            <w:lang w:val="en-US"/>
          </w:rPr>
          <w:t>http://eomi.ws/bowed/</w:t>
        </w:r>
      </w:hyperlink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-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энциклопедия музыкальных инструментов, при описании каждого инструмента даются основные сведения, устройство, происхождение и видеофрагменты с исполн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ru-RU"/>
        </w:rPr>
        <w:t>УЧЕБНОЕ ОБОРУД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406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фортепиано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  <w:lang w:val="ru-RU"/>
        </w:rPr>
        <w:t>ОБОРУДОВАНИЕ ДЛЯ ПРОВЕДЕНИЯ ПРАКТИЧЕСКИХ РАБОТ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 xml:space="preserve">музыкальные инструменты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408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карточки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u w:val="none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Cambria">
    <w:charset w:val="cc"/>
    <w:family w:val="roman"/>
    <w:pitch w:val="default"/>
  </w:font>
  <w:font w:name="Segoe UI Symbol">
    <w:charset w:val="80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chitelya.com/music/156190-prezentaciya-russkie-kompozitory-dlya-detey.html" TargetMode="External"/><Relationship Id="rId4" Type="http://schemas.openxmlformats.org/officeDocument/2006/relationships/hyperlink" Target="https://infourok.ru/sbornik-pesen-dlya-klassa-3574334.html" TargetMode="External"/><Relationship Id="rId5" Type="http://schemas.openxmlformats.org/officeDocument/2006/relationships/hyperlink" Target="https://yandex.ru/video/preview/" TargetMode="External"/><Relationship Id="rId6" Type="http://schemas.openxmlformats.org/officeDocument/2006/relationships/hyperlink" Target="https://yandex.ru/video/preview/" TargetMode="External"/><Relationship Id="rId7" Type="http://schemas.openxmlformats.org/officeDocument/2006/relationships/hyperlink" Target="https://infourok.ru/koncert-lekciya-dlya-uchashihsya-nachalnoj-shkoly-programmnaya-muzyka-4072724.html" TargetMode="External"/><Relationship Id="rId8" Type="http://schemas.openxmlformats.org/officeDocument/2006/relationships/hyperlink" Target="https://yandex.ru/video/preview/?text=&#1073;&#1072;&#1083;&#1077;&#1090;. &#1093;&#1086;&#1088;&#1077;&#1086;&#1075;&#1088;&#1072;&#1092;&#1080;&#1103; " TargetMode="External"/><Relationship Id="rId9" Type="http://schemas.openxmlformats.org/officeDocument/2006/relationships/hyperlink" Target="https://dmsh1/" TargetMode="External"/><Relationship Id="rId10" Type="http://schemas.openxmlformats.org/officeDocument/2006/relationships/hyperlink" Target="https://infourok.ru/prezentaciya-po-solfedzhio-na-temu-intervali-v-muzike-klass-3637426.html" TargetMode="External"/><Relationship Id="rId11" Type="http://schemas.openxmlformats.org/officeDocument/2006/relationships/hyperlink" Target="https://infourok.ru/prezentaciya-po-muzyke-na-temu-chudo-muzyka-3-klass-4267278.html" TargetMode="External"/><Relationship Id="rId12" Type="http://schemas.openxmlformats.org/officeDocument/2006/relationships/hyperlink" Target="https://urok.1sept.ru/articles/660663" TargetMode="External"/><Relationship Id="rId13" Type="http://schemas.openxmlformats.org/officeDocument/2006/relationships/hyperlink" Target="https://urok.1sept.ru/articles/660663" TargetMode="External"/><Relationship Id="rId14" Type="http://schemas.openxmlformats.org/officeDocument/2006/relationships/hyperlink" Target="https://infourok.ru/prezentaciya-k-uroku-muziki-narodnie-prazdniki-klass-1657893.html" TargetMode="External"/><Relationship Id="rId15" Type="http://schemas.openxmlformats.org/officeDocument/2006/relationships/hyperlink" Target="https://nsportal.ru/detskiy-sad/raznoe/2020/08/31/prezentatsiya-detskiy-folklor" TargetMode="External"/><Relationship Id="rId16" Type="http://schemas.openxmlformats.org/officeDocument/2006/relationships/hyperlink" Target="https://nsportal.ru/nachalnaya-shkola/muzyka/2016/01/31/folklor-v-muzyke-russkih-kompozitorov" TargetMode="External"/><Relationship Id="rId17" Type="http://schemas.openxmlformats.org/officeDocument/2006/relationships/hyperlink" Target="https://zen.yandex.ru/media/musicpictures/pentatonika-poniatie-vidy-sostav-sposoby-postroeniia-i-laifhak-dlia-teh-kto-privyk-k-diatonicheskim-ladam-612749b9bd9ac44b96d61371" TargetMode="External"/><Relationship Id="rId18" Type="http://schemas.openxmlformats.org/officeDocument/2006/relationships/hyperlink" Target="https://infourok.ru/prezentaciya-po-solfedzhio-na-temu-chto-takoe-tonalnost-v-muzike-uchimsya-opredelyat-tonalnosti-klass-3637401.html" TargetMode="External"/><Relationship Id="rId19" Type="http://schemas.openxmlformats.org/officeDocument/2006/relationships/hyperlink" Target="https://infourok.ru/prezentaciya-po-solfedzhio-na-temu-intervali-v-muzike-klass-3637426.html" TargetMode="External"/><Relationship Id="rId20" Type="http://schemas.openxmlformats.org/officeDocument/2006/relationships/hyperlink" Target="https://urok.1sept.ru/articles/587911" TargetMode="External"/><Relationship Id="rId21" Type="http://schemas.openxmlformats.org/officeDocument/2006/relationships/hyperlink" Target="https://infourok.ru/material.html?mid=44252" TargetMode="External"/><Relationship Id="rId22" Type="http://schemas.openxmlformats.org/officeDocument/2006/relationships/hyperlink" Target="https://infourok.ru/material.html?mid=44252" TargetMode="External"/><Relationship Id="rId23" Type="http://schemas.openxmlformats.org/officeDocument/2006/relationships/hyperlink" Target="https://infourok.ru/material.html?mid=44252" TargetMode="External"/><Relationship Id="rId24" Type="http://schemas.openxmlformats.org/officeDocument/2006/relationships/hyperlink" Target="https://infourok.ru/material.html?mid=44252" TargetMode="External"/><Relationship Id="rId25" Type="http://schemas.openxmlformats.org/officeDocument/2006/relationships/hyperlink" Target="https://infourok.ru/material.html?mid=44252" TargetMode="External"/><Relationship Id="rId26" Type="http://schemas.openxmlformats.org/officeDocument/2006/relationships/hyperlink" Target="https://infourok.ru/material.html?mid=44252" TargetMode="External"/><Relationship Id="rId27" Type="http://schemas.openxmlformats.org/officeDocument/2006/relationships/hyperlink" Target="https://infourok.ru/material.html?mid=44252" TargetMode="External"/><Relationship Id="rId28" Type="http://schemas.openxmlformats.org/officeDocument/2006/relationships/hyperlink" Target="https://infourok.ru/material.html?mid=44252" TargetMode="External"/><Relationship Id="rId29" Type="http://schemas.openxmlformats.org/officeDocument/2006/relationships/hyperlink" Target="https://infourok.ru/material.html?mid=44252" TargetMode="External"/><Relationship Id="rId30" Type="http://schemas.openxmlformats.org/officeDocument/2006/relationships/hyperlink" Target="https://infourok.ru/material.html?mid=44252" TargetMode="External"/><Relationship Id="rId31" Type="http://schemas.openxmlformats.org/officeDocument/2006/relationships/hyperlink" Target="https://infourok.ru/material.html?mid=44252" TargetMode="External"/><Relationship Id="rId32" Type="http://schemas.openxmlformats.org/officeDocument/2006/relationships/hyperlink" Target="https://infourok.ru/material.html?mid=44252" TargetMode="External"/><Relationship Id="rId33" Type="http://schemas.openxmlformats.org/officeDocument/2006/relationships/hyperlink" Target="https://infourok.ru/prezentaciya-k-uroku-muziki-masterstvo-ispolnitelya-1870604.html" TargetMode="External"/><Relationship Id="rId34" Type="http://schemas.openxmlformats.org/officeDocument/2006/relationships/hyperlink" Target="http://www.homutovo.ru/life_hram/duhovnye-pesnopeniya-na-urokah-muzyki.html" TargetMode="External"/><Relationship Id="rId35" Type="http://schemas.openxmlformats.org/officeDocument/2006/relationships/hyperlink" Target="https://infourok.ru/material.html?mid=16518" TargetMode="External"/><Relationship Id="rId36" Type="http://schemas.openxmlformats.org/officeDocument/2006/relationships/hyperlink" Target="https://uchitelya.com/music/201883-prezentaciya-k-uroku-po-solfedzhio-razmer-6-8-postroenie.html" TargetMode="External"/><Relationship Id="rId37" Type="http://schemas.openxmlformats.org/officeDocument/2006/relationships/hyperlink" Target="https://nsportal.ru/nachalnaya-shkola/muzyka/2016/05/30/prezentatsiya-velikie-kompozitory-mira" TargetMode="External"/><Relationship Id="rId38" Type="http://schemas.openxmlformats.org/officeDocument/2006/relationships/hyperlink" Target="https://infourok.ru/koncert-lekciya-dlya-uchashihsya-nachalnoj-shkoly-programmnaya-muzyka-4072724.html" TargetMode="External"/><Relationship Id="rId39" Type="http://schemas.openxmlformats.org/officeDocument/2006/relationships/hyperlink" Target="https://yandex.ru/video/preview/" TargetMode="External"/><Relationship Id="rId40" Type="http://schemas.openxmlformats.org/officeDocument/2006/relationships/hyperlink" Target="https://www.art-talant.org/publikacii/muzyka-i-penie/prezentacii/3-class" TargetMode="External"/><Relationship Id="rId41" Type="http://schemas.openxmlformats.org/officeDocument/2006/relationships/hyperlink" Target="https://yandex.ru/video/preview/" TargetMode="External"/><Relationship Id="rId42" Type="http://schemas.openxmlformats.org/officeDocument/2006/relationships/hyperlink" Target="https://nsportal.ru/kultura/muzykalnoe-iskusstvo/library/2020/06/25/prezentatsiya-k-otkrytomu-uroku-v-3-klasse" TargetMode="External"/><Relationship Id="rId43" Type="http://schemas.openxmlformats.org/officeDocument/2006/relationships/hyperlink" Target="https://nsportal.ru/shkola/muzyka/library/2013/09/20/konspekty-i-zadaniya-po-slushaniyu-muzyki-dlya-3-klassa-dshi" TargetMode="External"/><Relationship Id="rId44" Type="http://schemas.openxmlformats.org/officeDocument/2006/relationships/hyperlink" Target="https://yandex.ru/video/preview/" TargetMode="External"/><Relationship Id="rId45" Type="http://schemas.openxmlformats.org/officeDocument/2006/relationships/hyperlink" Target="http://www.myshared.ru/slide/424124" TargetMode="External"/><Relationship Id="rId46" Type="http://schemas.openxmlformats.org/officeDocument/2006/relationships/hyperlink" Target="http://www.obsolete.com/120_years/" TargetMode="External"/><Relationship Id="rId47" Type="http://schemas.openxmlformats.org/officeDocument/2006/relationships/hyperlink" Target="http://www.music-instrument.ru/" TargetMode="External"/><Relationship Id="rId48" Type="http://schemas.openxmlformats.org/officeDocument/2006/relationships/hyperlink" Target="http://eomi.ws/bowed/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58:33Z</dcterms:created>
  <dc:creator/>
  <dc:description/>
  <dc:language>en-US</dc:language>
  <cp:lastModifiedBy/>
  <cp:revision>0</cp:revision>
  <dc:subject/>
  <dc:title/>
</cp:coreProperties>
</file>