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Ботовская школ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20260</wp:posOffset>
            </wp:positionH>
            <wp:positionV relativeFrom="paragraph">
              <wp:posOffset>136525</wp:posOffset>
            </wp:positionV>
            <wp:extent cx="1698625" cy="1603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96" t="14454" r="72527" b="65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смотрено: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о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дсовет   от   31.08.2022 № 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каз от 31.08.2022 № 33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школы:                      Т.А.Крупнов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 английскому язык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ля 6 класс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личество часов:10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итель: 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Купцова И.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. Ботово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22-2023 учебный г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абочая программа по английскому языку составлена на основе федерального компонента государственного стандарта и авторской программы курса английского языка, составители Ю.Е. Ваулина, Дж. Дули, издательство «Просвещение»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анный УМК отвечает требованиям федерального компонента Государственного стандарта начального, основного и среднего (полного) общего образования по иностранным языкам, а также соответствует стандартам, разработанным Советом Европы. Являясь совместным международным проектом издательства «Просвещение» с британским издательством “Express Publishing”, в котором участвуют российские и британские авторы, данный УМК создан специально для общеобразовательных школ России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Учебник состоит из 102 уроков, что соответствует учебной нагрузке по иностранному языку, предусмотренной стандартом (3 часа в неделю). В соответствии с сюжетным замыслом учебника уроки объединены в модули. Модульное построение учебника предполагает работу с модулем как основной структурной единицей курса. Модуль — это блок уроков, предназначенный для достижения группы целей, связанных с автономным, логически целостным фрагментом содержания.</w:t>
      </w:r>
    </w:p>
    <w:p>
      <w:pPr>
        <w:pStyle w:val="Style21"/>
        <w:spacing w:before="0" w:after="0"/>
        <w:ind w:firstLine="709"/>
        <w:jc w:val="both"/>
        <w:rPr>
          <w:bCs/>
        </w:rPr>
      </w:pPr>
      <w:r>
        <w:rPr>
          <w:color w:val="000000"/>
        </w:rPr>
        <w:t>Исходя из этого, в поурочном планировании цели сформулированы помодульно, причем с позиции учащихся. Роль учителя — организовать достижение учащимися поставленных перед ними целей. Модульное построение учебника позволяет учитывать разнообразные варианты планирования учебного материала и не привязывать количество уроков к четвертям, так как многие школы переходят на триместры и изменяют сроки учебных четвертей. Многие темы, изученные в УМК «Английский в фокусе 5», повторяются с расширением и дополнением в УМК для 6 класса: «Моя семья», «Праздники», «Распорядок дня», «Покупки», «Каникулы», «Свободное время и хобби», «Знаменитости прошлого и настоящего», «Страны изучаемого язы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</w:rPr>
        <w:t>Раздел 1. Планируемые результаты освоения обучающимися учебного курса.</w:t>
      </w:r>
    </w:p>
    <w:p>
      <w:pPr>
        <w:pStyle w:val="Style21"/>
        <w:spacing w:before="0" w:after="0"/>
        <w:jc w:val="both"/>
        <w:rPr>
          <w:b/>
          <w:b/>
          <w:bCs/>
          <w:color w:val="000000"/>
        </w:rPr>
      </w:pPr>
      <w:r>
        <w:rPr>
          <w:color w:val="000000"/>
        </w:rPr>
        <w:t>Данная программа обеспечивает формирование личностных, метапредметных и предметных результатов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Личностными результатами являются: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долга перед Родиной;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ознание возможностей самореализации средствами иностранного языка;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стремление к совершенствованию речевой культуры в целом;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ции в межкультурной и межэтнической коммуникации;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b/>
          <w:b/>
          <w:bCs/>
          <w:color w:val="000000"/>
        </w:rPr>
      </w:pPr>
      <w:r>
        <w:rPr>
          <w:color w:val="000000"/>
        </w:rPr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Метапредметными результатами являются:</w:t>
      </w:r>
    </w:p>
    <w:p>
      <w:pPr>
        <w:pStyle w:val="Style21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21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21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1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Style21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21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ознанное владение логическими действиями определения понятий, обобщения, установления аналогий и классификации на основе самостоятельного выбора оснований и критериев, установления родо-видовых связей;</w:t>
      </w:r>
    </w:p>
    <w:p>
      <w:pPr>
        <w:pStyle w:val="Style21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Style21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1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21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Style21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Style21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звитие умения планировать своё речевое и неречевое поведение;</w:t>
      </w:r>
    </w:p>
    <w:p>
      <w:pPr>
        <w:pStyle w:val="Style21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Style21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Style21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Style21"/>
        <w:numPr>
          <w:ilvl w:val="0"/>
          <w:numId w:val="5"/>
        </w:numPr>
        <w:spacing w:before="0" w:after="0"/>
        <w:jc w:val="both"/>
        <w:rPr>
          <w:b/>
          <w:b/>
          <w:bCs/>
          <w:color w:val="000000"/>
        </w:rPr>
      </w:pPr>
      <w:r>
        <w:rPr>
          <w:color w:val="000000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Style21"/>
        <w:spacing w:before="0" w:after="0"/>
        <w:jc w:val="both"/>
        <w:rPr>
          <w:color w:val="000000"/>
          <w:u w:val="single"/>
        </w:rPr>
      </w:pPr>
      <w:r>
        <w:rPr>
          <w:b/>
          <w:bCs/>
          <w:color w:val="000000"/>
        </w:rPr>
        <w:t>Предметными результатами являются: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А. В коммуникативной сфере (т.е. владении иностранным языком как средством общения):</w:t>
      </w:r>
    </w:p>
    <w:p>
      <w:pPr>
        <w:pStyle w:val="Style21"/>
        <w:spacing w:before="0" w:after="0"/>
        <w:jc w:val="both"/>
        <w:rPr>
          <w:color w:val="000000"/>
          <w:u w:val="single"/>
        </w:rPr>
      </w:pPr>
      <w:r>
        <w:rPr>
          <w:color w:val="000000"/>
        </w:rPr>
        <w:t>Речевая компетенция в следующих видах речевой деятельности: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В говорении:</w:t>
      </w:r>
    </w:p>
    <w:p>
      <w:pPr>
        <w:pStyle w:val="Style21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Style21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Style21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ссказывать о себе, своей семье, друзьях, своих интересах и планах на будущее;</w:t>
      </w:r>
    </w:p>
    <w:p>
      <w:pPr>
        <w:pStyle w:val="Style21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общать краткие сведения о своём городе/селе, о своей стране и странах изучаемого языка;</w:t>
      </w:r>
    </w:p>
    <w:p>
      <w:pPr>
        <w:pStyle w:val="Style21"/>
        <w:numPr>
          <w:ilvl w:val="0"/>
          <w:numId w:val="12"/>
        </w:numPr>
        <w:spacing w:before="0" w:after="0"/>
        <w:jc w:val="both"/>
        <w:rPr>
          <w:color w:val="000000"/>
          <w:u w:val="single"/>
        </w:rPr>
      </w:pPr>
      <w:r>
        <w:rPr>
          <w:color w:val="000000"/>
        </w:rPr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В аудировании:</w:t>
      </w:r>
    </w:p>
    <w:p>
      <w:pPr>
        <w:pStyle w:val="Style21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воспринимать на слух и полностью понимать речь учителя, одноклассников;</w:t>
      </w:r>
    </w:p>
    <w:p>
      <w:pPr>
        <w:pStyle w:val="Style21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Style21"/>
        <w:numPr>
          <w:ilvl w:val="0"/>
          <w:numId w:val="2"/>
        </w:numPr>
        <w:spacing w:before="0" w:after="0"/>
        <w:jc w:val="both"/>
        <w:rPr>
          <w:color w:val="000000"/>
          <w:u w:val="single"/>
        </w:rPr>
      </w:pPr>
      <w:r>
        <w:rPr>
          <w:color w:val="000000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В чтении:</w:t>
      </w:r>
    </w:p>
    <w:p>
      <w:pPr>
        <w:pStyle w:val="Style21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Style21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Style21"/>
        <w:numPr>
          <w:ilvl w:val="0"/>
          <w:numId w:val="3"/>
        </w:numPr>
        <w:spacing w:before="0" w:after="0"/>
        <w:jc w:val="both"/>
        <w:rPr>
          <w:color w:val="000000"/>
          <w:u w:val="single"/>
        </w:rPr>
      </w:pPr>
      <w:r>
        <w:rPr>
          <w:color w:val="000000"/>
        </w:rPr>
        <w:t>читать аутентичные тексты с выборочным пониманием значимой/нужной/интересующей информации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В письменной речи:</w:t>
      </w:r>
    </w:p>
    <w:p>
      <w:pPr>
        <w:pStyle w:val="Style21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заполнять анкеты и формуляры;</w:t>
      </w:r>
    </w:p>
    <w:p>
      <w:pPr>
        <w:pStyle w:val="Style21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Style21"/>
        <w:numPr>
          <w:ilvl w:val="0"/>
          <w:numId w:val="9"/>
        </w:numPr>
        <w:spacing w:before="0" w:after="0"/>
        <w:jc w:val="both"/>
        <w:rPr>
          <w:color w:val="000000"/>
          <w:u w:val="single"/>
        </w:rPr>
      </w:pPr>
      <w:r>
        <w:rPr>
          <w:color w:val="000000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Языковая компетенция: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именение правил написания слов, изученных в основной школе;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знание основных способов словообразования (аффиксации, словосложения, конверсии);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спознавание и употребление в речи основных морфологических форм и синтаксических конструкций изучаемого языка;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color w:val="000000"/>
          <w:u w:val="single"/>
        </w:rPr>
      </w:pPr>
      <w:r>
        <w:rPr>
          <w:color w:val="000000"/>
        </w:rPr>
        <w:t>знание основных различий систем иностранного и русского/родного языков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Социокультурная компетенция:</w:t>
      </w:r>
    </w:p>
    <w:p>
      <w:pPr>
        <w:pStyle w:val="Style21"/>
        <w:numPr>
          <w:ilvl w:val="0"/>
          <w:numId w:val="13"/>
        </w:numPr>
        <w:spacing w:before="0" w:after="0"/>
        <w:jc w:val="both"/>
        <w:rPr>
          <w:color w:val="000000"/>
        </w:rPr>
      </w:pPr>
      <w:r>
        <w:rPr>
          <w:color w:val="000000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Style21"/>
        <w:numPr>
          <w:ilvl w:val="0"/>
          <w:numId w:val="13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Style21"/>
        <w:numPr>
          <w:ilvl w:val="0"/>
          <w:numId w:val="13"/>
        </w:numPr>
        <w:spacing w:before="0" w:after="0"/>
        <w:jc w:val="both"/>
        <w:rPr>
          <w:color w:val="000000"/>
        </w:rPr>
      </w:pPr>
      <w:r>
        <w:rPr>
          <w:color w:val="000000"/>
        </w:rPr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Style21"/>
        <w:numPr>
          <w:ilvl w:val="0"/>
          <w:numId w:val="13"/>
        </w:numPr>
        <w:spacing w:before="0" w:after="0"/>
        <w:jc w:val="both"/>
        <w:rPr>
          <w:color w:val="000000"/>
        </w:rPr>
      </w:pPr>
      <w:r>
        <w:rPr>
          <w:color w:val="000000"/>
        </w:rPr>
        <w:t>знакомство с образцами художественной, публицистической и научно-популярной литературы;</w:t>
      </w:r>
    </w:p>
    <w:p>
      <w:pPr>
        <w:pStyle w:val="Style21"/>
        <w:numPr>
          <w:ilvl w:val="0"/>
          <w:numId w:val="13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Style21"/>
        <w:numPr>
          <w:ilvl w:val="0"/>
          <w:numId w:val="13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едставление о сходстве и различиях в традициях своей страны и стран изучаемого языка;</w:t>
      </w:r>
    </w:p>
    <w:p>
      <w:pPr>
        <w:pStyle w:val="Style21"/>
        <w:numPr>
          <w:ilvl w:val="0"/>
          <w:numId w:val="13"/>
        </w:numPr>
        <w:spacing w:before="0" w:after="0"/>
        <w:jc w:val="both"/>
        <w:rPr>
          <w:color w:val="000000"/>
          <w:u w:val="single"/>
        </w:rPr>
      </w:pPr>
      <w:r>
        <w:rPr>
          <w:color w:val="000000"/>
        </w:rPr>
        <w:t>понимание роли владения иностранными языками в современном мире.</w:t>
      </w:r>
    </w:p>
    <w:p>
      <w:pPr>
        <w:pStyle w:val="Style21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Компенсаторная компетенция</w:t>
      </w:r>
      <w:r>
        <w:rPr>
          <w:color w:val="000000"/>
        </w:rPr>
        <w:t> 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Б. В познавательной сфере:</w:t>
      </w:r>
    </w:p>
    <w:p>
      <w:pPr>
        <w:pStyle w:val="Style21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Style21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Style21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Style21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готовность и умение осуществлять индивидуальную и совместную проектную работу;</w:t>
      </w:r>
    </w:p>
    <w:p>
      <w:pPr>
        <w:pStyle w:val="Style21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Style21"/>
        <w:numPr>
          <w:ilvl w:val="0"/>
          <w:numId w:val="4"/>
        </w:numPr>
        <w:spacing w:before="0" w:after="0"/>
        <w:jc w:val="both"/>
        <w:rPr>
          <w:color w:val="000000"/>
          <w:u w:val="single"/>
        </w:rPr>
      </w:pPr>
      <w:r>
        <w:rPr>
          <w:color w:val="000000"/>
        </w:rPr>
        <w:t>владение способами и приёмами дальнейшего самостоятельного изучения иностранных языков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В. В ценностно-ориентационной сфере:</w:t>
      </w:r>
    </w:p>
    <w:p>
      <w:pPr>
        <w:pStyle w:val="Style21"/>
        <w:numPr>
          <w:ilvl w:val="0"/>
          <w:numId w:val="10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едставление о языке как средстве выражения чувств, эмоций, основе культуры мышления;</w:t>
      </w:r>
    </w:p>
    <w:p>
      <w:pPr>
        <w:pStyle w:val="Style21"/>
        <w:numPr>
          <w:ilvl w:val="0"/>
          <w:numId w:val="10"/>
        </w:numPr>
        <w:spacing w:before="0" w:after="0"/>
        <w:jc w:val="both"/>
        <w:rPr>
          <w:color w:val="000000"/>
        </w:rPr>
      </w:pPr>
      <w:r>
        <w:rPr>
          <w:color w:val="000000"/>
        </w:rPr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Style21"/>
        <w:numPr>
          <w:ilvl w:val="0"/>
          <w:numId w:val="10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Style21"/>
        <w:numPr>
          <w:ilvl w:val="0"/>
          <w:numId w:val="10"/>
        </w:numPr>
        <w:spacing w:before="0" w:after="0"/>
        <w:jc w:val="both"/>
        <w:rPr>
          <w:color w:val="000000"/>
          <w:u w:val="single"/>
        </w:rPr>
      </w:pPr>
      <w:r>
        <w:rPr>
          <w:color w:val="000000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Г. В эстетической сфере:</w:t>
      </w:r>
    </w:p>
    <w:p>
      <w:pPr>
        <w:pStyle w:val="Style21"/>
        <w:numPr>
          <w:ilvl w:val="0"/>
          <w:numId w:val="11"/>
        </w:numPr>
        <w:spacing w:before="0" w:after="0"/>
        <w:jc w:val="both"/>
        <w:rPr>
          <w:color w:val="000000"/>
        </w:rPr>
      </w:pPr>
      <w:r>
        <w:rPr>
          <w:color w:val="000000"/>
        </w:rPr>
        <w:t>владение элементарными средствами выражения чувств и эмоций на иностранном языке;</w:t>
      </w:r>
    </w:p>
    <w:p>
      <w:pPr>
        <w:pStyle w:val="Style21"/>
        <w:numPr>
          <w:ilvl w:val="0"/>
          <w:numId w:val="11"/>
        </w:numPr>
        <w:spacing w:before="0" w:after="0"/>
        <w:jc w:val="both"/>
        <w:rPr>
          <w:color w:val="000000"/>
        </w:rPr>
      </w:pPr>
      <w:r>
        <w:rPr>
          <w:color w:val="000000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Style21"/>
        <w:numPr>
          <w:ilvl w:val="0"/>
          <w:numId w:val="11"/>
        </w:numPr>
        <w:spacing w:before="0" w:after="0"/>
        <w:jc w:val="both"/>
        <w:rPr>
          <w:color w:val="000000"/>
          <w:u w:val="single"/>
        </w:rPr>
      </w:pPr>
      <w:r>
        <w:rPr>
          <w:color w:val="000000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Д. В трудовой сфере:</w:t>
      </w:r>
    </w:p>
    <w:p>
      <w:pPr>
        <w:pStyle w:val="Style21"/>
        <w:numPr>
          <w:ilvl w:val="0"/>
          <w:numId w:val="14"/>
        </w:numPr>
        <w:spacing w:before="0" w:after="0"/>
        <w:jc w:val="both"/>
        <w:rPr>
          <w:color w:val="000000"/>
        </w:rPr>
      </w:pPr>
      <w:r>
        <w:rPr>
          <w:color w:val="000000"/>
        </w:rPr>
        <w:t>умение рационально планировать свой учебный труд;</w:t>
      </w:r>
    </w:p>
    <w:p>
      <w:pPr>
        <w:pStyle w:val="Style21"/>
        <w:numPr>
          <w:ilvl w:val="0"/>
          <w:numId w:val="14"/>
        </w:numPr>
        <w:spacing w:before="0" w:after="0"/>
        <w:jc w:val="both"/>
        <w:rPr>
          <w:color w:val="000000"/>
          <w:u w:val="single"/>
        </w:rPr>
      </w:pPr>
      <w:r>
        <w:rPr>
          <w:color w:val="000000"/>
        </w:rPr>
        <w:t>умение работать в соответствии с намеченным планом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  <w:u w:val="single"/>
        </w:rPr>
        <w:t>Е. В физической сфере:</w:t>
      </w:r>
    </w:p>
    <w:p>
      <w:pPr>
        <w:pStyle w:val="Style21"/>
        <w:numPr>
          <w:ilvl w:val="0"/>
          <w:numId w:val="7"/>
        </w:numPr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>стремление вести здоровый образ жизни (режим труда и отдыха, питание, спорт, фитнес).</w:t>
      </w:r>
    </w:p>
    <w:p>
      <w:pPr>
        <w:pStyle w:val="Style21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2. Содержание тем учебного курса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1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Модуль 1. Кто есть кто?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Межличностные взаимоотношения в семье, с друзьями в школе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Родная страна и страна изучаемого языка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аны и национальности; Великобритания. Лондон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ана, где я живу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частливые события.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Модуль 2. Вот и мы!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Досуг и увлечения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вободное время; Игры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купка подарка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3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Модуль 3. Поехали!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Основы безопасности на улице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новы безопасности движения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особы передвижения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ак добраться до…?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Модуль 4. День за днём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Жизнь подростков в Великобритании и России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значение и отмена встречи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ой любимый день…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Модуль 5. Праздники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здники в разных странах.Праздники в Великобритании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ой любимый праздник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каз цветов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6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Модуль 6. На досуге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Свободное время, настольные игры, кукольный театр, день рождения и покупка подарка.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7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Модуль 7. Вчера, сегодня, завтра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Жизнь в прошлом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менитые люди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ращение в стол находок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грушки в прошлом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8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Модуль 8. Права и инструкции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Права и обязанности человека, ребенка. Инструкции.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9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Модуль 9. Еда и прохладительные напитки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да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кус блюд, меню, заказ еды; В ресторане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авай готовить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доровая еда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Модуль 10. Каникулы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ланы на каникулы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крытка с отды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</w:rPr>
        <w:t xml:space="preserve">3. Календарно-тематическое планирование </w:t>
      </w:r>
    </w:p>
    <w:tbl>
      <w:tblPr>
        <w:tblW w:w="15556" w:type="dxa"/>
        <w:jc w:val="left"/>
        <w:tblInd w:w="-5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"/>
        <w:gridCol w:w="1513"/>
        <w:gridCol w:w="1513"/>
        <w:gridCol w:w="1652"/>
        <w:gridCol w:w="3845"/>
        <w:gridCol w:w="2473"/>
        <w:gridCol w:w="1789"/>
        <w:gridCol w:w="1103"/>
        <w:gridCol w:w="1118"/>
      </w:tblGrid>
      <w:tr>
        <w:trPr>
          <w:tblHeader w:val="true"/>
          <w:trHeight w:val="128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предметного содержания речи</w:t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ind w:firstLine="12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ланируемые результаты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66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машнее задание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66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рректировка </w:t>
            </w:r>
          </w:p>
        </w:tc>
      </w:tr>
      <w:tr>
        <w:trPr>
          <w:tblHeader w:val="true"/>
          <w:trHeight w:val="76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ind w:firstLine="12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ичностны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ind w:firstLine="12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едметные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/>
              <w:ind w:firstLine="12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/>
              <w:ind w:firstLine="12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ознаватель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/>
              <w:ind w:firstLine="12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ind w:firstLine="12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 УУД)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66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66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5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BFBFB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1. Кто есть кто? (11 часов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shd w:fill="FBFBFB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BFBFB" w:val="clear"/>
              </w:rPr>
              <w:t>Реализации воспитательного потенциала урока (виды и формы деятельности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shd w:fill="FBFBFB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BFBFB" w:val="clear"/>
              </w:rPr>
              <w:t>Воспитание толерантности при работе в паре и культуры общения.</w:t>
            </w:r>
          </w:p>
        </w:tc>
      </w:tr>
      <w:tr>
        <w:trPr>
          <w:trHeight w:val="8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то есть кто?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Моя семь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учебно</w:t>
              <w:softHyphen/>
              <w:t>познавательный интерес к новому учебному материалу на основе повторения изученного и хорошо знакомого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18"/>
                <w:szCs w:val="18"/>
              </w:rPr>
              <w:t>Коммуникативные умения: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18"/>
                <w:szCs w:val="18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ксическая сторона речи)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амматическая сторона речи):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to be, to have, question words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зорное повторение</w:t>
            </w:r>
          </w:p>
          <w:p>
            <w:pPr>
              <w:pStyle w:val="Style23"/>
              <w:ind w:firstLine="128"/>
              <w:jc w:val="both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, развивать навыки целеполагани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ть и формулировать познавательную цел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овторить слова по теме «Семья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1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седневная жизнь семь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Моя семь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мотивационную основу учебной деятельности, развивать навыки коллективной учебной деятельности, умения работать в пар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диалог-расспрос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 стандартных ситуациях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неофициального общения в рамках освоенной тематик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 вести диалог-расспрос на основе нелинейного текста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строить связное монологическое высказывание с опорой на зрительную наглядность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кратко высказываться с опорой на нелинейный текст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выразительно читать вслух небольшие построенные на изученном языковом материале аутентичные тексты, демонстрируя понимание прочитанного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исать личное письмо с употреблением формул речевого этикета, сообщать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краткие сведения о себе и запрашивать аналогичную информацию о друге по переписк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18"/>
                <w:szCs w:val="18"/>
              </w:rPr>
              <w:t>Языковые навыки и средства оперирования ими (орфография и пунктуация):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расставлять в личном письме знаки препинания, диктуемые его форматом, в соответствии с нормами, принятыми в стране изучаемого языка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 распознавать и употреблять в речи притяжательные местоимения, существительные в притяжательном падеж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екватно использовать речевые средства для построения монологического  и диалогического высказывания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оснований и критериев для сравнения, сериации, классификации объектов; осуществлять осознанное построение речевого высказывания в устной и письменной фор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 упр. 8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</w:rPr>
              <w:t>Кто ты?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Моя семь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личностное и жизненное самоопреде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диалог-расспрос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 стандартных ситуациях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неофициального общения в рамках освоенной тематики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кратко высказываться с опорой на нелинейный текст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восстанавливать текст из разрозненных абзацев или путем добавления выпущенных фрагментов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заполнять анкеты и формуляры, сообщая о себе основные сведения (имя, фамилия, пол, возраст, гражданство, национальность, адрес и т. д.)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писать небольшое письменное высказывание с опорой на нелинейный текст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 распознавать и употреблять в речи притяжательные прилагательные и местоимения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екватно использовать речевые средства для построения монологического  и диалогического высказывания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ть осознанное построение речевого высказывания в устной и письменной форме; структурировать знания; самостоятельно достраивать нелинейный текст с восполнением недостающих компонентов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 xml:space="preserve">с. 9 упр. 9 (оформление для портфолио – по выбору учащихся) </w:t>
            </w:r>
            <w:r>
              <w:rPr>
                <w:rFonts w:cs="Calibri"/>
                <w:b/>
                <w:sz w:val="20"/>
                <w:szCs w:val="20"/>
              </w:rPr>
              <w:t xml:space="preserve">Рабочая тетрадь: </w:t>
            </w:r>
            <w:r>
              <w:rPr>
                <w:rFonts w:cs="Calibri"/>
                <w:sz w:val="20"/>
                <w:szCs w:val="20"/>
              </w:rPr>
              <w:t>с. 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тра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основы своей гражданской  идентичности в форме осознания  социальной роли «Я» как гражданина России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зрительную наглядность и/или вербальные опоры; передавать основное содержание прочитанного текста с опорой или без опоры на текст / вопросы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исать небольшие письменные высказывания с опорой на образец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окультурные знания и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 xml:space="preserve">представлять родную страну и культуру на английском языке; понимать социокультурные реалии других стран мира при чтении и аудировании в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мках изученного материала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sz w:val="18"/>
                <w:szCs w:val="18"/>
              </w:rPr>
              <w:t>Компенсаторные умения: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перифраз, синонимические и антонимические средств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-ItalicMT;MS Mincho" w:cs="Times New Roman"/>
                <w:iCs/>
                <w:sz w:val="18"/>
                <w:szCs w:val="18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при говорении; пользоваться языковой и контекстуальной догадкой при аудировании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 чтени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ть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поиск и выделение необходимой информации; определять основную и второстепенную информацию; осуществлять осознанное построение речевого высказывания в устной и письменной фор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 xml:space="preserve">с. 10 упр. 5 (оформление для портфолио – по выбору учащихся) </w:t>
            </w:r>
            <w:r>
              <w:rPr>
                <w:rFonts w:cs="Calibri"/>
                <w:b/>
                <w:sz w:val="20"/>
                <w:szCs w:val="20"/>
              </w:rPr>
              <w:t xml:space="preserve">Рабочая тетрадь: </w:t>
            </w:r>
            <w:r>
              <w:rPr>
                <w:rFonts w:cs="Calibri"/>
                <w:sz w:val="20"/>
                <w:szCs w:val="20"/>
              </w:rPr>
              <w:t>с. 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обрит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доброжелательное отношение, уважение и толерантность к другим странам и народам, формировать основы своей гражданской  идентичност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с опорой на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зрительную наглядность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заполнять диаграммы; писать небольшие письменные высказывания с опорой на образец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окультурные знания и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 xml:space="preserve">представлять родную страну и культуру на английском языке; понимать социокультурные реалии других стран мира при чтении и аудировании в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мках изученного материала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sz w:val="18"/>
                <w:szCs w:val="18"/>
              </w:rPr>
              <w:t>Компенсаторные умения: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перифраз, синонимические и антонимические средств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-ItalicMT;MS Mincho" w:cs="Times New Roman"/>
                <w:iCs/>
                <w:sz w:val="18"/>
                <w:szCs w:val="18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при говорении; пользоваться языковой и контекстуальной догадкой при аудировании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 чтени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ть инициативное учебное сотрудничество в поиске и сборе информаци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методы информационного поиска; выполнять поиск и выделение необходимой информации; осуществлять осознанное построение речевого высказывания в устной и письменной форме; создавать, применять и преобразовывать модели и схемы для решения учебных и познаватель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 xml:space="preserve">с. 10 упр. 3 (оформление для портфолио – по выбору учащихся) </w:t>
            </w:r>
            <w:r>
              <w:rPr>
                <w:rFonts w:cs="Calibri"/>
                <w:b/>
                <w:sz w:val="20"/>
                <w:szCs w:val="20"/>
              </w:rPr>
              <w:t xml:space="preserve">Рабочая тетрадь: </w:t>
            </w:r>
            <w:r>
              <w:rPr>
                <w:rFonts w:cs="Calibri"/>
                <w:sz w:val="20"/>
                <w:szCs w:val="20"/>
              </w:rPr>
              <w:t>с. 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 xml:space="preserve">Моя семья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основы своей гражданской  идентичности в форме осознания  социальной роли «Я» как гражданина Росси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комбинированный диалог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 стандартных ситуациях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неофициального общения в рамках освоенной тематик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 брать и давать интервью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с опорой на вопросы в рамках освоенной тематики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небольшие письменные высказывания с опорой на образец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окультурные знания и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представлять родную страну и культуру, свою семью на английском язык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; владеть монологической и диалогической формами речи в соответствии с нормами иностранного язык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 xml:space="preserve">Spotlight on Russia, с. 3 (письмо на сайт – по желанию) </w:t>
            </w: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9-10 (дифференцированно – по индивидуальной потребности в отработке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,приветств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Моя семь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мотивационную основу учебной деятельност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ести диалог этикетного характера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воспринимать на слух и понимать нужную/запрашиваемую информацию в аутентичных текстах, содержащих некоторое количество неизученных языковых явлений.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рганизовать учебное сотрудничество и совместную деятельность со сверстниками, работать в пар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навыки диалогической речи, аудир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 xml:space="preserve">с. 12 упр. 3 (запись диалога для портфолио – по выбору учащихся) </w:t>
            </w: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9-10 (дифференцированно – по индивидуальной потребности в отработке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Зем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Моя семь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с опорой на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зрительную наглядность и вербальные опоры в рамках освоенной тематик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кратко высказываться с опорой на нелинейный текст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получит возможность научитьс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делать краткие выписки из текста с целью их использования в собственных устных высказываниях.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екватно использовать речь для планирования и регуляции своей деятельности, осознанно строить речевые высказывания в соответствии с задачами коммуникации 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труктурирование знаний, осознанное построение речевого высказывания в устной фор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 xml:space="preserve">с. 13 упр. 4 (запись монолога для портфолио – по выбору учащихся) </w:t>
            </w: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9-10 (дифференцированно – по индивидуальной потребности в отработке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Повторение по теме «Моя семья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Моя семь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18"/>
                <w:szCs w:val="18"/>
              </w:rPr>
              <w:t xml:space="preserve">изучающее чтение с полным пониманием прочитанного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Повторение грамматического материала по теме «Притяжательные местоимения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Моя семь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, самокоррекция, рефлексия по материалу и освоению речевых умений – подготовка к тесту №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росмотреть учебник и рабочую тетрадь, быть готовым показать наиболее заинтересовавшую страницу модуля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8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Контрольная работа по теме «Моя семья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Моя семь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ind w:firstLine="1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18"/>
                <w:szCs w:val="18"/>
              </w:rPr>
              <w:t xml:space="preserve">изучающее чтение с полным пониманием прочитанного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. По необходимости сделать невыполненные упражнения из рабочей тетради к модулю 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5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  <w:tab w:val="left" w:pos="5340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уль 2. Вот и мы! (10 часов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  <w:tab w:val="left" w:pos="5340" w:leader="none"/>
              </w:tabs>
              <w:autoSpaceDE w:val="false"/>
              <w:spacing w:lineRule="auto" w:line="24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hd w:fill="FBFBFB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воспитательного потенциала урока (виды и формы деятельности)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  <w:tab w:val="left" w:pos="5340" w:leader="none"/>
              </w:tabs>
              <w:autoSpaceDE w:val="false"/>
              <w:spacing w:lineRule="auto" w:line="240" w:before="0" w:after="16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hd w:fill="FBFBFB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hd w:fill="FBFBFB" w:val="clear"/>
              </w:rPr>
              <w:t>Воспитание положительного отношения к реалиям иностранной культуры, воспитание познавательных потребностей, интереса к чтению.</w:t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рекрасное врем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учебно</w:t>
              <w:softHyphen/>
              <w:t xml:space="preserve">познавательный интерес к новому учебному материалу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диалог-расспрос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 стандартных ситуациях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неофициального общения в рамках освоенной тематики.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короткие приглашения с употреблением формул речевого этикета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 правильно писать изученные слова и расставлять знаки препинания в пригласительной открытке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; соблюдать правильное ударение в изученных словах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 распознавать и употреблять в речи предлоги времен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екватно использовать речевые средства для построения монологического  и диалогического высказывания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оснований и критериев для сравнения, сериации, классификации объектов; осуществлять осознанное построение речевого высказывания в устной и письменной фор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7 упр. 8 (оформление для портфолио – по выбору учащихся)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 меня до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Окружающий мир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комбинированный диалог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в стандартных ситуацияхнеофициального общения в рамках освоенной тематики.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с опорой назрительную наглядность и/или вербальные опоры в рамках освоенной тематик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кратко излагать результаты выполненной проектной работы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; выразительно читать вслух небольшие построенные на изученном языковом материале аутентичные тексты, демонстрируя понимание прочитанного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исать небольшие письменные высказывания с опорой на зрительную наглядность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; соблюдать правильное ударение в изученных словах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 распознавать и употреблять в речи предлоги места, неопределённые местоимения.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енсаторные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получит возможность научиться использовать в речи перифраз;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пользоваться языковой и контекстуальной догадкой при аудировании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и чтени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; планировать и организовать учебное сотрудничество и совместную деятельность со сверстниками, работать в паре и групп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9 упр. 10 (оформление для портфолио – по выбору учащихся)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о соседству. Мой микрорайон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Окружающий мир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потребность в участии в общественной жизни ближайшего социального окружен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комбинированный диалог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в стандартных ситуациях неофициального общения в рамках освоенной тематики.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исать небольшие письменные высказывания с опорой на зрительную наглядность и вербальную опору (образец)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ть учебное сотрудничество со сверстниками; 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адекват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осознанное построение речевого высказывания в устной и письменной фор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20 упр. 4 (оформление для портфолио – по выбору учащихся)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менитыеулиц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доброжелательное отношение, уважение к культурным и историческим ценностям других стран и народов, формировать основы своей гражданской  идентичност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выражать и аргументировать свое отношение к прочитанному/ прослушанному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исать небольшие письменные высказывания с опорой на образец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 распознавать и употреблять в речи аббревиатуры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инициативное учебное сотрудничество в поиске и сборе информаци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21 упр. 3 (завершение работы над проектом, оформление для портфолио – по выбору учащихся, подготовка к презентаци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рок  чтения. Дач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Окружающий мир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тремление к осознанию культуры своего наро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с опорой на план в рамках освоенной тематики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выражать и аргументировать свое отношение к прочитанному;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 xml:space="preserve"> 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небольшие письменные высказывания с опорой на образец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окультурные знания и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представлять родную страну и культуру на английском язык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достаточной полнотой и точностью выражать свои мысли в соответствии с задачами коммуникации, аргументировать своё мнени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; доказательство своего м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 xml:space="preserve">Spotlight on Russia, с. 4 (письмо на сайт – по желанию) </w:t>
            </w: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15-16 (дифференцированно – по индивидуальной потребности в отработке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на обслужив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Окружающий мир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мотивационную основу учебной деятельност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диалог- побуждение к действию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</w:t>
            </w: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bCs/>
                <w:sz w:val="18"/>
                <w:szCs w:val="18"/>
              </w:rPr>
              <w:t>возможность научиться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ть и планировать учебное сотрудничество со сверстниками, определять цели и функции участников, способы взаимодействи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вать и преобразовывать модели и схемы для решения коммуникативных задач; постановка и формулирование проблем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14, с. 15-16 (дифференцированно – по индивидуальной потребности в отработке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лана-чертежа в масштаб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Окружающий мир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мотивационную основу учебной деятельност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с опорой на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зрительную наглядность и вербальные опоры в рамках освоенной тематик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 кратко излагать результаты выполненной проектной работы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spacing w:lineRule="auto" w:line="240" w:before="0" w:after="160"/>
              <w:ind w:firstLine="1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восстанавливать текст путем добавления выпущенных фрагменто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ть и планировать учебное сотрудничество с учителем и сверстникам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овать тематику текста по заголовку и иллюстрации; осуществлять осознанное построение речевого высказывания в устной фор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Рабочая тетрадь: </w:t>
            </w:r>
            <w:r>
              <w:rPr>
                <w:sz w:val="20"/>
                <w:szCs w:val="20"/>
              </w:rPr>
              <w:t>с. 15-16 (дифференцированно – по индивидуальной потребности в отработке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грамматического материала по теме «Порядковые числительные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Окружающий мир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, самокоррекция, рефлексия по материалу и освоению речевых умений – подготовка к тесту 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о теме «Жизнь в городе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Окружающий мир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ind w:firstLine="1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мотивационную основу учебной деятельност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Освоение результативности обучен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18"/>
                <w:szCs w:val="18"/>
              </w:rPr>
              <w:t xml:space="preserve">изучающее чтение с полным пониманием прочитанного </w:t>
            </w:r>
          </w:p>
          <w:p>
            <w:pPr>
              <w:pStyle w:val="Style23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. По необходимости сделать невыполненные упражнения из рабочей тетради к модулю 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Жизнь в городе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Окружающий мир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ind w:firstLine="1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диалог-расспрос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 стандартных ситуациях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неофициального общения в рамках освоенной тематики.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короткие приглашения с употреблением формул речевого этикета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 правильно писать изученные слова и расставлять знаки препинания в пригласительной открытке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; соблюдать правильное ударение в изученных словах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 распознавать и употреблять в речи предлоги времен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екватно использовать речевые средства для построения монологического  и диалогического высказывания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оснований и критериев для сравнения, сериации, классификации объектов; осуществлять осознанное построение речевого высказывания в устной и письменной фор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росмотреть учебник и рабочую тетрадь, быть готовым показать наиболее заинтересовавшую страницу модуля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5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3. Поехали! (10 часов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  <w:tab w:val="left" w:pos="5340" w:leader="none"/>
              </w:tabs>
              <w:autoSpaceDE w:val="false"/>
              <w:spacing w:lineRule="auto" w:line="24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8"/>
                <w:shd w:fill="FBFBFB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ализации воспитательного потенциала урока (виды и формы деятельности) 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  <w:tab w:val="left" w:pos="5340" w:leader="none"/>
              </w:tabs>
              <w:autoSpaceDE w:val="false"/>
              <w:spacing w:lineRule="auto" w:line="240" w:before="0" w:after="16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8"/>
                <w:shd w:fill="FBFBFB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8"/>
                <w:shd w:fill="FBFBFB" w:val="clear"/>
              </w:rPr>
              <w:t>Воспитание интереса и уважения к стране изучаемого языка; воспитание уважительного отношения к увлечениям других.</w:t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на дорога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Путеше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учебно</w:t>
              <w:softHyphen/>
              <w:t xml:space="preserve">познавательный интерес к новому учебному материалу; формировать ценность здорового и безопасного образа жизни, интериоризацию правил поведения на транспорте и на дорогах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небольшие письменные высказывания с опорой на образец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узнавать в письменном и звучащем тексте и употреблять в устной и письменной речи изученные лексические единицы (слова, словосочетания)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 распознавать и употреблять в речи предложения в повелительном наклонении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sz w:val="18"/>
                <w:szCs w:val="18"/>
              </w:rPr>
              <w:t>Компенсаторные умения: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перифраз, синонимические и антонимические средства при говорении; пользоваться языковой и контекстуальной догадкой при аудировании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 чтени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и организовать учебное сотрудничество с учителем и сверстниками, формировать умение работать в группе/команд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оснований и критериев для сравнения, сериации, классификации объектов; осуществлять осознанное построение речевого высказывания в устной и письменной фор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27 упр. 9 (оформление для языкового портфеля – по выбору учащихся).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движен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Путеше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ценность здорового и безопасного образа жизни, интериоризацию правил поведения на транспорте и на дорогах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 с опорой на зрительную наглядность в рамках освоенной тематики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комбинированный диалог в стандартных ситуациях неофициального общения в рамках освоенной тематики, с опорой на зрительную наглядность и вербальные опоры (устойчивые выражения и словосочетания)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 xml:space="preserve">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 соблюдать существующие в английском языке нормы лексической сочетаемост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распознавать и употреблять в речи в нескольких значениях многозначные слова, изученные в пределах тематики основной школы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 распознавать и употреблять в речи модальные глаголы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sz w:val="18"/>
                <w:szCs w:val="18"/>
              </w:rPr>
              <w:t>Компенсаторные умения: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перифраз, синонимические и антонимические средств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-ItalicMT;MS Mincho" w:cs="Times New Roman"/>
                <w:iCs/>
                <w:sz w:val="18"/>
                <w:szCs w:val="18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при говорении; пользоваться языковой и контекстуальной догадкой при аудировании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 чтени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рганизовывать учебное сотрудничество и совместную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деятельность с учителем и сверстниками; работать индивидуально и в паре; осознанно использовать речевые средства в соответствии с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задачей коммуникаци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сознанно выбирать наиболее эффективные способы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ешения учебных и познавательных задач; 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29 упр. 10 (оформление для языкового портфеля – по выбору учащихся).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ветерко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Путеше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формировать целостное мировоззрение, соответствующе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овременному уровню развития науки и общественной практики,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учитывающее многообразие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овременного мир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кратко высказываться с опорой на нелинейный текст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заполнять анкеты и формуляры; писать небольшие письменные высказывания с опорой на образец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писать небольшое письменное высказывание с опорой на нелинейный текст.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вербализовать эмоциональное впечатление, оказанное на него источником; прогнозировать содержание текста по заголовку и иллюстрациям; осуществлять поиск и выделение необходимой информации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 xml:space="preserve">с. 30 упр. 5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иды транспорта в Лондон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Путеше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ть уважение к истории, культуре страны изучаемого языка; формировать интериоризацию правил поведения на транспорте и на дорогах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делать сообщение на заданную тему на основе прочитанного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исать небольшие письменные высказывания с опорой на образец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писать небольшое письменное высказывание с опорой на нелинейный текст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окультурные знания и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 xml:space="preserve">понимать социокультурные реалии других стран мира при чтении и аудировании в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мках изученного материала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sz w:val="18"/>
                <w:szCs w:val="18"/>
              </w:rPr>
              <w:t>Компенсаторные умения: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пользоваться языковой и контекстуальной догадкой при аудировании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 чтени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ешения учебных и познавательных задач; определять необходимые действия в соответствии с учебной и познавательной задачей и составлять алгоритм их выполнени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keepLines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огнозировать содержание текста по заголовку и иллюстрациям; осуществлять поиск и выделение необходимой информ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 xml:space="preserve">с. 31 упр. 4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р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Путеше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важение к культурным и историческим памятникам своей стран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диалог-расспрос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 стандартных ситуациях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неофициального общения в рамках освоенной тематик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исать небольшие письменные высказыва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окультурные знания и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представлять родную страну и культуру на английском язык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, с. 5 – написание статьи. </w:t>
            </w: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21-22 (дифференцированно - по индивидуальной потребности в отработк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й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..?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формировать осознанное, уважительное и доброжелательное отношение к другому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еловеку; готовность и способность вести диалог с другими людьм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диалог-расспрос в стандартных ситуациях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неофициального общения в рамках освоенной тематики, с опорой на зрительную наглядность и вербальные опоры (устойчивые выражения и словосочетания)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лностью понимать несложные аутентичные аудиотексты, содержащие некоторое количество неизученных языковых явлений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</w:t>
            </w: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bCs/>
                <w:sz w:val="18"/>
                <w:szCs w:val="18"/>
              </w:rPr>
              <w:t>возможность научиться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единицы в пределах тематики основной школы в соответствии с решаемой коммуникативной задачей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ть и планировать учебное сотрудничество со сверстниками, определять цели и функции участников, способы взаимодействи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вать и преобразовывать модели и схемы для решения коммуникатив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 xml:space="preserve">с. 32 упр. 4 </w:t>
            </w: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21-22 (дифференцированно - по индивидуальной потребности в отработк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символизирует красный цвет?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мотивационную основу учебной деятельност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ередавать основное содержание прочитанного текста с опорой на текст / свои запис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делать сообщение на заданную тему на основе прочитанного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получит возможность научитьс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делать краткие выписки из текста с целью их использования в собственных устных высказываниях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 распознавать и употреблять в речи различные предлог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инициативное сотрудничество в поиске и сборе информации; формировать владение монологической формой ре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пределять/находить, в том числе из предложенных вариантов,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условия для выполнения учебной и познавательной задачи; 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бъединять предметы и явления в группы по определенным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изнакам, сравнивать, классифицировать и обобщать факты и явления; излагать полученную информацию, интерпретируя ее в контексте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ешаемой задач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 xml:space="preserve">с. 33 упр. 6 </w:t>
            </w: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21-22 (дифференцированно - по индивидуальной потребности в отработк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Повторение по теме «Безопасность на дорогах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Путеше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, самокоррекция, рефлексия по материалу и освоению речевых умений – подготовка к тесту 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Повторение грамматического материала по теме «Модальные глаголы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Путеше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ind w:firstLine="1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мотивационную основу учебной деятельност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18"/>
                <w:szCs w:val="18"/>
              </w:rPr>
              <w:t xml:space="preserve">изучающее чтение с полным пониманием прочитанного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</w:t>
            </w:r>
          </w:p>
          <w:p>
            <w:pPr>
              <w:pStyle w:val="Style23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о необходимости сделать невыполненные упражнения из рабочей тетради к модулю 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Контрольная работа по теме «Безопасность на дорогах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Путеше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ind w:firstLine="1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ind w:firstLine="128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18"/>
                <w:szCs w:val="18"/>
              </w:rPr>
              <w:t xml:space="preserve">изучающее чтение с полным пониманием прочитанного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ind w:firstLine="12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ind w:firstLine="12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росмотреть учебник и рабочую тетрадь, быть готовым показать наиболее заинтересовавшую страницу модуля 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5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  <w:tab w:val="left" w:pos="607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  <w:tab w:val="left" w:pos="6075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4. День за днём (10 часов)</w:t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нь, ночь – сутки пр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ть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сознанное, уважительное и доброжелательное отношение к другому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еловеку, его мнению, мировоззрению, культуре, языку, вере, гражданской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озиции; готовность и способность вести диалог с другими людьм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диалог-расспрос в стандартных ситуациях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неофициального общения в рамках освоенной тематики, с помощью вербальной опоры (устойчивые выражения и словосочетания)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 брать и давать интервью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с вербальной опорой в рамках освоенной тематики; отвечать на вопросы одноклассников в рамках темы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небольшие письменные высказывания с опорой на ключевые слова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различать на слух и адекватно, без фонематических ошибок, ведущих к сбою коммуникации, произносить слова изучаемого иностранного языка.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единицы в пределах тематики основной школы в соответствии с решаемой коммуникативной задачей; соблюдать существующие в английском языке нормы лексической сочетаемост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распознавать и употреблять в речи глаголы в настоящем простом времен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утвердительных, отрицательных, вопросительных предложениях; наречия частоты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сознанно использовать речевые средства в соответствии с задачей коммуникации; организовать учебное сотрудничество и совместную деятельность с учителем и сверстниками; работать индивидуально и в пар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сознанно выбирать наиболее эффективные способы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ешения учебных и познавательных задач; 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прогнозировать содержание текста по заголовку и иллюстрациям; устанавливать аналогии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осознанное построение речевого высказывания в устной и письменной фор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37 упр. 9 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насчет…?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вивать готовность и способность вести диалог с другими людьм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диалог-расспрос; диалог-побуждение к действию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строить связное монологическое высказывание с опорой на зрительную наглядность в рамках освоенной тематик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кратко высказываться с опорой на нелинейный текст (диаграмма)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читать и полностью понимать несложные аутентичные тексты, построенные на изученном языковом материале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восстанавливать текст путем добавления выпущенных фрагментов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небольшие письменные высказыва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личать коммуникативные типы предложений по их интонации; адекватно, без ошибок, ведущих к сбою коммуникации, произносить фразы с точки зрения их ритмико-интонационных особенностей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выражать чувства и эмоции с помощью интонации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имена прилагательные при помощи аффиксов -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  <w:lang w:val="en-US"/>
              </w:rPr>
              <w:t>ful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, -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  <w:lang w:val="en-US"/>
              </w:rPr>
              <w:t>ic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,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-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  <w:lang w:val="en-US"/>
              </w:rPr>
              <w:t>ing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, -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  <w:lang w:val="en-US"/>
              </w:rPr>
              <w:t>able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распознавать принадлежность слов к частям речи по аффиксам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распознавать и употреблять в речи глаголы в настоящем простом времен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утвердительных, отрицательных, вопросительных предложениях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ербализовать эмоциональное впечатление, оказанное на него источником; осуществлять осознанное построение речевого высказывания в устной и письменной фор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39 упр. 11 (оформление для языкового портфеля – по выбору учащихся).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й любимый день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формировать осознанное, уважительное и доброжелательное отношение к другому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еловеку; готовность и способность вести диалог с другими людьм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диалог-расспрос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 брать и давать интервью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исать небольшие письменные высказывания с опорой на образец/вопросы.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прогнозировать содержание текста по заголовку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осознанное построение речевого высказывания в устной и письменной фор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40 упр. 5 (оформление для портфолио – по выбору учащихся)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подростков в Великобритан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формировать осознанное, уважительное и доброжелательное отношение к представителям других национальностей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с опорой на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вои записи в рамках освоенной тематики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 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восстанавливать текст путем добавления выпущенных фрагментов.</w:t>
            </w:r>
          </w:p>
          <w:p>
            <w:pPr>
              <w:pStyle w:val="Style23"/>
              <w:ind w:firstLine="128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небольшие письменные высказывания с опорой на образец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делать краткие выписки из текста с целью их использования в собственных устных высказываниях.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; формулировать собственное мнение, аргументировать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прогнозировать содержание текста по заголовку и иллюстрациям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осознанное построение речевого высказывания в устной и письменной фор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41 упр. 4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6 (необходимо прокомментировать задани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Урок – чтение. Привет!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lang w:val="ru-RU"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потребность в самовыражении, социальном признани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строить связное монологическое высказывание с вербальной опорой в рамках освоенной тематик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небольшие письменные высказывания с опорой на образец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окультурные знания и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представлять 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едневную рутину,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 xml:space="preserve">культуру, особенност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зни русских людей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 xml:space="preserve"> на английском язык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осознанное построение речевого высказывания в устной и письменной фор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6 – написание стать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/отмена встреч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формировать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ести диалог этикетного характера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 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лностью понимать несложные аутентичные тексты, построенные на изученном языковом материале; выразительно читать вслух небольшие построенные на изученном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языковом материале аутентичные тексты, демонстрируя понимание прочитанного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</w:t>
            </w: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bCs/>
                <w:sz w:val="18"/>
                <w:szCs w:val="18"/>
              </w:rPr>
              <w:t>возможность научиться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; дифференцировать похожие звуки английской речи.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Компенсаторные умения: </w:t>
            </w:r>
            <w:r>
              <w:rPr>
                <w:rFonts w:eastAsia="TimesNewRomanPSMT;Arial Unicode MS" w:cs="Times New Roman" w:ascii="Times New Roman" w:hAnsi="Times New Roman"/>
                <w:bCs/>
                <w:iCs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и чтени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оснований и критериев для сравнения, сериации; подводить под понят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42 упр. 4 </w:t>
            </w: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27-28(дифференцированно – по индивидуальной потребности в отработк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ерчиваем числ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формировать целостное мировоззрение, соответствующе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овременному уровню развития науки и общественной практики,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учитывающее многообразие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овременного мир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брать и давать интервью; вести диалог-расспрос на основе нелинейного текста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ередавать основное содержание прочитанного текста без опоры на текст; описывать график с опорой или без опоры на ключевые слова/план/ вопросы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-ItalicMT;MS Mincho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кратко высказываться с опорой на нелинейный текст; кратко излагать результаты выполненной проектной работы.</w:t>
            </w:r>
          </w:p>
          <w:p>
            <w:pPr>
              <w:pStyle w:val="Style23"/>
              <w:ind w:firstLine="128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мение с достаточной полнотой и точностью выражать свои мысли в соответствии с задачами и условиями коммуникации; аргументировать своё мнени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огнозировать содержание текста по заголовку и иллюстрация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43 упр. 7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27-28 (дифференцированно – по индивидуальной потребности в отработк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00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о теме «Молодежь в современном обществе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, самокоррекция, рефлексия по материалу и освоению речевых умений – подготовка к тесту 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грамматического материала по теме «Простое прошедшее время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формировать целостное мировоззрение, соответствующе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овременному уровню развития науки и общественной практики,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учитывающее многообразие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овременного мир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чтение):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18"/>
                <w:szCs w:val="18"/>
              </w:rPr>
              <w:t xml:space="preserve">изучающее чтение с полным пониманием прочитанного </w:t>
            </w:r>
          </w:p>
          <w:p>
            <w:pPr>
              <w:pStyle w:val="Style23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</w:t>
            </w:r>
          </w:p>
          <w:p>
            <w:pPr>
              <w:pStyle w:val="Style23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о необходимости сделать невыполненные упражнения из рабочей тетради к модулю 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Молодежь в современном обществе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контроль, самокоррекция, рефлексия по материалу и освоению речевых умени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росмотреть учебник и рабочую тетрадь, быть готовым показать наиболее заинтересовавшую страницу модуля 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5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5. Праздники (10 часов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Время праздник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инятие ценности семейной</w:t>
            </w:r>
            <w:r>
              <w:rPr>
                <w:rFonts w:eastAsia="TimesNewRomanPSMT;Arial Unicode MS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жизни, культуры, традиций, праздников своей семь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описывать картинку/ фото с опорой или без опоры на ключевые слова/ план/ вопросы.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нужную/интересующ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читать и понимать основное содержание несложных аутентичных текстов, содержащие отдельные неизученные языковые явлени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восстанавливать текст из разрозненных абзацев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исать короткие пригласительные открытки, с употреблением формул речевого этикета, принятых в стране изучаемого языка, выражать пожел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соблюдать существующие в английском языке нормы лексической сочетаемост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распознавать и употреблять в речи глаголы в настоящем продолженном времен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утвердительных предложениях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Компенсаторные умения: </w:t>
            </w:r>
            <w:r>
              <w:rPr>
                <w:rFonts w:eastAsia="TimesNewRomanPSMT;Arial Unicode MS" w:cs="Times New Roman" w:ascii="Times New Roman" w:hAnsi="Times New Roman"/>
                <w:bCs/>
                <w:iCs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и чтени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ь монологическое контекстное высказывани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огнозировать содержание текста по его началу /структуре / ключевым словам; вербализовать эмоциональное впечатление, оказанное на него источником; осуществлять осознанное построение речевого высказывания в устной и письменной фор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47 упр. 9 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праздну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!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инятие ценности семейной</w:t>
            </w:r>
            <w:r>
              <w:rPr>
                <w:rFonts w:eastAsia="TimesNewRomanPSMT;Arial Unicode MS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жизни, культуры, традиций, праздников своей семь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ести диалог-расспрос в стандартных ситуациях неофициального общения в рамках освоенной тематики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писывать картинку/ фото с опорой на зрительную наглядность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исать небольшие письменные высказывания с вербальной опоро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узнавать в письменном и звучащем тексте и употреблять в устной и письменной речи в их основном значении изученные лексические единицы (слова, словосочетания, речевые клише), в пределах тематики основной школы в соответствии с решаемой коммуникативной задачей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 xml:space="preserve"> распознавать и употреблять в речи наиболее распространенные фразовые глаголы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распознавать и употреблять в речи глаголы в настоящем продолженном времен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опросительных и  отрицательных предложениях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Компенсаторные умения: </w:t>
            </w:r>
            <w:r>
              <w:rPr>
                <w:rFonts w:eastAsia="TimesNewRomanPSMT;Arial Unicode MS" w:cs="Times New Roman" w:ascii="Times New Roman" w:hAnsi="Times New Roman"/>
                <w:bCs/>
                <w:iCs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и чтени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огнозировать содержание текста по его началу, концу и иллюстрациям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49 упр. 9 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ые дн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ть уважение и доброжелательное отношение к истории, культуре, традициям других стран и национальностей;  формировать стремление к осознанию культуры и традиций своего наро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с опорой на план в рамках освоенной тематики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исать небольшие письменные высказывания с опорой на образец/план/запис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составлять план/ тезисы устного или письменного сообщ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употреблять в устной и письменной речи в их основном значении изученные лексические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единицы, в пределах тематики основной школы в соответствии с решаемой коммуникативной задачей.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окультурные знания и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едставлять родную страну и культуру на английском языке; понимать социокультурные реалии других стран мира при чтении и аудировании в рамках изученного материала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осознанно использовать речевые средства в соответствии с задачей коммуникации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ербализовать эмоциональное впечатление, оказанное на него источником; осуществлять осознанное построение речевого высказывания в устной и письменной фор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50 упр. 6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отландскиеигр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доброжелательное и уважительное отношение к истории, культуре, традициям других стран и национальностей;  формировать стремление к осознанию культуры и традиций своего наро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передавать основное содержание прочитанного текста с опорой на текст, ключевые слова / план.  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23"/>
              <w:ind w:firstLine="128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рекламные постеры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составлять план/ тезисы устного или письменного сообщения.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окультурные знания и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едставлять родную страну и культуру на английском языке; понимать социокультурные реалии других стран мира при чтении и аудировании в рамках изученного материала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огнозировать содержание текста по его началу, концу и иллюстрация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51 упр. 6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2 (необходимо прокомментировать задани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рок чтения. Белые ноч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важение к культурным и историческим памятникам своей стран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ередавать основное содержание прочитанного текста с опорой или без опоры на текст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окультурные знания и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едставлять родную страну и культуру на английском язык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7 – написание стать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ать цвет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формировать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ести комбинированный диалог в стандартных ситуациях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оснований и критериев для сравнения, сериации; подводить под понят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33-34 (дифференцированно – по индивидуально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Зазеркаль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эстетическое сознание через знакомство с художественным произведением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выразительно читать вслух небольшие построенные на изученном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языковом материале аутентичные тексты, демонстрируя понимание прочитанного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имена существительные, имена прилагательные, наречия при помощи отрицательного префикса –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un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Компенсаторные умения: </w:t>
            </w:r>
            <w:r>
              <w:rPr>
                <w:rFonts w:eastAsia="TimesNewRomanPSMT;Arial Unicode MS" w:cs="Times New Roman" w:ascii="Times New Roman" w:hAnsi="Times New Roman"/>
                <w:bCs/>
                <w:iCs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и чтени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целенаправленно искать и использовать информационные ресурсы,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необходимые для решения учебных и практических задач с помощью средств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ИК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33-34 (дифференцированно – по индивидуальной потребности в отработк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о теме «Праздники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, самокоррекция, рефлексия по материалу и освоению речевых умений – подготовка к тесту 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грамматического материала по теме «Настоящее длительное время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ind w:firstLine="1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 xml:space="preserve">изучающее чтение с полным пониманием прочитанного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о необходимости сделать невыполненные упражнения из рабочей тетради к модулю 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4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Праздники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ind w:firstLine="1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контроль, самокоррекция, рефлексия по материалу и освоению речевых умени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росмотреть учебник и рабочую тетрадь, быть готовым показать наиболее заинтересовавшую страницу модуля 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5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6. Свободное время (10 часов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ое врем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потребность в участии в общественной жизни ближайшего социального окружен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диалог-расспрос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 стандартных ситуациях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неофициального общения в рамках освоенной тематик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 брать и давать интервью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получит возможность научитьс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писать небольшое письменное высказывание с опорой на нелинейный текст (таблицы, диаграммы)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Cs/>
                <w:i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единицы в соответствии с решаемой коммуникативной задачей; 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 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имена существительные при помощи суффиксов -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or,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-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er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,-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ist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iCs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распознавать и употреблять в речи (как устной, так и письменной) различные средства связи в тексте для обеспечения его целостност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Компенсаторные умения: </w:t>
            </w:r>
            <w:r>
              <w:rPr>
                <w:rFonts w:eastAsia="TimesNewRomanPSMT;Arial Unicode MS" w:cs="Times New Roman" w:ascii="Times New Roman" w:hAnsi="Times New Roman"/>
                <w:bCs/>
                <w:iCs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и чтени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формировать умение организовывать учебное сотрудничество и совместную деятельность с учителем и сверстниками; работать индивидуально и в групп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сознанно выбирать наиболее эффективные способы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ешения учебных и познаватель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огнозировать содержание текста по его заголовку /структуре / иллюстрациям; 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57 упр. 8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а началась!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eastAsia="TimesNewRomanPSMT;Arial Unicode MS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формировать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firstLine="128"/>
              <w:rPr>
                <w:b/>
                <w:b/>
                <w:sz w:val="18"/>
                <w:szCs w:val="18"/>
              </w:rPr>
            </w:pPr>
            <w:r>
              <w:rPr>
                <w:rFonts w:eastAsia="TimesNewRomanPSMT;Arial Unicode MS"/>
                <w:sz w:val="18"/>
                <w:szCs w:val="18"/>
                <w:lang w:val="ru-RU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комбинированный диалог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в стандартных ситуациях неофициального общения в рамках освоенной тематик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 брать и давать интервью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воспринимать на слух и понимать нужную/интересующую информацию в аутентичных текстах, содержащих как изученные языковые явления, так и некоторое количество неизученных языковых явлений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короткие письменные высказывания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единицы в соответствии с решаемой коммуникативной задаче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дифференцировать, распознавать и употреблять в речи глаголы в настоящем простом времени Present Simple и настоящем продолженном времен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Компенсаторные умения: </w:t>
            </w:r>
            <w:r>
              <w:rPr>
                <w:rFonts w:eastAsia="TimesNewRomanPSMT;Arial Unicode MS" w:cs="Times New Roman" w:ascii="Times New Roman" w:hAnsi="Times New Roman"/>
                <w:bCs/>
                <w:iCs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 xml:space="preserve">и чтении.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формировать умение организовывать учебное сотрудничество и совместную деятельность с учителем и сверстниками; работать индивидуально и в пар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огнозировать содержание текста по его началу и концу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59 упр. 10 (оформление для языкового портфеля – по выбору учащихся).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отаем время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устойчивый познавательный интерес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комбинированный диалог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употреблять в устной и письменной речи в их основном значении изученные лексические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единицы по теме в соответствии с решаемой коммуникативной задаче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 распознавать и употреблять в речи глаголы в настоящем простом времени Present Simple в утвердительных и отрицательных предложениях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формировать умение организовывать учебное сотрудничество и совместную деятельность с учителем и сверстниками; работать в групп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 выделять и формулировать познавательную цель; использовать моделирование в учебной деятельности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60 упр. 3 (оформление для языкового портфеля – по выбору учащихся).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7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тольные игр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важение к культуре стран изучаемого языка и стремление к осознанию культуры своей стран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с опорой на ключевые слова, план в рамках освоенной тематики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исать небольшие письменные высказывания с опорой на план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ла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запис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окультурные знания и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едставлять родную страну и культуру на английском язык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Компенсаторные умения: </w:t>
            </w:r>
            <w:r>
              <w:rPr>
                <w:rFonts w:eastAsia="TimesNewRomanPSMT;Arial Unicode MS" w:cs="Times New Roman" w:ascii="Times New Roman" w:hAnsi="Times New Roman"/>
                <w:bCs/>
                <w:iCs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и чтени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keepLines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находить в тексте требуемую информацию, ориентироваться в содержании текста, понимать целостный смысл текс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61 упр. 5 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8 (необходимо прокомментировать задани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ободное время. Повторение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тремление к осознанию культуры своей стран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ередавать основное содержание прочитанного текста с опорой или без опоры на текст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окультурные знания и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едставлять родную страну и культуру на английском язык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8 – написание статьи / письма о своём досуг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ка подар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формировать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ести комбинированный диалог в стандартных ситуациях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</w:t>
            </w: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bCs/>
                <w:sz w:val="18"/>
                <w:szCs w:val="18"/>
              </w:rPr>
              <w:t>возможность научиться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;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бъединять предметы и явления в группы по определенным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изнакам, сравнивать, классифицировать и обобщать факты и яв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62 упр. 4 </w:t>
            </w: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39-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чтения. Кукольный теат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стойчивый познавательный интерес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бъединять предметы и явления в группы по определенным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изнакам, подводить под понят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63 упр. 4 </w:t>
            </w: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39-40 (дифференцированно – по индивидуальной потребности в отработк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о теме «Свободное время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, самокоррекция, рефлексия по материалу и освоению речевых умений – подготовка к тесту 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грамматического материала по теме «Настоящее время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стойчивый познавательный интерес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 xml:space="preserve">изучающее чтение с полным пониманием прочитанного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о необходимости сделать невыполненные упражнения из рабочей тетради к модулю 6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знаний по теме: «Свободное время»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контроль, самокоррекция, рефлексия по материалу и освоению речевых умени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росмотреть учебник и рабочую тетрадь, быть готовым показать наиболее заинтересовавшую страницу модуля 6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5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7. Вчера, сегодня, завтра (10 часов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В прошлом!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формировать осознанное, уважительное и доброжелательное отношение к истории, культуре народов мира; знание истории, культуры своего народа, своего кра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диалог-расспрос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 стандартных ситуациях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неофициального общения в рамках освоенной тематик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небольшие письменные высказывания с опорой на образец. 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единицы в соответствии с решаемой коммуникативной задаче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 xml:space="preserve">распознавать и употреблять в речи «правильные» глаголы в грамматическом времени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  <w:lang w:val="en-US"/>
              </w:rPr>
              <w:t>Past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  <w:lang w:val="en-US"/>
              </w:rPr>
              <w:t>Simple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Компенсаторные умения: </w:t>
            </w:r>
            <w:r>
              <w:rPr>
                <w:rFonts w:eastAsia="TimesNewRomanPSMT;Arial Unicode MS" w:cs="Times New Roman" w:ascii="Times New Roman" w:hAnsi="Times New Roman"/>
                <w:bCs/>
                <w:iCs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и чтени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сознанно выбирать наиболее эффективные способы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ешения учебных и познаватель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риентироваться в содержании текста, понимать целостный смысл текста, структурировать текст; 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67 упр. 10 (оформление для языкового портфеля – по выбору учащихся).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1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 Хэлоуи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освоить социальные нормы, правила поведения, роли и формы социальной жизни в группах и сообществах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диалог-расспрос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 стандартных ситуациях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неофициального общения в рамках освоенной тематик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ередавать основное содержание прочитанного текста с опорой на ключевые слова / план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небольшие рассказы с опорой на план. 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единицы в соответствии с решаемой коммуникативной задаче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 xml:space="preserve">распознавать и употреблять в речи «неправильные» глаголы в грамматическом времени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  <w:lang w:val="en-US"/>
              </w:rPr>
              <w:t>Past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  <w:lang w:val="en-US"/>
              </w:rPr>
              <w:t>Simple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Компенсаторные умения: </w:t>
            </w:r>
            <w:r>
              <w:rPr>
                <w:rFonts w:eastAsia="TimesNewRomanPSMT;Arial Unicode MS" w:cs="Times New Roman" w:ascii="Times New Roman" w:hAnsi="Times New Roman"/>
                <w:bCs/>
                <w:iCs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и чтени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формировать умение организовывать учебное сотрудничество и совместную деятельность с учителем и сверстниками; работать в групп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ербализовать эмоциональное впечатление, оказанное на него источником; прогнозировать содержание текста по его заголовку и  иллюстрациям;  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69 упр. 8 (оформление для языкового портфеля – по выбору учащихся).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2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и были первым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ть устойчивый познавательный интерес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диалог-расспрос и комбинированный диалог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в стандартных ситуациях неофициального общения в рамках освоенной тематик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 брать и давать интервью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23"/>
              <w:ind w:firstLine="128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короткую биографию с опорой на ключевые слова / план и образец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лать запис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 xml:space="preserve">распознавать и употреблять в речи «правильные» и «неправильные» глаголы в грамматическом времени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  <w:lang w:val="en-US"/>
              </w:rPr>
              <w:t>Past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  <w:lang w:val="en-US"/>
              </w:rPr>
              <w:t>Simple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Компенсаторные умения: </w:t>
            </w:r>
            <w:r>
              <w:rPr>
                <w:rFonts w:eastAsia="TimesNewRomanPSMT;Arial Unicode MS" w:cs="Times New Roman" w:ascii="Times New Roman" w:hAnsi="Times New Roman"/>
                <w:bCs/>
                <w:iCs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и чтени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развивать мотивацию к овладению культурой активного использования словарей и других поисковых систем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0 упр. 6 (оформление для языкового портфеля – по выбору учащихся).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3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льной челове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важение к культуре стран изучаемого языка и стремление к осознанию культуры своей стран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ередавать основное содержание прочитанного текста с опорой на записи (ключевые слова/ план)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писать небольшие письменные высказывания с опорой на образец / план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лать запис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соблюдать существующие в английском языке нормы лексической сочетаемост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Компенсаторные умения: </w:t>
            </w:r>
            <w:r>
              <w:rPr>
                <w:rFonts w:eastAsia="TimesNewRomanPSMT;Arial Unicode MS" w:cs="Times New Roman" w:ascii="Times New Roman" w:hAnsi="Times New Roman"/>
                <w:bCs/>
                <w:iCs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и чтени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keepLines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вивать мотивацию к овладению культурой активного использования словарей и других поисковых систем; сравнивать, классифицировать и обобщать факты и яв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1 упр. 5 (оформление для языкового портфеля – по выбору учащихся).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4 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чтения. Сла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важение к культуре, историческим и известным личностям своей стран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ередавать основное содержание прочитанного текста с опорой на план / хронологию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викторины, стих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окультурные знания и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едставлять родную страну и культуру на английском язык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, с. 9 – написание стихотворения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45-46 (дифференцированно – по индивидуальной потребности в отработк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р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о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формировать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вести диалог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тикетного характера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</w:t>
            </w: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bCs/>
                <w:sz w:val="18"/>
                <w:szCs w:val="18"/>
              </w:rPr>
              <w:t>возможность научиться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формировать умение создавать, применять и преобразовывать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модели и схемы для решения учебных и познаватель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45-46 (дифференцированно – по индивидуальной потребности в отработк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грушки в прошло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формировать целостное мировоззрение, соответствующе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овременному уровню развития науки и общественной практики,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учитывающее социальное и культурное многообразие мир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комбинированный диалог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исать небольшие письменные высказывания с опорой на образец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огнозировать содержание текста по его заголовку и  иллюстрациям; подбирать слова, соподчиненные ключевому слову, определяющие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его признаки и свойств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73 упр. 5 (оформление для портфолио – по выбору учащихся). </w:t>
            </w: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45-4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(дифференцированно – по индивидуальной потребности в отработк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грамматического материала по теме «Прошедшее время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, самокоррекция, рефлексия по материалу и освоению речевых умений – подготовка к тесту 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повторение лексико-грамматического материала по теме: «Выдающиеся люди»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формировать целостное мировоззрение, соответствующе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овременному уровню развития науки и общественной практики,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учитывающее социальное и культурное многообразие мир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 xml:space="preserve">изучающее чтение с полным пониманием прочитанного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о необходимости сделать невыполненные упражнения из рабочей тетради к модулю 7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знаний по модулю «Выдающиеся люди»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контроль, самокоррекция, рефлексия по материалу и освоению речевых умени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росмотреть учебник и рабочую тетрадь, быть готовым показать наиболее заинтересовавшую страницу модуля 7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5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8. Права и инструкции (10 часов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аковы правил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Здоровый образ жизн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формировать осознанное, уважительное и доброжелательное отношение к другому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еловеку, его мнению, мировоззрению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диалог-расспрос и комбинированный диалог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писать небольшие письменные высказывания с опорой на образец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единицы в соответствии с решаемой коммуникативной задаче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распознавать и употреблять в речи модальные глаголы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Компенсаторные умения: </w:t>
            </w:r>
            <w:r>
              <w:rPr>
                <w:rFonts w:eastAsia="TimesNewRomanPSMT;Arial Unicode MS" w:cs="Times New Roman" w:ascii="Times New Roman" w:hAnsi="Times New Roman"/>
                <w:bCs/>
                <w:iCs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и чтени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формировать умение организовывать учебное сотрудничество и совместную деятельность с учителем и сверстниками; работать в паре и команде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огнозировать содержание текста по его заголовку, подзаголовкам и структуре;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7 упр. 7 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…?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Здоровый образ жизн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формировать осознанное, уважительное и доброжелательное отношение к другому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еловеку, его мнению, мировоззрению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диалог-побуждение к действию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воспринимать на слух и полностью понимать несложные аутентичные тексты, содержащие некоторое количество неизученных языковых явлений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разрешающие и запрещающие знаки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единицы в соответствии с решаемой коммуникативной задаче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 xml:space="preserve"> распознавать и употреблять в реч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епени сравнения прилагательных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Компенсаторные умения: </w:t>
            </w:r>
            <w:r>
              <w:rPr>
                <w:rFonts w:eastAsia="TimesNewRomanPSMT;Arial Unicode MS" w:cs="Times New Roman" w:ascii="Times New Roman" w:hAnsi="Times New Roman"/>
                <w:bCs/>
                <w:iCs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и чтени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огнозировать содержание текста по его началу; 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9 упр. 8 (оформление для языкового портфеля – по выбору учащихся).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Правила и инстр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Здоровый образ жизн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своить социальные нормы, правила поведения, роли и формы социальной жизни в группах и сообществах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диалог-расспрос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исать небольшие письменные высказывания с опорой на образец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распознавать и употреблять в речи модальные глаголы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огнозировать содержание текста по его начал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0 упр. 7 (оформление для языкового портфеля – по выбору учащихся)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Вершины ми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важение к культурным и историческим памятникам других стран  и стремление к познанию культурных и исторических памятников своей стран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ередавать основное содержание прочитанного текста без опоры на текст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исать небольшие письменные высказывания с опорой на план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распознавать и употреблять в речи превосходную степень прилагательных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окультурные знания и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онимать социокультурные реалии других стран мира при чтении и аудировании в рамках изученного материала; представлять родную страну и культуру на английском язык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прогнозировать содержание текста по заголовку и иллюстрациям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расширенный поиск информации с использованием справочной литературы и Интернета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1 упр. 5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0 (необходимо прокомментирова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осковский зоопар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тремление к осознанию культуры своей стран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ередавать основное содержание прочитанного текста с опорой или без опоры на текст и/или зрительную наглядность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окультурные знания и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едставлять родную страну и культуру на английском язык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10 – написание письма с описанием своего любимого животного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 билетов в теат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формировать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комбинированный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диалог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выразительно читать вслух небольшие построенные на изученном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языковом материале аутентичные тексты, демонстрируя понимание прочитанного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</w:t>
            </w: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bCs/>
                <w:sz w:val="18"/>
                <w:szCs w:val="18"/>
              </w:rPr>
              <w:t>возможность научиться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;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решения в проблемной ситуации на основе перегов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вать и преобразовывать модели и схемы для решения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2 упр. 3  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1-52 (дифференцированно – по индивидуальной потребности в отработк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то ли в твоём микрорайоне?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Окружающий мир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формировать основы экологической культуры, соответствующей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овременному уровню экологического мышлен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писывать район (город / место) с опорой на зрительную наглядность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научиться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 распознавать и употреблять в речи изученные антонимы адекватно ситуации общения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адекватно самостоятель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существлять формирование и развитие экологического мышления, умение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именять его в познавательной, коммуникативной, социальной практике; выражать свое отношение к природе через рисунки, проектные работ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 xml:space="preserve">с. 83 упр. 4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1-52 (дифференцированно – по индивидуальной потребности в отработк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повторение лексико-грамматического материала по теме: «Повседневная жизнь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, самокоррекция, рефлексия по материалу и освоению речевых умений – подготовка к тесту 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грамматического материала, модальные глагол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формировать основы экологической культуры, соответствующей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овременному уровню экологического мышлен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 xml:space="preserve">изучающее чтение с полным пониманием прочитанного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о необходимости сделать невыполненные упражнения из рабочей тетради к модулю 8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Контроль знаний по модулю «Повседневная жизнь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, самокоррекция, рефлексия по материалу и освоению речевых умени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росмотреть учебник и рабочую тетрадь, быть готовым показать наиболее заинтересовавшую страницу модуля 8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5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9. Еда и  напитки (10 часов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а и напи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Здоровый образ жизн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ть уважение к культуре, традициям, национальной кухне страны изучаемого язы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передавать основное содержание прочитанного текста с опорой или без опоры на текст, ключевые слова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 правильно писать изученные слова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единицы в соответствии с решаемой коммуникативной задаче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 xml:space="preserve">распознавать и употреблять в реч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числяемые и неисчисляемые существительные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окультурные знания и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 xml:space="preserve">понимать социокультурные реалии других стран мира при чтении и аудировании в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мках изученного материала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Компенсаторные умения: </w:t>
            </w:r>
            <w:r>
              <w:rPr>
                <w:rFonts w:eastAsia="TimesNewRomanPSMT;Arial Unicode MS" w:cs="Times New Roman" w:ascii="Times New Roman" w:hAnsi="Times New Roman"/>
                <w:bCs/>
                <w:iCs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и чтени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формировать умение организовывать учебное сотрудничество и совместную деятельность с учителем и сверстниками; работать в паре и групп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бъединять предметы и явления в группы по определенным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изнакам, сравнивать, классифицировать и обобщать факты и явления; развивать мотивацию к овладению культурой активного использования словарей и других поисковых систе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7 упр. 9 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в меню?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Здоровый образ жизн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своить социальные нормы, правила поведения, роли и формы социальной жизни в группах и сообществах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комбинированный диалог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нужную 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единицы в соответствии с решаемой коммуникативной задачей.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распознавать и употреблять в речи глаголы во временных формах Present Simple и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  <w:lang w:val="en-US"/>
              </w:rPr>
              <w:t>Continuous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авить 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формулировать новые задачи в учебе и познавательной деятельности,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вивать мотивы и интересы своей познавательной деятельност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классификацию; прогнозировать содержание текста по его заголовку и структуре, по его начал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9 упр. 11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Давай готовить!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Здоровый образ жизн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важение к культуре, национальной кухне страны изучаемого языка и стремление к осознанию культуры, национальной кухни своей стран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ередавать основное содержание прочитанного текста с опорой или без опоры на текст, ключевые слова/ план/ вопросы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небольшие письменные высказывания с опорой на образец. 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Компенсаторные умения: </w:t>
            </w:r>
            <w:r>
              <w:rPr>
                <w:rFonts w:eastAsia="TimesNewRomanPSMT;Arial Unicode MS" w:cs="Times New Roman" w:ascii="Times New Roman" w:hAnsi="Times New Roman"/>
                <w:bCs/>
                <w:iCs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использовать перифраз при говорении; пользоваться языковой и контекстуальной догадкой при аудировании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и чтени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окультурные знания и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едставлять родную страну и культуру на английском язык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дачу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вивать мотивацию к овладению культурой активного использования словарей и других поисковых систем; прогн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ировать тип и содержание текста по его заголовку и структуре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0 упр. 5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фе и закусочные в Великобритан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Здоровый образ жизн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важение к культуре, национальной кухне страны изучаемого языка и стремление к осознанию культуры, национальной кухни своей стран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вести диалог-обмен мнениями на основе прочитанного текста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небольшие письменные высказывания с опорой на образец. 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окультурные знания и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онимать социокультурные реалии других стран мира при чтении и аудировании в рамках изученного материала; представлять родную страну и культуру на английском язык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формировать умение организовывать учебное сотрудничество и совместную деятельность с учителем и сверстниками; работать в паре и группе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нозировать содержание текста по его заголовку, подзаголовкам и иллюстрациям;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бъединять предметы и явления в группы по определенным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изнакам, сравнивать, классифицировать и обобщать факты и яв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1 упр. 5 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Урок чтения. Гриб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Здоровый образ жизн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тремление к осознанию культуры своей стран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ередавать основное содержание прочитанного текста с опорой или без опоры на текст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окультурные знания и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едставлять родную страну и культуру на английском язык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 xml:space="preserve">SP on R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 11.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7-58 (дифференцированно – по индивидуальной потребности в отработк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Заказ столика в ресторан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Здоровый образ жизн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формировать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комбинированный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диалог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выразительно читать вслух небольшие построенные на изученном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языковом материале аутентичные тексты, демонстрируя понимание прочитанного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;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решения в проблемной ситуации на основе перегов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вать и преобразовывать модели и схемы для решения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2 упр. 3 </w:t>
            </w: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57-5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(дифференцированно – по индивидуальной потребности в отработк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инар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Здоровый образ жизн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стойчивый познавательный интерес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с опорой на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зрительную наглядность на основе прочитанного текста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ознаватель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овать содержание текста по его заголовку и иллюстрация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3 упр. 4  </w:t>
            </w: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57-58 (дифференцированно – по индивидуальной потребности в отработк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повторение лексико-грамматического материала по теме: «Еда и напитки»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Здоровый образ жизн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, самокоррекция, рефлексия по материалу и освоению речевых умений – подготовка к тесту 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грамматического материала. Прошедшее и настоящее врем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Здоровый образ жизн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стойчивый познавательный интерес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>изучающее чтение с полным пониманием прочитанного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о необходимости сделать невыполненные упражнения из рабочей тетради к модулю 9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Контроль знаний по модулю «Еда и напитки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Здоровый образ жизн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контроль, самокоррекция, рефлексия по материалу и освоению речевых умени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росмотреть учебник и рабочую тетрадь, быть готовым показать наиболее заинтересовавшую страницу модуля 9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5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10. Каникулы (14 часов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ланы на каникул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Школ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своить социальные нормы, правила поведения, роли и формы социальной жизни в группах и сообществах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диалог-расспрос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оспринимать на слух и понимать нужную 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-ItalicMT;MS Mincho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Ученик получит возм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ность научиться восстанавливать текст из разрозненных абзацев или путем выпущенных фрагментов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исать личное письмо с употреблением формул речевого этикета, принятых в стране изучаемого языка, сообщать краткие сведения о себе и запрашивать аналогичную информацию о друге по переписк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единицы в соответствии с решаемой коммуникативной задачей.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распознавать и употреблять в речи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 xml:space="preserve">различные грамматические средства для выражения будущего времени: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to be going to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формировать умение организовывать учебное сотрудничество и совместную деятельность с учителем и сверстниками; работать в паре и группе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основами смыслового чтения, устанавливать логическую последовательность главных фактов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7 упр. 10 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Какая погода?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Окружающий мир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eastAsia="TimesNewRomanPSMT;Arial Unicode M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firstLine="128"/>
              <w:rPr>
                <w:b/>
                <w:b/>
                <w:sz w:val="18"/>
                <w:szCs w:val="18"/>
              </w:rPr>
            </w:pPr>
            <w:r>
              <w:rPr>
                <w:rFonts w:eastAsia="TimesNewRomanPSMT;Arial Unicode MS"/>
                <w:sz w:val="18"/>
                <w:szCs w:val="18"/>
                <w:lang w:val="ru-RU"/>
              </w:rPr>
              <w:t>формировать основы экологической культуры, готовность к исследованию природы и различных природных условий в разных уголках мира / стран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диалог-расспрос, диалог этикетного характера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 стандартных ситуациях неофициального общения в рамках освоенной тематик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 xml:space="preserve">единицы в соответствии с решаемой коммуникативной задачей; распознавать и образовывать родственные слова с использованием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аффиксации в пределах тематики основной школы в соответствии с решаемой коммуникативной задачей: имена прилагательные при помощи аффикса –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  <w:lang w:val="en-US"/>
              </w:rPr>
              <w:t>y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распознавать и употреблять в речи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 xml:space="preserve">распознавать и употреблять в речи различные грамматические средства для выражения будущего времени: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  <w:lang w:val="en-US"/>
              </w:rPr>
              <w:t>Present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  <w:lang w:val="en-US"/>
              </w:rPr>
              <w:t>Continuous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,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  <w:lang w:val="en-US"/>
              </w:rPr>
              <w:t>to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  <w:lang w:val="en-US"/>
              </w:rPr>
              <w:t>be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  <w:lang w:val="en-US"/>
              </w:rPr>
              <w:t>going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  <w:lang w:val="en-US"/>
              </w:rPr>
              <w:t>to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 xml:space="preserve">,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  <w:lang w:val="en-US"/>
              </w:rPr>
              <w:t>Simple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  <w:lang w:val="en-US"/>
              </w:rPr>
              <w:t>Future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.</w:t>
            </w:r>
          </w:p>
          <w:p>
            <w:pPr>
              <w:pStyle w:val="Style23"/>
              <w:ind w:firstLine="128"/>
              <w:jc w:val="both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Компенсаторные умения: </w:t>
            </w:r>
            <w:r>
              <w:rPr>
                <w:rFonts w:eastAsia="TimesNewRomanPSMT;Arial Unicode MS" w:cs="Times New Roman" w:ascii="Times New Roman" w:hAnsi="Times New Roman"/>
                <w:bCs/>
                <w:sz w:val="18"/>
                <w:szCs w:val="18"/>
              </w:rPr>
              <w:t xml:space="preserve">ученик получит возможность научи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перифраз при говорении; пользоваться языковой и контекстуальной догадкой при аудировании и 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и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нозировать содержание текста по его началу; 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развивать мотивацию к овладению культурой активного использования словарей и других поисковых систем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9 упр. 10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ая погода? Диало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Окружающий мир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своить социальные нормы, правила поведения, роли и формы социальной жизни в группах и сообществах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получит возмо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сть научиться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писать электронное письмо (e-mail) зарубежному другу в ответ на электронное письмо-стимул, с опорой на нелинейный текст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единицы в соответствии с решаемой коммуникативной задачей.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зыковые навыки и средства оперирования ими (грамма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распознавать и употреблять в речи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грамматические средства связи предло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ений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формировать умение организовывать учебное сотрудничество и совместную деятельность с учителем и сверстникам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планировать свою деятельность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труктурирование зна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00 упр. 5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ыходные с удовольствием!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устойчивый познавательный интерес; формировать уважение к культурным, историческим памятникам страны изучаемого языка и стремление к осознанию культурных, исторических памятников своей стран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с вербальной опорой (ключевые слова) в рамках освоенной тематик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научится правильно писать изученные слова; правильно ставить знаки препинания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ознавательные УУД: </w:t>
            </w:r>
          </w:p>
          <w:p>
            <w:pPr>
              <w:pStyle w:val="Normal"/>
              <w:keepLines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вербализовать эмоциональное впечатление, оказанное на него источником; прогнозировать содержание текста по заголовку и иллюстрациям; осуществлять сбор и поиск информ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01 упр. 5 </w:t>
            </w: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 Эдинбург на каникулы!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тремление к осознанию культуры своей стран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ередавать основное содержание прочитанного текста с опорой или без опоры на текст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небольшие письменные высказывания. 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окультурные знания и 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едставлять родную страну и культуру на английском язык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ть осознанное построение речевого высказывания в устной и письменной форме; применять методы информационного поиска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. 12 </w:t>
            </w: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63-64 (дифференцированно – по индивидуальной потребности в отработк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траны изучаемого языка и родная стран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формировать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готовность и способность вести диалог с другими людьми и достигать в нём взаимопониман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диа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вести комбинированный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диалог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</w:t>
            </w: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bCs/>
                <w:sz w:val="18"/>
                <w:szCs w:val="18"/>
              </w:rPr>
              <w:t>возможность научиться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18"/>
                <w:szCs w:val="18"/>
              </w:rPr>
              <w:t>сравнивать и анализировать буквосочетания английского языка и их транскрипцию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фонет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ценивать правильность выполнения учебной задачи;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решения в проблемной ситуации на основе перегов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вать и преобразовывать модели и схемы для решения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63-64 (дифференцированно – по индивидуальной потребности в отработке)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онирование номера в гостиниц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Путеше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устойчивый познавательный интерес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говорение, монологическая речь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строить связное монологическое высказывание с вербальной опорой (ключевые слова, план) в рамках освоенной тематики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.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ник научится писать небольшие письменные высказывания с опорой на образец и план. </w:t>
            </w:r>
            <w:r>
              <w:rPr>
                <w:rFonts w:eastAsia="TimesNewRomanPSMT;Arial Unicode MS" w:cs="Times New Roman" w:ascii="Times New Roman" w:hAnsi="Times New Roman"/>
                <w:bCs/>
                <w:sz w:val="18"/>
                <w:szCs w:val="18"/>
              </w:rPr>
              <w:t>Ученик получит возможность научиться</w:t>
            </w: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sz w:val="18"/>
                <w:szCs w:val="18"/>
              </w:rPr>
              <w:t>делать краткие выписки из текста с целью их использования в собственных устных высказываниях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eastAsia="TimesNewRomanPSMT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 xml:space="preserve">Языковые навыки и средства оперирования ими (орфография и пунктуация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правильно писать изученные слова; правильно ставить знаки препинания.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18"/>
                <w:szCs w:val="18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ксическая сторона речи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научится </w:t>
            </w:r>
            <w:r>
              <w:rPr>
                <w:rFonts w:eastAsia="TimesNewRomanPSMT;Arial Unicode MS" w:cs="Times New Roman" w:ascii="Times New Roman" w:hAnsi="Times New Roman"/>
                <w:iCs/>
                <w:sz w:val="18"/>
                <w:szCs w:val="18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Style23"/>
              <w:ind w:firstLine="12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в соответствии с решаемой коммуникативной задачей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екватно использовать речевые средства для решения различных коммуникативных задач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eastAsia="TimesNewRomanPSMT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b/>
                <w:b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18"/>
                <w:szCs w:val="18"/>
              </w:rPr>
              <w:t>осуществлять сбор и поиск информ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63-64 (дифференцированно – по индивидуальной потребности в отработк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чтения «Пляжи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Путеше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контроль, самокоррекция, рефлексия по материалу и освоению речевых умений – подготовка к тесту 1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лексического материала по теме «Путешествия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Путеше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 xml:space="preserve">изучающее чтение с полным пониманием прочитанного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о необходимости сделать невыполненные упражнения из рабочей тетради к модулю 10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Повторение грамматического материала по теме «Будущее время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Путеше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зученного за год материала.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итоговой контрольной работы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Повторение (на усмотрение учителя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знаний по теме «Путешествия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Путеше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ind w:firstLine="1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навыки самоанализа и самоконтрол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контроль, самокоррекция, рефлексия по материалу и освоению речевых умени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Повторение (на усмотрение учителя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тес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Путеше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ind w:firstLine="1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навыки самоанализа и самоконтрол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контроль, самокоррекция, рефлексия по материалу и освоению речевых умений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Повторение (на усмотрение учителя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лексического и грамматического  материал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ind w:firstLine="1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Знание правил поведения в чрезвычайных ситуациях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 xml:space="preserve">изучающее чтение с полным пониманием прочитанного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Повторение (на усмотрение учителя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лексического и грамматического  материал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Свободное врем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ind w:firstLine="12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Готовность и способность к выполнению прав и обязанностей ученика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128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мения (чтение)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 xml:space="preserve">изучающее чтение с полным пониманием прочитанного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 умения (письменная речь)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spacing w:lineRule="auto" w:line="240"/>
              <w:ind w:firstLine="1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160"/>
              <w:ind w:firstLine="128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Повторение (на усмотрение учителя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.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Прот</w:t>
      </w:r>
      <w:r>
        <w:rPr>
          <w:rFonts w:cs="Times New Roman" w:ascii="Times New Roman" w:hAnsi="Times New Roman"/>
          <w:color w:val="000000"/>
          <w:sz w:val="28"/>
          <w:szCs w:val="28"/>
        </w:rPr>
        <w:t>окол заседания</w:t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ого совета</w:t>
      </w:r>
    </w:p>
    <w:p>
      <w:pPr>
        <w:pStyle w:val="Style2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0.08.2022 года № 1</w:t>
      </w:r>
    </w:p>
    <w:p>
      <w:pPr>
        <w:pStyle w:val="Style23"/>
        <w:spacing w:lineRule="atLeast" w:line="100" w:before="0" w:after="1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оводитель:   ____________В.А.Голышева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choolBookA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7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  <w:szCs w:val="27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Основной текст_"/>
    <w:qFormat/>
    <w:rPr>
      <w:rFonts w:ascii="Century Schoolbook" w:hAnsi="Century Schoolbook" w:eastAsia="Century Schoolbook" w:cs="Century Schoolbook"/>
      <w:sz w:val="21"/>
      <w:szCs w:val="21"/>
      <w:shd w:fill="FFFFFF" w:val="clear"/>
    </w:rPr>
  </w:style>
  <w:style w:type="character" w:styleId="C40">
    <w:name w:val="c40"/>
    <w:basedOn w:val="1"/>
    <w:qFormat/>
    <w:rPr/>
  </w:style>
  <w:style w:type="character" w:styleId="C4">
    <w:name w:val="c4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2">
    <w:name w:val="Основной текст Знак1"/>
    <w:qFormat/>
    <w:rPr>
      <w:rFonts w:ascii="SchoolBookAC;Times New Roman" w:hAnsi="SchoolBookAC;Times New Roman" w:eastAsia="Times New Roman" w:cs="SchoolBookAC;Times New Roman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2">
    <w:name w:val="Заголовок №2"/>
    <w:qFormat/>
    <w:rPr>
      <w:rFonts w:ascii="Times New Roman" w:hAnsi="Times New Roman" w:cs="Times New Roman"/>
      <w:b/>
      <w:bCs/>
      <w:spacing w:val="0"/>
      <w:sz w:val="22"/>
      <w:szCs w:val="22"/>
      <w:lang w:val="en-US" w:bidi="ar-SA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right="0" w:hanging="0"/>
      <w:jc w:val="both"/>
    </w:pPr>
    <w:rPr>
      <w:rFonts w:ascii="Calibri" w:hAnsi="Calibri" w:eastAsia="Calibri" w:cs="Times New Roma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04">
    <w:name w:val="Основной текст104"/>
    <w:basedOn w:val="Normal"/>
    <w:qFormat/>
    <w:pPr>
      <w:shd w:fill="FFFFFF" w:val="clear"/>
      <w:spacing w:lineRule="exact" w:line="216" w:before="240" w:after="120"/>
      <w:jc w:val="center"/>
    </w:pPr>
    <w:rPr>
      <w:rFonts w:ascii="Century Schoolbook" w:hAnsi="Century Schoolbook" w:eastAsia="Century Schoolbook" w:cs="Century Schoolbook"/>
      <w:sz w:val="21"/>
      <w:szCs w:val="21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left="0" w:right="0" w:firstLine="400"/>
      <w:jc w:val="both"/>
    </w:pPr>
    <w:rPr>
      <w:i/>
      <w:iCs/>
      <w:sz w:val="20"/>
      <w:szCs w:val="20"/>
    </w:rPr>
  </w:style>
  <w:style w:type="paragraph" w:styleId="Style24">
    <w:name w:val="Текст выноски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0" w:right="0" w:firstLine="284"/>
      <w:jc w:val="both"/>
    </w:pPr>
    <w:rPr>
      <w:rFonts w:ascii="Tahoma" w:hAnsi="Tahoma" w:eastAsia="Times New Roman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5:45:00Z</dcterms:created>
  <dc:creator>Инна Купцова</dc:creator>
  <dc:description/>
  <cp:keywords/>
  <dc:language>en-US</dc:language>
  <cp:lastModifiedBy>Чурина Наталья Михайловна</cp:lastModifiedBy>
  <cp:lastPrinted>2017-10-01T20:47:00Z</cp:lastPrinted>
  <dcterms:modified xsi:type="dcterms:W3CDTF">2022-09-04T06:41:00Z</dcterms:modified>
  <cp:revision>6</cp:revision>
  <dc:subject/>
  <dc:title/>
</cp:coreProperties>
</file>