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bookmarkStart w:id="0" w:name="bookmark0"/>
      <w:bookmarkStart w:id="1" w:name="bookmark0"/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200" w:leader="none"/>
          <w:tab w:val="left" w:pos="9355" w:leader="none"/>
        </w:tabs>
        <w:suppressAutoHyphens w:val="true"/>
        <w:ind w:left="432" w:right="-5" w:hanging="43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>Муниципальное общеобразовательное учреждение</w:t>
      </w:r>
    </w:p>
    <w:p>
      <w:pPr>
        <w:pStyle w:val="Normal"/>
        <w:widowControl/>
        <w:numPr>
          <w:ilvl w:val="0"/>
          <w:numId w:val="9"/>
        </w:numPr>
        <w:suppressAutoHyphens w:val="tru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>«Ботовская  школа»</w:t>
      </w:r>
    </w:p>
    <w:p>
      <w:pPr>
        <w:pStyle w:val="Normal"/>
        <w:widowControl/>
        <w:numPr>
          <w:ilvl w:val="0"/>
          <w:numId w:val="9"/>
        </w:numPr>
        <w:suppressAutoHyphens w:val="tru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numPr>
          <w:ilvl w:val="0"/>
          <w:numId w:val="9"/>
        </w:numPr>
        <w:suppressAutoHyphens w:val="tru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53865</wp:posOffset>
            </wp:positionH>
            <wp:positionV relativeFrom="paragraph">
              <wp:posOffset>415925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55"/>
      </w:tblGrid>
      <w:tr>
        <w:trPr>
          <w:trHeight w:val="3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 w:bidi="ar-SA"/>
              </w:rPr>
              <w:t>Рассмотрено: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 w:bidi="ar-SA"/>
              </w:rPr>
              <w:t>Утверждено:</w:t>
            </w:r>
          </w:p>
        </w:tc>
      </w:tr>
      <w:tr>
        <w:trPr>
          <w:trHeight w:val="9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 w:bidi="ar-SA"/>
              </w:rPr>
              <w:t>Педсовет  № 1 от 31.08.2022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 w:bidi="ar-SA"/>
              </w:rPr>
              <w:t>Приказ  № 333 от 31.08.2022</w:t>
            </w:r>
          </w:p>
          <w:p>
            <w:pPr>
              <w:pStyle w:val="Normal"/>
              <w:widowControl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 w:bidi="ar-SA"/>
              </w:rPr>
              <w:t>Директор школы:               Т.А.Крупнова</w:t>
            </w:r>
          </w:p>
        </w:tc>
      </w:tr>
    </w:tbl>
    <w:p>
      <w:pPr>
        <w:pStyle w:val="Normal"/>
        <w:widowControl/>
        <w:numPr>
          <w:ilvl w:val="0"/>
          <w:numId w:val="9"/>
        </w:numPr>
        <w:suppressAutoHyphens w:val="true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en-US" w:bidi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eastAsia="en-US" w:bidi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eastAsia="en-US" w:bidi="en-US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  <w:t>по изобразительному искусст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  <w:t>для 6 класса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</w:rPr>
        <w:t>на 2022-23 учебный год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hadow/>
        </w:rPr>
        <w:t xml:space="preserve">                                                                 </w:t>
      </w:r>
      <w:r>
        <w:rPr>
          <w:rFonts w:cs="Times New Roman" w:ascii="Times New Roman" w:hAnsi="Times New Roman"/>
          <w:shadow/>
        </w:rPr>
        <w:t>Количество часов - 34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программа разработана на основе ООП ООО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У "Ботовская школа",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раммы общеобразовательных учреждений Основная шко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/>
      </w:pPr>
      <w:r>
        <w:rPr/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/>
      </w:pPr>
      <w:r>
        <w:rPr/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/>
      </w:pPr>
      <w:r>
        <w:rPr/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/>
      </w:pPr>
      <w:r>
        <w:rPr/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/>
      </w:pPr>
      <w:r>
        <w:rPr/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/>
      </w:pPr>
      <w:r>
        <w:rPr/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/>
      </w:pPr>
      <w:r>
        <w:rPr/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/>
      </w:pPr>
      <w:r>
        <w:rPr/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/>
      </w:pPr>
      <w:r>
        <w:rPr/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/>
      </w:pPr>
      <w:r>
        <w:rPr/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/>
      </w:pPr>
      <w:r>
        <w:rPr/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/>
      </w:pPr>
      <w:r>
        <w:rPr/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/>
      </w:pPr>
      <w:r>
        <w:rPr/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/>
      </w:pPr>
      <w:r>
        <w:rPr/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/>
      </w:pPr>
      <w:r>
        <w:rPr/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/>
      </w:pPr>
      <w:r>
        <w:rPr/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/>
      </w:pPr>
      <w:r>
        <w:rPr/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/>
      </w:pPr>
      <w:r>
        <w:rPr/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/>
      </w:pPr>
      <w:r>
        <w:rPr/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/>
      </w:pPr>
      <w:r>
        <w:rPr/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jc w:val="lef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:  О.Н. Каравае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-23 уч.г.</w:t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/>
      </w:pPr>
      <w:r>
        <w:rPr/>
      </w:r>
    </w:p>
    <w:p>
      <w:pPr>
        <w:pStyle w:val="Style101"/>
        <w:widowControl/>
        <w:spacing w:lineRule="exact" w:line="275"/>
        <w:ind w:left="733" w:right="0" w:hanging="0"/>
        <w:rPr/>
      </w:pPr>
      <w:r>
        <w:rPr/>
      </w:r>
    </w:p>
    <w:p>
      <w:pPr>
        <w:pStyle w:val="Style101"/>
        <w:widowControl/>
        <w:spacing w:lineRule="exact" w:line="275"/>
        <w:ind w:left="733" w:right="0" w:hanging="0"/>
        <w:rPr/>
      </w:pPr>
      <w:r>
        <w:rPr>
          <w:rStyle w:val="FontStyle18"/>
          <w:b/>
        </w:rPr>
        <w:t>1.   ПОЯСНИТЕЛЬНАЯ ЗАПИСКА</w:t>
      </w:r>
    </w:p>
    <w:p>
      <w:pPr>
        <w:pStyle w:val="Style101"/>
        <w:widowControl/>
        <w:spacing w:lineRule="exact" w:line="275"/>
        <w:jc w:val="center"/>
        <w:rPr/>
      </w:pPr>
      <w:r>
        <w:rPr/>
      </w:r>
    </w:p>
    <w:p>
      <w:pPr>
        <w:pStyle w:val="Style23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оставлена на основе авторской программы Б.М. Неменского «Изобразительное искусство» 1-9 классы. М «Просвещение» 2011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Программа «Изобразительное искусство. 5—9 классы» создана в соответствии с </w:t>
      </w:r>
      <w:r>
        <w:rPr>
          <w:rFonts w:cs="Times New Roman" w:ascii="Times New Roman" w:hAnsi="Times New Roman"/>
          <w:iCs/>
        </w:rPr>
        <w:t>требованиями Федерального государственного образовательного стандарта основного общего образования, Концепции духовно-нравственного развития и воспитания личности гражданина России.  Программа учитывает традиции российского художественного образования, современные инновационные методы. Смысловая и логическая последовательность программы обеспечивает целостность учебного процесса и преемственность этапов обуч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УЧЕБНОГО ПРЕДМЕТА</w:t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tabs>
          <w:tab w:val="clear" w:pos="708"/>
          <w:tab w:val="left" w:pos="426" w:leader="none"/>
        </w:tabs>
        <w:bidi w:val="0"/>
        <w:jc w:val="left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, обучение на занятиях по изоб</w:t>
        <w:softHyphen/>
        <w:t>разительному искусству направлено на достижение учащимися личностных, метапредметных и предметных результатов.</w:t>
      </w:r>
    </w:p>
    <w:p>
      <w:pPr>
        <w:pStyle w:val="Style23"/>
        <w:tabs>
          <w:tab w:val="clear" w:pos="708"/>
          <w:tab w:val="left" w:pos="567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 xml:space="preserve">     </w:t>
      </w:r>
      <w:r>
        <w:rPr>
          <w:rStyle w:val="1"/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Style w:val="1"/>
          <w:rFonts w:cs="Times New Roman" w:ascii="Times New Roman" w:hAnsi="Times New Roman"/>
          <w:sz w:val="24"/>
          <w:szCs w:val="24"/>
          <w:u w:val="single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«Изобразительное искусство»:</w:t>
      </w:r>
    </w:p>
    <w:p>
      <w:pPr>
        <w:pStyle w:val="Style23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</w:t>
        <w:softHyphen/>
        <w:t>ние своей этнической принадлежности, знание культуры своего на</w:t>
        <w:softHyphen/>
        <w:t>рода, своего края, основ культурного наследия народов России и человечества; усвоение гуманистических, традиционных ценностей многонационального российского общества;</w:t>
      </w:r>
    </w:p>
    <w:p>
      <w:pPr>
        <w:pStyle w:val="Style23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Style23"/>
        <w:numPr>
          <w:ilvl w:val="0"/>
          <w:numId w:val="6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учитывающего культур</w:t>
        <w:softHyphen/>
        <w:t>ное, языковое, духовное многообразие современного мира;</w:t>
      </w:r>
    </w:p>
    <w:p>
      <w:pPr>
        <w:pStyle w:val="Style23"/>
        <w:numPr>
          <w:ilvl w:val="0"/>
          <w:numId w:val="6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ознанного, уважительного и доброжелательного от</w:t>
        <w:softHyphen/>
        <w:t>ношения к другому человеку, его мнению, мировоззрению, культу</w:t>
        <w:softHyphen/>
        <w:t>ре; готовности и способности вести диалог с другими людьми и достигать в нем взаимопонимания;</w:t>
      </w:r>
    </w:p>
    <w:p>
      <w:pPr>
        <w:pStyle w:val="Style23"/>
        <w:numPr>
          <w:ilvl w:val="0"/>
          <w:numId w:val="6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шении мо</w:t>
        <w:softHyphen/>
        <w:t>ральных проблем на основе личностного выбора, формирование нравственных чувств и нравственного поведения, осознанного и от</w:t>
        <w:softHyphen/>
        <w:t>ветственного отношения к собственным поступкам;</w:t>
      </w:r>
    </w:p>
    <w:p>
      <w:pPr>
        <w:pStyle w:val="Style23"/>
        <w:numPr>
          <w:ilvl w:val="0"/>
          <w:numId w:val="6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и со</w:t>
        <w:softHyphen/>
        <w:t>трудничестве со сверстниками, взрослыми в процессе образователь</w:t>
        <w:softHyphen/>
        <w:t>ной, творческой деятельности;</w:t>
      </w:r>
    </w:p>
    <w:p>
      <w:pPr>
        <w:pStyle w:val="Style23"/>
        <w:numPr>
          <w:ilvl w:val="0"/>
          <w:numId w:val="6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23"/>
        <w:numPr>
          <w:ilvl w:val="0"/>
          <w:numId w:val="6"/>
        </w:numPr>
        <w:bidi w:val="0"/>
        <w:jc w:val="left"/>
        <w:rPr>
          <w:rStyle w:val="Style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</w:t>
        <w:softHyphen/>
        <w:t>ческого характера.</w:t>
      </w:r>
    </w:p>
    <w:p>
      <w:pPr>
        <w:pStyle w:val="Style23"/>
        <w:tabs>
          <w:tab w:val="clear" w:pos="708"/>
          <w:tab w:val="left" w:pos="284" w:leader="none"/>
          <w:tab w:val="left" w:pos="426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Calibri" w:cs="Calibri"/>
          <w:sz w:val="24"/>
          <w:szCs w:val="24"/>
        </w:rPr>
        <w:t xml:space="preserve">      </w:t>
      </w:r>
      <w:r>
        <w:rPr>
          <w:rStyle w:val="Style16"/>
          <w:sz w:val="24"/>
          <w:szCs w:val="24"/>
          <w:u w:val="single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характеризуют уровень сформиро</w:t>
        <w:softHyphen/>
        <w:t>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Style23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</w:t>
        <w:softHyphen/>
        <w:t>ятельности, развивать мотивы и интересы своей познавательной де</w:t>
        <w:softHyphen/>
        <w:t>ятельности;</w:t>
      </w:r>
    </w:p>
    <w:p>
      <w:pPr>
        <w:pStyle w:val="Style23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23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</w:t>
        <w:softHyphen/>
        <w:t>ствии с изменяющейся ситуацией;</w:t>
      </w:r>
    </w:p>
    <w:p>
      <w:pPr>
        <w:pStyle w:val="Style23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Style23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23"/>
        <w:numPr>
          <w:ilvl w:val="0"/>
          <w:numId w:val="1"/>
        </w:numPr>
        <w:bidi w:val="0"/>
        <w:jc w:val="left"/>
        <w:rPr>
          <w:rStyle w:val="Style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</w:t>
        <w:softHyphen/>
        <w:t>тельность с учителем и сверстниками; работать индивидуально и в группе: находить общее решение и разрешать конфликты на осно</w:t>
        <w:softHyphen/>
        <w:t>ве согласования позиций и учета интересов; формулировать, аргу</w:t>
        <w:softHyphen/>
        <w:t>ментировать и отстаивать свое мнение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Calibri" w:cs="Calibri"/>
          <w:sz w:val="24"/>
          <w:szCs w:val="24"/>
        </w:rPr>
        <w:t xml:space="preserve">        </w:t>
      </w:r>
      <w:r>
        <w:rPr>
          <w:rStyle w:val="Style16"/>
          <w:sz w:val="24"/>
          <w:szCs w:val="24"/>
          <w:u w:val="single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характеризуют опыт учащихся в художе</w:t>
        <w:softHyphen/>
        <w:t>ственно-творческой      деятельности, который приобретается и закрепля</w:t>
        <w:softHyphen/>
        <w:t>ется в процессе освоения учебного предмета:</w:t>
      </w:r>
    </w:p>
    <w:p>
      <w:pPr>
        <w:pStyle w:val="Style23"/>
        <w:numPr>
          <w:ilvl w:val="0"/>
          <w:numId w:val="5"/>
        </w:numPr>
        <w:bidi w:val="0"/>
        <w:jc w:val="left"/>
        <w:rPr>
          <w:rStyle w:val="Sylfaen1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снов художественной культуры обучающихся как части их общей духовной культуры, как особого способа познания </w:t>
      </w:r>
      <w:r>
        <w:rPr>
          <w:rStyle w:val="Sylfaen"/>
          <w:rFonts w:cs="Times New Roman" w:ascii="Times New Roman" w:hAnsi="Times New Roman"/>
          <w:i w:val="false"/>
          <w:sz w:val="24"/>
          <w:szCs w:val="24"/>
        </w:rPr>
        <w:t>жизни и сред</w:t>
      </w:r>
      <w:r>
        <w:rPr>
          <w:rFonts w:cs="Times New Roman" w:ascii="Times New Roman" w:hAnsi="Times New Roman"/>
          <w:sz w:val="24"/>
          <w:szCs w:val="24"/>
        </w:rPr>
        <w:t xml:space="preserve">ства организации общения; развитие эстетического, </w:t>
      </w:r>
      <w:r>
        <w:rPr>
          <w:rStyle w:val="Sylfaen"/>
          <w:rFonts w:cs="Times New Roman" w:ascii="Times New Roman" w:hAnsi="Times New Roman"/>
          <w:i w:val="false"/>
          <w:sz w:val="24"/>
          <w:szCs w:val="24"/>
        </w:rPr>
        <w:t>эмоционально</w:t>
      </w:r>
      <w:r>
        <w:rPr>
          <w:rStyle w:val="1pt"/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ценностного видения окружающего мира; развитие наблюдательности, способности к сопереживанию, зрительной памяти, ассоциативног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шления, художественного вкуса и творческого воображения;</w:t>
      </w:r>
    </w:p>
    <w:p>
      <w:pPr>
        <w:pStyle w:val="Style23"/>
        <w:numPr>
          <w:ilvl w:val="0"/>
          <w:numId w:val="4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ylfaen1"/>
          <w:rFonts w:cs="Times New Roman" w:ascii="Times New Roman" w:hAnsi="Times New Roman"/>
          <w:i w:val="false"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 </w:t>
      </w:r>
    </w:p>
    <w:p>
      <w:pPr>
        <w:pStyle w:val="Style23"/>
        <w:numPr>
          <w:ilvl w:val="0"/>
          <w:numId w:val="4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художественной культуры во всем многообразии ее видов, жанров и стилей как материального выражения духовных ценностей, воплоще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Style23"/>
        <w:numPr>
          <w:ilvl w:val="0"/>
          <w:numId w:val="4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уважения к истории культуры своего Отечества, выраженной в архитектуре, изобразительном искусстве, в национальных образах предметно-материальной и пространственной среды, в понимании красоты человека; </w:t>
      </w:r>
    </w:p>
    <w:p>
      <w:pPr>
        <w:pStyle w:val="Style23"/>
        <w:numPr>
          <w:ilvl w:val="0"/>
          <w:numId w:val="4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в архитектуре и дизайне; приобретение опыта работы над визуальным образом в синтетических искусствах (театр и кино); </w:t>
      </w:r>
    </w:p>
    <w:p>
      <w:pPr>
        <w:pStyle w:val="Style23"/>
        <w:numPr>
          <w:ilvl w:val="0"/>
          <w:numId w:val="4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работы различными художественными материалами и в разных техниках в различных видах визуально-пространственных искусств, в специфических формах художественной дея</w:t>
        <w:softHyphen/>
        <w:t>тельности, в том числе базирующихся на ИКТ (цифровая фотогра</w:t>
        <w:softHyphen/>
        <w:t>фия, видеозапись, компьютерная графика, мультипликация и анимация);</w:t>
      </w:r>
    </w:p>
    <w:p>
      <w:pPr>
        <w:pStyle w:val="Style23"/>
        <w:numPr>
          <w:ilvl w:val="0"/>
          <w:numId w:val="4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требности в общении с произведениями изобразитель</w:t>
        <w:softHyphen/>
        <w:t>ного искусства, освоение практических умений и навыков вос</w:t>
        <w:softHyphen/>
        <w:t>приятия, интерпретации и оценки произведений искусства; фор</w:t>
        <w:softHyphen/>
        <w:t>мирование активного отношения к традициям художественной культуры как смысловой, эстетической и личностно-значимой ценности;</w:t>
      </w:r>
    </w:p>
    <w:p>
      <w:pPr>
        <w:pStyle w:val="Style23"/>
        <w:numPr>
          <w:ilvl w:val="0"/>
          <w:numId w:val="4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искусства и творчества в личной и культурной самоидентификации личности;</w:t>
      </w:r>
    </w:p>
    <w:p>
      <w:pPr>
        <w:pStyle w:val="Style23"/>
        <w:numPr>
          <w:ilvl w:val="0"/>
          <w:numId w:val="4"/>
        </w:numPr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азвитие индивидуальных творческих способностей обучающихся, формирование устойчивого интереса к творческой деятельност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ind w:left="75" w:right="0" w:firstLine="63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Основные требования к знаниям, умениям и навыкам обучающихся к концу 6 класса в соответствии с Федеральным государственным образовательным стандартом и с учётом примерной программы.).</w:t>
      </w:r>
    </w:p>
    <w:p>
      <w:pPr>
        <w:pStyle w:val="Normal"/>
        <w:ind w:left="75" w:right="0" w:firstLine="6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художественных знаний, умений и навыков предполагает, что </w:t>
      </w:r>
      <w:r>
        <w:rPr>
          <w:rFonts w:cs="Times New Roman" w:ascii="Times New Roman" w:hAnsi="Times New Roman"/>
          <w:b/>
          <w:i/>
          <w:u w:val="single"/>
        </w:rPr>
        <w:t>учащиеся должны узнать</w:t>
      </w:r>
      <w:r>
        <w:rPr>
          <w:rFonts w:cs="Times New Roman" w:ascii="Times New Roman" w:hAnsi="Times New Roman"/>
          <w:i/>
        </w:rPr>
        <w:t>:</w:t>
      </w:r>
    </w:p>
    <w:p>
      <w:pPr>
        <w:pStyle w:val="Normal"/>
        <w:widowControl/>
        <w:ind w:left="-360" w:righ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говорить о месте и значении изобразительного искусства в культуре: в жизни общества и жизни человека.</w:t>
      </w:r>
    </w:p>
    <w:p>
      <w:pPr>
        <w:pStyle w:val="Normal"/>
        <w:widowControl/>
        <w:numPr>
          <w:ilvl w:val="0"/>
          <w:numId w:val="7"/>
        </w:numPr>
        <w:ind w:left="360" w:right="0" w:hanging="7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существовании изобразительного искусства во все времена; должны иметь представление о многообразии образных языков искусства и особенностях видения мира в разные эпохи.</w:t>
      </w:r>
    </w:p>
    <w:p>
      <w:pPr>
        <w:pStyle w:val="Normal"/>
        <w:widowControl/>
        <w:numPr>
          <w:ilvl w:val="0"/>
          <w:numId w:val="8"/>
        </w:numPr>
        <w:ind w:left="360" w:right="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виды и жанры изобразительного искусства; иметь представление об основных этапах развития портрета, пейзажа и натюрморта в истории искусства.</w:t>
      </w:r>
    </w:p>
    <w:p>
      <w:pPr>
        <w:pStyle w:val="Normal"/>
        <w:widowControl/>
        <w:numPr>
          <w:ilvl w:val="0"/>
          <w:numId w:val="7"/>
        </w:numPr>
        <w:ind w:left="360" w:right="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ющихся художников и произведений искусства в жанрах портрета, пейзажа и натюрморта в мировом и отечественном искусстве.</w:t>
      </w:r>
    </w:p>
    <w:p>
      <w:pPr>
        <w:pStyle w:val="Normal"/>
        <w:widowControl/>
        <w:numPr>
          <w:ilvl w:val="0"/>
          <w:numId w:val="7"/>
        </w:numPr>
        <w:ind w:left="360" w:right="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творчества и значение в отечественной культуре великих русских художников- пейзажистов, мастеров портрета и натюрморта.</w:t>
      </w:r>
    </w:p>
    <w:p>
      <w:pPr>
        <w:pStyle w:val="Normal"/>
        <w:widowControl/>
        <w:numPr>
          <w:ilvl w:val="0"/>
          <w:numId w:val="7"/>
        </w:numPr>
        <w:ind w:left="360" w:right="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средства художественной выразительности в изобразительном искусстве: линия, пятно, тон, цвет, форма, перспектива.</w:t>
      </w:r>
    </w:p>
    <w:p>
      <w:pPr>
        <w:pStyle w:val="Normal"/>
        <w:widowControl/>
        <w:numPr>
          <w:ilvl w:val="0"/>
          <w:numId w:val="7"/>
        </w:numPr>
        <w:ind w:left="360" w:right="0" w:hanging="7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ие правила построения изображения головы человека.</w:t>
      </w:r>
    </w:p>
    <w:p>
      <w:pPr>
        <w:pStyle w:val="Normal"/>
        <w:widowControl/>
        <w:numPr>
          <w:ilvl w:val="0"/>
          <w:numId w:val="7"/>
        </w:numPr>
        <w:ind w:left="360" w:right="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ритмической организации изображения и богатстве выразительных возможностей,     </w:t>
      </w:r>
    </w:p>
    <w:p>
      <w:pPr>
        <w:pStyle w:val="Normal"/>
        <w:widowControl/>
        <w:ind w:left="-360" w:righ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о разных художественных материалах, художественных техниках и их значении в создании художественного обра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Учащиеся должны научиться</w:t>
      </w:r>
      <w:r>
        <w:rPr>
          <w:rFonts w:cs="Times New Roman" w:ascii="Times New Roman" w:hAnsi="Times New Roman"/>
          <w:b/>
          <w:i/>
        </w:rPr>
        <w:t>: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ьзоваться красками (гуашь, акварель), несколькими графическими материалами (карандаш, тушь), </w:t>
      </w:r>
    </w:p>
    <w:p>
      <w:pPr>
        <w:pStyle w:val="Normal"/>
        <w:widowControl/>
        <w:ind w:left="360" w:righ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меть использовать коллажные техники, обладать первичными навыками лепки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еть конструктивную форму предмета, владеть первичными навыками плоского и объёмного изображения предмета </w:t>
      </w:r>
    </w:p>
    <w:p>
      <w:pPr>
        <w:pStyle w:val="Normal"/>
        <w:widowControl/>
        <w:ind w:left="360" w:righ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группы предметов; пользоваться начальными правилами линейной и воздушной перспективы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еть и использовать в качестве средств выражения соотношения пропорций, характер освещения, цветовые </w:t>
      </w:r>
    </w:p>
    <w:p>
      <w:pPr>
        <w:pStyle w:val="Normal"/>
        <w:widowControl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тношения при изображении с натуры, по представлению и по памяти.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творческие композиционные работы в разных материалах с натуры, по памяти и воображению.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Активно воспринимать произведения искусства и аргументированно анализировать разные уровни своего восприятия, понимать   изобразительные метафоры и видеть целостную картину мира, присущую произведению искус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Style23"/>
        <w:bidi w:val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widowControl/>
        <w:suppressAutoHyphens w:val="tru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держание  программы по предмету «Изобразительное искусство» 6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</w:rPr>
        <w:t>Изобразительное искусство в жизни человека - 34 часов</w:t>
      </w:r>
    </w:p>
    <w:p>
      <w:pPr>
        <w:pStyle w:val="Style23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Рабочая программа рассматривает следующее распределение учебного материала 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tbl>
      <w:tblPr>
        <w:tblW w:w="7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1"/>
        <w:gridCol w:w="1175"/>
      </w:tblGrid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зобразительного искусст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наших вещей. Натюрмор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лядываясь в человека. Портр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остранство в изобразительном искусстве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Style23"/>
        <w:bidi w:val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widowControl/>
        <w:suppressAutoHyphens w:val="tru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) Тематическое планирование с определением основных видов учебной  деятель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четверть </w:t>
      </w:r>
      <w:r>
        <w:rPr>
          <w:rFonts w:cs="Times New Roman" w:ascii="Times New Roman" w:hAnsi="Times New Roman"/>
          <w:b/>
        </w:rPr>
        <w:t>Виды изобразительного искусства и основы образного язы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Изобразительное искусство в семье пластических искусст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исунок- основа изобразительного творче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Линия и ее выразительные возмож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Пятно, как средство выражения. Композиция, как ритм пят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Цвет. Основы цветовед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Цвет в произведениях живопис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Объемные изображения в скульпту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Основы языка изображени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Реальность и фантазия в творчестве художн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четверть </w:t>
      </w:r>
      <w:r>
        <w:rPr>
          <w:rFonts w:cs="Times New Roman" w:ascii="Times New Roman" w:hAnsi="Times New Roman"/>
          <w:b/>
        </w:rPr>
        <w:t>Мир наших вещей. Натюрмор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Изображение предметного мира. Натюрмор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Понятие формы Многообразие форм окружающего ми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Изображение объема на плоскости и линейная перспекти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Освещение. Свет и те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Натюрморт в графи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Цвет в натюрмор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Выразительные возможности натюрморта (обобщение темы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четверть </w:t>
      </w:r>
      <w:r>
        <w:rPr>
          <w:rFonts w:cs="Times New Roman" w:ascii="Times New Roman" w:hAnsi="Times New Roman"/>
          <w:b/>
        </w:rPr>
        <w:t>Вглядываясь в человека. Портрет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браз человека- главная тема искус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Конструкция головы человека и ее пропор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Изображение головы человека в пространств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Графический портретный рисунок и выразительность образа чело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Портрет в скульпту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Сатирические образы чело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Образные возможности освещения в портре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Портрет в живопис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Роль цвета в портре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Великие портретисты (обобщение темы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четверть </w:t>
      </w:r>
      <w:r>
        <w:rPr>
          <w:rFonts w:cs="Times New Roman" w:ascii="Times New Roman" w:hAnsi="Times New Roman"/>
          <w:b/>
        </w:rPr>
        <w:t>Человек и пространство в изобразительном искусстве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Жанры в изобразительном искусств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авила воздушной и линейной перспективы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Изображение простран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Пейзаж- большой мир. Организация изображаемого простран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Пейзаж – настроение. Природа и художн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-7.Городской пейзаж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Выразительные возможности изобразительного искусства.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Язык и смысл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одержание тем учебного курса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виды изобразительного искусства и основы образного языка</w:t>
      </w:r>
      <w:r>
        <w:rPr>
          <w:rFonts w:cs="Times New Roman" w:ascii="Times New Roman" w:hAnsi="Times New Roman"/>
        </w:rPr>
        <w:t xml:space="preserve"> (изобразительное искусство; семья пространственных искусств; рисунок – основа изобразительного творчества; линия и её выразительные возможности; ритм линий; пятно как средство выражения; ритм пятен; цвет; основы цветоведения; цвет в произведениях живописи; объёмные изображения в скульптуре; основы языка изображения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мир наших вещей; натюрморт</w:t>
      </w:r>
      <w:r>
        <w:rPr>
          <w:rFonts w:cs="Times New Roman" w:ascii="Times New Roman" w:hAnsi="Times New Roman"/>
        </w:rPr>
        <w:t xml:space="preserve"> (реальность и фантазия в творчестве художника; изображение предметного мира – натюрморт; понятие формы; многообразие форм окружающего мира; изображение объёма на плоскости и линейная перспектива; освещение; свет и тень; натюрморт в графике; цвет в натюрморте; выразительные возможности натюрморта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вглядываясь в человека; портрет</w:t>
      </w:r>
      <w:r>
        <w:rPr>
          <w:rFonts w:cs="Times New Roman" w:ascii="Times New Roman" w:hAnsi="Times New Roman"/>
        </w:rPr>
        <w:t xml:space="preserve"> (образ человека – главная тема в искусстве; конструкция головы человека и её основные пропорции; изображение головы человека в пространстве; портрет в скульптуре; графический портретный рисунок; сатирические образы человека; образные возможности освещения в портрете; роль цвета в портрете; великие портретисты прошлого; портрет в изобразительном искусстве 20 века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человек и пространство; пейзаж</w:t>
      </w:r>
      <w:r>
        <w:rPr>
          <w:rFonts w:cs="Times New Roman" w:ascii="Times New Roman" w:hAnsi="Times New Roman"/>
        </w:rPr>
        <w:t xml:space="preserve"> (жанры в изобразительном искусстве; изображение пространства; правила построения перспективы; воздушная перспектива; пейзаж – большой мир; пейзаж настроения; природа и художник; пейзаж в русской живописи; пейзаж в графике; городской пейзаж; выразительные возможност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образительного искусства; язык и смысл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Логика изложения и содержание программы полностью соответствует требованиям федерального компонента государственного стандарта среднего общего образования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. Календарно – тематическое планирование </w:t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едмету «Изобразительное искусство» </w:t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 класс:</w:t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04"/>
        <w:gridCol w:w="6832"/>
        <w:gridCol w:w="100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раздела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зобразительного искусства и основы образного языка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 и семь пластических искусств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ок – основа изобразительного творчества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ия и её выразительные возможност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о как средство выражения. Композиция как ритм пятен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. Основы цветоведения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вет в произведениях живописи. </w:t>
            </w:r>
            <w:r>
              <w:rPr>
                <w:rFonts w:cs="Times New Roman" w:ascii="Times New Roman" w:hAnsi="Times New Roman"/>
                <w:color w:val="1F497D"/>
              </w:rPr>
              <w:t>Цвет в произведениях живописи вологодских художников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ные изображения в скульптуре</w:t>
            </w:r>
            <w:r>
              <w:rPr>
                <w:rFonts w:cs="Times New Roman" w:ascii="Times New Roman" w:hAnsi="Times New Roman"/>
                <w:color w:val="1F497D"/>
              </w:rPr>
              <w:t>. Объёмные изображения в скульптурах города Череповца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языка изображения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наших вещей. Натюрморт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ьность и фантазия в творчестве художника. </w:t>
            </w:r>
            <w:r>
              <w:rPr>
                <w:rFonts w:cs="Times New Roman" w:ascii="Times New Roman" w:hAnsi="Times New Roman"/>
                <w:color w:val="1F497D"/>
              </w:rPr>
              <w:t>Реальность и фантазия в творчестве Вологодских художников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предметного мира – натюрморт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формы. Многообразие форм окружающего мира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объёма на плоскости и линейная перспектива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. Свет и тень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юрморт в графике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в натюрморте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ые возможности натюрморта (обобщение темы)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глядываясь в человека. Портрет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человека – главная тема в искусстве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ция головы человека и её пропорци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головы человека в пространстве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й портретный рисунок и выразительный образ человека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в скульптуре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тирические образы человека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ые возможности освещения в портрете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в живопис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цвета в портрете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ликие портретисты (обобщение темы). </w:t>
            </w:r>
            <w:r>
              <w:rPr>
                <w:rFonts w:cs="Times New Roman" w:ascii="Times New Roman" w:hAnsi="Times New Roman"/>
                <w:color w:val="1F497D"/>
              </w:rPr>
              <w:t>Портретисты-вологжане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пространство в изобразительном искусстве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ы в изобразительном искусстве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пространства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линейной и воздушной перспективы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йзаж – большой мир. Организация изображаемого пространства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йзаж-настроение. Природа и художник. </w:t>
            </w:r>
            <w:r>
              <w:rPr>
                <w:rFonts w:cs="Times New Roman" w:ascii="Times New Roman" w:hAnsi="Times New Roman"/>
                <w:color w:val="1F497D"/>
              </w:rPr>
              <w:t>Пейзажисты-вологжане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пейзаж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ые возможности изобразительного искусства Язык и смысл.  </w:t>
            </w:r>
            <w:r>
              <w:rPr>
                <w:rStyle w:val="Style17"/>
                <w:rFonts w:eastAsia="Courier New"/>
                <w:sz w:val="24"/>
                <w:szCs w:val="24"/>
                <w:shd w:fill="auto" w:val="clear"/>
              </w:rPr>
              <w:t>(обоб</w:t>
              <w:softHyphen/>
              <w:t>щение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before="30" w:after="3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30" w:after="3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bidi w:val="0"/>
        <w:jc w:val="lef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Style23"/>
        <w:bidi w:val="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1"/>
        <w:keepNext w:val="true"/>
        <w:keepLines/>
        <w:shd w:fill="auto" w:val="clear"/>
        <w:spacing w:lineRule="exact" w:line="260" w:before="0" w:after="8"/>
        <w:ind w:left="0" w:right="20" w:hanging="0"/>
        <w:rPr>
          <w:rStyle w:val="105pt"/>
          <w:sz w:val="24"/>
          <w:szCs w:val="24"/>
        </w:rPr>
      </w:pPr>
      <w:bookmarkStart w:id="2" w:name="bookmark0"/>
      <w:r>
        <w:rPr>
          <w:sz w:val="24"/>
          <w:szCs w:val="24"/>
        </w:rPr>
        <w:t>КАЛЕНДАРНО-ТЕМАТИЧЕСКОЕ ПЛАНИРОВАНИЕ</w:t>
      </w:r>
      <w:bookmarkEnd w:id="2"/>
    </w:p>
    <w:tbl>
      <w:tblPr>
        <w:tblW w:w="16454" w:type="dxa"/>
        <w:jc w:val="left"/>
        <w:tblInd w:w="-29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4"/>
        <w:gridCol w:w="104"/>
        <w:gridCol w:w="1156"/>
        <w:gridCol w:w="180"/>
        <w:gridCol w:w="88"/>
        <w:gridCol w:w="1892"/>
        <w:gridCol w:w="971"/>
        <w:gridCol w:w="1983"/>
        <w:gridCol w:w="6487"/>
        <w:gridCol w:w="1418"/>
        <w:gridCol w:w="121"/>
        <w:gridCol w:w="900"/>
        <w:gridCol w:w="690"/>
      </w:tblGrid>
      <w:tr>
        <w:trPr>
          <w:trHeight w:val="536" w:hRule="exac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10"/>
              <w:ind w:left="0" w:right="240" w:hanging="0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 xml:space="preserve">№ </w:t>
            </w:r>
            <w:r>
              <w:rPr>
                <w:rStyle w:val="105pt"/>
                <w:sz w:val="24"/>
                <w:szCs w:val="24"/>
              </w:rPr>
              <w:t>п/п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57"/>
              <w:ind w:left="100" w:right="0" w:hanging="0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ема, тип урок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57"/>
              <w:ind w:left="100" w:right="0" w:hanging="0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Основное содержание темы, термины и понят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33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ы</w:t>
            </w:r>
          </w:p>
          <w:p>
            <w:pPr>
              <w:pStyle w:val="13"/>
              <w:shd w:fill="auto" w:val="clear"/>
              <w:spacing w:lineRule="exact" w:line="233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деятель</w:t>
              <w:softHyphen/>
            </w:r>
          </w:p>
          <w:p>
            <w:pPr>
              <w:pStyle w:val="13"/>
              <w:shd w:fill="auto" w:val="clear"/>
              <w:spacing w:lineRule="exact" w:line="233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ности,</w:t>
            </w:r>
          </w:p>
          <w:p>
            <w:pPr>
              <w:pStyle w:val="13"/>
              <w:shd w:fill="auto" w:val="clear"/>
              <w:spacing w:lineRule="exact" w:line="233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ормы</w:t>
            </w:r>
          </w:p>
          <w:p>
            <w:pPr>
              <w:pStyle w:val="13"/>
              <w:shd w:fill="auto" w:val="clear"/>
              <w:spacing w:lineRule="exact" w:line="259"/>
              <w:ind w:left="100" w:right="0" w:hanging="0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аботы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57"/>
              <w:ind w:left="100" w:right="0" w:hanging="0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ланируемые результаты обучения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33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ворческая</w:t>
            </w:r>
          </w:p>
          <w:p>
            <w:pPr>
              <w:pStyle w:val="13"/>
              <w:shd w:fill="auto" w:val="clear"/>
              <w:spacing w:lineRule="exact" w:line="233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деятельность</w:t>
            </w:r>
          </w:p>
          <w:p>
            <w:pPr>
              <w:pStyle w:val="13"/>
              <w:shd w:fill="auto" w:val="clear"/>
              <w:spacing w:lineRule="exact" w:line="233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чащихся</w:t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(внеуроч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10" w:before="0" w:after="60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ормы</w:t>
            </w:r>
          </w:p>
          <w:p>
            <w:pPr>
              <w:pStyle w:val="13"/>
              <w:shd w:fill="auto" w:val="clear"/>
              <w:spacing w:lineRule="exact" w:line="262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05pt"/>
                <w:sz w:val="24"/>
                <w:szCs w:val="24"/>
              </w:rPr>
              <w:t>контроля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05pt"/>
                <w:rFonts w:cs="Times New Roman" w:ascii="Times New Roman" w:hAnsi="Times New Roman"/>
                <w:sz w:val="24"/>
                <w:szCs w:val="24"/>
              </w:rPr>
              <w:t>Календар. сроки</w:t>
            </w:r>
          </w:p>
        </w:tc>
      </w:tr>
      <w:tr>
        <w:trPr>
          <w:trHeight w:val="765" w:hRule="exac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210"/>
              <w:ind w:left="0" w:right="240" w:hanging="0"/>
              <w:rPr>
                <w:rStyle w:val="105pt"/>
                <w:rFonts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257"/>
              <w:ind w:left="100" w:right="0" w:hanging="0"/>
              <w:rPr>
                <w:rStyle w:val="105pt"/>
                <w:rFonts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napToGrid w:val="false"/>
              <w:spacing w:lineRule="exact" w:line="257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233"/>
              <w:rPr>
                <w:rStyle w:val="105pt"/>
                <w:sz w:val="24"/>
                <w:szCs w:val="24"/>
              </w:rPr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57"/>
              <w:ind w:left="100" w:right="0" w:hanging="0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Освоение предметных знаний и умений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57"/>
              <w:ind w:left="100" w:right="0" w:hanging="0"/>
              <w:jc w:val="center"/>
              <w:rPr/>
            </w:pPr>
            <w:r>
              <w:rPr>
                <w:rStyle w:val="105pt"/>
                <w:sz w:val="24"/>
                <w:szCs w:val="24"/>
              </w:rPr>
              <w:t>Универсальные учебные действия (УУД)</w:t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257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napToGrid w:val="false"/>
              <w:spacing w:lineRule="exact" w:line="262"/>
              <w:rPr>
                <w:rStyle w:val="105pt"/>
                <w:sz w:val="24"/>
                <w:szCs w:val="24"/>
              </w:rPr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6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10"/>
              <w:ind w:left="0" w:right="24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57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зобра</w:t>
              <w:softHyphen/>
              <w:t>зитель</w:t>
              <w:softHyphen/>
              <w:t>ное ис</w:t>
              <w:softHyphen/>
              <w:t>кусство. Семья про</w:t>
              <w:softHyphen/>
              <w:t>странст</w:t>
              <w:softHyphen/>
              <w:t xml:space="preserve">венных искусств </w:t>
            </w:r>
            <w:r>
              <w:rPr>
                <w:rStyle w:val="105pt1"/>
                <w:sz w:val="24"/>
                <w:szCs w:val="24"/>
              </w:rPr>
              <w:t>(поста</w:t>
              <w:softHyphen/>
              <w:t>новка и реше</w:t>
              <w:softHyphen/>
              <w:t>ние учеб</w:t>
              <w:softHyphen/>
              <w:t>ной за</w:t>
              <w:softHyphen/>
              <w:t>дачи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57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ространствен</w:t>
              <w:softHyphen/>
              <w:t>ные (пластиче</w:t>
              <w:softHyphen/>
              <w:t>ские) виды искус</w:t>
              <w:softHyphen/>
              <w:t>ства. Конструк</w:t>
              <w:softHyphen/>
              <w:t>тивные виды искусства (архи</w:t>
              <w:softHyphen/>
              <w:t>тектура и дизайн). Декоративно</w:t>
              <w:softHyphen/>
              <w:t>прикладные виды искусства. Изобразительные ви</w:t>
              <w:softHyphen/>
              <w:t>ды искусства (жи</w:t>
              <w:softHyphen/>
              <w:t xml:space="preserve">вопись, графика, скульптура). </w:t>
            </w:r>
            <w:r>
              <w:rPr>
                <w:rStyle w:val="105pt1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3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3"/>
              <w:shd w:fill="auto" w:val="clear"/>
              <w:spacing w:lineRule="exact" w:line="259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3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3"/>
              <w:shd w:fill="auto" w:val="clear"/>
              <w:spacing w:lineRule="exact" w:line="259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57"/>
              <w:ind w:left="100" w:right="0" w:hanging="0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: раз</w:t>
              <w:softHyphen/>
              <w:t>личные виды изобразительно</w:t>
              <w:softHyphen/>
              <w:t>го искусства, художественные материалы и их выразительные возможности. Научатся: ана</w:t>
              <w:softHyphen/>
              <w:t>лизировать про</w:t>
              <w:softHyphen/>
              <w:t>странственные и изобразитель</w:t>
              <w:softHyphen/>
              <w:t>ные виды искус</w:t>
              <w:softHyphen/>
              <w:t>ства; использо</w:t>
              <w:softHyphen/>
              <w:t>вать красочные фактуры</w:t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57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научиться классифицировать по задан</w:t>
              <w:softHyphen/>
              <w:t>ным основаниям (деление пространственных искусств на две группы), сравнивать объекты по заданным кри</w:t>
              <w:softHyphen/>
              <w:t>териям (конструктивность, декоративность, художест</w:t>
              <w:softHyphen/>
              <w:t>венные материалы); подразделять пространственные искусства на две группы и сравнивать их по заданным критериям; познакомиться с художественными мате</w:t>
              <w:softHyphen/>
              <w:t xml:space="preserve">риалами и их выразительными возможностями. </w:t>
            </w:r>
            <w:r>
              <w:rPr>
                <w:rStyle w:val="105pt1"/>
                <w:sz w:val="24"/>
                <w:szCs w:val="24"/>
              </w:rPr>
              <w:t>Метапредметные:</w:t>
            </w:r>
            <w:r>
              <w:rPr>
                <w:rStyle w:val="105pt"/>
                <w:sz w:val="24"/>
                <w:szCs w:val="24"/>
              </w:rPr>
              <w:t xml:space="preserve"> определять цель, проблему в учеб</w:t>
              <w:softHyphen/>
              <w:t>ной деятельности (различное назначение видов искус</w:t>
              <w:softHyphen/>
              <w:t>ства в жизни людей, соответственно различные художе</w:t>
              <w:softHyphen/>
              <w:t>ственные средства и возможности), излагать свое мне</w:t>
              <w:softHyphen/>
              <w:t>ние в диалоге.</w:t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осознавать свои интересы (что значит понимать искусство и почему этому надо учиться?), навык сотрудничества с взрослыми и сверстниками</w:t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57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сследова</w:t>
              <w:softHyphen/>
              <w:t>ние взаимо</w:t>
              <w:softHyphen/>
              <w:t>действия красочных фактур (творческий поиск). Выполнение заданий: с. 22, 23 учеб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62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3"/>
              <w:shd w:fill="auto" w:val="clear"/>
              <w:spacing w:lineRule="exact" w:line="262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3"/>
              <w:shd w:fill="auto" w:val="clear"/>
              <w:spacing w:lineRule="exact" w:line="262"/>
              <w:ind w:left="100" w:right="0" w:hanging="0"/>
              <w:rPr>
                <w:sz w:val="22"/>
                <w:szCs w:val="22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/ 09</w:t>
            </w:r>
          </w:p>
        </w:tc>
      </w:tr>
      <w:tr>
        <w:trPr>
          <w:trHeight w:val="3821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spacing w:lineRule="exact" w:line="210"/>
              <w:ind w:left="0" w:right="240" w:hanging="0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57"/>
              <w:rPr/>
            </w:pPr>
            <w:r>
              <w:rPr>
                <w:rStyle w:val="105pt"/>
                <w:sz w:val="24"/>
                <w:szCs w:val="24"/>
              </w:rPr>
              <w:t>Рисунок - основа изобра</w:t>
              <w:softHyphen/>
              <w:t>зительно</w:t>
              <w:softHyphen/>
              <w:t>го твор</w:t>
              <w:softHyphen/>
              <w:t>чества (поста</w:t>
              <w:softHyphen/>
              <w:t>новка и решение уче</w:t>
            </w:r>
            <w:r>
              <w:rPr>
                <w:rStyle w:val="105pt1"/>
                <w:sz w:val="24"/>
                <w:szCs w:val="24"/>
              </w:rPr>
              <w:t>бной задачи)</w:t>
            </w:r>
          </w:p>
          <w:p>
            <w:pPr>
              <w:pStyle w:val="13"/>
              <w:shd w:fill="auto" w:val="clear"/>
              <w:spacing w:lineRule="exact" w:line="257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57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57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57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57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Графика, набро</w:t>
              <w:softHyphen/>
              <w:t>сок, зарисовка, учебный рисунок, творческий рису</w:t>
              <w:softHyphen/>
              <w:t>нок. Рисунок- основа мастерства художника.</w:t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ы рисунка. Академический рисунок. Графи</w:t>
              <w:softHyphen/>
              <w:t>ческие материалы</w:t>
            </w:r>
          </w:p>
          <w:p>
            <w:pPr>
              <w:pStyle w:val="13"/>
              <w:shd w:fill="auto" w:val="clear"/>
              <w:spacing w:lineRule="exact" w:line="257"/>
              <w:rPr>
                <w:rStyle w:val="105pt1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.</w:t>
            </w:r>
            <w:r>
              <w:rPr>
                <w:rStyle w:val="105pt1"/>
                <w:i w:val="false"/>
                <w:iCs w:val="false"/>
                <w:sz w:val="24"/>
                <w:szCs w:val="24"/>
              </w:rPr>
              <w:t xml:space="preserve"> Мультимедийная</w:t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i w:val="false"/>
                <w:iCs w:val="false"/>
                <w:sz w:val="24"/>
                <w:szCs w:val="24"/>
              </w:rPr>
              <w:t>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3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3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3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3"/>
              <w:shd w:fill="auto" w:val="clear"/>
              <w:spacing w:lineRule="exact" w:line="259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: виды рисунка, гра</w:t>
              <w:softHyphen/>
              <w:t>фические мате</w:t>
              <w:softHyphen/>
              <w:t>риалы.</w:t>
            </w:r>
          </w:p>
          <w:p>
            <w:pPr>
              <w:pStyle w:val="13"/>
              <w:shd w:fill="auto" w:val="clear"/>
              <w:spacing w:lineRule="exact" w:line="259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Научатся поль</w:t>
              <w:softHyphen/>
              <w:t>зоваться графи</w:t>
              <w:softHyphen/>
              <w:t>ческими мате</w:t>
              <w:softHyphen/>
              <w:t>риалами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57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научиться классифицировать по задан</w:t>
              <w:softHyphen/>
              <w:t>ным основаниям (виды рисунка), самостоятельно срав</w:t>
              <w:softHyphen/>
              <w:t>нивать объекты, определять виды рисунка, графические материалы.</w:t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етапредметные:</w:t>
            </w:r>
            <w:r>
              <w:rPr>
                <w:rStyle w:val="105pt"/>
                <w:sz w:val="24"/>
                <w:szCs w:val="24"/>
              </w:rPr>
              <w:t xml:space="preserve"> выдвигать версии (об увиденном), работать по плану, сверяясь с целью (команда выполня</w:t>
              <w:softHyphen/>
              <w:t>ет зарисовки одного предмета); планировать деятель</w:t>
              <w:softHyphen/>
              <w:t>ность в учебной ситуации (выполнение творческого ри</w:t>
              <w:softHyphen/>
              <w:t>сунка); излагать свое мнение в диалоге, корректировать свое мнение (в соответствии с мнением своих товари</w:t>
              <w:softHyphen/>
              <w:t>щей); организовывать работу в группе.</w:t>
            </w:r>
            <w:r>
              <w:rPr>
                <w:rStyle w:val="105pt1"/>
                <w:sz w:val="24"/>
                <w:szCs w:val="24"/>
              </w:rPr>
              <w:t xml:space="preserve"> Личностные:</w:t>
            </w:r>
            <w:r>
              <w:rPr>
                <w:rStyle w:val="105pt"/>
                <w:i/>
                <w:iCs/>
                <w:sz w:val="24"/>
                <w:szCs w:val="24"/>
              </w:rPr>
              <w:t xml:space="preserve"> осознавать свои интересы (что значит учиться видеть?); осваивать новые социальные роли (критически осмысливать), понимать значение знаний для человека *</w:t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59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ыполнение</w:t>
            </w:r>
          </w:p>
          <w:p>
            <w:pPr>
              <w:pStyle w:val="13"/>
              <w:shd w:fill="auto" w:val="clear"/>
              <w:spacing w:lineRule="exact" w:line="259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ворческого</w:t>
            </w:r>
          </w:p>
          <w:p>
            <w:pPr>
              <w:pStyle w:val="13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ка.</w:t>
            </w:r>
          </w:p>
          <w:p>
            <w:pPr>
              <w:pStyle w:val="13"/>
              <w:shd w:fill="auto" w:val="clear"/>
              <w:spacing w:lineRule="exact" w:line="259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ыполнение</w:t>
            </w:r>
          </w:p>
          <w:p>
            <w:pPr>
              <w:pStyle w:val="13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заданий:</w:t>
            </w:r>
          </w:p>
          <w:p>
            <w:pPr>
              <w:pStyle w:val="13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с. 24, 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62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3"/>
              <w:shd w:fill="auto" w:val="clear"/>
              <w:spacing w:lineRule="exact" w:line="262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3"/>
              <w:shd w:fill="auto" w:val="clear"/>
              <w:spacing w:lineRule="exact" w:line="262"/>
              <w:ind w:left="100" w:right="0" w:hanging="0"/>
              <w:rPr>
                <w:sz w:val="22"/>
                <w:szCs w:val="22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2/ 09</w:t>
            </w:r>
          </w:p>
        </w:tc>
      </w:tr>
      <w:tr>
        <w:trPr>
          <w:trHeight w:val="3562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10"/>
              <w:ind w:left="0" w:right="24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57"/>
              <w:ind w:left="100" w:right="0" w:hanging="0"/>
              <w:rPr/>
            </w:pPr>
            <w:r>
              <w:rPr>
                <w:rStyle w:val="105pt"/>
                <w:sz w:val="24"/>
                <w:szCs w:val="24"/>
              </w:rPr>
              <w:t>Линия и ее вы</w:t>
              <w:softHyphen/>
              <w:t>рази</w:t>
              <w:softHyphen/>
              <w:t>тельные возмож</w:t>
              <w:softHyphen/>
              <w:t xml:space="preserve">ности </w:t>
            </w:r>
            <w:r>
              <w:rPr>
                <w:rStyle w:val="105pt1"/>
                <w:i w:val="false"/>
                <w:iCs w:val="false"/>
                <w:sz w:val="24"/>
                <w:szCs w:val="24"/>
              </w:rPr>
              <w:t>(поста</w:t>
              <w:softHyphen/>
              <w:t>новка и реше</w:t>
              <w:softHyphen/>
              <w:t>ние учеб</w:t>
              <w:softHyphen/>
              <w:t>ной за</w:t>
              <w:softHyphen/>
              <w:t>дачи)</w:t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57"/>
              <w:ind w:left="100" w:right="0" w:hanging="0"/>
              <w:rPr/>
            </w:pPr>
            <w:r>
              <w:rPr>
                <w:rStyle w:val="105pt"/>
                <w:sz w:val="24"/>
                <w:szCs w:val="24"/>
              </w:rPr>
              <w:t>Свойства, харак</w:t>
              <w:softHyphen/>
              <w:t>тер, вид линий, ритм линий. Вы</w:t>
              <w:softHyphen/>
              <w:t>разительные свой</w:t>
              <w:softHyphen/>
              <w:t>ства линии. Условность и об</w:t>
              <w:softHyphen/>
              <w:t>разность линейно</w:t>
              <w:softHyphen/>
              <w:t xml:space="preserve">го изображения. </w:t>
            </w:r>
            <w:r>
              <w:rPr>
                <w:rStyle w:val="105pt1"/>
                <w:i w:val="false"/>
                <w:iCs w:val="false"/>
                <w:sz w:val="24"/>
                <w:szCs w:val="24"/>
              </w:rPr>
              <w:t>Мультимедийная презентация</w:t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3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3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3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3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59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: значе</w:t>
              <w:softHyphen/>
              <w:t>ние ритма ли</w:t>
              <w:softHyphen/>
              <w:t>ний, роль ритма. Научатся использовать выразительные средства туши, передавая ли</w:t>
              <w:softHyphen/>
              <w:t>нейный ритм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57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:</w:t>
            </w:r>
            <w:r>
              <w:rPr>
                <w:rStyle w:val="105pt"/>
                <w:i/>
                <w:iCs/>
                <w:sz w:val="24"/>
                <w:szCs w:val="24"/>
              </w:rPr>
              <w:t xml:space="preserve"> научиться находить решение поставлен</w:t>
              <w:softHyphen/>
              <w:t>ных учебных задач, различать свойства линий, виды и характер, ритм, условность и образность линейного изображения.</w:t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Метапредмепише:</w:t>
            </w:r>
            <w:r>
              <w:rPr>
                <w:rStyle w:val="105pt"/>
                <w:i/>
                <w:iCs/>
                <w:sz w:val="24"/>
                <w:szCs w:val="24"/>
              </w:rPr>
              <w:t xml:space="preserve"> определять цель, проблему в учеб</w:t>
              <w:softHyphen/>
              <w:t>ной и практической деятельности; анализировать рабо</w:t>
              <w:softHyphen/>
              <w:t>ты товарищей, корректировать свое мнение, излагать свое мнение в диалоге, аргументировать его; оценивать свои достижения на уроке.</w:t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>
                <w:i/>
                <w:i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105pt1"/>
                <w:b/>
                <w:sz w:val="24"/>
                <w:szCs w:val="24"/>
              </w:rPr>
              <w:t>Личностные:</w:t>
            </w:r>
            <w:r>
              <w:rPr>
                <w:rStyle w:val="105pt"/>
                <w:i/>
                <w:iCs/>
                <w:sz w:val="24"/>
                <w:szCs w:val="24"/>
              </w:rPr>
              <w:t xml:space="preserve"> осознавать свои интересы (основной элемент рисунка, его значение и основная задача); осо</w:t>
              <w:softHyphen/>
              <w:t>знавать свои эмоции, понимать эмоции других людей</w:t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>
                <w:i/>
                <w:i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i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>
                <w:i/>
                <w:i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i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>
                <w:i/>
                <w:i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i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>
                <w:i/>
                <w:i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i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59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Задание в игровой форме, под</w:t>
              <w:softHyphen/>
              <w:t xml:space="preserve">водящее к понятию </w:t>
            </w:r>
            <w:r>
              <w:rPr>
                <w:rStyle w:val="105pt1"/>
                <w:i w:val="false"/>
                <w:iCs w:val="false"/>
                <w:sz w:val="24"/>
                <w:szCs w:val="24"/>
              </w:rPr>
              <w:t>ритм.</w:t>
            </w:r>
          </w:p>
          <w:p>
            <w:pPr>
              <w:pStyle w:val="13"/>
              <w:shd w:fill="auto" w:val="clear"/>
              <w:spacing w:lineRule="exact" w:line="259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ыполнение</w:t>
            </w:r>
          </w:p>
          <w:p>
            <w:pPr>
              <w:pStyle w:val="13"/>
              <w:shd w:fill="auto" w:val="clear"/>
              <w:spacing w:lineRule="exact" w:line="259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ворческого</w:t>
            </w:r>
          </w:p>
          <w:p>
            <w:pPr>
              <w:pStyle w:val="13"/>
              <w:shd w:fill="auto" w:val="clear"/>
              <w:spacing w:lineRule="exact" w:line="259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62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3"/>
              <w:shd w:fill="auto" w:val="clear"/>
              <w:spacing w:lineRule="exact" w:line="262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3"/>
              <w:shd w:fill="auto" w:val="clear"/>
              <w:spacing w:lineRule="exact" w:line="262"/>
              <w:rPr>
                <w:sz w:val="22"/>
                <w:szCs w:val="22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9/ 09</w:t>
            </w:r>
          </w:p>
        </w:tc>
      </w:tr>
      <w:tr>
        <w:trPr>
          <w:trHeight w:val="315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10"/>
              <w:ind w:left="0" w:right="24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57"/>
              <w:ind w:left="100" w:right="0" w:hanging="0"/>
              <w:rPr>
                <w:rStyle w:val="105pt1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ятно как сред</w:t>
              <w:softHyphen/>
              <w:t>ство вы</w:t>
              <w:softHyphen/>
              <w:t>ражения. Компо</w:t>
              <w:softHyphen/>
              <w:t xml:space="preserve">зиция как ритм пятен </w:t>
            </w:r>
            <w:r>
              <w:rPr>
                <w:rStyle w:val="105pt1"/>
                <w:i w:val="false"/>
                <w:iCs w:val="false"/>
                <w:sz w:val="24"/>
                <w:szCs w:val="24"/>
              </w:rPr>
              <w:t>(поста</w:t>
              <w:softHyphen/>
              <w:t>новка и реше</w:t>
              <w:softHyphen/>
              <w:t>ние учеб</w:t>
              <w:softHyphen/>
              <w:t xml:space="preserve">ной </w:t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/>
            </w:pPr>
            <w:r>
              <w:rPr>
                <w:rStyle w:val="105pt1"/>
                <w:i w:val="false"/>
                <w:iCs w:val="false"/>
                <w:sz w:val="24"/>
                <w:szCs w:val="24"/>
              </w:rPr>
              <w:t>за</w:t>
              <w:softHyphen/>
              <w:t>дачи)</w:t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57"/>
              <w:ind w:left="100" w:right="0" w:hanging="0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105pt"/>
                <w:sz w:val="24"/>
                <w:szCs w:val="24"/>
              </w:rPr>
              <w:t>Основные харак</w:t>
              <w:softHyphen/>
              <w:t>теристики цвета. Пятно в изобрази</w:t>
              <w:softHyphen/>
              <w:t>тельном искус</w:t>
              <w:softHyphen/>
              <w:t>стве. Цветовой тон, тональные отношения, тем</w:t>
              <w:softHyphen/>
              <w:t>ное, светлое, ли</w:t>
              <w:softHyphen/>
              <w:t xml:space="preserve">ния и пятно. Композиция. </w:t>
            </w:r>
            <w:r>
              <w:rPr>
                <w:rStyle w:val="105pt1"/>
                <w:i w:val="false"/>
                <w:iCs w:val="false"/>
                <w:sz w:val="24"/>
                <w:szCs w:val="24"/>
              </w:rPr>
              <w:t>Мультимедийная презентация</w:t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Коллек</w:t>
              <w:softHyphen/>
            </w:r>
          </w:p>
          <w:p>
            <w:pPr>
              <w:pStyle w:val="13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ивная</w:t>
            </w:r>
          </w:p>
          <w:p>
            <w:pPr>
              <w:pStyle w:val="13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або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59"/>
              <w:ind w:left="100" w:right="0" w:hanging="0"/>
              <w:rPr>
                <w:rStyle w:val="105pt1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 понятия</w:t>
            </w:r>
          </w:p>
          <w:p>
            <w:pPr>
              <w:pStyle w:val="13"/>
              <w:shd w:fill="auto" w:val="clear"/>
              <w:spacing w:lineRule="exact" w:line="259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i w:val="false"/>
                <w:iCs w:val="false"/>
                <w:sz w:val="24"/>
                <w:szCs w:val="24"/>
              </w:rPr>
              <w:t>силуэт, тон, ритм</w:t>
            </w:r>
            <w:r>
              <w:rPr>
                <w:rStyle w:val="105pt"/>
                <w:sz w:val="24"/>
                <w:szCs w:val="24"/>
              </w:rPr>
              <w:t xml:space="preserve"> в изобра</w:t>
              <w:softHyphen/>
              <w:t>зительном ис</w:t>
              <w:softHyphen/>
              <w:t>кусстве. Научатся: пользоваться графическими материалами; видеть и переда</w:t>
              <w:softHyphen/>
              <w:t>вать характер освещения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57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:</w:t>
            </w:r>
            <w:r>
              <w:rPr>
                <w:rStyle w:val="105pt"/>
                <w:i/>
                <w:iCs/>
                <w:sz w:val="24"/>
                <w:szCs w:val="24"/>
              </w:rPr>
              <w:t xml:space="preserve"> научиться классифицировать по задан</w:t>
              <w:softHyphen/>
              <w:t>ным основаниям (контраст, тон, тональные отношения), сравнивать по заданным критериям (свойства пятен и их выразительные возможности).</w:t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>
                <w:i/>
                <w:i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105pt1"/>
                <w:b/>
                <w:sz w:val="24"/>
                <w:szCs w:val="24"/>
              </w:rPr>
              <w:t>Метапредметные:</w:t>
            </w:r>
            <w:r>
              <w:rPr>
                <w:rStyle w:val="105pt"/>
                <w:i/>
                <w:iCs/>
                <w:sz w:val="24"/>
                <w:szCs w:val="24"/>
              </w:rPr>
              <w:t xml:space="preserve"> определять цель, проблему в учеб</w:t>
              <w:softHyphen/>
              <w:t>ной деятельности (различают ахроматические пятна в изображении, их выразительные возможности); изла</w:t>
              <w:softHyphen/>
              <w:t xml:space="preserve">гать свое мнение в диалоге, делать выводы. </w:t>
            </w:r>
            <w:r>
              <w:rPr>
                <w:rStyle w:val="105pt1"/>
                <w:sz w:val="24"/>
                <w:szCs w:val="24"/>
              </w:rPr>
              <w:t>Личностные:</w:t>
            </w:r>
            <w:r>
              <w:rPr>
                <w:rStyle w:val="105pt"/>
                <w:i/>
                <w:iCs/>
                <w:sz w:val="24"/>
                <w:szCs w:val="24"/>
              </w:rPr>
              <w:t xml:space="preserve"> осознавать свои интересы (пятно в изо</w:t>
              <w:softHyphen/>
              <w:t>бражении, его выразительные возможности); иметь мотивацию учебной деятельности</w:t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>
                <w:i/>
                <w:i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i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>
                <w:i/>
                <w:i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i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59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абота без предвари</w:t>
              <w:softHyphen/>
              <w:t>тельного рисунка кис</w:t>
              <w:softHyphen/>
              <w:t>тями разно</w:t>
              <w:softHyphen/>
              <w:t>го размера, состояние природы по выбору (творческий поиск). Выполнение заданий: с. 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62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3"/>
              <w:shd w:fill="auto" w:val="clear"/>
              <w:spacing w:lineRule="exact" w:line="262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3"/>
              <w:shd w:fill="auto" w:val="clear"/>
              <w:spacing w:lineRule="exact" w:line="262"/>
              <w:rPr>
                <w:sz w:val="22"/>
                <w:szCs w:val="22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/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5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10"/>
              <w:ind w:left="0" w:right="24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83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Цвет основы</w:t>
            </w:r>
          </w:p>
          <w:p>
            <w:pPr>
              <w:pStyle w:val="13"/>
              <w:shd w:fill="auto" w:val="clear"/>
              <w:spacing w:lineRule="exact" w:line="283"/>
              <w:ind w:left="8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цветове</w:t>
              <w:softHyphen/>
              <w:t>дения ИКТ</w:t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/>
            </w:pPr>
            <w:r>
              <w:rPr>
                <w:rStyle w:val="105pt1"/>
                <w:sz w:val="24"/>
                <w:szCs w:val="24"/>
              </w:rPr>
              <w:t>(поста</w:t>
              <w:softHyphen/>
              <w:t>новка и реше</w:t>
              <w:softHyphen/>
              <w:t>ние учеб</w:t>
              <w:softHyphen/>
              <w:t>ной за</w:t>
              <w:softHyphen/>
              <w:t>дачи)</w:t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57"/>
              <w:ind w:left="100" w:right="0" w:hanging="0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83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Цвет. Цветовой контраст. Насы</w:t>
              <w:softHyphen/>
              <w:t>щенность цвета и его светлота. Основные и со</w:t>
              <w:softHyphen/>
              <w:t>ставные цвета. Изучение свойств цвета.</w:t>
            </w:r>
          </w:p>
          <w:p>
            <w:pPr>
              <w:pStyle w:val="13"/>
              <w:shd w:fill="auto" w:val="clear"/>
              <w:spacing w:lineRule="exact" w:line="283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ультимедийная</w:t>
            </w:r>
          </w:p>
          <w:p>
            <w:pPr>
              <w:pStyle w:val="13"/>
              <w:shd w:fill="auto" w:val="clear"/>
              <w:spacing w:lineRule="exact" w:line="257"/>
              <w:rPr/>
            </w:pPr>
            <w:r>
              <w:rPr>
                <w:rStyle w:val="105pt1"/>
                <w:sz w:val="24"/>
                <w:szCs w:val="24"/>
              </w:rPr>
              <w:t>Презентация</w:t>
            </w:r>
          </w:p>
          <w:p>
            <w:pPr>
              <w:pStyle w:val="13"/>
              <w:shd w:fill="auto" w:val="clear"/>
              <w:spacing w:lineRule="exact" w:line="257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57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57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-</w:t>
            </w:r>
          </w:p>
          <w:p>
            <w:pPr>
              <w:pStyle w:val="13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5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: основ</w:t>
              <w:softHyphen/>
              <w:t>ные и составные цвета, теп</w:t>
              <w:softHyphen/>
              <w:t>лые и холодные цвета. Научатся: использовать выразительные средства гуаши; понимать и ана</w:t>
              <w:softHyphen/>
              <w:t>лизировать ху</w:t>
              <w:softHyphen/>
              <w:t>дожественные произведения художников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83"/>
              <w:rPr>
                <w:rStyle w:val="105pt2"/>
                <w:sz w:val="24"/>
                <w:szCs w:val="24"/>
                <w:shd w:fill="auto" w:val="clear"/>
              </w:rPr>
            </w:pPr>
            <w:r>
              <w:rPr>
                <w:rStyle w:val="105pt"/>
                <w:sz w:val="24"/>
                <w:szCs w:val="24"/>
              </w:rPr>
              <w:t>Предметные: научиться классифицировать по заданным основаниям ( спектр, цветовой круг); изучать свойства цвета; научиться создавать рисунок в одном цвете разными оттенками.</w:t>
            </w:r>
          </w:p>
          <w:p>
            <w:pPr>
              <w:pStyle w:val="13"/>
              <w:shd w:fill="auto" w:val="clear"/>
              <w:spacing w:lineRule="exact" w:line="283"/>
              <w:ind w:left="80" w:right="0" w:hanging="0"/>
              <w:rPr>
                <w:rStyle w:val="105pt2"/>
                <w:sz w:val="24"/>
                <w:szCs w:val="24"/>
                <w:shd w:fill="auto" w:val="clear"/>
              </w:rPr>
            </w:pPr>
            <w:r>
              <w:rPr>
                <w:rStyle w:val="105pt2"/>
                <w:sz w:val="24"/>
                <w:szCs w:val="24"/>
                <w:shd w:fill="auto" w:val="clear"/>
              </w:rPr>
              <w:t>Метапредметные:</w:t>
            </w:r>
            <w:r>
              <w:rPr>
                <w:rStyle w:val="105pt"/>
                <w:sz w:val="24"/>
                <w:szCs w:val="24"/>
              </w:rPr>
              <w:t xml:space="preserve"> определять цель, проблему в учеб</w:t>
              <w:softHyphen/>
              <w:t>ной деятельности (знать свойства цвета, планировать деятельность в учебной ситуации); излагать свое мне</w:t>
              <w:softHyphen/>
              <w:t>ние в диалоге, обмениваться мнениями; принимать са</w:t>
              <w:softHyphen/>
              <w:t>мостоятельные решения.</w:t>
            </w:r>
          </w:p>
          <w:p>
            <w:pPr>
              <w:pStyle w:val="13"/>
              <w:shd w:fill="auto" w:val="clear"/>
              <w:spacing w:lineRule="exact" w:line="257"/>
              <w:rPr/>
            </w:pPr>
            <w:r>
              <w:rPr>
                <w:rStyle w:val="105pt2"/>
                <w:sz w:val="24"/>
                <w:szCs w:val="24"/>
                <w:shd w:fill="auto" w:val="clear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осознавать свои интересы (изучение свойств цвета)</w:t>
            </w:r>
          </w:p>
          <w:p>
            <w:pPr>
              <w:pStyle w:val="13"/>
              <w:shd w:fill="auto" w:val="clear"/>
              <w:spacing w:lineRule="exact" w:line="257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57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57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57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57"/>
              <w:rPr>
                <w:i/>
                <w:i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i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59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Как сделать цвет светлее</w:t>
            </w:r>
          </w:p>
          <w:p>
            <w:pPr>
              <w:pStyle w:val="13"/>
              <w:shd w:fill="auto" w:val="clear"/>
              <w:spacing w:lineRule="exact" w:line="259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 темнее? Практиче</w:t>
              <w:softHyphen/>
              <w:t>ское зада</w:t>
              <w:softHyphen/>
              <w:t>ние 5, с. 42. Практиче</w:t>
              <w:softHyphen/>
              <w:t>ское задание с использо</w:t>
              <w:softHyphen/>
              <w:t>ванием множества оттенков од</w:t>
              <w:softHyphen/>
              <w:t>ного цвета. Задание 6, с. 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62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3"/>
              <w:shd w:fill="auto" w:val="clear"/>
              <w:spacing w:lineRule="exact" w:line="262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3"/>
              <w:shd w:fill="auto" w:val="clear"/>
              <w:spacing w:lineRule="exact" w:line="262"/>
              <w:rPr>
                <w:sz w:val="22"/>
                <w:szCs w:val="22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02/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</w:tr>
      <w:tr>
        <w:trPr>
          <w:trHeight w:val="3987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30"/>
              <w:ind w:left="0" w:right="260" w:hanging="0"/>
              <w:rPr>
                <w:rStyle w:val="105pt"/>
                <w:color w:val="1F497D"/>
                <w:sz w:val="24"/>
                <w:szCs w:val="24"/>
              </w:rPr>
            </w:pPr>
            <w:r>
              <w:rPr>
                <w:rStyle w:val="CordiaUPC115pt"/>
                <w:rFonts w:cs="Times New Roman"/>
                <w:sz w:val="24"/>
                <w:szCs w:val="24"/>
                <w:shd w:fill="auto" w:val="clear"/>
              </w:rPr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3"/>
              <w:ind w:left="80" w:right="0" w:hanging="0"/>
              <w:rPr>
                <w:rStyle w:val="105pt1"/>
                <w:color w:val="1F497D"/>
                <w:sz w:val="24"/>
                <w:szCs w:val="24"/>
              </w:rPr>
            </w:pPr>
            <w:r>
              <w:rPr>
                <w:rStyle w:val="105pt"/>
                <w:color w:val="1F497D"/>
                <w:sz w:val="24"/>
                <w:szCs w:val="24"/>
              </w:rPr>
              <w:t>Цвет в произ</w:t>
              <w:softHyphen/>
              <w:t>ведениях живопи</w:t>
              <w:softHyphen/>
              <w:t>си ИКТ</w:t>
            </w:r>
          </w:p>
          <w:p>
            <w:pPr>
              <w:pStyle w:val="13"/>
              <w:shd w:fill="auto" w:val="clear"/>
              <w:spacing w:lineRule="exact" w:line="283"/>
              <w:ind w:left="80" w:right="0" w:hanging="0"/>
              <w:rPr>
                <w:rStyle w:val="105pt1"/>
                <w:color w:val="1F497D"/>
                <w:sz w:val="24"/>
                <w:szCs w:val="24"/>
              </w:rPr>
            </w:pPr>
            <w:r>
              <w:rPr>
                <w:rStyle w:val="105pt1"/>
                <w:color w:val="1F497D"/>
                <w:sz w:val="24"/>
                <w:szCs w:val="24"/>
              </w:rPr>
              <w:t>(по</w:t>
              <w:softHyphen/>
              <w:t>становка и реше</w:t>
              <w:softHyphen/>
              <w:t>ние учеб</w:t>
              <w:softHyphen/>
              <w:t>ной за</w:t>
              <w:softHyphen/>
              <w:t>дачи)</w:t>
            </w:r>
          </w:p>
          <w:p>
            <w:pPr>
              <w:pStyle w:val="13"/>
              <w:shd w:fill="auto" w:val="clear"/>
              <w:spacing w:lineRule="exact" w:line="283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color w:val="1F497D"/>
                <w:sz w:val="24"/>
                <w:szCs w:val="24"/>
              </w:rPr>
              <w:t>Художники Вологодской обла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3"/>
              <w:ind w:left="100" w:right="0" w:hanging="0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Цветовые отно</w:t>
              <w:softHyphen/>
              <w:t>шения. Локаль</w:t>
              <w:softHyphen/>
              <w:t>ный цвет. Тон. Колорит. Гармо</w:t>
              <w:softHyphen/>
              <w:t xml:space="preserve">ния цвета. Живое смешение красок. В ы раз ител ьность мазка. Фактура в живописи. </w:t>
            </w:r>
            <w:r>
              <w:rPr>
                <w:rStyle w:val="105pt1"/>
                <w:sz w:val="24"/>
                <w:szCs w:val="24"/>
              </w:rPr>
              <w:t>Мультимедийная презентация</w:t>
            </w:r>
          </w:p>
          <w:p>
            <w:pPr>
              <w:pStyle w:val="13"/>
              <w:shd w:fill="auto" w:val="clear"/>
              <w:spacing w:lineRule="exact" w:line="283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3"/>
              <w:shd w:fill="auto" w:val="clear"/>
              <w:spacing w:lineRule="exact" w:line="28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3"/>
              <w:shd w:fill="auto" w:val="clear"/>
              <w:spacing w:lineRule="exact" w:line="281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3"/>
              <w:shd w:fill="auto" w:val="clear"/>
              <w:spacing w:lineRule="exact" w:line="28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3"/>
              <w:shd w:fill="auto" w:val="clear"/>
              <w:spacing w:lineRule="exact" w:line="281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3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 поня</w:t>
              <w:softHyphen/>
              <w:t xml:space="preserve">тия: </w:t>
            </w:r>
            <w:r>
              <w:rPr>
                <w:rStyle w:val="105pt1"/>
                <w:sz w:val="24"/>
                <w:szCs w:val="24"/>
              </w:rPr>
              <w:t>локальный цвет</w:t>
            </w:r>
            <w:r>
              <w:rPr>
                <w:rStyle w:val="105pt"/>
                <w:sz w:val="24"/>
                <w:szCs w:val="24"/>
              </w:rPr>
              <w:t xml:space="preserve">, </w:t>
            </w:r>
            <w:r>
              <w:rPr>
                <w:rStyle w:val="105pt1"/>
                <w:sz w:val="24"/>
                <w:szCs w:val="24"/>
              </w:rPr>
              <w:t>тон</w:t>
            </w:r>
            <w:r>
              <w:rPr>
                <w:rStyle w:val="105pt"/>
                <w:sz w:val="24"/>
                <w:szCs w:val="24"/>
              </w:rPr>
              <w:t xml:space="preserve">, </w:t>
            </w:r>
            <w:r>
              <w:rPr>
                <w:rStyle w:val="105pt1"/>
                <w:sz w:val="24"/>
                <w:szCs w:val="24"/>
              </w:rPr>
              <w:t>коло</w:t>
              <w:softHyphen/>
              <w:t>рит, гармония цвета.</w:t>
            </w:r>
          </w:p>
          <w:p>
            <w:pPr>
              <w:pStyle w:val="13"/>
              <w:shd w:fill="auto" w:val="clear"/>
              <w:spacing w:lineRule="exact" w:line="283"/>
              <w:ind w:left="80" w:right="0" w:hanging="0"/>
              <w:rPr>
                <w:rStyle w:val="105pt2"/>
                <w:sz w:val="24"/>
                <w:szCs w:val="24"/>
                <w:shd w:fill="auto" w:val="clear"/>
              </w:rPr>
            </w:pPr>
            <w:r>
              <w:rPr>
                <w:rStyle w:val="105pt"/>
                <w:sz w:val="24"/>
                <w:szCs w:val="24"/>
              </w:rPr>
              <w:t>Научатся: ак</w:t>
              <w:softHyphen/>
              <w:t>тивно воспри</w:t>
              <w:softHyphen/>
              <w:t>нимать произве</w:t>
              <w:softHyphen/>
              <w:t xml:space="preserve">дения искусства; работать гуашью в технике </w:t>
            </w:r>
            <w:r>
              <w:rPr>
                <w:rStyle w:val="105pt1"/>
                <w:sz w:val="24"/>
                <w:szCs w:val="24"/>
              </w:rPr>
              <w:t>алла- прим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83"/>
              <w:rPr>
                <w:rStyle w:val="105pt2"/>
                <w:sz w:val="24"/>
                <w:szCs w:val="24"/>
                <w:shd w:fill="auto" w:val="clear"/>
              </w:rPr>
            </w:pPr>
            <w:r>
              <w:rPr>
                <w:rStyle w:val="105pt2"/>
                <w:sz w:val="24"/>
                <w:szCs w:val="24"/>
                <w:shd w:fill="auto" w:val="clear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научиться самостоятельно классифици</w:t>
              <w:softHyphen/>
              <w:t>ровать группы цветов, сравнивать цветовые отношения по заданным критериям; понимать суть цветовых отно</w:t>
              <w:softHyphen/>
              <w:t>шений.</w:t>
            </w:r>
          </w:p>
          <w:p>
            <w:pPr>
              <w:pStyle w:val="13"/>
              <w:shd w:fill="auto" w:val="clear"/>
              <w:spacing w:lineRule="exact" w:line="283"/>
              <w:ind w:left="80" w:right="0" w:hanging="0"/>
              <w:rPr>
                <w:rStyle w:val="105pt2"/>
                <w:sz w:val="24"/>
                <w:szCs w:val="24"/>
                <w:shd w:fill="auto" w:val="clear"/>
              </w:rPr>
            </w:pPr>
            <w:r>
              <w:rPr>
                <w:rStyle w:val="105pt2"/>
                <w:sz w:val="24"/>
                <w:szCs w:val="24"/>
                <w:shd w:fill="auto" w:val="clear"/>
              </w:rPr>
              <w:t>Метапредметные:</w:t>
            </w:r>
            <w:r>
              <w:rPr>
                <w:rStyle w:val="105pt"/>
                <w:sz w:val="24"/>
                <w:szCs w:val="24"/>
              </w:rPr>
              <w:t xml:space="preserve"> определять цель, ставить проблему в учебной деятельности; излагать свое мнение в диало</w:t>
              <w:softHyphen/>
              <w:t>ге; адекватно, принимать и сохранять учебную задачу; работать в группе, обмениваться мнениями, учиться понимать позицию партнера; получать эстетическое наслаждение от произведений искусства.</w:t>
            </w:r>
          </w:p>
          <w:p>
            <w:pPr>
              <w:pStyle w:val="13"/>
              <w:shd w:fill="auto" w:val="clear"/>
              <w:spacing w:lineRule="exact" w:line="283"/>
              <w:ind w:left="80" w:right="0" w:hanging="0"/>
              <w:rPr/>
            </w:pPr>
            <w:r>
              <w:rPr>
                <w:rStyle w:val="105pt2"/>
                <w:sz w:val="24"/>
                <w:szCs w:val="24"/>
                <w:shd w:fill="auto" w:val="clear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иметь мотивацию учебной деятельности, быть готовыми к сотрудничеству в разных учебных си</w:t>
              <w:softHyphen/>
              <w:t>туациях</w:t>
            </w:r>
          </w:p>
          <w:p>
            <w:pPr>
              <w:pStyle w:val="13"/>
              <w:shd w:fill="auto" w:val="clear"/>
              <w:spacing w:lineRule="exact" w:line="283"/>
              <w:ind w:left="80" w:right="0" w:hanging="0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83"/>
              <w:ind w:left="80" w:right="0" w:hanging="0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83"/>
              <w:ind w:left="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spacing w:lineRule="exact" w:line="283"/>
              <w:ind w:left="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3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Живописное изображе</w:t>
              <w:softHyphen/>
              <w:t>ние букета по вообра</w:t>
              <w:softHyphen/>
              <w:t>жению. Выполнение заданий: с. 46.</w:t>
            </w:r>
          </w:p>
          <w:p>
            <w:pPr>
              <w:pStyle w:val="13"/>
              <w:shd w:fill="auto" w:val="clear"/>
              <w:spacing w:lineRule="exact" w:line="283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атериалы: гуашь</w:t>
            </w:r>
            <w:r>
              <w:rPr>
                <w:rStyle w:val="105pt"/>
                <w:sz w:val="24"/>
                <w:szCs w:val="24"/>
              </w:rPr>
              <w:t xml:space="preserve">, </w:t>
            </w:r>
            <w:r>
              <w:rPr>
                <w:rStyle w:val="105pt1"/>
                <w:sz w:val="24"/>
                <w:szCs w:val="24"/>
              </w:rPr>
              <w:t>бу</w:t>
              <w:softHyphen/>
              <w:t>мага, ки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1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3"/>
              <w:shd w:fill="auto" w:val="clear"/>
              <w:spacing w:lineRule="exact" w:line="281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3"/>
              <w:shd w:fill="auto" w:val="clear"/>
              <w:spacing w:lineRule="exact" w:line="281"/>
              <w:ind w:left="100" w:right="0" w:hanging="0"/>
              <w:rPr>
                <w:sz w:val="22"/>
                <w:szCs w:val="22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0/ 10</w:t>
            </w:r>
          </w:p>
        </w:tc>
      </w:tr>
      <w:tr>
        <w:trPr>
          <w:trHeight w:val="52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10"/>
              <w:ind w:left="0" w:right="260" w:hanging="0"/>
              <w:rPr>
                <w:rStyle w:val="105pt"/>
                <w:color w:val="1F497D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1"/>
              <w:ind w:left="80" w:right="0" w:hanging="0"/>
              <w:rPr>
                <w:rStyle w:val="105pt1"/>
                <w:color w:val="1F497D"/>
                <w:sz w:val="24"/>
                <w:szCs w:val="24"/>
              </w:rPr>
            </w:pPr>
            <w:r>
              <w:rPr>
                <w:rStyle w:val="105pt"/>
                <w:color w:val="1F497D"/>
                <w:sz w:val="24"/>
                <w:szCs w:val="24"/>
              </w:rPr>
              <w:t>Объем</w:t>
              <w:softHyphen/>
              <w:t>ные изо</w:t>
              <w:softHyphen/>
              <w:t>бражения в скульп</w:t>
              <w:softHyphen/>
              <w:t>туре</w:t>
            </w:r>
          </w:p>
          <w:p>
            <w:pPr>
              <w:pStyle w:val="13"/>
              <w:shd w:fill="auto" w:val="clear"/>
              <w:spacing w:lineRule="exact" w:line="281"/>
              <w:ind w:left="80" w:right="0" w:hanging="0"/>
              <w:rPr>
                <w:rStyle w:val="105pt1"/>
                <w:color w:val="1F497D"/>
                <w:sz w:val="24"/>
                <w:szCs w:val="24"/>
              </w:rPr>
            </w:pPr>
            <w:r>
              <w:rPr>
                <w:rStyle w:val="105pt1"/>
                <w:color w:val="1F497D"/>
                <w:sz w:val="24"/>
                <w:szCs w:val="24"/>
              </w:rPr>
              <w:t>(поста</w:t>
              <w:softHyphen/>
              <w:t>новка и реше</w:t>
              <w:softHyphen/>
              <w:t>ние учеб</w:t>
              <w:softHyphen/>
              <w:t>ной за</w:t>
              <w:softHyphen/>
              <w:t>дачи)( ИКТ</w:t>
            </w:r>
          </w:p>
          <w:p>
            <w:pPr>
              <w:pStyle w:val="13"/>
              <w:shd w:fill="auto" w:val="clear"/>
              <w:spacing w:lineRule="exact" w:line="281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color w:val="1F497D"/>
                <w:sz w:val="24"/>
                <w:szCs w:val="24"/>
              </w:rPr>
              <w:t>г.Череповец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Скульптура. Виды скульптуры. Виды рельефа. Вырази</w:t>
              <w:softHyphen/>
              <w:t>тельные возмож</w:t>
              <w:softHyphen/>
              <w:t>ности скульптуры</w:t>
            </w:r>
          </w:p>
          <w:p>
            <w:pPr>
              <w:pStyle w:val="13"/>
              <w:shd w:fill="auto" w:val="clear"/>
              <w:spacing w:lineRule="exact" w:line="281"/>
              <w:ind w:left="100" w:right="0" w:hanging="0"/>
              <w:rPr/>
            </w:pPr>
            <w:r>
              <w:rPr>
                <w:rStyle w:val="105pt"/>
                <w:sz w:val="24"/>
                <w:szCs w:val="24"/>
              </w:rPr>
              <w:t>. Выразительные возможности объ</w:t>
              <w:softHyphen/>
              <w:t>емного изображе</w:t>
              <w:softHyphen/>
              <w:t>ния. Объемные изображения жи</w:t>
              <w:softHyphen/>
              <w:t>вотных, выпол</w:t>
              <w:softHyphen/>
              <w:t xml:space="preserve">ненные в разных материалах. </w:t>
            </w:r>
            <w:r>
              <w:rPr>
                <w:rStyle w:val="105pt1"/>
                <w:sz w:val="24"/>
                <w:szCs w:val="24"/>
              </w:rPr>
              <w:t>Мультимедийная презентация</w:t>
            </w:r>
          </w:p>
          <w:p>
            <w:pPr>
              <w:pStyle w:val="13"/>
              <w:shd w:fill="auto" w:val="clear"/>
              <w:spacing w:lineRule="exact" w:line="281"/>
              <w:ind w:left="100" w:right="0" w:hanging="0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81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3"/>
              <w:shd w:fill="auto" w:val="clear"/>
              <w:spacing w:lineRule="exact" w:line="28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3"/>
              <w:shd w:fill="auto" w:val="clear"/>
              <w:spacing w:lineRule="exact" w:line="281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3"/>
              <w:shd w:fill="auto" w:val="clear"/>
              <w:spacing w:lineRule="exact" w:line="28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3"/>
              <w:shd w:fill="auto" w:val="clear"/>
              <w:spacing w:lineRule="exact" w:line="281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1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: художе</w:t>
              <w:softHyphen/>
              <w:t>ственные матери</w:t>
              <w:softHyphen/>
              <w:t>алы в скульптуре и их выразитель</w:t>
              <w:softHyphen/>
              <w:t>ные возможности</w:t>
            </w:r>
          </w:p>
          <w:p>
            <w:pPr>
              <w:pStyle w:val="13"/>
              <w:shd w:fill="auto" w:val="clear"/>
              <w:spacing w:lineRule="exact" w:line="281"/>
              <w:rPr>
                <w:rStyle w:val="105pt2"/>
                <w:sz w:val="24"/>
                <w:szCs w:val="24"/>
                <w:shd w:fill="auto" w:val="clear"/>
              </w:rPr>
            </w:pPr>
            <w:r>
              <w:rPr>
                <w:rStyle w:val="105pt"/>
                <w:sz w:val="24"/>
                <w:szCs w:val="24"/>
              </w:rPr>
              <w:t>. Научатся: взаи</w:t>
              <w:softHyphen/>
              <w:t>модействовать в процессе со</w:t>
              <w:softHyphen/>
              <w:t>вместной деятель</w:t>
              <w:softHyphen/>
              <w:t>ности; восприни</w:t>
              <w:softHyphen/>
              <w:t>мать произведе</w:t>
              <w:softHyphen/>
              <w:t>ния искусства; создавать фигуры животных в объ</w:t>
              <w:softHyphen/>
              <w:t>еме; работать пластическими материалами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1"/>
              <w:ind w:left="8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2"/>
                <w:sz w:val="24"/>
                <w:szCs w:val="24"/>
                <w:shd w:fill="auto" w:val="clear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изучать выразительные возможности объемного изображения; классифицировать по задан</w:t>
              <w:softHyphen/>
              <w:t>ным основаниям (виды скульптуры); пользоваться ху</w:t>
              <w:softHyphen/>
              <w:t>дожественными материалами и инструментами; органи</w:t>
              <w:softHyphen/>
              <w:t>зовывать рабочее место.</w:t>
            </w:r>
          </w:p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Метапредметные:</w:t>
            </w:r>
            <w:r>
              <w:rPr>
                <w:rStyle w:val="105pt"/>
                <w:sz w:val="24"/>
                <w:szCs w:val="24"/>
              </w:rPr>
              <w:t xml:space="preserve"> определять цель, проблему в учеб</w:t>
              <w:softHyphen/>
              <w:t>ной деятельности, осознавать недостаточность своих знаний; самостоятельно различать художественные материалы и искать способы работы с ними; понимать учебную задачу урока; отвечать на вопросы, задавать вопросы для уточнения учебной деятельности; осо</w:t>
              <w:softHyphen/>
              <w:t>знанно использовать речевые средства в соответствии учебной ситуацией.</w:t>
            </w:r>
          </w:p>
          <w:p>
            <w:pPr>
              <w:pStyle w:val="13"/>
              <w:shd w:fill="auto" w:val="clear"/>
              <w:spacing w:lineRule="exact" w:line="281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Личнос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понимать значение знаний для человека, стремиться к приобретению новых знаний; приобретать мотивацию процесса становления художественно-твор</w:t>
              <w:softHyphen/>
              <w:t>ческих навыков; учиться критически оценивать свою деятельность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Лепка животного (по пред</w:t>
              <w:softHyphen/>
              <w:t>ставлению). Выполнение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заданий: с. 51.</w:t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Fonts w:ascii="Times New Roman" w:hAnsi="Times New Roman" w:cs="Times New Roman"/>
              </w:rPr>
            </w:pPr>
            <w:r>
              <w:rPr>
                <w:rStyle w:val="105pt1"/>
                <w:sz w:val="24"/>
                <w:szCs w:val="24"/>
              </w:rPr>
              <w:t>Материалы: пластилин или г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05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7/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554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10"/>
              <w:ind w:left="0" w:right="26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Основы языка изобра</w:t>
              <w:softHyphen/>
              <w:t xml:space="preserve">жения </w:t>
            </w:r>
            <w:r>
              <w:rPr>
                <w:rStyle w:val="105pt1"/>
                <w:sz w:val="24"/>
                <w:szCs w:val="24"/>
              </w:rPr>
              <w:t>(поста</w:t>
              <w:softHyphen/>
              <w:t>новка и реше</w:t>
              <w:softHyphen/>
              <w:t>ние учеб</w:t>
              <w:softHyphen/>
              <w:t>ной за</w:t>
              <w:softHyphen/>
              <w:t>дачи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ыразительные свойства линии. Пятно в изобрази</w:t>
              <w:softHyphen/>
              <w:t>тельном искусст</w:t>
              <w:softHyphen/>
              <w:t>ве. Свойства цве</w:t>
              <w:softHyphen/>
              <w:t>та. Объемно</w:t>
              <w:softHyphen/>
              <w:t xml:space="preserve">пространственные изображения. </w:t>
            </w:r>
            <w:r>
              <w:rPr>
                <w:rStyle w:val="105pt1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3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 виды изобразительно</w:t>
              <w:softHyphen/>
              <w:t>го искусства. Научатся: вос</w:t>
              <w:softHyphen/>
              <w:t>принимать про</w:t>
              <w:softHyphen/>
              <w:t>изведения изо</w:t>
              <w:softHyphen/>
              <w:t>бразительного искусства; адек</w:t>
              <w:softHyphen/>
              <w:t>ватно оценивать свои работы и работы одно</w:t>
              <w:softHyphen/>
              <w:t>классников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использовать выразительные возможно</w:t>
              <w:softHyphen/>
              <w:t>сти линии, условность и образность линейного изобра</w:t>
              <w:softHyphen/>
              <w:t>жения; использовать в работе и анализировать цветовые отношения; понимать выразительные возможности объ</w:t>
              <w:softHyphen/>
              <w:t xml:space="preserve">емного изображения и пользоваться ими. </w:t>
            </w:r>
            <w:r>
              <w:rPr>
                <w:rStyle w:val="105pt1"/>
                <w:b/>
                <w:sz w:val="24"/>
                <w:szCs w:val="24"/>
              </w:rPr>
              <w:t>Мета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научиться адекватно выражать и контролировать свои эмоции; различать художест</w:t>
              <w:softHyphen/>
              <w:t>венные средства и их возможности; излагать свое мне</w:t>
              <w:softHyphen/>
              <w:t>ние в диалоге, строить понятные для партнера по ком</w:t>
              <w:softHyphen/>
              <w:t>муникации речевые высказывания; оценивать свою работу, осознавать правила контроля.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понимать значение знаний для человека; осознавать свои интересы и цели, идти на различные уступки в различных учебных ситуациях; осознавать целостность мира и разнообразие взглядов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69"/>
              <w:ind w:left="100" w:right="0" w:hanging="0"/>
              <w:rPr>
                <w:rFonts w:ascii="Times New Roman" w:hAnsi="Times New Roman" w:cs="Times New Roman"/>
              </w:rPr>
            </w:pPr>
            <w:r>
              <w:rPr>
                <w:rStyle w:val="105pt1"/>
                <w:sz w:val="24"/>
                <w:szCs w:val="24"/>
              </w:rPr>
              <w:t>Задание 1</w:t>
            </w:r>
            <w:r>
              <w:rPr>
                <w:rStyle w:val="105pt"/>
                <w:sz w:val="24"/>
                <w:szCs w:val="24"/>
              </w:rPr>
              <w:t xml:space="preserve">. Поиграем в «пятно- графию». </w:t>
            </w:r>
            <w:r>
              <w:rPr>
                <w:rStyle w:val="105pt1"/>
                <w:sz w:val="24"/>
                <w:szCs w:val="24"/>
              </w:rPr>
              <w:t xml:space="preserve">Задание 2. </w:t>
            </w:r>
            <w:r>
              <w:rPr>
                <w:rStyle w:val="105pt"/>
                <w:sz w:val="24"/>
                <w:szCs w:val="24"/>
              </w:rPr>
              <w:t>Нарисуем зоологи</w:t>
              <w:softHyphen/>
              <w:t xml:space="preserve">ческий алфавит. </w:t>
            </w:r>
            <w:r>
              <w:rPr>
                <w:rStyle w:val="105pt1"/>
                <w:sz w:val="24"/>
                <w:szCs w:val="24"/>
              </w:rPr>
              <w:t xml:space="preserve">Задание 3. </w:t>
            </w:r>
            <w:r>
              <w:rPr>
                <w:rStyle w:val="105pt"/>
                <w:sz w:val="24"/>
                <w:szCs w:val="24"/>
              </w:rPr>
              <w:t>Нарисуем любые фрукты и овощи, лежащие на ст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05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pacing w:lineRule="atLeast" w:line="1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20-24/</w:t>
            </w:r>
          </w:p>
          <w:p>
            <w:pPr>
              <w:pStyle w:val="121"/>
              <w:spacing w:lineRule="atLeast" w:line="1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  <w:tr>
        <w:trPr>
          <w:trHeight w:val="4765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10"/>
              <w:ind w:left="0" w:right="240" w:hanging="0"/>
              <w:rPr>
                <w:rStyle w:val="105pt"/>
                <w:color w:val="1F497D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10" w:before="0" w:after="120"/>
              <w:ind w:left="100" w:right="0" w:hanging="0"/>
              <w:rPr>
                <w:rStyle w:val="105pt"/>
                <w:color w:val="1F497D"/>
                <w:sz w:val="24"/>
                <w:szCs w:val="24"/>
              </w:rPr>
            </w:pPr>
            <w:r>
              <w:rPr>
                <w:rStyle w:val="105pt"/>
                <w:color w:val="1F497D"/>
                <w:sz w:val="24"/>
                <w:szCs w:val="24"/>
              </w:rPr>
              <w:t>Реаль</w:t>
              <w:softHyphen/>
            </w:r>
          </w:p>
          <w:p>
            <w:pPr>
              <w:pStyle w:val="13"/>
              <w:shd w:fill="auto" w:val="clear"/>
              <w:spacing w:lineRule="exact" w:line="210" w:before="120" w:after="0"/>
              <w:ind w:left="100" w:right="0" w:hanging="0"/>
              <w:rPr>
                <w:rStyle w:val="105pt1"/>
                <w:color w:val="1F497D"/>
                <w:sz w:val="24"/>
                <w:szCs w:val="24"/>
              </w:rPr>
            </w:pPr>
            <w:r>
              <w:rPr>
                <w:rStyle w:val="105pt"/>
                <w:color w:val="1F497D"/>
                <w:sz w:val="24"/>
                <w:szCs w:val="24"/>
              </w:rPr>
              <w:t>ность</w:t>
            </w:r>
          </w:p>
          <w:p>
            <w:pPr>
              <w:pStyle w:val="13"/>
              <w:shd w:fill="auto" w:val="clear"/>
              <w:spacing w:lineRule="exact" w:line="210" w:before="120" w:after="0"/>
              <w:ind w:left="100" w:right="0" w:hanging="0"/>
              <w:rPr>
                <w:rStyle w:val="105pt1"/>
                <w:color w:val="1F497D"/>
                <w:sz w:val="24"/>
                <w:szCs w:val="24"/>
              </w:rPr>
            </w:pPr>
            <w:r>
              <w:rPr>
                <w:rStyle w:val="105pt1"/>
                <w:color w:val="1F497D"/>
                <w:sz w:val="24"/>
                <w:szCs w:val="24"/>
              </w:rPr>
              <w:t>и</w:t>
            </w:r>
            <w:r>
              <w:rPr>
                <w:rStyle w:val="105pt"/>
                <w:color w:val="1F497D"/>
                <w:sz w:val="24"/>
                <w:szCs w:val="24"/>
              </w:rPr>
              <w:t xml:space="preserve"> фан</w:t>
              <w:softHyphen/>
              <w:t>тазия в творче</w:t>
              <w:softHyphen/>
              <w:t>стве ху</w:t>
              <w:softHyphen/>
              <w:t xml:space="preserve">дожника </w:t>
            </w:r>
            <w:r>
              <w:rPr>
                <w:rStyle w:val="105pt1"/>
                <w:color w:val="1F497D"/>
                <w:sz w:val="24"/>
                <w:szCs w:val="24"/>
              </w:rPr>
              <w:t>(поста</w:t>
              <w:softHyphen/>
              <w:t>новка и реше</w:t>
              <w:softHyphen/>
              <w:t>ние учеб</w:t>
              <w:softHyphen/>
              <w:t>ной за</w:t>
              <w:softHyphen/>
              <w:t>дачи ИКТ</w:t>
            </w:r>
          </w:p>
          <w:p>
            <w:pPr>
              <w:pStyle w:val="13"/>
              <w:shd w:fill="auto" w:val="clear"/>
              <w:spacing w:lineRule="exact" w:line="210" w:before="120" w:after="0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color w:val="1F497D"/>
                <w:sz w:val="24"/>
                <w:szCs w:val="24"/>
              </w:rPr>
              <w:t>(Художники вологодской области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ловность, реаль</w:t>
              <w:softHyphen/>
              <w:t>ность в изображении. Фантазия в творчестве. Ком</w:t>
              <w:softHyphen/>
              <w:t>позиция. Колорит. Поэтические ино</w:t>
              <w:softHyphen/>
              <w:t>сказания в живо</w:t>
              <w:softHyphen/>
              <w:t>писи. Творчество художника Марка Шагала.</w:t>
            </w:r>
          </w:p>
          <w:p>
            <w:pPr>
              <w:pStyle w:val="13"/>
              <w:shd w:fill="auto" w:val="clear"/>
              <w:spacing w:lineRule="exact" w:line="276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ультимедийная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10" w:before="0" w:after="120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-</w:t>
            </w:r>
          </w:p>
          <w:p>
            <w:pPr>
              <w:pStyle w:val="13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- апьная,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3"/>
              <w:shd w:fill="auto" w:val="clear"/>
              <w:spacing w:lineRule="exact" w:line="210" w:before="120" w:after="0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: выра</w:t>
              <w:softHyphen/>
              <w:t>зительные средства и правила изображения в изобразитель</w:t>
              <w:softHyphen/>
              <w:t>ном искусстве, картины худож</w:t>
              <w:softHyphen/>
              <w:t>ников, изобра</w:t>
              <w:softHyphen/>
              <w:t>жающие мир вещей.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Научатся пони</w:t>
              <w:softHyphen/>
              <w:t>мать, восприни</w:t>
              <w:softHyphen/>
              <w:t>мать и выражать свое отношение к произведениям изобразительно</w:t>
              <w:softHyphen/>
              <w:t>го искусств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учиться понимать условности и правдо</w:t>
              <w:softHyphen/>
              <w:t>подобие в изобразительном искусстве, реальность</w:t>
            </w:r>
          </w:p>
          <w:p>
            <w:pPr>
              <w:pStyle w:val="13"/>
              <w:shd w:fill="auto" w:val="clear"/>
              <w:spacing w:lineRule="exact" w:line="269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 фантазии в творчестве художника; составлять речевое высказывание по алгоритму; использовать знания о вы</w:t>
              <w:softHyphen/>
              <w:t>разительных возможностях живописи, колорите, компо</w:t>
              <w:softHyphen/>
              <w:t xml:space="preserve">зиции, цветовых отношениях; понимать особенности творчества великих русских художников. </w:t>
            </w:r>
            <w:r>
              <w:rPr>
                <w:rStyle w:val="105pt1"/>
                <w:b/>
                <w:sz w:val="24"/>
                <w:szCs w:val="24"/>
              </w:rPr>
              <w:t>Метапредметные:</w:t>
            </w:r>
            <w:r>
              <w:rPr>
                <w:rStyle w:val="105pt"/>
                <w:sz w:val="24"/>
                <w:szCs w:val="24"/>
              </w:rPr>
              <w:t xml:space="preserve"> научиться определять цель и про</w:t>
              <w:softHyphen/>
              <w:t>блему в учебной деятельности, принимать учебную за</w:t>
              <w:softHyphen/>
              <w:t>дачу; излагать свое мнение; выдвигать контраргументы в дискуссии; делать выводы; различать художественные средства и их возможности; адекватно выражать и контролировать свои эмоции; аргументированно оценивать свою работу; строить понятные для партнера по коммуникации речевые высказывания.</w:t>
            </w:r>
          </w:p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проявлять интерес к поставленной зада</w:t>
              <w:softHyphen/>
              <w:t>че; осознавать свои эмоции; осознавать многообразие взглядов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Чтение от</w:t>
              <w:softHyphen/>
              <w:t>рывков</w:t>
            </w:r>
          </w:p>
          <w:p>
            <w:pPr>
              <w:pStyle w:val="13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з стихо</w:t>
              <w:softHyphen/>
              <w:t>творения по описа</w:t>
              <w:softHyphen/>
              <w:t>нию и за</w:t>
              <w:softHyphen/>
              <w:t>данной теме.</w:t>
            </w:r>
          </w:p>
          <w:p>
            <w:pPr>
              <w:pStyle w:val="13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ыполнение</w:t>
            </w:r>
          </w:p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10" w:before="0" w:after="6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3"/>
              <w:shd w:fill="auto" w:val="clear"/>
              <w:spacing w:lineRule="exact" w:line="210" w:before="60" w:after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3"/>
              <w:shd w:fill="auto" w:val="clear"/>
              <w:spacing w:lineRule="exact" w:line="210" w:before="60" w:after="0"/>
              <w:rPr>
                <w:b w:val="false"/>
                <w:b w:val="false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b w:val="false"/>
              </w:rPr>
              <w:t>27-31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5688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1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6"/>
              <w:ind w:left="8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зобра</w:t>
              <w:softHyphen/>
              <w:t>жение предмет</w:t>
              <w:softHyphen/>
              <w:t>ного ми</w:t>
              <w:softHyphen/>
              <w:t xml:space="preserve">ра - натюрморт </w:t>
            </w:r>
            <w:r>
              <w:rPr>
                <w:rStyle w:val="105pt1"/>
                <w:sz w:val="24"/>
                <w:szCs w:val="24"/>
              </w:rPr>
              <w:t>(поста</w:t>
              <w:softHyphen/>
              <w:t>новка и реше</w:t>
              <w:softHyphen/>
              <w:t>ние учеб</w:t>
              <w:softHyphen/>
              <w:t>ной задачи)</w:t>
            </w:r>
          </w:p>
          <w:p>
            <w:pPr>
              <w:pStyle w:val="13"/>
              <w:shd w:fill="auto" w:val="clear"/>
              <w:spacing w:lineRule="exact" w:line="276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ИК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редметный мир. Натюрморт. Раз</w:t>
              <w:softHyphen/>
              <w:t>витие жанра - от Древнего Егип</w:t>
              <w:softHyphen/>
              <w:t>та до наших дней. Аппликация. Композиция. Натюрморты И. Машкова,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. Фалька и др.</w:t>
            </w:r>
          </w:p>
          <w:p>
            <w:pPr>
              <w:pStyle w:val="13"/>
              <w:shd w:fill="auto" w:val="clear"/>
              <w:spacing w:lineRule="exact" w:line="276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ультимедийная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3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3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69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: основ</w:t>
              <w:softHyphen/>
              <w:t>ные этапы разви</w:t>
              <w:softHyphen/>
              <w:t>тия натюрморта, выдающихся ху</w:t>
              <w:softHyphen/>
              <w:t>дожников в жан</w:t>
              <w:softHyphen/>
              <w:t>ре натюрморта. Научатся пони</w:t>
              <w:softHyphen/>
              <w:t>мать роль жанра натюрморта в истории раз</w:t>
              <w:softHyphen/>
              <w:t>вития изобра</w:t>
              <w:softHyphen/>
              <w:t>зительного искусства и его значение для изучения про</w:t>
              <w:softHyphen/>
              <w:t>шлого в жизни обществ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69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научиться устанавливать аналогии, со</w:t>
              <w:softHyphen/>
              <w:t>здавать модель объектов; сравнивать объекты по задан</w:t>
              <w:softHyphen/>
              <w:t>ным критериям; строить логически обоснованные рас</w:t>
              <w:softHyphen/>
              <w:t xml:space="preserve">суждения; познакомиться с жанром натюрморта, его местом в истории искусства; знать имена выдающихся художников, работавших в жанре натюрморта; получить навыки составления композиции натюрморта. </w:t>
            </w:r>
            <w:r>
              <w:rPr>
                <w:rStyle w:val="105pt1"/>
                <w:sz w:val="24"/>
                <w:szCs w:val="24"/>
              </w:rPr>
              <w:t>Метапредметные:</w:t>
            </w:r>
            <w:r>
              <w:rPr>
                <w:rStyle w:val="105pt"/>
                <w:sz w:val="24"/>
                <w:szCs w:val="24"/>
              </w:rPr>
              <w:t xml:space="preserve"> научиться определять цель и про</w:t>
              <w:softHyphen/>
              <w:t>блему в учебной деятельности, принимать учебную за</w:t>
              <w:softHyphen/>
              <w:t>дачу; излагать свое мнение, выдвигать контраргументы в дискуссии, делать выводы; различать художественные средства и их возможности; планировать деятельность в учебной ситуации; определять способы достижения цели; аргументированно оценивать свою работу, кор</w:t>
              <w:softHyphen/>
              <w:t>ректировать свое мнение.</w:t>
            </w:r>
          </w:p>
          <w:p>
            <w:pPr>
              <w:pStyle w:val="13"/>
              <w:shd w:fill="auto" w:val="clear"/>
              <w:spacing w:lineRule="exact" w:line="269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проявлять интерес к поставленной зада</w:t>
              <w:softHyphen/>
              <w:t>че; иметь мотивацию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Создание</w:t>
            </w:r>
          </w:p>
          <w:p>
            <w:pPr>
              <w:pStyle w:val="13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натюрморта</w:t>
            </w:r>
          </w:p>
          <w:p>
            <w:pPr>
              <w:pStyle w:val="13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з силуэтов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бытовых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редметов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 технике</w:t>
            </w:r>
          </w:p>
          <w:p>
            <w:pPr>
              <w:pStyle w:val="13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ппликации.</w:t>
            </w:r>
          </w:p>
          <w:p>
            <w:pPr>
              <w:pStyle w:val="13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ыполнение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заданий: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с. 6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3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Fonts w:ascii="Times New Roman" w:hAnsi="Times New Roman" w:cs="Times New Roman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4/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4098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spacing w:lineRule="exact" w:line="210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онятие формы. Много</w:t>
              <w:softHyphen/>
              <w:t>образие форм окружающего мира (по</w:t>
              <w:softHyphen/>
              <w:t>стано</w:t>
            </w:r>
            <w:r>
              <w:rPr>
                <w:rStyle w:val="105pt1"/>
                <w:sz w:val="24"/>
                <w:szCs w:val="24"/>
              </w:rPr>
              <w:t>вка и реше</w:t>
              <w:softHyphen/>
              <w:t>ние учеб</w:t>
              <w:softHyphen/>
              <w:t>ной за</w:t>
              <w:softHyphen/>
              <w:t>дачи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Линейные, пло</w:t>
              <w:softHyphen/>
              <w:t>скостные, объем</w:t>
              <w:softHyphen/>
              <w:t>ные формы. Природные фор</w:t>
              <w:softHyphen/>
              <w:t>мы и предметы, созданные чело</w:t>
              <w:softHyphen/>
              <w:t>веком. Разнообра</w:t>
              <w:softHyphen/>
              <w:t>зие форм. Конст</w:t>
              <w:softHyphen/>
              <w:t>рукция.</w:t>
            </w:r>
          </w:p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ультимедийная</w:t>
            </w:r>
          </w:p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3"/>
              <w:shd w:fill="auto" w:val="clear"/>
              <w:spacing w:lineRule="exact" w:line="274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3"/>
              <w:shd w:fill="auto" w:val="clear"/>
              <w:spacing w:lineRule="exact" w:line="274"/>
              <w:rPr>
                <w:rStyle w:val="105pt3"/>
                <w:rFonts w:eastAsia="CordiaUPC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rStyle w:val="105pt3"/>
                <w:rFonts w:eastAsia="CordiaUPC"/>
                <w:sz w:val="24"/>
                <w:szCs w:val="24"/>
              </w:rPr>
            </w:pPr>
            <w:r>
              <w:rPr>
                <w:rStyle w:val="105pt3"/>
                <w:rFonts w:eastAsia="CordiaUPC"/>
                <w:sz w:val="24"/>
                <w:szCs w:val="24"/>
              </w:rPr>
              <w:t xml:space="preserve">Узнают: </w:t>
            </w:r>
            <w:r>
              <w:rPr>
                <w:rStyle w:val="105pt"/>
                <w:sz w:val="24"/>
                <w:szCs w:val="24"/>
              </w:rPr>
              <w:t>поня</w:t>
              <w:softHyphen/>
              <w:t xml:space="preserve">тие </w:t>
            </w:r>
            <w:r>
              <w:rPr>
                <w:rStyle w:val="105pt1"/>
                <w:sz w:val="24"/>
                <w:szCs w:val="24"/>
              </w:rPr>
              <w:t>формы</w:t>
            </w:r>
            <w:r>
              <w:rPr>
                <w:rStyle w:val="105pt"/>
                <w:sz w:val="24"/>
                <w:szCs w:val="24"/>
              </w:rPr>
              <w:t>, пра</w:t>
              <w:softHyphen/>
              <w:t>вила изображе</w:t>
              <w:softHyphen/>
              <w:t>ния и средства выразитель</w:t>
              <w:softHyphen/>
              <w:t>ности.</w:t>
            </w:r>
          </w:p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rStyle w:val="105pt2"/>
                <w:rFonts w:eastAsia="CordiaUPC"/>
                <w:sz w:val="24"/>
                <w:szCs w:val="24"/>
              </w:rPr>
            </w:pPr>
            <w:r>
              <w:rPr>
                <w:rStyle w:val="105pt3"/>
                <w:rFonts w:eastAsia="CordiaUPC"/>
                <w:sz w:val="24"/>
                <w:szCs w:val="24"/>
              </w:rPr>
              <w:t xml:space="preserve">Научатся: </w:t>
            </w:r>
            <w:r>
              <w:rPr>
                <w:rStyle w:val="105pt"/>
                <w:sz w:val="24"/>
                <w:szCs w:val="24"/>
              </w:rPr>
              <w:t>по</w:t>
              <w:softHyphen/>
              <w:t>нимать красоту; воспринимать и выражать свое отношение к предметному миру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62"/>
              <w:rPr>
                <w:rStyle w:val="105pt2"/>
                <w:rFonts w:eastAsia="CordiaUPC"/>
                <w:sz w:val="24"/>
                <w:szCs w:val="24"/>
              </w:rPr>
            </w:pPr>
            <w:r>
              <w:rPr>
                <w:rStyle w:val="105pt2"/>
                <w:rFonts w:eastAsia="CordiaUPC"/>
                <w:sz w:val="24"/>
                <w:szCs w:val="24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учиться видеть внутреннюю структуру предмета, его конструкцию; организовывать рабочее место, работать определенными материалами и инстру</w:t>
              <w:softHyphen/>
              <w:t>ментами, конструировать из бумаги; поймать линей</w:t>
              <w:softHyphen/>
              <w:t>ные, плоскостные и объемные формы; различать конст</w:t>
              <w:softHyphen/>
              <w:t>рукцию предметов в соотношении простых геометриче</w:t>
              <w:softHyphen/>
              <w:t>ских тел.</w:t>
            </w:r>
          </w:p>
          <w:p>
            <w:pPr>
              <w:pStyle w:val="13"/>
              <w:shd w:fill="auto" w:val="clear"/>
              <w:spacing w:lineRule="exact" w:line="262"/>
              <w:ind w:left="100" w:right="0" w:hanging="0"/>
              <w:rPr>
                <w:sz w:val="24"/>
                <w:szCs w:val="24"/>
              </w:rPr>
            </w:pPr>
            <w:r>
              <w:rPr>
                <w:rStyle w:val="105pt2"/>
                <w:rFonts w:eastAsia="CordiaUPC"/>
                <w:sz w:val="24"/>
                <w:szCs w:val="24"/>
              </w:rPr>
              <w:t>Метапредметные:</w:t>
            </w:r>
            <w:r>
              <w:rPr>
                <w:rStyle w:val="105pt"/>
                <w:sz w:val="24"/>
                <w:szCs w:val="24"/>
              </w:rPr>
              <w:t xml:space="preserve"> проявлять интерес к изучению но</w:t>
              <w:softHyphen/>
              <w:t>вого материала и поставленной задаче; соблюдать нор</w:t>
              <w:softHyphen/>
              <w:t>мы коллективного общения, планировать деятельность в учебной ситуации; наблюдать окружающие предме</w:t>
              <w:softHyphen/>
              <w:t xml:space="preserve">ты, использовать ассоциативные качества мышления, выдумку, неординарный образ мышления; работать в группе, корректировать свою деятельность. </w:t>
            </w:r>
            <w:r>
              <w:rPr>
                <w:rStyle w:val="105pt2"/>
                <w:rFonts w:eastAsia="CordiaUPC"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проявлять интерес к изучению нового ма</w:t>
              <w:softHyphen/>
              <w:t>териала; стремиться к достижению поставленной цели</w:t>
            </w:r>
          </w:p>
          <w:p>
            <w:pPr>
              <w:pStyle w:val="13"/>
              <w:shd w:fill="auto" w:val="clear"/>
              <w:spacing w:lineRule="exact" w:line="262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spacing w:lineRule="exact" w:line="262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ыполнение заданий: с. 62, 63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4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3"/>
              <w:shd w:fill="auto" w:val="clear"/>
              <w:spacing w:lineRule="exact" w:line="274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b w:val="false"/>
                <w:b w:val="false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pacing w:lineRule="atLeast" w:line="1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7-21/</w:t>
            </w:r>
          </w:p>
          <w:p>
            <w:pPr>
              <w:pStyle w:val="121"/>
              <w:spacing w:lineRule="atLeast" w:line="1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</w:tr>
      <w:tr>
        <w:trPr>
          <w:trHeight w:val="5263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1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5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зобра</w:t>
              <w:softHyphen/>
              <w:t>жение объема на плос</w:t>
              <w:softHyphen/>
              <w:t>кости, линейная перспек</w:t>
              <w:softHyphen/>
              <w:t xml:space="preserve">тива </w:t>
            </w:r>
            <w:r>
              <w:rPr>
                <w:rStyle w:val="105pt1"/>
                <w:sz w:val="24"/>
                <w:szCs w:val="24"/>
              </w:rPr>
              <w:t>(по</w:t>
              <w:softHyphen/>
              <w:t>становка и реше</w:t>
              <w:softHyphen/>
              <w:t>ние учеб</w:t>
              <w:softHyphen/>
              <w:t>ной за</w:t>
              <w:softHyphen/>
              <w:t>дачи)ИК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5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ерспектива, ли</w:t>
              <w:softHyphen/>
              <w:t>нейная перспекти</w:t>
              <w:softHyphen/>
              <w:t>ва, точка зрения, точка схода. Ака</w:t>
              <w:softHyphen/>
              <w:t>демический рису</w:t>
              <w:softHyphen/>
              <w:t>нок. Натюрморт из геометрических тел. Выявление объема предметов с помощью осве</w:t>
              <w:softHyphen/>
              <w:t>щения. Свет, тень, полутень.</w:t>
            </w:r>
          </w:p>
          <w:p>
            <w:pPr>
              <w:pStyle w:val="13"/>
              <w:shd w:fill="auto" w:val="clear"/>
              <w:spacing w:lineRule="exact" w:line="254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Линия и штрих.</w:t>
            </w:r>
          </w:p>
          <w:p>
            <w:pPr>
              <w:pStyle w:val="13"/>
              <w:shd w:fill="auto" w:val="clear"/>
              <w:spacing w:lineRule="exact" w:line="254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ультимедийная</w:t>
            </w:r>
          </w:p>
          <w:p>
            <w:pPr>
              <w:pStyle w:val="13"/>
              <w:shd w:fill="auto" w:val="clear"/>
              <w:spacing w:lineRule="exact" w:line="25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52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3"/>
              <w:shd w:fill="auto" w:val="clear"/>
              <w:spacing w:lineRule="exact" w:line="252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3"/>
              <w:shd w:fill="auto" w:val="clear"/>
              <w:spacing w:lineRule="exact" w:line="252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3"/>
              <w:shd w:fill="auto" w:val="clear"/>
              <w:spacing w:lineRule="exact" w:line="252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3"/>
              <w:shd w:fill="auto" w:val="clear"/>
              <w:spacing w:lineRule="exact" w:line="252"/>
              <w:rPr>
                <w:rStyle w:val="105pt3"/>
                <w:rFonts w:eastAsia="CordiaUPC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52"/>
              <w:ind w:left="100" w:right="0" w:hanging="0"/>
              <w:rPr>
                <w:rStyle w:val="105pt2"/>
                <w:rFonts w:eastAsia="CordiaUPC"/>
                <w:sz w:val="24"/>
                <w:szCs w:val="24"/>
              </w:rPr>
            </w:pPr>
            <w:r>
              <w:rPr>
                <w:rStyle w:val="105pt3"/>
                <w:rFonts w:eastAsia="CordiaUPC"/>
                <w:sz w:val="24"/>
                <w:szCs w:val="24"/>
              </w:rPr>
              <w:t xml:space="preserve">Узнают: </w:t>
            </w:r>
            <w:r>
              <w:rPr>
                <w:rStyle w:val="105pt"/>
                <w:sz w:val="24"/>
                <w:szCs w:val="24"/>
              </w:rPr>
              <w:t>прави</w:t>
              <w:softHyphen/>
              <w:t xml:space="preserve">ла объемного изображения геометрических тел, понятие </w:t>
            </w:r>
            <w:r>
              <w:rPr>
                <w:rStyle w:val="105pt1"/>
                <w:sz w:val="24"/>
                <w:szCs w:val="24"/>
              </w:rPr>
              <w:t>ра</w:t>
              <w:softHyphen/>
              <w:t>курса</w:t>
            </w:r>
            <w:r>
              <w:rPr>
                <w:rStyle w:val="105pt3"/>
                <w:rFonts w:eastAsia="CordiaUPC"/>
                <w:sz w:val="24"/>
                <w:szCs w:val="24"/>
              </w:rPr>
              <w:t xml:space="preserve"> </w:t>
            </w:r>
            <w:r>
              <w:rPr>
                <w:rStyle w:val="105pt"/>
                <w:sz w:val="24"/>
                <w:szCs w:val="24"/>
              </w:rPr>
              <w:t>произве</w:t>
              <w:softHyphen/>
              <w:t>дений художни</w:t>
              <w:softHyphen/>
              <w:t>ков, изображав</w:t>
              <w:softHyphen/>
              <w:t>ших натюрморты из геометриче</w:t>
              <w:softHyphen/>
              <w:t xml:space="preserve">ских тел. </w:t>
            </w:r>
            <w:r>
              <w:rPr>
                <w:rStyle w:val="105pt3"/>
                <w:rFonts w:eastAsia="CordiaUPC"/>
                <w:sz w:val="24"/>
                <w:szCs w:val="24"/>
              </w:rPr>
              <w:t xml:space="preserve">Научатся </w:t>
            </w:r>
            <w:r>
              <w:rPr>
                <w:rStyle w:val="105pt"/>
                <w:sz w:val="24"/>
                <w:szCs w:val="24"/>
              </w:rPr>
              <w:t>воспринимать произведения искусств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52"/>
              <w:ind w:left="100" w:right="0" w:hanging="0"/>
              <w:rPr>
                <w:rStyle w:val="105pt2"/>
                <w:rFonts w:eastAsia="CordiaUPC"/>
                <w:sz w:val="24"/>
                <w:szCs w:val="24"/>
              </w:rPr>
            </w:pPr>
            <w:r>
              <w:rPr>
                <w:rStyle w:val="105pt2"/>
                <w:rFonts w:eastAsia="CordiaUPC"/>
                <w:sz w:val="24"/>
                <w:szCs w:val="24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ознакомиться с перспективой; научиться различать фронтальную и угловую перспективу; осво</w:t>
              <w:softHyphen/>
              <w:t>ить основные правила линейной перспективы; научить</w:t>
              <w:softHyphen/>
              <w:t>ся строить в перспективе предметы; учиться выполнять рисунок карандашом; сравнивать объекты по заданным критериям, решать учебные задачи; анализировать и обобщать; определять понятия.</w:t>
            </w:r>
          </w:p>
          <w:p>
            <w:pPr>
              <w:pStyle w:val="13"/>
              <w:shd w:fill="auto" w:val="clear"/>
              <w:spacing w:lineRule="exact" w:line="252"/>
              <w:ind w:left="100" w:right="0" w:hanging="0"/>
              <w:rPr>
                <w:rStyle w:val="105pt2"/>
                <w:rFonts w:eastAsia="CordiaUPC"/>
                <w:sz w:val="24"/>
                <w:szCs w:val="24"/>
              </w:rPr>
            </w:pPr>
            <w:r>
              <w:rPr>
                <w:rStyle w:val="105pt2"/>
                <w:rFonts w:eastAsia="CordiaUPC"/>
                <w:sz w:val="24"/>
                <w:szCs w:val="24"/>
              </w:rPr>
              <w:t>Метапредметные:</w:t>
            </w:r>
            <w:r>
              <w:rPr>
                <w:rStyle w:val="105pt"/>
                <w:sz w:val="24"/>
                <w:szCs w:val="24"/>
              </w:rPr>
              <w:t xml:space="preserve"> воспитывать мотивацию к учебной деятельности; развивать психические познавательные процессы (восприятие, внимание, память, наглядно</w:t>
              <w:softHyphen/>
              <w:t>образное и логическое мышление, речь); развивать во</w:t>
              <w:softHyphen/>
              <w:t>ображение, фантазию, навыки художественно-твор</w:t>
              <w:softHyphen/>
              <w:t>ческой деятельности, способности творческого самовы</w:t>
              <w:softHyphen/>
              <w:t>ражения, используя различные художественные языки и средства; развивать навыки овладения техникой рисо</w:t>
              <w:softHyphen/>
              <w:t>вания.</w:t>
            </w:r>
          </w:p>
          <w:p>
            <w:pPr>
              <w:pStyle w:val="13"/>
              <w:shd w:fill="auto" w:val="clear"/>
              <w:spacing w:lineRule="exact" w:line="252"/>
              <w:ind w:left="100" w:right="0" w:hanging="0"/>
              <w:rPr>
                <w:sz w:val="24"/>
                <w:szCs w:val="24"/>
              </w:rPr>
            </w:pPr>
            <w:r>
              <w:rPr>
                <w:rStyle w:val="105pt2"/>
                <w:rFonts w:eastAsia="CordiaUPC"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проявлять интерес к изучению нового ма</w:t>
              <w:softHyphen/>
              <w:t>териала; стремиться к достижению поставленной цели</w:t>
            </w:r>
          </w:p>
          <w:p>
            <w:pPr>
              <w:pStyle w:val="13"/>
              <w:shd w:fill="auto" w:val="clear"/>
              <w:spacing w:lineRule="exact" w:line="252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spacing w:lineRule="exact" w:line="252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spacing w:lineRule="exact" w:line="252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52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ыполне</w:t>
              <w:softHyphen/>
              <w:t>ние одного из заданий по выбору. Выполнение заданий: с. 67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52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3"/>
              <w:shd w:fill="auto" w:val="clear"/>
              <w:spacing w:lineRule="exact" w:line="252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3"/>
              <w:shd w:fill="auto" w:val="clear"/>
              <w:spacing w:lineRule="exact" w:line="252"/>
              <w:ind w:left="100" w:right="0" w:hanging="0"/>
              <w:rPr>
                <w:b w:val="false"/>
                <w:b w:val="false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pacing w:lineRule="atLeast" w:line="1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24-28/</w:t>
            </w:r>
          </w:p>
          <w:p>
            <w:pPr>
              <w:pStyle w:val="121"/>
              <w:spacing w:lineRule="atLeast" w:line="1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</w:tr>
      <w:tr>
        <w:trPr>
          <w:trHeight w:val="4801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1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Освеще</w:t>
              <w:softHyphen/>
              <w:t>ние. Свет и тень</w:t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(поста</w:t>
              <w:softHyphen/>
              <w:t>новка и реше</w:t>
              <w:softHyphen/>
              <w:t>ние учеб</w:t>
              <w:softHyphen/>
              <w:t>ной за</w:t>
              <w:softHyphen/>
              <w:t>дачи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Свет, блик, тень, полутень, падаю</w:t>
              <w:softHyphen/>
              <w:t>щая тень, рефлекс, полутень. Тон. Тональные отно</w:t>
              <w:softHyphen/>
              <w:t>шения. Выявление объема предметов с помощью осве</w:t>
              <w:softHyphen/>
              <w:t>щения. Линия и штрих.</w:t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ультимедийная</w:t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3"/>
              <w:shd w:fill="auto" w:val="clear"/>
              <w:spacing w:lineRule="exact" w:line="278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3"/>
              <w:shd w:fill="auto" w:val="clear"/>
              <w:spacing w:lineRule="exact" w:line="278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, как вы</w:t>
              <w:softHyphen/>
              <w:t>полнять изобра</w:t>
              <w:softHyphen/>
              <w:t>жения геометри</w:t>
              <w:softHyphen/>
              <w:t>ческих тел с пе</w:t>
              <w:softHyphen/>
              <w:t>редачей объема в графике. Научатся: вос</w:t>
              <w:softHyphen/>
              <w:t>принимать и эс</w:t>
              <w:softHyphen/>
              <w:t>тетически пере</w:t>
              <w:softHyphen/>
              <w:t>живать красоту; адекватно оце</w:t>
              <w:softHyphen/>
              <w:t>нивать свои ра</w:t>
              <w:softHyphen/>
              <w:t>боты и работы одноклассников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принимать активное участие в обсужде</w:t>
              <w:softHyphen/>
              <w:t>нии нового материала, определять понятия - свет, блик, рефлекс; научиться сравнивать объекты по заданным критериям, устанавливать причины выявления объема предмета; анализировать работы великих художников, использовавших выразительные возможности светоте</w:t>
              <w:softHyphen/>
              <w:t>ни; выполнять изображения геометрических тел с пере</w:t>
              <w:softHyphen/>
              <w:t>дачей объема.</w:t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Мета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научиться определять цель и про</w:t>
              <w:softHyphen/>
              <w:t>блему в учебной деятельности; соблюдать нормы кол</w:t>
              <w:softHyphen/>
              <w:t>лективного общения; планировать деятельность в учеб</w:t>
              <w:softHyphen/>
              <w:t xml:space="preserve">ной ситуации, определять способы достижения цели; понимать позицию одноклассников; использовать речевые средства в соответствии с ситуацией. </w:t>
            </w:r>
            <w:r>
              <w:rPr>
                <w:rStyle w:val="105pt1"/>
                <w:b/>
                <w:sz w:val="24"/>
                <w:szCs w:val="24"/>
              </w:rPr>
              <w:t>Личнос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проявлять интерес к изучению нового материала; осознавать свои эмоции, контролировать их; проявлять познавательную активность; осознавать свои интересы и цели</w:t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Создание драматиче</w:t>
              <w:softHyphen/>
              <w:t>ского по со</w:t>
              <w:softHyphen/>
              <w:t>держанию, напряжен</w:t>
              <w:softHyphen/>
              <w:t>ного натюр</w:t>
              <w:softHyphen/>
              <w:t>морта.</w:t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ыполнение заданий: с. 73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8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3"/>
              <w:shd w:fill="auto" w:val="clear"/>
              <w:spacing w:lineRule="exact" w:line="278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b w:val="false"/>
                <w:b w:val="false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pacing w:lineRule="atLeast" w:line="1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-5/</w:t>
            </w:r>
          </w:p>
          <w:p>
            <w:pPr>
              <w:pStyle w:val="121"/>
              <w:spacing w:lineRule="atLeast" w:line="1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</w:tr>
      <w:tr>
        <w:trPr>
          <w:trHeight w:val="5121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10"/>
              <w:rPr>
                <w:rStyle w:val="105pt"/>
                <w:color w:val="000000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1"/>
                <w:color w:val="000000"/>
                <w:sz w:val="24"/>
                <w:szCs w:val="24"/>
              </w:rPr>
            </w:pPr>
            <w:r>
              <w:rPr>
                <w:rStyle w:val="105pt"/>
                <w:color w:val="000000"/>
                <w:sz w:val="24"/>
                <w:szCs w:val="24"/>
              </w:rPr>
              <w:t>Натюр</w:t>
              <w:softHyphen/>
              <w:t>морт в графи</w:t>
              <w:softHyphen/>
              <w:t xml:space="preserve">ке </w:t>
            </w:r>
            <w:r>
              <w:rPr>
                <w:rStyle w:val="105pt1"/>
                <w:color w:val="000000"/>
                <w:sz w:val="24"/>
                <w:szCs w:val="24"/>
              </w:rPr>
              <w:t>(по</w:t>
              <w:softHyphen/>
              <w:t>становка и реше</w:t>
              <w:softHyphen/>
              <w:t>ние учеб</w:t>
              <w:softHyphen/>
              <w:t>ной задачи)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color w:val="1F497D"/>
                <w:sz w:val="24"/>
                <w:szCs w:val="24"/>
              </w:rPr>
            </w:pPr>
            <w:r>
              <w:rPr>
                <w:rStyle w:val="105pt1"/>
                <w:color w:val="000000"/>
                <w:sz w:val="24"/>
                <w:szCs w:val="24"/>
              </w:rPr>
              <w:t>ИКТ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Графика. Печат</w:t>
              <w:softHyphen/>
              <w:t>ная графика. От</w:t>
              <w:softHyphen/>
              <w:t>тиск. Г равюра (линогравюра, ксилография). Древняя японская книжная гравюра. Творчество А. Дю</w:t>
              <w:softHyphen/>
              <w:t>рера, А. Ф. Зубова, Ф. Гойя.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/>
            </w:pPr>
            <w:r>
              <w:rPr>
                <w:rStyle w:val="105pt"/>
                <w:sz w:val="24"/>
                <w:szCs w:val="24"/>
              </w:rPr>
              <w:t>Гравюры В. А. Фа</w:t>
              <w:softHyphen/>
              <w:t xml:space="preserve">ворского. </w:t>
            </w:r>
            <w:r>
              <w:rPr>
                <w:rStyle w:val="105pt1"/>
                <w:sz w:val="24"/>
                <w:szCs w:val="24"/>
              </w:rPr>
              <w:t>Мультимедийная презентация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3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3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76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: что та</w:t>
              <w:softHyphen/>
              <w:t>кое гравюра и ее свойства, осо</w:t>
              <w:softHyphen/>
              <w:t>бенности работы над гравюрой, имена художни- ков-графиков. Научатся: рисо</w:t>
              <w:softHyphen/>
              <w:t>вать фон для ра</w:t>
              <w:softHyphen/>
              <w:t>боты; применять полученные зна</w:t>
              <w:softHyphen/>
              <w:t>ния в собствен</w:t>
              <w:softHyphen/>
              <w:t>ной художест</w:t>
              <w:softHyphen/>
              <w:t>венно-творческой  деятельности; оценивать рабо</w:t>
              <w:softHyphen/>
              <w:t>ты товарищей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знать понятие </w:t>
            </w:r>
            <w:r>
              <w:rPr>
                <w:rStyle w:val="105pt1"/>
                <w:sz w:val="24"/>
                <w:szCs w:val="24"/>
              </w:rPr>
              <w:t>гравюра</w:t>
            </w:r>
            <w:r>
              <w:rPr>
                <w:rStyle w:val="105pt"/>
                <w:sz w:val="24"/>
                <w:szCs w:val="24"/>
              </w:rPr>
              <w:t xml:space="preserve"> и ее свойства; принимать активное участие в обсуждении нового ма</w:t>
              <w:softHyphen/>
              <w:t>териала; сравнивать объекты по заданным критериям; анализировать работы великих художников, использо</w:t>
              <w:softHyphen/>
              <w:t>вавших технику резьбы, ксилографии, линогравюры; освоить основные этапы выполнения гравюры на кар</w:t>
              <w:softHyphen/>
              <w:t>тоне; применять подручные средства для выполнения отпечатков.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Мета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определять цель и проблему в учеб</w:t>
              <w:softHyphen/>
              <w:t>ной деятельности; соблюдать нормы коллективного общения; учиться задавать вопросы; планировать дея</w:t>
              <w:softHyphen/>
              <w:t>тельность в учебной ситуации; определять способы до</w:t>
              <w:softHyphen/>
              <w:t>стижения цели; понимать позицию другого; использо</w:t>
              <w:softHyphen/>
              <w:t>вать речевые средства в соответствии с ситуацией; поддерживать товарища; оценивать конечный резуль</w:t>
              <w:softHyphen/>
              <w:t>тат, осознавать правила контроля.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понимать значение внимания и наблюда</w:t>
              <w:softHyphen/>
              <w:t>тельности для человека; проявлять интерес к видам изо</w:t>
              <w:softHyphen/>
              <w:t>бразительного искусства; осознавать свои интересы и цели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 xml:space="preserve">Создание гравюры в условиях урока (жанр </w:t>
            </w:r>
            <w:r>
              <w:rPr>
                <w:rStyle w:val="105pt1"/>
                <w:sz w:val="24"/>
                <w:szCs w:val="24"/>
              </w:rPr>
              <w:t xml:space="preserve">натюрморт). </w:t>
            </w:r>
            <w:r>
              <w:rPr>
                <w:rStyle w:val="105pt"/>
                <w:sz w:val="24"/>
                <w:szCs w:val="24"/>
              </w:rPr>
              <w:t>Выполнение задания 1, с. 77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3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b w:val="false"/>
                <w:b w:val="false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pacing w:lineRule="atLeast" w:line="1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8-12/</w:t>
            </w:r>
          </w:p>
          <w:p>
            <w:pPr>
              <w:pStyle w:val="121"/>
              <w:spacing w:lineRule="atLeast" w:line="1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</w:tr>
      <w:tr>
        <w:trPr>
          <w:trHeight w:val="552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1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Цвет в натюр</w:t>
              <w:softHyphen/>
              <w:t>морте</w:t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(поста</w:t>
              <w:softHyphen/>
              <w:t>новка и реше</w:t>
              <w:softHyphen/>
              <w:t>ние учеб</w:t>
              <w:softHyphen/>
              <w:t>ной за</w:t>
              <w:softHyphen/>
              <w:t>дачи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анцузский реалист Гюстав Курбе. Западноев</w:t>
              <w:softHyphen/>
              <w:t>ропейский на</w:t>
              <w:softHyphen/>
              <w:t>тюрморт. Художники-им</w:t>
              <w:softHyphen/>
              <w:t>прессионисты: Огюст Ренуар, Клод Моне,</w:t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Э. Мане.</w:t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усские художни</w:t>
              <w:softHyphen/>
              <w:t>ки К. Коровин,</w:t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. Д. Поленов, ра</w:t>
              <w:softHyphen/>
              <w:t xml:space="preserve">ботавшие в жанре натюрморта. </w:t>
            </w:r>
            <w:r>
              <w:rPr>
                <w:rStyle w:val="105pt1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3"/>
              <w:shd w:fill="auto" w:val="clear"/>
              <w:spacing w:lineRule="exact" w:line="278"/>
              <w:rPr>
                <w:rStyle w:val="105pt3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3"/>
                <w:sz w:val="24"/>
                <w:szCs w:val="24"/>
              </w:rPr>
            </w:pPr>
            <w:r>
              <w:rPr>
                <w:rStyle w:val="105pt3"/>
                <w:sz w:val="24"/>
                <w:szCs w:val="24"/>
              </w:rPr>
              <w:t xml:space="preserve">Узнают </w:t>
            </w:r>
            <w:r>
              <w:rPr>
                <w:rStyle w:val="105pt"/>
                <w:sz w:val="24"/>
                <w:szCs w:val="24"/>
              </w:rPr>
              <w:t>работы великих худож- ников-импрес- сионистов в жанре натюр</w:t>
              <w:softHyphen/>
              <w:t>морта.</w:t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3"/>
                <w:sz w:val="24"/>
                <w:szCs w:val="24"/>
              </w:rPr>
              <w:t xml:space="preserve">Научатся: </w:t>
            </w:r>
            <w:r>
              <w:rPr>
                <w:rStyle w:val="105pt"/>
                <w:sz w:val="24"/>
                <w:szCs w:val="24"/>
              </w:rPr>
              <w:t>по</w:t>
              <w:softHyphen/>
              <w:t>нимать роль цвета в натюр</w:t>
              <w:softHyphen/>
              <w:t>морте; работать графическими материалами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71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познакомиться с именами выдающихся живописцев; принимать активное участие в обсуждении нового материала; изучать богатство выразительных возможностей цвета в живописи; научиться анализиро</w:t>
              <w:softHyphen/>
              <w:t xml:space="preserve">вать новый материал, определять понятие </w:t>
            </w:r>
            <w:r>
              <w:rPr>
                <w:rStyle w:val="105pt1"/>
                <w:sz w:val="24"/>
                <w:szCs w:val="24"/>
              </w:rPr>
              <w:t>импрессионизм</w:t>
            </w:r>
            <w:r>
              <w:rPr>
                <w:rStyle w:val="105pt"/>
                <w:sz w:val="24"/>
                <w:szCs w:val="24"/>
              </w:rPr>
              <w:t>; анализировать работы великих художников-импрессионистов в жанре натюрморта; приобретать творческие навыки; научиться передавать цветом настроение в на</w:t>
              <w:softHyphen/>
              <w:t>тюрморте.</w:t>
            </w:r>
          </w:p>
          <w:p>
            <w:pPr>
              <w:pStyle w:val="13"/>
              <w:shd w:fill="auto" w:val="clear"/>
              <w:spacing w:lineRule="exact" w:line="271"/>
              <w:ind w:left="100" w:right="0" w:hanging="0"/>
              <w:rPr/>
            </w:pPr>
            <w:r>
              <w:rPr>
                <w:rStyle w:val="105pt1"/>
                <w:b/>
                <w:sz w:val="24"/>
                <w:szCs w:val="24"/>
              </w:rPr>
              <w:t>Мета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научиться планировать деятельность в учебной ситуации; определять способы передачи чувств и эмоций посредством цвета и техники импрес</w:t>
              <w:softHyphen/>
              <w:t>сионистов; понимать позицию одноклассника; исполь</w:t>
              <w:softHyphen/>
              <w:t xml:space="preserve">зовать речевые средства в соответствии с ситуацией; уметь слушать друг друга, обмениваться мнениями; планировать деятельность и работать по плану. </w:t>
            </w:r>
            <w:r>
              <w:rPr>
                <w:rStyle w:val="105pt1"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проявлять интерес к изучению нового материала; осознавать свои эмоции, уметь чувствовать настроение в картине; проявлять интерес к произведе</w:t>
              <w:softHyphen/>
              <w:t>ниям искусства; осознавать многообразие и богатство выразительных возможностей цвета</w:t>
            </w:r>
          </w:p>
          <w:p>
            <w:pPr>
              <w:pStyle w:val="13"/>
              <w:shd w:fill="auto" w:val="clear"/>
              <w:spacing w:lineRule="exact" w:line="271"/>
              <w:ind w:left="100" w:right="0" w:hanging="0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71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spacing w:lineRule="exact" w:line="271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Задание: написать натюрморт, выражаю</w:t>
              <w:softHyphen/>
              <w:t>щий то или иное на</w:t>
              <w:softHyphen/>
              <w:t>строение. Выполнение задания 2, с. 8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8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3"/>
              <w:shd w:fill="auto" w:val="clear"/>
              <w:spacing w:lineRule="exact" w:line="278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b w:val="false"/>
                <w:b w:val="false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pacing w:lineRule="atLeast" w:line="1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5-19/</w:t>
            </w:r>
          </w:p>
          <w:p>
            <w:pPr>
              <w:pStyle w:val="121"/>
              <w:spacing w:lineRule="atLeast" w:line="1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</w:tr>
      <w:tr>
        <w:trPr>
          <w:trHeight w:val="552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1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ырази</w:t>
              <w:softHyphen/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ельные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озмож</w:t>
              <w:softHyphen/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ности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натюр</w:t>
              <w:softHyphen/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морта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</w:t>
              <w:softHyphen/>
              <w:t>новка и реше</w:t>
              <w:softHyphen/>
              <w:t>ние учеб</w:t>
              <w:softHyphen/>
              <w:t>ной за</w:t>
              <w:softHyphen/>
              <w:t>дачи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Монотипия (отпе</w:t>
              <w:softHyphen/>
              <w:t>чаток, оттиск, ка</w:t>
              <w:softHyphen/>
              <w:t>сание, образ). Мо</w:t>
              <w:softHyphen/>
              <w:t>нотипия - вид пе</w:t>
              <w:softHyphen/>
              <w:t>чатной графики, художественное</w:t>
            </w:r>
          </w:p>
          <w:p>
            <w:pPr>
              <w:pStyle w:val="13"/>
              <w:shd w:fill="auto" w:val="clear"/>
              <w:ind w:left="100" w:righ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ие, выполненное за один прием. Художник-моно</w:t>
              <w:softHyphen/>
              <w:t>типист.</w:t>
            </w:r>
          </w:p>
          <w:p>
            <w:pPr>
              <w:pStyle w:val="13"/>
              <w:shd w:fill="auto" w:val="clear"/>
              <w:ind w:left="100" w:right="120" w:hanging="0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узский ху</w:t>
              <w:softHyphen/>
              <w:t>дожник Эдгар Дега.</w:t>
            </w:r>
          </w:p>
          <w:p>
            <w:pPr>
              <w:pStyle w:val="3"/>
              <w:shd w:fill="auto" w:val="clear"/>
              <w:ind w:left="100" w:right="0"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Мультимедийная</w:t>
            </w:r>
          </w:p>
          <w:p>
            <w:pPr>
              <w:pStyle w:val="3"/>
              <w:shd w:fill="auto" w:val="clear"/>
              <w:ind w:left="100" w:right="0" w:hanging="0"/>
              <w:rPr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резентация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3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sz w:val="24"/>
                <w:szCs w:val="24"/>
              </w:rPr>
            </w:pPr>
            <w:r>
              <w:rPr>
                <w:rStyle w:val="105pt3"/>
                <w:sz w:val="24"/>
                <w:szCs w:val="24"/>
              </w:rPr>
              <w:t xml:space="preserve">Узнают: </w:t>
            </w:r>
            <w:r>
              <w:rPr>
                <w:rStyle w:val="105pt"/>
                <w:sz w:val="24"/>
                <w:szCs w:val="24"/>
              </w:rPr>
              <w:t>осо</w:t>
              <w:softHyphen/>
              <w:t>бенности изо</w:t>
              <w:softHyphen/>
              <w:t>бражения на</w:t>
              <w:softHyphen/>
              <w:t>тюрморта, име</w:t>
              <w:softHyphen/>
              <w:t>на выдающихся художников</w:t>
            </w:r>
          </w:p>
          <w:p>
            <w:pPr>
              <w:pStyle w:val="13"/>
              <w:shd w:fill="auto" w:val="clear"/>
              <w:ind w:left="120" w:right="300" w:hanging="0"/>
              <w:rPr>
                <w:rStyle w:val="0ptExact"/>
                <w:sz w:val="24"/>
                <w:szCs w:val="24"/>
              </w:rPr>
            </w:pPr>
            <w:r>
              <w:rPr>
                <w:sz w:val="24"/>
                <w:szCs w:val="24"/>
              </w:rPr>
              <w:t>и их произве</w:t>
              <w:softHyphen/>
              <w:t>дения.</w:t>
            </w:r>
          </w:p>
          <w:p>
            <w:pPr>
              <w:pStyle w:val="13"/>
              <w:shd w:fill="auto" w:val="clear"/>
              <w:ind w:left="120" w:right="100" w:hanging="0"/>
              <w:rPr>
                <w:sz w:val="24"/>
                <w:szCs w:val="24"/>
              </w:rPr>
            </w:pPr>
            <w:r>
              <w:rPr>
                <w:rStyle w:val="0ptExact"/>
                <w:sz w:val="24"/>
                <w:szCs w:val="24"/>
              </w:rPr>
              <w:t xml:space="preserve">Научатся </w:t>
            </w:r>
            <w:r>
              <w:rPr>
                <w:sz w:val="24"/>
                <w:szCs w:val="24"/>
              </w:rPr>
              <w:t>вос</w:t>
              <w:softHyphen/>
              <w:t>принимать про</w:t>
              <w:softHyphen/>
              <w:t>изведения изо</w:t>
              <w:softHyphen/>
              <w:t>бразительного искусства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6"/>
              <w:rPr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научиться обобщать полученные знания, осваивать новые технологии XX века как богатство вы</w:t>
              <w:softHyphen/>
              <w:t>разительных возможностей в жанре натюрморта; анали</w:t>
              <w:softHyphen/>
              <w:t>зировать и обобщать по заданным основаниям произве</w:t>
              <w:softHyphen/>
              <w:t>дения искусства; познакомиться с приемами работы ху- дожника-монотиписта, особенностями использования</w:t>
            </w:r>
          </w:p>
          <w:p>
            <w:pPr>
              <w:pStyle w:val="13"/>
              <w:shd w:fill="auto" w:val="clear"/>
              <w:ind w:left="120" w:right="120" w:hanging="0"/>
              <w:rPr>
                <w:rStyle w:val="0ptExact1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й технологии для передачи ассоциативных и эмо</w:t>
              <w:softHyphen/>
              <w:t xml:space="preserve">циональных возможностей в жанре натюрморта. </w:t>
            </w:r>
          </w:p>
          <w:p>
            <w:pPr>
              <w:pStyle w:val="13"/>
              <w:shd w:fill="auto" w:val="clear"/>
              <w:ind w:left="120" w:right="120" w:hanging="0"/>
              <w:rPr>
                <w:sz w:val="24"/>
                <w:szCs w:val="24"/>
              </w:rPr>
            </w:pPr>
            <w:r>
              <w:rPr>
                <w:rStyle w:val="0ptExact1"/>
                <w:sz w:val="24"/>
                <w:szCs w:val="24"/>
              </w:rPr>
              <w:t>Метапредметные:</w:t>
            </w:r>
            <w:r>
              <w:rPr>
                <w:sz w:val="24"/>
                <w:szCs w:val="24"/>
              </w:rPr>
              <w:t xml:space="preserve"> излагать свое мнение в диалоге, аргументировать его, отвечать на вопросы; осознанно использовать речевые средства в соответствии с ситуа</w:t>
              <w:softHyphen/>
              <w:t>цией общения; корректировать свои действия в соот</w:t>
              <w:softHyphen/>
              <w:t>ветствии с алгоритмом; самостоятельно принимать решения на основе полученных ранее знаний и умений; определять цель, проблему в деятельности.</w:t>
            </w:r>
          </w:p>
          <w:p>
            <w:pPr>
              <w:pStyle w:val="13"/>
              <w:shd w:fill="auto" w:val="clear"/>
              <w:ind w:left="120" w:righ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Style w:val="0ptExact1"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осознавать свои интересы, опыт и зна</w:t>
              <w:softHyphen/>
              <w:t>ния; осваивать новую учебную ситуацию; проявлять интерес к новой технике создания картины и желание использовать ее в своем творчестве; получать эстетиче</w:t>
              <w:softHyphen/>
              <w:t>ское наслаждение от произведений искусства</w:t>
            </w:r>
          </w:p>
          <w:p>
            <w:pPr>
              <w:pStyle w:val="13"/>
              <w:shd w:fill="auto" w:val="clear"/>
              <w:ind w:left="120" w:righ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ind w:left="120" w:righ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ind w:left="120" w:righ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ind w:left="120" w:righ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ind w:left="120" w:righ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spacing w:lineRule="exact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ыполнение</w:t>
            </w:r>
          </w:p>
          <w:p>
            <w:pPr>
              <w:pStyle w:val="13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ворческой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аботы.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Диатипия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8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3"/>
              <w:shd w:fill="auto" w:val="clear"/>
              <w:spacing w:lineRule="exact" w:line="278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/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-26/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5837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10"/>
              <w:ind w:left="280" w:right="0" w:hanging="0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17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90"/>
              <w:ind w:left="120" w:right="100" w:hanging="0"/>
              <w:rPr/>
            </w:pPr>
            <w:r>
              <w:rPr>
                <w:rStyle w:val="105pt"/>
                <w:sz w:val="24"/>
                <w:szCs w:val="24"/>
              </w:rPr>
              <w:t>Образ челове</w:t>
              <w:softHyphen/>
              <w:t>ка - глав</w:t>
              <w:softHyphen/>
              <w:t>ная тема искус</w:t>
              <w:softHyphen/>
              <w:t xml:space="preserve">ства </w:t>
            </w:r>
            <w:r>
              <w:rPr>
                <w:rStyle w:val="0ptExact2"/>
                <w:rFonts w:eastAsia="CordiaUPC"/>
                <w:sz w:val="24"/>
                <w:szCs w:val="24"/>
              </w:rPr>
              <w:t>(по</w:t>
              <w:softHyphen/>
              <w:t>становка и реше</w:t>
              <w:softHyphen/>
              <w:t>ние учеб</w:t>
              <w:softHyphen/>
              <w:t>ной за</w:t>
              <w:softHyphen/>
              <w:t>дачи)ИКТ</w:t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6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ортрет. Разно</w:t>
              <w:softHyphen/>
              <w:t>видности портре</w:t>
              <w:softHyphen/>
              <w:t>та: бюст, миниа</w:t>
              <w:softHyphen/>
              <w:t>тюра, парадный, групповой, камер</w:t>
              <w:softHyphen/>
              <w:t>ный. Портреты (бюсты) Древнего Египта. Фаюмские портреты. Скульп</w:t>
              <w:softHyphen/>
              <w:t>турные портреты Древнего Рима. Камерный портрет в России. Серии портретов знат</w:t>
              <w:softHyphen/>
              <w:t>ных людей, созданные Ф. Рокотовым,</w:t>
            </w:r>
          </w:p>
          <w:p>
            <w:pPr>
              <w:pStyle w:val="13"/>
              <w:shd w:fill="auto" w:val="clear"/>
              <w:spacing w:lineRule="exact" w:line="26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Д. Левицким,</w:t>
            </w:r>
          </w:p>
          <w:p>
            <w:pPr>
              <w:pStyle w:val="13"/>
              <w:shd w:fill="auto" w:val="clear"/>
              <w:spacing w:lineRule="exact" w:line="264"/>
              <w:jc w:val="center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. Боровиковским.</w:t>
            </w:r>
          </w:p>
          <w:p>
            <w:pPr>
              <w:pStyle w:val="13"/>
              <w:shd w:fill="auto" w:val="clear"/>
              <w:spacing w:lineRule="exact" w:line="264"/>
              <w:jc w:val="center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ультимедийная</w:t>
            </w:r>
          </w:p>
          <w:p>
            <w:pPr>
              <w:pStyle w:val="13"/>
              <w:shd w:fill="auto" w:val="clear"/>
              <w:ind w:left="120" w:right="120" w:hanging="0"/>
              <w:rPr/>
            </w:pPr>
            <w:r>
              <w:rPr>
                <w:rStyle w:val="105pt1"/>
                <w:sz w:val="24"/>
                <w:szCs w:val="24"/>
              </w:rPr>
              <w:t>презентация</w:t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ind w:left="120" w:right="0" w:hanging="0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3"/>
              <w:shd w:fill="auto" w:val="clear"/>
              <w:ind w:left="12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у</w:t>
              <w:softHyphen/>
            </w:r>
          </w:p>
          <w:p>
            <w:pPr>
              <w:pStyle w:val="13"/>
              <w:shd w:fill="auto" w:val="clear"/>
              <w:ind w:left="12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ная,</w:t>
            </w:r>
          </w:p>
          <w:p>
            <w:pPr>
              <w:pStyle w:val="13"/>
              <w:shd w:fill="auto" w:val="clear"/>
              <w:ind w:left="12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</w:t>
              <w:softHyphen/>
            </w:r>
          </w:p>
          <w:p>
            <w:pPr>
              <w:pStyle w:val="13"/>
              <w:shd w:fill="auto" w:val="clear"/>
              <w:ind w:left="12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ная</w:t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ind w:left="120" w:right="120" w:hanging="0"/>
              <w:rPr/>
            </w:pPr>
            <w:r>
              <w:rPr>
                <w:rStyle w:val="0ptExact"/>
                <w:sz w:val="24"/>
                <w:szCs w:val="24"/>
              </w:rPr>
              <w:t xml:space="preserve">Узнают: </w:t>
            </w:r>
            <w:r>
              <w:rPr>
                <w:rStyle w:val="105pt"/>
                <w:sz w:val="24"/>
                <w:szCs w:val="24"/>
              </w:rPr>
              <w:t>новые эстетические представления, имена выдаю</w:t>
              <w:softHyphen/>
              <w:t>щихся художни</w:t>
              <w:softHyphen/>
              <w:t>ков и их произ</w:t>
              <w:softHyphen/>
              <w:t xml:space="preserve">ведения. </w:t>
            </w:r>
            <w:r>
              <w:rPr>
                <w:rStyle w:val="0ptExact"/>
                <w:sz w:val="24"/>
                <w:szCs w:val="24"/>
              </w:rPr>
              <w:t xml:space="preserve">Научатся: </w:t>
            </w:r>
            <w:r>
              <w:rPr>
                <w:rStyle w:val="105pt"/>
                <w:sz w:val="24"/>
                <w:szCs w:val="24"/>
              </w:rPr>
              <w:t>при</w:t>
              <w:softHyphen/>
              <w:t>обретать новые умения в работе; воспринимать произведения искусства</w:t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/>
            </w:pPr>
            <w:r>
              <w:rPr/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64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0ptExact1"/>
                <w:sz w:val="24"/>
                <w:szCs w:val="24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научиться самостоятельно осваивать но</w:t>
              <w:softHyphen/>
              <w:t>вую тему; уметь находить информацию, необходимую для решения учебной задачи; владеть смысловым чте</w:t>
              <w:softHyphen/>
              <w:t>нием; самостоятельно вычитывать фактическую ин</w:t>
              <w:softHyphen/>
              <w:t>формацию, составлять произвольное речевое высказы</w:t>
              <w:softHyphen/>
              <w:t>вание в устной форме об изображении человека в ис</w:t>
              <w:softHyphen/>
              <w:t>кусстве разных эпох; знакомиться с именами великих художников и их произведениями; воспринимать и ана</w:t>
              <w:softHyphen/>
              <w:t xml:space="preserve">лизировать произведения искусства. </w:t>
            </w:r>
            <w:r>
              <w:rPr>
                <w:rStyle w:val="0ptExact1"/>
                <w:sz w:val="24"/>
                <w:szCs w:val="24"/>
              </w:rPr>
              <w:t>Метапредметные:</w:t>
            </w:r>
            <w:r>
              <w:rPr>
                <w:rStyle w:val="105pt"/>
                <w:sz w:val="24"/>
                <w:szCs w:val="24"/>
              </w:rPr>
              <w:t xml:space="preserve"> понимать значение знаний для че</w:t>
              <w:softHyphen/>
              <w:t>ловека, осознавать свои интересы и цели; работать в группах, обмениваться мнениями, излагать свое мне</w:t>
              <w:softHyphen/>
              <w:t>ние в диалоге; строить понятные для партнера по ком</w:t>
              <w:softHyphen/>
              <w:t>муникации речевые высказывания; адекватно выражать и контролировать свои эмоции.</w:t>
            </w:r>
          </w:p>
          <w:p>
            <w:pPr>
              <w:pStyle w:val="13"/>
              <w:shd w:fill="auto" w:val="clear"/>
              <w:spacing w:lineRule="exact" w:line="264"/>
              <w:ind w:left="100" w:right="0" w:hanging="0"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 xml:space="preserve"> </w:t>
            </w:r>
            <w:r>
              <w:rPr>
                <w:rStyle w:val="105pt1"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осваивать новые правила, осознавать многообразие взглядов; понимать значение знаний для человека; осознавать свои интересы и цели; понимать значение знаний для человека</w:t>
            </w:r>
          </w:p>
          <w:p>
            <w:pPr>
              <w:pStyle w:val="13"/>
              <w:shd w:fill="auto" w:val="clear"/>
              <w:spacing w:lineRule="exact" w:line="264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spacing w:lineRule="exact" w:line="264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spacing w:lineRule="exact" w:line="264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spacing w:lineRule="exact" w:line="264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spacing w:lineRule="exact" w:line="264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spacing w:lineRule="exact" w:line="264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ind w:left="0" w:righ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spacing w:lineRule="exact" w:line="271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ind w:left="120" w:right="100" w:hanging="0"/>
              <w:rPr/>
            </w:pPr>
            <w:r>
              <w:rPr>
                <w:rStyle w:val="105pt"/>
                <w:sz w:val="24"/>
                <w:szCs w:val="24"/>
              </w:rPr>
              <w:t>Игра для развития восприятия произве</w:t>
              <w:softHyphen/>
              <w:t>дений ис</w:t>
              <w:softHyphen/>
              <w:t>кусства</w:t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ind w:left="100" w:right="0" w:hanging="0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3"/>
              <w:shd w:fill="auto" w:val="clear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  <w:p>
            <w:pPr>
              <w:pStyle w:val="13"/>
              <w:shd w:fill="auto" w:val="clear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  <w:p>
            <w:pPr>
              <w:pStyle w:val="13"/>
              <w:shd w:fill="auto" w:val="clear"/>
              <w:spacing w:lineRule="exact" w:line="278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6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</w:tr>
      <w:tr>
        <w:trPr>
          <w:trHeight w:val="4838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spacing w:lineRule="exact" w:line="210"/>
              <w:ind w:left="300" w:right="0" w:hanging="0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18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6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Конст</w:t>
              <w:softHyphen/>
              <w:t>рукция головы человека и ее про</w:t>
              <w:softHyphen/>
              <w:t>порции (поста</w:t>
              <w:softHyphen/>
              <w:t>новка и реше</w:t>
              <w:softHyphen/>
              <w:t>ние учеб</w:t>
              <w:softHyphen/>
              <w:t>ной за</w:t>
              <w:softHyphen/>
              <w:t>да</w:t>
            </w:r>
            <w:r>
              <w:rPr>
                <w:rStyle w:val="105pt1"/>
                <w:sz w:val="24"/>
                <w:szCs w:val="24"/>
              </w:rPr>
              <w:t>чи)ИК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64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Конструкция и пропорции го</w:t>
              <w:softHyphen/>
              <w:t>ловы человека. Мимика лица. Соразмерность частей образует красоту формы. Раскрытие психо</w:t>
              <w:softHyphen/>
              <w:t>логического со</w:t>
              <w:softHyphen/>
              <w:t>стояния портрети</w:t>
              <w:softHyphen/>
              <w:t>руемого.</w:t>
            </w:r>
          </w:p>
          <w:p>
            <w:pPr>
              <w:pStyle w:val="13"/>
              <w:shd w:fill="auto" w:val="clear"/>
              <w:spacing w:lineRule="exact" w:line="264"/>
              <w:jc w:val="center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ультимедийная</w:t>
            </w:r>
          </w:p>
          <w:p>
            <w:pPr>
              <w:pStyle w:val="13"/>
              <w:shd w:fill="auto" w:val="clear"/>
              <w:spacing w:lineRule="exact" w:line="26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66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3"/>
              <w:shd w:fill="auto" w:val="clear"/>
              <w:spacing w:lineRule="exact" w:line="266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3"/>
              <w:shd w:fill="auto" w:val="clear"/>
              <w:spacing w:lineRule="exact" w:line="266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3"/>
              <w:shd w:fill="auto" w:val="clear"/>
              <w:spacing w:lineRule="exact" w:line="266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3"/>
              <w:shd w:fill="auto" w:val="clear"/>
              <w:spacing w:lineRule="exact" w:line="266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64"/>
              <w:ind w:left="100" w:right="0" w:hanging="0"/>
              <w:rPr/>
            </w:pPr>
            <w:r>
              <w:rPr>
                <w:rStyle w:val="105pt"/>
                <w:sz w:val="24"/>
                <w:szCs w:val="24"/>
              </w:rPr>
              <w:t>Узнают: творче</w:t>
              <w:softHyphen/>
              <w:t>ские формы ра</w:t>
              <w:softHyphen/>
              <w:t>боты над пред</w:t>
              <w:softHyphen/>
              <w:t>ложенной темой, используя выра</w:t>
              <w:softHyphen/>
              <w:t>зительные воз</w:t>
              <w:softHyphen/>
              <w:t>можности худо</w:t>
              <w:softHyphen/>
              <w:t>жественных материалов; произведения выдающихся художников. Научатся ис</w:t>
              <w:softHyphen/>
              <w:t>пользовать ху</w:t>
              <w:softHyphen/>
              <w:t>дожественные материалы и инструменты для выполнения творческой работы</w:t>
            </w:r>
          </w:p>
          <w:p>
            <w:pPr>
              <w:pStyle w:val="13"/>
              <w:shd w:fill="auto" w:val="clear"/>
              <w:spacing w:lineRule="exact" w:line="264"/>
              <w:ind w:left="100" w:right="0" w:hanging="0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64"/>
              <w:ind w:left="100" w:right="0" w:hanging="0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64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66"/>
              <w:jc w:val="both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получить новые знания о закономерно</w:t>
              <w:softHyphen/>
              <w:t>стях в конструкции головы человека, пропорции лица; определять понятия — конструкция, пропорции; анали</w:t>
              <w:softHyphen/>
              <w:t>зировать, обобщать и сравнивать объекты, устанавли</w:t>
              <w:softHyphen/>
              <w:t>вать аналогии; учиться творчески экспериментировать, устанавливать аналогии, использовать их в решении учебной задачи; использовать выразительные возмож</w:t>
              <w:softHyphen/>
              <w:t>ности художественных материалов.</w:t>
            </w:r>
          </w:p>
          <w:p>
            <w:pPr>
              <w:pStyle w:val="13"/>
              <w:shd w:fill="auto" w:val="clear"/>
              <w:spacing w:lineRule="exact" w:line="266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етапредметиые:</w:t>
            </w:r>
            <w:r>
              <w:rPr>
                <w:rStyle w:val="105pt"/>
                <w:sz w:val="24"/>
                <w:szCs w:val="24"/>
              </w:rPr>
              <w:t xml:space="preserve"> определять цель, проблему в учеб</w:t>
              <w:softHyphen/>
              <w:t>ной деятельности; обмениваться мнениями, слушать друг друга; планировать деятельность в учебной ситуа</w:t>
              <w:softHyphen/>
              <w:t>ции, определять проблему, выдвигать версии, выбирать средства достижения цели; излагать свое мнение в диа</w:t>
              <w:softHyphen/>
              <w:t>логе; строить понятные для партнера по коммуникации речевые высказывания.</w:t>
            </w:r>
          </w:p>
          <w:p>
            <w:pPr>
              <w:pStyle w:val="13"/>
              <w:shd w:fill="auto" w:val="clear"/>
              <w:spacing w:lineRule="exact" w:line="266"/>
              <w:ind w:left="100" w:right="0" w:hanging="0"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понимать значение знаний для человека; осознавать свои интересы и цели; вырабатывать добро</w:t>
              <w:softHyphen/>
              <w:t>желательное отношение к своим товарищам; учиться критически осмысливать психологические состояния человека</w:t>
            </w:r>
          </w:p>
          <w:p>
            <w:pPr>
              <w:pStyle w:val="13"/>
              <w:shd w:fill="auto" w:val="clear"/>
              <w:spacing w:lineRule="exact" w:line="266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spacing w:lineRule="exact" w:line="266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spacing w:lineRule="exact" w:line="266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spacing w:lineRule="exact" w:line="266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spacing w:lineRule="exact" w:line="266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6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ыполнение заданий: с. 10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66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3"/>
              <w:shd w:fill="auto" w:val="clear"/>
              <w:spacing w:lineRule="exact" w:line="266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3"/>
              <w:shd w:fill="auto" w:val="clear"/>
              <w:spacing w:lineRule="exact" w:line="266"/>
              <w:ind w:left="100" w:right="0" w:hanging="0"/>
              <w:rPr>
                <w:sz w:val="22"/>
                <w:szCs w:val="22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3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</w:tr>
      <w:tr>
        <w:trPr>
          <w:trHeight w:val="5263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10"/>
              <w:ind w:left="3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19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64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зобра</w:t>
              <w:softHyphen/>
              <w:t>жение головы человека в про</w:t>
              <w:softHyphen/>
              <w:t xml:space="preserve">странстве </w:t>
            </w:r>
            <w:r>
              <w:rPr>
                <w:rStyle w:val="105pt1"/>
                <w:sz w:val="24"/>
                <w:szCs w:val="24"/>
              </w:rPr>
              <w:t>(поста</w:t>
            </w:r>
          </w:p>
          <w:p>
            <w:pPr>
              <w:pStyle w:val="13"/>
              <w:shd w:fill="auto" w:val="clear"/>
              <w:spacing w:lineRule="exact" w:line="264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новка и реше</w:t>
              <w:softHyphen/>
              <w:t>ние учеб</w:t>
              <w:softHyphen/>
              <w:t>ной за</w:t>
              <w:softHyphen/>
              <w:t>дачи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Жест. Ракурс. По</w:t>
              <w:softHyphen/>
              <w:t>вороты и ракурсы головы. Соотно</w:t>
              <w:softHyphen/>
              <w:t>шение лицевой и черепной частей головы человека. Объемное конст- руктивное изо</w:t>
              <w:softHyphen/>
              <w:t>бражение головы. Рисование с нату</w:t>
              <w:softHyphen/>
              <w:t>ры гипсовой головы.</w:t>
            </w:r>
          </w:p>
          <w:p>
            <w:pPr>
              <w:pStyle w:val="13"/>
              <w:shd w:fill="auto" w:val="clear"/>
              <w:spacing w:lineRule="exact" w:line="274"/>
              <w:jc w:val="center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ультимедийная</w:t>
            </w:r>
          </w:p>
          <w:p>
            <w:pPr>
              <w:pStyle w:val="13"/>
              <w:shd w:fill="auto" w:val="clear"/>
              <w:spacing w:lineRule="exact" w:line="26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64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3"/>
              <w:shd w:fill="auto" w:val="clear"/>
              <w:spacing w:lineRule="exact" w:line="264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3"/>
              <w:shd w:fill="auto" w:val="clear"/>
              <w:spacing w:lineRule="exact" w:line="264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3"/>
              <w:shd w:fill="auto" w:val="clear"/>
              <w:spacing w:lineRule="exact" w:line="264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3"/>
              <w:shd w:fill="auto" w:val="clear"/>
              <w:spacing w:lineRule="exact" w:line="264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6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ознакомятся</w:t>
            </w:r>
          </w:p>
          <w:p>
            <w:pPr>
              <w:pStyle w:val="13"/>
              <w:shd w:fill="auto" w:val="clear"/>
              <w:spacing w:lineRule="exact" w:line="264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с творчеством А. Модильяни. Научатся: испальг зовать вырази</w:t>
              <w:softHyphen/>
              <w:t>тельные возмож</w:t>
              <w:softHyphen/>
              <w:t>ности художественных мате</w:t>
              <w:softHyphen/>
              <w:t>риалов; выпол</w:t>
              <w:softHyphen/>
              <w:t>нять зарисовки с целью изуче</w:t>
              <w:softHyphen/>
              <w:t>ния строения го</w:t>
              <w:softHyphen/>
              <w:t>ловы человека, ее пропорций и расположения в пространстве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64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научиться пользоваться необходимой информацией; анализировать, обобщать, создавать объ</w:t>
              <w:softHyphen/>
              <w:t>емное конструктивное изображение головы; изучать поворот и ракурс головы человека, соотношение лице</w:t>
              <w:softHyphen/>
              <w:t>вой и черепной части; выполнять зарисовки с целью изучения строения головы человека, ее пропорций и расположения в пространстве.</w:t>
            </w:r>
            <w:r>
              <w:rPr>
                <w:rStyle w:val="105pt1"/>
                <w:sz w:val="24"/>
                <w:szCs w:val="24"/>
              </w:rPr>
              <w:t xml:space="preserve"> </w:t>
            </w:r>
          </w:p>
          <w:p>
            <w:pPr>
              <w:pStyle w:val="13"/>
              <w:shd w:fill="auto" w:val="clear"/>
              <w:spacing w:lineRule="exact" w:line="26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етапредметные:</w:t>
            </w:r>
            <w:r>
              <w:rPr>
                <w:rStyle w:val="105pt"/>
                <w:sz w:val="24"/>
                <w:szCs w:val="24"/>
              </w:rPr>
              <w:t xml:space="preserve"> определять цель, проблему в учеб</w:t>
              <w:softHyphen/>
              <w:t>ной деятельности; организовывать работу в паре, обме</w:t>
              <w:softHyphen/>
              <w:t>ниваться мнениями; планировать деятельность, выби</w:t>
              <w:softHyphen/>
              <w:t>рать способы достижения цели, самостоятельно исправ</w:t>
              <w:softHyphen/>
              <w:t xml:space="preserve">лять ошибки; излагать свое мнение в диалоге. </w:t>
            </w:r>
            <w:r>
              <w:rPr>
                <w:rStyle w:val="105pt1"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понимать значение знаний для человека; осознавать свои интересы и цели; иметь мотивацию к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6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Задание де</w:t>
              <w:softHyphen/>
              <w:t>тям выбороч</w:t>
              <w:softHyphen/>
              <w:t>но: сделать зарисовку. Выполнение заданий: с. 10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69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3"/>
              <w:shd w:fill="auto" w:val="clear"/>
              <w:spacing w:lineRule="exact" w:line="269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3"/>
              <w:shd w:fill="auto" w:val="clear"/>
              <w:spacing w:lineRule="exact" w:line="269"/>
              <w:ind w:left="100" w:right="0" w:hanging="0"/>
              <w:rPr>
                <w:sz w:val="22"/>
                <w:szCs w:val="22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30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</w:tr>
      <w:tr>
        <w:trPr>
          <w:trHeight w:val="3673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1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74"/>
              <w:ind w:left="80" w:right="0" w:hanging="0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Г рафиче- ский портрет</w:t>
              <w:softHyphen/>
              <w:t>ный ри</w:t>
              <w:softHyphen/>
              <w:t>сунок и вырази</w:t>
              <w:softHyphen/>
              <w:t xml:space="preserve">тельный образ человека </w:t>
            </w:r>
            <w:r>
              <w:rPr>
                <w:rStyle w:val="105pt1"/>
                <w:sz w:val="24"/>
                <w:szCs w:val="24"/>
              </w:rPr>
              <w:t>(поста</w:t>
              <w:softHyphen/>
              <w:t>новка и реше</w:t>
              <w:softHyphen/>
              <w:t>ние учеб</w:t>
              <w:softHyphen/>
              <w:t>ной за</w:t>
              <w:softHyphen/>
              <w:t>дачи)ИКТ</w:t>
            </w:r>
          </w:p>
          <w:p>
            <w:pPr>
              <w:pStyle w:val="13"/>
              <w:shd w:fill="auto" w:val="clear"/>
              <w:spacing w:lineRule="exact" w:line="274"/>
              <w:ind w:left="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spacing w:lineRule="exact" w:line="274"/>
              <w:ind w:left="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spacing w:lineRule="exact" w:line="274"/>
              <w:ind w:left="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spacing w:lineRule="exact" w:line="274"/>
              <w:ind w:left="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spacing w:lineRule="exact" w:line="274"/>
              <w:ind w:left="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spacing w:lineRule="exact" w:line="274"/>
              <w:ind w:left="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Жест. Ракурс. Образ человека в графическом портрете. Выразительные средства и воз</w:t>
              <w:softHyphen/>
              <w:t>можности графи</w:t>
              <w:softHyphen/>
              <w:t>ческого изобра</w:t>
              <w:softHyphen/>
              <w:t>жения.</w:t>
            </w:r>
          </w:p>
          <w:p>
            <w:pPr>
              <w:pStyle w:val="13"/>
              <w:shd w:fill="auto" w:val="clear"/>
              <w:spacing w:lineRule="exact" w:line="27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 xml:space="preserve">Мастер эпохи Возрождения. </w:t>
            </w:r>
            <w:r>
              <w:rPr>
                <w:rStyle w:val="105pt1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3"/>
              <w:shd w:fill="auto" w:val="clear"/>
              <w:spacing w:lineRule="exact" w:line="27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3"/>
              <w:shd w:fill="auto" w:val="clear"/>
              <w:spacing w:lineRule="exact" w:line="27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3"/>
              <w:shd w:fill="auto" w:val="clear"/>
              <w:spacing w:lineRule="exact" w:line="27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3"/>
              <w:shd w:fill="auto" w:val="clear"/>
              <w:spacing w:lineRule="exact" w:line="271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ознакомятся</w:t>
            </w:r>
          </w:p>
          <w:p>
            <w:pPr>
              <w:pStyle w:val="13"/>
              <w:shd w:fill="auto" w:val="clear"/>
              <w:spacing w:lineRule="exact" w:line="271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с творчеством Леонардо да Винчи. Научатся пере</w:t>
              <w:softHyphen/>
              <w:t>дать индивиду</w:t>
              <w:softHyphen/>
              <w:t>альные особен</w:t>
              <w:softHyphen/>
              <w:t>ности, характер, настроение че</w:t>
              <w:softHyphen/>
              <w:t>ловека в графи</w:t>
              <w:softHyphen/>
              <w:t>ческом портрете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71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пользоваться необходимой информаци</w:t>
              <w:softHyphen/>
              <w:t>ей; анализировать, обобщать и создавать объемное кон</w:t>
              <w:softHyphen/>
              <w:t>структивное изображение головы; изучать поворот и ракурс головы человека, соотношение лицевой и че</w:t>
              <w:softHyphen/>
              <w:t>репной части; выполнять зарисовки с целью изучения строения головы человека, ее пропорций и расположе</w:t>
              <w:softHyphen/>
              <w:t>ния в пространстве.</w:t>
            </w:r>
          </w:p>
          <w:p>
            <w:pPr>
              <w:pStyle w:val="13"/>
              <w:shd w:fill="auto" w:val="clear"/>
              <w:spacing w:lineRule="exact" w:line="271"/>
              <w:ind w:left="100" w:right="0" w:hanging="0"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етапредметные:</w:t>
            </w:r>
            <w:r>
              <w:rPr>
                <w:rStyle w:val="105pt"/>
                <w:sz w:val="24"/>
                <w:szCs w:val="24"/>
              </w:rPr>
              <w:t xml:space="preserve"> определять цель, проблему в учеб</w:t>
              <w:softHyphen/>
              <w:t>ной деятельности; организовывать работу в паре, обме</w:t>
              <w:softHyphen/>
              <w:t>ниваться мнениями; планировать деятельность, выби</w:t>
              <w:softHyphen/>
              <w:t>рать способы достижения цели, самостоятельно исправ</w:t>
              <w:softHyphen/>
              <w:t xml:space="preserve">лять ошибки; излагать свое мнение в диалоге. </w:t>
            </w:r>
            <w:r>
              <w:rPr>
                <w:rStyle w:val="105pt1"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понимать значение знаний для человека; осознавать свои интересы и цели; иметь мотивацию к учебной деятельности</w:t>
            </w:r>
          </w:p>
          <w:p>
            <w:pPr>
              <w:pStyle w:val="13"/>
              <w:shd w:fill="auto" w:val="clear"/>
              <w:spacing w:lineRule="exact" w:line="271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spacing w:lineRule="exact" w:line="271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ыполнение заданий: с. 114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4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3"/>
              <w:shd w:fill="auto" w:val="clear"/>
              <w:spacing w:lineRule="exact" w:line="274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sz w:val="22"/>
                <w:szCs w:val="22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6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</w:tr>
      <w:tr>
        <w:trPr>
          <w:trHeight w:val="7957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1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1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1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ортрет в скульп</w:t>
              <w:softHyphen/>
              <w:t xml:space="preserve">туре </w:t>
            </w:r>
            <w:r>
              <w:rPr>
                <w:rStyle w:val="105pt1"/>
                <w:sz w:val="24"/>
                <w:szCs w:val="24"/>
              </w:rPr>
              <w:t>(по</w:t>
              <w:softHyphen/>
              <w:t>становка и решение учебной задачи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Скульптурный портрет. Ваять. Скульптор. Скульптурный портрет в истории искусства. Чело</w:t>
              <w:softHyphen/>
              <w:t>век - основной предмет изобра-</w:t>
            </w:r>
          </w:p>
          <w:p>
            <w:pPr>
              <w:pStyle w:val="13"/>
              <w:shd w:fill="auto" w:val="clear"/>
              <w:spacing w:lineRule="exact" w:line="27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жения в скульпту</w:t>
              <w:softHyphen/>
              <w:t>ре. Выразитель</w:t>
              <w:softHyphen/>
              <w:t>ный язык порт</w:t>
              <w:softHyphen/>
              <w:t xml:space="preserve">ретных образов в скульпторе Рима III века н. э. </w:t>
            </w:r>
            <w:r>
              <w:rPr>
                <w:rStyle w:val="105pt1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3"/>
              <w:shd w:fill="auto" w:val="clear"/>
              <w:spacing w:lineRule="exact" w:line="274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 об осо</w:t>
              <w:softHyphen/>
              <w:t>бенностях и выразительных возможности скульптуры. Научатся: работать графи</w:t>
              <w:softHyphen/>
              <w:t>ческими мате-</w:t>
            </w:r>
          </w:p>
          <w:p>
            <w:pPr>
              <w:pStyle w:val="13"/>
              <w:shd w:fill="auto" w:val="clear"/>
              <w:spacing w:lineRule="exact" w:line="271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алами, выпол</w:t>
              <w:softHyphen/>
              <w:t>няя зарисовки для предпола</w:t>
              <w:softHyphen/>
              <w:t>гаемого скульп</w:t>
              <w:softHyphen/>
              <w:t>турного портрет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1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изучать скульптурный портрет в истории искусства, скульптурные материалы; сравнивать порт</w:t>
              <w:softHyphen/>
              <w:t>реты по определенным критериям; анализировать скульптурные образы; работать над изображением вы</w:t>
              <w:softHyphen/>
              <w:t>бранного литературного героя; совершенствовать уме</w:t>
              <w:softHyphen/>
              <w:t>ние передавать индивидуальные особенности литера</w:t>
              <w:softHyphen/>
              <w:t>турного героя; учиться основам скульптурной техники, работать со скульптурным материалом.</w:t>
            </w:r>
          </w:p>
          <w:p>
            <w:pPr>
              <w:pStyle w:val="13"/>
              <w:shd w:fill="auto" w:val="clear"/>
              <w:spacing w:lineRule="exact" w:line="290"/>
              <w:jc w:val="both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Метапредметные:</w:t>
            </w:r>
            <w:r>
              <w:rPr>
                <w:rStyle w:val="105pt"/>
                <w:sz w:val="24"/>
                <w:szCs w:val="24"/>
              </w:rPr>
              <w:t xml:space="preserve"> определять цель, принимать учеб</w:t>
              <w:softHyphen/>
              <w:t>ную задачу, осознавать недостаточность своих знаний. Определять проблему учебной деятельности. Планиро</w:t>
              <w:softHyphen/>
              <w:t>вать деятельность в учебной ситуации.</w:t>
            </w:r>
          </w:p>
          <w:p>
            <w:pPr>
              <w:pStyle w:val="13"/>
              <w:shd w:fill="auto" w:val="clear"/>
              <w:spacing w:lineRule="exact" w:line="27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осознавать разнообразие средств и мате</w:t>
              <w:softHyphen/>
              <w:t>риалов мира искусств; иметь мотивацию учебной дея</w:t>
              <w:softHyphen/>
              <w:t>тельности; вырабатывать внимание, наблюдательность, творческое воображение; проявлять интерес к произве</w:t>
              <w:softHyphen/>
              <w:t>дениям скульптурного искусства; осознавать свою цель; включаться в определенный ви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1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Задание: выбрать ли</w:t>
              <w:softHyphen/>
              <w:t>тературного героя, нари</w:t>
              <w:softHyphen/>
              <w:t>совать порт</w:t>
              <w:softHyphen/>
              <w:t>рет в разных ракурсах графиче- скими мате</w:t>
              <w:softHyphen/>
              <w:t>риалами. Выполнение заданий: с. 11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4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ппли</w:t>
              <w:softHyphen/>
            </w:r>
          </w:p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кация.</w:t>
            </w:r>
          </w:p>
          <w:p>
            <w:pPr>
              <w:pStyle w:val="13"/>
              <w:shd w:fill="auto" w:val="clear"/>
              <w:spacing w:lineRule="exact" w:line="274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sz w:val="22"/>
                <w:szCs w:val="22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3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</w:tr>
      <w:tr>
        <w:trPr>
          <w:trHeight w:val="5050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1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2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90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ортрет в скульп</w:t>
              <w:softHyphen/>
              <w:t>туре (про</w:t>
              <w:softHyphen/>
              <w:t>должение)</w:t>
            </w:r>
          </w:p>
          <w:p>
            <w:pPr>
              <w:pStyle w:val="13"/>
              <w:shd w:fill="auto" w:val="clear"/>
              <w:spacing w:lineRule="exact" w:line="290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К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90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 xml:space="preserve">Скульптурный портрет. Ваять. Скульптор. Скульптурный портрет в истории искусства Человек- основной предмет изображения в скульптуре. </w:t>
            </w:r>
            <w:r>
              <w:rPr>
                <w:rStyle w:val="105pt1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3"/>
              <w:shd w:fill="auto" w:val="clear"/>
              <w:spacing w:lineRule="exact" w:line="28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3"/>
              <w:shd w:fill="auto" w:val="clear"/>
              <w:spacing w:lineRule="exact" w:line="28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3"/>
              <w:shd w:fill="auto" w:val="clear"/>
              <w:spacing w:lineRule="exact" w:line="28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3"/>
              <w:shd w:fill="auto" w:val="clear"/>
              <w:spacing w:lineRule="exact" w:line="288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90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Научатся: пере</w:t>
              <w:softHyphen/>
              <w:t>давать индиви</w:t>
              <w:softHyphen/>
              <w:t>дуальные осо</w:t>
              <w:softHyphen/>
              <w:t>бенности лите</w:t>
              <w:softHyphen/>
              <w:t>ратурного героя, используя вы</w:t>
              <w:softHyphen/>
              <w:t>разительные возможности пластилина; вос</w:t>
              <w:softHyphen/>
              <w:t>принимать све</w:t>
              <w:softHyphen/>
              <w:t>дения о скульп</w:t>
              <w:softHyphen/>
              <w:t>турном портрете в истории искус</w:t>
              <w:softHyphen/>
              <w:t>ства, скульптур</w:t>
              <w:softHyphen/>
              <w:t>ных материалах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90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научиться работать над изображением в скульптурном портрете выбранного литературного героя; совершенствовать умение передавать индивиду</w:t>
              <w:softHyphen/>
              <w:t>альные особенности литературного героя, используя возможности скульптуры, особенности лепки пластиче</w:t>
              <w:softHyphen/>
              <w:t>ским материалом; находить достоверную информацию, владеть смысловым чтением, строить логически обос</w:t>
              <w:softHyphen/>
              <w:t>нованное рассуждение; представлять информацию в форме сообщения; воспринимать сведения о скульп</w:t>
              <w:softHyphen/>
              <w:t>турном портрете в истории искусства, скульптурных материалах.</w:t>
            </w:r>
          </w:p>
          <w:p>
            <w:pPr>
              <w:pStyle w:val="13"/>
              <w:shd w:fill="auto" w:val="clear"/>
              <w:spacing w:lineRule="exact" w:line="290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Метапредметные:</w:t>
            </w:r>
            <w:r>
              <w:rPr>
                <w:rStyle w:val="105pt"/>
                <w:sz w:val="24"/>
                <w:szCs w:val="24"/>
              </w:rPr>
              <w:t xml:space="preserve"> принимать учебную задачу; плани</w:t>
              <w:softHyphen/>
              <w:t>ровать деятельность в учебной ситуации; работать по плану, самостоятельно создавать устные тексты; выдвигать версии, излагать свое мнение; понимать позицию одноклассника.</w:t>
            </w:r>
          </w:p>
          <w:p>
            <w:pPr>
              <w:pStyle w:val="13"/>
              <w:shd w:fill="auto" w:val="clear"/>
              <w:spacing w:lineRule="exact" w:line="290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иметь мотивацию учебной деятельности; вырабатывать внимание, наблюдательность, творческое воображение; проявлять интерес к произведениям скульптурного искус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90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ыполнение заданий: с. 11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9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3"/>
              <w:shd w:fill="auto" w:val="clear"/>
              <w:spacing w:lineRule="exact" w:line="29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3"/>
              <w:shd w:fill="auto" w:val="clear"/>
              <w:spacing w:lineRule="exact" w:line="290"/>
              <w:ind w:left="100" w:right="0" w:hanging="0"/>
              <w:rPr>
                <w:sz w:val="22"/>
                <w:szCs w:val="22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0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</w:tr>
      <w:tr>
        <w:trPr>
          <w:trHeight w:val="7248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10"/>
              <w:ind w:left="3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3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Сатири</w:t>
              <w:softHyphen/>
            </w:r>
          </w:p>
          <w:p>
            <w:pPr>
              <w:pStyle w:val="13"/>
              <w:shd w:fill="auto" w:val="clear"/>
              <w:spacing w:lineRule="exact" w:line="276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ческие</w:t>
            </w:r>
          </w:p>
          <w:p>
            <w:pPr>
              <w:pStyle w:val="13"/>
              <w:shd w:fill="auto" w:val="clear"/>
              <w:spacing w:lineRule="exact" w:line="276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образы</w:t>
            </w:r>
          </w:p>
          <w:p>
            <w:pPr>
              <w:pStyle w:val="13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человека ИК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62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Карикатура.</w:t>
            </w:r>
          </w:p>
          <w:p>
            <w:pPr>
              <w:pStyle w:val="13"/>
              <w:shd w:fill="auto" w:val="clear"/>
              <w:spacing w:lineRule="exact" w:line="262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Шарж. Правда жизни и язык ис</w:t>
              <w:softHyphen/>
              <w:t>кусства. Художе</w:t>
              <w:softHyphen/>
              <w:t>ственное преуве</w:t>
              <w:softHyphen/>
              <w:t>личение. Карика</w:t>
              <w:softHyphen/>
              <w:t>тура и дружеский шарж. Кукрыник- сы (псевдоним по первым слогам фамилий)-твор</w:t>
              <w:softHyphen/>
              <w:t>ческий коллектив советских графи</w:t>
              <w:softHyphen/>
              <w:t>ков и живописцев, народных худож</w:t>
              <w:softHyphen/>
              <w:t>ников СССР - М. В. Куприянова, П. Н. Крылова,</w:t>
            </w:r>
          </w:p>
          <w:p>
            <w:pPr>
              <w:pStyle w:val="13"/>
              <w:shd w:fill="auto" w:val="clear"/>
              <w:spacing w:lineRule="exact" w:line="262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Н. А. Соколова.</w:t>
            </w:r>
          </w:p>
          <w:p>
            <w:pPr>
              <w:pStyle w:val="13"/>
              <w:shd w:fill="auto" w:val="clear"/>
              <w:spacing w:lineRule="exact" w:line="262"/>
              <w:jc w:val="center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ультимедийная</w:t>
            </w:r>
          </w:p>
          <w:p>
            <w:pPr>
              <w:pStyle w:val="13"/>
              <w:shd w:fill="auto" w:val="clear"/>
              <w:spacing w:lineRule="exact" w:line="262"/>
              <w:ind w:left="100" w:right="0" w:hanging="0"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Презентация</w:t>
            </w:r>
          </w:p>
          <w:p>
            <w:pPr>
              <w:pStyle w:val="13"/>
              <w:shd w:fill="auto" w:val="clear"/>
              <w:spacing w:lineRule="exact" w:line="262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3"/>
              <w:shd w:fill="auto" w:val="clear"/>
              <w:spacing w:lineRule="exact" w:line="276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: приемы художественно</w:t>
              <w:softHyphen/>
              <w:t>го преувеличе</w:t>
              <w:softHyphen/>
              <w:t>ния, творчество известных кари</w:t>
              <w:softHyphen/>
              <w:t>катуристов на</w:t>
              <w:softHyphen/>
              <w:t>шей страны. Научатся: прие</w:t>
              <w:softHyphen/>
              <w:t>мам художест</w:t>
              <w:softHyphen/>
              <w:t>венного преуве</w:t>
              <w:softHyphen/>
              <w:t>личения; отби</w:t>
              <w:softHyphen/>
              <w:t>рать детали, обострять обра</w:t>
              <w:softHyphen/>
              <w:t>зы при создании дружеского шарж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научиться определять понятия, художе</w:t>
              <w:softHyphen/>
              <w:t>ственные термины; знакомиться с приемами художест</w:t>
              <w:softHyphen/>
              <w:t>венного преувеличения, с известными карикатуристами нашей страны; проявлять положительное отношение к юмору; учиться приемам художественного преувели</w:t>
              <w:softHyphen/>
              <w:t xml:space="preserve">чения, отбирать детали, обострять образы. </w:t>
            </w:r>
            <w:r>
              <w:rPr>
                <w:rStyle w:val="105pt1"/>
                <w:b/>
                <w:sz w:val="24"/>
                <w:szCs w:val="24"/>
              </w:rPr>
              <w:t>Мета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определять цель и проблему в учеб</w:t>
              <w:softHyphen/>
              <w:t>ной деятельности; соблюдать нормы коллективного общения; планировать деятельность в учебной ситуа</w:t>
              <w:softHyphen/>
              <w:t>ции; определять проблему художественного преувели</w:t>
              <w:softHyphen/>
              <w:t>чения, способы достижения цели; создавать письмен</w:t>
              <w:softHyphen/>
              <w:t>ный текст; осознанно использовать речевые средства в соответствии с ситуацией; поддерживать товарища, выдвигать версии, работать по плану.</w:t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Личнос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проявлять интерес к изучению нового материала; проявлять познавательную активность; осоз</w:t>
              <w:softHyphen/>
              <w:t>навать свои интересы и цели, эмоции, адекватно их вы</w:t>
              <w:softHyphen/>
              <w:t>ражать; понимать эмоциональное состояние других лю</w:t>
              <w:softHyphen/>
              <w:t>дей; идти на взаимные уступки в разных ситу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Комикс. Задание: придумать небольшой рассказ о том, как ученик идет в школу с невыучен</w:t>
              <w:softHyphen/>
              <w:t>ным уроком и как пыта</w:t>
              <w:softHyphen/>
              <w:t>ется на уро</w:t>
              <w:softHyphen/>
              <w:t>ке спастись от двойки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6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3"/>
              <w:shd w:fill="auto" w:val="clear"/>
              <w:spacing w:lineRule="exact" w:line="276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sz w:val="22"/>
                <w:szCs w:val="22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7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7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10"/>
              <w:ind w:left="3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8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Образ</w:t>
              <w:softHyphen/>
              <w:t>ные воз</w:t>
              <w:softHyphen/>
              <w:t>можно</w:t>
              <w:softHyphen/>
              <w:t>сти осве</w:t>
              <w:softHyphen/>
              <w:t>щения в портре</w:t>
              <w:softHyphen/>
              <w:t xml:space="preserve">те </w:t>
            </w:r>
            <w:r>
              <w:rPr>
                <w:rStyle w:val="105pt1"/>
                <w:sz w:val="24"/>
                <w:szCs w:val="24"/>
              </w:rPr>
              <w:t>(по</w:t>
              <w:softHyphen/>
              <w:t>становка и реше</w:t>
              <w:softHyphen/>
              <w:t>ние учеб</w:t>
              <w:softHyphen/>
              <w:t>ной за</w:t>
              <w:softHyphen/>
              <w:t>дачи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Свет естествен</w:t>
              <w:softHyphen/>
              <w:t>ный, искусствен</w:t>
              <w:softHyphen/>
              <w:t>ный. Контраст. Изменение образа человека при раз</w:t>
              <w:softHyphen/>
              <w:t>личном освеще</w:t>
              <w:softHyphen/>
              <w:t>нии. Постоянство формы и измене</w:t>
              <w:softHyphen/>
              <w:t>ние ее восприятия. Великий русский художник Илья Ефимович Репин.</w:t>
            </w:r>
          </w:p>
          <w:p>
            <w:pPr>
              <w:pStyle w:val="13"/>
              <w:shd w:fill="auto" w:val="clear"/>
              <w:spacing w:lineRule="exact" w:line="210" w:before="0" w:after="120"/>
              <w:jc w:val="center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ультимедийная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 приемы изображения при направлении света сбоку, сни</w:t>
              <w:softHyphen/>
              <w:t>зу, при рассеян</w:t>
              <w:softHyphen/>
              <w:t>ном свете. Научатся: видеть контрастность освещения; использовать приемы вырази</w:t>
              <w:softHyphen/>
              <w:t>тельных возмож ностей искусст</w:t>
              <w:softHyphen/>
              <w:t>венного освеще</w:t>
              <w:softHyphen/>
              <w:t>ния для характе</w:t>
              <w:softHyphen/>
              <w:t>ристики образа, направления света сбоку, сни</w:t>
              <w:softHyphen/>
              <w:t>зу, при рассеян</w:t>
              <w:softHyphen/>
              <w:t>ном свете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1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научиться воспринимать изменения об</w:t>
              <w:softHyphen/>
              <w:t>раза человека при естественном освещении, постоянст</w:t>
              <w:softHyphen/>
              <w:t>во формы и изменение ее восприятия при естественном освещении; знакомиться с образными возможностями освещения в портрете, с изменениями образа человека при искусственном и естественном освещении; осваи</w:t>
              <w:softHyphen/>
              <w:t>вать приемы выразительных возможностей искусствен</w:t>
              <w:softHyphen/>
              <w:t>ного освещения для характеристики образа, направле</w:t>
              <w:softHyphen/>
              <w:t xml:space="preserve">ния света сбоку, снизу, при рассеянном свете; учиться воспринимать контрастность освещения. </w:t>
            </w:r>
            <w:r>
              <w:rPr>
                <w:rStyle w:val="105pt1"/>
                <w:b/>
                <w:sz w:val="24"/>
                <w:szCs w:val="24"/>
              </w:rPr>
              <w:t>Метапредметные:</w:t>
            </w:r>
            <w:r>
              <w:rPr>
                <w:rStyle w:val="105pt"/>
                <w:sz w:val="24"/>
                <w:szCs w:val="24"/>
              </w:rPr>
              <w:t xml:space="preserve"> соблюдать нормы коллективного общения; планировать деятельность в учебной ситуации; определять проблему возможностей освещения в портрете, способы достижения практической цели; корректировать свое мнение.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проявлять интерес к изучению нового материала, проявлять познавательную активность; вы</w:t>
              <w:softHyphen/>
              <w:t>рабатывать свои мировоззренческие позиции, осозна</w:t>
              <w:softHyphen/>
              <w:t>вать свои эмоции, адекватно выражать и контролиро</w:t>
              <w:softHyphen/>
              <w:t>вать их; осознавать свои интересы и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ыполнение аппликатив- ного пор</w:t>
              <w:softHyphen/>
              <w:t>трета с по</w:t>
              <w:softHyphen/>
              <w:t>мощью фо</w:t>
              <w:softHyphen/>
              <w:t>тографий. Выполнение заданий: с. 12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1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3"/>
              <w:shd w:fill="auto" w:val="clear"/>
              <w:spacing w:lineRule="exact" w:line="281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3"/>
              <w:shd w:fill="auto" w:val="clear"/>
              <w:spacing w:lineRule="exact" w:line="281"/>
              <w:ind w:left="100" w:right="0" w:hanging="0"/>
              <w:rPr>
                <w:sz w:val="22"/>
                <w:szCs w:val="22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7/03</w:t>
            </w:r>
          </w:p>
        </w:tc>
      </w:tr>
      <w:tr>
        <w:trPr>
          <w:trHeight w:val="5520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1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5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ортрет в жи</w:t>
              <w:softHyphen/>
              <w:t>вописи</w:t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(поста</w:t>
              <w:softHyphen/>
              <w:t>новка и реше</w:t>
              <w:softHyphen/>
              <w:t>ние учеб</w:t>
              <w:softHyphen/>
              <w:t>ной за</w:t>
              <w:softHyphen/>
              <w:t>дачи)ИК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74"/>
              <w:ind w:left="100" w:right="0" w:hanging="0"/>
              <w:rPr/>
            </w:pPr>
            <w:r>
              <w:rPr>
                <w:rStyle w:val="105pt"/>
                <w:sz w:val="24"/>
                <w:szCs w:val="24"/>
              </w:rPr>
              <w:t>Познакомить с творчеством вы</w:t>
              <w:softHyphen/>
              <w:t>дающихся худож</w:t>
              <w:softHyphen/>
              <w:t>ников, создавав</w:t>
              <w:softHyphen/>
              <w:t>ших произведения искусства в порт</w:t>
              <w:softHyphen/>
              <w:t>ретном жанре. Виды портрета. Парадный портрет. Интимный (лири</w:t>
              <w:softHyphen/>
              <w:t>ческий) портрет. Роль и место портрета в исто</w:t>
              <w:softHyphen/>
              <w:t xml:space="preserve">рии искусства. Обобщенный образ человека в разные эпохи. </w:t>
            </w:r>
            <w:r>
              <w:rPr>
                <w:rStyle w:val="105pt1"/>
                <w:sz w:val="24"/>
                <w:szCs w:val="24"/>
              </w:rPr>
              <w:t>Мультимедийная презентация</w:t>
            </w:r>
          </w:p>
          <w:p>
            <w:pPr>
              <w:pStyle w:val="13"/>
              <w:shd w:fill="auto" w:val="clear"/>
              <w:spacing w:lineRule="exact" w:line="274"/>
              <w:ind w:left="100" w:right="0" w:hanging="0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3"/>
              <w:shd w:fill="auto" w:val="clear"/>
              <w:spacing w:lineRule="exact" w:line="278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3"/>
              <w:shd w:fill="auto" w:val="clear"/>
              <w:spacing w:lineRule="exact" w:line="278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: основ</w:t>
              <w:softHyphen/>
              <w:t>ные типы порт</w:t>
              <w:softHyphen/>
              <w:t>ретов (парадный, конный и т. д.), роль рук в рас</w:t>
              <w:softHyphen/>
              <w:t>крытии образа портретируе</w:t>
              <w:softHyphen/>
              <w:t>мого.</w:t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Научатся вы</w:t>
              <w:softHyphen/>
              <w:t>полнять аналити</w:t>
              <w:softHyphen/>
              <w:t>ческие зарисов</w:t>
              <w:softHyphen/>
              <w:t>ки композиций портретов из</w:t>
              <w:softHyphen/>
              <w:t>вестных худож</w:t>
              <w:softHyphen/>
              <w:t>ников в технике акварельной живописи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научиться обобщать образ человека в портретах разных эпох, определять роль и место порт</w:t>
              <w:softHyphen/>
              <w:t>рета в истории искусства, устанавливать аналогии по видам, строить логически обоснованные рассужде</w:t>
              <w:softHyphen/>
              <w:t>ния, аналитически воспринимать композиции в парад</w:t>
              <w:softHyphen/>
              <w:t>ном и лирическом портретах.</w:t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Мета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определять цель, участвовать в диа</w:t>
              <w:softHyphen/>
              <w:t>логе с учителем, излагать свое мнение; создавать уст</w:t>
              <w:softHyphen/>
              <w:t>ные тексты для решения учебной задачи; планировать деятельность, работать по плану; определять способы достижения цели; излагать свое мнение, принимать по</w:t>
              <w:softHyphen/>
              <w:t>зицию одноклассников; корректировать свое мнение под воздействием контраргументов.</w:t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проявлять интерес к изучению нового материала, познавательную активность; осознавать свои эмоции; вырабатывать свои мировоззренческие пози</w:t>
              <w:softHyphen/>
              <w:t>ции, осознавать свой мировоззренческий выбор; аргу</w:t>
              <w:softHyphen/>
              <w:t>ментированно оценивать свои и чужи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Живописный портрет. Выполнение заданий: с. 12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1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3"/>
              <w:shd w:fill="auto" w:val="clear"/>
              <w:spacing w:lineRule="exact" w:line="281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3"/>
              <w:shd w:fill="auto" w:val="clear"/>
              <w:spacing w:lineRule="exact" w:line="281"/>
              <w:ind w:left="100" w:right="0" w:hanging="0"/>
              <w:rPr>
                <w:sz w:val="22"/>
                <w:szCs w:val="22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7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4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1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6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exact" w:line="276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оль цве</w:t>
              <w:softHyphen/>
              <w:t>та в пор</w:t>
              <w:softHyphen/>
              <w:t xml:space="preserve">трете </w:t>
            </w:r>
            <w:r>
              <w:rPr>
                <w:rStyle w:val="105pt1"/>
                <w:sz w:val="24"/>
                <w:szCs w:val="24"/>
              </w:rPr>
              <w:t>(поста</w:t>
              <w:softHyphen/>
              <w:t>новка</w:t>
            </w:r>
          </w:p>
          <w:p>
            <w:pPr>
              <w:pStyle w:val="13"/>
              <w:shd w:fill="auto" w:val="clear"/>
              <w:spacing w:lineRule="exact" w:line="276"/>
              <w:rPr/>
            </w:pPr>
            <w:r>
              <w:rPr>
                <w:rStyle w:val="105pt1"/>
                <w:sz w:val="24"/>
                <w:szCs w:val="24"/>
              </w:rPr>
              <w:t>и реше</w:t>
              <w:softHyphen/>
              <w:t>ние учеб</w:t>
              <w:softHyphen/>
              <w:t>ной за</w:t>
              <w:softHyphen/>
              <w:t>дачи)</w:t>
            </w:r>
          </w:p>
          <w:p>
            <w:pPr>
              <w:pStyle w:val="13"/>
              <w:shd w:fill="auto" w:val="clear"/>
              <w:spacing w:lineRule="exact" w:line="276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76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76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76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76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76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76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76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76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Цвет, настроение, характер. Цвето</w:t>
              <w:softHyphen/>
              <w:t>вое решение об</w:t>
              <w:softHyphen/>
              <w:t>раза в портрете. Тон и цвет. Цвет и освещение. Цвет и живописная фак</w:t>
              <w:softHyphen/>
              <w:t>тура в произведе</w:t>
              <w:softHyphen/>
              <w:t>ниях искусства.</w:t>
            </w:r>
          </w:p>
          <w:p>
            <w:pPr>
              <w:pStyle w:val="13"/>
              <w:shd w:fill="auto" w:val="clear"/>
              <w:spacing w:lineRule="exact" w:line="276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 xml:space="preserve">В. Серов «Девочка с персиками». </w:t>
            </w:r>
            <w:r>
              <w:rPr>
                <w:rStyle w:val="105pt1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3"/>
              <w:shd w:fill="auto" w:val="clear"/>
              <w:spacing w:lineRule="exact" w:line="276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3"/>
              <w:shd w:fill="auto" w:val="clear"/>
              <w:spacing w:lineRule="exact" w:line="276"/>
              <w:jc w:val="center"/>
              <w:rPr/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  <w:p>
            <w:pPr>
              <w:pStyle w:val="13"/>
              <w:shd w:fill="auto" w:val="clear"/>
              <w:spacing w:lineRule="exact" w:line="276"/>
              <w:jc w:val="center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76"/>
              <w:jc w:val="center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76"/>
              <w:jc w:val="center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76"/>
              <w:jc w:val="center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76"/>
              <w:jc w:val="center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76"/>
              <w:jc w:val="center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76"/>
              <w:jc w:val="center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6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 о зна</w:t>
              <w:softHyphen/>
              <w:t>чении цвета и тона в портрет</w:t>
              <w:softHyphen/>
              <w:t>ном жанре.</w:t>
            </w:r>
            <w:r>
              <w:rPr>
                <w:rStyle w:val="105pt3"/>
                <w:sz w:val="24"/>
                <w:szCs w:val="24"/>
              </w:rPr>
              <w:t xml:space="preserve"> Научатся: </w:t>
            </w:r>
            <w:r>
              <w:rPr>
                <w:rStyle w:val="105pt"/>
                <w:sz w:val="24"/>
                <w:szCs w:val="24"/>
              </w:rPr>
              <w:t>ана</w:t>
              <w:softHyphen/>
              <w:t>лизировать кар</w:t>
              <w:softHyphen/>
              <w:t>тину В. Серова «Девочка с пер</w:t>
              <w:softHyphen/>
              <w:t>сиками»; исполь</w:t>
              <w:softHyphen/>
              <w:t>зовать цвет для передачи настро</w:t>
              <w:softHyphen/>
              <w:t>ения и характер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exact" w:line="276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классифицировать по заданным основа</w:t>
              <w:softHyphen/>
              <w:t>ниям цветовое решение образа в портрете; сравнивать по определенным критериям тон и цвет, цвет и освеще</w:t>
              <w:softHyphen/>
              <w:t>ние; осваивать навыки использования живописной фактуры.</w:t>
            </w:r>
          </w:p>
          <w:p>
            <w:pPr>
              <w:pStyle w:val="13"/>
              <w:shd w:fill="auto" w:val="clear"/>
              <w:spacing w:lineRule="exact" w:line="276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Метапредметные:</w:t>
            </w:r>
            <w:r>
              <w:rPr>
                <w:rStyle w:val="105pt3"/>
                <w:sz w:val="24"/>
                <w:szCs w:val="24"/>
              </w:rPr>
              <w:t xml:space="preserve"> </w:t>
            </w:r>
            <w:r>
              <w:rPr>
                <w:rStyle w:val="105pt"/>
                <w:sz w:val="24"/>
                <w:szCs w:val="24"/>
              </w:rPr>
              <w:t>определять цель и проблему в учеб</w:t>
              <w:softHyphen/>
              <w:t xml:space="preserve">ной деятельности; соблюдать нормы коллективного общения; организовывать работу в группе; оценивать степень достижения цели; планировать деятельность в учебной ситуации, самостоятельно исправлять ошибки. </w:t>
            </w:r>
          </w:p>
          <w:p>
            <w:pPr>
              <w:pStyle w:val="13"/>
              <w:shd w:fill="auto" w:val="clear"/>
              <w:spacing w:lineRule="exact" w:line="276"/>
              <w:rPr/>
            </w:pPr>
            <w:r>
              <w:rPr>
                <w:rStyle w:val="105pt1"/>
                <w:b/>
                <w:sz w:val="24"/>
                <w:szCs w:val="24"/>
              </w:rPr>
              <w:t>Личностные:</w:t>
            </w:r>
            <w:r>
              <w:rPr>
                <w:rStyle w:val="105pt3"/>
                <w:sz w:val="24"/>
                <w:szCs w:val="24"/>
              </w:rPr>
              <w:t xml:space="preserve"> </w:t>
            </w:r>
            <w:r>
              <w:rPr>
                <w:rStyle w:val="105pt"/>
                <w:sz w:val="24"/>
                <w:szCs w:val="24"/>
              </w:rPr>
              <w:t>проявлять интерес к изучению нового материала; критически оценивать свою деятельность; осознавать свои эмоции, адекватно их выражать</w:t>
            </w:r>
          </w:p>
          <w:p>
            <w:pPr>
              <w:pStyle w:val="13"/>
              <w:shd w:fill="auto" w:val="clear"/>
              <w:spacing w:lineRule="exact" w:line="276"/>
              <w:rPr/>
            </w:pPr>
            <w:r>
              <w:rPr/>
            </w:r>
          </w:p>
          <w:p>
            <w:pPr>
              <w:pStyle w:val="13"/>
              <w:shd w:fill="auto" w:val="clear"/>
              <w:spacing w:lineRule="exact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Fonts w:ascii="Times New Roman" w:hAnsi="Times New Roman" w:cs="Times New Roman"/>
              </w:rPr>
            </w:pPr>
            <w:r>
              <w:rPr>
                <w:rStyle w:val="105pt"/>
                <w:sz w:val="24"/>
                <w:szCs w:val="24"/>
              </w:rPr>
              <w:t>Создание мо</w:t>
              <w:softHyphen/>
              <w:t>заичного пор</w:t>
              <w:softHyphen/>
              <w:t>трета. Рису</w:t>
              <w:softHyphen/>
              <w:t>нок. Устный опрос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05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0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</w:tr>
      <w:tr>
        <w:trPr>
          <w:trHeight w:val="4555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7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78"/>
              <w:ind w:left="80" w:right="0" w:firstLine="2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оль цвета в портре</w:t>
              <w:softHyphen/>
              <w:t>те (про</w:t>
              <w:softHyphen/>
              <w:t>долже</w:t>
              <w:softHyphen/>
              <w:t xml:space="preserve">ние) </w:t>
            </w:r>
            <w:r>
              <w:rPr>
                <w:rStyle w:val="105pt1"/>
                <w:sz w:val="24"/>
                <w:szCs w:val="24"/>
              </w:rPr>
              <w:t>(по</w:t>
              <w:softHyphen/>
              <w:t>становка и реше</w:t>
              <w:softHyphen/>
              <w:t>ние учеб</w:t>
              <w:softHyphen/>
              <w:t>ной за</w:t>
              <w:softHyphen/>
              <w:t>дачи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втопортрет.</w:t>
            </w:r>
          </w:p>
          <w:p>
            <w:pPr>
              <w:pStyle w:val="2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Цвет, настроение, характер. Цвето</w:t>
              <w:softHyphen/>
              <w:t>вое решение об</w:t>
              <w:softHyphen/>
              <w:t>раза в портрете. Тон и цвет. Цвет и освещение. Цвет и живописная фак</w:t>
              <w:softHyphen/>
              <w:t>тура в произведе</w:t>
              <w:softHyphen/>
              <w:t xml:space="preserve">ниях искусства. </w:t>
            </w:r>
            <w:r>
              <w:rPr>
                <w:rStyle w:val="105pt1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78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2"/>
              <w:shd w:fill="auto" w:val="clear"/>
              <w:spacing w:lineRule="exact" w:line="278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2"/>
              <w:shd w:fill="auto" w:val="clear"/>
              <w:spacing w:lineRule="exact" w:line="278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2"/>
              <w:shd w:fill="auto" w:val="clear"/>
              <w:spacing w:lineRule="exact" w:line="278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2"/>
              <w:shd w:fill="auto" w:val="clear"/>
              <w:spacing w:lineRule="exact" w:line="278"/>
              <w:jc w:val="center"/>
              <w:rPr>
                <w:rStyle w:val="105pt3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3"/>
                <w:sz w:val="24"/>
                <w:szCs w:val="24"/>
              </w:rPr>
              <w:t xml:space="preserve">Узнают </w:t>
            </w:r>
            <w:r>
              <w:rPr>
                <w:rStyle w:val="105pt"/>
                <w:sz w:val="24"/>
                <w:szCs w:val="24"/>
              </w:rPr>
              <w:t>о твор</w:t>
              <w:softHyphen/>
              <w:t>честве Рембран</w:t>
              <w:softHyphen/>
              <w:t>дта, Ван Гога, Фриды Кале,</w:t>
            </w:r>
          </w:p>
          <w:p>
            <w:pPr>
              <w:pStyle w:val="2"/>
              <w:shd w:fill="auto" w:val="clear"/>
              <w:spacing w:lineRule="exact" w:line="278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 xml:space="preserve">3. Серебряковой и других. </w:t>
            </w:r>
            <w:r>
              <w:rPr>
                <w:rStyle w:val="105pt3"/>
                <w:sz w:val="24"/>
                <w:szCs w:val="24"/>
              </w:rPr>
              <w:t xml:space="preserve">Научатся: </w:t>
            </w:r>
            <w:r>
              <w:rPr>
                <w:rStyle w:val="105pt"/>
                <w:sz w:val="24"/>
                <w:szCs w:val="24"/>
              </w:rPr>
              <w:t>ис</w:t>
              <w:softHyphen/>
              <w:t>пользовать цвет и тон для пере</w:t>
              <w:softHyphen/>
              <w:t>дачи настроения и характера че</w:t>
              <w:softHyphen/>
              <w:t>ловека в портре</w:t>
              <w:softHyphen/>
              <w:t>те; передавать портретное сходство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"/>
              <w:shd w:fill="auto" w:val="clear"/>
              <w:spacing w:lineRule="exact" w:line="27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:</w:t>
            </w:r>
            <w:r>
              <w:rPr>
                <w:rStyle w:val="105pt3"/>
                <w:sz w:val="24"/>
                <w:szCs w:val="24"/>
              </w:rPr>
              <w:t xml:space="preserve"> </w:t>
            </w:r>
            <w:r>
              <w:rPr>
                <w:rStyle w:val="105pt"/>
                <w:sz w:val="24"/>
                <w:szCs w:val="24"/>
              </w:rPr>
              <w:t xml:space="preserve">научиться определять понятие </w:t>
            </w:r>
            <w:r>
              <w:rPr>
                <w:rStyle w:val="105pt1"/>
                <w:sz w:val="24"/>
                <w:szCs w:val="24"/>
              </w:rPr>
              <w:t>автопор</w:t>
              <w:softHyphen/>
              <w:t>трет</w:t>
            </w:r>
            <w:r>
              <w:rPr>
                <w:rStyle w:val="105pt"/>
                <w:sz w:val="24"/>
                <w:szCs w:val="24"/>
              </w:rPr>
              <w:t>, сравнивать объекты, определять цвет и тона в живописном портрете, осваивать навыки применения живописной фактуры; самостоятельно выбирать и ис</w:t>
              <w:softHyphen/>
              <w:t xml:space="preserve">пользовать художественную технику. </w:t>
            </w:r>
            <w:r>
              <w:rPr>
                <w:rStyle w:val="105pt1"/>
                <w:b/>
                <w:sz w:val="24"/>
                <w:szCs w:val="24"/>
              </w:rPr>
              <w:t>Метапредметные:</w:t>
            </w:r>
            <w:r>
              <w:rPr>
                <w:rStyle w:val="105pt3"/>
                <w:sz w:val="24"/>
                <w:szCs w:val="24"/>
              </w:rPr>
              <w:t xml:space="preserve"> </w:t>
            </w:r>
            <w:r>
              <w:rPr>
                <w:rStyle w:val="105pt"/>
                <w:sz w:val="24"/>
                <w:szCs w:val="24"/>
              </w:rPr>
              <w:t>определять цель и проблему в учеб</w:t>
              <w:softHyphen/>
              <w:t>ной деятельности; соблюдать нормы коллективного общения; планировать деятельность в учебной ситуа</w:t>
              <w:softHyphen/>
              <w:t>ции, излагать свое мнение, самостоятельно задавать вопросы; оценивать степень достижения цели.</w:t>
            </w:r>
          </w:p>
          <w:p>
            <w:pPr>
              <w:pStyle w:val="2"/>
              <w:shd w:fill="auto" w:val="clear"/>
              <w:spacing w:lineRule="exact" w:line="27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 xml:space="preserve"> </w:t>
            </w:r>
            <w:r>
              <w:rPr>
                <w:rStyle w:val="105pt1"/>
                <w:b/>
                <w:sz w:val="24"/>
                <w:szCs w:val="24"/>
              </w:rPr>
              <w:t>Личностные:</w:t>
            </w:r>
            <w:r>
              <w:rPr>
                <w:rStyle w:val="105pt3"/>
                <w:sz w:val="24"/>
                <w:szCs w:val="24"/>
              </w:rPr>
              <w:t xml:space="preserve"> </w:t>
            </w:r>
            <w:r>
              <w:rPr>
                <w:rStyle w:val="105pt"/>
                <w:sz w:val="24"/>
                <w:szCs w:val="24"/>
              </w:rPr>
              <w:t>проявлять интерес к изучению нового материала; осознавать свои черты характера; соблюдать правила общественного поведения; излагать свое мне</w:t>
              <w:softHyphen/>
              <w:t>ние; понимать значение знаний для человека, приобре</w:t>
              <w:softHyphen/>
              <w:t xml:space="preserve">тать мотивацию процесса становления </w:t>
            </w:r>
          </w:p>
          <w:p>
            <w:pPr>
              <w:pStyle w:val="2"/>
              <w:shd w:fill="auto" w:val="clear"/>
              <w:spacing w:lineRule="exact" w:line="271"/>
              <w:ind w:left="100" w:right="0" w:hanging="0"/>
              <w:rPr/>
            </w:pPr>
            <w:r>
              <w:rPr>
                <w:rStyle w:val="105pt"/>
                <w:sz w:val="24"/>
                <w:szCs w:val="24"/>
              </w:rPr>
              <w:t xml:space="preserve">художественно </w:t>
              <w:softHyphen/>
              <w:t>творческих навыков</w:t>
            </w:r>
          </w:p>
          <w:p>
            <w:pPr>
              <w:pStyle w:val="2"/>
              <w:shd w:fill="auto" w:val="clear"/>
              <w:spacing w:lineRule="exact" w:line="271"/>
              <w:ind w:left="100" w:right="0" w:hanging="0"/>
              <w:rPr/>
            </w:pPr>
            <w:r>
              <w:rPr/>
            </w:r>
          </w:p>
          <w:p>
            <w:pPr>
              <w:pStyle w:val="2"/>
              <w:shd w:fill="auto" w:val="clear"/>
              <w:spacing w:lineRule="exact" w:line="271"/>
              <w:ind w:left="100" w:right="0" w:hanging="0"/>
              <w:rPr/>
            </w:pPr>
            <w:r>
              <w:rPr/>
            </w:r>
          </w:p>
          <w:p>
            <w:pPr>
              <w:pStyle w:val="2"/>
              <w:shd w:fill="auto" w:val="clear"/>
              <w:spacing w:lineRule="exact" w:line="271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зображе</w:t>
              <w:softHyphen/>
              <w:t>ние своего портрета с помощью фотографии. Выполнение заданий 1, 2, с. 12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78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2"/>
              <w:shd w:fill="auto" w:val="clear"/>
              <w:spacing w:lineRule="exact" w:line="278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2"/>
              <w:shd w:fill="auto" w:val="clear"/>
              <w:spacing w:lineRule="exact" w:line="278"/>
              <w:ind w:left="100" w:right="0" w:hanging="0"/>
              <w:rPr>
                <w:rFonts w:ascii="Times New Roman" w:hAnsi="Times New Roman" w:cs="Times New Roman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3/04</w:t>
            </w:r>
          </w:p>
        </w:tc>
      </w:tr>
      <w:tr>
        <w:trPr>
          <w:trHeight w:val="4129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10"/>
              <w:rPr>
                <w:rStyle w:val="105pt"/>
                <w:color w:val="1F497D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8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74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color w:val="1F497D"/>
                <w:sz w:val="24"/>
                <w:szCs w:val="24"/>
              </w:rPr>
              <w:t>Великие портре</w:t>
              <w:softHyphen/>
              <w:t>тисты (Вологодской области)</w:t>
            </w:r>
            <w:r>
              <w:rPr>
                <w:rStyle w:val="105pt1"/>
                <w:color w:val="1F497D"/>
                <w:sz w:val="24"/>
                <w:szCs w:val="24"/>
              </w:rPr>
              <w:t>(поста</w:t>
              <w:softHyphen/>
              <w:t>новка и решение учебной задачи)ИК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Галерея. Выраже</w:t>
              <w:softHyphen/>
              <w:t>ние творческой индивидуальности художника в соз</w:t>
              <w:softHyphen/>
              <w:t>данных им порт</w:t>
              <w:softHyphen/>
              <w:t>ретных образах. Личность худож</w:t>
              <w:softHyphen/>
              <w:t>ника и его эпоха.</w:t>
            </w:r>
          </w:p>
          <w:p>
            <w:pPr>
              <w:pStyle w:val="2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видуаль</w:t>
              <w:softHyphen/>
              <w:t>ность образного языка в произве</w:t>
              <w:softHyphen/>
              <w:t xml:space="preserve">дениях великих художников. </w:t>
            </w:r>
            <w:r>
              <w:rPr>
                <w:rStyle w:val="105pt1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76"/>
              <w:ind w:left="80" w:right="0" w:hanging="0"/>
              <w:rPr>
                <w:rStyle w:val="105pt3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  <w:t>виду</w:t>
              <w:softHyphen/>
              <w:t>альная и фрон</w:t>
              <w:softHyphen/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74"/>
              <w:ind w:left="100" w:right="0" w:hanging="0"/>
              <w:rPr>
                <w:rStyle w:val="105pt3"/>
                <w:sz w:val="24"/>
                <w:szCs w:val="24"/>
              </w:rPr>
            </w:pPr>
            <w:r>
              <w:rPr>
                <w:rStyle w:val="105pt3"/>
                <w:sz w:val="24"/>
                <w:szCs w:val="24"/>
              </w:rPr>
              <w:t xml:space="preserve">Узнают </w:t>
            </w:r>
            <w:r>
              <w:rPr>
                <w:rStyle w:val="105pt"/>
                <w:sz w:val="24"/>
                <w:szCs w:val="24"/>
              </w:rPr>
              <w:t>имена выдающихся художников и их произведения в портретном жанре.</w:t>
            </w:r>
          </w:p>
          <w:p>
            <w:pPr>
              <w:pStyle w:val="2"/>
              <w:shd w:fill="auto" w:val="clear"/>
              <w:spacing w:lineRule="exact" w:line="274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3"/>
                <w:sz w:val="24"/>
                <w:szCs w:val="24"/>
              </w:rPr>
              <w:t xml:space="preserve">Научатся </w:t>
            </w:r>
            <w:r>
              <w:rPr>
                <w:rStyle w:val="105pt"/>
                <w:sz w:val="24"/>
                <w:szCs w:val="24"/>
              </w:rPr>
              <w:t>вы</w:t>
              <w:softHyphen/>
              <w:t>полнять художе- ственный анализ своих работ и работ одно</w:t>
              <w:softHyphen/>
              <w:t>классников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74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:</w:t>
            </w:r>
            <w:r>
              <w:rPr>
                <w:rStyle w:val="105pt3"/>
                <w:sz w:val="24"/>
                <w:szCs w:val="24"/>
              </w:rPr>
              <w:t xml:space="preserve"> </w:t>
            </w:r>
            <w:r>
              <w:rPr>
                <w:rStyle w:val="105pt"/>
                <w:sz w:val="24"/>
                <w:szCs w:val="24"/>
              </w:rPr>
              <w:t>знать имена выдающихся художников- портретистов и их место в определенной эпохе; опре</w:t>
              <w:softHyphen/>
              <w:t>делять индивидуальность произведений в портретном жанре, находить и представлять информацию о портре</w:t>
              <w:softHyphen/>
              <w:t xml:space="preserve">те; выполнять художественный анализ своих работ. </w:t>
            </w:r>
          </w:p>
          <w:p>
            <w:pPr>
              <w:pStyle w:val="2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Мета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3"/>
                <w:sz w:val="24"/>
                <w:szCs w:val="24"/>
              </w:rPr>
              <w:t xml:space="preserve"> </w:t>
            </w:r>
            <w:r>
              <w:rPr>
                <w:rStyle w:val="105pt"/>
                <w:sz w:val="24"/>
                <w:szCs w:val="24"/>
              </w:rPr>
              <w:t>определять цель учебной деятель</w:t>
              <w:softHyphen/>
              <w:t>ности; соблюдать нормы коллективного общения; осо</w:t>
              <w:softHyphen/>
              <w:t>знанно использовать речевые средства в соответствии</w:t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с ситуацией; оценивать степень достижения поставлен</w:t>
              <w:softHyphen/>
              <w:t>ной цели.</w:t>
            </w:r>
          </w:p>
          <w:p>
            <w:pPr>
              <w:pStyle w:val="2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осваивать новые правила; проявлять по</w:t>
              <w:softHyphen/>
              <w:t>знавательную активность; понимать значение знаний для человека; приобретать мотивацию Процесса станов</w:t>
              <w:softHyphen/>
              <w:t>ления художественно-творческих навы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редставле</w:t>
              <w:softHyphen/>
              <w:t>ние детьми своих работ, выполненных на протяже</w:t>
              <w:softHyphen/>
              <w:t>нии четвер</w:t>
              <w:softHyphen/>
              <w:t>ти. Ответы на вопросы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78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2"/>
              <w:shd w:fill="auto" w:val="clear"/>
              <w:spacing w:lineRule="exact" w:line="278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2"/>
              <w:shd w:fill="auto" w:val="clear"/>
              <w:spacing w:lineRule="exact" w:line="278"/>
              <w:ind w:left="10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-10/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</w:p>
        </w:tc>
      </w:tr>
      <w:tr>
        <w:trPr>
          <w:trHeight w:val="4376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10"/>
              <w:ind w:left="26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9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Жанры в изобра</w:t>
              <w:softHyphen/>
              <w:t>зитель</w:t>
              <w:softHyphen/>
              <w:t>ном ис</w:t>
              <w:softHyphen/>
              <w:t xml:space="preserve">кусстве </w:t>
            </w:r>
            <w:r>
              <w:rPr>
                <w:rStyle w:val="105pt1"/>
                <w:sz w:val="24"/>
                <w:szCs w:val="24"/>
              </w:rPr>
              <w:t>(поста</w:t>
              <w:softHyphen/>
              <w:t>новка и решение учебной задачи)ИК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Жанр. Мотив. Тематическая картина. Предмет изображения и картина мира в изобразительном искусстве. «Изменение виде</w:t>
              <w:softHyphen/>
              <w:t>ния мира худож</w:t>
              <w:softHyphen/>
              <w:t>никами в разные эпохи».</w:t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ул ь т имедийная 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3"/>
              <w:shd w:fill="auto" w:val="clear"/>
              <w:spacing w:lineRule="exact" w:line="276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: произ</w:t>
              <w:softHyphen/>
              <w:t>ведения и жанры изобразительно</w:t>
              <w:softHyphen/>
              <w:t>го искусства, приемы работы в технике кол</w:t>
              <w:softHyphen/>
              <w:t>лажа.</w:t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Научатся: аргу</w:t>
              <w:softHyphen/>
              <w:t>ментированно анализировать картины худож</w:t>
              <w:softHyphen/>
              <w:t>ников; согласо</w:t>
              <w:softHyphen/>
              <w:t>ванно работать в группе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69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анализировать, выделять главное в кар</w:t>
              <w:softHyphen/>
              <w:t xml:space="preserve">тине и обобщать; определять термин </w:t>
            </w:r>
            <w:r>
              <w:rPr>
                <w:rStyle w:val="105pt1"/>
                <w:sz w:val="24"/>
                <w:szCs w:val="24"/>
              </w:rPr>
              <w:t>жанр</w:t>
            </w:r>
            <w:r>
              <w:rPr>
                <w:rStyle w:val="105pt"/>
                <w:sz w:val="24"/>
                <w:szCs w:val="24"/>
              </w:rPr>
              <w:t xml:space="preserve"> и его виды: портрет, натюрморт, пейзаж, исторический жанр, ба</w:t>
              <w:softHyphen/>
              <w:t>тальный, бытовой; анализировать картины, написанные в разных жанрах; обобщать полученные знания, срав</w:t>
              <w:softHyphen/>
              <w:t xml:space="preserve">нивать объекты и определять термин </w:t>
            </w:r>
            <w:r>
              <w:rPr>
                <w:rStyle w:val="105pt1"/>
                <w:sz w:val="24"/>
                <w:szCs w:val="24"/>
              </w:rPr>
              <w:t>тематическая картина</w:t>
            </w:r>
            <w:r>
              <w:rPr>
                <w:rStyle w:val="105pt"/>
                <w:sz w:val="24"/>
                <w:szCs w:val="24"/>
              </w:rPr>
              <w:t xml:space="preserve"> и ее виды; сравнивать объекты по заданным критериям; устанавливать аналогии и использовать их в решении практической задачи.</w:t>
            </w:r>
          </w:p>
          <w:p>
            <w:pPr>
              <w:pStyle w:val="13"/>
              <w:shd w:fill="auto" w:val="clear"/>
              <w:spacing w:lineRule="exact" w:line="269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Мета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определять цель учебной деятель</w:t>
              <w:softHyphen/>
              <w:t>ности; соблюдать нормы коллективного общения; осоз</w:t>
              <w:softHyphen/>
              <w:t>нанно использовать речевые средства в соответствии с ситуацией; планировать и организовывать свою дея</w:t>
              <w:softHyphen/>
              <w:t>тельность.</w:t>
            </w:r>
          </w:p>
          <w:p>
            <w:pPr>
              <w:pStyle w:val="13"/>
              <w:shd w:fill="auto" w:val="clear"/>
              <w:spacing w:lineRule="exact" w:line="269"/>
              <w:ind w:left="100" w:right="0" w:hanging="0"/>
              <w:rPr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иметь желание учиться; проявлять по</w:t>
              <w:softHyphen/>
              <w:t>знавательную активность; понимать значение знаний для человека; приобретать мотивацию процесса станов</w:t>
              <w:softHyphen/>
              <w:t>ления художественно-творческих навыков</w:t>
            </w:r>
          </w:p>
          <w:p>
            <w:pPr>
              <w:pStyle w:val="13"/>
              <w:shd w:fill="auto" w:val="clear"/>
              <w:spacing w:lineRule="exact" w:line="269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shd w:fill="auto" w:val="clear"/>
              <w:spacing w:lineRule="exact" w:line="269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Создание коллектив</w:t>
              <w:softHyphen/>
              <w:t>ного панно в технике коллаж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8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3"/>
              <w:shd w:fill="auto" w:val="clear"/>
              <w:spacing w:lineRule="exact" w:line="278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Fonts w:ascii="Times New Roman" w:hAnsi="Times New Roman" w:cs="Times New Roman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7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</w:tr>
      <w:tr>
        <w:trPr>
          <w:trHeight w:val="6681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1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3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4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равила линейной и воз</w:t>
              <w:softHyphen/>
              <w:t>душной перспек</w:t>
              <w:softHyphen/>
              <w:t xml:space="preserve">тив </w:t>
            </w:r>
            <w:r>
              <w:rPr>
                <w:rStyle w:val="105pt1"/>
                <w:sz w:val="24"/>
                <w:szCs w:val="24"/>
              </w:rPr>
              <w:t>(по</w:t>
              <w:softHyphen/>
              <w:t>становка и реше</w:t>
              <w:softHyphen/>
              <w:t>ние учеб</w:t>
              <w:softHyphen/>
              <w:t>ной за</w:t>
              <w:softHyphen/>
              <w:t>дачи)ИК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10" w:before="0" w:after="12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Линейная и воз</w:t>
              <w:softHyphen/>
              <w:t>душная перспек</w:t>
              <w:softHyphen/>
              <w:t>тива. Точка схода. Плоскость карти</w:t>
              <w:softHyphen/>
              <w:t>ны. Высота линии горизонта. Пер</w:t>
              <w:softHyphen/>
              <w:t>спектива - учение о способах пере</w:t>
              <w:softHyphen/>
              <w:t>дачи глубины про</w:t>
              <w:softHyphen/>
              <w:t>странства. Обрат</w:t>
              <w:softHyphen/>
              <w:t>ная перспектива. Многомерности пространства.</w:t>
            </w:r>
            <w:r>
              <w:rPr>
                <w:rStyle w:val="105pt1"/>
                <w:sz w:val="24"/>
                <w:szCs w:val="24"/>
              </w:rPr>
              <w:t xml:space="preserve"> Мультимедийная</w:t>
            </w:r>
          </w:p>
          <w:p>
            <w:pPr>
              <w:pStyle w:val="13"/>
              <w:shd w:fill="auto" w:val="clear"/>
              <w:spacing w:lineRule="exact" w:line="210" w:before="0" w:after="12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презента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3"/>
              <w:shd w:fill="auto" w:val="clear"/>
              <w:spacing w:lineRule="exact" w:line="274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3"/>
              <w:shd w:fill="auto" w:val="clear"/>
              <w:spacing w:lineRule="exact" w:line="274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 правила воздушной пер</w:t>
              <w:softHyphen/>
              <w:t>спективы. Научатся изображать пространство по правилам линейной и воздушной перспектив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lineRule="exact" w:line="271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научиться сравнивать объекты по задан</w:t>
              <w:softHyphen/>
              <w:t xml:space="preserve">ным критериям, решать учебные задачи, анализировать и обобщать; определять понятия </w:t>
            </w:r>
            <w:r>
              <w:rPr>
                <w:rStyle w:val="105pt1"/>
                <w:sz w:val="24"/>
                <w:szCs w:val="24"/>
              </w:rPr>
              <w:t>точка зрения, линей</w:t>
              <w:softHyphen/>
              <w:t>ная перспектива</w:t>
            </w:r>
            <w:r>
              <w:rPr>
                <w:rStyle w:val="105pt"/>
                <w:sz w:val="24"/>
                <w:szCs w:val="24"/>
              </w:rPr>
              <w:t xml:space="preserve">, </w:t>
            </w:r>
            <w:r>
              <w:rPr>
                <w:rStyle w:val="105pt1"/>
                <w:sz w:val="24"/>
                <w:szCs w:val="24"/>
              </w:rPr>
              <w:t>картинная плоскость</w:t>
            </w:r>
            <w:r>
              <w:rPr>
                <w:rStyle w:val="105pt"/>
                <w:sz w:val="24"/>
                <w:szCs w:val="24"/>
              </w:rPr>
              <w:t xml:space="preserve">, </w:t>
            </w:r>
            <w:r>
              <w:rPr>
                <w:rStyle w:val="105pt1"/>
                <w:sz w:val="24"/>
                <w:szCs w:val="24"/>
              </w:rPr>
              <w:t>горизонт и его высота</w:t>
            </w:r>
            <w:r>
              <w:rPr>
                <w:rStyle w:val="105pt"/>
                <w:sz w:val="24"/>
                <w:szCs w:val="24"/>
              </w:rPr>
              <w:t xml:space="preserve">; осуществлять поиск ответа на поставленный вопрос с помощью эксперимента; самостоятельно искать способы завершения учебной задачи; уметь на практике усваивать понятие </w:t>
            </w:r>
            <w:r>
              <w:rPr>
                <w:rStyle w:val="105pt1"/>
                <w:sz w:val="24"/>
                <w:szCs w:val="24"/>
              </w:rPr>
              <w:t>точка схода</w:t>
            </w:r>
            <w:r>
              <w:rPr>
                <w:rStyle w:val="105pt"/>
                <w:sz w:val="24"/>
                <w:szCs w:val="24"/>
              </w:rPr>
              <w:t>, изображать глубину в картине, применять на практике знание правил линей</w:t>
              <w:softHyphen/>
              <w:t>ной и воздушной перспективы.</w:t>
            </w:r>
          </w:p>
          <w:p>
            <w:pPr>
              <w:pStyle w:val="13"/>
              <w:shd w:fill="auto" w:val="clear"/>
              <w:spacing w:lineRule="exact" w:line="271"/>
              <w:jc w:val="both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Мета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определять учебную цель; соблю</w:t>
              <w:softHyphen/>
              <w:t>дать нормы коллективного общения; планировать дея</w:t>
              <w:softHyphen/>
              <w:t>тельность в учебной ситуации; определять способыдостижения цели; организовывать работу в группе; корректировать свои действия под воздействием контраргументов; преодолевать конфликты, договари</w:t>
              <w:softHyphen/>
              <w:t>ваясь друг с другом; определять цель деятельности, ко</w:t>
              <w:softHyphen/>
              <w:t xml:space="preserve">нечный результат; самостоятельно исправлять ошибки. </w:t>
            </w:r>
          </w:p>
          <w:p>
            <w:pPr>
              <w:pStyle w:val="13"/>
              <w:shd w:fill="auto" w:val="clear"/>
              <w:spacing w:lineRule="exact" w:line="271"/>
              <w:jc w:val="both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проявлять интерес к изучению нового материала, познавательную активность; осознавать свои интересы и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Задание:</w:t>
            </w:r>
          </w:p>
          <w:p>
            <w:pPr>
              <w:pStyle w:val="13"/>
              <w:shd w:fill="auto" w:val="clear"/>
              <w:spacing w:lineRule="exact" w:line="274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нарисовать</w:t>
            </w:r>
          </w:p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картину</w:t>
            </w:r>
          </w:p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большой</w:t>
            </w:r>
          </w:p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глубины</w:t>
            </w:r>
          </w:p>
          <w:p>
            <w:pPr>
              <w:pStyle w:val="13"/>
              <w:shd w:fill="auto" w:val="clear"/>
              <w:spacing w:lineRule="exact" w:line="274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«Городской</w:t>
            </w:r>
          </w:p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ейзаж»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4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3"/>
              <w:shd w:fill="auto" w:val="clear"/>
              <w:spacing w:lineRule="exact" w:line="274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rFonts w:ascii="Times New Roman" w:hAnsi="Times New Roman" w:cs="Times New Roman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14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</w:tr>
      <w:tr>
        <w:trPr>
          <w:trHeight w:val="6681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10"/>
              <w:ind w:left="2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31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1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ейзаж. Органи</w:t>
              <w:softHyphen/>
              <w:t>зация изобра</w:t>
              <w:softHyphen/>
              <w:t>жаемого простран</w:t>
              <w:softHyphen/>
              <w:t xml:space="preserve">ства </w:t>
            </w:r>
            <w:r>
              <w:rPr>
                <w:rStyle w:val="105pt1"/>
                <w:sz w:val="24"/>
                <w:szCs w:val="24"/>
              </w:rPr>
              <w:t>(по</w:t>
              <w:softHyphen/>
              <w:t>становка и решение учебной задачи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3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Эпический, ро</w:t>
              <w:softHyphen/>
              <w:t>мантический пей</w:t>
              <w:softHyphen/>
              <w:t>заж. Выдающиеся мастера китайско</w:t>
              <w:softHyphen/>
              <w:t>го пейзажа - Го-Си, Ся-Гуй и другие.</w:t>
            </w:r>
          </w:p>
          <w:p>
            <w:pPr>
              <w:pStyle w:val="13"/>
              <w:shd w:fill="auto" w:val="clear"/>
              <w:spacing w:lineRule="exact" w:line="283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Японские пейзажи Сэссю и Кацусика Хокусай. Гол</w:t>
              <w:softHyphen/>
              <w:t xml:space="preserve">ландский пейзаж на полотнах Ван- Гойена, </w:t>
            </w:r>
            <w:r>
              <w:rPr>
                <w:rStyle w:val="105pt1"/>
                <w:sz w:val="24"/>
                <w:szCs w:val="24"/>
              </w:rPr>
              <w:t>Я.</w:t>
            </w:r>
            <w:r>
              <w:rPr>
                <w:rStyle w:val="105pt"/>
                <w:sz w:val="24"/>
                <w:szCs w:val="24"/>
              </w:rPr>
              <w:t xml:space="preserve"> Рейс</w:t>
              <w:softHyphen/>
              <w:t>дал я.</w:t>
            </w:r>
          </w:p>
          <w:p>
            <w:pPr>
              <w:pStyle w:val="13"/>
              <w:shd w:fill="auto" w:val="clear"/>
              <w:spacing w:lineRule="exact" w:line="283"/>
              <w:jc w:val="center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ультимедийная</w:t>
            </w:r>
          </w:p>
          <w:p>
            <w:pPr>
              <w:pStyle w:val="13"/>
              <w:shd w:fill="auto" w:val="clear"/>
              <w:spacing w:lineRule="exact" w:line="283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3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3"/>
              <w:shd w:fill="auto" w:val="clear"/>
              <w:spacing w:lineRule="exact" w:line="283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3"/>
              <w:shd w:fill="auto" w:val="clear"/>
              <w:spacing w:lineRule="exact" w:line="283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3"/>
              <w:shd w:fill="auto" w:val="clear"/>
              <w:spacing w:lineRule="exact" w:line="283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3"/>
              <w:shd w:fill="auto" w:val="clear"/>
              <w:spacing w:lineRule="exact" w:line="283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1"/>
              <w:jc w:val="both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знают об ис</w:t>
              <w:softHyphen/>
              <w:t>тории и разви</w:t>
              <w:softHyphen/>
              <w:t>тии жанра пей</w:t>
              <w:softHyphen/>
              <w:t>зажа.</w:t>
            </w:r>
          </w:p>
          <w:p>
            <w:pPr>
              <w:pStyle w:val="13"/>
              <w:shd w:fill="auto" w:val="clear"/>
              <w:spacing w:lineRule="exact" w:line="281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Научатся: само</w:t>
              <w:softHyphen/>
              <w:t>стоятельно при</w:t>
              <w:softHyphen/>
              <w:t>менять получен</w:t>
              <w:softHyphen/>
              <w:t>ные ранее зна</w:t>
              <w:softHyphen/>
              <w:t>ния о правилах линейной и воздушной перспективы; организовывать перспективу в картинной плоскости; вы</w:t>
              <w:softHyphen/>
              <w:t>ражать свое мнение и вы</w:t>
              <w:softHyphen/>
              <w:t>полнять художе</w:t>
              <w:softHyphen/>
              <w:t>ственный анализ произведения изобразительно</w:t>
              <w:softHyphen/>
              <w:t>го искусств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3"/>
              <w:ind w:left="100" w:right="0" w:hanging="0"/>
              <w:rPr>
                <w:rStyle w:val="105pt1"/>
                <w:b/>
                <w:b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научиться самостоятельно применять полученные ранее знания о правилах линейной и воз</w:t>
              <w:softHyphen/>
              <w:t>душной перспективы, представлять информацию в уст</w:t>
              <w:softHyphen/>
              <w:t>ной форме, систематизировать полученные знания в свете новой информации о возникновении пейзажа как самостоятельного жанра; находить необходимую информацию, владеть смысловым чтением; сравнивать картины по заданным критериям, устанавливать анало</w:t>
              <w:softHyphen/>
              <w:t>гии для понимания закономерностей при создании эпи</w:t>
              <w:softHyphen/>
              <w:t>ческих и романтических пейзажей; организовывать пер</w:t>
              <w:softHyphen/>
              <w:t>спективу в картинной плоскости.</w:t>
            </w:r>
          </w:p>
          <w:p>
            <w:pPr>
              <w:pStyle w:val="13"/>
              <w:shd w:fill="auto" w:val="clear"/>
              <w:spacing w:lineRule="exact" w:line="283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b/>
                <w:sz w:val="24"/>
                <w:szCs w:val="24"/>
              </w:rPr>
              <w:t>Мста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105pt"/>
                <w:sz w:val="24"/>
                <w:szCs w:val="24"/>
              </w:rPr>
              <w:t xml:space="preserve"> определять учебную цель; соблю</w:t>
              <w:softHyphen/>
              <w:t>дать нормы коллективного общения; планировать дея</w:t>
              <w:softHyphen/>
              <w:t>тельность в учебной ситуации; работать по плану; определять способы достижения цели.</w:t>
            </w:r>
          </w:p>
          <w:p>
            <w:pPr>
              <w:pStyle w:val="13"/>
              <w:shd w:fill="auto" w:val="clear"/>
              <w:spacing w:lineRule="exact" w:line="283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Личностные:</w:t>
            </w:r>
            <w:r>
              <w:rPr>
                <w:rStyle w:val="105pt"/>
                <w:sz w:val="24"/>
                <w:szCs w:val="24"/>
              </w:rPr>
              <w:t xml:space="preserve"> проявлять интерес к новым видам дея</w:t>
              <w:softHyphen/>
              <w:t>тельности, познавательную активность; осознавать свои интересы и цели, эмоции, адекватно их выражать; осоз</w:t>
              <w:softHyphen/>
              <w:t>навать свой мировоззренческий выбор; вырабатывать уважительное отношение к своим товарищ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1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Создание эпического или роман</w:t>
              <w:softHyphen/>
              <w:t>тического пейзажа в смешан</w:t>
              <w:softHyphen/>
              <w:t>ной технике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86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3"/>
              <w:shd w:fill="auto" w:val="clear"/>
              <w:spacing w:lineRule="exact" w:line="286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3"/>
              <w:shd w:fill="auto" w:val="clear"/>
              <w:spacing w:lineRule="exact" w:line="286"/>
              <w:ind w:left="100" w:right="0" w:hanging="0"/>
              <w:rPr>
                <w:rFonts w:ascii="Times New Roman" w:hAnsi="Times New Roman" w:cs="Times New Roman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1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</w:tr>
      <w:tr>
        <w:trPr>
          <w:trHeight w:val="6846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00"/>
              <w:rPr>
                <w:rStyle w:val="105pt"/>
                <w:color w:val="1F497D"/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  <w:shd w:fill="auto" w:val="clear"/>
              </w:rPr>
              <w:t>32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color w:val="1F497D"/>
                <w:sz w:val="24"/>
                <w:szCs w:val="24"/>
              </w:rPr>
            </w:pPr>
            <w:r>
              <w:rPr>
                <w:rStyle w:val="105pt"/>
                <w:color w:val="1F497D"/>
                <w:sz w:val="24"/>
                <w:szCs w:val="24"/>
              </w:rPr>
              <w:t>Пейзаж- настроение. Природа и худож</w:t>
              <w:softHyphen/>
              <w:t xml:space="preserve">ник </w:t>
            </w:r>
            <w:r>
              <w:rPr>
                <w:rStyle w:val="105pt1"/>
                <w:color w:val="1F497D"/>
                <w:sz w:val="24"/>
                <w:szCs w:val="24"/>
              </w:rPr>
              <w:t>(по</w:t>
              <w:softHyphen/>
              <w:t>становка и решение учебной задачи)(Пейзажисты вологжане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color w:val="1F497D"/>
                <w:sz w:val="24"/>
                <w:szCs w:val="24"/>
              </w:rPr>
              <w:t>ИКТ</w:t>
            </w:r>
            <w:r>
              <w:rPr>
                <w:rStyle w:val="105pt1"/>
                <w:color w:val="1F497D"/>
                <w:sz w:val="24"/>
                <w:szCs w:val="24"/>
              </w:rPr>
              <w:t>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ейзаж настроение. Импрессио</w:t>
              <w:softHyphen/>
              <w:t>низм в живописи. Жизнь и творче</w:t>
              <w:softHyphen/>
              <w:t>ство французского художника-им- прессиониста Ка</w:t>
              <w:softHyphen/>
              <w:t xml:space="preserve">миля Писсаро. </w:t>
            </w:r>
            <w:r>
              <w:rPr>
                <w:rStyle w:val="105pt1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3"/>
              <w:shd w:fill="auto" w:val="clear"/>
              <w:spacing w:lineRule="exact" w:line="276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3"/>
              <w:shd w:fill="auto" w:val="clear"/>
              <w:spacing w:lineRule="exact" w:line="276"/>
              <w:jc w:val="center"/>
              <w:rPr>
                <w:rStyle w:val="Style16"/>
                <w:sz w:val="24"/>
                <w:szCs w:val="24"/>
                <w:shd w:fill="auto" w:val="clear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  <w:shd w:fill="auto" w:val="clear"/>
              </w:rPr>
              <w:t xml:space="preserve">Узнают </w:t>
            </w:r>
            <w:r>
              <w:rPr>
                <w:rStyle w:val="105pt"/>
                <w:sz w:val="24"/>
                <w:szCs w:val="24"/>
              </w:rPr>
              <w:t>об им</w:t>
              <w:softHyphen/>
              <w:t xml:space="preserve">прессионизме. </w:t>
            </w:r>
            <w:r>
              <w:rPr>
                <w:rStyle w:val="Style16"/>
                <w:sz w:val="24"/>
                <w:szCs w:val="24"/>
                <w:shd w:fill="auto" w:val="clear"/>
              </w:rPr>
              <w:t xml:space="preserve">Научатся: </w:t>
            </w:r>
            <w:r>
              <w:rPr>
                <w:rStyle w:val="105pt"/>
                <w:sz w:val="24"/>
                <w:szCs w:val="24"/>
              </w:rPr>
              <w:t>рас</w:t>
              <w:softHyphen/>
              <w:t>сматривать про</w:t>
              <w:softHyphen/>
              <w:t>изведения извест</w:t>
              <w:softHyphen/>
              <w:t>ных художников и выражать свое отношение к ним; применять в творческой ра</w:t>
              <w:softHyphen/>
              <w:t>боте различные средства выра</w:t>
              <w:softHyphen/>
              <w:t>жения, характер освещения, цве</w:t>
              <w:softHyphen/>
              <w:t>товые отноше</w:t>
              <w:softHyphen/>
              <w:t>ния, правила перспективы; анализировать, выделять глав</w:t>
              <w:softHyphen/>
              <w:t>ное и обобщать изобразительные средства для пе</w:t>
              <w:softHyphen/>
              <w:t>редачи настрое</w:t>
              <w:softHyphen/>
              <w:t>ния в пейзаже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Предметные:</w:t>
            </w:r>
            <w:r>
              <w:rPr>
                <w:rStyle w:val="Style16"/>
                <w:sz w:val="24"/>
                <w:szCs w:val="24"/>
                <w:shd w:fill="auto" w:val="clear"/>
              </w:rPr>
              <w:t xml:space="preserve"> </w:t>
            </w:r>
            <w:r>
              <w:rPr>
                <w:rStyle w:val="105pt"/>
                <w:sz w:val="24"/>
                <w:szCs w:val="24"/>
              </w:rPr>
              <w:t>научиться осуществлять поиск особен</w:t>
              <w:softHyphen/>
              <w:t>ностей роли колорита в пейзаже-настроении, опреде</w:t>
              <w:softHyphen/>
              <w:t>лять характер цветовых отношений; познакомиться с художниками-импрессионистами, особенностями их творчества, многообразием форм и красок окружающе</w:t>
              <w:softHyphen/>
              <w:t>го мира; научиться применять в творческой работе раз</w:t>
              <w:softHyphen/>
              <w:t>личные средства выражения, характер освещения, цве</w:t>
              <w:softHyphen/>
              <w:t>товые отношения, применять правила перспективы, анализировать, выделять главное и обобщать изобрази</w:t>
              <w:softHyphen/>
              <w:t xml:space="preserve">тельные средства для передачи настроения в пейзаже. </w:t>
            </w:r>
            <w:r>
              <w:rPr>
                <w:rStyle w:val="105pt1"/>
                <w:b/>
                <w:sz w:val="24"/>
                <w:szCs w:val="24"/>
              </w:rPr>
              <w:t>Метапредметные</w:t>
            </w:r>
            <w:r>
              <w:rPr>
                <w:rStyle w:val="105pt1"/>
                <w:sz w:val="24"/>
                <w:szCs w:val="24"/>
              </w:rPr>
              <w:t>:</w:t>
            </w:r>
            <w:r>
              <w:rPr>
                <w:rStyle w:val="Style16"/>
                <w:sz w:val="24"/>
                <w:szCs w:val="24"/>
                <w:shd w:fill="auto" w:val="clear"/>
              </w:rPr>
              <w:t xml:space="preserve"> </w:t>
            </w:r>
            <w:r>
              <w:rPr>
                <w:rStyle w:val="105pt"/>
                <w:sz w:val="24"/>
                <w:szCs w:val="24"/>
              </w:rPr>
              <w:t>определять проблему будущей дея</w:t>
              <w:softHyphen/>
              <w:t xml:space="preserve">тельности; соблюдать нормы коллективного общения; излагать свое мнение; планировать деятельность в учебной ситуации; определять способы достижения цели; выполнять работу по памяти и по представлению; давать эстетическую оценку выполненным работам; анализировать использование перспективы. </w:t>
            </w:r>
            <w:r>
              <w:rPr>
                <w:rStyle w:val="105pt1"/>
                <w:sz w:val="24"/>
                <w:szCs w:val="24"/>
              </w:rPr>
              <w:t>Личностные:</w:t>
            </w:r>
            <w:r>
              <w:rPr>
                <w:rStyle w:val="Style16"/>
                <w:sz w:val="24"/>
                <w:szCs w:val="24"/>
                <w:shd w:fill="auto" w:val="clear"/>
              </w:rPr>
              <w:t xml:space="preserve"> </w:t>
            </w:r>
            <w:r>
              <w:rPr>
                <w:rStyle w:val="105pt"/>
                <w:sz w:val="24"/>
                <w:szCs w:val="24"/>
              </w:rPr>
              <w:t>проявлять интерес к изучению нового материала; определять свое настроение; проявлять познавательную активность; осознавать свои эмоции, интересы и цели, свои мировоззренческие позиции; учиться критически, осмысливать результаты деятель</w:t>
              <w:softHyphen/>
              <w:t>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Создание своего пей</w:t>
              <w:softHyphen/>
              <w:t>зажа-настро</w:t>
              <w:softHyphen/>
              <w:t>ения.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 xml:space="preserve">Выполнение заданий: с. </w:t>
            </w:r>
            <w:r>
              <w:rPr>
                <w:rStyle w:val="Style16"/>
                <w:sz w:val="24"/>
                <w:szCs w:val="24"/>
                <w:shd w:fill="auto" w:val="clear"/>
              </w:rPr>
              <w:t>15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6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3"/>
              <w:shd w:fill="auto" w:val="clear"/>
              <w:spacing w:lineRule="exact" w:line="276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exac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8/</w:t>
            </w:r>
          </w:p>
          <w:p>
            <w:pPr>
              <w:pStyle w:val="13"/>
              <w:shd w:fill="auto" w:val="clear"/>
              <w:spacing w:lineRule="exac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5972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00"/>
              <w:rPr>
                <w:rStyle w:val="105pt"/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  <w:shd w:fill="auto" w:val="clear"/>
              </w:rPr>
              <w:t>33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Город</w:t>
              <w:softHyphen/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ской</w:t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ейзаж</w:t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К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Городской пей</w:t>
              <w:softHyphen/>
              <w:t>заж. Язык графи</w:t>
              <w:softHyphen/>
              <w:t xml:space="preserve">ки и главные его выразительные средства </w:t>
            </w:r>
            <w:r>
              <w:rPr>
                <w:rStyle w:val="Style16"/>
                <w:sz w:val="24"/>
                <w:szCs w:val="24"/>
                <w:shd w:fill="auto" w:val="clear"/>
              </w:rPr>
              <w:t xml:space="preserve">— </w:t>
            </w:r>
            <w:r>
              <w:rPr>
                <w:rStyle w:val="105pt"/>
                <w:sz w:val="24"/>
                <w:szCs w:val="24"/>
              </w:rPr>
              <w:t>это ли</w:t>
              <w:softHyphen/>
              <w:t>ния, штрих, кон</w:t>
              <w:softHyphen/>
              <w:t>тур, пятно и тон. Абрис – линейный</w:t>
            </w:r>
          </w:p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sz w:val="24"/>
                <w:szCs w:val="24"/>
              </w:rPr>
              <w:t>(контурный) ри</w:t>
              <w:softHyphen/>
              <w:t>сунок. Творчество А. Матисса, Обри Бердслея, Г. Ве</w:t>
              <w:softHyphen/>
              <w:t>рейского, Е. Круг</w:t>
              <w:softHyphen/>
              <w:t xml:space="preserve">ликовой и других. </w:t>
            </w:r>
            <w:r>
              <w:rPr>
                <w:rStyle w:val="Style17"/>
                <w:sz w:val="24"/>
                <w:szCs w:val="24"/>
                <w:shd w:fill="auto" w:val="clear"/>
              </w:rPr>
              <w:t>Мультимедийная 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иду</w:t>
              <w:softHyphen/>
            </w:r>
          </w:p>
          <w:p>
            <w:pPr>
              <w:pStyle w:val="13"/>
              <w:shd w:fill="auto" w:val="clear"/>
              <w:spacing w:lineRule="exact" w:line="276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альная,</w:t>
            </w:r>
          </w:p>
          <w:p>
            <w:pPr>
              <w:pStyle w:val="13"/>
              <w:shd w:fill="auto" w:val="clear"/>
              <w:spacing w:lineRule="exact" w:line="276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рон</w:t>
              <w:softHyphen/>
            </w:r>
          </w:p>
          <w:p>
            <w:pPr>
              <w:pStyle w:val="13"/>
              <w:shd w:fill="auto" w:val="clear"/>
              <w:spacing w:lineRule="exact" w:line="276"/>
              <w:jc w:val="center"/>
              <w:rPr>
                <w:rStyle w:val="Style16"/>
                <w:sz w:val="24"/>
                <w:szCs w:val="24"/>
                <w:shd w:fill="auto" w:val="clear"/>
              </w:rPr>
            </w:pPr>
            <w:r>
              <w:rPr>
                <w:rStyle w:val="105pt"/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  <w:shd w:fill="auto" w:val="clear"/>
              </w:rPr>
              <w:t xml:space="preserve">Узнают </w:t>
            </w:r>
            <w:r>
              <w:rPr>
                <w:rStyle w:val="105pt"/>
                <w:sz w:val="24"/>
                <w:szCs w:val="24"/>
              </w:rPr>
              <w:t>о глав</w:t>
              <w:softHyphen/>
              <w:t>ных выразитель</w:t>
              <w:softHyphen/>
              <w:t xml:space="preserve">ных средствах графики. </w:t>
            </w:r>
            <w:r>
              <w:rPr>
                <w:rStyle w:val="Style16"/>
                <w:sz w:val="24"/>
                <w:szCs w:val="24"/>
                <w:shd w:fill="auto" w:val="clear"/>
              </w:rPr>
              <w:t xml:space="preserve">Научатся: </w:t>
            </w:r>
            <w:r>
              <w:rPr>
                <w:rStyle w:val="105pt"/>
                <w:sz w:val="24"/>
                <w:szCs w:val="24"/>
              </w:rPr>
              <w:t>при</w:t>
              <w:softHyphen/>
              <w:t>менять вырази</w:t>
              <w:softHyphen/>
              <w:t>тельные средст</w:t>
              <w:softHyphen/>
              <w:t>ва графики</w:t>
            </w:r>
          </w:p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rStyle w:val="105pt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боте над рисунком; объяснять свои работы и работы одноклассников с позиций, поставленных в творческих задачах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Предметные:</w:t>
            </w:r>
            <w:r>
              <w:rPr>
                <w:rStyle w:val="Style16"/>
                <w:sz w:val="24"/>
                <w:szCs w:val="24"/>
                <w:shd w:fill="auto" w:val="clear"/>
              </w:rPr>
              <w:t xml:space="preserve"> </w:t>
            </w:r>
            <w:r>
              <w:rPr>
                <w:rStyle w:val="105pt"/>
                <w:sz w:val="24"/>
                <w:szCs w:val="24"/>
              </w:rPr>
              <w:t xml:space="preserve">научиться анализировать графические средства выразительности, выделять главные функции основных элементов </w:t>
            </w:r>
            <w:r>
              <w:rPr>
                <w:rStyle w:val="105pt1"/>
                <w:sz w:val="24"/>
                <w:szCs w:val="24"/>
              </w:rPr>
              <w:t>-линии, штриха</w:t>
            </w:r>
            <w:r>
              <w:rPr>
                <w:rStyle w:val="105pt"/>
                <w:sz w:val="24"/>
                <w:szCs w:val="24"/>
              </w:rPr>
              <w:t xml:space="preserve">, </w:t>
            </w:r>
            <w:r>
              <w:rPr>
                <w:rStyle w:val="105pt1"/>
                <w:sz w:val="24"/>
                <w:szCs w:val="24"/>
              </w:rPr>
              <w:t>пятна</w:t>
            </w:r>
            <w:r>
              <w:rPr>
                <w:rStyle w:val="105pt"/>
                <w:sz w:val="24"/>
                <w:szCs w:val="24"/>
              </w:rPr>
              <w:t xml:space="preserve">, </w:t>
            </w:r>
            <w:r>
              <w:rPr>
                <w:rStyle w:val="105pt1"/>
                <w:sz w:val="24"/>
                <w:szCs w:val="24"/>
              </w:rPr>
              <w:t>точки</w:t>
            </w:r>
            <w:r>
              <w:rPr>
                <w:rStyle w:val="105pt"/>
                <w:sz w:val="24"/>
                <w:szCs w:val="24"/>
              </w:rPr>
              <w:t xml:space="preserve">; определять понятие </w:t>
            </w:r>
            <w:r>
              <w:rPr>
                <w:rStyle w:val="105pt1"/>
                <w:sz w:val="24"/>
                <w:szCs w:val="24"/>
              </w:rPr>
              <w:t>городской пейзаж</w:t>
            </w:r>
            <w:r>
              <w:rPr>
                <w:rStyle w:val="105pt"/>
                <w:sz w:val="24"/>
                <w:szCs w:val="24"/>
              </w:rPr>
              <w:t>; самостоятельно делать выводы об организации перспективы в картин</w:t>
              <w:softHyphen/>
              <w:t>ной плоскости художника; знать правила линейной и воздушной перспективы; уметь организовывать пер</w:t>
              <w:softHyphen/>
              <w:t>спективу в картинной плоскости, анализировать,</w:t>
            </w:r>
          </w:p>
          <w:p>
            <w:pPr>
              <w:pStyle w:val="2"/>
              <w:shd w:fill="auto" w:val="clear"/>
              <w:spacing w:lineRule="exact" w:line="259"/>
              <w:ind w:left="100" w:right="0" w:hanging="0"/>
              <w:rPr>
                <w:rStyle w:val="Style18"/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</w:rPr>
              <w:t>выделять главное, обобщать графические средства и правила перспективы.</w:t>
            </w:r>
          </w:p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  <w:shd w:fill="auto" w:val="clear"/>
              </w:rPr>
              <w:t>Метапредметиые:</w:t>
            </w:r>
            <w:r>
              <w:rPr>
                <w:sz w:val="24"/>
                <w:szCs w:val="24"/>
              </w:rPr>
              <w:t xml:space="preserve"> определять тему*урока; соблюдать нормы коллективного общения; излагать свое мнение; планировать деятельность в учебной ситуации; опреде</w:t>
              <w:softHyphen/>
              <w:t xml:space="preserve">лять способы достижения цели; выполнять работу по памяти; давать эстетическую оценку выполненным работам; анализировать использование перспективы. </w:t>
            </w:r>
            <w:r>
              <w:rPr>
                <w:rStyle w:val="Style18"/>
                <w:sz w:val="24"/>
                <w:szCs w:val="24"/>
                <w:shd w:fill="auto" w:val="clear"/>
              </w:rPr>
              <w:t>Личностные:</w:t>
            </w:r>
            <w:r>
              <w:rPr>
                <w:sz w:val="24"/>
                <w:szCs w:val="24"/>
              </w:rPr>
              <w:t xml:space="preserve"> проявлять интерес к изучению нового материала; проявлять познавательную активность; критически оценивать художественные произведения; осознавать свои интересы и цели, мировоззренческие позиции; учиться критически осмысливать результаты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4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Г рафиче- ский пейзаж «Весна в моем го</w:t>
              <w:softHyphen/>
              <w:t>роде». Вы</w:t>
              <w:softHyphen/>
              <w:t xml:space="preserve">полнение задания </w:t>
            </w:r>
            <w:r>
              <w:rPr>
                <w:rStyle w:val="Style16"/>
                <w:sz w:val="24"/>
                <w:szCs w:val="24"/>
                <w:shd w:fill="auto" w:val="clear"/>
              </w:rPr>
              <w:t xml:space="preserve">1, </w:t>
            </w:r>
            <w:r>
              <w:rPr>
                <w:rStyle w:val="105pt"/>
                <w:sz w:val="24"/>
                <w:szCs w:val="24"/>
              </w:rPr>
              <w:t xml:space="preserve">с. </w:t>
            </w:r>
            <w:r>
              <w:rPr>
                <w:rStyle w:val="Style16"/>
                <w:sz w:val="24"/>
                <w:szCs w:val="24"/>
                <w:shd w:fill="auto" w:val="clear"/>
              </w:rPr>
              <w:t>16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exact" w:line="278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исунок.</w:t>
            </w:r>
          </w:p>
          <w:p>
            <w:pPr>
              <w:pStyle w:val="13"/>
              <w:shd w:fill="auto" w:val="clear"/>
              <w:spacing w:lineRule="exact" w:line="278"/>
              <w:jc w:val="center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Устный</w:t>
            </w:r>
          </w:p>
          <w:p>
            <w:pPr>
              <w:pStyle w:val="13"/>
              <w:shd w:fill="auto" w:val="clear"/>
              <w:spacing w:lineRule="exact" w:line="278"/>
              <w:ind w:left="10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опро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exact" w:line="21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5-29//</w:t>
            </w:r>
          </w:p>
          <w:p>
            <w:pPr>
              <w:pStyle w:val="13"/>
              <w:shd w:fill="auto" w:val="clear"/>
              <w:spacing w:lineRule="exact" w:line="210"/>
              <w:rPr/>
            </w:pPr>
            <w:r>
              <w:rPr>
                <w:rStyle w:val="105pt"/>
                <w:sz w:val="24"/>
                <w:szCs w:val="24"/>
              </w:rPr>
              <w:t>05</w:t>
            </w:r>
          </w:p>
        </w:tc>
      </w:tr>
      <w:tr>
        <w:trPr>
          <w:trHeight w:val="5042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00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3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59"/>
              <w:ind w:left="80" w:right="0" w:hanging="0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Вырази</w:t>
              <w:softHyphen/>
              <w:t>тельные возмож</w:t>
              <w:softHyphen/>
              <w:t>ности изобра</w:t>
              <w:softHyphen/>
              <w:t>зитель</w:t>
              <w:softHyphen/>
              <w:t>ного ис</w:t>
              <w:softHyphen/>
              <w:t xml:space="preserve">кусства. Язык и смысл </w:t>
            </w:r>
            <w:r>
              <w:rPr>
                <w:rStyle w:val="Style17"/>
                <w:sz w:val="24"/>
                <w:szCs w:val="24"/>
                <w:shd w:fill="auto" w:val="clear"/>
              </w:rPr>
              <w:t>(обоб</w:t>
              <w:softHyphen/>
              <w:t>щение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59"/>
              <w:ind w:left="100" w:right="0" w:hanging="0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Жанр, портрет, натюрморт, пей</w:t>
              <w:softHyphen/>
              <w:t xml:space="preserve">заж, колорит. </w:t>
            </w:r>
            <w:r>
              <w:rPr>
                <w:rStyle w:val="Style17"/>
                <w:sz w:val="24"/>
                <w:szCs w:val="24"/>
                <w:shd w:fill="auto" w:val="clear"/>
              </w:rPr>
              <w:t>Мультимедийная презентац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59"/>
              <w:ind w:left="100" w:right="0" w:hanging="0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ди</w:t>
              <w:softHyphen/>
            </w:r>
          </w:p>
          <w:p>
            <w:pPr>
              <w:pStyle w:val="2"/>
              <w:shd w:fill="auto" w:val="clear"/>
              <w:spacing w:lineRule="exact" w:line="259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у</w:t>
              <w:softHyphen/>
            </w:r>
          </w:p>
          <w:p>
            <w:pPr>
              <w:pStyle w:val="2"/>
              <w:shd w:fill="auto" w:val="clear"/>
              <w:spacing w:lineRule="exact" w:line="259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ная,</w:t>
            </w:r>
          </w:p>
          <w:p>
            <w:pPr>
              <w:pStyle w:val="2"/>
              <w:shd w:fill="auto" w:val="clear"/>
              <w:spacing w:lineRule="exact" w:line="259"/>
              <w:ind w:left="1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</w:t>
              <w:softHyphen/>
            </w:r>
          </w:p>
          <w:p>
            <w:pPr>
              <w:pStyle w:val="2"/>
              <w:shd w:fill="auto" w:val="clear"/>
              <w:spacing w:lineRule="exact" w:line="259"/>
              <w:jc w:val="center"/>
              <w:rPr>
                <w:rStyle w:val="Style16"/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</w:rPr>
              <w:t>т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59"/>
              <w:ind w:left="100" w:right="0" w:hanging="0"/>
              <w:rPr>
                <w:rStyle w:val="Style18"/>
                <w:sz w:val="24"/>
                <w:szCs w:val="24"/>
                <w:shd w:fill="auto" w:val="clear"/>
              </w:rPr>
            </w:pPr>
            <w:r>
              <w:rPr>
                <w:rStyle w:val="Style16"/>
                <w:sz w:val="24"/>
                <w:szCs w:val="24"/>
                <w:shd w:fill="auto" w:val="clear"/>
              </w:rPr>
              <w:t xml:space="preserve">Научатся: </w:t>
            </w:r>
            <w:r>
              <w:rPr>
                <w:rStyle w:val="105pt"/>
                <w:sz w:val="24"/>
                <w:szCs w:val="24"/>
              </w:rPr>
              <w:t>само</w:t>
              <w:softHyphen/>
              <w:t>стоятельно клас</w:t>
              <w:softHyphen/>
              <w:t>сифицировать материал по жанрам; кри</w:t>
              <w:softHyphen/>
              <w:t>тически оцени</w:t>
              <w:softHyphen/>
              <w:t>вать художест</w:t>
              <w:softHyphen/>
              <w:t>венные произве</w:t>
              <w:softHyphen/>
              <w:t>дения; выражать свое мнение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"/>
              <w:shd w:fill="auto" w:val="clear"/>
              <w:spacing w:lineRule="exact" w:line="259"/>
              <w:rPr>
                <w:rStyle w:val="Style18"/>
                <w:sz w:val="24"/>
                <w:szCs w:val="24"/>
                <w:shd w:fill="auto" w:val="clear"/>
              </w:rPr>
            </w:pPr>
            <w:r>
              <w:rPr>
                <w:rStyle w:val="Style18"/>
                <w:sz w:val="24"/>
                <w:szCs w:val="24"/>
                <w:shd w:fill="auto" w:val="clear"/>
              </w:rPr>
              <w:t>Предметные:</w:t>
            </w:r>
            <w:r>
              <w:rPr>
                <w:rStyle w:val="105pt"/>
                <w:sz w:val="24"/>
                <w:szCs w:val="24"/>
              </w:rPr>
              <w:t xml:space="preserve"> уметь самостоятельно классифицировать материал по жанрам, находить необходимую информа</w:t>
              <w:softHyphen/>
              <w:t>цию для решения учебных задач, самостоятельно выби</w:t>
              <w:softHyphen/>
              <w:t>рать и использовать «просмотровой» вид чтения; со</w:t>
              <w:softHyphen/>
              <w:t xml:space="preserve">ставлять логически обоснованный, информативный рассказ о месте и роли жанров </w:t>
            </w:r>
            <w:r>
              <w:rPr>
                <w:rStyle w:val="Style17"/>
                <w:sz w:val="24"/>
                <w:szCs w:val="24"/>
                <w:shd w:fill="auto" w:val="clear"/>
              </w:rPr>
              <w:t>портрет</w:t>
            </w:r>
            <w:r>
              <w:rPr>
                <w:rStyle w:val="Style16"/>
                <w:sz w:val="24"/>
                <w:szCs w:val="24"/>
                <w:shd w:fill="auto" w:val="clear"/>
              </w:rPr>
              <w:t xml:space="preserve">, </w:t>
            </w:r>
            <w:r>
              <w:rPr>
                <w:rStyle w:val="Style17"/>
                <w:sz w:val="24"/>
                <w:szCs w:val="24"/>
                <w:shd w:fill="auto" w:val="clear"/>
              </w:rPr>
              <w:t xml:space="preserve">пейзаж </w:t>
            </w:r>
            <w:r>
              <w:rPr>
                <w:rStyle w:val="105pt"/>
                <w:sz w:val="24"/>
                <w:szCs w:val="24"/>
              </w:rPr>
              <w:t xml:space="preserve">и </w:t>
            </w:r>
            <w:r>
              <w:rPr>
                <w:rStyle w:val="Style17"/>
                <w:sz w:val="24"/>
                <w:szCs w:val="24"/>
                <w:shd w:fill="auto" w:val="clear"/>
              </w:rPr>
              <w:t>натюрморт</w:t>
            </w:r>
            <w:r>
              <w:rPr>
                <w:rStyle w:val="Style16"/>
                <w:sz w:val="24"/>
                <w:szCs w:val="24"/>
                <w:shd w:fill="auto" w:val="clear"/>
              </w:rPr>
              <w:t xml:space="preserve"> </w:t>
            </w:r>
            <w:r>
              <w:rPr>
                <w:rStyle w:val="105pt"/>
                <w:sz w:val="24"/>
                <w:szCs w:val="24"/>
              </w:rPr>
              <w:t>в истории искусств; представлять ин</w:t>
              <w:softHyphen/>
              <w:t>формацию и подкреплять ее рисунками, репродукция</w:t>
              <w:softHyphen/>
              <w:t>ми, портретами художников.</w:t>
            </w:r>
          </w:p>
          <w:p>
            <w:pPr>
              <w:pStyle w:val="2"/>
              <w:shd w:fill="auto" w:val="clear"/>
              <w:spacing w:lineRule="exact" w:line="259"/>
              <w:ind w:left="100" w:right="0" w:hanging="0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  <w:shd w:fill="auto" w:val="clear"/>
              </w:rPr>
              <w:t>Метапредметиые:</w:t>
            </w:r>
            <w:r>
              <w:rPr>
                <w:sz w:val="24"/>
                <w:szCs w:val="24"/>
              </w:rPr>
              <w:t xml:space="preserve"> определять цель урока. Организо</w:t>
              <w:softHyphen/>
              <w:t>вывать работу в группе; излагать свое мнение в диалоге с товарищами; понимать позицию одноклассника; кор</w:t>
              <w:softHyphen/>
              <w:t>ректировать свое мнение под воздействием контраргу</w:t>
              <w:softHyphen/>
              <w:t>ментов; создавать устные и письменные тексты для ре</w:t>
              <w:softHyphen/>
              <w:t xml:space="preserve">шения разных задач общения; преодолевать конфликты; планировать деятельность, работать по плану. </w:t>
            </w:r>
            <w:r>
              <w:rPr>
                <w:rStyle w:val="Style18"/>
                <w:sz w:val="24"/>
                <w:szCs w:val="24"/>
                <w:shd w:fill="auto" w:val="clear"/>
              </w:rPr>
              <w:t>Личностные:</w:t>
            </w:r>
            <w:r>
              <w:rPr>
                <w:sz w:val="24"/>
                <w:szCs w:val="24"/>
              </w:rPr>
              <w:t xml:space="preserve"> осознавать свои интересы, опыт и зна</w:t>
              <w:softHyphen/>
              <w:t>ния; осваивать новую учебную ситуацию; адекватно выражать и контролировать свои эмоции; осознавать целостность мира и многообразие взглядов на н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59"/>
              <w:ind w:left="100" w:right="0" w:hanging="0"/>
              <w:rPr>
                <w:rFonts w:ascii="Times New Roman" w:hAnsi="Times New Roman" w:cs="Times New Roman"/>
              </w:rPr>
            </w:pPr>
            <w:r>
              <w:rPr>
                <w:rStyle w:val="105pt"/>
                <w:sz w:val="24"/>
                <w:szCs w:val="24"/>
              </w:rPr>
              <w:t>Слушание стихов и в соответ</w:t>
              <w:softHyphen/>
              <w:t>ствии с те</w:t>
              <w:softHyphen/>
              <w:t>мой переход к экспози</w:t>
              <w:softHyphen/>
              <w:t>циям. Слу</w:t>
              <w:softHyphen/>
              <w:t>шание экс</w:t>
              <w:softHyphen/>
              <w:t>курсоводов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05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exact" w:line="210"/>
              <w:ind w:left="80" w:right="0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15-22/</w:t>
            </w:r>
          </w:p>
          <w:p>
            <w:pPr>
              <w:pStyle w:val="13"/>
              <w:shd w:fill="auto" w:val="clear"/>
              <w:spacing w:lineRule="exact" w:line="210"/>
              <w:ind w:left="80" w:right="0" w:hanging="0"/>
              <w:rPr/>
            </w:pPr>
            <w:r>
              <w:rPr>
                <w:rStyle w:val="105pt"/>
                <w:sz w:val="24"/>
                <w:szCs w:val="24"/>
              </w:rPr>
              <w:t>05</w:t>
            </w:r>
          </w:p>
        </w:tc>
      </w:tr>
    </w:tbl>
    <w:p>
      <w:pPr>
        <w:pStyle w:val="Normal"/>
        <w:rPr>
          <w:rStyle w:val="105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253" w:gutter="0" w:header="0" w:top="426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rdiaUPC">
    <w:charset w:val="00"/>
    <w:family w:val="swiss"/>
    <w:pitch w:val="variable"/>
  </w:font>
  <w:font w:name="Book Antiqua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eastAsia="zh-CN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cs="Calibri"/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Style14">
    <w:name w:val="Основной шрифт абзаца"/>
    <w:qFormat/>
    <w:rPr/>
  </w:style>
  <w:style w:type="character" w:styleId="12">
    <w:name w:val="Заголовок №1 (2)_"/>
    <w:qFormat/>
    <w:rPr>
      <w:rFonts w:ascii="Times New Roman" w:hAnsi="Times New Roman" w:eastAsia="Times New Roman" w:cs="Times New Roman"/>
      <w:b/>
      <w:bCs/>
      <w:spacing w:val="10"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75pt">
    <w:name w:val="Основной текст + 7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105pt1">
    <w:name w:val="Основной текст + 10;5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75pt1">
    <w:name w:val="Основной текст + 7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CordiaUPC115pt">
    <w:name w:val="Основной текст + CordiaUPC;11;5 pt;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CordiaUPC15pt">
    <w:name w:val="Основной текст + CordiaUPC;15 pt;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105pt2">
    <w:name w:val="Основной текст + 10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105pt2pt">
    <w:name w:val="Основной текст + 10;5 pt;Полужирный;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105pt3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19"/>
      <w:szCs w:val="19"/>
      <w:u w:val="non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i/>
      <w:iCs/>
      <w:spacing w:val="-1"/>
      <w:sz w:val="19"/>
      <w:szCs w:val="19"/>
      <w:shd w:fill="FFFFFF" w:val="clear"/>
    </w:rPr>
  </w:style>
  <w:style w:type="character" w:styleId="0ptExact">
    <w:name w:val="Основной текст + Полужирный;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0ptExact1">
    <w:name w:val="Основной текст + Полужирный;Курсив;Интервал 0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0ptExact2">
    <w:name w:val="Основной текст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Style1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1">
    <w:name w:val="Основной текст + Полужирный1"/>
    <w:qFormat/>
    <w:rPr>
      <w:rFonts w:ascii="Book Antiqua" w:hAnsi="Book Antiqua" w:cs="Book Antiqua"/>
      <w:b/>
      <w:bCs/>
      <w:spacing w:val="0"/>
      <w:sz w:val="18"/>
      <w:szCs w:val="18"/>
    </w:rPr>
  </w:style>
  <w:style w:type="character" w:styleId="Sylfaen">
    <w:name w:val="Основной текст + Sylfaen"/>
    <w:qFormat/>
    <w:rPr>
      <w:rFonts w:ascii="Sylfaen" w:hAnsi="Sylfaen" w:cs="Sylfaen"/>
      <w:i/>
      <w:iCs/>
      <w:spacing w:val="0"/>
      <w:sz w:val="13"/>
      <w:szCs w:val="13"/>
    </w:rPr>
  </w:style>
  <w:style w:type="character" w:styleId="1pt">
    <w:name w:val="Основной текст + Интервал 1 pt"/>
    <w:qFormat/>
    <w:rPr>
      <w:rFonts w:ascii="Bookman Old Style" w:hAnsi="Bookman Old Style" w:cs="Bookman Old Style"/>
      <w:spacing w:val="30"/>
      <w:sz w:val="15"/>
      <w:szCs w:val="15"/>
    </w:rPr>
  </w:style>
  <w:style w:type="character" w:styleId="Sylfaen1">
    <w:name w:val="Основной текст + Sylfaen1"/>
    <w:qFormat/>
    <w:rPr>
      <w:rFonts w:ascii="Sylfaen" w:hAnsi="Sylfaen" w:cs="Sylfaen"/>
      <w:i/>
      <w:iCs/>
      <w:spacing w:val="0"/>
      <w:sz w:val="13"/>
      <w:szCs w:val="13"/>
    </w:rPr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pacing w:val="10"/>
      <w:sz w:val="26"/>
      <w:szCs w:val="26"/>
      <w:lang w:bidi="ar-SA"/>
    </w:rPr>
  </w:style>
  <w:style w:type="paragraph" w:styleId="13">
    <w:name w:val="Основной текст1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3">
    <w:name w:val="Основной текст (3)"/>
    <w:basedOn w:val="Normal"/>
    <w:qFormat/>
    <w:pPr>
      <w:shd w:fill="FFFFFF" w:val="clear"/>
      <w:spacing w:lineRule="exact" w:line="288"/>
    </w:pPr>
    <w:rPr>
      <w:rFonts w:ascii="Times New Roman" w:hAnsi="Times New Roman" w:eastAsia="Times New Roman" w:cs="Times New Roman"/>
      <w:i/>
      <w:iCs/>
      <w:color w:val="000000"/>
      <w:spacing w:val="-1"/>
      <w:sz w:val="19"/>
      <w:szCs w:val="19"/>
      <w:lang w:bidi="ar-SA"/>
    </w:rPr>
  </w:style>
  <w:style w:type="paragraph" w:styleId="2">
    <w:name w:val="Основной текст2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4">
    <w:name w:val="Абзац списка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Style101">
    <w:name w:val="Style10"/>
    <w:basedOn w:val="Normal"/>
    <w:qFormat/>
    <w:pPr>
      <w:autoSpaceDE w:val="false"/>
      <w:spacing w:lineRule="exact" w:line="280"/>
      <w:ind w:left="0" w:right="0" w:firstLine="373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5">
    <w:name w:val="Новый"/>
    <w:basedOn w:val="Normal"/>
    <w:qFormat/>
    <w:pPr>
      <w:widowControl/>
      <w:suppressAutoHyphens w:val="true"/>
      <w:spacing w:lineRule="auto" w:line="360"/>
      <w:ind w:left="0" w:right="0" w:firstLine="454"/>
      <w:jc w:val="both"/>
    </w:pPr>
    <w:rPr>
      <w:rFonts w:ascii="Times New Roman" w:hAnsi="Times New Roman" w:eastAsia="Times New Roman" w:cs="Times New Roman"/>
      <w:color w:val="000000"/>
      <w:sz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istParagraph">
    <w:name w:val="List Paragraph"/>
    <w:basedOn w:val="Normal"/>
    <w:qFormat/>
    <w:pPr>
      <w:widowControl/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Times New Roman"/>
      <w:color w:val="000000"/>
      <w:kern w:val="2"/>
      <w:sz w:val="22"/>
      <w:szCs w:val="22"/>
      <w:lang w:bidi="ar-SA"/>
    </w:rPr>
  </w:style>
  <w:style w:type="paragraph" w:styleId="Style26">
    <w:name w:val="Style2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8:02:00Z</dcterms:created>
  <dc:creator>NickOn</dc:creator>
  <dc:description/>
  <dc:language>en-US</dc:language>
  <cp:lastModifiedBy>Olga</cp:lastModifiedBy>
  <cp:lastPrinted>2016-09-06T09:08:00Z</cp:lastPrinted>
  <dcterms:modified xsi:type="dcterms:W3CDTF">2022-09-18T18:02:00Z</dcterms:modified>
  <cp:revision>2</cp:revision>
  <dc:subject/>
  <dc:title/>
</cp:coreProperties>
</file>