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50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6" w:right="1508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1385</wp:posOffset>
            </wp:positionH>
            <wp:positionV relativeFrom="paragraph">
              <wp:posOffset>641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50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tbl>
      <w:tblPr>
        <w:tblW w:w="1402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3544"/>
        <w:gridCol w:w="6652"/>
      </w:tblGrid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ассмотрено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Согласовано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 г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0.08.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Руководитель ШМО: Голышева В.А.</w:t>
            </w:r>
          </w:p>
        </w:tc>
        <w:tc>
          <w:tcPr>
            <w:tcW w:w="6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>№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en-US"/>
              </w:rPr>
              <w:t>33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от 31.08.202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0" w:firstLine="56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3"/>
                <w:szCs w:val="23"/>
                <w:lang w:val="ru-RU"/>
              </w:rPr>
              <w:t>Директор школы: Т.А. Круп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7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456974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5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220" w:right="306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5 класс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6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лышева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алентина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натолье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5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и литератур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7"/>
          <w:szCs w:val="3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7"/>
          <w:szCs w:val="3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15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0" w:right="396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 по русскому языку на уровне основного общего образования подготовлена 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е Федерального государственного образовательного стандарта основ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(Приказ Минпросвещения России от 31 05 2021 г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7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регистрирован Министерством юстици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 Федерации 05 07 2021 г , рег номер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1)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ООО), Концеп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подавания русского языка и литературы в Российской Федерации (утверждена распоряжение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авительства Российской Федерации от 9 апреля 2016 г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, Примерной 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я, с учётом распределённых по классам проверяемых требований к результатам 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й образовательной программы основ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before="15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21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ы с учётом особенностей преподава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од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тро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ализованных в большей части входящих в Федераль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ечен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К по русскому языку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5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нный язык Российской Федерации, язык межнационального общ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ов России, национальный язык русского народа. Как государственный язык и язы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национального общения русский язык является средством коммуникации всех 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о-экономической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хов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солид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сокая функциональная значимость русского языка и выполнение им функций 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и языка межнационального общения важны для каждого жителя России, независимо от мес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 проживания и этнической принадлежности Знание русского языка и владение им в разных форма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 существования и функциональных разновидностях, понимание его стилистических 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выразительных возможностей, умение правильно и эффективно использовать русский язык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ых сферах и ситуациях общения определяют успешность социализации личност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ё самореализации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ых жизненно важных 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а област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7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, выполняя свои базовые функции общения и выражения мысли, обеспечив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личностное и социальное взаимодействие людей, участвует в формировании созна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сознания и мировоззрения личности, является важнейшим средством хранения и передач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и, культурных традиций, истории русского и других народов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9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е русскому языку в школе направлено на совершенствование нравственной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муникатив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ник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еллектуальны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ей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ышления, памяти и воображения, навыков самостоятельной учеб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обучения русскому языку ориентировано также на развитие функ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отности как интегративного умения человека читать, понимать тексты, использова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ю текстов разных форматов, оценивать её, размышлять о ней, чтобы достигать сво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ей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я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ости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а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а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ообразующей доминант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ующие умения и навыки представлены в перечне метапредметных и 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аздел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ункциональны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новидности язы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before="175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ям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а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420" w:first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и проявление общероссийской гражданственности, патриотизма, уважения к русскому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у как государственному языку Российской Федерации и языку межнационального общения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явл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на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и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ранения духовного богатства русского и других народов России, как к средству общения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учения знаний в разных сферах человеческой деятельности; проявление уважения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е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8" w:first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русским языком как инструментом личностного развития, инструментом формир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ых взаимоотношений, инструментом преобразования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50" w:first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знаниями о русском языке, его устройстве и закономерностях функционирования, 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илистических ресурсах русского языка; практическое овладение нормами русского литера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и речевого этикета; обогащение активного и потенциального словарного запаса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пользование в собственной речевой практике разнообразных грамматических средств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орфографической и пунктуационной грамотности; воспитание стремления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93" w:first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речевой деятельности, коммуникативных умений, обеспечивающ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ффективное взаимодействие с окружающими людьми в ситуациях формального и неформ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личност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куль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ния;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ой информации,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м числе знаний по разным учебным предмет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0" w:first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мыслительной деятельности, развитие универсальных интеллектуа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й сравнения, анализа, синтеза, абстрагирования, обобщения, классификации, установл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ределён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кономерност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вил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кретизац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0" w:firstLine="24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функциональной грамотности: умений осуществлять информационный поиск, извлекать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образовывать необходимую информацию, интерпретировать, понимать и использовать текст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ных форматов (сплошной, несплошной текст, инфографика и др.); освоение стратегий и такти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онно-смысловой переработки текста, овладение способами понимания текста, 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значения, общего смысла, коммуникативного намерения автора; логической структуры, рол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ых средств.</w:t>
      </w:r>
    </w:p>
    <w:p>
      <w:pPr>
        <w:pStyle w:val="Normal"/>
        <w:numPr>
          <w:ilvl w:val="0"/>
          <w:numId w:val="0"/>
        </w:numPr>
        <w:autoSpaceDE w:val="false"/>
        <w:spacing w:before="17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40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оответствии с Федеральным государственным образовательным стандартом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ходит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является обязательным для</w:t>
      </w:r>
      <w:r>
        <w:rPr>
          <w:rFonts w:eastAsia="Times New Roman" w:cs="Times New Roman" w:ascii="Times New Roman" w:hAnsi="Times New Roman"/>
          <w:b w:val="false"/>
          <w:b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4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ное в рабочей программ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ует ФГОС ООО, Примерной основной образовательной программе основ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одится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70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5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5821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гатство и выразительность русского языка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гвистика как наука о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дел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гвистики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171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 и речь.Речь устная и письменная, монологическая и диалогическая, полило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говоре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уша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о)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ние устных монологических высказываний на основе жизненных наблюдений, чтения научно-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й, художественной и научно-популяр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4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ый пересказ прочитанного или прослушанного текста, в том числе с изменением лиц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ч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4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астие в диалоге на лингвистические темы (в рамках изученного) и темы на основе жизнен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ул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ветстви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щания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ьбы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агодар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50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чинения различных видов с опорой на жизненный и читательский опыт, сюжетную картину (в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м числе сочинения-миниатю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удирования: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борочно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знакомительно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тальное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я: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ающе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знакомительно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мотрово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исковое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356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знаки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лавна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кротем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ункционально-смысловы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исани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ствовани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уждение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9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озиционн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уктур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бзац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лен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озиционно-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овые ч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5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а связи предложений и частей текста: формы слова, однокоренные слова, синонимы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нтонимы, личные местоимения, повтор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ствов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ип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58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 связи предложений в тексте; использование языковых средств выразительности (в рамк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6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дробное, выборочное и сжатое изложение содержания прочитанного или прослушанного текста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ложение содержания текста с изменением лица рассказч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онн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еработ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ж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.</w:t>
      </w:r>
    </w:p>
    <w:p>
      <w:pPr>
        <w:pStyle w:val="Normal"/>
        <w:numPr>
          <w:ilvl w:val="0"/>
          <w:numId w:val="0"/>
        </w:numPr>
        <w:autoSpaceDE w:val="false"/>
        <w:spacing w:before="17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ункциональ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новидност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712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е представление о функциональных разновидностях языка (о разговорной речи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ункциональных стилях, языке художественной литературы)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ИСТЕМ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онетика.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рафика.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рфоэп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нети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фи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дел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382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ву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диниц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оразличительн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вука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а гласных 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глас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286" w:right="2576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нение звуков в речевом потоке. Элементы фонетической транскрипции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г. Ударение. Свойства русского уда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286" w:right="7567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ношение звуков и букв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нетический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5556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ы обозначения [й’], мягкости согласных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разительн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не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пис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оч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квы.</w:t>
      </w:r>
    </w:p>
    <w:p>
      <w:pPr>
        <w:pStyle w:val="Normal"/>
        <w:numPr>
          <w:ilvl w:val="0"/>
          <w:numId w:val="0"/>
        </w:numPr>
        <w:autoSpaceDE w:val="false"/>
        <w:spacing w:before="59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онация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ункции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лемент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онации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фограф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38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ф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квенные и небуквенные орфограммы.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вописание разделительных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ъ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ексиколог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к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13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е способы толкования лексического значения слова (подбор однокоренных слов; под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ов и антонимов); основные способы разъяснения значения слова (по контексту, с 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кового словар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82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 однозначные и многозначные. Прямое и переносное значения слова. Тематические груп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. Обозначение родовых и видовых понят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тони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мони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они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342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е виды лексических словарей (толковый словарь, словари синонимов, антонимов, омоним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онимов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их роль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и словарным богатством родн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рфемик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ем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89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ема как минимальная значимая единица языка. Основа слова. Виды морфем (корен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ставка, суффикс, оконча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01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дование звуков в морфемах (в том числе чередование гласных с нулём звука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емный анализ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ффикс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111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 корней с безударными проверяемыми, непроверяемыми гласными (в 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 корней с проверяемыми, непроверяемыми, непроизносимыми согласными (в 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ё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ипящи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286" w:right="171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авописание неизменяемых на письме приставок и приставок на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-з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 пристав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рфология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ко-грам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я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ые и служебные части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м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уществи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1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 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 существительного.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 существ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ко-грам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я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ицательны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ушевлё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душевлё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о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а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3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пы склонения имён существительных. Разносклоняемые имена существительные. Несклоня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 существ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произношения, нормы постановки ударения, нормы словоизменения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370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 собственных имён существитель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ипящи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уда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онч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67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авописание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) после шипящих 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ц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уффиксах и окончаниях имён существитель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 суффик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ч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щ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; 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ч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д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//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а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; 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щ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; 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а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</w:p>
    <w:p>
      <w:pPr>
        <w:pStyle w:val="Normal"/>
        <w:numPr>
          <w:ilvl w:val="0"/>
          <w:numId w:val="0"/>
        </w:numPr>
        <w:autoSpaceDE w:val="false"/>
        <w:spacing w:before="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клан-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лон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скак-</w:t>
      </w:r>
      <w:r>
        <w:rPr>
          <w:rFonts w:eastAsia="Times New Roman" w:cs="Times New Roman" w:ascii="Times New Roman" w:hAnsi="Times New Roman"/>
          <w:b/>
          <w:bCs/>
          <w:i/>
          <w:iCs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коч-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и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ми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м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илага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 функции имени прилагательного.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 прилагательного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тк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лонение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80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словоизменения, произношения имён прилагательных, постановки ударения (в 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уда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онч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ип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ффикс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онча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и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ми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лаго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9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 как часть речи. Общее грамматическое значение, морфологические признак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сочет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оверш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вра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озврат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8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инитив и его грамматические свойства. Основа инфинитива, основа настоящего (буду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ого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мени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я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14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словоизменения глаголов, постановки ударения в глагольных формах (в рамках изученного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 кор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д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//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 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е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и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же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жи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м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те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т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24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спользование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 показателя грамматической формы в инфинитиве, в форме 2-го 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нного числа после шипящ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тся</w:t>
      </w:r>
      <w:r>
        <w:rPr>
          <w:rFonts w:eastAsia="Times New Roman" w:cs="Times New Roman" w:ascii="Times New Roman" w:hAnsi="Times New Roman"/>
          <w:b/>
          <w:bCs/>
          <w:i/>
          <w:iCs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ться</w:t>
      </w:r>
      <w:r>
        <w:rPr>
          <w:rFonts w:eastAsia="Times New Roman" w:cs="Times New Roman" w:ascii="Times New Roman" w:hAnsi="Times New Roman"/>
          <w:b/>
          <w:bCs/>
          <w:i/>
          <w:iCs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х, суффик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ыва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ва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уда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онч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17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авописание гласной перед суффиксом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-л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формах прошедшего времени глагол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итное и раздельное 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интаксис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с как раздел грамматики. Словосочетание и предложение как единицы синтаксис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сочет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сочет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ствам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286" w:right="1509" w:hanging="18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ого слова (именные, глагольные, наречные). Средства связи слов в словосочетан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й анализ словосоче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7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е и его признаки. Виды предложений по цели высказывания и эмоциональной окраск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овые и интонационные особенности повествовательных, вопросительных, побудительны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клицательных и невосклицательны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грамматическая основа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лежа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 выражения: именем существительным или местоимением в именительном падеже, сочет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 существительного в форме именительного падежа с существительным или местоимением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е творительного падежа с предлогом; сочетанием имени числительного в форме имен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а с существительным в форме родительного падежа. Сказуемое и морфологические средства 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ом, именем существительным, именем прилагатель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лежа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уем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7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 распространённые и нераспространённые. Второстепенные члены предлож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тоятельств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п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3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ение (прямое и косвенное) и типичные средства его выражения. Обстоятельство, тип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 его выражения, виды обстоятельств по значению (времени, места, образа действия, це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, меры и степени, условия, уступ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3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ое осложнённое предложение. Однородные члены предложения, их роль в речи. 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онации предложений с однородными членами. Предложения с однородными членами (без союз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иночным союз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союза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ающ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286" w:right="9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 с обращением, особенности интонации. Обращение и средства его выраж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й 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ого и простого осложнённого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ое оформление предложений, осложнённых однородными членами, связа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бессоюзной связью, одиночным союзом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союза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(в значени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 простые и сложные. Сложные предложения с бессоюзной и союзной связь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 сложносочинённые и сложноподчинённые (общее представление, прак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во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ое оформление сложных предложений, состоящих из частей, связанных бессоюз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 союза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я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286" w:right="427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ое оформление предложений с прямой речь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543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ое оформление диалога на письм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 лингвист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5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 результаты освоения Примерной рабочей программы по русскому языку осн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ит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онными россий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окультур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ховно-нрав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ят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обществе правилами и нормами поведения и способствуют процессам самопозн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аморазвития, форм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4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 результаты освоения Примерной рабочей программы по русскому языку для осн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го образования должны отражать готовность обучающихся руководствоваться сист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итивных ценностных ориентаций и расширение опыта деятельности на её основе и в 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х направлений воспитательной деятельности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14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ных интересов других людей; активное участие в жизни семьи, образовательной организ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ного сообщества, родного края, страны, в том числе в сопоставлении с ситуациями, отражё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литературных произведениях, написанных на русском языке; неприятие любых форм экстремиз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кримин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иту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х межличностных отношений в поликультурном и многоконфессиональном общ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м язык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образной совместной деятельности, стремл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взаимопониманию и взаимопомощи; активное участие в школьном самоуправлении; готовность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уманита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(помощ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уждаю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лонтёрств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106" w:right="164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, понимание роли русского языка как государственного языка Российской Федерац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 межнационального общения народов России; проявление интереса к познанию русского язы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истории и культуре Российской Федерации, культуре своего края, народов России в кон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ное отношение к русскому языку, к достижениям 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н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к науке, искусству, боевым подвигам и трудовым достижениям народа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 отражённым в художественных произведениях; уважение к символам России, 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здникам, историческому и природному наследию и памятникам, традициям разных народ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живающих в родной стран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596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на моральные ценности и нормы в ситуациях нравственного выбора; 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своё поведение, в том числе речевое, и поступки, а также поведение и поступк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 с позиции нравственных и правовых нормс учётом осознания последствий поступк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 неприятие асоциальных поступков; свобода и ответственностьличности в 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ивидуального и общественного простран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4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 эмоционального воздействия искусства; осознание важности художественной 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 средства коммуникации и самовыражения; осознание важности русского языка как 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ции и самовыражения; понимание ценности отечественного и мирового искусства,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н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ворчест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4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жизни с опорой на собственный жизненный и читательский опы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тание, соблюдение гигиенических правил, сбалансированный режим занятий и отдыха, регуля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зическая активность); осознание последствий и неприятие вредных привычек (употреб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коголя, наркотиков, курение) и иных форм вреда для физического и психического здоровь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и 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-сред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9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роцессе школьного языкового образования; способность адаптироваться к стрессовым ситуация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яющимся социальным, информационным и природным условиям, в том числе осмыс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й опыт и выстраивая дальнейшие цел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 осужда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191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ые языковые средства для выражения своего состояния, в том числе опираясь на примеры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 произведений, написанных на русском языке; сформированность навыков рефлекс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ние своего права на ошибку и такого же права друг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ь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р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хнологической и социальной направленности, способность инициировать, планирова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полнять такого рода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8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ения изучаемого предметного знания и ознакомления с деятельностью филолог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урналис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ател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остроение индивидуальной траектории образования и жизненных планов с учётом лич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отребност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 рассказ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 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ах на будуще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ласти окружающей среды, планирования поступков и оценки их возможных последстви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н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оги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62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 и путей их решения; активное неприятие действий, приносящих вред окружающей среде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сформированное при знакомстве с литературными произведениями, поднима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ие проблемы; активное неприятие действий, приносящих вред окружающей сред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хнологической и социальной сред; готовность к участию в практической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колог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21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омерностях развития человека, природы и общества, взаимосвязях человека с природ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о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омерно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ами чтения как средства познания мира; овладение основными навыками исследователь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с учётом специфики школьного языкового образования; установка на осмыс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, наблюдений, поступков и стремление совершенствовать пути достижения индивидуаль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ого благополуч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даптации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словиям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реды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нного поведения, форм социальной жизни в группах и сообществах, включая семью, групп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ные по профессиональной деятельности, а также в рамках социального взаимодействия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ьми из другой культурно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требность в действии в условиях неопределённости, в повышении уровня своей компетент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з практическую деятельность, в том числе умение учиться у других людей, получать в 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новые знания, навыки и компетенции из опыта других; необходимость в формир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вых знаний, умений связывать образы, формулировать идеи, понятия, гипотезы об объекта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ях, в том числе ранее неизвестных, осознание дефицита собственных знаний и компетенц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ние своего развития; умение оперировать основными понятиями, термина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ми в области концепции устойчивого развития, анализировать и выявлять взаимо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, общества и экономики, оценивать свои действия с учётом влияния на окружающую сред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7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ствия, опираясь на жизненный, речевой и читательский опыт; воспринимать стресс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ю как вызов, требующий контрмер; оценивать ситуацию стресса, 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емые решения и действия; формулировать и оценивать риски и последствия, форм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, уметь находить позитивное в сложившейся ситуации; быть готовым действовать в отсут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арантий успеха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106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57" w:after="0"/>
        <w:ind w:left="52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4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ения и сравнения, критерии проводимого анализа; классифицировать языковые единицы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и для выя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омерностей и противореч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52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99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дедуктивных и индуктивных умозаключений, умозаключений по аналог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ипотезы о взаимосвяз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57" w:firstLine="1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ми единицами языка, сравнивая варианты решения и выбирая оптимальный вариант 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деленных критери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3" w:after="0"/>
        <w:ind w:left="286" w:right="9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ксир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оответ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елательным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оя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о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нно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ицию,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26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 языковых единиц, процессов, причинно-следственных связей и зависимостей 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 соб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0" w:after="0"/>
        <w:ind w:left="106" w:right="4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эксперимент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румен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овер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0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дальнейшее развитие процессов, событий и их последств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чных или сходных ситуациях, а также выдвигать предположения об их развитии в н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х и контекс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41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й учебной задачи и заданных критерие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текстах, таблицах, схем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8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оверности и применимости содержащейся в нём информации и усвоения 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 с целью решения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го или нескольких источников с учётом поставленных ц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1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 информационных ист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2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блица, схема) и иллюстрировать решаемые задачи несложными схемами, диаграммами, и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фикой и их комбинациями в зависимости от коммуникативной установ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фф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ми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т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72" w:after="0"/>
        <w:ind w:left="52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 выражать себя (свою точку зрения) в диалогах и дискуссиях, в устной монологической 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в письменных текст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114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сыл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яг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гово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64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е формулировать свои воз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ходе диалога/дискуссии задавать вопросы по существу обсуждаемой темы и высказывать иде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одство пози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5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о представлять результаты проведённого языкового анализа, выполн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ческого эксперимента, исследования, проек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76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ого материа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before="5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имущ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ан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дивиду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47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кретной проблемы, обосновывать необходимость применения групповых форм взаимо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решении поставлен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44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 роли, договариваться, обсуждать процесс и результат совместной работы; 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ать мнения нескольких людей, проявлять готовность руководить, выполнять 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ей всех участников взаимодействия), распределять задачи между членами коман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су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ме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зг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ту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ы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а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орди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 действия с действиями других членов коман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качество своего вклада в общий продукт по критериям,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улированным участниками взаимодействия; сравнивать результаты с исходной задачей и 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ждого члена команды в достижение результатов, разделять сферу ответственности и 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представлению отчёта перед групп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11" w:after="0"/>
        <w:ind w:left="526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е, принятие решения группо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 задачи с учётом имеющихся ресурсов и собственных возможностей, 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агаемые варианты ре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14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 и б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ь за ре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286" w:right="62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 учебной ситуации и 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 её изме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4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 к меняющимся обстоятель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тивных неудач и уметь предупреждать их, давать оценку приобретённому речевому опы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орректировать собственную речь с учётом целей и условий общения; оценивать соответ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 цели и условиям 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ый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теллект:</w:t>
      </w:r>
    </w:p>
    <w:p>
      <w:pPr>
        <w:pStyle w:val="Normal"/>
        <w:numPr>
          <w:ilvl w:val="0"/>
          <w:numId w:val="0"/>
        </w:numPr>
        <w:autoSpaceDE w:val="false"/>
        <w:spacing w:before="5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85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ю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х эмо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риняти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руг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464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о относиться к другому человеку и его мнению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 и чужое право на ошиб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659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себя и других, не осужда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крыт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круг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щ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2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богатство и выразительность русского языка, приводить примеры, свидетельств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0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ть основные разделы лингвистики, основные единицы языка и речи (звук, морфема, сло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сочетание, предложение).</w:t>
      </w:r>
    </w:p>
    <w:p>
      <w:pPr>
        <w:pStyle w:val="Normal"/>
        <w:numPr>
          <w:ilvl w:val="0"/>
          <w:numId w:val="0"/>
        </w:numPr>
        <w:autoSpaceDE w:val="false"/>
        <w:spacing w:before="11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19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 различия между устной и письменной речью, диалогом и монологом, учит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 видов речевой деятельности при решении практико-ориентированных учебных задач 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устные монологические высказывания объёмом не менее 5 предложений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-учебн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-популя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3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 в диалоге на лингвистические темы (в рамках изученного) и в диалоге/полилог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жизненных наблюдений объёмом не менее 3 реплик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различными видами аудирования: выборочным, ознакомительным, детальным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художественных 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 функционально-смысловых ти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499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ый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лушанный 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ё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 менее 1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 функционально-смысловых типов речи объёмом не менее 150 слов: устно и пись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тему и главную мысль текста; формулировать вопросы по содержанию текст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чать на них; подробно и сжато передавать в письменной форме содержание исходного текста (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робного изложения объём исходного текста должен составлять не менее 100 слов; для сжа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 менее 11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тивным замыс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9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а письме нормы современного русского литературного языка, в том числе во 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исывания текста объёмом 9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1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; словарного диктанта объёмом 15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2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; диктанта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связного текста объёмом 9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1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, составленного с учётом ранее изученных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я (в том числе содержащего изученные в течение первого года обучения орфограм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ограммы и слова с непроверяемыми написаниями); уметь пользоваться разными вид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 и на письме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го этикета.</w:t>
      </w:r>
    </w:p>
    <w:p>
      <w:pPr>
        <w:pStyle w:val="Normal"/>
        <w:numPr>
          <w:ilvl w:val="0"/>
          <w:numId w:val="0"/>
        </w:numPr>
        <w:autoSpaceDE w:val="false"/>
        <w:spacing w:before="10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екс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6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основные признаки текста; членить текст на композиционно-смысловые 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абзацы); распознавать средства связи предложений и частей текста (формы слова, однокор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синонимы, антонимы, личные местоимения, повтор слова); применять эти знания при созд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ого текста (устного и письм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ози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и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кротем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9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 текст с точки зрения его соответствия основным признакам (наличие т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с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ченност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ки 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 принадлежности к функционально-смысловому типу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знание основных признаков текста, особенностей функционально-смысловых ти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он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вид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овествова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-пов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южет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чинения-миниатю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ё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чи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ё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7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формирова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становл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 на образец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9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умениями информационной переработки прослушанного и прочитанного научно-учебн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го и научно-популярного текстов: составлять план (простой, сложный) с 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льнейшего воспроизведения содержания текста в устной и письменной форме; пере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чи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ле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ов, в том числе из лингвистических словарей и справочной литературы, и использовать её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зент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21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содержания (проверка фактического материала, начальный логический анализ текст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остность, связность, информативност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он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вид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гово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он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и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истем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зык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онетик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рафик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эп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88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 звуки; понимать различие между звуком и буквой, характеризовать сист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ву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нет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9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знания по фонетике, графике и орфоэпии в практике произношения и право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6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Оперировать понят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м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различать буквенные и небуквенные орфограммы 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ении орфографического анализа 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2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знания по орфографии в практике правописания (в том числе применять знание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и раздел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ъ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ексиколог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 лексическое значение слова разными способами (подбор однокоренных слов; под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тоним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екст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зна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зна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я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нос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57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синонимы, антонимы, омонимы; различать многозначные слова и омонимы; 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 употреблять слова-парони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93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 тематические группы слов, родовые и видовые понят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ий 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9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тол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ё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тонимов, омонимов, пароним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рфемик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графия</w:t>
      </w:r>
    </w:p>
    <w:p>
      <w:pPr>
        <w:pStyle w:val="Normal"/>
        <w:numPr>
          <w:ilvl w:val="0"/>
          <w:numId w:val="0"/>
        </w:numPr>
        <w:autoSpaceDE w:val="false"/>
        <w:spacing w:before="5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нима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им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4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морфемы в слове (корень, приставку, суффикс, окончание), выделять основу сл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д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ву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е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дование глас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ул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ву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ем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8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знания по морфемике при выполнении языкового анализа различных видов и в прак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изменяемых пристав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ристав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-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-с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осле приставок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5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ударными проверяемыми, непроверяемыми, чередующимися гласными (в рамках изученного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й с проверяемыми, непроверяемыми, непроизносимыми согласными (в рамках изученного); ё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о после шипящих в корне слова;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315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стно использовать слова с суффиксами оценки в собственной реч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85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знания о частях речи как лексико-грамматических разрядах слов, о грамматиче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 слова, о системе частей речи в русском языке для решения практико-ориентиров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4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морфологический анализ имён существительных, частичный морфологический 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 прилагательных, глаго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9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знания по морфологии при выполнении языкового анализа различных видов и в 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м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уществи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 существительного; объяснять его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ко-грам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я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9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ло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склоня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лоня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 существитель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0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ормы словоизменения, произношения имён существительных, постановки в 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, употреб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клоняемых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облюдать нормы правописания имён существительных: безударных окончаний;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 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ипящи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уффиксах и окончаниях; суффик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ч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щ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 (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чи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-)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09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 чередованием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/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аг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ж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с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щ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о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а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о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о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клан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лон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скак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коч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; употребления/неупотребления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конце имён существительных 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шипящих; слитное и раздельное написание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именами существительными; право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х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м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илагательн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 прилагательного; объяснять его роль в речи; различать полную и краткую формы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06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ормы словоизменения, произношения имён прилагательных, постановки в 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 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облюдать нормы правописания имён прилагательных: безударных окончаний;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шипящих 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ц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уффиксах и окончаниях; кратких форм имён прилагательных с основой на шипящ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слитного и раздельного 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именами прилагатель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лаго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ловосочетании и предложении, а такж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оверш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вра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озврат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инити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определё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у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у настоящего (будущего простого) времени глаго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я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я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ы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о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н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облюдать нормы правописания глаголов: корней с чередованием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//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; использования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ипящих как показателя грамматической формы в инфинитиве, в форме 2-го лица един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тся</w:t>
      </w:r>
      <w:r>
        <w:rPr>
          <w:rFonts w:eastAsia="Times New Roman" w:cs="Times New Roman" w:ascii="Times New Roman" w:hAnsi="Times New Roman"/>
          <w:b/>
          <w:bCs/>
          <w:i/>
          <w:iCs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ться</w:t>
      </w:r>
      <w:r>
        <w:rPr>
          <w:rFonts w:eastAsia="Times New Roman" w:cs="Times New Roman" w:ascii="Times New Roman" w:hAnsi="Times New Roman"/>
          <w:b/>
          <w:bCs/>
          <w:i/>
          <w:iCs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ффик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-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ыва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ва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х окончаний глаго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гласной перед суффиксом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-л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формах прошедшего времени глагола; слитного и разд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такси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64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единицы синтаксиса (словосочетание и предложение); проводить синтакс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 словосочетаний и простых предложений; проводить пунктуационный анализ прост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ложнённых и сложных предложений (в рамках изученного); применять знания по синтаксису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выполнении языкового анализа различных ви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словосочетания по морфологическим свойствам главного слова (именные, глаго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ечные); простые неосложнённые предложения; простые предложения, осложнённые одно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ами, включая предложения с обобщающим словом при однородных членах, обращение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предложения по цели высказывания (повествовательные, побудитель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ительные), эмоциональной окраске (восклицательные и невосклицательные), количеств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мматических основ (простые и сложные), наличию второстепенных членов (распространённы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распространённые); определять главные (грамматическую основу) и второстепенные 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, морфологические средства выражения подлежащего (именем существительным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ем в именительном падеже, сочетанием имени существительного в форме имен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а с существительным или местоимением в форме творительного падежа с предлого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четанием имени числительного в форме именительного падежа с существительным в 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тельного падежа) и сказуемого (глаголом, именем существительным, именем прилагательным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ф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торостеп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9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а письме пунктуационные нормы при постановке тире между подлежащи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уемым, выборе знаков препинания в предложениях с однородными членами, связа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бессоюзной связью, одиночным союзом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союза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(в значени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значени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; с обобщающим словом при однородных членах; с обращением; в предложения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ямой речью; в сложных предложениях, состоящих из частей, связанных бессоюзной связь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оюза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дна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а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формлять на письме диалог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5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33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9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 (цифровые) 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йд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риа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е. Выполнение упражнений на опозна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ых видов орфограмм, граф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ение морфем в словах. Анализ стар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1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огатство и выразительность 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ас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богатстве русского языка на основе проведё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pandia.ru/text/79/147/83189.php</w:t>
              </w:r>
            </w:hyperlink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к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pandia.ru/text/79/147/83189.php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ноло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илог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н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е жизненных наблюдений, чтения науч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ой, художественной и научно-популя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53/conspect/312212/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 прослушанного и прочитанного 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х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53/conspect/312212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2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ить текст на композиционносмысловые 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абзацы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зицио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2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ить текст на композиционносмысловые 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абзацы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3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ональносмысл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 план текста (простой, сложный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чик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4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в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ять план текста (простой, сложный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чик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ложение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  <w:tr>
        <w:trPr>
          <w:trHeight w:val="268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5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средства связи предложений и 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 (формы слова, однокоренные 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ы, антонимы, личные местоимения, пов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); применять эти знания при созд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го текста (устного и письм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и характеризовать текст с 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 его соответствия основным призна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личие темы, главной мысли, грам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и предложений, цельности и относ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конченности); с точки зрения его принадлеж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 функционально-смысловому типу реч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авливать взаимосвязь описанных в 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цессов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6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онная переработка 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 тексты, опираясь на знание осно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ов текста, особенностей функциональ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ых типов речи, функцион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овидностей языка (в рамках 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 тексты функционально-смыслового 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 (повествование) с опорой на жизненны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ий опыт; тексты с опорой на сюжет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ртину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ение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ОН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ОВИД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ональные разновидности 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9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тексты, принадлежащие к раз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ональным разновидностям языка: 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фе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овидност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4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379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нет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ф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эп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10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различи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стик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звуковой состав 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ифицировать звуки по заданным признак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уд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с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он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ух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ёрд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яг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глас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с помощью элементов транскрип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 произношения и написания сл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ук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ить слова на слоги и правильно перенос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 стро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стро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39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г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мещением ударения при изменении 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ать за использованием выраз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не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не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384/</w:t>
              </w:r>
            </w:hyperlink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10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уквенные и небуквенные орфограммы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дении орфографического анализа 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4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знания по орфографии в практ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описании разделительных ъ и ь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 и использовать необходим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359/train/142528/</w:t>
              </w:r>
            </w:hyperlink>
          </w:p>
        </w:tc>
      </w:tr>
      <w:tr>
        <w:trPr>
          <w:trHeight w:val="417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3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колог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10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лексическое значение слова раз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ами (подбор однокоренных слов; 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ов и антонимов; определение 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екст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однозначные и многозначные 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 прямое и переносное значения 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9" w:right="3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синонимы, антонимы, омони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 многозначные слова и омони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 правильно употреблять слова-парони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тематические группы 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овые поня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1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 основания для тематической группир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т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х разных видов (толковые словари, слов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ов, антонимов, омонимов, паронимов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ё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7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2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4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ем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11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нима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им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орен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, окончание), выделять основу 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р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ем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 чередование гласных с нулём звук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ем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знания по морфемике при выполн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ого анализа различных видов и в практ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описания слов с изученными орфограмм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13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1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ОЛОГ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Я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олог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11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и характеризовать 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го значения слова в отличие 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самостоятельные (знаменательны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 речи и их формы в рамках изученног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жебные части речи; междомет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оподража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2244/</w:t>
              </w:r>
            </w:hyperlink>
          </w:p>
        </w:tc>
      </w:tr>
      <w:tr>
        <w:trPr>
          <w:trHeight w:val="54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12.202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и характеризовать 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е значение, морф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 и синтаксические функции 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роль имени существительного в реч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и характеризовать лексик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ря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ю, имена существительные собствен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ицательные; имена 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ушевл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душевлён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18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ло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являть разносклоняемые и несклоняемые 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ло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2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ать имена существительные по 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олог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олог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 нормами словоизменения, произнош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ановки в них ударения (в рамках изученного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 несклоняемых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, согласования прилагательного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нормы правописания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ам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9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513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3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о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1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и характеризовать 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е значение, морф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 и синтаксические функции 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6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его роль в реч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ло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4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равописания безуда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ат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3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равописания кратких 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 прилагательных с основой на шипящ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особенности использования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 частичный морфологический 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 прилагательных (в рамках 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нормы словоизменения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глас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9" w:right="1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 с существительными общего р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изменяемыми именами существительны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 произношения, постановки ударения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нормы правописания 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 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; правописания не с им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м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9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6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4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2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и характеризовать 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е значение, морф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та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его роль в словосочетан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ерш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соверш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звра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возврат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равописания -тся и -тьс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х; суффиксов -ова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ва-, -ыва-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ва-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инити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3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ывать грамматические свойства инфинити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еопределё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каза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инити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инити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стоя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буду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ог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я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яг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73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яж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равописания 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 показателя грамматической формы глагола 2-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ца единственного числа; гласной 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ом -л- в формах прошедшего време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итного и раздельного написания не с глагол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 частичный морфологический 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ать нормы словоизменения 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ан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7627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4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НТАКСИС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Я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такси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2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единицы синтаксиса (словосоче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функции знаков препина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 словосочетания из пред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словосочетания по морфолог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м главного слова (именные, глаго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ечны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нарушения норм сочетания с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 синтаксический анализ словосочет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705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усоста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3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овествовательные, побуд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ительные), эмоциональной окрас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осклицательные и невосклицательны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у грамматических основ (прост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ные), наличию второстепенных 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распространённые и нераспространённы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9" w:right="2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ять повествовательные, побудительные, вопросительные, восклицательные предложе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 практике, корректируя интонацию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ии с коммуникативной 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3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главные (грамматическую основу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торостепенные члены предлож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и характеризовать морфо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 выражения подлежащего (имен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м или местоимение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тель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ет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м или местоимением в 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ительного падежа с предлогом; сочет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 числительного в форме име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а с существительным в форме род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а) и сказуемого (глаголом, имен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м, именем прилагательным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остановки тире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лежа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уемы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" w:after="0"/>
              <w:ind w:left="79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 распространённые и нераспростра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, находить основания для сравн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5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виды второстепенных 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 и морфологические средства 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 (в рамках изученного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 синтаксический анализ прост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усост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4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532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3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ложнё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3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слож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 и предложения, ослож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ми членами или обращение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дить в предложении однородные член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бщ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 роль однородных 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ре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знач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овые понятия, в конструкциях с обобща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составлять схемы одно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цу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унктуационные нормы постан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пи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ами и обобщающим словом при них (в 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ознавать в предложении обраще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авливать отсутствие грамматической 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бра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я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унктуационного 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такс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ложнё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207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 ject/lesson/1218/</w:t>
              </w:r>
            </w:hyperlink>
          </w:p>
        </w:tc>
      </w:tr>
      <w:tr>
        <w:trPr>
          <w:trHeight w:val="283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4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4.04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 простые и сложные пред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лож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основания для сравн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формулировать вывод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и зрения количества грамматических осн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 простые и сложные предложения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сформулированному основанию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формулировать вывод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правила пунктуационного 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ных предложений, состоящих из ча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ых бессоюзной связью и союзами и, но, 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ак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то, д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207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 ject/lesson/36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5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4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предложения с прямой речь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и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и и пунктуационного оформления эт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2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формулировать выводы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о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ю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207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 ject/lesson/38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81"/>
        <w:gridCol w:w="528"/>
        <w:gridCol w:w="1104"/>
        <w:gridCol w:w="1140"/>
        <w:gridCol w:w="864"/>
        <w:gridCol w:w="3698"/>
        <w:gridCol w:w="1117"/>
        <w:gridCol w:w="3698"/>
      </w:tblGrid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6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4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нгвис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 и темы на основе жизн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и зрения пунктуационного оформл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формулировать выводы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о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207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 ject/lesson/38/</w:t>
              </w:r>
            </w:hyperlink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9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</w:t>
            </w:r>
          </w:p>
        </w:tc>
      </w:tr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йд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риал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04.202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ПР;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0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ЛО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ОЧ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</w:tr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1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д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2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д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3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д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</w:t>
            </w:r>
          </w:p>
        </w:tc>
        <w:tc>
          <w:tcPr>
            <w:tcW w:w="1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7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93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2" w:after="0"/>
        <w:ind w:left="102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8"/>
          <w:szCs w:val="18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8"/>
          <w:szCs w:val="18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0"/>
          <w:szCs w:val="10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Тема урока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часов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5" w:right="9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изуче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16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я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6" w:right="3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ы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6" w:right="32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ы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Богат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 выразительность русского язы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1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ингвистика как наука о языке. Язык как знаковая сис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 средство человеческого общения. Основные единицы 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 речи: звук, морфема, слово, словосочетание, предлож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2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5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рфография. Правописание гласных и согласных в корн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6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 Орфограф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гласных и согласных в корн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111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рфография. Правописание разделительного мягкого (ь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зделительного твёрдого (ъ) знак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8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1" w:after="0"/>
              <w:ind w:left="54" w:right="26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»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 Состав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9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школе. Морфология. Самостоятельные и служебные 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ечи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школе. Морфология. Самостоятельные и служебные 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ечи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 Синтаксис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 Синтаксис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начальной школе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Язык и речь. Монолог. Диалог. Полилог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9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иды речевой деятельности(говорение, слуш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тение, письмо), их особенност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нятие о тексте. Тема, главная мысль текста. Микро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кс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4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мпозиционная структура текста. Абзац Средства 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й в тексте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ункционально смысловые типы реч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еств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ечи. Рассказ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6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 от 3-го лица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мысл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анализ текс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ере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кста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9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 по теме "Летние радости"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0.09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ункциональные разновидности язы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3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оверочная 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4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кс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5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firstLine="4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онетика и графика как разделы лингвистики. Звук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единица языка. Смыслоразличительная роль звука. Сис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сных звук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6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 xml:space="preserve">Система согласных звуков. Основные выразительные средст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язы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г. Ударение. Свойства русского удар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менение звуков в речевом потоке. Эле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онетической транскрип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6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отношение звуков и букв. Прописные и стр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буквы. Способы обозначения [й’],мягкости соглас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онетический анализ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 xml:space="preserve">Орфоэпия как раздел лингвистики. Основные орфоэпическ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. Интонация, её функции. Основные эле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нтона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7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 xml:space="preserve">Орфография. Орфограмма. Буквенные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ебуквенные орфограмм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разделительных Ъ и Ь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1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тем "Фонетика, графика, орфоэпия"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"Орфография".Проверочная 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8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2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-описание предме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ексикология как раздел лингвистики. Лексическое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а. Основные способы толкования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а однозначные и многозначны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ямое и переносное значения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87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матические группы сл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5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бозначение родовых и видовых понят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6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иноним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-описание по картин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Антоним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1.10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10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моним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ароним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8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ексических словаре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9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арной стать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2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екс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4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темы "Лексикология ".Проверочная 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9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емика как раздел лингвистики. Морфема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инимальная значимая единица язы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снова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 о событ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иды морфем. Чередование звуков в морфемах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8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емный анализ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6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безударными проверяемы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епроверяемыми гласны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0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проверяемы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епроверяемыми, непроизноси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гласны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неизменяемых на письме приставок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5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5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приставок на -З (-С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приставок на -З (-С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9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 после приставок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0.11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темы "Морфемика.Орфография". Провер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1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111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ология как раздел лингвистики. Грамма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значение слова, его отличие от лексического.Части речи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ексико-грамматические разряды слов. Система частей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 русском языке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2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0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я существительное как часть речи. Роль 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ого в речи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5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(например, соврем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казка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6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ексико-грамматические разряды имён существительны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а существительные собственные и нарица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душевленные и неодушевленны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бственных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8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4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од, число, падеж имени существ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(повторение изученного в начальной школе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9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6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а 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бщего род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9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а существительные, имеющие форму 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единственного или только множественного числ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жатое излож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7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ипы склонения имён существительных (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ученного в начальной школе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ь на конце имён существительных 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шипящи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зносклон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безударных окончаний имён 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е склоняемые и несклоняемы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есклоняемых имён 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олог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анализ имён 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9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 словоизменения, произношения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х, нормы постановки удар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6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О и 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сле шипящих и 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 окончаниях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О и Е (Ё) после шипящих и Ц в суффикс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ён 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12.202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суффиксов -ЧИК-/-ЩИК-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9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74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ффик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-ЕК-/-ИК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итное и раздельное написание НЕ с им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уществительны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чередованием А // О: -ЛАГ-/-ЛОЖ-;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СТ- / -РАЩ- / -РОС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2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чередованием А // О: -ГАР-/-ГОР-,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ЗАР- / -ЗОР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чередованием А // О: -КЛАН-/ 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ЛОН-, -СКАК-/-СКОЧ-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по теме "Имя существительное". Провер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8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я прилагательное как часть речи. Роль 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илагательного в реч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8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ыборочное изложение(функционально-смысловой тип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писание, фрагмент из художественного текста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клонение имён прилагательных (повторение изученного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ачальной школе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безударных окончаний имён прилага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а прилагательные полные и краткие, их синта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унк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ратких форм имён прилагательных с ос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а шипящ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5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ологический анализ имён прилага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6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дробное излож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 произ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рфоэп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оизменения, произношения имён 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 постановки удар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0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 словоизменения имен прилага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31.01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11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9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7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Буквы О и 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сле шипящи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Ц в оконч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илага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1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8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Буквы О и Е после шипящих и Ц в суффиксах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илагательны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2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1571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О и Е (Ё) после шипящих и Ц в суффикса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кончаниях имён существительных и 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потребление гласных букв О/Е(Ё) после шипящих и 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о/е после шипящих и ц в суффикса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кончаниях имён существительных и прилагательных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3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итное и раздельное написание НЕ с им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илагательны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6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-описа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4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по теме "Имя прилагательное". Контрольная 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8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 как часть речи. Роль глагола в словосочетан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4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 реч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9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нфинитив и его грамматические свойства. Ос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нфинитива(прошедшего времени), основа настоя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(будущего простого)времени глагол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ы возвратные и невозвратны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-ТСЯ и -ТЬСЯ в глагола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суффиксов -ОВА- / -ЕВА-, -ЫВА-/ -ИВА-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а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суффиксов -ОВА- / -ЕВА-, -ЫВА-/-ИВА-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ах. Практику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8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менение глаголов по временам. Настоящее врем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значение, образование, употребл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рем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значение, образо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потребл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9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Функционально-смысловые типы речи: опис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ествование, рассуждение. Практику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4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менение глаголов по лицам и числам. Типы спря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а (повторение). Разноспрягаемые глагол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4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менение глаголов по лицам и числам. Типы спря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гола. Практику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02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безударных личных окончаний глагол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ктику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1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9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 содержание текста с изменением 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ссказчик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2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;</w:t>
            </w:r>
          </w:p>
        </w:tc>
      </w:tr>
      <w:tr>
        <w:trPr>
          <w:trHeight w:val="7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ологический анализ глагол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3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а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ктику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6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Ь в инфинитиве, в 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2 лица 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исла после шипящи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Ь в инфинитиве, в 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2 лица 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исла после шипящих.Практикум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9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-повествова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6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гласной перед суффиксом -Л- в форм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ошедшего времени глагол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7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гласной пере суффиксом -Л- в форм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ошедшего времени глагола. Практикум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 постановки ударения в глагольных формах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рмы словоизменения глаголов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чередованием Е // 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авописание корней с чередованием Е // И. Практикум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по теме "Глагол".  Контрольная  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интаксис и пунктуация как разде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лингвистики. Словосочетание и предложение как 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интаксиса. 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5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пинания и их функц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111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осочетание и его признаки. Основные 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осочетаний по морфологическим свойствам гла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а (именные, глагольные, наречные). Средства связи 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 словосочетании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03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интакс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ловосочета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3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е и его признаки. Виды предложений по ц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ысказывания: смысловые и интонационные особен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знаки препинания в конце предлож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4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102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иды предложений по эмоциональной окраске: смыслов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нтонационные особенности, знаки препи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 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5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7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вные члены предложения (грамма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снова).Подлежащее, морфологические средства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ыраж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6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Главные члены предложения(грамма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снова).Сказуем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морфологические 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ыраж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7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ире между подлежащим и сказуемы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 распространён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ераспространённые. Второстеп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лены предлож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торостепенные члены предложения. Определение тип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редства его выражения (в рамках изученного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Дополнение (прямое и косвенное) и типичные средства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ыражения(в рамках изученного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3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бстоятельство и типичные средства его выражения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мках изученного). Виды обстоятельств по значению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жатое излож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зложе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интакс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анализ простых двусост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8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137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остое осложненное предложение. Однородные 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, их роль в речи. Предложения с 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ленами (без союзов, с одиночным союзом И, союзами 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,ОДНАКО, ЗАТО, ДА (в значении И), ДА (в 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)) и их пунктуационное оформл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1372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4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остое осложненное предложение. Однородные 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, их роль в речи. Предложения с 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членами (без союзов, с одиночным союзом И, союзами 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,ОДНАКО, ЗАТО, ДА (в значении И), ДА (в 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О)) и их пунктуационное оформление Практикум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0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 с обобщающим словом при однородных член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 их пунктуационное оформлени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1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 по картин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чинение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 с обращениями. Обращение (однословно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неоднословное) и средства его выражения. Пунктуаци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формление обращен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5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tbl>
      <w:tblPr>
        <w:tblW w:w="1067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908"/>
        <w:gridCol w:w="552"/>
        <w:gridCol w:w="1221"/>
        <w:gridCol w:w="1257"/>
        <w:gridCol w:w="932"/>
        <w:gridCol w:w="1375"/>
      </w:tblGrid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интаксический анализ простых осложнённых предлож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6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унктуационный анализ простых осложнённых предложений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7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58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 простые и сложные. Сложные предлож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бессоюзной и союзной связью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8.04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4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 сложносочинённые и сложноподчи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(общее представление, практическое усвоение)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3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6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унктуационное оформление сложных предлож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стоящих из частей, связанных бессоюзной связь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юзами И, НО, А,ОДНАКО, ЗАТО, Д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4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866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6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унктуационное оформление сложных предлож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стоящих из частей, связанных бессоюзной связью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, НО, А,ОДНАКО, ЗАТО, ДА. Практикум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5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я с прямой речью. Пунктуационное 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редложений с прямой речью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0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Диалог. Пунктуационное 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диалог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1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1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3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темы "Синтаксис и пунктуация". Контрольная работ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2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работа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2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8" w:right="5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Фонетика. Граф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рфография. Орфоэп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5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3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Лексиколог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4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Морфемика. Орфограф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5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Морфемика. Орфограф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8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Тестирование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6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Морфемика. Орфограф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9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7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Морфолог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2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613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8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вторение изученного в 5 классе. Морфология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3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6" w:after="0"/>
              <w:ind w:left="54" w:right="29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нтроль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69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4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ВПР;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8" w:right="3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0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ое сочинение. Рассказ о событии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36" w:right="3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25.05.202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Устный опрос;</w:t>
            </w:r>
          </w:p>
        </w:tc>
      </w:tr>
      <w:tr>
        <w:trPr>
          <w:trHeight w:val="360" w:hRule="atLeast"/>
        </w:trPr>
        <w:tc>
          <w:tcPr>
            <w:tcW w:w="5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ru-RU"/>
              </w:rPr>
              <w:t>ПО ПРОГРАММЕ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170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3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2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адыжен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ар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остенц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.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;202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2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26" w:right="431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znayka.cc/wp-content/uploads/2019/08/Russkij-yazyk.-5kl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.- Metodich.rekomend._Ladyzhenskaya_2014-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144s.pdf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лектро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resh.edu.ru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танцио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ьников.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.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uchi.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2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 справочные таблицы, ,словари, энциклопедии, индивидуальные карточки, плакаты, информационные стенды, комплекты портретов, репродукции картин, медиатек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  <w:lang w:val="ru-RU"/>
        </w:rPr>
        <w:t xml:space="preserve">Ноутбук, персональны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Segoe UI Symbol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lesson/7621/" TargetMode="External"/><Relationship Id="rId4" Type="http://schemas.openxmlformats.org/officeDocument/2006/relationships/hyperlink" Target="https://pandia.ru/text/79/147/83189.php" TargetMode="External"/><Relationship Id="rId5" Type="http://schemas.openxmlformats.org/officeDocument/2006/relationships/hyperlink" Target="https://pandia.ru/text/79/147/83189.php" TargetMode="External"/><Relationship Id="rId6" Type="http://schemas.openxmlformats.org/officeDocument/2006/relationships/hyperlink" Target="https://resh.edu.ru/subject/lesson/7653/conspect/312212/" TargetMode="External"/><Relationship Id="rId7" Type="http://schemas.openxmlformats.org/officeDocument/2006/relationships/hyperlink" Target="https://resh.edu.ru/subject/lesson/7653/conspect/312212/" TargetMode="External"/><Relationship Id="rId8" Type="http://schemas.openxmlformats.org/officeDocument/2006/relationships/hyperlink" Target="https://resh.edu.ru/subject/lesson/7624/" TargetMode="External"/><Relationship Id="rId9" Type="http://schemas.openxmlformats.org/officeDocument/2006/relationships/hyperlink" Target="https://resh.edu.ru/subject/lesson/7624/" TargetMode="External"/><Relationship Id="rId10" Type="http://schemas.openxmlformats.org/officeDocument/2006/relationships/hyperlink" Target="https://resh.edu.ru/subject/lesson/7624/" TargetMode="External"/><Relationship Id="rId11" Type="http://schemas.openxmlformats.org/officeDocument/2006/relationships/hyperlink" Target="https://resh.edu.ru/subject/lesson/7624/" TargetMode="External"/><Relationship Id="rId12" Type="http://schemas.openxmlformats.org/officeDocument/2006/relationships/hyperlink" Target="https://resh.edu.ru/subject/lesson/7624/" TargetMode="External"/><Relationship Id="rId13" Type="http://schemas.openxmlformats.org/officeDocument/2006/relationships/hyperlink" Target="https://resh.edu.ru/subject/lesson/7624/" TargetMode="External"/><Relationship Id="rId14" Type="http://schemas.openxmlformats.org/officeDocument/2006/relationships/hyperlink" Target="https://resh.edu.ru/subject/lesson/7624/" TargetMode="External"/><Relationship Id="rId15" Type="http://schemas.openxmlformats.org/officeDocument/2006/relationships/hyperlink" Target="https://resh.edu.ru/subject/lesson/384/" TargetMode="External"/><Relationship Id="rId16" Type="http://schemas.openxmlformats.org/officeDocument/2006/relationships/hyperlink" Target="https://resh.edu.ru/subject/lesson/6359/train/142528/" TargetMode="External"/><Relationship Id="rId17" Type="http://schemas.openxmlformats.org/officeDocument/2006/relationships/hyperlink" Target="https://resh.edu.ru/subject/lesson/577/" TargetMode="External"/><Relationship Id="rId18" Type="http://schemas.openxmlformats.org/officeDocument/2006/relationships/hyperlink" Target="https://resh.edu.ru/subject/lesson/413/" TargetMode="External"/><Relationship Id="rId19" Type="http://schemas.openxmlformats.org/officeDocument/2006/relationships/hyperlink" Target="https://resh.edu.ru/subject/lesson/2244/" TargetMode="External"/><Relationship Id="rId20" Type="http://schemas.openxmlformats.org/officeDocument/2006/relationships/hyperlink" Target="https://resh.edu.ru/subject/lesson/7629/" TargetMode="External"/><Relationship Id="rId21" Type="http://schemas.openxmlformats.org/officeDocument/2006/relationships/hyperlink" Target="https://resh.edu.ru/subject/lesson/7629/" TargetMode="External"/><Relationship Id="rId22" Type="http://schemas.openxmlformats.org/officeDocument/2006/relationships/hyperlink" Target="https://resh.edu.ru/subject/lesson/7627/" TargetMode="External"/><Relationship Id="rId23" Type="http://schemas.openxmlformats.org/officeDocument/2006/relationships/hyperlink" Target="https://resh.edu.ru/subject/lesson/575" TargetMode="External"/><Relationship Id="rId24" Type="http://schemas.openxmlformats.org/officeDocument/2006/relationships/hyperlink" Target="https://resh.edu.ru/subject/lesson/544/" TargetMode="External"/><Relationship Id="rId25" Type="http://schemas.openxmlformats.org/officeDocument/2006/relationships/hyperlink" Target="https://resh.edu.ru/sub ject/lesson/1218/" TargetMode="External"/><Relationship Id="rId26" Type="http://schemas.openxmlformats.org/officeDocument/2006/relationships/hyperlink" Target="https://resh.edu.ru/sub ject/lesson/36/" TargetMode="External"/><Relationship Id="rId27" Type="http://schemas.openxmlformats.org/officeDocument/2006/relationships/hyperlink" Target="https://resh.edu.ru/sub ject/lesson/38/" TargetMode="External"/><Relationship Id="rId28" Type="http://schemas.openxmlformats.org/officeDocument/2006/relationships/hyperlink" Target="https://resh.edu.ru/sub ject/lesson/38/" TargetMode="External"/><Relationship Id="rId29" Type="http://schemas.openxmlformats.org/officeDocument/2006/relationships/hyperlink" Target="https://znayka.cc/wp-content/uploads/2019/08/Russkij-yazyk.-5k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32:33Z</dcterms:created>
  <dc:creator/>
  <dc:description/>
  <dc:language>en-US</dc:language>
  <cp:lastModifiedBy/>
  <cp:revision>0</cp:revision>
  <dc:subject/>
  <dc:title/>
</cp:coreProperties>
</file>