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rFonts w:eastAsia="Calibri"/>
          <w:b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 школа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right="102" w:hanging="0"/>
        <w:jc w:val="center"/>
        <w:rPr>
          <w:sz w:val="28"/>
          <w:szCs w:val="28"/>
        </w:rPr>
      </w:pPr>
      <w:r>
        <w:rPr/>
        <w:t xml:space="preserve">   </w:t>
      </w:r>
    </w:p>
    <w:tbl>
      <w:tblPr>
        <w:tblW w:w="15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17"/>
        <w:gridCol w:w="552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тверждено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6032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31.08.2022 №1</w:t>
            </w:r>
          </w:p>
          <w:p>
            <w:pPr>
              <w:pStyle w:val="Normal"/>
              <w:spacing w:lineRule="auto" w:line="420" w:before="178" w:after="0"/>
              <w:ind w:left="178" w:right="3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.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1 от 31.08.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  № 333 от 31 .08.202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360" w:right="102" w:hanging="0"/>
        <w:jc w:val="righ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76"/>
        <w:ind w:left="360" w:right="1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102" w:hanging="0"/>
        <w:jc w:val="center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7 клас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на основе ООП ОО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У «Ботовск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</w:rPr>
        <w:t>Учитель: Григорьева Т.Б.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i/>
          <w:i/>
        </w:rPr>
      </w:pPr>
      <w:r>
        <w:rPr>
          <w:bCs/>
        </w:rPr>
        <w:t>2022-2023 г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-480" w:right="10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/>
          <w:sz w:val="28"/>
          <w:szCs w:val="28"/>
          <w:lang w:val="ru-RU" w:eastAsia="ar-SA" w:bidi="ar-SA"/>
        </w:rPr>
        <w:t xml:space="preserve">                                 </w:t>
      </w:r>
      <w:r>
        <w:rPr>
          <w:rFonts w:eastAsia="Calibri" w:cs="Times New Roman"/>
          <w:b/>
          <w:sz w:val="28"/>
          <w:szCs w:val="28"/>
          <w:lang w:val="ru-RU" w:eastAsia="ar-SA" w:bidi="ar-SA"/>
        </w:rPr>
        <w:t xml:space="preserve">Пояснительная записка  (17 ч)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ннее и относительно системное приобщение ребенка к истокам родной культуры, духовных ценностей и образа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детей, их семьи к вечным непреходящим духовно-нравственным ценностям через совместную деятельность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заимодействие детей и взрослых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восприятия мышления, чувствования и духовного опыта ребенка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ережное и созидательное отношение к окружающему миру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и получать значимые социокультурные результаты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>Мир духовных ценностей нельзя навязать ребенку, ценности вырабатываются собственными усилиями. Только тогда, когда нравственные знания становятся прочувствованным опытом, происходит приращение духовной основы личности. А для этого необходимо перевести ребенка в активную позицию, включить его в значимую деятельность, организовать эффективное взаимодействие учащихся друг с другом, с учителем, родителями. Применение традиционных методик обучения и воспитания не может решить поставленные предметом задачи. Методика преподавания курса «ИСТОКИ»разработана на основе элементов социокультурного системного подхода, что дает возможность строить образовательный процесс технологично.</w:t>
      </w:r>
    </w:p>
    <w:p>
      <w:pPr>
        <w:pStyle w:val="Normal"/>
        <w:tabs>
          <w:tab w:val="clear" w:pos="708"/>
          <w:tab w:val="right" w:pos="953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 «Истоки»</w:t>
      </w:r>
    </w:p>
    <w:p>
      <w:pPr>
        <w:pStyle w:val="Normal"/>
        <w:tabs>
          <w:tab w:val="clear" w:pos="708"/>
          <w:tab w:val="left" w:pos="2460" w:leader="none"/>
          <w:tab w:val="left" w:pos="393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b/>
          <w:b/>
          <w:i/>
          <w:i/>
          <w:iCs/>
          <w:color w:val="FF0000"/>
        </w:rPr>
      </w:pPr>
      <w:r>
        <w:rPr>
          <w:rFonts w:cs="Times New Roman" w:ascii="Times New Roman" w:hAnsi="Times New Roman"/>
          <w:b/>
          <w:i/>
          <w:iCs/>
        </w:rPr>
        <w:t>Выпускник научится: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</w:rPr>
        <w:t>Соблюдать правила в современной цифровой сре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исывать труд крестьян, ремесленников и предпринимателей,  различия рабочего и ремеслен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ъяснять понятия «сословие» «мастер» «воинство» «священство» «служение» «послушание»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описывать достопримечательности столицы и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святые  места родного края(д.Бо</w:t>
      </w:r>
      <w:r>
        <w:rPr>
          <w:rFonts w:cs="Times New Roman" w:ascii="Times New Roman" w:hAnsi="Times New Roman"/>
          <w:i/>
          <w:iCs/>
          <w:color w:val="FF0000"/>
        </w:rPr>
        <w:t>тово,  окрестности  Яргомжского  поселения, Череповецкого района</w:t>
      </w:r>
      <w:r>
        <w:rPr>
          <w:rFonts w:cs="Times New Roman" w:ascii="Times New Roman" w:hAnsi="Times New Roman"/>
          <w:i/>
          <w:iCs/>
        </w:rPr>
        <w:t xml:space="preserve">)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находить на карте мира Российскую Федерацию, на карте России — Москву, свой регион и его главный город</w:t>
      </w:r>
      <w:r>
        <w:rPr>
          <w:i/>
          <w:iCs/>
          <w:color w:val="0000FF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</w:rPr>
        <w:t>Череповец, ориентироваться  по  карте  Череповецкого  района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различать прошлое, настоящее, будущее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соотносить изученные исторические события с датами, конкретную дату с веком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ходить место изученных событий на «ленте времени»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color w:val="0070C0"/>
        </w:rPr>
        <w:t>находить дополнительные источники информации на бумажных и электронных носителях, в том числе в контролируемом Интернете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находить факты, относящиеся к образу жизни, обычаям и верованиям своих предков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на основе имеющихся знаний отличать реальные исторические факты от вымыслов, </w:t>
      </w:r>
      <w:r>
        <w:rPr>
          <w:rFonts w:cs="Times New Roman" w:ascii="Times New Roman" w:hAnsi="Times New Roman"/>
          <w:i/>
          <w:iCs/>
          <w:color w:val="FF0000"/>
        </w:rPr>
        <w:t>знать  традиции  родного  края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</w:rPr>
        <w:t>- 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/>
          <w:iCs/>
          <w:color w:val="0070C0"/>
        </w:rPr>
        <w:t>- использовать различные справочные издания (словари, энциклопедии, включая Интернет) и детскую литературу о человеке и обществе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color w:val="FF0000"/>
        </w:rPr>
        <w:t>например, А.Ехалов  «Дорогами  Ермака»,Альманах  о  наших  земляках  «Люди  и  дела»,Н.Рубцов «Стихи»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0070C0"/>
        </w:rPr>
        <w:t>с целью поиска познавательной информации, ответов на вопросы, объяснений, для создания собственных творческих работ и презентаций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  <w:t>-</w:t>
      </w:r>
      <w:r>
        <w:rPr>
          <w:rFonts w:cs="Times New Roman" w:ascii="Times New Roman" w:hAnsi="Times New Roman"/>
          <w:i/>
          <w:iCs/>
          <w:color w:val="FF0000"/>
        </w:rPr>
        <w:t>бережно  относиться  к  духовным  и  материальным  ценностям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управлять  чувствами  как  регуляторами  морального  поведения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 xml:space="preserve">-понимать  причины  успеха  и  неуспеха  учебной  деятельности; 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решать  конфликтные  ситуации  посредством  интересов  сторон  и  сотрудничеств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eastAsia="Times New Roman" w:cs="Times New Roman" w:ascii="Times New Roman" w:hAnsi="Times New Roman"/>
          <w:i/>
          <w:iCs/>
          <w:color w:val="FF0000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</w:rPr>
        <w:t>-первичного  понимания  социальной  реальности  и  повседневной  жизни, сопричастности к социуму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-создавать  творческие, социальные проекты  о  традициях  культуры  родного  края с использованием ИКТ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70C0"/>
        </w:rPr>
        <w:t>- проводить исследование о прошлом и настоящем героев малой родины и демонстрировать свои работы с использованием ИКТ.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 самостоятельно работать с учебником и рабочей раскрывать сущность крестьянского труда и труда ремесленников и предпринимателей, сущность воинского и духовного служения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>тетрадью, приводить примеры из социальной действительности к изученным теоретическим положениям, работать в коллективе на основе сотрудничества, высказывать свою и выслушивать чужую точку зрения.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осознавать свою неразрывную связь с разнообразными окружающими социальными группами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ориентироваться в важнейших для страны и личности событиях и фактах прошлого и настоящего в СМИ и в сети Интернет;</w:t>
      </w:r>
    </w:p>
    <w:p>
      <w:pPr>
        <w:pStyle w:val="Normal"/>
        <w:autoSpaceDE w:val="false"/>
        <w:spacing w:lineRule="auto" w:line="240"/>
        <w:ind w:left="0" w:right="102" w:firstLine="72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оценивать их возможное влияние на будущее, приобретая тем самым чувство исторической перспективы;</w:t>
      </w:r>
    </w:p>
    <w:p>
      <w:pPr>
        <w:pStyle w:val="Textbody1"/>
        <w:tabs>
          <w:tab w:val="clear" w:pos="708"/>
          <w:tab w:val="left" w:pos="8670" w:leader="none"/>
        </w:tabs>
        <w:bidi w:val="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i/>
          <w:iCs/>
        </w:rPr>
        <w:t>- 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 определять общую цель в совместной деятельности и пути её достижения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- договариваться о распределении функций и ролей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FF0000"/>
        </w:rPr>
        <w:t>- осуществлять взаимный контроль в совместн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- адекватно оценивать собственное поведение и поведение  окружающих при создании проектов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70C0"/>
        </w:rPr>
      </w:pPr>
      <w:r>
        <w:rPr>
          <w:rFonts w:cs="Times New Roman" w:ascii="Times New Roman" w:hAnsi="Times New Roman"/>
          <w:i/>
          <w:iCs/>
          <w:color w:val="0070C0"/>
        </w:rPr>
        <w:t>- защищать собственно созданные презентации и слайд-шоу с принятием объективной оценки проделанной работы;</w:t>
      </w:r>
    </w:p>
    <w:p>
      <w:pPr>
        <w:pStyle w:val="Normal"/>
        <w:spacing w:lineRule="auto" w:line="240"/>
        <w:rPr>
          <w:i/>
          <w:i/>
          <w:color w:val="FF0000"/>
          <w:lang w:val="ru-RU"/>
        </w:rPr>
      </w:pPr>
      <w:r>
        <w:rPr>
          <w:rFonts w:cs="Times New Roman" w:ascii="Times New Roman" w:hAnsi="Times New Roman"/>
          <w:i/>
          <w:iCs/>
          <w:color w:val="0070C0"/>
        </w:rPr>
        <w:t xml:space="preserve">-          </w:t>
      </w:r>
      <w:r>
        <w:rPr>
          <w:i/>
          <w:color w:val="FF0000"/>
        </w:rPr>
        <w:t xml:space="preserve"> доказательно представлять результаты работы классу,</w:t>
      </w:r>
    </w:p>
    <w:p>
      <w:pPr>
        <w:pStyle w:val="Standard"/>
        <w:numPr>
          <w:ilvl w:val="1"/>
          <w:numId w:val="2"/>
        </w:numPr>
        <w:bidi w:val="0"/>
        <w:jc w:val="both"/>
        <w:rPr>
          <w:i/>
          <w:i/>
          <w:color w:val="000000"/>
          <w:lang w:val="ru-RU"/>
        </w:rPr>
      </w:pPr>
      <w:r>
        <w:rPr>
          <w:i/>
          <w:color w:val="FF0000"/>
          <w:lang w:val="ru-RU"/>
        </w:rPr>
        <w:t>делегировать полномочия лидера членам группы.</w:t>
      </w:r>
    </w:p>
    <w:p>
      <w:pPr>
        <w:pStyle w:val="Textbody1"/>
        <w:bidi w:val="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i/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Необходимым условием перехода к работе в группе большего состава является наличие мотивации к взаимодействию, которое возникает только в том случае, если  у учеников имеется достаточный  ресурс успеха от совместно осуществляемой </w:t>
      </w:r>
    </w:p>
    <w:p>
      <w:pPr>
        <w:pStyle w:val="Standard"/>
        <w:tabs>
          <w:tab w:val="clear" w:pos="708"/>
          <w:tab w:val="left" w:pos="2925" w:leader="none"/>
          <w:tab w:val="left" w:pos="3360" w:leader="none"/>
        </w:tabs>
        <w:bidi w:val="0"/>
        <w:jc w:val="lef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 w:eastAsia="ar-SA" w:bidi="ar-S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курса «Истоки»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Методологической основой преподавания учебного курса «Истоки» является социокультурный подход к истокам в образовании, что позволяет: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объединять содержание обучения и воспитания в целостный образовательный процесса основе единой цели и единых социокультурных ценностей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обеспечить естественное гармоничное  духовно-нравственное развитие личности, объединяя в одну сложную структуру школу, семью, учащегося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развивать социокультурную основу во всех звеньях образования, обеспечивая преемственность дошкольного образования, начальной, средней, профессиональной и высшей школы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использовать новый инструментарий образования и систему подготовки на основе активных форм обучения;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циокультурный подход направляет развитие на утверждение человека в обществе, создает условия для управления внутренними ресурсами человека, формирует социокультурный стержень всех участников педагогического процесса, вырабатывает «социальный» иммунитет, позволяющий защитить ребенка от негативных воздействий внешней среды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ru-RU"/>
        </w:rPr>
        <w:t>Ключевым элементом социокультурного системного подхода являются активные формы обучения. Суть активных форм обучения состоит в организации учебного процесса таким образом, что все учащиеся, не зависимо от ведущего типа восприятия, оказываются вовлеченными в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цесс  познания. Совместная деятельность  в процессе познания , освоения учебного материала  предполагает,  что каждый вносит в него свой особый индивидуальный вклад, идет обмен знаниями, идеями, способами деятельности. Это происходит в атмосфере доброжелательности и взаимной поддержки.</w:t>
      </w:r>
    </w:p>
    <w:p>
      <w:pPr>
        <w:pStyle w:val="Msonospacing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основе преподавания курса «Истоки» лежит идея активного воспитания- одна из ведущих в социокультурном системном подходе. На практике эта идея воплощается с помощью активных форм обучения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Главными целями системы активных форм являются развитие у учащихся духовно-нравственных ценностей, накопление социокультурного опыта, развитие навыков общения, управления собственной деятельностью, деятельностью  группы, эффективного взаимодействия обеспечивающего достижения значимых результатов.</w:t>
      </w:r>
    </w:p>
    <w:p>
      <w:pPr>
        <w:pStyle w:val="Normal"/>
        <w:tabs>
          <w:tab w:val="clear" w:pos="708"/>
          <w:tab w:val="right" w:pos="95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ования к уровню подготовки выпускников обучающихся по данной программе.</w:t>
      </w:r>
    </w:p>
    <w:p>
      <w:pPr>
        <w:pStyle w:val="Normal"/>
        <w:tabs>
          <w:tab w:val="clear" w:pos="708"/>
          <w:tab w:val="right" w:pos="95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2"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0"/>
              </w:tabs>
              <w:ind w:left="0" w:right="0" w:firstLine="36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рестьяне 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(4 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тера – ремесленники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ind w:left="567" w:righ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цы - предпринимател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ind w:left="567" w:righ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инство и священств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ind w:left="567" w:righ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</w:t>
            </w:r>
          </w:p>
        </w:tc>
      </w:tr>
    </w:tbl>
    <w:p>
      <w:pPr>
        <w:pStyle w:val="Normal"/>
        <w:tabs>
          <w:tab w:val="clear" w:pos="708"/>
          <w:tab w:val="right" w:pos="953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andard"/>
        <w:tabs>
          <w:tab w:val="clear" w:pos="708"/>
          <w:tab w:val="left" w:pos="2925" w:leader="none"/>
          <w:tab w:val="left" w:pos="3360" w:leader="none"/>
        </w:tabs>
        <w:bidi w:val="0"/>
        <w:jc w:val="left"/>
        <w:rPr/>
      </w:pPr>
      <w:r>
        <w:rPr>
          <w:b/>
          <w:sz w:val="28"/>
          <w:szCs w:val="28"/>
        </w:rPr>
        <w:t xml:space="preserve">Тематическо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ланирование с определением видов учебной деятельности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tbl>
      <w:tblPr>
        <w:tblW w:w="92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1"/>
        <w:gridCol w:w="1261"/>
        <w:gridCol w:w="1801"/>
        <w:gridCol w:w="22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формы обучения 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активного зан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 Крестья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е сословие, крестьянское дел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ой крестьянин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лово скрыто в крестьянском дел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 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стьянское дел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основы крестьянского дела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земледелия сегодн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щи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крестьянского дела и образа жизн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еременчиво, а что устойчиво в деле земледельц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круг    Р  К                  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ность слову» «Традиции земледельческого труд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 Мастера-ремеслен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сообщества ремеслек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Л 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ой ремесленни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сленники и рабоч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 Р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отличает ремесленника от рабочег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ремесла.Дело мастера бои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       Л 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 мастера боитс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уроки ремес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енные уроки ремес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ы — творение масте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щие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круг     Р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Храмы — творение мастеров» «Слово мастера —ремесленни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 Купцы и предприним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цы, гости и иные люди. Наживать добро или творить добр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четвёрке     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купечества для Отечест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купца и предпринимателя.Деловые люд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 ЛКчетвёр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тегия дел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мысл труда. Духовный смысл предпринимательс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щи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экзамен      Л 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окий смысл труда»</w:t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 Воинство и священ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заповед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ство как сослов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круг   Р 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щенство как сослов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е воинство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шество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ослужител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Отечеств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щи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четвёрке  РП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ное воинство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нашество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вные родители и священни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26"/>
      <w:ind w:left="0" w:right="102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right="0" w:hanging="432"/>
      <w:outlineLvl w:val="0"/>
    </w:pPr>
    <w:rPr>
      <w:rFonts w:ascii="Arial" w:hAnsi="Arial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76"/>
      <w:ind w:left="0" w:right="0" w:firstLine="360"/>
      <w:jc w:val="both"/>
      <w:outlineLvl w:val="1"/>
    </w:pPr>
    <w:rPr>
      <w:rFonts w:ascii="Arial Narrow" w:hAnsi="Arial Narrow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60"/>
      <w:ind w:left="0" w:right="0" w:firstLine="357"/>
      <w:jc w:val="both"/>
      <w:outlineLvl w:val="2"/>
    </w:pPr>
    <w:rPr>
      <w:rFonts w:ascii="Arial Narrow" w:hAnsi="Arial Narrow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64"/>
      <w:ind w:left="0" w:right="0" w:firstLine="360"/>
      <w:jc w:val="both"/>
      <w:outlineLvl w:val="3"/>
    </w:pPr>
    <w:rPr>
      <w:rFonts w:ascii="Arial Narrow" w:hAnsi="Arial Narrow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152" w:right="0" w:hanging="1152"/>
      <w:outlineLvl w:val="5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Заголовок 1 Знак"/>
    <w:basedOn w:val="Style9"/>
    <w:qFormat/>
    <w:rPr>
      <w:rFonts w:ascii="Arial" w:hAnsi="Arial" w:eastAsia="Calibri" w:cs="Arial"/>
      <w:b/>
      <w:kern w:val="2"/>
      <w:sz w:val="32"/>
    </w:rPr>
  </w:style>
  <w:style w:type="character" w:styleId="2">
    <w:name w:val="Заголовок 2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3">
    <w:name w:val="Заголовок 3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4">
    <w:name w:val="Заголовок 4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6">
    <w:name w:val="Заголовок 6 Знак"/>
    <w:basedOn w:val="Style9"/>
    <w:qFormat/>
    <w:rPr>
      <w:rFonts w:eastAsia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Абзац списка"/>
    <w:basedOn w:val="Normal"/>
    <w:qFormat/>
    <w:pPr>
      <w:ind w:left="720" w:right="102" w:hanging="0"/>
    </w:pPr>
    <w:rPr/>
  </w:style>
  <w:style w:type="paragraph" w:styleId="Msonospacing">
    <w:name w:val="msonospacing"/>
    <w:basedOn w:val="Normal"/>
    <w:qFormat/>
    <w:pPr>
      <w:suppressAutoHyphens w:val="false"/>
      <w:spacing w:lineRule="auto" w:line="240"/>
      <w:ind w:left="0" w:right="0" w:hanging="0"/>
    </w:pPr>
    <w:rPr>
      <w:rFonts w:eastAsia="Times New Roman" w:cs="Times New Roman"/>
      <w:sz w:val="24"/>
      <w:szCs w:val="3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09:00Z</dcterms:created>
  <dc:creator>Андрей</dc:creator>
  <dc:description/>
  <dc:language>en-US</dc:language>
  <cp:lastModifiedBy>123</cp:lastModifiedBy>
  <dcterms:modified xsi:type="dcterms:W3CDTF">2022-09-13T18:52:00Z</dcterms:modified>
  <cp:revision>16</cp:revision>
  <dc:subject/>
  <dc:title>                   Муниципальное образовательное учреждение</dc:title>
</cp:coreProperties>
</file>