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321" w:before="124" w:after="0"/>
        <w:ind w:left="539" w:right="1477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ое</w:t>
      </w: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</w:rPr>
        <w:t>общеобразовательное</w:t>
      </w:r>
      <w:r>
        <w:rPr>
          <w:rFonts w:eastAsia="Times New Roman"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</w:rPr>
        <w:t>учрежд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39" w:right="1413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Ботовская</w:t>
      </w: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школа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36060</wp:posOffset>
            </wp:positionH>
            <wp:positionV relativeFrom="paragraph">
              <wp:posOffset>7366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before="5" w:after="1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17"/>
          <w:szCs w:val="17"/>
          <w:lang w:val="en-US"/>
        </w:rPr>
      </w:r>
    </w:p>
    <w:tbl>
      <w:tblPr>
        <w:tblW w:w="11518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6"/>
        <w:gridCol w:w="6162"/>
      </w:tblGrid>
      <w:tr>
        <w:trPr>
          <w:trHeight w:val="900" w:hRule="atLeast"/>
        </w:trPr>
        <w:tc>
          <w:tcPr>
            <w:tcW w:w="53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/>
              <w:ind w:left="20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Рассмотре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9" w:after="0"/>
              <w:ind w:left="20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Педсо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31.08.2022 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61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9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31.08.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 Symbol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en-US"/>
              </w:rPr>
              <w:t>33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295" w:leader="dot"/>
              </w:tabs>
              <w:autoSpaceDE w:val="false"/>
              <w:spacing w:lineRule="atLeast" w:line="256" w:before="44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Директор</w:t>
              <w:tab/>
              <w:t>/Т.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4"/>
                <w:szCs w:val="24"/>
                <w:lang w:val="ru-RU"/>
              </w:rPr>
              <w:t>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88" w:after="0"/>
        <w:ind w:left="0" w:right="8040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539" w:right="1475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 xml:space="preserve">Рабочая программа по предмету «Иностранный язык (немецкий)» для 6 класса 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539" w:right="1475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2022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en-US"/>
        </w:rPr>
        <w:t>2023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учебный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39" w:right="1479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Количество</w:t>
      </w:r>
      <w:r>
        <w:rPr>
          <w:rFonts w:eastAsia="Times New Roman" w:cs="Times New Roman" w:ascii="Times New Roman" w:hAnsi="Times New Roman"/>
          <w:b/>
          <w:b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часов:</w:t>
      </w:r>
      <w:r>
        <w:rPr>
          <w:rFonts w:eastAsia="Times New Roman" w:cs="Times New Roman" w:ascii="Times New Roman" w:hAnsi="Times New Roman"/>
          <w:b/>
          <w:bCs/>
          <w:spacing w:val="5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10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54" w:after="0"/>
        <w:ind w:left="195" w:right="1157" w:firstLine="5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 xml:space="preserve">разработана на основе ООП ООО МО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Ботовская средняя общеобразовательная школ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ы общеобразовательных учреждений. Немецк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. 5 - 9 классы. Автор Бим И.Л. - М.: Просвещение, 2012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мецкий язык. Рабочие программы. Предметная линия учебников И.Л. Бим. 5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- 9 классы. - М.: Просвещение, 2014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едерального государственного образовательного стандарт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39" w:right="1399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Учитель:</w:t>
      </w:r>
      <w:r>
        <w:rPr>
          <w:rFonts w:eastAsia="Times New Roman" w:cs="Times New Roman" w:ascii="Times New Roman" w:hAnsi="Times New Roman"/>
          <w:b/>
          <w:bCs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Шушкова С.В.</w:t>
      </w:r>
    </w:p>
    <w:p>
      <w:pPr>
        <w:pStyle w:val="Normal"/>
        <w:numPr>
          <w:ilvl w:val="0"/>
          <w:numId w:val="0"/>
        </w:numPr>
        <w:autoSpaceDE w:val="false"/>
        <w:ind w:left="0" w:right="975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ind w:left="195" w:right="1162" w:firstLine="5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мец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ля 6 класса, составлена в соответствии с Требования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ния,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ставленных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едеральном</w:t>
      </w:r>
      <w:r>
        <w:rPr>
          <w:rFonts w:eastAsia="Times New Roman" w:cs="Times New Roman" w:ascii="Times New Roman" w:hAnsi="Times New Roman"/>
          <w:b w:val="false"/>
          <w:b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государственном</w:t>
      </w:r>
      <w:r>
        <w:rPr>
          <w:rFonts w:eastAsia="Times New Roman" w:cs="Times New Roman" w:ascii="Times New Roman" w:hAnsi="Times New Roman"/>
          <w:b w:val="false"/>
          <w:b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тельном</w:t>
      </w: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тандарте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щего образования второго поколения с учетом основных идей и положений программы развития универса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ебных действий для общего образования с соблюдением преемственности с примерными программами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а осно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autoSpaceDE w:val="false"/>
        <w:spacing w:lineRule="auto" w:line="240" w:before="1" w:after="0"/>
        <w:ind w:left="1120" w:right="115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име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 учебным предметам Иностранный язык 5 -9 (стандарты второго поколения, немецк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>Руководители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проекта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вице-президент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РАО</w:t>
      </w:r>
      <w:r>
        <w:rPr>
          <w:rFonts w:eastAsia="Times New Roman" w:cs="Times New Roman" w:ascii="Times New Roman" w:hAnsi="Times New Roman"/>
          <w:b w:val="false"/>
          <w:bCs w:val="false"/>
          <w:spacing w:val="4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Кузнецов,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академик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РАО</w:t>
      </w:r>
      <w:r>
        <w:rPr>
          <w:rFonts w:eastAsia="Times New Roman" w:cs="Times New Roman" w:ascii="Times New Roman" w:hAnsi="Times New Roman"/>
          <w:b w:val="false"/>
          <w:b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Рыжаков,</w:t>
      </w:r>
      <w:r>
        <w:rPr>
          <w:rFonts w:eastAsia="Times New Roman" w:cs="Times New Roman" w:ascii="Times New Roman" w:hAnsi="Times New Roman"/>
          <w:b w:val="false"/>
          <w:b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член-корреспондент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>РАО</w:t>
      </w:r>
      <w:r>
        <w:rPr>
          <w:rFonts w:eastAsia="Times New Roman" w:cs="Times New Roman" w:ascii="Times New Roman" w:hAnsi="Times New Roman"/>
          <w:b w:val="false"/>
          <w:bCs w:val="false"/>
          <w:spacing w:val="-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А. М. Кондак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 xml:space="preserve">Москв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»201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  <w:tab w:val="left" w:pos="2752" w:leader="none"/>
          <w:tab w:val="left" w:pos="5700" w:leader="none"/>
          <w:tab w:val="left" w:pos="9657" w:leader="none"/>
          <w:tab w:val="left" w:pos="10098" w:leader="none"/>
          <w:tab w:val="left" w:pos="10483" w:leader="none"/>
          <w:tab w:val="left" w:pos="12845" w:leader="none"/>
        </w:tabs>
        <w:autoSpaceDE w:val="false"/>
        <w:spacing w:lineRule="auto" w:line="240"/>
        <w:ind w:left="1120" w:right="115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ы</w:t>
        <w:tab/>
        <w:t>общеобразовательных</w:t>
        <w:tab/>
        <w:t>учреждений.</w:t>
      </w:r>
      <w:r>
        <w:rPr>
          <w:rFonts w:eastAsia="Times New Roman" w:cs="Times New Roman" w:ascii="Times New Roman" w:hAnsi="Times New Roman"/>
          <w:b w:val="false"/>
          <w:bCs w:val="false"/>
          <w:spacing w:val="2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мецкий</w:t>
      </w:r>
      <w:r>
        <w:rPr>
          <w:rFonts w:eastAsia="Times New Roman" w:cs="Times New Roman" w:ascii="Times New Roman" w:hAnsi="Times New Roman"/>
          <w:b w:val="false"/>
          <w:bCs w:val="false"/>
          <w:spacing w:val="12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.5-9</w:t>
      </w:r>
      <w:r>
        <w:rPr>
          <w:rFonts w:eastAsia="Times New Roman" w:cs="Times New Roman" w:ascii="Times New Roman" w:hAnsi="Times New Roman"/>
          <w:b w:val="false"/>
          <w:bCs w:val="false"/>
          <w:spacing w:val="12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лассы.</w:t>
      </w:r>
      <w:r>
        <w:rPr>
          <w:rFonts w:eastAsia="Times New Roman" w:cs="Times New Roman" w:ascii="Times New Roman" w:hAnsi="Times New Roman"/>
          <w:b w:val="false"/>
          <w:bCs w:val="false"/>
          <w:spacing w:val="2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Автор Бим</w:t>
      </w:r>
      <w:r>
        <w:rPr>
          <w:rFonts w:eastAsia="Times New Roman" w:cs="Times New Roman" w:ascii="Times New Roman" w:hAnsi="Times New Roman"/>
          <w:b w:val="false"/>
          <w:bCs w:val="false"/>
          <w:spacing w:val="4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.Л.</w:t>
      </w:r>
      <w:r>
        <w:rPr>
          <w:rFonts w:eastAsia="Times New Roman" w:cs="Times New Roman" w:ascii="Times New Roman" w:hAnsi="Times New Roman"/>
          <w:b w:val="false"/>
          <w:bCs w:val="false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свещение, 201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  <w:tab w:val="left" w:pos="2453" w:leader="none"/>
          <w:tab w:val="left" w:pos="4444" w:leader="none"/>
          <w:tab w:val="left" w:pos="8689" w:leader="none"/>
          <w:tab w:val="left" w:pos="11885" w:leader="none"/>
          <w:tab w:val="left" w:pos="12228" w:leader="none"/>
          <w:tab w:val="left" w:pos="12613" w:leader="none"/>
        </w:tabs>
        <w:autoSpaceDE w:val="false"/>
        <w:spacing w:lineRule="auto" w:line="240" w:before="1" w:after="0"/>
        <w:ind w:left="1120" w:right="116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мецкий</w:t>
        <w:tab/>
        <w:t>язык.</w:t>
      </w:r>
      <w:r>
        <w:rPr>
          <w:rFonts w:eastAsia="Times New Roman" w:cs="Times New Roman" w:ascii="Times New Roman" w:hAnsi="Times New Roman"/>
          <w:b w:val="false"/>
          <w:bCs w:val="false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бочие</w:t>
        <w:tab/>
        <w:t>программы.</w:t>
      </w:r>
      <w:r>
        <w:rPr>
          <w:rFonts w:eastAsia="Times New Roman" w:cs="Times New Roman" w:ascii="Times New Roman" w:hAnsi="Times New Roman"/>
          <w:b w:val="false"/>
          <w:bCs w:val="false"/>
          <w:spacing w:val="1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метная</w:t>
      </w:r>
      <w:r>
        <w:rPr>
          <w:rFonts w:eastAsia="Times New Roman" w:cs="Times New Roman" w:ascii="Times New Roman" w:hAnsi="Times New Roman"/>
          <w:b w:val="false"/>
          <w:bCs w:val="false"/>
          <w:spacing w:val="1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линия учебников</w:t>
      </w:r>
      <w:r>
        <w:rPr>
          <w:rFonts w:eastAsia="Times New Roman" w:cs="Times New Roman" w:ascii="Times New Roman" w:hAnsi="Times New Roman"/>
          <w:b w:val="false"/>
          <w:bCs w:val="false"/>
          <w:spacing w:val="1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.Л.</w:t>
      </w:r>
      <w:r>
        <w:rPr>
          <w:rFonts w:eastAsia="Times New Roman" w:cs="Times New Roman" w:ascii="Times New Roman" w:hAnsi="Times New Roman"/>
          <w:b w:val="false"/>
          <w:bCs w:val="false"/>
          <w:spacing w:val="2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Бим.5-9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лассы.</w:t>
      </w:r>
      <w:r>
        <w:rPr>
          <w:rFonts w:eastAsia="Times New Roman" w:cs="Times New Roman" w:ascii="Times New Roman" w:hAnsi="Times New Roman"/>
          <w:b w:val="false"/>
          <w:bCs w:val="false"/>
          <w:spacing w:val="5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4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свещение, 201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0" w:leader="none"/>
          <w:tab w:val="left" w:pos="931" w:leader="none"/>
          <w:tab w:val="left" w:pos="3348" w:leader="none"/>
        </w:tabs>
        <w:autoSpaceDE w:val="false"/>
        <w:spacing w:lineRule="auto" w:line="240" w:before="1" w:after="0"/>
        <w:ind w:left="9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spacing w:val="6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МК</w:t>
        <w:tab/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ласса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95" w:right="1164" w:firstLine="5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цел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ностран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а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стоя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ормирова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оммуникатив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омпетент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учающихся, в формировании личности школьника и её социальной адаптации к условиям постоянно меняющего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ликультурного,</w:t>
      </w:r>
      <w:r>
        <w:rPr>
          <w:rFonts w:eastAsia="Times New Roman" w:cs="Times New Roman" w:ascii="Times New Roman" w:hAnsi="Times New Roman"/>
          <w:b w:val="false"/>
          <w:b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лиязычного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отивации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ностранных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ов,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знакомстве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траной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spacing w:val="-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а, её людь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 культурой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195" w:right="1477" w:hanging="0"/>
        <w:jc w:val="both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азначение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ностранного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стоит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ормировании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оммуникативной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омпетенции,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.е.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пособности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готовност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уществлять иноязычно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ежличностное 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ежкультурное общ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 носителя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языка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195" w:right="1300" w:firstLine="45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/>
          <w:b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основной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/>
          <w:b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лежит</w:t>
      </w: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системно-деятельностный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подход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spacing w:val="-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полага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0" w:leader="none"/>
        </w:tabs>
        <w:autoSpaceDE w:val="false"/>
        <w:spacing w:lineRule="auto" w:line="240" w:before="201" w:after="0"/>
        <w:ind w:left="1010" w:right="133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ачеств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личности,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твечающих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ребованиям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нформационног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нновационной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экономики, задачам построения российского гражданского общества на основе принципов толерантности, диалог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важ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ногонационального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ликуль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ликонфесс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става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0" w:leader="none"/>
        </w:tabs>
        <w:autoSpaceDE w:val="false"/>
        <w:spacing w:lineRule="auto" w:line="240" w:before="124" w:after="0"/>
        <w:ind w:left="1010" w:right="139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ответствующей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целям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реды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ния, переход к стратегии социального проектирования и конструирования на основе разработки содержания и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ехнологий образования, определяющих пути и способы достижения желаемого уровня (результата) личностного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знавательного 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0" w:leader="none"/>
        </w:tabs>
        <w:autoSpaceDE w:val="false"/>
        <w:spacing w:lineRule="auto" w:line="240" w:before="198" w:after="0"/>
        <w:ind w:left="1010" w:right="263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риентацию на достижение цели и основного результата образования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витие на основе 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ниверсальных учебных действий, познания и освоения мира личности обучающегося, его активной учебно-</w:t>
      </w:r>
      <w:r>
        <w:rPr>
          <w:rFonts w:eastAsia="Times New Roman" w:cs="Times New Roman" w:ascii="Times New Roman" w:hAnsi="Times New Roman"/>
          <w:b w:val="false"/>
          <w:bCs w:val="false"/>
          <w:spacing w:val="-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готовности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аморазвитию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прерывному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0" w:leader="none"/>
        </w:tabs>
        <w:autoSpaceDE w:val="false"/>
        <w:spacing w:lineRule="auto" w:line="240" w:before="204" w:after="0"/>
        <w:ind w:left="1010" w:right="185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изнан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ешающей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ния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трудничеств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остиж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личност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оци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вития 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10" w:leader="none"/>
        </w:tabs>
        <w:autoSpaceDE w:val="false"/>
        <w:spacing w:lineRule="auto" w:line="240" w:before="197" w:after="0"/>
        <w:ind w:left="1010" w:right="206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ёт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ндивиду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озрастных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сихолог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физиолог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учающихся,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значения видов деятельности и форм общения при построении образовательного процесса и определ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разовательно-воспитательных целей 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утей и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остижения.</w:t>
      </w:r>
    </w:p>
    <w:p>
      <w:pPr>
        <w:pStyle w:val="Normal"/>
        <w:numPr>
          <w:ilvl w:val="0"/>
          <w:numId w:val="0"/>
        </w:numPr>
        <w:autoSpaceDE w:val="false"/>
        <w:spacing w:before="204" w:after="0"/>
        <w:ind w:left="195" w:right="1534" w:firstLine="565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сновная цель обучения немецкому языку в 6 классе –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закрепить, совершенствовать, и развивать приобретенные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школьниками ранее языковые и страноведческие знания, речевые навыки и умения, общие и специальные учеб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мения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ж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форм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овые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тем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б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двинулис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альше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воем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актическом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владении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немецким языком, продолжили приобщаться к культуре страны изучаемого языка, учились представлять себя и свою</w:t>
      </w:r>
      <w:r>
        <w:rPr>
          <w:rFonts w:eastAsia="Times New Roman" w:cs="Times New Roman" w:ascii="Times New Roman" w:hAnsi="Times New Roman"/>
          <w:b w:val="false"/>
          <w:b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страну впроцессе иноязычного общения и что бы всё это в своей совокупности обеспечивало средствами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мета образование, воспитание 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азностороннее развитие школьни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41" w:leader="none"/>
          <w:tab w:val="left" w:pos="4142" w:leader="none"/>
        </w:tabs>
        <w:autoSpaceDE w:val="false"/>
        <w:spacing w:lineRule="atLeast" w:line="320"/>
        <w:ind w:left="414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ставленная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мета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8"/>
          <w:szCs w:val="28"/>
          <w:lang w:val="ru-RU"/>
        </w:rPr>
        <w:t>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3" w:after="0"/>
        <w:ind w:left="195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5" w:leader="none"/>
          <w:tab w:val="left" w:pos="476" w:leader="none"/>
        </w:tabs>
        <w:autoSpaceDE w:val="false"/>
        <w:spacing w:lineRule="atLeast" w:line="320"/>
        <w:ind w:left="4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гражданственности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атриотизма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важ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равам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свобода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язанностя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вонач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ы;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вонач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жкульту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мун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у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5" w:leader="none"/>
          <w:tab w:val="left" w:pos="476" w:leader="none"/>
        </w:tabs>
        <w:autoSpaceDE w:val="false"/>
        <w:spacing w:lineRule="auto" w:line="240"/>
        <w:ind w:left="4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нравствен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чувст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э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созна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24" w:after="0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drawing>
          <wp:inline distT="0" distB="0" distL="0" distR="0">
            <wp:extent cx="33528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лемент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р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р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р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аимоотнош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емье, класс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 также 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сител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485" w:right="20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чт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ител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арши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ботли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ладши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равственно-эт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ерстник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арш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ладш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ть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росл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</w:p>
    <w:p>
      <w:pPr>
        <w:pStyle w:val="Normal"/>
        <w:numPr>
          <w:ilvl w:val="0"/>
          <w:numId w:val="0"/>
        </w:numPr>
        <w:autoSpaceDE w:val="false"/>
        <w:spacing w:lineRule="atLeast" w:line="318"/>
        <w:ind w:left="195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щепринят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рав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т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рмами;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drawing>
          <wp:inline distT="0" distB="0" distL="0" distR="0">
            <wp:extent cx="33528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брожел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стник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гров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рм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5" w:leader="none"/>
          <w:tab w:val="left" w:pos="476" w:leader="none"/>
        </w:tabs>
        <w:autoSpaceDE w:val="false"/>
        <w:spacing w:lineRule="atLeast" w:line="321"/>
        <w:ind w:left="4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важ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ультур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народ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стран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зучаем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лемент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стоя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485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вонач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жкульту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муник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в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3" w:after="0"/>
        <w:ind w:left="555" w:right="150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ценност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тнош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рекрасному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редставлени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эсте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деала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ценностях (эстетическое воспитание)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485" w:right="113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лемент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сте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ценно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ворч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т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лькло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амятников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амо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тре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еб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ступных видах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7"/>
        <w:ind w:left="485" w:right="570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тивация к реализации эстетических ценностей в пространстве школы и семь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е как 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5" w:leader="none"/>
          <w:tab w:val="left" w:pos="476" w:leader="none"/>
        </w:tabs>
        <w:autoSpaceDE w:val="false"/>
        <w:spacing w:lineRule="auto" w:line="240"/>
        <w:ind w:left="4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рудолюб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вор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тнош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чению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труду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3" w:after="0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ценно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руд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ворчеств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рудолюб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37" w:before="2" w:after="0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тре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ступ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влек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вор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5" w:after="0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сциплинирован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ледователь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стойч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амосто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остр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ч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его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316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отрудничеств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гров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верстника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зрослы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ру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юд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муществ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щам,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24" w:after="0"/>
        <w:ind w:left="485" w:right="570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тив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амо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юбознатель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емление расши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ругозор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uto" w:line="240"/>
        <w:ind w:left="485" w:right="52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Формирование ценностного отношения к здоровью и здоровому образу жизн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ценно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доровь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доров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лиз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круж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юд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из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ор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дор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322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доровьесберег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нав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социокультурны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спек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3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тинен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стопримеч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а/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3" w:after="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рубе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ерст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/>
        <w:ind w:left="555" w:right="133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ве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сонаж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остр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пуля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тера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 де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Шестиклассни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олучи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озмож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опоставля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еал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тран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еал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тран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редства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ностранног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3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ознакомитьс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ыучи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изус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опуляр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дет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есенк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тихотво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53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спек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316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говорении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485" w:right="586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ддерж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лементар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тикетн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-расс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рат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м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ртин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сонаж;</w:t>
      </w:r>
    </w:p>
    <w:p>
      <w:pPr>
        <w:pStyle w:val="Normal"/>
        <w:numPr>
          <w:ilvl w:val="0"/>
          <w:numId w:val="0"/>
        </w:numPr>
        <w:autoSpaceDE w:val="false"/>
        <w:spacing w:lineRule="atLeast" w:line="317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с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еб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емь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руг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п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е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ма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ы).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Шестиклассни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олучи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учить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485" w:right="20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оспроизводи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изус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детског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фольклора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ифмовки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тихотворения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есни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кратко передава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одержание прочитанного/услышанного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24" w:after="0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очитанному/услышанному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788" w:right="12648" w:hanging="2136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аудировании</w:t>
      </w:r>
      <w:r>
        <w:rPr>
          <w:rFonts w:eastAsia="Times New Roman" w:cs="Times New Roman" w:ascii="Times New Roman" w:hAnsi="Times New Roman"/>
          <w:b/>
          <w:bCs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читс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ть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у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18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д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4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я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ител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тро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ко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атери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ржа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знако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днокласс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3" w:after="0"/>
        <w:ind w:left="555" w:right="149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бщ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стро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атериал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посред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ще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ак и при восприят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удиозапис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42"/>
        <w:ind w:left="485" w:right="465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в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рж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ть основную информацию услышанн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485" w:right="622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вле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кре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лышанного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ть детали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317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рб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верб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аг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лышанное;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1" w:after="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чтении</w:t>
      </w:r>
      <w:r>
        <w:rPr>
          <w:rFonts w:eastAsia="Times New Roman" w:cs="Times New Roman" w:ascii="Times New Roman" w:hAnsi="Times New Roman"/>
          <w:b/>
          <w:bCs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хни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т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ч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та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изученны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ави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ес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дар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авильны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логически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фразовы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ударение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ост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ераспространен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редложения;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повествова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проси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буди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склицательные)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679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реде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корость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еспечив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таемого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95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естикласс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т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195" w:right="1534" w:firstLine="290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drawing>
          <wp:inline distT="0" distB="0" distL="0" distR="0">
            <wp:extent cx="33528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и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ратеги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еспечива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де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л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ние 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запрашиваемой) информации;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95" w:right="1130" w:firstLine="290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drawing>
          <wp:inline distT="0" distB="0" distL="0" distR="0">
            <wp:extent cx="335280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уме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аимоотнош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лен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стых предложений ответить на 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 содержанию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319"/>
        <w:ind w:left="48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drawing>
          <wp:inline distT="0" distB="0" distL="0" distR="0">
            <wp:extent cx="33528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знако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:</w:t>
      </w:r>
    </w:p>
    <w:p>
      <w:pPr>
        <w:pStyle w:val="Normal"/>
        <w:numPr>
          <w:ilvl w:val="0"/>
          <w:numId w:val="0"/>
        </w:numPr>
        <w:autoSpaceDE w:val="false"/>
        <w:spacing w:lineRule="atLeast" w:line="31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124" w:after="0"/>
        <w:ind w:left="555" w:right="22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ком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о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лемен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пристав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уффикс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вест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ставля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лемен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жных слов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1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на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д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о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версии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нтексту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4" w:after="0"/>
        <w:ind w:left="36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ллюстра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гляд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534" w:firstLine="29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drawing>
          <wp:inline distT="0" distB="0" distL="0" distR="0">
            <wp:extent cx="33528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раво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атериа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двуязы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оваре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нгвострановед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равочни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мен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наний алфавита и транскрипции;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lang w:val="ru-RU"/>
        </w:rPr>
        <w:t>письме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3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исывать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ексико-грам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пражнени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3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пис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выпи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а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дпис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исунка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в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ись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просы,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3" w:after="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Шестиклассни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олучи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учить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иса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ус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фамил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ностранно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язык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заполня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анкет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(имя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фамилия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возраст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хобби)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ообща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крат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еб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3" w:after="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исат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корот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ообщени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изучаем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тематики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план/ключе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(объё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50-6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слов)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зульта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мец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4" w:after="0"/>
        <w:ind w:left="555" w:right="20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аимодей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кружающи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полн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е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тре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зможностей школьн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tLeast" w:line="242"/>
        <w:ind w:left="555" w:right="149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деква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пешного решения элементарной коммуникатив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17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сши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лингвис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ругоз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/>
        <w:ind w:left="555" w:right="26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навательн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мо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ол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ф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кольни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тив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остранного 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tLeast" w:line="242"/>
        <w:ind w:left="555" w:right="114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ординиров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понен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ебно-метод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плек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учебник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удиоди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.д.)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8" w:before="124" w:after="0"/>
        <w:ind w:left="3736" w:right="4636" w:firstLine="1365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Основное содержание учебного 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вида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речев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деятельности</w:t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95" w:right="1137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Говор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ос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продуктивно-продук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характ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й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ущест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посредственной опорой на образец, так и по аналогии с ним. В большей мере проявляется речевая инициатив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ловиях ролевой игры).</w:t>
      </w:r>
    </w:p>
    <w:p>
      <w:pPr>
        <w:pStyle w:val="Normal"/>
        <w:numPr>
          <w:ilvl w:val="0"/>
          <w:numId w:val="0"/>
        </w:numPr>
        <w:autoSpaceDE w:val="false"/>
        <w:ind w:left="195" w:right="1137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 xml:space="preserve">Диалогическая реч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е у школьников диалогической речи предусматривает овладение ими умениями 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 этикетного характера, диалог-расспрос, диалог-побуждение к действию и диалог-обмен мнениями, а также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бина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left="5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диалого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этикетног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характер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  <w:tab w:val="left" w:pos="936" w:leader="none"/>
        </w:tabs>
        <w:autoSpaceDE w:val="false"/>
        <w:spacing w:lineRule="atLeast" w:line="321"/>
        <w:ind w:left="93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ч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ддер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конч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гово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 w:before="3" w:after="0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драв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жел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реаг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и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благодар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жли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еспрос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глас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каз.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555" w:right="463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ъ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тик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етыре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пл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оро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жд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егос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е умения 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диалога-расспрос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25" w:leader="none"/>
          <w:tab w:val="left" w:pos="926" w:leader="none"/>
        </w:tabs>
        <w:autoSpaceDE w:val="false"/>
        <w:spacing w:lineRule="atLeast" w:line="242"/>
        <w:ind w:left="915" w:right="11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апраш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бщ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ак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кто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то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к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де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уда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гда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ем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чему?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еход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и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прашивающего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зицию отвечаю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37"/>
        <w:ind w:left="555" w:right="570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ъ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ш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пл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торо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жд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егос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 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ведени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 xml:space="preserve">диалога-побужд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йстви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  <w:tab w:val="left" w:pos="936" w:leader="none"/>
        </w:tabs>
        <w:autoSpaceDE w:val="false"/>
        <w:spacing w:lineRule="atLeast" w:line="321"/>
        <w:ind w:left="93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рат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сь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к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полни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  <w:tab w:val="left" w:pos="936" w:leader="none"/>
        </w:tabs>
        <w:autoSpaceDE w:val="false"/>
        <w:spacing w:lineRule="atLeast" w:line="321"/>
        <w:ind w:left="93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  <w:tab w:val="left" w:pos="936" w:leader="none"/>
        </w:tabs>
        <w:autoSpaceDE w:val="false"/>
        <w:spacing w:lineRule="atLeast" w:line="321" w:before="3" w:after="0"/>
        <w:ind w:left="93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гла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йств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заимодейств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гла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гла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ст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14476" w:leader="none"/>
        </w:tabs>
        <w:autoSpaceDE w:val="false"/>
        <w:spacing w:lineRule="auto" w:line="240"/>
        <w:ind w:left="915" w:right="11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с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предл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соглас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несоглас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пр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е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ъясн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чину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ъ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иалогов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четырех реплик со сторо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аждого учащего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5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диалога-обме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мне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гла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глас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 w:before="4" w:after="0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сказ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доб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одобр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 w:before="124" w:after="0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з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эмоциона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сужд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рад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гор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жел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ежелан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5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Монологическ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lang w:val="ru-RU"/>
        </w:rPr>
        <w:t>речь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н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едусматри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ча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леду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ме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1064" w:leader="none"/>
          <w:tab w:val="left" w:pos="1065" w:leader="none"/>
        </w:tabs>
        <w:autoSpaceDE w:val="false"/>
        <w:spacing w:lineRule="auto" w:line="240" w:before="3" w:after="0"/>
        <w:ind w:left="915" w:right="113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рат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сказы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ак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быти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спольз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(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овествование, сообщение, характеристика), эмоциональные и оценочные су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5" w:leader="none"/>
          <w:tab w:val="left" w:pos="936" w:leader="none"/>
        </w:tabs>
        <w:autoSpaceDE w:val="false"/>
        <w:spacing w:lineRule="atLeast" w:line="318"/>
        <w:ind w:left="93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ере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держ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сно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чит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21" w:before="4" w:after="0"/>
        <w:ind w:left="8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о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чит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текс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  <w:tab w:val="left" w:pos="865" w:leader="none"/>
          <w:tab w:val="left" w:pos="866" w:leader="none"/>
        </w:tabs>
        <w:autoSpaceDE w:val="false"/>
        <w:spacing w:lineRule="atLeast" w:line="242"/>
        <w:ind w:left="555" w:right="5675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с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прочит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услышанному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Объ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монологического 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 xml:space="preserve">6-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фраз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>классе.</w:t>
      </w:r>
    </w:p>
    <w:p>
      <w:pPr>
        <w:pStyle w:val="Normal"/>
        <w:numPr>
          <w:ilvl w:val="0"/>
          <w:numId w:val="0"/>
        </w:numPr>
        <w:autoSpaceDE w:val="false"/>
        <w:spacing w:lineRule="atLeast" w:line="316"/>
        <w:ind w:left="684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ind w:left="195" w:right="1132" w:first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В 6-м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 xml:space="preserve"> школьники воспринимают на слух и понимают небольшие тексты, построенные на изученном язык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атери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ключ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тд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знако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отор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гадатьс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держание небольших текстов, содержащих значительное число незнакомых слов; добиваться понимания осн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боль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общ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держа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ч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ис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знакомых с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ут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ереспрос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сь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вторить, объясни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39" w:right="111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Чтение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539" w:right="1149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6-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школь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tLeast" w:line="320"/>
        <w:ind w:left="91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чл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ри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сприят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tLeast" w:line="321"/>
        <w:ind w:left="91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ре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tLeast" w:line="321" w:before="3" w:after="0"/>
        <w:ind w:left="91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лен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мысл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а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ыс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ущ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ак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tLeast" w:line="242"/>
        <w:ind w:left="915" w:right="11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ключ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отор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гад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е кон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о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хо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од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ом.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5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Письмен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речь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555" w:right="113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singl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single"/>
          <w:lang w:val="ru-RU"/>
        </w:rPr>
        <w:t>6-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singl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письм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использу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сред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обуч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Усложн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ч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5" w:leader="none"/>
          <w:tab w:val="left" w:pos="1276" w:leader="none"/>
        </w:tabs>
        <w:autoSpaceDE w:val="false"/>
        <w:spacing w:lineRule="atLeast" w:line="321" w:before="2" w:after="0"/>
        <w:ind w:left="12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ись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икс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ра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аче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по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общ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5" w:leader="none"/>
          <w:tab w:val="left" w:pos="1276" w:leader="none"/>
        </w:tabs>
        <w:autoSpaceDE w:val="false"/>
        <w:spacing w:lineRule="atLeast" w:line="320"/>
        <w:ind w:left="12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уж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5" w:leader="none"/>
          <w:tab w:val="left" w:pos="1276" w:leader="none"/>
        </w:tabs>
        <w:autoSpaceDE w:val="false"/>
        <w:spacing w:lineRule="atLeast" w:line="321"/>
        <w:ind w:left="12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нкет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прос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тервь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нкет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5" w:leader="none"/>
          <w:tab w:val="left" w:pos="1276" w:leader="none"/>
        </w:tabs>
        <w:autoSpaceDE w:val="false"/>
        <w:spacing w:lineRule="auto" w:line="240" w:before="3" w:after="0"/>
        <w:ind w:left="127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ис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исьм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на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разц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здрав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ткрытку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2" w:before="214" w:after="0"/>
        <w:ind w:left="195" w:right="1141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пеш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мец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порог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соответствую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еждународ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андарту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компенсатор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умени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овор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ись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удир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т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316"/>
        <w:ind w:left="5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ед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уп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вив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u w:val="none"/>
          <w:lang w:val="ru-RU"/>
        </w:rPr>
        <w:t>специ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змож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</w:tabs>
        <w:autoSpaceDE w:val="false"/>
        <w:spacing w:lineRule="atLeast" w:line="242"/>
        <w:ind w:left="915" w:right="113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уществлять информационную переработку иноязычных текстов, раскрывая разнообразными способами 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овых слов, определяя грамматическую фор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5" w:leader="none"/>
          <w:tab w:val="left" w:pos="866" w:leader="none"/>
        </w:tabs>
        <w:autoSpaceDE w:val="false"/>
        <w:spacing w:lineRule="atLeast" w:line="317"/>
        <w:ind w:left="8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р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правочник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электронными;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195" w:right="1135" w:first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 xml:space="preserve">В основной школе также целенаправленно осуществляется развитие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8"/>
          <w:szCs w:val="28"/>
          <w:u w:val="none"/>
          <w:lang w:val="ru-RU"/>
        </w:rPr>
        <w:t xml:space="preserve">компенсаторны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 xml:space="preserve">умен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й выходить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труднительных положений при дефиците языковых средств, а именно; развитие умения использовать при говор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ереспрос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ерифраз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ноним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ед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им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жес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т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удировании—язык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гад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гноз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держ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пускать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гнор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ешающ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чение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539" w:right="11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Социокультур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зн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мения</w:t>
      </w:r>
    </w:p>
    <w:p>
      <w:pPr>
        <w:pStyle w:val="Normal"/>
        <w:numPr>
          <w:ilvl w:val="0"/>
          <w:numId w:val="0"/>
        </w:numPr>
        <w:autoSpaceDE w:val="false"/>
        <w:spacing w:before="198" w:after="0"/>
        <w:ind w:left="195" w:right="1125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Школь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ежлично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ежкуль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мен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циональ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ультурных особенностях своей страны и страны / стран изучаемого языка, полученные на уроках иностранного язык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цессе изучения других предме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знания ме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ме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характер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5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владев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н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55" w:leader="none"/>
          <w:tab w:val="left" w:pos="656" w:leader="none"/>
        </w:tabs>
        <w:autoSpaceDE w:val="false"/>
        <w:spacing w:lineRule="atLeast" w:line="321"/>
        <w:ind w:left="65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мец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врем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</w:tabs>
        <w:autoSpaceDE w:val="false"/>
        <w:spacing w:lineRule="auto" w:line="240" w:before="3" w:after="0"/>
        <w:ind w:left="915" w:right="113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потреб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ма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н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екс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ал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тради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ита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х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н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цион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здни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этике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се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фе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служи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55" w:leader="none"/>
          <w:tab w:val="left" w:pos="656" w:leader="none"/>
        </w:tabs>
        <w:autoSpaceDE w:val="false"/>
        <w:spacing w:lineRule="atLeast" w:line="321"/>
        <w:ind w:left="65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циокуль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ртр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р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говор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учае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ультур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след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р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  <w:tab w:val="left" w:pos="656" w:leader="none"/>
        </w:tabs>
        <w:autoSpaceDE w:val="false"/>
        <w:spacing w:lineRule="atLeast" w:line="242"/>
        <w:ind w:left="555" w:right="21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лич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форм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учаемых предме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ч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усматривается также овладение ум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55" w:leader="none"/>
          <w:tab w:val="left" w:pos="656" w:leader="none"/>
        </w:tabs>
        <w:autoSpaceDE w:val="false"/>
        <w:spacing w:lineRule="atLeast" w:line="317"/>
        <w:ind w:left="65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од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ра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ульту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остра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55" w:leader="none"/>
          <w:tab w:val="left" w:pos="656" w:leader="none"/>
        </w:tabs>
        <w:autoSpaceDE w:val="false"/>
        <w:spacing w:lineRule="atLeast" w:line="321" w:before="2" w:after="0"/>
        <w:ind w:left="655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мощ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рубеж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ост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вседне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left="617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Графи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130" w:first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то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эта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мках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124" w:after="0"/>
        <w:ind w:left="588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Фонетиче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сторо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речи</w:t>
      </w:r>
    </w:p>
    <w:p>
      <w:pPr>
        <w:pStyle w:val="Normal"/>
        <w:numPr>
          <w:ilvl w:val="0"/>
          <w:numId w:val="0"/>
        </w:numPr>
        <w:autoSpaceDE w:val="false"/>
        <w:ind w:left="195" w:right="1134" w:first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выки адекватного произношения и различения на слух всех звуков немецкого языка; соблюдение прави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да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раза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ленение 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мысл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рупп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блю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тон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личных типа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195" w:right="1143" w:first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альнейшее совершенствование слухопроизносительных навыков, в том числе применительно к новому языков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атериа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316"/>
        <w:ind w:left="539" w:right="1116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Лексиче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сторо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62" w:leader="none"/>
          <w:tab w:val="left" w:pos="9895" w:leader="none"/>
        </w:tabs>
        <w:autoSpaceDE w:val="false"/>
        <w:spacing w:before="203" w:after="0"/>
        <w:ind w:left="555" w:right="113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6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6-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6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1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лжны  овладеть</w:t>
        <w:tab/>
        <w:t>дополни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военным</w:t>
        <w:tab/>
        <w:t>ра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мер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250-28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екс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единиц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ключающими устойчивые словосоче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плики-клиш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uto" w:line="240" w:before="196" w:after="0"/>
        <w:ind w:left="915" w:right="113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екс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характеризую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ка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м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стр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род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стопримеча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шед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аникул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ча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г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ень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е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юд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животные, то, как выглядят немецкие школы, учебные предметы, распорядок дня у немецких детей, литера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ерсонаж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юб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живот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анспор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каз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е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сторан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жиз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ород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пор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доровь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tLeast" w:line="321" w:before="3" w:after="0"/>
        <w:ind w:left="91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котор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ообразова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едств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36" w:leader="none"/>
        </w:tabs>
        <w:autoSpaceDE w:val="false"/>
        <w:spacing w:lineRule="atLeast" w:line="342"/>
        <w:ind w:left="163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ффикс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префикс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un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прилага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уществи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unglucklich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dasUngluck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36" w:leader="none"/>
        </w:tabs>
        <w:autoSpaceDE w:val="false"/>
        <w:spacing w:lineRule="atLeast" w:line="342" w:before="2" w:after="0"/>
        <w:ind w:left="163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ослож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прилаг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лаг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ипа dunkelblau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hellblau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5" w:leader="none"/>
          <w:tab w:val="left" w:pos="916" w:leader="none"/>
        </w:tabs>
        <w:autoSpaceDE w:val="false"/>
        <w:spacing w:lineRule="atLeast" w:line="321"/>
        <w:ind w:left="915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тернационализ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при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Hobb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Tenn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3" w:after="0"/>
        <w:ind w:left="539" w:right="112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Грамматиче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сторо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39" w:right="111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6-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ага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0" w:leader="none"/>
          <w:tab w:val="left" w:pos="1271" w:leader="none"/>
        </w:tabs>
        <w:autoSpaceDE w:val="false"/>
        <w:spacing w:lineRule="atLeast" w:line="321" w:before="3" w:after="0"/>
        <w:ind w:left="12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ебу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Akkusativ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0" w:leader="none"/>
          <w:tab w:val="left" w:pos="1271" w:leader="none"/>
        </w:tabs>
        <w:autoSpaceDE w:val="false"/>
        <w:spacing w:lineRule="atLeast" w:line="320"/>
        <w:ind w:left="12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ебу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ебя Infinit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z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0" w:leader="none"/>
          <w:tab w:val="left" w:pos="1271" w:leader="none"/>
        </w:tabs>
        <w:autoSpaceDE w:val="false"/>
        <w:spacing w:lineRule="atLeast" w:line="321"/>
        <w:ind w:left="12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буд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и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Geh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wir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0" w:leader="none"/>
          <w:tab w:val="left" w:pos="1271" w:leader="none"/>
        </w:tabs>
        <w:autoSpaceDE w:val="false"/>
        <w:spacing w:lineRule="atLeast" w:line="321" w:before="3" w:after="0"/>
        <w:ind w:left="12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определенно-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естоим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man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0" w:leader="none"/>
          <w:tab w:val="left" w:pos="1271" w:leader="none"/>
        </w:tabs>
        <w:autoSpaceDE w:val="false"/>
        <w:spacing w:lineRule="atLeast" w:line="321"/>
        <w:ind w:left="12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жносочин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0" w:leader="none"/>
          <w:tab w:val="left" w:pos="1271" w:leader="none"/>
        </w:tabs>
        <w:autoSpaceDE w:val="false"/>
        <w:spacing w:lineRule="auto" w:line="240" w:before="3" w:after="0"/>
        <w:ind w:left="12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жноподчин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дополни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ловные)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539" w:right="146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Морфологи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124" w:after="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6-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singl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раз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аб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спомог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hab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Perfek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 w:before="2" w:after="0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спомог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se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Perfek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0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Praterit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аб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спомо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од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Futuru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 w:before="2" w:after="0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еп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ла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реч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зрва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ре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ах: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äsen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Perfekt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Präteritu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 w:before="2" w:after="0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Genit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м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уществ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рица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0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тделяе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отделяе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став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äsen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Perfekt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Präteritu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г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ме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вой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правле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еб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Dat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«Wo?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Akkusat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«Wohin?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 w:before="2" w:after="0"/>
        <w:ind w:left="12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г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еб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Dativ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0" w:leader="none"/>
          <w:tab w:val="left" w:pos="1221" w:leader="none"/>
        </w:tabs>
        <w:autoSpaceDE w:val="false"/>
        <w:spacing w:lineRule="atLeast" w:line="342"/>
        <w:ind w:left="122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г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еб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Akkusativ;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3" w:after="0"/>
        <w:ind w:left="609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Обще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90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совершенствуютс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ум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3" w:after="0"/>
        <w:ind w:left="555" w:right="11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бо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е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кра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сши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исьм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тор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налогии, заполнение табл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tLeast" w:line="242"/>
        <w:ind w:left="555" w:right="11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бо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слушанным/прочит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ом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звле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праши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у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лной и точн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/>
        <w:ind w:left="555" w:right="11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бо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точн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остра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право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атериал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р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тернет-ресурс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итератур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бот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цион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рганизовы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р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 до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553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Специ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90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совершенствуютс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8"/>
          <w:szCs w:val="28"/>
          <w:u w:val="none"/>
          <w:lang w:val="ru-RU"/>
        </w:rPr>
        <w:t>ум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циокуль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ал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кст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емант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огад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ообразовате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нал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боро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ерево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uto" w:line="240" w:before="2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вуязы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ол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оварями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124" w:after="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ек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ежпредме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4451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УД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рока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иностра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6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класс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3" w:after="0"/>
        <w:ind w:left="555" w:right="219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ис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точни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шения учеб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18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цел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ч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едст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autoSpaceDE w:val="false"/>
        <w:spacing w:lineRule="auto" w:line="240" w:before="4" w:after="0"/>
        <w:ind w:left="555" w:right="16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в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деква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пеш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диалог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тные монологические высказывания, письменные тексты) с учетом особенностей разных видов речи и ситу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оч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ра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б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зи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просы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личност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195" w:right="153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ирование возможности научиться проявлять познавательную инициативу в оказании помощи соученика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риентирую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каз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еро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б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се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арт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Формирование регулятивных УУД:</w:t>
      </w:r>
    </w:p>
    <w:p>
      <w:pPr>
        <w:pStyle w:val="Normal"/>
        <w:numPr>
          <w:ilvl w:val="0"/>
          <w:numId w:val="0"/>
        </w:numPr>
        <w:autoSpaceDE w:val="false"/>
        <w:ind w:left="195" w:right="113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змо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хо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риентирующ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вер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у,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алгоритм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аблиц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исун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ро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ностр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321"/>
        <w:ind w:left="195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озмо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трудн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се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арт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овари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группе.</w:t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53" w:after="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познаватель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left="19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изна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3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матер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ъек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х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  <w:tab w:val="left" w:pos="11073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рав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ыбир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эффек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ешения</w:t>
        <w:tab/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ави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тв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 w:before="4" w:after="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ъяс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лан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61" w:leader="none"/>
        </w:tabs>
        <w:autoSpaceDE w:val="false"/>
        <w:spacing w:lineRule="atLeast" w:line="321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ог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цеп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рассуждений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1" w:before="1" w:after="0"/>
        <w:ind w:left="498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Календарно-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335" w:right="113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сно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одерж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лин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шко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те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отор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ъедин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араграф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Gu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Tag, Schule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(Klein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Wiederholungskur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0" w:leader="none"/>
          <w:tab w:val="left" w:pos="571" w:leader="none"/>
        </w:tabs>
        <w:autoSpaceDE w:val="false"/>
        <w:spacing w:lineRule="atLeast" w:line="321" w:before="124" w:after="0"/>
        <w:ind w:left="5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Schulanfan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(Schulbeginn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Ist er überall gleich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4" w:leader="none"/>
          <w:tab w:val="left" w:pos="665" w:leader="none"/>
        </w:tabs>
        <w:autoSpaceDE w:val="false"/>
        <w:spacing w:lineRule="atLeast" w:line="321"/>
        <w:ind w:left="66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rauß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ist Blätterfal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9" w:leader="none"/>
          <w:tab w:val="left" w:pos="760" w:leader="none"/>
        </w:tabs>
        <w:autoSpaceDE w:val="false"/>
        <w:spacing w:lineRule="atLeast" w:line="321" w:before="3" w:after="0"/>
        <w:ind w:left="759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eutsc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Schule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W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si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sie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0" w:leader="none"/>
          <w:tab w:val="left" w:pos="731" w:leader="none"/>
        </w:tabs>
        <w:autoSpaceDE w:val="false"/>
        <w:spacing w:lineRule="atLeast" w:line="320"/>
        <w:ind w:left="7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W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uns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eutsch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Freun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al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Schu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ma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0" w:leader="none"/>
          <w:tab w:val="left" w:pos="641" w:leader="none"/>
        </w:tabs>
        <w:autoSpaceDE w:val="false"/>
        <w:spacing w:lineRule="atLeast" w:line="321"/>
        <w:ind w:left="64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Freizeit.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W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gibt’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alles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70" w:leader="none"/>
          <w:tab w:val="left" w:pos="771" w:leader="none"/>
        </w:tabs>
        <w:autoSpaceDE w:val="false"/>
        <w:spacing w:lineRule="atLeast" w:line="321" w:before="4" w:after="0"/>
        <w:ind w:left="77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Klassenfahr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urch Deutschland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I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as nich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toll?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9" w:leader="none"/>
          <w:tab w:val="left" w:pos="850" w:leader="none"/>
        </w:tabs>
        <w:autoSpaceDE w:val="false"/>
        <w:spacing w:lineRule="atLeast" w:line="321"/>
        <w:ind w:left="849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Am En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Schuljahr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e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lustig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en-US"/>
        </w:rPr>
        <w:t>Maskenball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33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есь кур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обуч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ланируется от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1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по 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u w:val="none"/>
          <w:lang w:val="ru-RU"/>
        </w:rPr>
        <w:t>неделю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275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105" w:right="58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держание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110" w:right="58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ятельности</w:t>
            </w:r>
          </w:p>
        </w:tc>
      </w:tr>
      <w:tr>
        <w:trPr>
          <w:trHeight w:val="51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2525" w:right="2506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GutenTag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chule!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4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а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2" w:before="1" w:after="0"/>
              <w:ind w:left="0" w:right="581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58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. Знакомство с новым персонажем учебника. Изображение города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ис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исунк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исуно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ображени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фесси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лиц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кс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абл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2" w:after="0"/>
              <w:ind w:left="105" w:right="3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tadt“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Ich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bi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ich“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рамматический 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" w:after="0"/>
              <w:ind w:left="105" w:right="58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Повторение: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чевые образ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wo? +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Dativ, wohin? +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Akkusativ.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10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наком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сонаж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о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р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чебн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юбознатель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ст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ипичн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мец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ород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рисунок и лексику по теме. Давать оценку увиденному, использу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 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Ich glaub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…“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Meiner Meinung nach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…“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ть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стреч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лиц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110" w:right="58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чев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разцы wo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+ Dativ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wohin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Akkusativ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чи.</w:t>
            </w:r>
          </w:p>
        </w:tc>
      </w:tr>
      <w:tr>
        <w:trPr>
          <w:trHeight w:val="51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75" w:leader="none"/>
              </w:tabs>
              <w:autoSpaceDE w:val="false"/>
              <w:spacing w:lineRule="atLeast" w:line="242" w:before="1" w:after="0"/>
              <w:ind w:left="1264" w:right="581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I.</w:t>
              <w:tab/>
              <w:t>Schulanfang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Is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er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überall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gleich? (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2" w:before="1" w:after="0"/>
              <w:ind w:left="0" w:right="581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76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58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жел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чал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од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рамматический 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19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Повторение: глаголы sich freuen, sich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ärgern (über, auf, worüber?, worauf?)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енировочные упражнения, нацеленные на употребление глаголов sich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freuen, sich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ärgern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 речи. Подстановочные упражнения на тренировку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ünschen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erfahr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e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gibt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мят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ксик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58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Nach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d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Ferien“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Эльк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5" w:right="6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 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Der Schulanfang in Deutschland“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 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chulanfang i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verschieden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Ländern“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Heinzelmännchen“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Nach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d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ommerferien“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10" w:right="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лок 1. Поздравлять одноклассников с началом учебного год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Употреблять в речи глаголы sich freuen, sich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ärgern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 выражение Spa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ß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machen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ставлять предложения, используя лексику из подстановоч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пражнения. Знакомиться с рекомендациями Мудрой Совы о работе над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ксико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вообразователь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став, его сочетаемость с другими словами, использовать способ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оминания слов и системат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10" w:right="58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в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10" w:right="58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ругу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мментари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рма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ат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2" w:before="1" w:after="0"/>
        <w:ind w:left="4877" w:right="5813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2" w:before="1" w:after="0"/>
        <w:ind w:left="4877" w:right="581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Календарно-тематическое план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немецкому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языку 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6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3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ru-RU"/>
        </w:rPr>
        <w:t>кла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42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8283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сказывания школьников о лете в Perfekt). Памятка об образ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деляе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отделяе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ставка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рия иллюстр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ва и словосочетания к ней. Подстаново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пражнение на тренировку в употреблении Perfekt. Микро-диалог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пусками. Памятка об употреблении глаголов stellen, legen, 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äng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etz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пол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Akkusativ и обстоятель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7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ениров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stell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leg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ängen, setze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Till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gratulier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Nastj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zu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chulanfang“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Steffi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klein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Brud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geh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mit seiner Schwester zur Schule“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Die kleine Ute geht mit ihrer Mutti in 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Schule“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большой текст для аудирования (учитель представляет 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чениц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3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пражнения, направленные на контроль усвоения лексики, на 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восложению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ABC-Schütz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treff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genau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da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Z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дения диалогов. Шутки”Humor im Schulleben”. Текст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Die Schule d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Tiere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3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рановедению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ла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РГ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рб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Р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г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нашей школе?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вле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ентар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10" w:right="8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икро-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р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Perfekt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 глаголов. Систематизировать знания о Perfekt 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, используя грамматическую памятку. Описывать рисун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очет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Perfekt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понент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tell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legen, 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ngen, setze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4. Читать диалог по ролям и инсценировать его. Составлять 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аналогии. Читать и инсценировать диалоги, обращая внимание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я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 вопросы по содержанию диалога. Характеризовать пер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ьницу, какой 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лж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ы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5. Воспринимать на слух текст и выполнять тестовые зад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правл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слуш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 диалог и заполнять речевые пузыри изображённых на рисун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 диа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разами из диало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6. Систематизировать лексику по теме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begin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чет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З: давать оценку происходящим событиям, высказывать своё мнение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ого г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мо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мен мнениями о летних каникулах и начале учебного года. Читать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уж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 текс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7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 w:before="4" w:after="0"/>
              <w:ind w:left="17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о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школе.</w:t>
            </w:r>
          </w:p>
        </w:tc>
      </w:tr>
      <w:tr>
        <w:trPr>
          <w:trHeight w:val="505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40" w:leader="none"/>
              </w:tabs>
              <w:autoSpaceDE w:val="false"/>
              <w:spacing w:before="1" w:after="0"/>
              <w:ind w:left="183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I.</w:t>
              <w:tab/>
              <w:t>Drauss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s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Blätterfall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0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 Тиля Уленшпигеля о начале учебного года в России. Таб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пусками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годы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0" w:before="4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1. Отвечать на вопросы о начале учебного года в Росс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9381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ю.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Herbst. Das Wetter im Herbs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я новой лексики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правл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её употреблении. Рисунки с изображением времен года и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 описания этих рисунков. Рисунки с изображением овощей и фрукт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Herbs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г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ю. 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klein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Hexe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, нацеленные на повторение Perfekt слабых глагол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омство с Perfekt сильных глаголов. Диалог “Nastja spricht mi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Nussknacker”. Памятка об образовании Perfekt сильных 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цел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 в речи. Памятка, направленная на систематизацию знаний 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 глагола sein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teritum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о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икс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и. Юморис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3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оссвор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3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цел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в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теме. 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-расс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unterrich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в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куп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вощей/фр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05" w:right="3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: степени сравнения прилагательных. Текст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 Jah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M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rachen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коменд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готов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умаж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ме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выглядит наш посе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сенью?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гадываться о значении слова по словообразовательным элемент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ировать новую лексику по контексту на основе язык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гадки. Знакомиться с новой лексикой, используя перевод 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ход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я рисунков. Догадываться о значении новых слов с 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2. Читать текст песни и переводить его. Находить эквиваленты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и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сн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хва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 осуществляя поиск информации, ориентируясь на пунк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а. Читать сказку, обращая внимание на предложения в Perfekt(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ми глаголами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3. Распознавать в тексте Perfekt слабых глаголов. 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 об образовании Partizip II слабых глаголов. Читать диалог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ить предложения с сильными глаголами в Perfekt. Узнавать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artizip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I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 сильных глаголов в речи. Систематизировать знания 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 глагола sein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äteritum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 глагол sein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teritu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4. Различать слова и словосочетания на слух и фиксировать их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казывать, кто где изображён на рисунке. Слушать в аудио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юморис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 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2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кус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чест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рук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евые клише типа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Ich ess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ger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 schmeckt gut/schlech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mag … nicht“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прашивать Глотти, какие овощи и фрукты он люби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 диалоги с новой лексикой и составлять аналогичны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 на образец. Оценивать како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бо время года и объясн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чему оно нравится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рави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1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6. Систематизировать лексику на основе ассоциативных связ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че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яд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ение слов по словообразовательным элементам. Рассказывать 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праш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ники дел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1931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ести диалог и составлять диалог по образцу в ситуа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куп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вощей/фру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еп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речий и употреблять их в речи. Читать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 осуществляя 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7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ади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ума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меев. Разучить песню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Mein Drachen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 w:before="4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вой посе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сенью.</w:t>
            </w:r>
          </w:p>
        </w:tc>
      </w:tr>
      <w:tr>
        <w:trPr>
          <w:trHeight w:val="51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95" w:leader="none"/>
              </w:tabs>
              <w:autoSpaceDE w:val="false"/>
              <w:spacing w:before="1" w:after="0"/>
              <w:ind w:left="138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II.</w:t>
              <w:tab/>
              <w:t>Deutsch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en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i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ind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ie? (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6627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хема школьного здания и список лексики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ое 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 о школе. Высказывания немецких школьников об их школ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ип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чт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tad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ill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in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neu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ebauen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05" w:right="4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 на повторение предлогов с Dativ. Памятка о спря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больш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i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ных. Памя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 склонении существитель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о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itiv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05" w:right="5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целе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ы. Диалог и ситуация для диалога. Упражнение- опора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ения диалог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 с пропусками. Упражнения- опоры для составления рассказ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ч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тограф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ей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льбом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ан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ртик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ения школ, которые носят имена знаменитых люде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х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аконч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ографиче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ка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на?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Блок 1. Самостоятельно семантизировать лексику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опорой на иллюстрацию и контекст. Использовать 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 в ответах на вопросы по теме. Выражать собственное мнение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х, опираясь на высказывания немецких школьников в каче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ца. Догадываться о значении новых слов по контексту. 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е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о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, суждение по поводу прочитанного. Читать 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 школьников о своих школах с полным 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 Давать оценку своей школе, используя 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 школьников в качестве образца. Читать текст с 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 содержания. Выполнять тестовые задания к тексту с 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р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небольшой текст с полным пониманием и отвечать на 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i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я Genitiv. Систематизировать знания о склон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itiv в 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1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 w:before="4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ч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5241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42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и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мо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ртнё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33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5. Воспринимать диалоги в аудиозаписи и проверять понима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 выбора правильного утверждения. Слушать микро-диалог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исход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те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 поним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6. Воспринимать текст на слух и подбирать подписи к рисунк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вслух слова, заполняя пропуски буквами. Рассказывать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е/школе, используя начало предложений, данных в упражнен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с полным пониманием содержания, обсуждая прочитанно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 слабых, так и сильных глаголов. Читать диалоги, употребляя 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i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ртик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7. Находить в Интернете и лексиконе информацию о великих люд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с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ениями классных комнат в немецких школах. Рассказывать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ографическую кар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1" w:before="4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школу.</w:t>
            </w:r>
          </w:p>
        </w:tc>
      </w:tr>
      <w:tr>
        <w:trPr>
          <w:trHeight w:val="555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9" w:leader="none"/>
                <w:tab w:val="left" w:pos="3596" w:leader="none"/>
              </w:tabs>
              <w:autoSpaceDE w:val="false"/>
              <w:spacing w:lineRule="atLeast" w:line="280" w:before="4" w:after="0"/>
              <w:ind w:left="3596" w:right="302" w:hanging="3277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V.</w:t>
              <w:tab/>
              <w:t>Wa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unser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eutsch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Freund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lle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er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machen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82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2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це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4" w:after="0"/>
              <w:ind w:left="105" w:right="50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ürfe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9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иллюстрациями. Се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станово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у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очет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Akkusa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artizip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I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 и сильных глаголов. Описание классной комнаты Йорга. 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Йор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 его дру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нст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räteritu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1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1.Читать вопросы и ответы в парах, догадываясь о знач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о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опорой на рисунки с изображением часов. Использовать новую 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подстановочном упражнении. Читать текст с полным 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гадыв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чл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за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 в слов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трад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ürf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 в речи. Читать текст с иллюстрациями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очет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10" w:right="79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Akkusa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Йор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9381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oetisch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erben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оми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ых 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ут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фм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ug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uf!“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i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müss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tägli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lernen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4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Kommissar Kniepels erster Fall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 с пропусками. Стихотвор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е, о котором мечтает Штеффи. Микродиалоги о люб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ause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у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остра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зы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утки. Упражнения на контроль усвоения лексики по теме. Кроссворд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З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З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s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Dixiland“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фмовка. 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ол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Les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Kinder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mach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ergnügen!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бят немец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е.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2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ответствии с содержанием текста. Читать текст и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 с глаголами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äteritum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ать обобщения и вы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teritum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уч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oetisch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erben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teh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tell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. д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каза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ор соответствующей иллюст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рот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юморис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ю контро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 услышан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боль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 прослушан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4. Читать рифмовку, переводить её и выбирать сло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ловосочетания из рифмовки для характеристи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бозн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рифмовку, переводить её и подбирать рифму по смыс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вместо пропусков в предложении). Читать вслух стихотвор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ть понимание путём выбора правильного ответа из данных ни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ариантов ответа. Читать с полным пониманием текст, разыгр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л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исса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нип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суждении происшествия и выдвигать свои версии. Читать текст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пусками, вставл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reritum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5. Читать стихотворение и отвечать на вопросы по 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меч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жел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икро-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изн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 подобные диалоги с заменой фраз. Давать советы по пово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учения иностранного язы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1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6. Воспринимать на слух небольшие по объему тексты и 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е задания с целью проверки понимания. 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, подбирая синонимы и антонимы, однокоренные слова. Чита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 диалог. Вести диалог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мен мнениями о люб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ах с опорой на образец. Отвечать на вопросы анкеты. Узнавать 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б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нные слова и словосочетания. Читать с полным пониманием и 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м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уч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10" w:right="11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б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к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 и отвеч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55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10" w:right="207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нос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ообщ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 расписании уроков в сво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классе.</w:t>
            </w:r>
          </w:p>
        </w:tc>
      </w:tr>
      <w:tr>
        <w:trPr>
          <w:trHeight w:val="51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70" w:leader="none"/>
              </w:tabs>
              <w:autoSpaceDE w:val="false"/>
              <w:spacing w:before="1" w:after="0"/>
              <w:ind w:left="125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.</w:t>
              <w:tab/>
              <w:t>Ei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Tag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unsere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Lebens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ieister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3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2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бодное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я новой лексики). Упражнения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ктив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ь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я. 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новой лексикой. Тренировочные упражнения на активизацию 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6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еглагол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Tierfreun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ein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s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u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Hobby?“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е имён существительных. Таблицы склонения. Упражне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Hundmussher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, направленные на повторение временных форм глагола (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sens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>Präteritum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>Perfekt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ser lang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Tag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ABC- Gedicht“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 Штеффи из Касселя. Вопросы к тексту. Письмо Дир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та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скв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Blindenpfer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Resi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Tierfestim Zoo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paßimZoo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икро-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гов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мой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лефо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алисман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Незаконченные предложени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ок 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прос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. Ролевая иг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а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uktio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курс на лучшего чтеца (чтение вслух). Вопросы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ронтальной работы. Упражнения на проверку умения польз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нонимичными выражениями. Систематизация лексики на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б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itt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finde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prachen-Misch-Telefon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47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лечени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обе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пуляр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занимаемся в своб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время?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55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ир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ус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квивалента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я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10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пус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ершенств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хн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фограф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2. Употреблять в речи новую лексику (В том числе возв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). Читать текст, вспоминать названия различных живот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щать внимание на изменение артиклей. Комментировать 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ртиклей в разных падежах, используя рисунки с изображ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абл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щ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обенн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б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меч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ссоцииру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а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лич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ход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ргу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ьзу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ссоциограммо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9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су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фмов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вля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бщ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ок 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текст, пользуясь сносками и комментарие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текст в форме письма, используя информацию из текста в отве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льч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 обращая внимание на форму написания письма. Отвеч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 значит быть другом животных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 информацию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. Читать текст, деля его на смысловые отрезки и комментир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ж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резо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головк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сн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paßimZoo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6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и 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телефо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говор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3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во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4691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67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озапи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жд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и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слуш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ображ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алисм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1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5. Рассказывать о своём распорядке дня, используя 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ав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инсценировать диалог. Читать рифмовку и учить её наизусть. 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еты, распоряжения по поводу распорядка дня. Обосновывать сво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. Участвоват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6. Повторять возвратные глаголы и основные формы 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нят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т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 (может быть несколько ответов). Пользоваться син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ражения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 диалоги, в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седу в парах, строи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9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яз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общ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р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нос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10" w:right="6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ибол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пуля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ол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его распростран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нашей стра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 w:before="4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ообщ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провод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воб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время.</w:t>
            </w:r>
          </w:p>
        </w:tc>
      </w:tr>
      <w:tr>
        <w:trPr>
          <w:trHeight w:val="51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9" w:leader="none"/>
              </w:tabs>
              <w:autoSpaceDE w:val="false"/>
              <w:spacing w:before="1" w:after="0"/>
              <w:ind w:left="29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I.</w:t>
              <w:tab/>
              <w:t>Klassenfahrte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urch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eutschland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s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nich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toll? (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142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6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Эльк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Ratschläg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fü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Reisenden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ь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дре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ртик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зва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ры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ис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ев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р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Brem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tadtmusikanten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вод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ремен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Roland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станов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 wann?, wohin?, womit?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5" w:right="38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д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woll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k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önnen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besuch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besichtig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i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ansehen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 инфинити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р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иц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z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ади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ё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ч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 лексик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я.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8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ь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шествен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менивать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и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стопримечательност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а и подбирать к каждому тексту соответствующую иллюстрацию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ть о достопримечательностях Берлина с опорой на мин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ы и иллюстрации. Читать текст в форме письма с 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исх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б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1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дневниковые записи Дирка с полным пониманием и отвеч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. Рассказывать о достопримечательностях Франкфурта-н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но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ентар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вод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Бремену о его достопримечательност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6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W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liegt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befinde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i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…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емен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wann?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wohin?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womit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5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да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woll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k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önnen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8003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помогательным глаголом sein. Тренировочные упражне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ктивизацию нового грамматического материала. Упраж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правленные на тренировку в употреблении предлогов в Dativ. За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ов с Akkusativ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Блок 4. Диалоги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ние в незнакомом го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очет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каз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. Диалоги-образцы для решения КЗ: как пройти, проехат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нако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кт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рож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каф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as Rat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mal!-Spiel“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best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Reisezeit“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. Описание пути к определённым объектам, изображённым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6. Упражнения, нацеленные на контроль новой лекс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станов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 w:before="4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Hamburg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5" w:right="1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стоя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езд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оим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ловиях проживания.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besuch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besichtigen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ichansehen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З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ать о своих намерениях. Семантизировать новую лексику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ч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 вспомогательным глаголом sein. Употреблять в речи Perfekt 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помогательным глаголом sein. Переводить предложения с предлог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. Описывать действия детектива, изображённого на рисунк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Akkusativ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3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З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рос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й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ех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нако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сн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б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 диалоги по аналогии с диалогом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цом. 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ктограмм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кла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ро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З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ть о том, что находится в родном городе. Решать КЗ: сдел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аз в кафе/ресторане, используя формулы речевого этикета да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5. Слушать информацию о городах Германии в аудиозапис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ять, о каком городе идёт речь. Слушать краткую информаци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тестовое задание на контроль понимания. Воспринимать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ё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ек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ь к ни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3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т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цип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ять в речи Perfekt, в том числе Perfekt со вспомогат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м sein. Читать текст с пониманием основного 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 и рассказывать о достопримечательностях Гамбург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 текс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10" w:right="7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7. Читать и понимать аутентичные объявления и 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учен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езд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 w:before="4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.</w:t>
            </w:r>
          </w:p>
        </w:tc>
      </w:tr>
      <w:tr>
        <w:trPr>
          <w:trHeight w:val="51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5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II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m Ende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jahre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 ei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lustiger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Maskenball.(8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)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1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навал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й материал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1. Читать объявление с извлечением необходимой информ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навал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реде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3" w:after="0"/>
              <w:ind w:left="11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уду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0"/>
          <w:szCs w:val="20"/>
          <w:u w:val="none"/>
          <w:lang w:val="en-US"/>
        </w:rPr>
      </w:r>
    </w:p>
    <w:tbl>
      <w:tblPr>
        <w:tblW w:w="15719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7"/>
        <w:gridCol w:w="7852"/>
      </w:tblGrid>
      <w:tr>
        <w:trPr>
          <w:trHeight w:val="1931" w:hRule="atLeast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2"/>
              <w:ind w:left="105" w:right="4381" w:hanging="292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Futu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ктивиз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24" w:before="235" w:after="2"/>
              <w:ind w:left="105" w:right="810" w:hanging="292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ключа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у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235" w:after="2"/>
              <w:ind w:left="105" w:right="219" w:hanging="292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и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lke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Jorg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un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Gabi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 нем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rk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un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tefi“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ir fahr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n 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elt“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235" w:after="2"/>
              <w:ind w:left="105" w:right="141" w:hanging="292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того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.</w:t>
            </w:r>
          </w:p>
        </w:tc>
        <w:tc>
          <w:tcPr>
            <w:tcW w:w="7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24" w:before="1" w:after="2"/>
              <w:ind w:left="110" w:right="432" w:hanging="292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употреблением в речи. Семантизировать лексику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 рисунков и контекста. Использовать новую лексик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лок 2. Читать по ролям полилог с полным пониманием содерж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ило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е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235" w:after="2"/>
              <w:ind w:left="110" w:right="4381" w:hanging="2921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ктором. Читать стихотв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изусть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424" w:before="235" w:after="2"/>
        <w:ind w:left="6367" w:right="4381" w:hanging="292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24" w:before="235" w:after="2"/>
        <w:ind w:left="6367" w:right="4381" w:hanging="2921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алендар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лан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мецкому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языку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6 клас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(102 часа)</w:t>
      </w:r>
    </w:p>
    <w:tbl>
      <w:tblPr>
        <w:tblW w:w="1529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76"/>
      </w:tblGrid>
      <w:tr>
        <w:trPr>
          <w:trHeight w:val="11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345" w:right="326" w:firstLine="55"/>
              <w:rPr>
                <w:rFonts w:ascii="Segoe UI Symbol" w:hAnsi="Segoe UI Symbol" w:eastAsia="Segoe UI Symbol" w:cs="Segoe UI Symbol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24" w:right="105" w:firstLine="195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526" w:right="51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39" w:right="124" w:hanging="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 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8"/>
              <w:ind w:left="14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78" w:right="159" w:firstLine="1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акт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479" w:right="94" w:hanging="375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ы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865" w:right="347" w:hanging="51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 учащихся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ируе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зультаты</w:t>
            </w:r>
          </w:p>
        </w:tc>
      </w:tr>
      <w:tr>
        <w:trPr>
          <w:trHeight w:val="2901" w:hRule="atLeast"/>
        </w:trPr>
        <w:tc>
          <w:tcPr>
            <w:tcW w:w="152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4266" w:right="425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>ЗДРАВСТВУ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>ШКОЛА!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>(НЕБОЛЬШ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>КУР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>ПОВТОР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34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>ча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ind w:left="93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ов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пособ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сприят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сь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я, привле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аем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и, актив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7" w:before="3" w:after="0"/>
              <w:ind w:left="930" w:right="7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before="1" w:after="0"/>
              <w:ind w:left="93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вл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ценност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спек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явл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ае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ици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е обсуж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е повод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работки 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й отношения</w:t>
            </w:r>
          </w:p>
        </w:tc>
      </w:tr>
      <w:tr>
        <w:trPr>
          <w:trHeight w:val="212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1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>Здравству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!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28" w:leader="none"/>
              </w:tabs>
              <w:autoSpaceDE w:val="false"/>
              <w:ind w:left="139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треча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сона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2.Гор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фе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ind w:left="465" w:right="71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ить и системат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й и грамма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йденный в 5 к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ind w:left="465" w:right="18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ить учащихся с целя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чами учебника, его структурой.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вет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г друга.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4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мотивации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ого языка и стремление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овершенствованию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л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76" w:after="0"/>
              <w:ind w:left="20" w:right="1359" w:firstLine="85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 коммуника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ключая ум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0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0" w:right="390" w:firstLine="54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й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кружающи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и;</w:t>
            </w:r>
          </w:p>
        </w:tc>
      </w:tr>
      <w:tr>
        <w:trPr>
          <w:trHeight w:val="193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51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а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19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tadt”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“Beruf”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64" w:leader="none"/>
              </w:tabs>
              <w:autoSpaceDE w:val="false"/>
              <w:ind w:left="140" w:right="9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</w:t>
              <w:tab/>
              <w:t>монолог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х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лексическую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таблицу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о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88" w:leader="none"/>
                <w:tab w:val="left" w:pos="2623" w:leader="none"/>
                <w:tab w:val="left" w:pos="3490" w:leader="none"/>
              </w:tabs>
              <w:autoSpaceDE w:val="false"/>
              <w:spacing w:lineRule="atLeast" w:line="273"/>
              <w:ind w:left="14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й</w:t>
              <w:tab/>
              <w:t>го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,</w:t>
              <w:tab/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</w:t>
              <w:tab/>
              <w:t>род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" w:after="0"/>
              <w:ind w:left="14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 w:before="1" w:after="0"/>
              <w:ind w:left="466" w:right="115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общ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ат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/се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0" w:leader="none"/>
              </w:tabs>
              <w:autoSpaceDE w:val="false"/>
              <w:spacing w:before="198" w:after="0"/>
              <w:ind w:left="500" w:right="501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 на слух и полност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ласс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ind w:left="465" w:right="58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нереч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едение;</w:t>
            </w:r>
          </w:p>
        </w:tc>
      </w:tr>
      <w:tr>
        <w:trPr>
          <w:trHeight w:val="22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4" w:leader="none"/>
              </w:tabs>
              <w:autoSpaceDE w:val="false"/>
              <w:spacing w:lineRule="atLeast" w:line="275" w:before="1" w:after="0"/>
              <w:ind w:left="464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ind w:left="465" w:right="65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к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винение, просьба)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0" w:right="548" w:firstLine="1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 на слух и полност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ласс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40" w:right="150" w:firstLine="12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е национально-культу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странах изучае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зы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209" w:hanging="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форм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жличнос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/>
              <w:ind w:left="4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ьту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я;</w:t>
            </w:r>
          </w:p>
        </w:tc>
      </w:tr>
      <w:tr>
        <w:trPr>
          <w:trHeight w:val="233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40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ди и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фесс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Систематиза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6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разительному.чтению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before="1" w:after="0"/>
              <w:ind w:left="465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ц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 w:before="199" w:after="0"/>
              <w:ind w:left="466" w:right="109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ставление об особенностях обр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ы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учае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зы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0" w:leader="none"/>
              </w:tabs>
              <w:autoSpaceDE w:val="false"/>
              <w:spacing w:before="194" w:after="0"/>
              <w:ind w:left="500" w:right="501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ринимать на слух и полност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лассников;</w:t>
            </w:r>
          </w:p>
        </w:tc>
      </w:tr>
      <w:tr>
        <w:trPr>
          <w:trHeight w:val="1870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737" w:right="5506" w:hanging="50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>Начал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>год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5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2"/>
              <w:ind w:left="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ind w:left="930" w:right="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ов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пособ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сприят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сь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я, привле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аем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56"/>
              <w:ind w:left="930" w:right="27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306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5" w:before="3" w:after="0"/>
              <w:ind w:left="930" w:right="8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7" w:before="7" w:after="0"/>
              <w:ind w:left="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вл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ценност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спек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явл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ае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ици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е обсуж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е повод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работки 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й отнош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before="1" w:after="0"/>
              <w:ind w:left="930" w:right="1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/>
              <w:ind w:left="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имулир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нав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кусс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змо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обр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нструкти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алог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ар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мандной 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одействию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ьми;</w:t>
            </w:r>
          </w:p>
        </w:tc>
      </w:tr>
      <w:tr>
        <w:trPr>
          <w:trHeight w:val="331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103" w:firstLine="5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дравл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нача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год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нтябр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нику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ончили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года. Раду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горчает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39" w:right="1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ду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треч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зья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 что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зн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9" w:right="4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огорчают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д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рного запа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щихся.Применять новые Л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атких высказыван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663" w:firstLine="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6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415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б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равитс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ктив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I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freu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mich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Ich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rgere mich .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6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9" w:leader="none"/>
              </w:tabs>
              <w:autoSpaceDE w:val="false"/>
              <w:spacing w:lineRule="atLeast" w:line="254"/>
              <w:ind w:left="499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8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чебного 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у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у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маш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ки.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учеб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ах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 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ентар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5" w:right="5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ис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вной мысли с последу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сужд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20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на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текст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запол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пропущ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6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86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8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чебного 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ах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12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а в разных странах, читать текст, ис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но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гадку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9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 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2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2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22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7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тор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номах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5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текста с 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, поиск информаци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у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93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59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414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-1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-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778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Ч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том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 знаний о перфек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ктивизация и тренировк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фек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й о перфект, активизац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фект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2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03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5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гов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и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7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диалога-расспроса. 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и в тексте. проверя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уется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аниям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38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3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4692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43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Как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бы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нь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5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диалогов, предполаг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 навыки сотрудничества со 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 и 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азных соц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льных ситуациях, умения не 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фликтов и находить выходы из сп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г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4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5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ьниц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50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иск информации в текст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20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4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 за действиями 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.</w:t>
            </w:r>
          </w:p>
        </w:tc>
      </w:tr>
      <w:tr>
        <w:trPr>
          <w:trHeight w:val="303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20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37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омото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ния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8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59" w:leader="none"/>
              </w:tabs>
              <w:autoSpaceDE w:val="false"/>
              <w:ind w:left="106" w:right="13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</w:tc>
      </w:tr>
      <w:tr>
        <w:trPr>
          <w:trHeight w:val="4142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-1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-1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31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599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8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работк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четаемости с другими слова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учение словообразованию пу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ложения. Чтение с 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/>
              <w:ind w:left="106" w:right="10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38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491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 за действиями 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3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.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5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тестирова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ение теста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0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3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</w:tc>
      </w:tr>
      <w:tr>
        <w:trPr>
          <w:trHeight w:val="3033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4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Германия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84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 прочитанного.об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8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3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59" w:leader="none"/>
              </w:tabs>
              <w:autoSpaceDE w:val="false"/>
              <w:spacing w:lineRule="atLeast" w:line="274"/>
              <w:ind w:left="106" w:right="69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</w:tc>
      </w:tr>
      <w:tr>
        <w:trPr>
          <w:trHeight w:val="1625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1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3"/>
                <w:szCs w:val="2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3"/>
                <w:szCs w:val="23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7187" w:right="6392" w:hanging="805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I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кн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стопад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2"/>
              <w:ind w:left="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50"/>
              <w:ind w:left="930" w:right="27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861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5" w:before="3" w:after="0"/>
              <w:ind w:left="930" w:right="1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вл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нимания школьников к ценностному аспекту изучаемых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х явлений, организация их работы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аем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ици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е обсуж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е повод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7" w:before="6" w:after="0"/>
              <w:ind w:left="930" w:right="17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before="1" w:after="0"/>
              <w:ind w:left="930" w:right="1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7" w:before="5" w:after="0"/>
              <w:ind w:left="930" w:right="1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едм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монстр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ветственн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я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человеколюб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обросердеч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ответствующих текстов для чтения, задач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ешения, проблем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итуаций для об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 клас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ind w:left="93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имулир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нав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кусс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змо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обр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нструкти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алог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ар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 коман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 взаимодейств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ми детьми;</w:t>
            </w:r>
          </w:p>
        </w:tc>
      </w:tr>
      <w:tr>
        <w:trPr>
          <w:trHeight w:val="4692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75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ю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545" w:hanging="12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г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33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ас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и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04" w:right="3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глаго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ein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räterirum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еп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лагат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повторе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5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 w:before="3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очет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ть погоду осенью. 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я сложных слов пу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ложения. активизация 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 навыки сотрудничества со 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 и 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азных соц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льных ситуациях, умения не 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фликтов и находить выходы из сп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6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74"/>
              <w:ind w:left="466" w:right="84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 интерес к общени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193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17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еты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2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опорой на рисунок. от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хники чтения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ч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20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2" w:after="0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413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9" w:right="59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вощ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рукт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5" w:right="69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 и закрепление 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8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2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03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62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с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18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текст стихотворения, за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играют 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ч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й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квивал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й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78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информацией, 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8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3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.</w:t>
            </w:r>
          </w:p>
        </w:tc>
      </w:tr>
      <w:tr>
        <w:trPr>
          <w:trHeight w:val="5522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42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лень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ьме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43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 навыки сотрудничества со 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 и 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азных соц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льных ситуациях, умения не 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фликтов и находить выходы из сп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before="4" w:after="0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4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 за действиями 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.</w:t>
            </w:r>
          </w:p>
        </w:tc>
      </w:tr>
      <w:tr>
        <w:trPr>
          <w:trHeight w:val="27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9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перфект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62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зна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 слабых глаголов. 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3" w:after="0"/>
              <w:ind w:left="466" w:right="975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38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3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38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21" w:hanging="0"/>
              <w:rPr>
                <w:rFonts w:ascii="Segoe UI Symbol" w:hAnsi="Segoe UI Symbol" w:eastAsia="Segoe UI Symbol" w:cs="Segoe UI Symbo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перфект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/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57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 в употреблении 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кой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30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ческие чувст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брожел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моциональ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равственную отзывчив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3863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6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претеритум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1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 зн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 глагола sein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teritum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ктив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се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teritum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441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9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ать слова и словосочета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е, понимать общее 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лышанного текста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30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ческие чувст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брожел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моциональ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равственную отзывчив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10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2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441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-3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-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9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дём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купка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21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 овощного прила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 прочитанного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хождения в диалоге эквивал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усским предложениям, данным 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. драматизация со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учащимися по аналогии диалог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вощном рын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 овощ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ла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2" w:after="0"/>
              <w:ind w:left="466" w:right="59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30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ным основан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548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-3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-1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9" w:right="1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5" w:right="67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ссоциа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яз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86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фографических навыков. 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воения грамматического материал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яз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нолог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ысказывани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ая работа по перево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, содержащих степ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ения имен прилагатель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речий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7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8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5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тестирова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ение теста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164" w:firstLine="59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ситуацию.</w:t>
            </w:r>
          </w:p>
        </w:tc>
      </w:tr>
      <w:tr>
        <w:trPr>
          <w:trHeight w:val="137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2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е. 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душ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мее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54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знакомить учащихся с тради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у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ен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и делают бумажных змее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ускают их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2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4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ерстник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29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76"/>
      </w:tblGrid>
      <w:tr>
        <w:trPr>
          <w:trHeight w:val="248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95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7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144" w:firstLine="59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ситуацию.</w:t>
            </w:r>
          </w:p>
        </w:tc>
      </w:tr>
      <w:tr>
        <w:trPr>
          <w:trHeight w:val="4972" w:hRule="atLeast"/>
        </w:trPr>
        <w:tc>
          <w:tcPr>
            <w:tcW w:w="152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197" w:right="5792" w:hanging="139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II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ы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ни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5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5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7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ов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пособ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сприят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сь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я, привле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аем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before="1" w:after="0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before="3" w:after="0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 клас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рактивных 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: интеллектуальных игр, стимулирующих познав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 коман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 взаимодейств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ми деть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1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д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в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важ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чуж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де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формл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следовател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в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убли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ере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5"/>
              <w:ind w:left="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удитор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ргумент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ста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рения.</w:t>
            </w:r>
          </w:p>
        </w:tc>
      </w:tr>
      <w:tr>
        <w:trPr>
          <w:trHeight w:val="27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о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1" w:after="0"/>
              <w:ind w:left="13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ани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1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  <w:tr>
        <w:trPr>
          <w:trHeight w:val="26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а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3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ой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ик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ичная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3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</w:tc>
      </w:tr>
      <w:tr>
        <w:trPr>
          <w:trHeight w:val="26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3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?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чувства;</w:t>
            </w:r>
          </w:p>
        </w:tc>
      </w:tr>
      <w:tr>
        <w:trPr>
          <w:trHeight w:val="26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8"/>
              <w:ind w:left="13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ные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8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8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  <w:tr>
        <w:trPr>
          <w:trHeight w:val="26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8"/>
              <w:ind w:left="13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8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ч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</w:tc>
      </w:tr>
      <w:tr>
        <w:trPr>
          <w:trHeight w:val="263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18" w:leader="none"/>
              </w:tabs>
              <w:autoSpaceDE w:val="false"/>
              <w:spacing w:lineRule="atLeast" w:line="243"/>
              <w:ind w:left="13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я</w:t>
              <w:tab/>
              <w:t>о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93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0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и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ч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4" w:right="25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11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itiv.Ск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ьны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8" w:leader="none"/>
              </w:tabs>
              <w:autoSpaceDE w:val="false"/>
              <w:ind w:left="139" w:right="1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еп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лагат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3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речий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386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79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3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снования. трениро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05" w:right="39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четаниях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4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58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58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Класс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нат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2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я новой лексики с 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ф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ов письма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30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ические чувст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брожел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моциональ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равственную отзывчив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10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2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иком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59" w:leader="none"/>
              </w:tabs>
              <w:autoSpaceDE w:val="false"/>
              <w:spacing w:lineRule="auto" w:line="276"/>
              <w:ind w:left="106" w:right="6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1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8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4692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9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школы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ни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61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описаний различных 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 школ. Оцен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й о школе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07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58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8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и рису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ы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текстовые задания для с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уд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никну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 чтении аутентичного текста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Di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tad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ill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ein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neu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chul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99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bauen“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 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ов по содержанию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 навыки сотрудничества со в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лыми и 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разных соц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льных ситуация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9"/>
              <w:ind w:left="106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59" w:leader="none"/>
              </w:tabs>
              <w:autoSpaceDE w:val="false"/>
              <w:spacing w:before="2" w:after="0"/>
              <w:ind w:left="106" w:right="69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38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4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 за действиями 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</w:tc>
      </w:tr>
      <w:tr>
        <w:trPr>
          <w:trHeight w:val="581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97" w:after="0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99" w:after="0"/>
              <w:ind w:left="466" w:right="84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9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99" w:after="0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before="203" w:after="0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165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30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20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65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before="1" w:after="0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3034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95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96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дежная система 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ных. 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ке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0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441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3-4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-10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92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говорим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ах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7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к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 собственной школы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ласса. диалог по под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 читается по рол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аматизируется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6" w:right="10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3" w:after="0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4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 за действиями 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027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 прослуш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4963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9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9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4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пис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ям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9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before="2" w:after="0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uto" w:line="276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8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8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356" w:hanging="0"/>
              <w:rPr>
                <w:rFonts w:ascii="Segoe UI Symbol" w:hAnsi="Segoe UI Symbol" w:eastAsia="Segoe UI Symbol" w:cs="Segoe UI Symbo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/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 усвоения лекс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фографии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0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86"/>
      </w:tblGrid>
      <w:tr>
        <w:trPr>
          <w:trHeight w:val="55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76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х.</w:t>
            </w:r>
          </w:p>
        </w:tc>
      </w:tr>
      <w:tr>
        <w:trPr>
          <w:trHeight w:val="359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8-4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-1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9" w:right="16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958" w:leader="none"/>
              </w:tabs>
              <w:autoSpaceDE w:val="false"/>
              <w:spacing w:before="31" w:after="0"/>
              <w:ind w:left="105" w:right="10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ставление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о не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обенност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 школ.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6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8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3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 w:before="1" w:after="0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4506" w:hRule="atLeast"/>
        </w:trPr>
        <w:tc>
          <w:tcPr>
            <w:tcW w:w="153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197" w:right="5033" w:hanging="217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IV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ш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рузь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аю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5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2"/>
              <w:ind w:left="5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17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2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ов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пособ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сприят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сь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я, привле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аем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и, актив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4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 клас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7" w:before="1" w:after="0"/>
              <w:ind w:left="930" w:right="9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5" w:right="61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имулир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нав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кусс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змож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обр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нструкти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алог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ар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мандной 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одействию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ь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9" w:leader="none"/>
                <w:tab w:val="left" w:pos="1000" w:leader="none"/>
              </w:tabs>
              <w:autoSpaceDE w:val="false"/>
              <w:spacing w:lineRule="atLeast" w:line="335" w:before="1" w:after="0"/>
              <w:ind w:left="999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7"/>
              <w:ind w:left="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</w:tc>
      </w:tr>
      <w:tr>
        <w:trPr>
          <w:trHeight w:val="83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32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знач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9" w:right="1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и.Рас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5" w:right="8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тельной модел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7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0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39" w:right="10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4" w:leader="none"/>
              </w:tabs>
              <w:autoSpaceDE w:val="false"/>
              <w:ind w:left="104" w:right="1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3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Akkusativ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ürfe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3" w:leader="none"/>
              </w:tabs>
              <w:autoSpaceDE w:val="false"/>
              <w:ind w:left="104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räteritu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39" w:right="3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6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 лексики. 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пар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исыв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слов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тради наз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5" w:right="22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ря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 интерес к общени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 w:before="2" w:after="0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862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знакомление с новыми словами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 вычленению новой лексики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мыслению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30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ани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3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276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2-5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-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ж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/>
              <w:ind w:left="105" w:right="3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ответ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у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5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2" w:after="0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599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8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8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3588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9" w:right="18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Употребл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0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сочетаний. постав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ужный предлог и соответствующ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ртикль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2" w:after="0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59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4139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5-5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-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6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знакомление с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äteritum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аб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ороч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еводя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я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5" w:right="64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 глагола. отличие спря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teritu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ря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äsens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39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81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лыш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1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7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х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9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 с пропусками. развития тех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я и совершенствование навы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фографиче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а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2478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62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ев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ьк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 прочитанного. 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 осуществляется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х задани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9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359" w:leader="none"/>
              </w:tabs>
              <w:autoSpaceDE w:val="false"/>
              <w:ind w:left="106" w:right="13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86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42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Шко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говор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р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68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порт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и читаютс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уются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59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7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469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1-6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-1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20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ектом контроля является з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 по теме параграфа, ум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выки систематизации новых сл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т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цип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ссоциативных связей. ре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оммуникативной задач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ь сов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ить что-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88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4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ить за действиями 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ст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3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3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туацию.</w:t>
            </w:r>
          </w:p>
        </w:tc>
      </w:tr>
      <w:tr>
        <w:trPr>
          <w:trHeight w:val="8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3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ение теста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65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5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ико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6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</w:tc>
      </w:tr>
      <w:tr>
        <w:trPr>
          <w:trHeight w:val="441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е. 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и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1" w:after="0"/>
              <w:ind w:left="105" w:right="9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ихотво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я о том, какие книги люб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 немец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и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4" w:after="0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2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171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197" w:right="5418" w:hanging="178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ин ден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ш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изн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ой он?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5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5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27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7" w:before="3" w:after="0"/>
              <w:ind w:left="930" w:right="12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ов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пособ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осприят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сь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ителя, привле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в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аем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формации, активиз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before="1" w:after="0"/>
              <w:ind w:left="930" w:right="14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 клас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50"/>
              <w:ind w:left="930" w:right="1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310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5" w:before="3" w:after="0"/>
              <w:ind w:left="930" w:right="1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999" w:leader="none"/>
                <w:tab w:val="left" w:pos="1000" w:leader="none"/>
              </w:tabs>
              <w:autoSpaceDE w:val="false"/>
              <w:spacing w:lineRule="atLeast" w:line="237" w:before="6" w:after="0"/>
              <w:ind w:left="930" w:right="8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</w:tc>
      </w:tr>
      <w:tr>
        <w:trPr>
          <w:trHeight w:val="4417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1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тренний ч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р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оло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с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9" w:leader="none"/>
              </w:tabs>
              <w:autoSpaceDE w:val="false"/>
              <w:spacing w:before="1" w:after="0"/>
              <w:ind w:left="139" w:right="1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я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39" w:right="3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б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2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4" w:right="1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ь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4" w:right="3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erfekt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räteritum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Präsen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2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23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седа, как начинается утро (рабо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нь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д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еш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3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59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3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31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71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ьк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 прочитанного. 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 осуществляется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х задани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3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8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8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55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8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368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40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б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32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 лексики с опорой на текст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ок. 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рах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иком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3" w:after="0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221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4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боту по под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аре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8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</w:tc>
      </w:tr>
      <w:tr>
        <w:trPr>
          <w:trHeight w:val="303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95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64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в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 скло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уществительных (Akk.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Gen.)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2" w:after="0"/>
              <w:ind w:left="466" w:right="598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785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8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3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414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61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тефф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 прочитанного. 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 осуществляется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ов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ат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сказывания уча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5" w:right="79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ксим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ых слов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before="2" w:after="0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413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71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р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4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с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шедш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Perfekt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35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пониманием основного 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 Контроль 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ется с помощью тест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2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 w:before="1" w:after="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795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одолевать эгоцентриз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жличност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аимодействии;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78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345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е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оопар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89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иком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31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20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8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4"/>
                <w:szCs w:val="24"/>
                <w:u w:val="none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лефо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гов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целью проверки 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слуш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157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7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22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4-7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-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332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4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систематизация 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ь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Йорг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 читается про себя, дается 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 поставленный перед диалог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, предложить 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ть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0"/>
              <w:ind w:left="10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ализ, сравнение)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55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77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кстах.</w:t>
            </w:r>
          </w:p>
        </w:tc>
      </w:tr>
      <w:tr>
        <w:trPr>
          <w:trHeight w:val="331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6-7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-1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7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возвратных 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5" w:right="4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нят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ем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157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7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137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356" w:hanging="0"/>
              <w:rPr>
                <w:rFonts w:ascii="Segoe UI Symbol" w:hAnsi="Segoe UI Symbol" w:eastAsia="Segoe UI Symbol" w:cs="Segoe UI Symbo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/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</w:tc>
      </w:tr>
      <w:tr>
        <w:trPr>
          <w:trHeight w:val="3038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9" w:right="2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22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пуля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ле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тей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777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об увлечениях, 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обе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пуляр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 также толкование не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 имен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before="2" w:after="0"/>
              <w:ind w:left="466" w:right="157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825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197" w:right="5506" w:hanging="169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I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езд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ма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15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0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86"/>
      </w:tblGrid>
      <w:tr>
        <w:trPr>
          <w:trHeight w:val="3751" w:hRule="atLeast"/>
        </w:trPr>
        <w:tc>
          <w:tcPr>
            <w:tcW w:w="153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6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 проявления человеколюбия и добросердечности, через подбор соответствующих текстов для чтения, задач для решения, проблемных ситуац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 клас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42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рактивных 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: интеллектуальных игр, стимулирующих познав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 коман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 взаимодейств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ми деть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7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2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д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в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важ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чуж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де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формл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следовател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в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убли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ере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6" w:before="3" w:after="0"/>
              <w:ind w:left="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удитор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ргумент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ста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  <w:t>зрения.</w:t>
            </w:r>
          </w:p>
        </w:tc>
      </w:tr>
      <w:tr>
        <w:trPr>
          <w:trHeight w:val="38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9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шеств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ика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езд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ом 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Франкфурт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-Майн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39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р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ки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ремен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узыкан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нако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.П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10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помогате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ьным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7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 с пониманием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6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58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77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3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2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138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1-8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-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14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б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жаловат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!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ини-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стопримечательност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лина, к каждому из которых ну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обрать соответству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ю. 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пол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105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5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глаго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ei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33" w:leader="none"/>
              </w:tabs>
              <w:autoSpaceDE w:val="false"/>
              <w:ind w:left="104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Dativ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24" w:leader="none"/>
              </w:tabs>
              <w:autoSpaceDE w:val="false"/>
              <w:spacing w:before="1" w:after="0"/>
              <w:ind w:left="104" w:right="9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Akkusativ.У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Infinitiv</w:t>
              <w:tab/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иц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zu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274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157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991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28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гр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учебную ситуацию.</w:t>
            </w:r>
          </w:p>
        </w:tc>
      </w:tr>
      <w:tr>
        <w:trPr>
          <w:trHeight w:val="3853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4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49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57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ое понимание прочитанног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ка понимания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ов, а также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полных предложений, 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аг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онч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и из текстов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1637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нё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 w:before="1" w:after="0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22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2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уда 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мож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ехать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лементов . систематизировать лекси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чающую на вопрос 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Wo lieg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befinde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sich) ...?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05" w:right="31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модальным глаголом wollen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ен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д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k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önnen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30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аниям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65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785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к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ю в учебных текст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2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721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Голод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учш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ар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9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 опорой на микротекс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lineRule="atLeast" w:line="242"/>
              <w:ind w:left="466" w:right="157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2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22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9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я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ппетита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5" w:right="25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 понимания прочитан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просы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6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3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ализ, сравнение);</w:t>
            </w:r>
          </w:p>
        </w:tc>
      </w:tr>
      <w:tr>
        <w:trPr>
          <w:trHeight w:val="22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29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мец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в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36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в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помогат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м sein. тренировку н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а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38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3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358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8-8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-10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17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ься в чуж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ешение К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росить информац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й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ех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уда-либ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49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знако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сни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ь куда-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359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 w:before="1" w:after="0"/>
              <w:ind w:left="109" w:right="20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ш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1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слушивание и извл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рот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5" w:right="25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ов-зага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етс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седы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3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2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3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82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1-9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-1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а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5" w:right="3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в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Perfek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помогательным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7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sei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8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читанного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4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276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5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тестирова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ение теста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</w:tc>
      </w:tr>
      <w:tr>
        <w:trPr>
          <w:trHeight w:val="358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0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рановед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тенти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ормации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5"/>
              <w:ind w:left="465" w:right="0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3" w:after="0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0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275" w:hRule="atLeast"/>
        </w:trPr>
        <w:tc>
          <w:tcPr>
            <w:tcW w:w="15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498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VII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сёл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навал.!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0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86"/>
      </w:tblGrid>
      <w:tr>
        <w:trPr>
          <w:trHeight w:val="3921" w:hRule="atLeast"/>
        </w:trPr>
        <w:tc>
          <w:tcPr>
            <w:tcW w:w="153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7257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5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спита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енц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терактивных 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: интеллектуальных игр, стимулирующих познав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куссий, которые дают учащимся возможность приобрести опыт ведения конструктивного диалога; групповой работы или работы в парах, которые уч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 коман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 взаимодейств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ми деть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7"/>
              <w:ind w:left="930" w:right="17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б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приня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тарш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учителя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(школьниками), принц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амоорган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before="1" w:after="0"/>
              <w:ind w:left="930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еф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эрудиров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ча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еуспева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днокласс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школьни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циа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чим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трудн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заим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щ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lineRule="atLeast" w:line="237" w:before="5" w:after="0"/>
              <w:ind w:left="930" w:right="6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г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ддер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луч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н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лажив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озити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й в классе, помог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становлению доброжела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тмосферы во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30" w:leader="none"/>
                <w:tab w:val="left" w:pos="1000" w:leader="none"/>
              </w:tabs>
              <w:autoSpaceDE w:val="false"/>
              <w:spacing w:before="1" w:after="0"/>
              <w:ind w:left="930" w:right="1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роектов, что даст школьникам возможность приобрести навык самостоятельного решения теоретической проблемы, навык генерирования и 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д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в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уваж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чуж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де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формл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2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рабо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сследовател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нав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убли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пере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5"/>
              <w:ind w:left="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удитори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аргументир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отста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  <w:t>зрения.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нава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8" w:leader="none"/>
              </w:tabs>
              <w:autoSpaceDE w:val="false"/>
              <w:spacing w:before="1" w:after="0"/>
              <w:ind w:left="139" w:right="1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юб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ниги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ниж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о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9" w:leader="none"/>
              </w:tabs>
              <w:autoSpaceDE w:val="false"/>
              <w:ind w:left="104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знакомл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м Futurum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тепен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лагат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ых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речий.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води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5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106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8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221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15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тератур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й карнава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4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ъя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навал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ор ролей и обоснование 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ора.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8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 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1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7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165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spacing w:before="1" w:after="0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 работе;</w:t>
            </w:r>
          </w:p>
        </w:tc>
      </w:tr>
      <w:tr>
        <w:trPr>
          <w:trHeight w:val="4140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91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у нос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терату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ои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before="1" w:after="0"/>
              <w:ind w:left="466" w:right="8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59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ую це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4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3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28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>Подготов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навал.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3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льнейш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ант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су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1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пися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ниг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ежду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0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3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976" w:hanging="36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844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ть логические 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(анализ, сравнение)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3311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19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е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4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иалог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мен мнения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ценирование диалога с заме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дельных реплик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6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106" w:right="107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 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54"/>
              <w:ind w:left="465" w:right="0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в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еседников;</w:t>
            </w:r>
          </w:p>
        </w:tc>
      </w:tr>
      <w:tr>
        <w:trPr>
          <w:trHeight w:val="3866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356" w:hanging="0"/>
              <w:rPr>
                <w:rFonts w:ascii="Segoe UI Symbol" w:hAnsi="Segoe UI Symbol" w:eastAsia="Segoe UI Symbol" w:cs="Segoe UI Symbo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вер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/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2"/>
              <w:ind w:left="106" w:right="9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 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2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  <w:tab w:val="left" w:pos="2359" w:leader="none"/>
              </w:tabs>
              <w:autoSpaceDE w:val="false"/>
              <w:ind w:left="466" w:right="69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ть с учебни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</w:t>
              <w:tab/>
              <w:t>нём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5" w:leader="none"/>
              </w:tabs>
              <w:autoSpaceDE w:val="false"/>
              <w:spacing w:lineRule="atLeast" w:line="272"/>
              <w:ind w:left="46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е;</w:t>
            </w:r>
          </w:p>
        </w:tc>
      </w:tr>
      <w:tr>
        <w:trPr>
          <w:trHeight w:val="220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играем?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5" w:right="4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я (с опорой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ллюстрации);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сте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н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ув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4" w:after="0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right="10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ебную задач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3"/>
              <w:ind w:left="10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0"/>
          <w:szCs w:val="10"/>
          <w:u w:val="none"/>
          <w:lang w:val="en-US"/>
        </w:rPr>
      </w:r>
    </w:p>
    <w:tbl>
      <w:tblPr>
        <w:tblW w:w="15318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886"/>
        <w:gridCol w:w="1646"/>
        <w:gridCol w:w="555"/>
        <w:gridCol w:w="910"/>
        <w:gridCol w:w="1550"/>
        <w:gridCol w:w="4330"/>
        <w:gridCol w:w="4396"/>
      </w:tblGrid>
      <w:tr>
        <w:trPr>
          <w:trHeight w:val="2485" w:hRule="atLeast"/>
        </w:trPr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109" w:right="50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1" w:after="0"/>
              <w:ind w:left="10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ифмова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атериал.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 w:before="1" w:after="0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tLeast" w:line="242"/>
              <w:ind w:left="466" w:right="903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3"/>
              <w:ind w:left="10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ветственность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туп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10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ind w:left="466" w:right="27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полня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д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6" w:leader="none"/>
              </w:tabs>
              <w:autoSpaceDE w:val="false"/>
              <w:spacing w:lineRule="auto" w:line="276"/>
              <w:ind w:left="466" w:right="976" w:hanging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рвонач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95" w:right="12999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гласован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отокол засе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етодического сов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года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38" w:leader="none"/>
          <w:tab w:val="left" w:pos="3818" w:leader="none"/>
        </w:tabs>
        <w:autoSpaceDE w:val="false"/>
        <w:spacing w:lineRule="atLeast" w:line="320"/>
        <w:ind w:left="195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уководитель: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Л.А.Шиб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0:34:13Z</dcterms:created>
  <dc:creator/>
  <dc:description/>
  <dc:language>en-US</dc:language>
  <cp:lastModifiedBy/>
  <cp:revision>0</cp:revision>
  <dc:subject/>
  <dc:title/>
</cp:coreProperties>
</file>