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отовская  шк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   </w:t>
      </w:r>
    </w:p>
    <w:p>
      <w:pPr>
        <w:pStyle w:val="Normal"/>
        <w:autoSpaceDE w:val="false"/>
        <w:ind w:left="36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9670</wp:posOffset>
            </wp:positionH>
            <wp:positionV relativeFrom="paragraph">
              <wp:posOffset>-27940</wp:posOffset>
            </wp:positionV>
            <wp:extent cx="1696720" cy="1601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8" t="14431" r="72509" b="6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13"/>
      </w:tblGrid>
      <w:tr>
        <w:trPr>
          <w:trHeight w:val="23" w:hRule="atLeast"/>
        </w:trPr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Рассмотрено: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сове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08.2022 г. № 1 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31.08.2022 г. № 333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……………/Т.А. Крупнов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0" w:hanging="0"/>
        <w:jc w:val="right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360" w:right="0" w:hanging="0"/>
        <w:jc w:val="center"/>
        <w:rPr>
          <w:rFonts w:ascii="Arial" w:hAnsi="Arial" w:eastAsia="Arial" w:cs="Ari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по предмету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Второй иностранный язык (английский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для 6-9 класс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разработана на основе ООП ООО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отовская средняя общеобразовательная школ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/>
        </w:rPr>
        <w:t xml:space="preserve">                                                                            </w:t>
      </w:r>
    </w:p>
    <w:p>
      <w:pPr>
        <w:pStyle w:val="Normal"/>
        <w:tabs>
          <w:tab w:val="clear" w:pos="709"/>
          <w:tab w:val="left" w:pos="9885" w:leader="none"/>
        </w:tabs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886" w:leader="none"/>
        </w:tabs>
        <w:autoSpaceDE w:val="false"/>
        <w:ind w:left="5954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Учитель: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Шабанова Н.Г.</w:t>
      </w:r>
    </w:p>
    <w:p>
      <w:pPr>
        <w:pStyle w:val="Normal"/>
        <w:autoSpaceDE w:val="false"/>
        <w:ind w:left="581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2022-2023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ый год</w:t>
      </w:r>
    </w:p>
    <w:p>
      <w:pPr>
        <w:pStyle w:val="Normal"/>
        <w:tabs>
          <w:tab w:val="clear" w:pos="709"/>
          <w:tab w:val="left" w:pos="988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8"/>
          <w:szCs w:val="28"/>
          <w:lang w:val="ru-RU"/>
        </w:rPr>
        <w:t>Пояснительная записк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бочая 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Второй 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английский) для 6-9 класса разработана в соответствии с нормативными правовыми актами и методическими документами федерального уровня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Федеральным законом от 29.12.2012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273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ФЗ "Об образовании в Российской Федерации"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орядком организации и осуществления образовательной деятельности по основным общеобразовательным программа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образовательным программам начального общего, основного общего и среднего общего образования, утв. приказом Минобрнауки России от 30.08.2013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1015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Федеральным государственным образовательным стандартом начального общего образования, утв. приказом Минобрнауки России от 06.10.2009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373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Федеральным государственным образовательным стандартом основного общего образования, утв. приказом Минобрнауки России от 17.12.2010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1897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Федеральным государственным образовательным стандартом среднего общего образования, утв. приказом Минобрнауки России от 17.05.2012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413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равоустанавливающими документами и локальными нормативными актами общеобразовательной организации (дале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ОО)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Уставом ОО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оложением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Положением о внутренней системе оценки качества образ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 xml:space="preserve">Рабочая программа составлена на основ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авторско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 УМ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еево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яз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ш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"/>
          <w:sz w:val="28"/>
          <w:szCs w:val="28"/>
          <w:lang w:val="ru-RU"/>
        </w:rPr>
        <w:t>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. 1-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оды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8"/>
          <w:szCs w:val="28"/>
          <w:lang w:val="ru-RU"/>
        </w:rPr>
        <w:t>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я 5-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8"/>
          <w:szCs w:val="28"/>
          <w:lang w:val="ru-RU"/>
        </w:rPr>
        <w:t xml:space="preserve">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грам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 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ь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/ 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 А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 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е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Я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ва. - М.: Дрофа.2015, 62с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autoSpaceDE w:val="false"/>
        <w:spacing w:lineRule="auto" w:line="240"/>
        <w:ind w:left="1069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Планируемые результаты освоения учебного предмета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Второй иностранный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английский) на уровне основного общего образования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Личностные результаты освоения основной образовательной программы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:</w:t>
      </w:r>
    </w:p>
    <w:p>
      <w:pPr>
        <w:pStyle w:val="Normal"/>
        <w:autoSpaceDE w:val="false"/>
        <w:ind w:left="0" w:right="0" w:firstLine="69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1)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ind w:left="0" w:right="0" w:firstLine="69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2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3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4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5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6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7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формирование коммуникативной компетентности в общен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8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формирование ц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9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формирование основ экологической культуры соответствующей современному уровн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экологического мышления, 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10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11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развитие эстетического сознания через освоение художественного наследия народов России и ми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творческой деятельности эстетического характера.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1.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: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1)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2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умение самостоятельно планировать пу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достижения цел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в том числе альтернатив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осознанно 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наиболее эффективные способы решения учебных и познавательных задач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3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умение оценивать правильность выполнения учебной зада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собственные возможности её решения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5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6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определять понятия, создавать обобщения, устанавливать аналогии, классифициро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самостоятельно выбирать основания и критерии для классификации, устанавливать причинно-следственные связи, 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логическое рассуждение, умозаключение (индуктивное, дедукти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и по аналогии) и делать выводы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8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смысловое чтение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9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м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организов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учебное сотрудничество и совместную деятельность с учителем и сверстниками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рабо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 индивидуально и в группе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находить общее решение и разрешать конфликты на основе согласования позиций и учёта интерес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формулировать, аргументировать и отстаивать своё мнение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10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 xml:space="preserve">владение устной и письменной речью, монологической контекстной речью; 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11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формирование и развитие компетентности в области использования информационно-коммуникационных технологий (далее ИКТ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компетенции);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>12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.</w:t>
      </w:r>
    </w:p>
    <w:p>
      <w:pPr>
        <w:pStyle w:val="Normal"/>
        <w:autoSpaceDE w:val="false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single"/>
          <w:lang w:val="en-US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Предметные результаты освоения основной образовательной программы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single"/>
          <w:lang w:val="ru-RU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ммуникативные умения</w:t>
      </w:r>
    </w:p>
    <w:p>
      <w:pPr>
        <w:pStyle w:val="Normal"/>
        <w:autoSpaceDE w:val="false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Говорение. Диалогическая речь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пуск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пускник получит возможность научиться брать и давать интервью.</w:t>
      </w:r>
    </w:p>
    <w:p>
      <w:pPr>
        <w:pStyle w:val="Normal"/>
        <w:autoSpaceDE w:val="false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Говорение. Монологическая речь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пускник научится:</w:t>
      </w:r>
    </w:p>
    <w:p>
      <w:pPr>
        <w:pStyle w:val="Normal"/>
        <w:tabs>
          <w:tab w:val="clear" w:pos="709"/>
          <w:tab w:val="left" w:pos="645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tabs>
          <w:tab w:val="clear" w:pos="709"/>
          <w:tab w:val="left" w:pos="65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tabs>
          <w:tab w:val="clear" w:pos="709"/>
          <w:tab w:val="left" w:pos="65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авать краткую характеристику реальных людей и литературных персонажей;</w:t>
      </w:r>
    </w:p>
    <w:p>
      <w:pPr>
        <w:pStyle w:val="Normal"/>
        <w:tabs>
          <w:tab w:val="clear" w:pos="709"/>
          <w:tab w:val="left" w:pos="65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65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делать сообщение на заданную тему на основе прочитанного;</w:t>
      </w:r>
    </w:p>
    <w:p>
      <w:pPr>
        <w:pStyle w:val="Normal"/>
        <w:tabs>
          <w:tab w:val="clear" w:pos="709"/>
          <w:tab w:val="left" w:pos="65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комментировать факты из прочитанного/прослушанного текста, аргументировать своё отношение к прочит анному/прослушанному;</w:t>
      </w:r>
    </w:p>
    <w:p>
      <w:pPr>
        <w:pStyle w:val="Normal"/>
        <w:tabs>
          <w:tab w:val="clear" w:pos="709"/>
          <w:tab w:val="left" w:pos="65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tabs>
          <w:tab w:val="clear" w:pos="709"/>
          <w:tab w:val="left" w:pos="683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кратко излагать результаты выполненной проектной работы.</w:t>
      </w:r>
    </w:p>
    <w:p>
      <w:pPr>
        <w:pStyle w:val="Normal"/>
        <w:tabs>
          <w:tab w:val="clear" w:pos="709"/>
          <w:tab w:val="left" w:pos="683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Аудирование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пускник научится:</w:t>
      </w:r>
    </w:p>
    <w:p>
      <w:pPr>
        <w:pStyle w:val="Normal"/>
        <w:tabs>
          <w:tab w:val="clear" w:pos="709"/>
          <w:tab w:val="left" w:pos="65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tabs>
          <w:tab w:val="clear" w:pos="709"/>
          <w:tab w:val="left" w:pos="65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65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делять основную мысль в воспринимаемом на слух тексте;</w:t>
      </w:r>
    </w:p>
    <w:p>
      <w:pPr>
        <w:pStyle w:val="Normal"/>
        <w:tabs>
          <w:tab w:val="clear" w:pos="709"/>
          <w:tab w:val="left" w:pos="65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отделять в тексте, воспринимаемом на слух, главные факты от второстепенных;</w:t>
      </w:r>
    </w:p>
    <w:p>
      <w:pPr>
        <w:pStyle w:val="Normal"/>
        <w:tabs>
          <w:tab w:val="clear" w:pos="709"/>
          <w:tab w:val="left" w:pos="65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tabs>
          <w:tab w:val="clear" w:pos="709"/>
          <w:tab w:val="left" w:pos="65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tabs>
          <w:tab w:val="clear" w:pos="709"/>
          <w:tab w:val="left" w:pos="65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Чтение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пускник научится:</w:t>
      </w:r>
    </w:p>
    <w:p>
      <w:pPr>
        <w:pStyle w:val="Normal"/>
        <w:tabs>
          <w:tab w:val="clear" w:pos="709"/>
          <w:tab w:val="left" w:pos="65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tabs>
          <w:tab w:val="clear" w:pos="709"/>
          <w:tab w:val="left" w:pos="108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108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tabs>
          <w:tab w:val="clear" w:pos="709"/>
          <w:tab w:val="left" w:pos="109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tabs>
          <w:tab w:val="clear" w:pos="709"/>
          <w:tab w:val="left" w:pos="108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tabs>
          <w:tab w:val="clear" w:pos="709"/>
          <w:tab w:val="left" w:pos="107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пользоваться сносками и лингвострановедческим справочником.</w:t>
      </w:r>
    </w:p>
    <w:p>
      <w:pPr>
        <w:pStyle w:val="Normal"/>
        <w:tabs>
          <w:tab w:val="clear" w:pos="709"/>
          <w:tab w:val="left" w:pos="107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Письменная речь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пускник научится:</w:t>
      </w:r>
    </w:p>
    <w:p>
      <w:pPr>
        <w:pStyle w:val="Normal"/>
        <w:tabs>
          <w:tab w:val="clear" w:pos="709"/>
          <w:tab w:val="left" w:pos="108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tabs>
          <w:tab w:val="clear" w:pos="709"/>
          <w:tab w:val="left" w:pos="108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108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tabs>
          <w:tab w:val="clear" w:pos="709"/>
          <w:tab w:val="left" w:pos="107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составлять план/тезисы устного или письменного сообщения;</w:t>
      </w:r>
    </w:p>
    <w:p>
      <w:pPr>
        <w:pStyle w:val="Normal"/>
        <w:tabs>
          <w:tab w:val="clear" w:pos="709"/>
          <w:tab w:val="left" w:pos="107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кратко излагать в письменном виде результаты своей проектной деятельности;</w:t>
      </w:r>
    </w:p>
    <w:p>
      <w:pPr>
        <w:pStyle w:val="Normal"/>
        <w:tabs>
          <w:tab w:val="clear" w:pos="709"/>
          <w:tab w:val="left" w:pos="107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писать небольшие письменные высказывания с опорой на образец.</w:t>
      </w:r>
    </w:p>
    <w:p>
      <w:pPr>
        <w:pStyle w:val="Normal"/>
        <w:tabs>
          <w:tab w:val="clear" w:pos="709"/>
          <w:tab w:val="left" w:pos="1079" w:leader="none"/>
        </w:tabs>
        <w:autoSpaceDE w:val="false"/>
        <w:spacing w:lineRule="auto" w:line="240"/>
        <w:ind w:left="426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Языковая компетент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(владение языковыми средствами)</w:t>
      </w:r>
    </w:p>
    <w:p>
      <w:pPr>
        <w:pStyle w:val="Normal"/>
        <w:tabs>
          <w:tab w:val="clear" w:pos="709"/>
          <w:tab w:val="left" w:pos="107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Фонетическая сторона реч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пускник научится:</w:t>
      </w:r>
    </w:p>
    <w:p>
      <w:pPr>
        <w:pStyle w:val="Normal"/>
        <w:tabs>
          <w:tab w:val="clear" w:pos="709"/>
          <w:tab w:val="left" w:pos="107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rmal"/>
        <w:tabs>
          <w:tab w:val="clear" w:pos="709"/>
          <w:tab w:val="left" w:pos="107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блюдать правильное ударение в изученных словах;</w:t>
      </w:r>
    </w:p>
    <w:p>
      <w:pPr>
        <w:pStyle w:val="Normal"/>
        <w:tabs>
          <w:tab w:val="clear" w:pos="709"/>
          <w:tab w:val="left" w:pos="107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зличать коммуникативные типы предложения по интонации;</w:t>
      </w:r>
    </w:p>
    <w:p>
      <w:pPr>
        <w:pStyle w:val="Normal"/>
        <w:tabs>
          <w:tab w:val="clear" w:pos="709"/>
          <w:tab w:val="left" w:pos="107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ражать модальные значения, чувства и эмоции с помощью интонации;</w:t>
      </w:r>
    </w:p>
    <w:p>
      <w:pPr>
        <w:pStyle w:val="Normal"/>
        <w:tabs>
          <w:tab w:val="clear" w:pos="709"/>
          <w:tab w:val="left" w:pos="60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различать на слух британские и американские варианты английского языка.</w:t>
      </w:r>
    </w:p>
    <w:p>
      <w:pPr>
        <w:pStyle w:val="Normal"/>
        <w:tabs>
          <w:tab w:val="clear" w:pos="709"/>
          <w:tab w:val="left" w:pos="60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Орфография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пускник научится правильно писать изученные слова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пускник получит возможность научиться сравнивать и анализировать буквосочетания английского языка и их транскрипцию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Лексическая сторона реч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пускник научится:</w:t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rmal"/>
        <w:tabs>
          <w:tab w:val="clear" w:pos="709"/>
          <w:tab w:val="left" w:pos="63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tabs>
          <w:tab w:val="clear" w:pos="709"/>
          <w:tab w:val="left" w:pos="64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блюдать существующие в английском языке нормы лексической сочетаемости;</w:t>
      </w:r>
    </w:p>
    <w:p>
      <w:pPr>
        <w:pStyle w:val="Normal"/>
        <w:tabs>
          <w:tab w:val="clear" w:pos="709"/>
          <w:tab w:val="left" w:pos="63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625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tabs>
          <w:tab w:val="clear" w:pos="709"/>
          <w:tab w:val="left" w:pos="63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находить различия между явлениями синонимии и антонимии;</w:t>
      </w:r>
    </w:p>
    <w:p>
      <w:pPr>
        <w:pStyle w:val="Normal"/>
        <w:tabs>
          <w:tab w:val="clear" w:pos="709"/>
          <w:tab w:val="left" w:pos="60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Грамматическая сторона реч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пускник научится:</w:t>
      </w:r>
    </w:p>
    <w:p>
      <w:pPr>
        <w:pStyle w:val="Normal"/>
        <w:tabs>
          <w:tab w:val="clear" w:pos="709"/>
          <w:tab w:val="left" w:pos="63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Normal"/>
        <w:tabs>
          <w:tab w:val="clear" w:pos="709"/>
          <w:tab w:val="left" w:pos="62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спознавать и употреблять в речи: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-ной форме);</w:t>
      </w:r>
    </w:p>
    <w:p>
      <w:pPr>
        <w:pStyle w:val="Normal"/>
        <w:tabs>
          <w:tab w:val="clear" w:pos="709"/>
          <w:tab w:val="left" w:pos="118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спространённые простые предложения, в том числе с несколькими обстоятельствами, следующими в определённом порядке (We moved to a new house last year);</w:t>
      </w:r>
    </w:p>
    <w:p>
      <w:pPr>
        <w:pStyle w:val="Normal"/>
        <w:tabs>
          <w:tab w:val="clear" w:pos="709"/>
          <w:tab w:val="left" w:pos="118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едложения с начальным It (It's cold. It's five o'clock. It's interesting. It's winter);</w:t>
      </w:r>
    </w:p>
    <w:p>
      <w:pPr>
        <w:pStyle w:val="Normal"/>
        <w:tabs>
          <w:tab w:val="clear" w:pos="709"/>
          <w:tab w:val="left" w:pos="118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едложения с начальным There + to be (There are a lot of trees in the park);</w:t>
      </w:r>
    </w:p>
    <w:p>
      <w:pPr>
        <w:pStyle w:val="Normal"/>
        <w:tabs>
          <w:tab w:val="clear" w:pos="709"/>
          <w:tab w:val="left" w:pos="118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ложносочинённые предложения с сочинительными сою зами and, but, or;</w:t>
      </w:r>
    </w:p>
    <w:p>
      <w:pPr>
        <w:pStyle w:val="Normal"/>
        <w:tabs>
          <w:tab w:val="clear" w:pos="709"/>
          <w:tab w:val="left" w:pos="119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свенную речь в утвердительных и вопросительных предложениях в настоящем и прошедшем времени;</w:t>
      </w:r>
    </w:p>
    <w:p>
      <w:pPr>
        <w:pStyle w:val="Normal"/>
        <w:tabs>
          <w:tab w:val="clear" w:pos="709"/>
          <w:tab w:val="left" w:pos="118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Normal"/>
        <w:tabs>
          <w:tab w:val="clear" w:pos="709"/>
          <w:tab w:val="left" w:pos="118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имена существительные c определённым/неопределённым / нулевым артиклем;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личные, притяжательные, указательные, неопределённые, относитель-ные, вопросительные местоимения;</w:t>
      </w:r>
    </w:p>
    <w:p>
      <w:pPr>
        <w:pStyle w:val="Normal"/>
        <w:tabs>
          <w:tab w:val="clear" w:pos="709"/>
          <w:tab w:val="left" w:pos="119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имена прилагательные в положительной, сравнительной и превосходной степени, образованные по правилу и исключения; а также наречия, выражающие количество (many/much, few/a few, little/a little);</w:t>
      </w:r>
    </w:p>
    <w:p>
      <w:pPr>
        <w:pStyle w:val="Normal"/>
        <w:tabs>
          <w:tab w:val="clear" w:pos="709"/>
          <w:tab w:val="left" w:pos="1182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личественные и порядковые числительные;</w:t>
      </w:r>
    </w:p>
    <w:p>
      <w:pPr>
        <w:pStyle w:val="Normal"/>
        <w:tabs>
          <w:tab w:val="clear" w:pos="709"/>
          <w:tab w:val="left" w:pos="119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глаголы в наиболее употребительных временны2х формах действи-тельного залога: Present Simple, Future Simple и Past Simple, Present и Past Continuous, Present Perfect;</w:t>
      </w:r>
    </w:p>
    <w:p>
      <w:pPr>
        <w:pStyle w:val="Normal"/>
        <w:tabs>
          <w:tab w:val="clear" w:pos="709"/>
          <w:tab w:val="left" w:pos="118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глаголы в следующих формах страдательного залога: Present Simple Passive, Past Simple Passive;</w:t>
      </w:r>
    </w:p>
    <w:p>
      <w:pPr>
        <w:pStyle w:val="Normal"/>
        <w:tabs>
          <w:tab w:val="clear" w:pos="709"/>
          <w:tab w:val="left" w:pos="119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зличные грамматические средства для выражения будущего времени: Simple Future, to be going to, Present Continuous;</w:t>
      </w:r>
    </w:p>
    <w:p>
      <w:pPr>
        <w:pStyle w:val="Normal"/>
        <w:tabs>
          <w:tab w:val="clear" w:pos="709"/>
          <w:tab w:val="left" w:pos="118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словные предложения реального характера (Conditional I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If I see Jim, I'll invite him to our school party);</w:t>
      </w:r>
    </w:p>
    <w:p>
      <w:pPr>
        <w:pStyle w:val="Normal"/>
        <w:tabs>
          <w:tab w:val="clear" w:pos="709"/>
          <w:tab w:val="left" w:pos="118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одальные глаголы и их эквиваленты (may, can, be able to, must, have to, should, could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9"/>
          <w:tab w:val="left" w:pos="1075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распознавать сложноподчинённые предложения с придаточными: времени с союзами for, since, during; цели с союзом so that; условия с союзом unless; определительными с союзами who, which, that;</w:t>
      </w:r>
    </w:p>
    <w:p>
      <w:pPr>
        <w:pStyle w:val="Normal"/>
        <w:tabs>
          <w:tab w:val="clear" w:pos="709"/>
          <w:tab w:val="left" w:pos="107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распознавать в речи предложения с конструкциями as ... as; not so ... as; either ... or; neither ... nor;</w:t>
      </w:r>
    </w:p>
    <w:p>
      <w:pPr>
        <w:pStyle w:val="Normal"/>
        <w:tabs>
          <w:tab w:val="clear" w:pos="709"/>
          <w:tab w:val="left" w:pos="107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распознавать в речи условные предложения нереального характера (Conditional II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  <w:t xml:space="preserve"> If I were you, I would start learning French);</w:t>
      </w:r>
    </w:p>
    <w:p>
      <w:pPr>
        <w:pStyle w:val="Normal"/>
        <w:tabs>
          <w:tab w:val="clear" w:pos="709"/>
          <w:tab w:val="left" w:pos="110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использовать в речи глаголы во временным формах действительного залога: Past Perfect, Present Perfect Continuous, Future-in-the-Past;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употреблять в речи глаголы в формах страдательного залога: Future Simple Passive, Present Perfect Passive;</w:t>
      </w:r>
    </w:p>
    <w:p>
      <w:pPr>
        <w:pStyle w:val="Normal"/>
        <w:tabs>
          <w:tab w:val="clear" w:pos="709"/>
          <w:tab w:val="left" w:pos="58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распознавать и употреблять в речи модальные глаголы need, shall, might, would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держание учебного предмета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едметное содержание реч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осуг и увлечения (чтение, кино, театр, музей, музыка). Виды отдыха, путешествия. Молодёжная мода. Покупки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ир профессий. Проблемы выбора профессии. Роль иностранного языка в планах на будущее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редства массовой информации и коммуникации (пресса, телевидение, радио, Интернет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иды речевой деятельности/Коммуникативные умения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Говорение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Диалогическая речь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альнейшее совершенствование диалогической речи при более вариативном содержании и более разнообразном языковом оформлении: умение вести диалоги этикетного характера, диалог-расспрос, диалог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обуждение к действию, диалог—обмен мнениями и комбинированные диалоги. Объём диалога—от 3 реплик (5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лассы) до 4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еплик (8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лассы) со стороны каждого обучающегося. Продолжительность диалога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2,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ин (9 класс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ru-RU"/>
        </w:rPr>
        <w:t>Монологическая речь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альнейшее развитие и совершенствование связных высказываний с использованием основных коммуникативных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Объём монологического высказы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т 8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фраз (5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лассы) до 10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1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фраз (8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лассы). Продолжительность монолог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1,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ин (9 класс)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Аудирование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Жанры текстов: прагматические, публицистические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Типы текстов: объявление, реклама, сообщение, рассказ, диалог-интервью, стихотворение и др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держание текстов должно соответствовать возрастным особенностям и интересам обучающихся и иметь образовательную и воспитательную ценность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Аудирование с полным пониманием содержания осуществляется на несложных текстах, построенных на полностью знакомом обучающимся языковом материале. Время звучания текстов для аудиро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о 1 мин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о 2 мин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о 1,5 мин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Чтение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мение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Жанры текстов: научно-популярные, публицистические, художествен-ные, прагматические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держание текстов должно соответствовать возрастным особенностям и интересам обучающихся, иметь образовательную и воспитательную цен-ность, воздействовать на эмоциональную сферу обучающихся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езависимо от вида чтения возможно использование двуязычного словаря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, включающих некоторое количество незнакомых слов. Объём текстов для чт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о 550 слов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, которая необходима или представляет интерес для обучающихся. Объём текста для чт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коло 350 слов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Чтение с полным пониманием осуществляется на несложных аутентичных текстах, построенных в основном на изученном языковом материале, с использованием различных приёмов смысловой переработки текста (языковой догадки, выборочного перевода) и оценки полученной информации. Объём текстов для чт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о 300 слов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Письменная речь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альнейшее развитие и совершенствование письменной речи, а именно умений:</w:t>
      </w:r>
    </w:p>
    <w:p>
      <w:pPr>
        <w:pStyle w:val="Normal"/>
        <w:tabs>
          <w:tab w:val="clear" w:pos="709"/>
          <w:tab w:val="left" w:pos="116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исать короткие поздравления с днем рождения и другими праздниками, выражать пожелания (объёмом 30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4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лов, включая адрес);</w:t>
      </w:r>
    </w:p>
    <w:p>
      <w:pPr>
        <w:pStyle w:val="Normal"/>
        <w:tabs>
          <w:tab w:val="clear" w:pos="709"/>
          <w:tab w:val="left" w:pos="1175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аполнять анкеты,  формуляры, бланки (указывать имя, фамилию, пол, гражданство, адрес);</w:t>
      </w:r>
    </w:p>
    <w:p>
      <w:pPr>
        <w:pStyle w:val="Normal"/>
        <w:tabs>
          <w:tab w:val="clear" w:pos="709"/>
          <w:tab w:val="left" w:pos="115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коло 100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11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лов, включая адрес;</w:t>
      </w:r>
    </w:p>
    <w:p>
      <w:pPr>
        <w:pStyle w:val="Normal"/>
        <w:tabs>
          <w:tab w:val="clear" w:pos="709"/>
          <w:tab w:val="left" w:pos="116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Языковые знания и навыки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Орфография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Фонетическая сторона реч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-шения различных типов предложений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Лексическая сторона реч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авыки распознавания и употребления в речи лексических единиц, обслуживающих ситуации общения в рамках тематики основной школы, в том числе наиболее распространё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я, словосложение, конверсия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Грамматическая сторона реч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нание признаков нераспространённых и распространённых простых предложений, безличных предложений, сложносочинённых и сложнопод-чинённых предложений, использования прямого и обратного порядка слов. Навыки распознавания и употребления в речи перечисленных граммати-ческих явлений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, модальных глаголов и их эквивалентов, существи-тельных в различных падежах, артиклей, относительных, неопределён-ных/неопределённо-личных местоимений, прилагательных, наречий, степе-ней сравнения прилагательных и наречий, предлогов, количественных и порядковых числительных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циокультурные знания и умения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Это предполагает овладение:</w:t>
      </w:r>
    </w:p>
    <w:p>
      <w:pPr>
        <w:pStyle w:val="Normal"/>
        <w:tabs>
          <w:tab w:val="clear" w:pos="709"/>
          <w:tab w:val="left" w:pos="72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9"/>
          <w:tab w:val="left" w:pos="71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9"/>
          <w:tab w:val="left" w:pos="71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потребительной фоновой лексикой и реалиями страны изучаемого языка: традициями (проведения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9"/>
          <w:tab w:val="left" w:pos="116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9"/>
          <w:tab w:val="left" w:pos="116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мпенсаторные умения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вершенствуются умения:</w:t>
      </w:r>
    </w:p>
    <w:p>
      <w:pPr>
        <w:pStyle w:val="Normal"/>
        <w:tabs>
          <w:tab w:val="clear" w:pos="709"/>
          <w:tab w:val="left" w:pos="116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9"/>
          <w:tab w:val="left" w:pos="117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использовать в качестве опоры при порождении собственных высказываний ключевые слова, план к тексту, тематический словарь и 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.;</w:t>
      </w:r>
    </w:p>
    <w:p>
      <w:pPr>
        <w:pStyle w:val="Normal"/>
        <w:tabs>
          <w:tab w:val="clear" w:pos="709"/>
          <w:tab w:val="left" w:pos="116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огнозировать содержание текста на основе заголовка, предвари-тельно поставленных вопросов;</w:t>
      </w:r>
    </w:p>
    <w:p>
      <w:pPr>
        <w:pStyle w:val="Normal"/>
        <w:tabs>
          <w:tab w:val="clear" w:pos="709"/>
          <w:tab w:val="left" w:pos="115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9"/>
          <w:tab w:val="left" w:pos="116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бщеучебные умения и универсальные способы деятельност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Формируются и совершенствуются умения:</w:t>
      </w:r>
    </w:p>
    <w:p>
      <w:pPr>
        <w:pStyle w:val="Normal"/>
        <w:tabs>
          <w:tab w:val="clear" w:pos="709"/>
          <w:tab w:val="left" w:pos="116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ботать с информацией: сокращение, расширение устной и пись-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9"/>
          <w:tab w:val="left" w:pos="116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ботать с прослушанным/прочитанным текстом: извлечение основ-ной, запрашиваемой или нужной информации, извлечение полной и точной информации;</w:t>
      </w:r>
    </w:p>
    <w:p>
      <w:pPr>
        <w:pStyle w:val="Normal"/>
        <w:tabs>
          <w:tab w:val="clear" w:pos="709"/>
          <w:tab w:val="left" w:pos="116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9"/>
          <w:tab w:val="left" w:pos="116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-тельскими методами (наблюдение, анкетирование, интервьюирование), ана-лиз полученных данных и их интерпретацию, разработку краткосрочного проекта и его устную презентацию с аргументацией, ответы на вопросы по проекту; участвовать в работе над долгосрочным проектом; взаимодейст-вовать в группе с другими участниками проектной деятельности;</w:t>
      </w:r>
    </w:p>
    <w:p>
      <w:pPr>
        <w:pStyle w:val="Normal"/>
        <w:tabs>
          <w:tab w:val="clear" w:pos="709"/>
          <w:tab w:val="left" w:pos="116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амостоятельно работать, рационально организовывая свой труд в классе и дома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пециальные учебные умения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Формируются и совершенствуются умения:</w:t>
      </w:r>
    </w:p>
    <w:p>
      <w:pPr>
        <w:pStyle w:val="Normal"/>
        <w:tabs>
          <w:tab w:val="clear" w:pos="709"/>
          <w:tab w:val="left" w:pos="1170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9"/>
          <w:tab w:val="left" w:pos="718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емантизировать слова на основе языковой догадки;</w:t>
      </w:r>
    </w:p>
    <w:p>
      <w:pPr>
        <w:pStyle w:val="Normal"/>
        <w:tabs>
          <w:tab w:val="clear" w:pos="709"/>
          <w:tab w:val="left" w:pos="718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существлять словообразовательный анализ;</w:t>
      </w:r>
    </w:p>
    <w:p>
      <w:pPr>
        <w:pStyle w:val="Normal"/>
        <w:tabs>
          <w:tab w:val="clear" w:pos="709"/>
          <w:tab w:val="left" w:pos="718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ыборочно использовать перевод;</w:t>
      </w:r>
    </w:p>
    <w:p>
      <w:pPr>
        <w:pStyle w:val="Normal"/>
        <w:tabs>
          <w:tab w:val="clear" w:pos="709"/>
          <w:tab w:val="left" w:pos="718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ользоваться двуязычным и толковым словарями;</w:t>
      </w:r>
    </w:p>
    <w:p>
      <w:pPr>
        <w:pStyle w:val="Normal"/>
        <w:tabs>
          <w:tab w:val="clear" w:pos="709"/>
          <w:tab w:val="left" w:pos="72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частвовать в проектной деятельности межпредметного характера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держание курса по конкретному иностранному языку даётся на примере английского языка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Языковые средства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Лексическая сторона реч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сновные способы словообразования:</w:t>
      </w:r>
    </w:p>
    <w:p>
      <w:pPr>
        <w:pStyle w:val="Normal"/>
        <w:tabs>
          <w:tab w:val="clear" w:pos="709"/>
          <w:tab w:val="left" w:pos="698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1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аффиксация:</w:t>
      </w:r>
    </w:p>
    <w:p>
      <w:pPr>
        <w:pStyle w:val="Normal"/>
        <w:tabs>
          <w:tab w:val="clear" w:pos="709"/>
          <w:tab w:val="left" w:pos="625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глаголов: dis- (disagree), mis- (misunderstand), re- (rewrite); -ize/-ise (organize);</w:t>
      </w:r>
    </w:p>
    <w:p>
      <w:pPr>
        <w:pStyle w:val="Normal"/>
        <w:tabs>
          <w:tab w:val="clear" w:pos="709"/>
          <w:tab w:val="left" w:pos="625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уществительных: -sion/-tion (conclusion/celebration), -ance/-ence (performance/influence), -ment (environment), -ity (possibility), -ness (kindness), -ship (friendship), -ist (optimist), -ing (meeting);</w:t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илагательных: un- (unpleasant), im-/in- (impolite / independent), inter- (international); -y (busy), -ly (lovely), -ful (careful), -al (historical), -ic (scientific), -ian/-an (Russian), -ing (loving); -ous (dangerous), -able/-ible (enjoyab-le/responsible), -less (harmless), -ive (native);</w:t>
      </w:r>
    </w:p>
    <w:p>
      <w:pPr>
        <w:pStyle w:val="Normal"/>
        <w:tabs>
          <w:tab w:val="clear" w:pos="709"/>
          <w:tab w:val="left" w:pos="631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аречий: -ly (usually);</w:t>
      </w:r>
    </w:p>
    <w:p>
      <w:pPr>
        <w:pStyle w:val="Normal"/>
        <w:tabs>
          <w:tab w:val="clear" w:pos="709"/>
          <w:tab w:val="left" w:pos="626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числительных: -teen (fifteen), -ty (seventy), -th (sixth);</w:t>
      </w:r>
    </w:p>
    <w:p>
      <w:pPr>
        <w:pStyle w:val="Normal"/>
        <w:tabs>
          <w:tab w:val="clear" w:pos="709"/>
          <w:tab w:val="left" w:pos="713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2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ловосложение: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уществительное + существительное (policeman);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илагательное + прилагательное (well-known);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илагательное + существительное (blackboard);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3)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нверсия:</w:t>
      </w:r>
    </w:p>
    <w:p>
      <w:pPr>
        <w:pStyle w:val="Normal"/>
        <w:tabs>
          <w:tab w:val="clear" w:pos="709"/>
          <w:tab w:val="left" w:pos="634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бразование существительных от неопределённой формы глагола (to play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play);</w:t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бразование существительных от прилагательных (rich people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the rich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Распознавание и использование интернациональных слов (doctor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keepNext w:val="true"/>
        <w:keepLines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Грамматическая сторона речи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Уровень овладения конкретным грамматическим явлением (продуктивно-рецептивно или рецептивно) указывается в граф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Характеристика основных видов деятельности уче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 Тематическом планировании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We moved to a new house last year); предложения с начальным ‘It’ и с начальным ‘There + to be’ (It's cold. It's five o’clock. It’s interesting. It was winter. There are a lot of trees in the park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ложносочинённые предложения с сочинительными союзами and, but, or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ложноподчинённые предложения с союзами и союзными словами what, when, why, which, that, who, if, because, that’s why, than, so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ложноподчинённые предложения с придаточными: времени с союзами for, since, during; цели с союзами so, that; условия с союзом unless; определительными с союзами who, which, that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ложноподчинённые предложения с союзами whoever, whatever, however, whenever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словные предложения реального (Conditional I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If it doesn’t rain, they’ll go for a picnic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и нереального характера (Conditional II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If I were rich, I would help the endangered animals; Conditional I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If she had asked me, I would have helped her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Все типы вопросительных предложений (общий, специальный, альтернативный, разделительный вопросы в Present, Future, Past Simple; Present Perfect; Present Continuous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обудительные предложения в утвердительной (Be careful) и отрицательной (Don't worry) форме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едложения с конструкциями as . as, not so . as, either . or, neither . nor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нструкция to be going to (для выражения будущего действия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нструкции It takes me . to do something; to look/feel/be happy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нструкции be/get used to something; be/get used to doing something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нструкции с инфинитивом типа I saw Jim ride his bike. I want you to meet me at the station tomorrow. She seems to be a good friend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авильные и неправильные глаголы в формах действительного залога в изъявительном наклонении (Present, Past, Future Simple; Present, Past Perfect; Present, Past, Future Continuous; Present Perfect Continuous; Future-in-the-Past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Глаголы в видовременных формах страдательного залога (Present, Past, Future Simple Passive; Past Perfect Passive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Модальные глаголы и их эквиваленты (can/could/be able to, may/might, must/have to, shall, should, would, need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Косвенная речь в утвердительных, вопросительных и отрицательных предложениях в настоящем и прошедшем времени. Согласование времён в рамках сложного предложения в плане настоящего и прошлого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ичастия I и II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еличные формы глагола (герундий, причастия I и II) без различения их функций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Фразовые глаголы, обслуживающие темы, отобранные для данного этапа обучения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Определённый, неопределённый и нулевой артикли (в том числе с географическими названиями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еисчисляемые и исчисляемые существительные (a pencil, water), существительные с причастиями настоящего и прошедшего времени (a burning house, a written letter). Существительные в функции прилагательного (art gallery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тепени сравнения прилагательных и наречий, в том числе образованных не по правилу (little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less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least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Личные местоимения в именительном (my) и объектном (me) падежах, а также в абсолютной форме (mine). Неопределённые местоимения (some, any). Возвратные местоимения, неопределённые местоимения и их производные (somebody, anything, nobody, everything, etc.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Наречия, оканчивающиеся на -1у (early), а также совпадающие по форме с прилагательными (fast, high)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Устойчивые словоформы в функции наречия типа sometimes, at last, at least и 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д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Числительные для обозначения дат и больших чисел.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Предлоги места, времени, направления; предлоги, употребляемые со страдательным залогом (by, with).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993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70" w:leader="none"/>
        </w:tabs>
        <w:autoSpaceDE w:val="false"/>
        <w:ind w:left="107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Содержание учебного предмета по классам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класс (34 часа)</w:t>
      </w:r>
    </w:p>
    <w:tbl>
      <w:tblPr>
        <w:tblW w:w="1531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6634"/>
        <w:gridCol w:w="6634"/>
      </w:tblGrid>
      <w:tr>
        <w:trPr>
          <w:trHeight w:val="2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u w:val="none"/>
                <w:lang w:val="ru-RU"/>
              </w:rPr>
              <w:t>Название темы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u w:val="none"/>
                <w:lang w:val="ru-RU"/>
              </w:rPr>
              <w:t>Содержание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  <w:t>Реализации воспитательного потенциала урока</w:t>
            </w:r>
          </w:p>
        </w:tc>
      </w:tr>
      <w:tr>
        <w:trPr>
          <w:trHeight w:val="836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Меня зовут Джон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Знакомство с Джоном Баркером; Виды спорта. Летние каникулы. Грамматические структуры Модальный глагол can в вопросительных и отрицательных предложениях; Практика употребления модального глагола can в речи учащихся; Общий вопрос и краткий ответ с can; Формы глагола to be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</w:tr>
      <w:tr>
        <w:trPr>
          <w:trHeight w:val="880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комьтесь с моей семьёй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едметное содержание речи Страноведческая информация; Королевская семья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Притяжательный падеж им.сущ.; Выражение просьбы; Вопросительные и отрицательные предложения в простом настоящем времени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70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день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Мой день; Распорядок дня спортсмена; Излюбленные места отдыха в Великобритан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Специальные вопросы  (what, why, where, who, how many/much); Числительные от 20 до 100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</w:tr>
      <w:tr>
        <w:trPr>
          <w:trHeight w:val="848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дом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Мой дом; Мебель; Гостиная 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Объектный падеж личных местоимений; Притяжательные местоимения (I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me- my; h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him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his)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и места (Behind, in front of, on the left)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</w:tr>
      <w:tr>
        <w:trPr>
          <w:trHeight w:val="83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Я хожу в школу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Школа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Грамматические структуры Повелительное наклонение; Знакомство с образованием вежливых просьб в английском языке; Утвердительные, вопросительные и отрицательные предложения в настоящем длительном времени; Знакомство с выраж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«I think/don’t think so»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ая речь Письмо Джефу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</w:t>
            </w:r>
          </w:p>
        </w:tc>
      </w:tr>
      <w:tr>
        <w:trPr>
          <w:trHeight w:val="1397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Я люблю еду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Еда; Завтрак; Меню; День рождения; Кухня Бакеро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Сопоставление настоящего простого и настоящего длительного времени; Случаи употребления неопределенного артикля; Речевые образцы “I like…”, “I would like…”; Конструкция “There is/are”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850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В выходные дни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В выходные дни; Даты, времена года, месяцы, дни; По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Прошедшее простое время глагола to be; Правильные глаголы в прошедшем простом времени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раздники и путешествия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Праздники и путешествия; Достопримечательности Лонд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Грамматические структуры Прошедшее простое время неправильных глаголов; Оборот “to be going to”. 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en-US"/>
        </w:rPr>
        <w:t xml:space="preserve">7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класс (68 часов)</w:t>
      </w:r>
    </w:p>
    <w:tbl>
      <w:tblPr>
        <w:tblW w:w="1531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6634"/>
        <w:gridCol w:w="6634"/>
      </w:tblGrid>
      <w:tr>
        <w:trPr>
          <w:trHeight w:val="2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звание темы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е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  <w:t>Реализации воспитательного потенциала урока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Знакомство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Приветствие и знакомств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фика и орфография Написание букв: Bb, Dd, Pp, Vv, Ff, Kk, Ll, Mm, Nn, Tt, Ee, Ww, Hh, Zz, Jj, Ss, Ii, Yy, Rr, Gg, Cc, Xx, Oo, Uu; буквосочетаний: ll, ss, tt, dd, zz, ff, gg, bb и лексических единиц по тем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нетическая сторона речи Звуки: [b], [d], [p], [v], [f], [k], [l], [m], [n], [e], [t], [w], [h], [z], [s], [dз], [i], [r], [q], [k], [ks],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l-GR"/>
              </w:rPr>
              <w:t xml:space="preserve">Λ], [ο]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онация высказываний в диалогах по тем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и грамматические структуры ЛЕ: Dog, cup, fox, jug, egg, bed, milk, bell, doll, mug, bas, pet, ten, pen, pond, film, box, pig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: My name… How are you? Fine, OK, thank you. What is your name? Meet… Nice to meet you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Мир вокруг нас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Описание объектов действительнос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фика и орфография Буквосочетания: ee, sh, oo+k, a, rr, nn, ch, ck, q, qu, or, ar,dd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единицы по тем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нетическая сторона речи Звуки: [i:],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ſ],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l-GR"/>
              </w:rPr>
              <w:t>υ],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æ],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ə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], [r], [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ſ], [kw], [o:], [a:]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Интонация высказываний в диалогах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стых повествовательных предложе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и грамматические структуры ЛЕ: Red, green, black, big, little, good, bad, sad, happy, it, what, fish, ship, shop, sheep, tree, street, sweet, dish, bag, map, cat, cap, lamp, hand, book, cook, clock, cock, hook, bench, chick, queen, car, star, park…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: I see a + adj + noun (I see a big ship.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  <w:t>Noun + is + adj (Ann is happy.) </w:t>
              <w:br/>
              <w:t>Noun + is + a + (adj) + noun (Rex is a big dog.)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стоимение: it (It is a cat.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  <w:t>What is it? 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Семья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Члены семь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фика и орфография Буквы: a,o (в открытом слоге); o +ld; s(между гласными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уквосочетания: m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единицы, имена собственные, речевые образцы тем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нетическая сторона речи Звуки: [m], [i:], [n], [j], [ei], [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l-GR"/>
              </w:rPr>
              <w:t xml:space="preserve">υ]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зударная гласная в конце сло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онация предложений с отрицанием, союзами and, or ; общего вопрос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и грамматические структуры ЛЕ: I, he, she, not, no, yes, and, or, mum, dad, granny, granddad, feed, sleep, sit, kiss, stand up, cook, ant, jump, egg-cup, arm, old, cold, name, cake, lake, plane, bone, rose, plate, nose, hen, pot…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: I’ m + adj (I’ m happy.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  <w:t>It is not + noun (It is not a star.) </w:t>
              <w:br/>
              <w:t>Is it + noun (Is it a star?) yes, it is. No, it is not (it isn’t). </w:t>
              <w:br/>
              <w:t>Is it a + noun or a + noun (Is it a book or a pen?) </w:t>
              <w:br/>
              <w:t>Is it + adj or + agj (Is it big or little?) </w:t>
              <w:br/>
              <w:t>I see a + noun +and a + noun (I see a cat and a dog.)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ествовательное наклонении глагола: be good, sit down, stand up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определенный артикль: a (an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а и страны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едметное содержание речи Элементы учебной ситуа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а и 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фика и орфография Буквы: I, y в открытом и закрытом слоге, u в открытом слог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уквосочетания: th, ow на конце слова в безударном положен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единицы, имена собственные, речевые образцы тем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нетическая сторона речи Звуки: [eə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], [ai], [ju:], [ð],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l-GR"/>
              </w:rPr>
              <w:t>θ]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ьное произнесение названий столиц мира Moscow, Rome, London, Madrid и отдельных градов Boston; альтернативных вопросов; окончаний множественного числа существитель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и грамматические структуры ЛЕ: where, from, you, we, this, that, bike, five, nine, pie, run, stop, ride, go, pupil, tulip, student, stone, jam, desk, like, pilot, sky, kite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: where is…/ are…? I like + noun (I like milk.) What is this?/ What is that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казательные местоимения this/that, множественное число имен существительных, отсутствие артикля имен существительных во множественном числе, предлог in, глагол to be во множественном числ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. Часы. Минуты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Профессии. Врем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Графика и орфография Буквосочетания: oo + согласная кро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, ir, er, ur.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единицы, имена собственные, речевые образцы тем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нетическая сторона речи Звуки: [u:], [з:], [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l-GR"/>
              </w:rPr>
              <w:t>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l-GR"/>
              </w:rPr>
              <w:t>ə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]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и грамматические структуры ЛЕ: they, one, two, three, four, six, seven, eight, eleven, twelve, boy, these, those, on, at, under, the, look, afternoon, too, his, her, its, our, their, my, your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: he is a pilot. They are pilots. Where is he/she? Where are they? Are they dogs or (are they) cats? We see two big black dogs. These mugs/those mugs. What’s the time? What time is it? At… o’clock. Who are you/they? Who is he/she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тяжательные местоимения; чтение артикля перед гласными и согласными; предлоги места; определенный артикль, обусловленный ситуацией, предыдущим упоминанием предмета; спряжение глагола to be в полной и краткой форм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Цвета вокруг нас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Цвет вокруг нас. Качественные характеристики предмет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фика и орфография Буквосочетания: nk, ng, ing, ow, g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единицы, имена собственные, речевые образцы тем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нетическая сторона речи Звуки: [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l-GR"/>
              </w:rPr>
              <w:t>υ],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l-GR"/>
              </w:rPr>
              <w:t>ŋk], [ŋ], [ng]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е лексики приветствия и прощ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и грамматические структуры ЛЕ: very, have/has, now, grey, blue, white, purple, dark blue, brown, yellow, color, thirteen, fourteen, fifteen, sixteen, seventeen, eighteen, nineteen, twenty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: What’s your telephone number? How old is/are…? What colour is/are…? Noun + adj (This pen is red.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рядок слов в повествовательном предло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гол have/has: утвердительные предложе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ание внешности.  Празднование Дня рождения. Дни недели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День рождения. Описание внешности. Дни недел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фика и орфография Буквосочетания: ea, a + ll, ay, ai, oy, o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единицы, имена собственные, речевые образцы тем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нетическая сторона речи Звуки: [oi], [ei], [o:l]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и грамматические структуры ЛЕ: weak, short, fat, young, strong, tall, thin, Sunday, Monday, Tuesday, Wednesday, Thursday, Friday, Saturday, teacher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: have/has + no + noun (I have no pets.) (not) very + adj (very good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отребление артикля перед фамилией семь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 on с названиями дней недел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</w:tc>
      </w:tr>
      <w:tr>
        <w:trPr>
          <w:trHeight w:val="278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рофессии. Мой день. Человек и его дом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Мой день. Человек и его дом. Професс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фика и орфография Буквосочетания: ou, er, or (в безударной позиции), g + e,I,y…. Другие гласные и согласные, c + e,I,y… другие гласные и согласны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единицы, имена собственные, речевые образцы тем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нетическая сторона речи Звуки: [s], [k], [g], [d3], [ə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],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ə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l-GR"/>
              </w:rPr>
              <w:t>υ]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ексические и грамматические структуры ЛЕ: mouse, cloud, house, blouse, count, hot, hungry, sick, thirsty, tired, spell, doctor, farmer, reader, runner, player, painter, speaker, singer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: what’s the mater? I’m + adj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  <w:br/>
              <w:t>He/she is + adj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 выражения состояния) are you + adj….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</w:tr>
      <w:tr>
        <w:trPr>
          <w:trHeight w:val="836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Меня зовут Джон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Знакомство с Джоном Баркером; Виды спорта. Летние каникулы. Грамматические структуры Модальный глагол can в вопросительных и отрицательных предложениях; Практика употребления модального глагола can в речи учащихся; Общий вопрос и краткий ответ с can; Формы глагола to be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•</w:t>
            </w:r>
            <w:r>
              <w:rPr>
                <w:sz w:val="24"/>
                <w:szCs w:val="24"/>
                <w:shd w:fill="FFFFFF" w:val="clear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</w:rPr>
              <w:t>•</w:t>
            </w:r>
            <w:r>
              <w:rPr>
                <w:sz w:val="24"/>
                <w:szCs w:val="24"/>
                <w:shd w:fill="FFFFFF" w:val="clear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</w:tc>
      </w:tr>
      <w:tr>
        <w:trPr>
          <w:trHeight w:val="880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комьтесь с моей семьёй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едметное содержание речи Страноведческая информация; Королевская семья. </w:t>
            </w:r>
          </w:p>
          <w:p>
            <w:pPr>
              <w:pStyle w:val="Normal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Притяжательный падеж им.сущ.; Выражение просьбы; Вопросительные и отрицательные предложения в простом настоящем времени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•</w:t>
            </w:r>
            <w:r>
              <w:rPr>
                <w:sz w:val="24"/>
                <w:szCs w:val="24"/>
                <w:shd w:fill="FFFFFF" w:val="clear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</w:rPr>
              <w:t>•</w:t>
            </w:r>
            <w:r>
              <w:rPr>
                <w:sz w:val="24"/>
                <w:szCs w:val="24"/>
                <w:shd w:fill="FFFFFF" w:val="clear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</w:tr>
      <w:tr>
        <w:trPr>
          <w:trHeight w:val="70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день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Мой день; Распорядок дня спортсмена; Излюбленные места отдыха в Великобритании.</w:t>
            </w:r>
          </w:p>
          <w:p>
            <w:pPr>
              <w:pStyle w:val="Normal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Специальные вопросы  (what, why, where, who, how many/much); Числительные от 20 до 100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</w:rPr>
              <w:t>•</w:t>
            </w:r>
            <w:r>
              <w:rPr>
                <w:sz w:val="24"/>
                <w:szCs w:val="24"/>
                <w:shd w:fill="auto" w:val="clear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848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дом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Мой дом; Мебель; Гостиная .</w:t>
            </w:r>
          </w:p>
          <w:p>
            <w:pPr>
              <w:pStyle w:val="Normal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Объектный падеж личных местоимений; Притяжательные местоимения (I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me- my; h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him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his)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ги места (Behind, in front of, on the left)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•</w:t>
            </w:r>
            <w:r>
              <w:rPr>
                <w:sz w:val="24"/>
                <w:szCs w:val="24"/>
                <w:shd w:fill="auto" w:val="clear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</w:rPr>
              <w:t>•</w:t>
            </w:r>
            <w:r>
              <w:rPr>
                <w:sz w:val="24"/>
                <w:szCs w:val="24"/>
                <w:shd w:fill="auto" w:val="clear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</w:tc>
      </w:tr>
      <w:tr>
        <w:trPr>
          <w:trHeight w:val="833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Я хожу в школу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Школа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Грамматические структуры Повелительное наклонение; Знакомство с образованием вежливых просьб в английском языке; Утвердительные, вопросительные и отрицательные предложения в настоящем длительном времени; Знакомство с выраж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«I think/don’t think so»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ая речь Письмо Джефу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•</w:t>
            </w:r>
            <w:r>
              <w:rPr>
                <w:sz w:val="24"/>
                <w:szCs w:val="24"/>
                <w:shd w:fill="auto" w:val="clear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</w:rPr>
              <w:t>•</w:t>
            </w:r>
            <w:r>
              <w:rPr>
                <w:sz w:val="24"/>
                <w:szCs w:val="24"/>
                <w:shd w:fill="auto" w:val="clear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</w:tr>
      <w:tr>
        <w:trPr>
          <w:trHeight w:val="1397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Я люблю еду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Еда; Завтрак; Меню; День рождения; Кухня Бакеро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Сопоставление настоящего простого и настоящего длительного времени; Случаи употребления неопределенного артикля; Речевые образцы “I like…”, “I would like…”; Конструкция “There is/are”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850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В выходные дни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В выходные дни; Даты, времена года, месяцы, дни; По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ие структуры Прошедшее простое время глагола to be; Правильные глаголы в прошедшем простом времени.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562" w:hRule="atLeast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раздники и путешествия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метное содержание речи  Праздники и путешествия; Достопримечательности Лондо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Грамматические структуры Прошедшее простое время неправильных глаголов; Оборот “to be going to”. 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класс (68 часов)</w:t>
      </w:r>
    </w:p>
    <w:tbl>
      <w:tblPr>
        <w:tblW w:w="1531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6655"/>
        <w:gridCol w:w="6656"/>
      </w:tblGrid>
      <w:tr>
        <w:trPr>
          <w:trHeight w:val="23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звание темы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держание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  <w:t>Реализации воспитательного потенциала урока</w:t>
            </w:r>
          </w:p>
        </w:tc>
      </w:tr>
      <w:tr>
        <w:trPr>
          <w:trHeight w:val="1412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утешествие в России и за границей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Достопримечательности Москвы и Лондона. Куда люди путешествуют и почему. Повторение прошедшего простого времени правильных и неправильных глаголов; Достопримечательности Москвы. Оборот to be going to в прошедшем простом времени; Модальный глагол can(could), его отрицательная форма; Образование вопросительных предложений в прошедшем простом времени; Образование отрицательных предложений  в прошедшем времени; Специальные вопросы в прошедшем простом времени. Употребление артикля с географическими названиями;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</w:tr>
      <w:tr>
        <w:trPr>
          <w:trHeight w:val="1267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Посещаем Британию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Известные достопримечательности Лондона; Достопримечательности городов мира Употребление оборота have got/has got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Употребление слов в знач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а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ловообразование с помощью суффиксов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er, -y, -ly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и путем конвер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 Развитие умений поискового чтения. Конструкция as… as, not as…as; Степени сравнения прилагательных.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1118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Биография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иография Бритни Спирс.  Способы образования отрицаний; Порядковые числительные. Развитие умений изучающего чтения. Анкета; Специальные вопросы  в косвенной речи; Абсолютная форма притяжательных местоимений; Общие вопросы  в косвенной речи; Образование множественного числа имен существительных (исключения из правил); Образование множественного числа имен существительных; Придаточные определительные предложения.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</w:tr>
      <w:tr>
        <w:trPr>
          <w:trHeight w:val="850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Традиции, праздники, фестивали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аздники в Британии; Описание весенних праздников; Прошедшее продолженное время; Сравнение фор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ошедшего простого и прошедшего длительного времен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Чтение фраз, предложений, микротекстов на базе знакомой лексики.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</w:tr>
      <w:tr>
        <w:trPr>
          <w:trHeight w:val="105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Этот прекрасный мир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огода; Пасхальные каникулы Джона; Неопределенные местоимения (Somebody, anybody, nobody); Образование будущего времени (+,-,? Предл.); Обор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to be going t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; Придаточные предложения времени и условия; Сравнение придаточных времени и условия с придаточными изъяснительными; Составление диалогов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нику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речия в придаточных предложениях времени.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</w:t>
            </w:r>
          </w:p>
        </w:tc>
      </w:tr>
      <w:tr>
        <w:trPr>
          <w:trHeight w:val="105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То, как мы выглядим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и тела; Одежда. Конструк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to be able t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. Словообразование с префикс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un- 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уффикс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-ful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дальные 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must/mustn't, should /shouldn'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; Модальный глаг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may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. Вопросительные предложения с глаголами (May I use your pen?); Разделительные вопросы; Разделительные вопросы с вспомогательными глаголами.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105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ая жизнь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Школьные принадлежности. Система образования в Англии и Уэльс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ые предм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; Исчисляемые и неисчисляемые имена существительные; Ответы на разделительные вопросы; Употребление глаголов-синоним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say, tell, speak, talk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Значимое отсутствие артикля в фраза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to go to school и т.д.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Краткие выписки из тек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равнение английской и русской систем 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ослелоги; Употребление слов such и so. Вопросы к подлежащему.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</w:tc>
      </w:tr>
      <w:tr>
        <w:trPr>
          <w:trHeight w:val="105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Визит в США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утешествие в США; СШ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Новый свет. Географические названия США. Употребление определенного артикля с географическими названиями; Образование утвердительных, вопросительных и отрицательных предложений в  настоящем совершённом времени.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</w:tr>
      <w:tr>
        <w:trPr>
          <w:trHeight w:val="105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Английский язык-язык международного общения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глийский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зык международного общения; Страны и национальности в мире; Национальности и языки; Дэниэл Редклиф; Английский в будущем. Американский и британский английский. Употребление артикля с названиями наций; Повторение настоящего совершённого времени; Неправильные глаголы.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</w:tr>
      <w:tr>
        <w:trPr>
          <w:trHeight w:val="105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рода и человек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Названия животных и птиц; Дикие животные; Хелен Поттер; Животные и растения вокруг нас; Цветы в нашей жизни. Образование утвердительных, вопросительных и отрицательных предложений в  настоящем перфектном продолженном времени. 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•</w:t>
            </w:r>
            <w:r>
              <w:rPr>
                <w:sz w:val="24"/>
                <w:szCs w:val="24"/>
                <w:shd w:fill="FFFFFF" w:val="clear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</w:rPr>
              <w:t>•</w:t>
            </w:r>
            <w:r>
              <w:rPr>
                <w:sz w:val="24"/>
                <w:szCs w:val="24"/>
                <w:shd w:fill="FFFFFF" w:val="clear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</w:tc>
      </w:tr>
      <w:tr>
        <w:trPr>
          <w:trHeight w:val="105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Экология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Экология и мы; Что такое экология; Окружающая среда; Что должно делать правительство, чтобы защитить окружающую среду. Климат. Почему вымерли динозавры. Повторение модальных глаголов; Закрепление Past Simple; Интернационализмы. Восклицательные предложения с what/how.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•</w:t>
            </w:r>
            <w:r>
              <w:rPr>
                <w:sz w:val="24"/>
                <w:szCs w:val="24"/>
                <w:shd w:fill="FFFFFF" w:val="clear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</w:rPr>
              <w:t>•</w:t>
            </w:r>
            <w:r>
              <w:rPr>
                <w:sz w:val="24"/>
                <w:szCs w:val="24"/>
                <w:shd w:fill="FFFFFF" w:val="clear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</w:tr>
      <w:tr>
        <w:trPr>
          <w:trHeight w:val="105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ье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доровый образ жизни; Как быть здоровым?  Метрическая система измерений в США и Британии; Олимпийские игры. Употребление слова enough с различными частями речи; Повторение прошедшего совершённого времени; Употребление в речи прошедшего простого и прошедшего совершённого времени; Косвенная речь.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</w:rPr>
              <w:t>•</w:t>
            </w:r>
            <w:r>
              <w:rPr>
                <w:sz w:val="24"/>
                <w:szCs w:val="24"/>
                <w:shd w:fill="auto" w:val="clear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680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Хобби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Как мы проводим свободное время; Мои увлечения, хобби; Увлечения в разные времена; Исторические развлечения; Большой театр; Голливуд; Поход в кино; П.И. Чайковский и его произведения. Употребление предложений в страдательном залоге.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•</w:t>
            </w:r>
            <w:r>
              <w:rPr>
                <w:sz w:val="24"/>
                <w:szCs w:val="24"/>
                <w:shd w:fill="auto" w:val="clear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</w:rPr>
              <w:t>•</w:t>
            </w:r>
            <w:r>
              <w:rPr>
                <w:sz w:val="24"/>
                <w:szCs w:val="24"/>
                <w:shd w:fill="auto" w:val="clear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shd w:fill="auto" w:val="clear"/>
                <w:lang w:val="ru-RU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u w:val="none"/>
          <w:lang w:val="ru-RU"/>
        </w:rPr>
        <w:t>класс (68 часов)</w:t>
      </w:r>
    </w:p>
    <w:tbl>
      <w:tblPr>
        <w:tblW w:w="1531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6655"/>
        <w:gridCol w:w="6656"/>
      </w:tblGrid>
      <w:tr>
        <w:trPr>
          <w:trHeight w:val="23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звание темы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одержание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u w:val="none"/>
                <w:lang w:val="ru-RU"/>
              </w:rPr>
              <w:t>Реализации воспитательного потенциала урока</w:t>
            </w:r>
          </w:p>
        </w:tc>
      </w:tr>
      <w:tr>
        <w:trPr>
          <w:trHeight w:val="1040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Средства массовой информации: телевидение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традательный залог в настоящем и прошедшем продолженных временах; Чтение тек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«BBC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традательный залог в настоящем совершенном времени; Разные варианты написания некоторых слов в Британском и американском вариантах английского языка; Чтение тек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 мы смотр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традательный залог в прошедшем совершенном времени; Чтение тек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ременное телеви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</w:tr>
      <w:tr>
        <w:trPr>
          <w:trHeight w:val="1268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Печатные издания: книги, журналы, газеты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Введение новой лексики (Cheerful, feel, peaceful, whisper, lonely, alone, strange, treasure, wise, wisdom, enter, fascinating, enjoy oneself, feel at home); Чтение тек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ликие библиотеки 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образование имён существительных с помощью суффиксов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hood, -dom, -ness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частие I; Словообразование прилагательных с помощью суффиксов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ly, -al, push, through, earn, sell, publish, private, general, article, type, print, cheap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бота с текстом Пресса. Синонимы. Перифраз; Герундий (-Ing-forms (Ving)); Фразовый глагол to look; Журналистика; Работа с текстом Льюис Кэрролл.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1115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Наука и технология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Названия учебных предметов. Герундий после глагола с предлогом (Ving forms Mathematics, economics, statistics, linguistics, gymnastics, athletics); Герундий после глагола и структур с предлогом (Ving forms); Чтение текста История техники (часть 1); Практика в употреблении предлогов (About, of, to, in, for, from); Аритикль the + И.С. в ед. числе; Чтение текста История техники (часть 2); Инфинитив; Инфинитив после прилагательных в сочетании с наречиями (Enough, too); Фразовый глагол to break; Чтение тек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следование космо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Творческое письмо. Интересный человек. 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</w:tr>
      <w:tr>
        <w:trPr>
          <w:trHeight w:val="70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Подростки: их жизнь и проблемы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финитив и герундий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чаи употребления; Работа с текстом Над пропастью во ржи (часть 1) (Разное написание английских и американских слов); Сложное дополнение (Complex object); Работа с текстом Над пропастью во ржи (часть 2); Сложное дополнени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лучаи употребления; Чтение тек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машние любим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ловообразование. Работа с текст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изм в Брит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блема игромании; Фразовый глагол to get.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</w:tr>
      <w:tr>
        <w:trPr>
          <w:trHeight w:val="706" w:hRule="atLeast"/>
        </w:trPr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Твоё будущее и твоя будущая карьера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Названия профессий; Чтение тек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рь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звитие языковой догадки (Nether, either, may be, maybe); Работа с текст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ыбор карь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образование с помощью суффиксов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er, -or, -ist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ложные слова в названиях профессий; Утвердительные и отрицательные реплики So am I,  Neither am I; Работа с текст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часть 1); Структуры had better, would rather; Работа с текст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ь 2).</w:t>
            </w:r>
          </w:p>
        </w:tc>
        <w:tc>
          <w:tcPr>
            <w:tcW w:w="6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ru-RU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993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u w:val="none"/>
          <w:lang w:val="en-US"/>
        </w:rPr>
      </w:r>
    </w:p>
    <w:tbl>
      <w:tblPr>
        <w:tblW w:w="1531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9"/>
        <w:gridCol w:w="1134"/>
        <w:gridCol w:w="8652"/>
      </w:tblGrid>
      <w:tr>
        <w:trPr>
          <w:trHeight w:val="23" w:hRule="atLeast"/>
        </w:trPr>
        <w:tc>
          <w:tcPr>
            <w:tcW w:w="15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ня зовут Джо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 и выборочно понимают значимую/нужную/запрашиваемую информацию в текст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комьтесь с моей семьё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вают о своей семь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де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вают о своём рабочем дне. Читают текст с выборочным пониманием нужной или интересующей информации (просмотровое/поисковое чтение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ют письменное сообщени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 хожу в шко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руют  с пониманием основного содержания текс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 люблю ед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ют меню на день. Читают и выборочно понимают значимую/нужную/запрашиваемую информацию в текст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выходные дн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руют с пониманием основного содержания текс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здники и путешест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оставляют письменное сообщение о своих планах на лето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шут лексико-грамматический тест за курс 6 класса.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single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ком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дут этикетный диалог-приветстви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ир вокруг н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полняют анкету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ь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 текст с выборочным пониманием нужной или интересующей информации (просмотровое/поисковое чтение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ода и стра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ют письменное сообщени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. Часы. Мину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дут диалог-расспро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вета вокруг на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руют с пониманием основного содержания текс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исание внешности. Празднование Дня рождения. Дни недел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вают о внешности человека и животного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фессии. Мой день. Человек и его до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 и выборочно понимают значимую/нужную/запрашиваемую информацию в текст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шут лексико-грамматический тест за курс  5 класс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ня зовут Джо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 и выборочно понимают значимую/нужную/запрашиваемую информацию в текст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знакомьтесь с моей семьё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вают о своей семь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де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сказывают о своём рабочем дне. Читают текст с выборочным пониманием нужной или интересующей информации (просмотровое/поисковое чтение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ют письменное сообщени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 хожу в школ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руют  с пониманием основного содержания текс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 люблю ед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ют меню на день. Читают и выборочно понимают значимую/нужную/запрашиваемую информацию в тексте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выходные дн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руют с пониманием основного содержания текс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здники и путешест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Составляют письменное сообщение о своих планах на лето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шут лексико-грамматический тест за курс 6 класса.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single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утешествие в России и за границе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 текст с полным пониманием содержания (изучающее чтение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сещаем Британи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руют  с пониманием основного содержания текс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иограф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о передают основное содержание прочитанного текста с опорой вопрос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радиции, праздники, фестивал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 текст с выборочным пониманием интересующей информации (просмотровое/поисковое чтение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тот прекрасный ми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дут диалог—обмен мнениям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о, как мы выгляди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лают краткие выписки из текста с целью их использования в собственном устном высказыван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Школьная жиз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едут диалог-обмен мнениями. Пишут лексико-грамматический тест за курс 7 класс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зит в СШ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итают текст с полным пониманием содержания (изучающее чтение)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нглийский язык-язык международного общ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ют диалог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тервью со знаменитым актером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рода и человек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ое сообщение о животных и растениях вокруг на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Эколог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Аудируют текст с  пониманием интересующей информац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доровь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ют комбинированный диалог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Хобб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ссказывают о своих увлечениях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шут лексико-грамматический тест за курс 8 класса.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single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ласс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редства массовой информации: телевидени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аудирования и чтения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устной речи, лексических и грамматических навыков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письменной речи. Выполняют задания в формате ОГЭ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ечатные издания: книги, газеты, журнал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аудирования и чтения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устной речи, лексических и грамматических навыков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письменной речи. Выполняют задания в формате ОГЭ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ука и технолог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аудирования и чтения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устной речи, лексических и грамматических навыков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письменной речи. Выполняют задания в формате ОГЭ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ростки: их жизнь и проблем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аудирования и чтения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устной речи, лексических и грамматических навыков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письменной речи. Выполняют задания в формате ОГЭ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воё будущее и твоя будущая карьер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аудирования и чтения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устной речи, лексических и грамматических навыков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ка письменной речи. Выполняют задания в формате ОГЭ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шут лексико-грамматический тест за курс 9 класс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шут лексико-грамматический тест за курс основной школы.</w:t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single"/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4"/>
                <w:szCs w:val="24"/>
                <w:u w:val="single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8</w:t>
            </w:r>
          </w:p>
        </w:tc>
        <w:tc>
          <w:tcPr>
            <w:tcW w:w="8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t xml:space="preserve"> </w:t>
      </w:r>
    </w:p>
    <w:p>
      <w:pPr>
        <w:pStyle w:val="Style19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огласовано.</w:t>
      </w:r>
    </w:p>
    <w:p>
      <w:pPr>
        <w:pStyle w:val="Style19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отокол заседания</w:t>
      </w:r>
    </w:p>
    <w:p>
      <w:pPr>
        <w:pStyle w:val="Style19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етодического совета</w:t>
      </w:r>
    </w:p>
    <w:p>
      <w:pPr>
        <w:pStyle w:val="Style19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от 3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.08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года №1</w:t>
      </w:r>
    </w:p>
    <w:p>
      <w:pPr>
        <w:pStyle w:val="Style19"/>
        <w:pBdr/>
        <w:autoSpaceDE w:val="false"/>
        <w:bidi w:val="0"/>
        <w:spacing w:before="0" w:after="120"/>
        <w:ind w:left="0" w:right="0"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уководитель:   ____________Шибаева Л.А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Arial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a1"/>
    <w:family w:val="roman"/>
    <w:pitch w:val="default"/>
  </w:font>
  <w:font w:name="Times New Roman">
    <w:charset w:val="ee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8:37:01Z</dcterms:created>
  <dc:creator/>
  <dc:description/>
  <dc:language>en-US</dc:language>
  <cp:lastModifiedBy/>
  <cp:revision>0</cp:revision>
  <dc:subject/>
  <dc:title/>
</cp:coreProperties>
</file>