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товская  школа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44"/>
        <w:gridCol w:w="3444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педагогическим советом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О.Н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Протокол №1от 31.08.20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1  от31.08.20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от. 31.08.2022№3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ме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духовно-нравственной культуры народов Росс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5 клас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разработана на основе ООП ООО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ОУ «Бот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outlineLvl w:val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</w:rPr>
        <w:t>Учитель: Григорьева Т.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/>
      </w:pPr>
      <w:r>
        <w:rPr>
          <w:bCs/>
        </w:rPr>
        <w:t>2022-2023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17 ч</w:t>
      </w:r>
    </w:p>
    <w:p>
      <w:pPr>
        <w:pStyle w:val="Normal"/>
        <w:autoSpaceDE w:val="false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TimesNewRomanPSMT" w:ascii="Cambria" w:hAnsi="Cambria"/>
        </w:rPr>
        <w:t>Вопросы, связанные с введением в школьную программу информации об основах религиозных культур, рассматриваемых в рамках культурологического подхода, имеют сегодня важное значение, поскольку характер светской школы определяется в том числе и её отношениями с социальным окружением, религиозными объединениями, признанием свободы вероисповедания и ми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TimesNewRomanPSMT" w:ascii="Cambria" w:hAnsi="Cambria"/>
        </w:rPr>
        <w:t>В то же время преподавание основ религиозной и нерелигиозной культуры в общеобразовательной школе приводит к необходимости решения труднейших</w:t>
      </w:r>
      <w:r>
        <w:rPr>
          <w:rFonts w:cs="Cambria" w:ascii="Cambria" w:hAnsi="Cambria"/>
          <w:b/>
        </w:rPr>
        <w:t xml:space="preserve"> </w:t>
      </w:r>
      <w:r>
        <w:rPr>
          <w:rFonts w:cs="TimesNewRomanPSMT" w:ascii="Cambria" w:hAnsi="Cambria"/>
        </w:rPr>
        <w:t>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autoSpaceDE w:val="false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TimesNewRomanPSMT" w:ascii="Cambria" w:hAnsi="Cambria"/>
        </w:rPr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ственные ценности, гуманизм и духовные традиции.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</w:r>
    </w:p>
    <w:p>
      <w:pPr>
        <w:pStyle w:val="Normal"/>
        <w:autoSpaceDE w:val="false"/>
        <w:rPr>
          <w:rFonts w:ascii="Cambria" w:hAnsi="Cambria" w:cs="TimesNewRomanPSMT"/>
          <w:b/>
          <w:b/>
        </w:rPr>
      </w:pPr>
      <w:r>
        <w:rPr>
          <w:rFonts w:cs="TimesNewRomanPSMT" w:ascii="Cambria" w:hAnsi="Cambria"/>
          <w:b/>
        </w:rPr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</w:t>
      </w:r>
      <w:r>
        <w:rPr>
          <w:b/>
          <w:bCs/>
          <w:sz w:val="32"/>
          <w:szCs w:val="32"/>
        </w:rPr>
        <w:t>Планируемые</w:t>
      </w:r>
      <w:r>
        <w:rPr>
          <w:rFonts w:cs="TimesNewRomanPSMT" w:ascii="Cambria" w:hAnsi="Cambria"/>
          <w:b/>
          <w:bCs/>
        </w:rPr>
        <w:t xml:space="preserve"> РЕЗУЛЬТАТЫ ОСВОЕНИЯ</w:t>
      </w:r>
    </w:p>
    <w:p>
      <w:pPr>
        <w:pStyle w:val="Normal"/>
        <w:autoSpaceDE w:val="false"/>
        <w:jc w:val="center"/>
        <w:rPr>
          <w:rFonts w:ascii="Cambria" w:hAnsi="Cambria" w:cs="TimesNewRomanPSMT"/>
          <w:b/>
          <w:b/>
          <w:bCs/>
        </w:rPr>
      </w:pPr>
      <w:r>
        <w:rPr>
          <w:rFonts w:cs="TimesNewRomanPSMT" w:ascii="Cambria" w:hAnsi="Cambria"/>
          <w:b/>
          <w:bCs/>
        </w:rPr>
        <w:t>УЧЕБНОГО КУРСА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autoSpaceDE w:val="false"/>
        <w:rPr>
          <w:rFonts w:ascii="Cambria" w:hAnsi="Cambria" w:cs="TimesNewRomanPSMT"/>
          <w:b/>
          <w:b/>
          <w:bCs/>
          <w:i/>
          <w:i/>
        </w:rPr>
      </w:pPr>
      <w:r>
        <w:rPr>
          <w:rFonts w:cs="TimesNewRomanPSMT" w:ascii="Cambria" w:hAnsi="Cambria"/>
          <w:b/>
          <w:bCs/>
          <w:i/>
        </w:rPr>
        <w:t>Требования к личностным результатам:</w:t>
      </w:r>
    </w:p>
    <w:p>
      <w:pPr>
        <w:pStyle w:val="Normal"/>
        <w:autoSpaceDE w:val="false"/>
        <w:rPr>
          <w:rFonts w:ascii="Cambria" w:hAnsi="Cambria" w:cs="TimesNewRomanPSMT"/>
          <w:b/>
          <w:b/>
          <w:bCs/>
          <w:i/>
          <w:i/>
          <w:color w:val="FF0000"/>
        </w:rPr>
      </w:pPr>
      <w:r>
        <w:rPr>
          <w:rFonts w:cs="TimesNewRomanPSMT" w:ascii="Cambria" w:hAnsi="Cambria"/>
          <w:b/>
          <w:bCs/>
          <w:i/>
          <w:color w:val="FF0000"/>
        </w:rPr>
        <w:t>Соблюдать правила безопасностив современной цифровой среде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формирование основ российской гражданской идентичности, чувства гордости за свою Родину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развитие этических чувств как регуляторов морального поведения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 xml:space="preserve">- </w:t>
      </w:r>
      <w:r>
        <w:rPr>
          <w:rFonts w:cs="TimesNewRomanPSMT" w:ascii="Cambria" w:hAnsi="Cambria"/>
          <w:color w:val="FF0000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 на примере традиций родного края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 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rPr>
          <w:rFonts w:ascii="Cambria" w:hAnsi="Cambria" w:cs="TimesNewRomanPSMT"/>
          <w:b/>
          <w:b/>
          <w:bCs/>
          <w:i/>
          <w:i/>
        </w:rPr>
      </w:pPr>
      <w:r>
        <w:rPr>
          <w:rFonts w:cs="TimesNewRomanPSMT" w:ascii="Cambria" w:hAnsi="Cambria"/>
          <w:b/>
          <w:bCs/>
          <w:i/>
        </w:rPr>
        <w:t>Требования к метапредметным результатам: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 учебной деятельности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  <w:t>-</w:t>
      </w:r>
      <w:r>
        <w:rPr>
          <w:rFonts w:cs="TimesNewRomanPSMT" w:ascii="Cambria" w:hAnsi="Cambria"/>
          <w:color w:val="FF0000"/>
        </w:rPr>
        <w:t xml:space="preserve"> умение осуществлять информационный поиск для выполнения учебных заданий в сельской библиотеке.</w:t>
      </w:r>
    </w:p>
    <w:p>
      <w:pPr>
        <w:pStyle w:val="Normal"/>
        <w:autoSpaceDE w:val="false"/>
        <w:rPr>
          <w:rFonts w:ascii="Cambria" w:hAnsi="Cambria" w:cs="TimesNewRomanPSMT"/>
        </w:rPr>
      </w:pPr>
      <w:r>
        <w:rPr>
          <w:rFonts w:cs="TimesNewRomanPSMT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i/>
          <w:iCs/>
          <w:spacing w:val="-3"/>
        </w:rPr>
        <w:t>Требования к предметным результат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знакомство с основами светской и религиозной морали, понимание их значения в выстраивании конструктивных отношений в обществе через экскурсии по родному кра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mbria" w:ascii="Cambria" w:hAnsi="Cambria"/>
        </w:rPr>
        <w:t>формирование первоначальных представлений о светской этике, религиозной культуре и их роли в истории и современности России;   осознание ценности нравственности и духовности в человеческо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5 класс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Основы светской этики. Часть </w:t>
      </w:r>
      <w:r>
        <w:rPr>
          <w:b/>
          <w:bCs/>
          <w:lang w:val="en-US"/>
        </w:rPr>
        <w:t>II</w:t>
      </w:r>
      <w:r>
        <w:rPr>
          <w:b/>
          <w:bCs/>
        </w:rPr>
        <w:t>. – 12 часов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Род и семья – исток нравственных отношений в истории человечества</w:t>
      </w:r>
      <w:r>
        <w:rPr>
          <w:b/>
        </w:rPr>
        <w:t>.</w:t>
      </w:r>
      <w:r>
        <w:rPr/>
        <w:t xml:space="preserve"> Нравственный поступок. Золотое правило нравственности. Стыд, вина и извинение. Честь и достоинство. Совесть. Богатырь и рыцарь как нравственные идеалы. Образцы нравственности в культуре Отечества. Жизнь человека – высшая нравственная цен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уховные традиции многонационального народа России – 5 часов </w:t>
      </w:r>
    </w:p>
    <w:p>
      <w:pPr>
        <w:pStyle w:val="Normal"/>
        <w:jc w:val="center"/>
        <w:rPr/>
      </w:pPr>
      <w:r>
        <w:rPr/>
        <w:t>Любовь и уважение к Отечеству. Патриотизм многонационального и многоконфессионального народа России. Выступление обучаю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 и т.д. Выступление учащихся со своими творческими работами: «Мое отношение к 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 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Россия − наша Родина. Духовный мир человека. Культурные традиции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ветская этика и её значение в жизни человека. Мораль и нравственность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Культура и мораль. Происхождение морали. Высшие нравственные ценности, идеалы, принципы морали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Особенности морали. Правила морали. Кто должен заботиться о соблюдении моральных норм в обществе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Добро и зло. Почему нужно стремиться к добру и избегать зла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Как менялись представления о добре и зле в ходе истории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Добродетель и порок. Кто такой добродетельный человек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Как понимал добродетель древнегреческий философ Аристотель. Какое чувство важно сохранять при стремлении к добродетели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вобода. Как связана свобода с моральным выбором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В каких ситуациях морального выбора чаще всего оказывается человек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Что такое ответственность. При каких условиях возможно ответственное поведение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Что такое моральный долг. В чем особенности морального долга. Какие моральные обязанности есть у человека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праведливость. По каким признакам можно судить о справедливости. Какие моральные правила нужно соблюдать, чтобы быть справедливым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альтруизм. Что такое эгоизм. Что значит быть «разумным эгоистом»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Какие отношения существуют между людьми. Что такое дружба. Чем дружеские отношения отличаются от других отношений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Как светская этика отвечает на вопрос «Что значит быть моральным?»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Подготовка и защита творческих работ и проектов. Методика создания морального кодекса в школе. Образование как нравственная норма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Род и семья – исток нравственных отношений. Что такое род, семья. Как возникли некоторые фамилии. Что такое родословная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Что такое поступок в этике. Что такое нравственный поступок. Какие признаки имеет нравственный поступок. Что значит быть нравственным в наше время?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Почему появилось золотое правило нравственности. Как формулируется золотое правило нравственности. Как применять золотое правило нравственности в жизни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тыд. Что такое чувство вины. Когда принято извиняться. Методы нравственного самосовершенствования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честь. Что такое достоинство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то такое совесть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Чем различаются понятия «Стыд» и «совесть»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Нравственные идеалы. Смелые и сильные защитники Отечества – богатыри. Правила честного поединка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Кто такие рыцари, джентльмены и леди. Какими качествами должен обладать истинный рыцарь и джентльмен. Что значит быть настоящей леди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Образцы нравственности в культурах разных народов. Образцы нравственного поведения в культуре России. Трудовая мораль. Нравственные традиции предпринимательства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Наши знаменитые земляки – труженики, патриоты, воины, коллективисты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Что такое этикет. Одежда и этикет. Значение речи для этикета. Какие правила этикета должен знать каждый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Праздники как одна из форм исторической памяти. Когда и как появились праздники. Какое значение имеют праздники. Что такое подарок и как его выбирать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Жизнь человека – высшая нравственная ценность. 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Любовь и уважение к Отечеству. Государство и мораль гражданина. Патриотизм многонационального  народа России.</w:t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21"/>
        <w:gridCol w:w="4060"/>
        <w:gridCol w:w="192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Тема раздела (или тема раздела и темы уроков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Реализации воспитательного потенциала урока(виды и формы деятельност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firstLine="36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Основы светской этики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kern w:val="2"/>
              </w:rPr>
            </w:pPr>
            <w:r>
              <w:rPr>
                <w:kern w:val="2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(12  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>…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64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уховные традиции многонационального народа Росс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before="0" w:after="0"/>
              <w:ind w:left="567" w:hanging="0"/>
              <w:jc w:val="both"/>
              <w:rPr>
                <w:kern w:val="2"/>
              </w:rPr>
            </w:pPr>
            <w:r>
              <w:rPr>
                <w:kern w:val="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>5  ч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overflowPunct w:val="false"/>
        <w:autoSpaceDE w:val="false"/>
        <w:ind w:left="5" w:firstLine="704"/>
        <w:jc w:val="both"/>
        <w:textAlignment w:val="baseline"/>
        <w:rPr>
          <w:rFonts w:ascii="Cambria" w:hAnsi="Cambria" w:cs="Cambri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Тематическое планирование 5 класс</w:t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лендарно-тематический  план рассчитан на  (17  часов), определяет количество уроков на изучение основных вопросов курса, обобщения и закрепления, контроля  знаний,  а также на реализацию национально-регионального компонент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0"/>
        <w:gridCol w:w="2880"/>
        <w:gridCol w:w="865"/>
        <w:gridCol w:w="1621"/>
        <w:gridCol w:w="3655"/>
        <w:gridCol w:w="1800"/>
        <w:gridCol w:w="1260"/>
        <w:gridCol w:w="1192"/>
        <w:gridCol w:w="939"/>
      </w:tblGrid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\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, тем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 в разделе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ОС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виды деятель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чебные действ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К (кроме краеведения – практич.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компо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ОРы</w:t>
            </w:r>
          </w:p>
        </w:tc>
      </w:tr>
      <w:tr>
        <w:trPr>
          <w:trHeight w:val="146" w:hRule="atLeast"/>
        </w:trPr>
        <w:tc>
          <w:tcPr>
            <w:tcW w:w="15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ы религиозных культур и светской этики.– 12 часов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Род и семья – исток нравственных отношений в истории человечества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соизмерять свои потребности с потребностями членов семьи. Развивать у детей чувство взаимопомощи, стремление выполнять добрые дела, помочь ребенку увидеть свое место в семь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ья и родосло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тихи Н.Рубцова о Родин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ин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авственный поступок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ть нравственные качества личности: умение дружить, беречь дружбу, дружески общаться в коллекти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лученную информацию, приводить примеры из прочитанных текс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Рассказы А.Яши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ч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олотое правило нравственност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ть нравственные качества личности: умение дружить, беречь дружбу, дружески общаться в коллекти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впечатления, возникающие от восприятия художественного текста, произведения живописи, иконопис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Материалы из школьного музея о героях вой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ыд, вина и извинение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критически осмысливать свои поступки, учиться сравнивать, сопоставлять, анализировать. Воспитание нравственных принципов собственного развити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главную мыс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стических, фольклорных и религиозных текстов. Проводить анало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героями, их поведением и духовными нравственными ценност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Рассказы В.Белова о дет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верие и довер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сть и достоинство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критически осмысливать свои поступки, учиться сравнивать, сопоставлять, анализировать. Воспитание нравственных принципов собственного развити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о изображениям (художественные полотна, иконы) словесный портрет его геро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впечатления, возникающие от восприятия художественного текста, произведения живописи, иконопис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тему и главную мысль текста с содержанием произведения живопис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Посещение музея В.Верещаги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да и лож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умения критически осмысливать свои поступки, учиться сравнивать, сопоставлять, анализировать. Воспитание нравственных принципов собственного развити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главную мыс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стических, фольклорных и религиозных текстов. Проводить анало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героями, их поведением и духовными нравственными ценност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бор материала о родословно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диции вос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огатырь и рыцарь как нравственные идеалы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с основными общечеловеческими нормами поведения, правилами, принятыми в общест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о изображениям (художественные полотна, иконы) словесный портрет его геро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Летчики – череповчане (музей истор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ь и достоин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жентльмен и леди)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с основными общечеловеческими нормами поведения, правилами, принятыми в общест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тихи О.Фокино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пимость и терп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ть нравственные качества личности: умение дружить, беречь дружбу, дружески общаться в коллекти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о изображениям (художественные полотна, иконы) словесный портрет его геро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тему и главную мысль текста с содержанием произведения живопис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еверная чернь (Русский север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ество</w:t>
            </w:r>
            <w:r>
              <w:rPr>
                <w:sz w:val="22"/>
                <w:szCs w:val="22"/>
              </w:rPr>
              <w:t>(Этикет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владение навыками культурного поведения, формирование нравственной культуры учащихся, пробуждать стремление делать добрые дел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 о последствиях неправильного (безнравственного) поведения человек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Книги о красоте С/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нодушие и жестокость</w:t>
            </w:r>
            <w:r>
              <w:rPr>
                <w:sz w:val="22"/>
                <w:szCs w:val="22"/>
              </w:rPr>
              <w:t xml:space="preserve"> (Праздник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ировать и обогатить знания детей о праздниках и традициях, обрядах народов России. Сообщить новые сведения о истории возникновения праздников. Развивать культуру поведения на праздниках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исторической картой: находить объекты в соответствии с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ые праздники, отмечаемые на Ур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Дом сказки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воспит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изнь человека – высшая нравственная ценност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с основными общечеловеческими нормами поведения, правилами, принятыми в обществе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Экскурсия к мастерам д.Фене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15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ховные традиции многонационального народа России – 5 часов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сь учиться</w:t>
            </w:r>
            <w:r>
              <w:rPr>
                <w:sz w:val="22"/>
                <w:szCs w:val="22"/>
              </w:rPr>
              <w:t>(Любовь и уважение к Отечеству. Патриотизм многонационального и многоконфес сионального народа Росси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представлений о Родине, родном крае, патриотизм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лученную информацию, приводить примеры из прочитанных текс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исторической картой: находить объекты в соответствии с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национальность и многоконфессиональность жителей нашего рег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С.Викулов «О Родин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чевой этик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готовка творческих проектов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ание самостоятельности детей, умения анализировать свои возможности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общность тем и главных мыслей в произведениях фольклора, реалистических и фольклорных текстах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обучаю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 и т.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ировать знания по курс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мятники религиозной культуры (в моем селе и гор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ступление учащихся со своими творческими работами: «Мое отношение к 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 права и обязан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  детей с легендарными личностями, которые в разное историческое время внесли героический вклад в борьбе с врагом. Способствовать развитию патриотических чувств. Формировать представление о значении красных дат календаря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поступки реальных лиц, героев произведений, высказы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х лич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исторической картой: находить объекты в соответствии с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учащихся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ствовать развитию патриотических чувст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ить и систематизировать знания по курс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, стихи, песни, кух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libri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/>
      <w:ind w:left="0" w:firstLine="360"/>
      <w:jc w:val="both"/>
      <w:outlineLvl w:val="1"/>
    </w:pPr>
    <w:rPr>
      <w:rFonts w:ascii="Arial Narrow" w:hAnsi="Arial Narrow" w:eastAsia="Calibri" w:cs="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00" w:after="60"/>
      <w:ind w:left="0" w:firstLine="357"/>
      <w:jc w:val="both"/>
      <w:outlineLvl w:val="2"/>
    </w:pPr>
    <w:rPr>
      <w:rFonts w:ascii="Arial Narrow" w:hAnsi="Arial Narrow" w:eastAsia="Calibri" w:cs="Arial Narro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64"/>
      <w:ind w:left="0" w:firstLine="360"/>
      <w:jc w:val="both"/>
      <w:outlineLvl w:val="3"/>
    </w:pPr>
    <w:rPr>
      <w:rFonts w:ascii="Arial Narrow" w:hAnsi="Arial Narrow" w:eastAsia="Calibri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275C9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Zag11">
    <w:name w:val="Zag_1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rFonts w:ascii="Arial" w:hAnsi="Arial" w:eastAsia="Calibri" w:cs="Arial"/>
      <w:b/>
      <w:kern w:val="2"/>
      <w:sz w:val="32"/>
    </w:rPr>
  </w:style>
  <w:style w:type="character" w:styleId="2">
    <w:name w:val="Заголовок 2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3">
    <w:name w:val="Заголовок 3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4">
    <w:name w:val="Заголовок 4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6">
    <w:name w:val="Заголовок 6 Знак"/>
    <w:basedOn w:val="Style9"/>
    <w:qFormat/>
    <w:rPr>
      <w:rFonts w:eastAsia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0:23:00Z</dcterms:created>
  <dc:creator>Admin</dc:creator>
  <dc:description/>
  <cp:keywords/>
  <dc:language>en-US</dc:language>
  <cp:lastModifiedBy>123</cp:lastModifiedBy>
  <cp:lastPrinted>2017-09-04T16:07:00Z</cp:lastPrinted>
  <dcterms:modified xsi:type="dcterms:W3CDTF">2022-09-13T18:57:00Z</dcterms:modified>
  <cp:revision>44</cp:revision>
  <dc:subject/>
  <dc:title>Муниципальное казенное общеобразовательное учреждение </dc:title>
</cp:coreProperties>
</file>