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3220</wp:posOffset>
            </wp:positionH>
            <wp:positionV relativeFrom="paragraph">
              <wp:posOffset>146050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3540"/>
        <w:gridCol w:w="3300"/>
      </w:tblGrid>
      <w:tr>
        <w:trPr>
          <w:trHeight w:val="346" w:hRule="atLeast"/>
        </w:trPr>
        <w:tc>
          <w:tcPr>
            <w:tcW w:w="25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jc w:val="center"/>
              <w:rPr>
                <w:rFonts w:ascii="Cambria" w:hAnsi="Cambria" w:eastAsia="Cambria" w:cs="Cambria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Руководителем </w:t>
            </w:r>
          </w:p>
        </w:tc>
        <w:tc>
          <w:tcPr>
            <w:tcW w:w="33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 xml:space="preserve">Педагогическим советом                     Руководитель ШМО                               Директор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2"/>
        <w:gridCol w:w="3580"/>
        <w:gridCol w:w="4084"/>
      </w:tblGrid>
      <w:tr>
        <w:trPr>
          <w:trHeight w:val="362" w:hRule="atLeast"/>
        </w:trPr>
        <w:tc>
          <w:tcPr>
            <w:tcW w:w="25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5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right="11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Голышева В.А.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_____________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_</w:t>
            </w:r>
          </w:p>
        </w:tc>
      </w:tr>
      <w:tr>
        <w:trPr>
          <w:trHeight w:val="420" w:hRule="atLeast"/>
        </w:trPr>
        <w:tc>
          <w:tcPr>
            <w:tcW w:w="25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5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right="1514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right="15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333</w:t>
            </w:r>
          </w:p>
        </w:tc>
      </w:tr>
      <w:tr>
        <w:trPr>
          <w:trHeight w:val="380" w:hRule="atLeast"/>
        </w:trPr>
        <w:tc>
          <w:tcPr>
            <w:tcW w:w="25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 2022 г.</w:t>
            </w:r>
          </w:p>
        </w:tc>
        <w:tc>
          <w:tcPr>
            <w:tcW w:w="35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  2022 г.</w:t>
            </w:r>
          </w:p>
        </w:tc>
        <w:tc>
          <w:tcPr>
            <w:tcW w:w="408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right="80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 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969294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28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остранный язык (немец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73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5 класса основ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брамова Татьяна Александр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емецкого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266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 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немецкому языку для обучающихся 5 классов составлена н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нов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бований к результатам освоения основной образовательной програм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 основ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тельной программы основного общего образования и элементов содержания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ставленных  в Универсальном кодификаторе по иностранному (немецкому) языку, а также на основе характеристики планируемых результатов духовно-нравственного развития, воспитания и социализации  обучающихся, представленной в Примерной программе воспитания (одобрено решением ФУМО от 02.06.2020 г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4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ИНОСТРАННЫЙ (НЕМЕЦКИЙ) ЯЗЫ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6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надлежит важное место в системе общего образования и воспита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дентичности, расширению кругозора, воспитанию чувств и эмоций. Наряду с этим иностранный язык выступает инструментом овладения другими предметными областями в сфере гуманитарных, математических, естественно-научных и других наук и становится важной составляющей базы для общего и специ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последние десятилетия наблюдается трансформация взгля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ства, овладевать новыми компетенциями.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ладение иностранным языком сейчас рассматривается как часть профессии, поэтому он является универсальным предметом, которым стремятся овладеть современные школьники независимо от выбранных ими профильных предметов (математика, история, химия, физика и др.). Таким образом, владение иностранным языком становится одним из важнейших средств социализации и успешной профессиональной деятельности выпускника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2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озрастает значимость владения разными иностранными языками как в качестве первого, так и в качество второго. Расширение номенклатуры изучаем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ывающее особенности культуры партнёра, что позволяет успешнее решать возникающие проблемы и избегать конфли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1728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стественно, 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вете сказанного выше цели иноязычного образования становятся более сложными по структуре, формулируются н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ценностном, когнитивном и прагматическ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ровнях и, соответственно, воплощаются в личностных, метапредметных/общеучебных/универсальных и предметных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1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ах обучения. А иностранные языки признаются средством общения и цен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заимопониманию между людьми разных стран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прагматическом уровн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целью иноязычного образов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ечевая компетен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коммуникативных умений в четырёх основных видах речевой деятельности (говорении, аудировании, чтении, письм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владение новыми языковыми средствами (фонетическими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фографическими, лексическими, грамматическими) в соответствии c отобранными темами общения; освоение знаний о языковых явлениях изучаемого языка, разных способах выражения мысли в родном и иностранном языках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циокультурная/межкультурная компетен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омпенсаторная компетен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ряду с иноязычной коммуникативной компетенцией средствами иностранного языка формируютс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лючевые универсальные учебные компетен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0" w:after="0"/>
        <w:ind w:left="0" w:right="28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соответствии с личностно ориентированной парадигмой образования основными подходами к обучению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ностранным языка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сновной школы, использования новых педагогических технологий (дифференциация, индивидуализация, проектная деятельность и др.) и использования современных средств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4" w:after="0"/>
        <w:ind w:left="0" w:right="40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В УЧЕБНОМ ПЛАН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язательный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е яз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 изучается обязательно со 2-го по 11-ый класс. На изучение иностранного языка в 5 классе отведено 102 учебных часа, по 3 часа в нед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346" w:after="0"/>
        <w:ind w:left="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умения общаться в устной и письменной форме, используя рецептивные и продуктивные  виды  речевой деятельности в рамках тематического содержания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я семья. Мои друзья. Семейные праздники: день рождения, Новый го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нешность и характер человека/литературного персонажа. Досуг и увлечения/хобби современного подростка (чтение, кино, спор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доровый образ жизни: режим труда и отдыха, здоровое пит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купки: продукты пит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Школа, школьная жизнь, школьная форма, изучаемые предметы. Переписка с зарубежными сверстник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никулы в различное время года. Виды отдыха. Природа: дикие и домашние животные. Погода. Родной город/село. Транспор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дная страна и страна/страны изучаемого языка. Их географическое положение, столицы, достопримечательности, культурные особенности (национальные  праздники,  традиции, обычаи)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дающиеся люди родной страны и страны/стран изучаемого языка: писатели, поэ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Говоре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коммуникативных  умений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диалогической  реч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базе умений, сформированных в начальной школе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 этикетного характ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: начинать, поддерживать и заканчивать разговор (в том числе разговор по телефону); поздравлять с праздником и вежливо реагировать на поздравление; выражать благодарность; вежливо соглашаться на предложение/отказываться от предложения собеседни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-побуждение к действ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: обращаться с просьбой, вежливо соглашаться/не соглашаться выполнить просьбу; приглашать собеседника к совместной деятельности, вежливо соглашаться/не соглашаться на предложение собеседни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-рассп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 сообщать фактическую информацию, отвечая на вопросы разных видов; запрашивать интересующую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шеперечисленные умения диалогической речи развиваются в стандартных ситуация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официального общения в рамках тематического содержания  речи,  с  опорой  на  речевые ситуации, ключевые слова и/или иллюстрации, фотографии с соблюдением норм речевого этикета, принятых в стране/странах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ём диалог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5 реплик со стороны каждого собеседни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коммуникативных умени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монологической 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, на базе умений, сформированных в начальной школе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оздание устных  связных  монологических  высказываний с использованием основных коммуникативных типов речи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описание (предмета, внешности и одежды человека), в том числе характеристика  (черты характера  реального  человека или литературного персонажа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повествование/сообще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изложение (пересказ) основного содержания прочитанного текст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краткое изложение результатов выполненной проектной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, вопросы, план и/или иллюстрации, фотограф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ём монологического высказы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5-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з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коммуникативных умени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аудиров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базе умений, сформированных в начальной школе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 непосредственном общении: понимание на слух речи учителя и одноклассников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ербальная/невербальная реакция на услышанно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 опосредованном общении: дальнейшее развитие умений восприятия и понимания на слух несложных адаптированных аутентичных текстов, со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с опорой и без опоры на иллюст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86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; игнорировать незнакомые слова, несущественные для понимания основного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удирование с пониманием запрашиваемой информации предполагает умение выделя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ремя звучания  текста/текстов  для  аудирования 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1 мину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мысловое чте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сформированного в начальной школе умения читать про себя и понимать учебные и несложные адаптированные аутентичные тексты разных жанров и стилей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с пониманием основного содержания текста предполагает умение определять основную тему и главные факты/события в прочитанном тексте, игнорировать незнакомые слова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существенные для понимания  основного  содерж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с пониманием запрашиваемой информации предполагает умение находить в прочитанном тексте и понимать запрашиваемую информацию, представленную в  эксплицитной (явной) форме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тение несплошных текстов (таблиц) и понимание представленной в них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102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: беседа/диалог, рассказ, сказка, сообщение личного характера, отрывок из статьи научно-популярного характера, сообщение информационного характера, стихотворение; несплошной текст (таблиц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ём текста/текстов для ч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180-2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исьменная реч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умений письменной речи на базе умений, сформированных в начальной школе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исывание текста и выписывание из него слов, словосочетаний, предложений в соответствии с решаемой коммуникатив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исание коротких поздравлений  с  праздниками  (с  Новым годом, Рождеством, днём рождени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полнение анкет и формуляров, сообщение о себе основных сведений (имя, фамилия, пол, возраст, адрес) в соответствии с нормами, принятыми в стране/странах изучаемого язы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писание электронного сообщения личного характера: сообщение кратких сведений о себе; оформление обращения, завершающей фразы и подписи в соответствии с нормами неофициального общения, принятыми в стране/странах изучаемого языка. Объём сообщ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60 с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ЗЫКОВЫЕ ЗНАНИЯ И УМ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Фонетическая сторона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ение на слух и адекватное, без ошибок, ведущих к сбою в коммуникации, произнесение слов с соблюдением правильного ударения и фраз с соблюдением их ритмико-интонацион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86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вслух небольших адаптированных аутентичных текстов, построенных на изученном языковом материале, с соблюдением правил чтения и соответствующей интонации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монстрирующее понимание текс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 вслух: беседа/диалог, рассказ, отрывок из статьи научно-популярного характера, сообщение информацио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ём текста для чтения вслу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9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619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Графика, орфография и пунктуац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е использование знаков препинания: точки, вопросительного и восклицательного знаков в конце предложения; запятой при перечисл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унктуационно правильное, в соответствии с нормами речевого этикета,  принятыми  в стране/странах  изучаемого языка, оформление электронного сообщения личного характе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ексическая сторона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в письменном и звучащем тексте и употребление в устной и  письменной  речи лексических  единиц (слов, словосочетаний, речевых клише), обслуживающих ситуации общения  в рамках  тематического  содержания  речи, с соблюдением существующей в немецком языке нормы лексической сочетаем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ём изучаемой лексики: 625 лексических единиц для продуктивного использования (включая 500 лексических единиц, изученных в начальной школе) и 675 лексических единиц для рецептивного усвоения (включая 625 лексических единиц продуктивного минимум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новные способы словообразов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) аффикс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разование имён существительных при  помощи  суффиксо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erLehr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l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erSportl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ieLehrer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ch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asTischch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разование имен прилагательных при помощи  суффиксов 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i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sonni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li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freundli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разование числительных при помощи суффиксо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zeh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zi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ünfzehn, fünfzig, fünfte, fünfzig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) словосложение: образование сложных существительных путём соединения осн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уществительных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asKlassenzimm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инонимы. Интернациональные сло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Грамматическая сторона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немецкого языка. Различные коммуникативные типы предложений: повествовательные (утвердительные, отрицательные), вопросительные (общий, специальный вопросы), побудительные (в утвердительной и отрицательной форм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распространённые и распространённые простые предложения: с простым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Erliest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 и составным глагольным сказуемым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Erkannlese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, с составным именным сказуемым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erTischistblau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, в том числе с дополнениями в дательном и винительном падежах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ErliesteinBuch. SiehilftderMutter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будительные предложения, в том числе в отрицательной форме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SchreibdenSatz!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ÖffnedieTürnicht!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голы в видо-временных формах действительного залога в изъявительном наклонении в FuturI. Модальный глагол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ürf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äsens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речия в положительной, сравнительной и превосходной степенях сравнения, образованные по правилу и  исключения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sch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ön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schöner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amschönsten/der, die, dasschön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gut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besser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ambesten/der, die, dasbe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казательные местоимения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jen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просительные местоимения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w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w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woh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w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war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ичественные и порядковые числительные (до 100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2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ЦИОКУЛЬТУРНЫЕ ЗНАНИЯ И УМ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нание и использование социокультурных элементов речевого поведенческого этикета в стране/странах изучаемого языка в рамках тематического содержания (в ситуациях общения, в том числ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улиц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ние и использование в устной и письменной речи наиболее употребительной тематической фоновой  лексики и реалий в рамках отобранного тематического содержания (некоторые национальные праздники, традиции в проведении досуга и пита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нание социокультурного портрета родной страны и страны/стран изучаемого языка: знакомство с традициями проведения основных национальных праздников (Рождества, Нового года и т. д.); с особенностями образа жизни и культуры страны/стран изучаемого языка (извест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стопримечательностях, выдающихся людях); с доступными в языковом отношении образцами детской поэзии и прозы на немецком язы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 умени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исать своё имя и фамилию, а также имена и фамилии своих родственников и друзей на немецком язык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авильно оформлять свой адрес на немецком языке (в анкете, формуляр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ратко представлять Россию и страну/страны изучаемого язы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тко представлять некоторые культурные явления родной страны и страны/стран изучаемого языка (основные национальные праздники, традиции в проведении досуга и пита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ПЕНСАТОРНЫЕ УМ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при чтении и  аудировании  языковой,  в том числе контекстуальной, догад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в качестве опоры при составлении собственных высказываний ключевых слов, пла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ение (в том числе установление основания для сравнения) объектов, явлений, процессов, их элементов и  основных функций в рамках изученной тема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немецкого языка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576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жданского воспит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ктивное участие в жизни семьи, Организации, местного сообщества, родного края, стран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приятие любых форм экстремизма, дискриминации; понимание роли различных социальных институтов в жизни челове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ление об основных правах, свободах и  обязанностях гражданина, социальных нормах и правилах межличностных отношений в поликультурном и многоконфессиональном обществ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нностное отношение к достижениям своей Родин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, к науке, искусству, спорту, технологиям, боевым подвигам и трудовым достижениям народ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ация на моральные ценности и нормы в ситуациях нравственного выбор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ность оценивать свое поведение и  поступки,  поведение и поступки других людей с позиции нравственных и правовых норм с учетом осознания последствий поступ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 традиц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 народного творчества; стремление к самовыражению в разных видах искус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изического воспитания, формирования культуры здоровьяи эмоционального благополуч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ценности жизн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ветственное отношение  к  своему  здоровью  и 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безопасности, в том числе навыков безопасного поведения в интернет-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формационным и природным условиям, в том числе осмысляя собственный опыт и выстраивая дальнейшие цел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мение принимать себя и других, не осужда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мение осознавать эмоциональное состояние  себя  и  других, умение управлять собственным эмоциональным состояние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трудового воспит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рганизации, города, края)  технологической  и  социальной  направленности, способность инициировать, планировать и самостоятельно выполнять такого рода деятельност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; 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ктивное неприятие действий, приносящих вред окружающей 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роли как гражданина и потребителя в условиях взаимосвязи природной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хнологической и социальной сред; готовность к участию в практической деятельност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кологической направлен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ности научного позн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владение языковой и читательской культурой как средством познания мир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, включаю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 по  профессиональной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деятельности, а также в  рамках  социального  взаимодействия  с  людьми из другой культурной сре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особность обучающихся во взаимодействии в условиях неопределенности, открытость опыту и знаниям други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е развит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ерирова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ятиями), а также оперировать терминами и представлениями в области концепции устойчивого развит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мение оценивать свои действия с учетом влияния на окружающую среду, достижений целей и преодоления вызовов, возможных глобальных последств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особность обучающихся осознавать стрессовую ситуацию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происходящие изменения и их последствия; воспринимать стрессовую ситуацию как вызов, требующий контрмер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ситуацию стресса, корректировать принимаемые решения и действ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68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етапредметные результаты освоения программы основного общего образования, в том числе адаптированной, должны отража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владение универсальными учебными познавательными действия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1) базовые логически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и характеризовать существенные признаки объектов (явлений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существенный признак классификации, основания для обобщения и сравнения, критерии проводимого анализ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учётом предложенной задачи выявлять закономерности и противоречия в рассматриваемых фактах, данных и наблюден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агать критерии для выявления закономерностей и противореч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дефициты информации, данных, необходимых для решения поставленной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причинно-следственные связи при изучении явлений и процесс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72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 решения,  выбирать  наиболее подходящий с учётом самостоятельно выделенных критериев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базовые исследовательски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вопросы как исследовательский инструмент позн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опросы, фиксирующие разрыв между реальным и желательным состоянием ситуации, объекта, самостоятельно устанавливать искомое и данно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гипотезу об истинности собственных суждений и суждений других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ргументировать свою позицию, мн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на применимость и достоверность информации, полученной в ходе исследования (эксперимент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гнозировать возможное дальнейшее  развитие  процессов, событий и их последствия в аналогичных или сходных ситуациях, выдвигать предположения об  их  развитии  в  новых условиях и контекста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3)     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надежность информации по критериям, предложенным  педагогическим  работником или  сформулированным самостоятельн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истемой универсальных  учебных  познавательных действий обеспечивает сформированность когнитивных навыков у обучающих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владение универсальными учебными коммуникативными действия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1) общение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ражать себя (свою точку зрения) в устных и письменных текста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2) совместная деятельнос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меть обобщать мнения нескольких людей, проявлять готовность руководить, выполнять поручения, подчинятьс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зговые шту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ины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качество своего вклада в общий продукт по критериям, самостоятельн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формулированным участниками взаимодейств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 исходной  задачей  и  вклад  каждого члена команды  в  достижение результатов,  разделять  сферу ответственности и проявлять готовность к предоставлению отчета перед групп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владение универсальными учебными регулятивными действия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1) самоорганиз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проблемы для решения в жизненных и учебных ситуац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ироваться в различных подходах принятия решений (индивидуальное, принятие решения в группе,  принятие решений группой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 делать выбор и брать ответственность за реш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2) самоконтрол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ладеть способами самоконтроля, самомотивации и рефлек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авать адекватную оценку ситуации и предлагать план ее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оценивать соответствие результата цели и условия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3) эмоциональный интеллект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; регулировать способ  выражения  эмоц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4) принятие себя и других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но относиться к другому человеку, его мнению; признавать свое право на ошибку и такое же право другого; принимать себя и других, не осуждая; открытость себе и другим; осознавать невозможность контролировать все вокруг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истемой  универсальных  учебных 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8" w:after="0"/>
        <w:ind w:left="0" w:right="86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воения основной образовательной программы по иностранному (немецкому) языку для 5 класса с учётом уровня владения немецким языком, достигнутого в начальных классах (2-4 класс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Говоре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ести разные виды диалог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(диалог этикетного характера, диалог побуждения к действию, диалог-расспрос) в рамках  тематического содержания речи для 5 класса в стандартных ситуация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официального общения, с вербальными и/или зрительными  опорами,  с  соблюдением  норм речевого этикета, принятого  в  стране/странах  изучаемого языка (до 5 реплик со стороны каждого собеседник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здавать разные виды монологических высказыван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описание, в том числе характеристика; повествование/сообщение) с вербальными и/или зрительными опорами в рамках тематического содержания речи для 5 класса (объём монологического высказы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5-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з); излагать основное содержание прочитанного текста с вербальными и /или зрительными опорами (объём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5-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з); кратко излагать результаты выполненной проектной работы (объём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6 фраз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на слух и понимать 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/текстов  для  аудирования 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1 минут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мысловое чте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итать про себя и поним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ём текста/текстов для  ч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180-2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ов); читать про себя несплошные тексты (таблицы) и понимать представленную в них информац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исьменная реч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ис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откие поздравления с праздниками; заполнять анкеты и формуляры, сообщая о себе основные сведения, в соответствии с нормами, принятыми в стране/странах изучаемого языка; писать электронное сообщение личного характера, соблюдая речевой этикет, принятый в стране/странах изучаемого языка (объём сообщ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6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18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ЗЫКОВЫЕ ЗНАНИЯ И УМ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Фонетическая сторона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зличать на слух и адекватно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з ошибок, ведущих к сбою коммуникации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оизноси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ова с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1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авильным ударением и фразы с соблюдением их ритмико-интонационных особенностей, в том числе применять правила отсутствия фразового ударения на служебных словах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ыразительно читать вслу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большие адаптированные аутентичные тексты объёмом до 90 слов, построенные на изученном языковом материале, с соблюдением правил чтения и соответствующей интонацией; читать новые слова согласно основным правилам чт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Графика, орфография и пунктуац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авильн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ис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ученные слова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спользо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очку, вопросительный и восклицательный знаки в конце предложения, запятую при перечислении; пунктуационно правильн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формл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ктронное сообщение личного характе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ексическая сторона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спознавать в звучащем и письменн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ксте 675 лексических единиц (слов, словосочетаний, речевых клише) 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авильно  употребл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устной и письменной речи 625 лексических единиц (включая 500 лексических единиц, освоенных в начальной школе), обслуживающих ситуации общения в рамках отобранного тематического содержания, с соблюдением существующей нормы лексической сочетаемости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устной и письменной речи родственные слова, образованные с использованием аффиксации: имена существительные с суффиксам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l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ch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; имена прилагательные с суффиксами 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i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li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; числительные образованные при помощи суффиксо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zeh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zi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-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; имена существительные, образованные путём соединения основ существительных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dasKlassenzimm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устной и письменной речи изученные синонимы и интернациональные сло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Грамматическая сторона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нать и поним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бенности структуры простых и сложных предложений немецкого языка; различных коммуникативных типов предложений немецкого язы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спозна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письменном и звучащем тексте и употреблять в устной и письменной ре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распространённые и распространённые простые предложения (с простым и составным глагольным сказуемым, с составным именным сказуемым), в том числе с дополнениями в дательном и винительном падеж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будительные предложения (в том числе в отрицательной форм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лаголы  в  видовременных  формах  действительного  залога в изъявительном наклонении в FuturI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4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альный  глагол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ürfen 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äsens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4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речия в положительной, сравнительной и превосходной степенях сравнения, образованные по правилу и исклю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казательное местоимение jener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просительные  местоимения  (wer,  was,  wohin,   wo, warum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ичественные и порядковые числительные (до 100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298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ЦИОКУЛЬТУРНЫЕ ЗНАНИЯ И УМ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спользо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дельные социокультурные элементы речевого поведенческого этикета 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ане/странах изучаемого языка в рамках тематического содерж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нать/понимать и использо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устной и письменной речи наиболее употребительную лексику, обозначающую фоновую лексику и реалии страны/стран изучаемого языка в рамках тематического содержания 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авильно оформл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дрес, писать фамилии и имена (свои, родственников и друзей) на немецком языке (в анкете, формуляр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бладать  базовыми  знаниям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  социокультурном  портрете родной страны и страны/стран изучаемого язы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ратко представл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ю и страны/страну изучаем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ПЕНСАТОРНЫЕ УМ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спользо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 чтении и аудировании языковую догадку, в том числе контекстуальную; игнорировать информацию, не являющую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ладе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чальными умениями классифицировать лексические единицы по темам в рамках тематического содержания реч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Участво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есложных учебных проектах с использованием материалов на немецком языке с применением ИКТ, соблюдая правила информационной безопасности при работе в сети Интерне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спользо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равни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в том числе устанавливать основания для сравнения) объекты, явления, процессы, их элементы и основные функции в рамках изученной тема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4538"/>
        <w:gridCol w:w="530"/>
        <w:gridCol w:w="1104"/>
        <w:gridCol w:w="1140"/>
        <w:gridCol w:w="902"/>
        <w:gridCol w:w="1404"/>
        <w:gridCol w:w="1800"/>
        <w:gridCol w:w="3700"/>
      </w:tblGrid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часов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0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еятельнос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3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семья. Мои друзья. Семейные праздники (день рождения, Новый год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23.09.202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 л-г по изученному материалу в 4 классе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72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3387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Семейные праздн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288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594/start/24343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нь рождения</w:t>
            </w:r>
          </w:p>
        </w:tc>
      </w:tr>
      <w:tr>
        <w:trPr>
          <w:trHeight w:val="321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шность и характер человека/литературного персонаж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9.2022 10.10.202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16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goethe.de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4538"/>
        <w:gridCol w:w="530"/>
        <w:gridCol w:w="1104"/>
        <w:gridCol w:w="1140"/>
        <w:gridCol w:w="902"/>
        <w:gridCol w:w="1404"/>
        <w:gridCol w:w="1800"/>
        <w:gridCol w:w="3700"/>
      </w:tblGrid>
      <w:tr>
        <w:trPr>
          <w:trHeight w:val="339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осуг и увлечения/хобби современного подростка (чтение, кино, спорт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10.2022 12.11.202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Контрольная 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88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595/start/24353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6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718/start/288138/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среди подрост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08/start/2435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Так много хобб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12/start/24396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иды спор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09/start/3030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ремя футбола</w:t>
            </w:r>
          </w:p>
        </w:tc>
      </w:tr>
      <w:tr>
        <w:trPr>
          <w:trHeight w:val="323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доровый образ жизни: режим труда и отдыха. Здоровоепитан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 04.12.202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Контрольная 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6826/conspect/24291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Будь здоров!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72" w:right="288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11/start/24384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имнастика делает здор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goethe.de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21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упки: продукты пита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12.2022 21.12.202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знания и умения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Контрольная 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88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595/start/243531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окупки в магазине и на рын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31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куснее!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goethe.de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4538"/>
        <w:gridCol w:w="530"/>
        <w:gridCol w:w="1104"/>
        <w:gridCol w:w="1140"/>
        <w:gridCol w:w="902"/>
        <w:gridCol w:w="1404"/>
        <w:gridCol w:w="1800"/>
        <w:gridCol w:w="3700"/>
      </w:tblGrid>
      <w:tr>
        <w:trPr>
          <w:trHeight w:val="3614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Школа, школьная жизнь, учебные предметы, школьная форма. Переписка с зарубежнымисверстникам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12.2022 23.01.202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знания и умения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трольная работа; Практическая работа; 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6814/start/24244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Школа. Школьная жизн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288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591/start/2436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ши ученики, наши учите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goethe.de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242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Каникулы в различное время года. Видыотдых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1.2023 07.02.202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 Практическая работа; Диктант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88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590/start/3115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Каникул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01/start/24405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утешествия зим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07/start/24337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 театре и в цир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15/start/29399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ремя вес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20/start/24350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икник</w:t>
            </w:r>
          </w:p>
        </w:tc>
      </w:tr>
      <w:tr>
        <w:trPr>
          <w:trHeight w:val="2826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Природа: дикие и домашние животные. Погод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8.02.2023 01.03.202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Контрольная 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04/conspect/29528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Мир животн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20" w:after="0"/>
              <w:ind w:left="72" w:right="288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00/start/2435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ремена год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04/start/29528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Мир живот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02/start/24377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Мое любимое живот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4538"/>
        <w:gridCol w:w="530"/>
        <w:gridCol w:w="1104"/>
        <w:gridCol w:w="1140"/>
        <w:gridCol w:w="902"/>
        <w:gridCol w:w="1404"/>
        <w:gridCol w:w="1800"/>
        <w:gridCol w:w="3700"/>
      </w:tblGrid>
      <w:tr>
        <w:trPr>
          <w:trHeight w:val="323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Родной город/село. Транспорт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2.03.2023 07.04.202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знания и умения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 Контрольная работа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589/start/3115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 городе и в деревн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goethe.de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35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8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Родная страна и страна/страны изучаемого языка. Их географическое положение, столицы. Культурные особенности (национальные праздники, традиции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4.2023 11.05.202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знания и умения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Контрольная 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7618/conspect/30186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Здесь говорят по - немец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72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465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288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587/start/24362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ная стра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goethe.de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23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дающиеся люди родной страны и страны/стран изучаемого языка: писатели, поэт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5.2023 31.05.202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реч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; Фоне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нктуац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орона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знания и умения;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72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videouroki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ЭШ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lesson/3465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ыдающиеся люди Ро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288" w:hanging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862/start/20990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дающиеся люди Герм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goethe.de/</w:t>
              </w:r>
            </w:hyperlink>
          </w:p>
        </w:tc>
      </w:tr>
      <w:tr>
        <w:trPr>
          <w:trHeight w:val="328" w:hRule="atLeast"/>
        </w:trPr>
        <w:tc>
          <w:tcPr>
            <w:tcW w:w="4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7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1. Моя семья. Мои друзья. Семейные праздники (день рождения, Новый год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НЛЕ и РО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казывание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материалов за 4 клас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онтрольнойработе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 теме материала, изученного в 4 класс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217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. Перв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кольный день в новом учебном год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ирование навыков чтения с пол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имание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 Формирование грамматических навы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2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ряжение глаголов в настоящем времен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 Формирование грамматических навыков. Перфект слабых и сильных глагол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визитная карточ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 монологической речи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ы празднуем ден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ждения. Чтение с полным понимание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ие праздники празднуют в твоей семье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вершенствованиедиалогическойречи.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.2 Внешность и характер человека/литератур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сонажа. Введение НЛЕ и РО по т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имся с н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итературн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сонажами. Составлениемонологическог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казыва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имся с новыми литературн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сонажами. Описание внешности и характера геро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нешность и характер моих друзей. Формир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рамматических навыков и навыков чт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ножественное числ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ществительны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251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нешность и характер моих друзей. Подготовка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ой работе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нешность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еловека/литератур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сона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 усвоению тем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нешность и характер человека/литературного персона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 хотим еще повторить?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.3 Досуг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влечения/хобб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ременного подростка (чтение, кино, спорт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НЛЕ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обби соврем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дростков. Диалогическая речь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отовим вмест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ресный рецеп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2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муникативные типы предложени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суг. Формир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раммат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выков.Perfekt слабых  и сильных глагол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ортивные сек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ершенств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выков чтения с полным понимание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ные хобби моих друзей. Имена прилагательные в положительно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ительн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восходной степеня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е хобб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 навыков устной реч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10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материалу за 1 четвер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ализ К/Р Что мы еще хотим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81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.4 Здоровый образ жизни: режим труда и отдых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доровое пит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ЛЕ и РО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О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7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ставляем списо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упок. Количественные и порядковые числительны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я ем на завтрак, обед и ужин. Глаголы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äsens, Perfekt, Präteritum, Futurum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активном залог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чем нужно заниматься спортом? Инфинитивный оборот с um … zu, statt ... zu, ohne … zu  +Infinitiv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74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жим дня. Обучение поиску информации в тексте с опорой на г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рук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заболел(а). Посещение врача. Модальные глаголы и их эквивалент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доровое пит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учение чтению с полным понимание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доровый обра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жизни: режим труд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дыха. Здоровоеп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доровый обра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жизни: режим труд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дыха. Здоровоеп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режим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8.11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.5 Покупки: продукты питания Введение НЛЕ и РО по т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магазине проду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ование родственных сл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217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ынки выходного дня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ермании и России. Имена существительные в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жественном числ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тяжательныеместоиме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5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 2 четверть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ая работа за 2 четверть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олько стоит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 хотим еще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.6 Школа, шк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знь, учебные предметы, школьная форма. Переписка с зарубежным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сверстниками. Вве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ЛЕ по т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дем в новую шко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дноклассниками. Диалог этикетного характер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орой на картинк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9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чебные предме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ершенств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ксических навыков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51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кольные будни. Отметки в Германии и Ро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раткое представление некоторых культурных явлений родной страны и страны/стран изучаемого язы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кольная форма. Обучение чтению с поиск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и в текст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6.12.202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кие в школе е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мещения? Обучение диалогической речи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исание уро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ершенств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выков говорения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еписка с зарубежным другом. Обучение правилам оформления пись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любимый предмет. Обучение говорению с опорой на РО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кольная м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ершенств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выков диалогической реч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ко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адлеж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распространенны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ространенные простые предлож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е расписание уро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учение монологической речи по теме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ая работа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й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кол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кольная жизнь, учебные предметы, школьная форма. Переписка с зарубежнымисверстни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0.01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 хотим еще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. 7  Каникулы в различное время года. Виды отдых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НЛЕ и РО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прошло мое лето. Монологическая речь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02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ремена года. Обучение диалогической речи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имние каникулы. Беседа с другом. Обу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иалогической речи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иды отдыха. Обучение составлению связного высказывания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2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сенние каникул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ершенств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выков аудирования и устной реч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сяцы в год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знавани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потребление наречий в положительно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ительн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восходной степеня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.8 Природа: дикие и домашние животн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года Введение новых НЛЕ и РО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2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мматических навыков Предлоги с Dativ- mit, nach, aus, zu, von, bei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кие домашние животные живут в деревне. Обучение чтению с пол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имание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икие животные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оопарке.  Обу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нологической речи по т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2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машние животные в городе. Обу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ом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ю по теме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е любимое живо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рода: дикие и домашние живо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6.03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ая работа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йденной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рода: дикие и домаш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 хотим еще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3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.9 Родной город/сел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анспорт Введение новых ЛЕ и РО по т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анспорт и движение в городе. Обучени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разительномучтени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стопримеч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орода. Формир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мматических навыков. Предлоги с Akkusativ-durch, f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ür, ohne, um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3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арый немецкий город. Что здесь е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вершенствованиенавык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имся ориентироваться в городе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городе… Кто зде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ёт? Совершенствованиенавыковаудирова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3.04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дной город/сел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дной город/село. Транспор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 еще хотим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04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 хотим еще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5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.10 Родная стран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ана/страны изучаемого языка. Их географическое положение, столиц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ультурные особенности (национальные праздники, традиции)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рупные города Ро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2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потреб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тической лексики в реч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04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РГ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ана изучаемого языка. Обучение чтению с поиском информаци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Родин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с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ершенств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выков диалогической реч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скв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олица нашей Роди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вершенствование навыков аудирова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4.04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здники Германи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ссии. Обучение связному монологическом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казыванию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здники в России и в Герм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1.05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  <w:tr>
        <w:trPr>
          <w:trHeight w:val="217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пройденной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а/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го языка. Их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графическоеположение, сто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ализ К/Р. Что мы еще хотим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074"/>
        <w:gridCol w:w="732"/>
        <w:gridCol w:w="1620"/>
        <w:gridCol w:w="1668"/>
        <w:gridCol w:w="1236"/>
        <w:gridCol w:w="1646"/>
      </w:tblGrid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. 11 Выдающиеся люди родной страны и страны/ стран изучаемого языка: писатели, поэты. Введение НЛ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05.202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контроль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ликие люди Германии и России.  Обучение чтению с полным понимание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К/Р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му тесту за год по всем пройденным темам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0. 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156" w:right="288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тоговый тест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териалу год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05.202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К/Р. Что мы ещ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хотим 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2. 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о мы хотим ещ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ить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08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158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им И.Л., Рыжова Л.И. Немецкий язык. 5 класс.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им И. Л., Рыжова Л. 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мецкий язык. 5 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удиокурс к учеб. (1CDMP3) (четвёртый год обучения)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.: Просвещение Бим И. Л., Садомова Л. В., Каплина О. 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2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мецкий язык. Книга для учителя. 5 класс: Пособие для общеобразовательных учреждений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.: Просвещение Немецкий язы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трольные задания для подготовки к ОГЭ. 5 класс Немецкий язы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бочие тетради к учебнику Бим И.Л., Рыжова Л.И. Немецкий язык. 5 класс.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8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нига для чтения. 5-6 классы Немецкий язык, Бим И.Л., Рыжова Л.И..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76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5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videouroki.net/catalog</w:t>
        </w:r>
      </w:hyperlink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5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www.goethe.de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66" w:after="0"/>
        <w:ind w:left="0" w:right="41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й кабинет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ультимедийное оборудование, экран/проектор, компьютер- аудиоаппаратура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учебная литература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правочники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ловари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етодические пособ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4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41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й кабинет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ультимедийное оборудование, экран/проектор, компьютер- аудиоаппара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ideouroki.net/" TargetMode="External"/><Relationship Id="rId4" Type="http://schemas.openxmlformats.org/officeDocument/2006/relationships/hyperlink" Target="https://resh.edu.ru/subject/lesson/3387/start/" TargetMode="External"/><Relationship Id="rId5" Type="http://schemas.openxmlformats.org/officeDocument/2006/relationships/hyperlink" Target="https://resh.edu.ru/subject/lesson/7594/start/243438/" TargetMode="External"/><Relationship Id="rId6" Type="http://schemas.openxmlformats.org/officeDocument/2006/relationships/hyperlink" Target="https://videouroki.net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://www.goethe.de/" TargetMode="External"/><Relationship Id="rId9" Type="http://schemas.openxmlformats.org/officeDocument/2006/relationships/hyperlink" Target="https://resh.edu.ru/subject/lesson/7595/start/243531/" TargetMode="External"/><Relationship Id="rId10" Type="http://schemas.openxmlformats.org/officeDocument/2006/relationships/hyperlink" Target="https://resh.edu.ru/subject/lesson/6" TargetMode="External"/><Relationship Id="rId11" Type="http://schemas.openxmlformats.org/officeDocument/2006/relationships/hyperlink" Target="https://videouroki.net/" TargetMode="External"/><Relationship Id="rId12" Type="http://schemas.openxmlformats.org/officeDocument/2006/relationships/hyperlink" Target="https://resh.edu.ru/subject/lesson/7608/start/243562/" TargetMode="External"/><Relationship Id="rId13" Type="http://schemas.openxmlformats.org/officeDocument/2006/relationships/hyperlink" Target="https://resh.edu.ru/subject/lesson/7612/start/243965/" TargetMode="External"/><Relationship Id="rId14" Type="http://schemas.openxmlformats.org/officeDocument/2006/relationships/hyperlink" Target="https://resh.edu.ru/subject/lesson/7609/start/303050/" TargetMode="External"/><Relationship Id="rId15" Type="http://schemas.openxmlformats.org/officeDocument/2006/relationships/hyperlink" Target="https://resh.edu.ru/subject/lesson/6826/conspect/242910/" TargetMode="External"/><Relationship Id="rId16" Type="http://schemas.openxmlformats.org/officeDocument/2006/relationships/hyperlink" Target="https://videouroki.net/" TargetMode="External"/><Relationship Id="rId17" Type="http://schemas.openxmlformats.org/officeDocument/2006/relationships/hyperlink" Target="https://resh.edu.ru/subject/lesson/7611/start/243841/" TargetMode="External"/><Relationship Id="rId18" Type="http://schemas.openxmlformats.org/officeDocument/2006/relationships/hyperlink" Target="http://www.goethe.de/" TargetMode="External"/><Relationship Id="rId19" Type="http://schemas.openxmlformats.org/officeDocument/2006/relationships/hyperlink" Target="https://videouroki.net/" TargetMode="External"/><Relationship Id="rId20" Type="http://schemas.openxmlformats.org/officeDocument/2006/relationships/hyperlink" Target="https://resh.edu.ru/subject/lesson/7595/start/243531" TargetMode="External"/><Relationship Id="rId21" Type="http://schemas.openxmlformats.org/officeDocument/2006/relationships/hyperlink" Target="https://resh.edu.ru/subject/lesson/318/" TargetMode="External"/><Relationship Id="rId22" Type="http://schemas.openxmlformats.org/officeDocument/2006/relationships/hyperlink" Target="http://www.goethe.de/" TargetMode="External"/><Relationship Id="rId23" Type="http://schemas.openxmlformats.org/officeDocument/2006/relationships/hyperlink" Target="https://videouroki.net/" TargetMode="External"/><Relationship Id="rId24" Type="http://schemas.openxmlformats.org/officeDocument/2006/relationships/hyperlink" Target="https://resh.edu.ru/subject/lesson/6814/start/242446/" TargetMode="External"/><Relationship Id="rId25" Type="http://schemas.openxmlformats.org/officeDocument/2006/relationships/hyperlink" Target="https://resh.edu.ru/subject/lesson/7591/start/243655/" TargetMode="External"/><Relationship Id="rId26" Type="http://schemas.openxmlformats.org/officeDocument/2006/relationships/hyperlink" Target="http://www.goethe.de/" TargetMode="External"/><Relationship Id="rId27" Type="http://schemas.openxmlformats.org/officeDocument/2006/relationships/hyperlink" Target="https://videouroki.net/" TargetMode="External"/><Relationship Id="rId28" Type="http://schemas.openxmlformats.org/officeDocument/2006/relationships/hyperlink" Target="https://resh.edu.ru/subject/lesson/7590/start/311562/" TargetMode="External"/><Relationship Id="rId29" Type="http://schemas.openxmlformats.org/officeDocument/2006/relationships/hyperlink" Target="https://resh.edu.ru/subject/lesson/7601/start/244058/" TargetMode="External"/><Relationship Id="rId30" Type="http://schemas.openxmlformats.org/officeDocument/2006/relationships/hyperlink" Target="https://resh.edu.ru/subject/lesson/7607/start/243376/" TargetMode="External"/><Relationship Id="rId31" Type="http://schemas.openxmlformats.org/officeDocument/2006/relationships/hyperlink" Target="https://resh.edu.ru/subject/lesson/7615/start/293992/" TargetMode="External"/><Relationship Id="rId32" Type="http://schemas.openxmlformats.org/officeDocument/2006/relationships/hyperlink" Target="https://resh.edu.ru/subject/lesson/7620/start/243500/" TargetMode="External"/><Relationship Id="rId33" Type="http://schemas.openxmlformats.org/officeDocument/2006/relationships/hyperlink" Target="https://videouroki.net/" TargetMode="External"/><Relationship Id="rId34" Type="http://schemas.openxmlformats.org/officeDocument/2006/relationships/hyperlink" Target="https://resh.edu.ru/subject/lesson/7604/conspect/295287/" TargetMode="External"/><Relationship Id="rId35" Type="http://schemas.openxmlformats.org/officeDocument/2006/relationships/hyperlink" Target="https://resh.edu.ru/subject/lesson/7600/start/243593/" TargetMode="External"/><Relationship Id="rId36" Type="http://schemas.openxmlformats.org/officeDocument/2006/relationships/hyperlink" Target="https://resh.edu.ru/subject/lesson/7604/start/295288/" TargetMode="External"/><Relationship Id="rId37" Type="http://schemas.openxmlformats.org/officeDocument/2006/relationships/hyperlink" Target="https://resh.edu.ru/subject/lesson/7602/start/243779/" TargetMode="External"/><Relationship Id="rId38" Type="http://schemas.openxmlformats.org/officeDocument/2006/relationships/hyperlink" Target="https://videouroki.net/" TargetMode="External"/><Relationship Id="rId39" Type="http://schemas.openxmlformats.org/officeDocument/2006/relationships/hyperlink" Target="https://resh.edu.ru/subject/lesson/7589/start/311593/" TargetMode="External"/><Relationship Id="rId40" Type="http://schemas.openxmlformats.org/officeDocument/2006/relationships/hyperlink" Target="http://www.goethe.de/" TargetMode="External"/><Relationship Id="rId41" Type="http://schemas.openxmlformats.org/officeDocument/2006/relationships/hyperlink" Target="https://videouroki.net/" TargetMode="External"/><Relationship Id="rId42" Type="http://schemas.openxmlformats.org/officeDocument/2006/relationships/hyperlink" Target="https://resh.edu.ru/subject/lesson/7618/conspect/301864/" TargetMode="External"/><Relationship Id="rId43" Type="http://schemas.openxmlformats.org/officeDocument/2006/relationships/hyperlink" Target="https://resh.edu.ru/subject/lesson/3465/start/" TargetMode="External"/><Relationship Id="rId44" Type="http://schemas.openxmlformats.org/officeDocument/2006/relationships/hyperlink" Target="https://resh.edu.ru/subject/lesson/7587/start/243624/" TargetMode="External"/><Relationship Id="rId45" Type="http://schemas.openxmlformats.org/officeDocument/2006/relationships/hyperlink" Target="http://www.goethe.de/" TargetMode="External"/><Relationship Id="rId46" Type="http://schemas.openxmlformats.org/officeDocument/2006/relationships/hyperlink" Target="https://videouroki.net/" TargetMode="External"/><Relationship Id="rId47" Type="http://schemas.openxmlformats.org/officeDocument/2006/relationships/hyperlink" Target="https://resh.edu.ru/subject/lesson/3465/start/" TargetMode="External"/><Relationship Id="rId48" Type="http://schemas.openxmlformats.org/officeDocument/2006/relationships/hyperlink" Target="https://resh.edu.ru/subject/lesson/4862/start/209902/" TargetMode="External"/><Relationship Id="rId49" Type="http://schemas.openxmlformats.org/officeDocument/2006/relationships/hyperlink" Target="http://www.goethe.de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videouroki.net/catalog" TargetMode="External"/><Relationship Id="rId52" Type="http://schemas.openxmlformats.org/officeDocument/2006/relationships/hyperlink" Target="http://www.goethe.de/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09:51Z</dcterms:created>
  <dc:creator/>
  <dc:description/>
  <dc:language>en-US</dc:language>
  <cp:lastModifiedBy/>
  <cp:revision>0</cp:revision>
  <dc:subject/>
  <dc:title/>
</cp:coreProperties>
</file>