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9356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3726" w:hRule="atLeast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ассмотрено:                                                                                                                                                         Педсовет </w:t>
            </w:r>
            <w:r>
              <w:rPr>
                <w:rFonts w:eastAsia="Segoe UI Symbol" w:cs="Segoe UI Symbol" w:ascii="Segoe UI Symbol" w:hAnsi="Segoe UI Symbol"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т 31.08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Calibri" w:hAnsi="Calibri" w:eastAsia="Calibri" w:cs="Calibri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тверждено:                                                                                                                                                  Приказ от  31.08.2022 </w:t>
            </w:r>
            <w:r>
              <w:rPr>
                <w:rFonts w:eastAsia="Segoe UI Symbol" w:cs="Segoe UI Symbol" w:ascii="Segoe UI Symbol" w:hAnsi="Segoe UI Symbol"/>
                <w:color w:val="000000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3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-8445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тор………………Т.А.Круп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76" w:right="0" w:hanging="0"/>
              <w:rPr>
                <w:rFonts w:ascii="Calibri" w:hAnsi="Calibri" w:eastAsia="Calibri" w:cs="Calibri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Алгебр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для 7 класс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разработана на основе ООП ООО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. в неделю. Всего 102 ча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ель: И.В. Лук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2022-202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ебны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</w:r>
    </w:p>
    <w:tbl>
      <w:tblPr>
        <w:tblW w:w="8861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ы программы</w:t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3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single"/>
                <w:lang w:val="ru-RU"/>
              </w:rPr>
              <w:t>Планируемые результаты изучения курса математика в 7 класс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709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single"/>
                <w:lang w:val="ru-RU"/>
              </w:rPr>
              <w:t>Содержание учебного курса.</w:t>
            </w:r>
          </w:p>
        </w:tc>
      </w:tr>
      <w:tr>
        <w:trPr>
          <w:trHeight w:val="23" w:hRule="atLeast"/>
        </w:trPr>
        <w:tc>
          <w:tcPr>
            <w:tcW w:w="8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34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single"/>
                <w:lang w:val="en-US"/>
              </w:rPr>
              <w:t>3.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single"/>
                <w:lang w:val="ru-RU"/>
              </w:rPr>
              <w:t xml:space="preserve">Тематическое планирование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4"/>
                <w:szCs w:val="24"/>
                <w:u w:val="none"/>
                <w:lang w:val="ru-RU"/>
              </w:rPr>
              <w:t>в том числе с учетом рабочей программы вос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с указанием количества часов, отводимых на освоение каждой те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ояснительная запи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бочая программа составлена на основани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autoSpaceDE w:val="false"/>
        <w:spacing w:lineRule="auto" w:line="240"/>
        <w:ind w:left="1069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ундаментального ядра содержания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autoSpaceDE w:val="false"/>
        <w:spacing w:lineRule="auto" w:line="240"/>
        <w:ind w:left="1069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етом преемственности с примерными программами для начального общего образования по математик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autoSpaceDE w:val="false"/>
        <w:spacing w:lineRule="auto" w:line="240"/>
        <w:ind w:left="1069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18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autoSpaceDE w:val="false"/>
        <w:spacing w:lineRule="auto" w:line="240"/>
        <w:ind w:left="1069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Федерального перечня учебников, рекомендованных (допущенных) Министерством образовани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31.03.2014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25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autoSpaceDE w:val="false"/>
        <w:spacing w:lineRule="auto" w:line="240"/>
        <w:ind w:left="1069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едерального базисного учебного плана и примерных учебных планов для общеобразовательных учреждений РФ, реализующих программу общего образования, 2004 г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autoSpaceDE w:val="false"/>
        <w:spacing w:lineRule="auto" w:line="240"/>
        <w:ind w:left="1069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вторской программы А.Г. Мерзляка, В.Б. Полонского, М.С. Якира по алгебре для 7-9 классов общеобразовательных учреждений, входящей в единый  реестр примерных основных образовательн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 ней так 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я учи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урс алгебры 7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лассов является базовым для математического образования и развития школьников. Алгебраические знания и умения необходимы для изучения геометрии в  7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лассах, алгебры и математического анализа в 10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лассах, а также изучения смежных дисципл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актическая значимость школьного курса алгебры 7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лассов состоит в том, что предметом её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 во всех сферах человеческой деятель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бучение алгебре даёт возможность школьникам научиться планировать свою деятельность, критически оценивать свою деятельность, принимать самостоятельные решения, отстаивать свои взгляды и убежд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Цели изучения курса алгебры в 7 классе: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формирование представлений о методах математики как универсального языка науки и техники, средства моделирования явлений и процессов; развитие интуиции, интеллекта, логического мышления, ясности и точности мысли, элементов алгоритмической  культуры, способности к преодолению трудностей; воспитание культуры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адачи курс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профессионального образования;    интеллектуальное развитие учащихся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формирование качеств мышления, характерных для математической деятельности и необходимых для продуктивной жизни в обществе;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ормирование представлений об идеях и методах 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ормирование представлений о математике  как части общечеловеческой культуры, понимание значимости математики  для общественного прогр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6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учение алгебры по данной программе  способствует формированию у учащихся  личностных,  метапредметных, 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2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тветственное отношение к учению, готовность и способность обучающихся к саморазвитию и самообразованию на основе мотивации к обучению и познанию;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3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4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5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Мета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2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3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4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5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витие компетентности в области использования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6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ервоначальные представления об идеях и о методах математики как об универсальном языке науки и технике, о средстве моделирования явлений и процес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7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8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9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10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мение выдвигать гипотезы при решении задачи понимать необходимость их провер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1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1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ознание значения математики для повседневной жизни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2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3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4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5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истематические знания о функциях и их свойств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6)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актически значимые математические умения и навыки, их применение к решению математических и нематематических задач, предполагающее ум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ab/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ять вычисления с действительными  числ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ab/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ешать линейные уравнения с одной и двумя переменными, системы линейных уравнений;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ab/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спользовать алгебраический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ля описания предметов окружающего мира и создания соответствующих математических мод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ланируемые результаты обучения математике в 7 клас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Целые выра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По окончании изучения курса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перировать понятиям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ожд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ождественное преобра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задачи, содержащие буквенные данные; работать с формул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ять преобразования выражений, содержащих степени с натуральными показа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ять тождественные преобразования целых выражений на основе правил действий над многочле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ять разложение многочленов на множи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многошаговые преобразования целых выражений, применяя широкий набор способов и приём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Урав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По окончании изучения курса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основные виды линейных уравнений с одной переменной, системы уравнений с двумя переменны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Основные понятия. Числовые фун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По окончании изучения курса 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троить графики линейных функций; исследовать свойства числовых функций на основе изучения поведения их граф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колот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очками и 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.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спользовать функциональные представления и свойства функций для решения математических задач из различных разделов курс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Формирование ИКТ-компетентности обучающих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Создание графических объ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здавать диаграммы различных видов в соответствии с решаемыми задач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здавать графические объекты проведением рукой произвольных линий с использованием специализированных компьютерных инструментов и устрой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Создание, восприятие и использование гипермедиасообщ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ботать с особыми видами сообщений: диаграмм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бирательно относиться к информации в окружающем информационном пространстве, отказываться от потребления ненуж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ектировать дизайн сообщений в соответствии с задачами и средствами доста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сообщения, используя при их восприятии внутренние и внешние ссылки, различные инструменты поиска, справочные источники (включая двуязычны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Коммуникация и социальное взаимодейств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ступать с аудиовидеоподдержкой, включая выступление перед дистанционной аудитор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частвовать в обсуждении (аудиовидеофорум, текстовый форум) с использованием возможностей Интерн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возможности электронной почты для информационного обме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заимодействовать в социальных сетях, работать в группе над сообщ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частвовать в форумах в социальных образовательных сет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заимодействовать с партнёрами с использованием возможностей Интерн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Поиск и организация хранения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приёмы поиска информации на персональном компьютере, в информационной среде учреждения и в образовательном простран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различные библиотечные, в том числе электронные, каталоги для поиска необходимых книг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кать информацию в различных базах данных, создавать и заполнять базы данных, в частности использовать различные определит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здавать и заполнять различные определит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различные приёмы поиска информации в Интернете в ходе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Анализ информации, математическая обработка данных в исслед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водить результаты измерений и другие цифровые данные для их обработки, в том числе статистической и визу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троить математические мод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водить эксперименты и исследования в виртуальных лаборатор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водить естественно-научные и социальные измерения, вводить результаты измерений и других цифровых данных и обрабатывать их, в том числе статистически и с помощью визуализа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нализировать результаты своей деятельности и затрачиваемых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Моделирование, проектирование и упра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делировать с использованием виртуальных конструкторов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струировать и моделировать с использованием материальных конструкторов с компьютерным управлением и обратной связью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ектировать и организовывать свою индивидуальную и групповую деятельность, организовывать своё время с использованием И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ектировать виртуальные и реальные объекты и процессы, использовать системы автоматизированного проект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Основы учебно-исследовательской и проектн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бирать и использовать методы, релевантные рассматрива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спользовать такие естественно-научные методы и приёмы, как наблюдение, постановка проблемы, выдвиж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хорошей гипотез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личать факты от суждений, мнений и оценок, критически относиться к суждениям, мнениям, оценкам, реконструировать их осн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амостоятельно задумывать, планировать и выполнять учебное исследование, учебный проек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догадку, озарение, интуи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такие математические методы и приёмы, как перебор логических возможностей, математическое моделир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такие естественно-научные методы и приёмы, как абстрагирование от привходящих факторов, проверка на совместимость с другими известными ф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некоторые методы получения знаний, характерные для социальных и исторических наук: анкетирование, моделир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некоторые приёмы художественного познания мира: целостное отображение мира, образность, органическое единство общего особенного (типичного) и единичного, оригиналь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Стратегии смыслового чтения и работа с текст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Работа с текстом: поиск информации и понимание прочит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иентироваться в содержании текста и понимать его целостный смыс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06" w:leader="none"/>
        </w:tabs>
        <w:autoSpaceDE w:val="false"/>
        <w:spacing w:lineRule="auto" w:line="240"/>
        <w:ind w:left="150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пределять главную тему, общую цель или назначение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06" w:leader="none"/>
        </w:tabs>
        <w:autoSpaceDE w:val="false"/>
        <w:spacing w:lineRule="auto" w:line="240"/>
        <w:ind w:left="150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ормулировать тезис, выражающий общий смысл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06" w:leader="none"/>
        </w:tabs>
        <w:autoSpaceDE w:val="false"/>
        <w:spacing w:lineRule="auto" w:line="240"/>
        <w:ind w:left="150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ъяснять порядок частей/инструкций, содержащихся 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06" w:leader="none"/>
        </w:tabs>
        <w:autoSpaceDE w:val="false"/>
        <w:spacing w:lineRule="auto" w:line="240"/>
        <w:ind w:left="150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 д.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тавить перед собой цель чтения, направляя внимание на полезную в данный момент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делять не только главную, но и избыточную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поставлять разные точки зрения и разные источники информации по заданной те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ять смысловое свёртывание выделенных фактов и мысл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ормировать на основе текста систему аргументов (доводов) для обоснования определённой пози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Работа с текстом: преобразование и интерпретация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терпретироватьтекс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равнивать и противопоставлять заключённую в тексте информацию разного характе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наруживать в тексте доводы в подтверждение выдвинутых тези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лать выводы из сформулированных посыл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являть имплицитную информацию текста на основе соп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люстратив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Работа с текстом: оценка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кликаться на содержание текст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вязывать информацию, обнаруженную в тексте, со знаниями из других источ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ценивать утверждения, сделанные в тексте, исходя из своих представлений о ми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autoSpaceDE w:val="false"/>
        <w:spacing w:lineRule="auto" w:line="240"/>
        <w:ind w:left="1418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ходить доводы в защиту своей точки зр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 процессе работы с одним или несколькими источниками выявлять содержащуюся в них противоречивую, конфликтн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ходить способы проверки противоречив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426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2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2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2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2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2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2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20"/>
          <w:sz w:val="24"/>
          <w:szCs w:val="24"/>
          <w:u w:val="none"/>
          <w:lang w:val="ru-RU"/>
        </w:rPr>
        <w:t>Содержание учебного 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2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2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4"/>
          <w:szCs w:val="24"/>
          <w:u w:val="single"/>
          <w:lang w:val="ru-RU"/>
        </w:rPr>
        <w:t>Целые выра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Выражение с переменными. Значение выражения с переменными. Допустимые значение переменных. Тождество. Тождественные преобразования алгебраических выражений. Доказательство тожде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Степень с натуральным показателем и её свойства. Одночлены. Одночлен стандартного вида. Степень одночлена. Многочлены. Многочлен стандартного вида. Степень многочлена. Сложение, вычитание и умножение многочленов. Формулы сокращенного умножения: квадрат суммы и квадрат разности двух выражений, произведение разности и суммы двух выражений. Разложение многочленов на множители. Вынесение общего множителя за скобки. Метод группировки. Разность квадратов двух выражений. Сумма и разность кубов двух выражений. Квадратный трёхчлен. Корень квадратного трёхчлена. Свойства квадратного трёхчлена. Разложение квадратного трёхчлена на множи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4"/>
          <w:szCs w:val="24"/>
          <w:u w:val="single"/>
          <w:lang w:val="ru-RU"/>
        </w:rPr>
        <w:t>Линейные уравнения и системы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 Решение текстовых задач с помощью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Линейное уравнение с одной и двумя переменными. График уравнения с двумя переменными. Линейное уравнение с двумя переменными и его графи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Системы  уравнений с двумя переменными. Графический метод решения системы уравнений с двумя переменными. Решение систем уравнений  методом подстановки и слож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4"/>
          <w:szCs w:val="24"/>
          <w:u w:val="single"/>
          <w:lang w:val="ru-RU"/>
        </w:rPr>
        <w:t>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57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Построение графиков функций с помощью преобразований фигур. Линейная функция, её свойства и граф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single"/>
          <w:lang w:val="en-US"/>
        </w:rPr>
        <w:t>3.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single"/>
          <w:lang w:val="ru-RU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single"/>
          <w:lang w:val="en-US"/>
        </w:rPr>
      </w:r>
    </w:p>
    <w:tbl>
      <w:tblPr>
        <w:tblW w:w="2094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04"/>
        <w:gridCol w:w="5673"/>
        <w:gridCol w:w="5282"/>
        <w:gridCol w:w="1405"/>
        <w:gridCol w:w="1642"/>
        <w:gridCol w:w="1102"/>
        <w:gridCol w:w="277"/>
        <w:gridCol w:w="825"/>
        <w:gridCol w:w="553"/>
        <w:gridCol w:w="549"/>
        <w:gridCol w:w="852"/>
        <w:gridCol w:w="279"/>
        <w:gridCol w:w="1133"/>
      </w:tblGrid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та по плану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та по факту</w:t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курса 6 класса (4 ч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курса 6 класса. Восстановление основных знаний и умений учащихся за курс 5 класса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именение на уроке интерактивных форм работы, стимулирующих познавательную мотивацию школьников;  групповой работы или работы в парах, которые учат школьников командной работе и взаимодействию с другими детьм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0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курса 6 класса. Восстановление основных знаний и умений учащихся за курс 5 класса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курса 6 класса. Восстановление основных знаний и умений учащихся за курс 5 класса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Входная контрольная работа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нейные уравнения с одной переменной (13 ч)</w:t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Введение в алгебру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буждение школьников соблюдать на уроке общепринятые нормы по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Введение в алгебру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Линейное уравнение с одной переменно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Линейное уравнение с одной переменно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Линейное уравнение с одной переменно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Линейное уравнение с одной переменно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Решение задач с помощью уравн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Решение задач с помощью уравн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Решение задач с помощью уравн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Решение задач с помощью уравн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Решение задач с помощью уравн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.1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Линейное уравнение с одной перем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Линейное уравнение с одной перем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ые выражения (52 ч)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6.09.18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5596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Тождественные выражения. Тождества.</w:t>
              <w:tab/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Установление доверительных отношений между учителем и его учениками, способствующих позитивному восприятию учащимися требований и просьб учителя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ключение в урок игровых процедур, которые помогают поддержать мотивацию детей к получению знани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/>
              <w:ind w:left="0" w:right="0" w:firstLine="317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ициирование и поддержка исследовательской деятельности школь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Тождественные выражения. Тождества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Степень с натуральным показателем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Степень с натуральным показателем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Степень с натуральным показателем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Свойства степени с натуральным показателем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Свойства степени с натуральным показателем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 xml:space="preserve">Свойства степени с натуральным показателем.  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Одночлены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Одночлены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Многочлены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Сложение и вычитание многочленов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Сложение и вычитание многочленов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Сложение и вычитание многочленов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тепень с натуральным показателем. Одночлены. Многочлены.  Сложение и вычитание многочле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Умножение одночлена на многочлен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Умножение одночлена на многочлен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Умножение одночлена на многочлен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Умножение одночлена на многочлен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Умножение многочлена на многочлен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.1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Умножение многочлена на многочлен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Умножение многочлена на многочлен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Умножение многочлена на многочлен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ложение многочленов на множители. Вынесение общего множителя за скобки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ложение многочленов на множители. Вынесение общего множителя за скобки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ложение многочленов на множители. Вынесение общего множителя за скобки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ложение многочленов на множители. Метод группировк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ложение многочленов на множители. Метод группировк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Разложение многочленов на множители. Метод группировк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 xml:space="preserve"> 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Умножение одночлена на многочлен. Умножение многочлена на многочлен. Разложение многочленов на множи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оизведение разности и суммы двух выражений. 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изведение разности и суммы двух выраже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.0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изведение разности и суммы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ность квадратов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азность квадратов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вадрат суммы и квадрат разности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вадрат суммы и квадрат разности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вадрат суммы и квадрат разности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вадрат суммы и квадрат разности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0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 xml:space="preserve"> 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Формулы сокращённого 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умма и разность кубов двух 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умма и разность кубов двух выраж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умма и разность кубов двух 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Применение различных способов разложения многочлена на множи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умма и разность кубов двух 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 Применение различных способов разложения многочлена на множи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 xml:space="preserve"> 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умма и разность кубов двух 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FF0000"/>
                <w:spacing w:val="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 Применение различных способов разложения многочлена на множи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ункции (12 ч)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03.12.19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вязи между величинами. Функция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нициирование и поддержка исследовательской деятельности школьник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0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вязи между величинами. Функция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собы задания функци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пособы задания функци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рафик функци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График функци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инейная функция, её график и свойства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инейная функция, её график и свойства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инейная функция, её график и свойства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Фун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 xml:space="preserve"> 6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Фун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Фун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.0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ы линейных уравнений с двумя переменными (18 ч)</w:t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равнения с двумя переменным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6" w:leader="none"/>
                <w:tab w:val="left" w:pos="993" w:leader="none"/>
              </w:tabs>
              <w:autoSpaceDE w:val="false"/>
              <w:spacing w:lineRule="auto" w:line="240"/>
              <w:ind w:left="26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влечение внимания школьников к ценностному аспекту изучаемых на уроках явл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равнения с двумя переменным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инейное уравнение с двумя переменными и его граф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инейное уравнение с двумя переменными и его граф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Линейное уравнение с двумя переменными и его граф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шение систем линейных уравнений методом подстановки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шение систем линейных уравнений методом подстано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 xml:space="preserve">    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шение систем линейных уравнений методом сложения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шение систем линейных уравнений методом сложения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.0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шение систем линейных уравнений методом сложения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шение задач с помощью систем линейных уравн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шение задач с помощью систем линейных уравн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ешение задач с помощью систем линейных уравнений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овторение и систематизация учеб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истемы линейных уравнений с двумя пе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 xml:space="preserve"> 7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Системы линейных уравнений с двумя пе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242021"/>
                <w:spacing w:val="0"/>
                <w:sz w:val="24"/>
                <w:szCs w:val="24"/>
                <w:u w:val="none"/>
                <w:lang w:val="ru-RU"/>
              </w:rPr>
              <w:t>Повторение и систематизация учебного 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 (3 ч)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.04.1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06.05.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жнения для повторения курса 7 класса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310" w:leader="none"/>
              </w:tabs>
              <w:autoSpaceDE w:val="false"/>
              <w:spacing w:lineRule="auto" w:line="240"/>
              <w:ind w:left="33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 xml:space="preserve"> 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1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Годовая контрольная работа в форме ВПР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5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pacing w:val="0"/>
                <w:sz w:val="24"/>
                <w:szCs w:val="24"/>
                <w:u w:val="none"/>
                <w:lang w:val="ru-RU"/>
              </w:rPr>
              <w:t>Годовая контрольная работа в форме ВПР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5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Протокол засе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методического объединения учи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от  31.08.2021 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1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подпись руководителя МО школы, расшифровка подпис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иложение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12" w:leader="none"/>
        </w:tabs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ланирование коррекционной работы по алгебре в 7 классе для детей с ОВЗ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u w:val="none"/>
          <w:lang w:val="en-US"/>
        </w:rPr>
      </w:r>
    </w:p>
    <w:tbl>
      <w:tblPr>
        <w:tblW w:w="1049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113"/>
      </w:tblGrid>
      <w:tr>
        <w:trPr>
          <w:trHeight w:val="23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ррекционная работа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нейные уравнения с одной переменной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умений находить корень линейного уравнения с одной перемен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формирование умений определять, является ли число корнем уравн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тие навыков самоконтроля и внимания на основе упражнен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йди ошиб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оррекция ЗУН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нейные уравнения с одной перем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тие наблюдательности на основе решения  линейных уравн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умений работать над увеличением скорости вычис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тие математической речи при проговаривании алгоритма решения уравнения</w:t>
            </w:r>
          </w:p>
        </w:tc>
      </w:tr>
      <w:tr>
        <w:trPr>
          <w:trHeight w:val="2807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ые выражения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оррекция ЗУН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йствия с рациональными 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умений приводить подобные, раскрывать скобки, раскладывать многочлен на множители, умножать одночлен на многочлен и многочлен на многочле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9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тие математической речи на основе работы с формулами сокращённого умнож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9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умений работать над увеличением скорости вычис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тие навыков самоконтроля и внимания на основе упражнен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йди ошиб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39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тие памяти при заучивании формул сокращённого умн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оррекция внимания на основе упражнений 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елые 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тие наблюдательности на основе решения текстовых задач  </w:t>
            </w:r>
          </w:p>
        </w:tc>
      </w:tr>
      <w:tr>
        <w:trPr>
          <w:trHeight w:val="2032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ункции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формирование понятия линейной функ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умения строить график линейной функ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умения узнавать график линейной функции среди других граф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тие аккуратности при построении граф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тие математической речи при изучении свойств линейной функ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витие навыков самоконтроля и внимания при построении графиков</w:t>
            </w:r>
          </w:p>
        </w:tc>
      </w:tr>
      <w:tr>
        <w:trPr>
          <w:trHeight w:val="2561" w:hRule="atLeast"/>
        </w:trPr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стемы линейных уравнений с двумя переменными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умений находить решение линейного уравнения с двумя переменн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формирование умений определять, является ли пара чисел решением уравн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тие навыков самоконтроля и внимания на основе упражнен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йди ошиб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коррекция внимания на основе упражнений 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нейные уравнения с двумя пе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 xml:space="preserve">развитие наблюдательности на основе решения текстовых задач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СОГЛАСОВА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Протокол засе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методического объединения учи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от  30.08.2022 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1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Бойкова Е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5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подпись руководителя МО школы, расшифровка подпи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1:31:30Z</dcterms:created>
  <dc:creator/>
  <dc:description/>
  <dc:language>en-US</dc:language>
  <cp:lastModifiedBy/>
  <cp:revision>0</cp:revision>
  <dc:subject/>
  <dc:title/>
</cp:coreProperties>
</file>