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6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0715</wp:posOffset>
            </wp:positionH>
            <wp:positionV relativeFrom="paragraph">
              <wp:posOffset>5969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tbl>
      <w:tblPr>
        <w:tblW w:w="1402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3544"/>
        <w:gridCol w:w="6652"/>
      </w:tblGrid>
      <w:tr>
        <w:trPr>
          <w:trHeight w:val="2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ассмотрено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Согласовано</w:t>
            </w:r>
          </w:p>
        </w:tc>
        <w:tc>
          <w:tcPr>
            <w:tcW w:w="6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 г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0.08.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уководитель ШМО: Голышева В.А.</w:t>
            </w:r>
          </w:p>
        </w:tc>
        <w:tc>
          <w:tcPr>
            <w:tcW w:w="6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>33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Директор школы: Т.А. Круп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703623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58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ая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220" w:right="304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5 класса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6575" w:right="329" w:hanging="1129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 Голышева Валентина Анатольевн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1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.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7"/>
          <w:szCs w:val="1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7"/>
          <w:szCs w:val="1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18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Рабочая 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литература (русская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обучающихся 5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ов на уровне основного общего образования составлена в соответствии с реализаци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Федерального закона от 3 августа 2018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317-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 внесении изменений в статьи 11 и 14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Федерального закон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 образовании в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 основе требований федер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сударственного образовательного стандарта основного общего образования (Приказ Минобрнаук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и от 31 мая 2021 г.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287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 утверждении федерального государственного образовате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дарта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зарегистрирован Минюстом России 05.07.2021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4101)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ам освоения основной образовательной программы основного общего образования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ходящему в образователь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 также Примерной программы воспитания (утверждена решением ФУМО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му образованию от 2 июня 2020 г.) с учётом Концепции преподавания русского языка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 в Российской Федерации (утверждённой распоряжением Правительства 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4" w:after="0"/>
        <w:ind w:left="106" w:right="329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АЯ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13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ая литература, являясь одной из самых богатых литератур мира, предоставляет широк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можности для отражения эстетически ценной художественной модели мира и духовного позна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зици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уманистическог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знания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учш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цы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даю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сокой степенью эмоционального воздействия на внутренний мир школьников, способствуют 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общению к гуманистическим ценностям и культурно-историческому опыту человечества, поэтому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ликультурн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ов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а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лж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ать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иалог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уманистический потенциал русской литературы позволяет рассматривать её как общенациональную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ую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ь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ств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о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ух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важите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у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культуре народов Российской Федерации и мира, формирования культуры межнацион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ния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ой обла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родна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51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литература (русская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тесно связан с предметом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литература (русская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ствует обогащению речи школьников, развитию 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ы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муникатив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жкультур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петенций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мест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12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литература (русская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еет специфические особенности, отличающие его от 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 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ецифика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а родной русской литературы обусловлен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98" w:after="0"/>
        <w:ind w:left="526" w:right="797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бором произведений русской литературы, в которых наиболее ярко выражено 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о-культурное своеобразие, например русский национальный характер, обычаи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адиции русского народа, духовные основы русск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29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олее подробным освещением историко-культурного фона эпохи создания изучаемы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й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ширенны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орико-культурны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ментарие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и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6" w:after="0"/>
        <w:ind w:left="106" w:right="12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держание курс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литература (русская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авлено на удовлетворение потребно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ов в изучении русской литературы как особого, эстетического, средства познания 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национальной культуры и самореализации в ней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(русская) 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щемляет права тех школьников, которые изучают иные родные языки и родные литературы, поэтому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е время, отведённое на изучение данного предмета, не может рассматриваться как время д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глублён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ходяще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ую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52" w:leader="none"/>
        </w:tabs>
        <w:autoSpaceDE w:val="false"/>
        <w:spacing w:lineRule="atLeast" w:line="292" w:before="62" w:after="0"/>
        <w:ind w:left="106" w:right="409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 программы по родной русской литературе не включает произведения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аемые в основном курсе литературы, его задача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ширить литературный и культурны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ругозор обучающихся за счёт их знакомства с дополнительными произведениями фольклор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й классики и современной литературы, наиболее ярко воплотившими националь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 русской литературы и культуры, которые могут быть включены в проблемно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матические блоки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ветствии со спецификой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7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содержании курса родной русской литературы в программе выделяются три содержательны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нии (три проблемно-тематических блока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03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ина мо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адици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арактер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а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уш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68" w:after="0"/>
        <w:ind w:left="106" w:right="14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ждая содержательная линия предусматривает вариативный компонент содержания курса род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й литературы, разработка которого в рабочих программах предполагает обращение 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е народов России и мира в целях выявления национально-специфического и общего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ях, близких по тематике и проблематике. Например, поэты народов России о русском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м языках; новогодние традиции в литературе народов России и мира; образ степи в фольклоре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е народов России 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5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литература (русская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5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ов основной школ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роится на сочетании проблемно-тематического, концентрического и хронологического принципов.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 программы для каждого класса включает произведения фольклора, русской классики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ременной литературы, актуализирующие вечные проблемы и ц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0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блемно-тематические блок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ъединяю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я в соответствии с выделенны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квозными линиями (например: родные просторы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лес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ерёза). Внутри проблемно-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матических блоков произведений выделяются отдельные подтемы, связанные с национально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ной спецификой русских традиций, быта и нравов (например: праздники русского мир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сленица, блины и т. п.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4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каждом тематическом блоке выделяются ключевые слова, которые позволяют на различн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-художественном материале показать, как важные для национального сознания понят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являются в культурном пространстве на протяжении длительного времени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плоть до наш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ней (например: сила духа, доброта, милосерд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52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отдельные тематические блоки программы вводятся литературные произведения, включающие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феру выделяемых национально-специфических явлений образы и мотивы, отражённые средства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угих видов искусства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вописи, музыки, кино, театра. Это позволяет прослеживать связи между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ими (диалог искусств в русской культуре).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А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АЯ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7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литература (русская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иентирована на сопровождение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оддержку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ходящего в образователь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Цели курса родной русской литературы в рамках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еют свою специфику, обусловленную дополнительным по своему содержанию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арактером курса, а также особенностями функционирования русского языка и русской литературы в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ных регионах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8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 литература (русская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лжно обеспечить достижение следующи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03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чности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стетическ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ринимать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526" w:right="683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я родной русской литературы и обладающей гуманистическим мировоззрением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российским гражданским сознанием и национальным самосознанием, чувств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атриотизма и гордости о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надлежности 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ногонациональному народу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6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познавательного интереса к родной русской литературе, воспита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ного отношения к ней как хранителю историко-культурного опыта русского народа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ключение обучающегося в культурно-языковое поле своего народа и приобщение к 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ному наслед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4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исторической преемственности поколений, формирование причастности 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ершения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адиция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род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ветственност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хране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572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 у обучающихся интеллектуальных и творческих способностей, необходимых дл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пешной социализации и самореализации личности в многонациональном российск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сударстве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ая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авлен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едующ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да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5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общение к литературному наследию русского народа в контексте единого историческ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странств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и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иалог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е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род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едер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3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роли родной русской литературы в передаче от поколения к поколению историко-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ных, нравственных, эстетических цен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0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явление взаимосвязи родной русской литературы с отечественной историей, формировани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ий о многообразии национально-специфичных форм художественного отраж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риальной и духовной культуры русского народа в русской литерату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0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лучение знаний о родной русской литературе как о развивающемся явлении в контексте её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заимодейств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угих народ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едерации, и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заимовлия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1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явление культурных и нравственных смыслов, заложенных в родной русской литературе;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здание устных и письменных высказываний, содержащих суждения и оценки по повод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читанн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5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опыта общения с произведениями родной русской литературы в повседнев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и и 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47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копление опыта планирования собственного досугового чтения, определения 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основания собственных читательских предпочтений произведений родной 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3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потребности в систематическом чтении произведений родной 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 как средстве познания мира и себя в этом мире, гармонизации отношений человека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ства, многоаспектного диалог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44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 умений работы с источниками информации, осуществление поиска, анализ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ботк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зентаци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очников,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ключая</w:t>
      </w:r>
      <w:r>
        <w:rPr>
          <w:rFonts w:eastAsia="Times New Roman" w:cs="Times New Roman" w:ascii="Times New Roman" w:hAnsi="Times New Roman"/>
          <w:b w:val="false"/>
          <w:bCs w:val="false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тернет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.</w:t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06" w:right="329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А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АЯ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М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4" w:after="0"/>
        <w:ind w:left="106" w:right="329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язательно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ая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деляетс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17часо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из расчёта 0,5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27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сси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ина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оя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ань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тарины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глубок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2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Малые жанры фольклора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овицы и поговорки о Родине, России, русском народе (не менее пя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29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ус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народ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литератур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казк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ву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имер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двед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сказка), К. Г. Паустовск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емучий медвед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ород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земл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усской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Москв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роизведения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усски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исател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53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тихотвор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вух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имер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шк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их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г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сквы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Ю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Лермонт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сква, Москва!.. люблю тебя как сын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Л. Н. Мартын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асные воро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др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. П. Чехо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Москве на Трубной площад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9"/>
          <w:szCs w:val="29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од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сторы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лес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1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тихотвор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вух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имер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ьц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ждествен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ё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А. Солоухи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дьмую ночь без перерыва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Соколов-Микит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7"/>
          <w:szCs w:val="3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7"/>
          <w:szCs w:val="3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06" w:right="7673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ус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радиц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здники русского ми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ождество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51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тихотвор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вух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имер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стер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ждествен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вез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Д. Берест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д Рожде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при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дный прин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58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елешо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Ёл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трич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епл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ом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емей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ценности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рыло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ас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д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у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имер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ре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уни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неж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ело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вор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7"/>
          <w:szCs w:val="3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7"/>
          <w:szCs w:val="3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613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3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характер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усск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уш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Не до ордена —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ыла бы Роди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течественная война 1812 года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тихотвор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вух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имер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и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вангард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с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выдов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ртиз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рывок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Загадк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усско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уши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арадоксы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характер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аустовский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хо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ука-носорог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лдат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ка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Ю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Я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Яковле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ынов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шеход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аш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овесниках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Шко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контрольные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Чуковский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ребря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ер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иваргизо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о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ктан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иш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лову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жизн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ан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язык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од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5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тихотвор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вух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имер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ун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рдейче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38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зуче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ая литература (русская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5 классе направлено на дости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ми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едующих личностных, метапредметных и предметных результатов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2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ч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ая литера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усская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уровне основного общего образования достигаются в единстве учебной и воспит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 образовательной организации, реализующей программы основного общего образ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соответствии с традиционными российскими социокультурными и духовно-нравств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ями, принятыми в обществе правилами и нормами поведения, и способствуют процесс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позн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развития, формир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нутренн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2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Личностные результаты освоения рабочей программы по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ая литература (русская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уровне основного общего образования должны отражать готовность обуча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ствоваться системой позитивных ценностных ориентаций и расширением опыта 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её основе и в процессе реализации основных направлений воспитательной деятельности, в 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 в части:</w:t>
      </w:r>
    </w:p>
    <w:p>
      <w:pPr>
        <w:pStyle w:val="Normal"/>
        <w:numPr>
          <w:ilvl w:val="0"/>
          <w:numId w:val="0"/>
        </w:numPr>
        <w:autoSpaceDE w:val="false"/>
        <w:spacing w:before="113" w:after="0"/>
        <w:ind w:left="5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Граждан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б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законных интересов друг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4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е участие в жизни семьи, образовательной организации, реализующей програм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ого общего образования, местного сообщества, родного края,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стремиз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скримин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ститу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лично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икультур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огоконфессиональ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тиво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уп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7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помощи, активное участие в школьном самоуправл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304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 к участию в гуманитарной деятельности (волонтёрство, помощь люд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уждающи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ней);</w:t>
      </w:r>
    </w:p>
    <w:p>
      <w:pPr>
        <w:pStyle w:val="Normal"/>
        <w:numPr>
          <w:ilvl w:val="0"/>
          <w:numId w:val="0"/>
        </w:numPr>
        <w:autoSpaceDE w:val="false"/>
        <w:spacing w:before="227" w:after="0"/>
        <w:ind w:left="5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атриот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российской гражданской идентичности в поликультурном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огоконфессиональном обществе, проявление интереса к познанию родного языка, истор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ы Российской Федерации, своего края, 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4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ное отношение к достижениям своей Родин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, к науке, искусству, спорт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хнологиям, боевым подвигам и трудовым достижениям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4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след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амятникам, традициям разных народов, прожива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 стране;</w:t>
      </w:r>
    </w:p>
    <w:p>
      <w:pPr>
        <w:pStyle w:val="Normal"/>
        <w:numPr>
          <w:ilvl w:val="0"/>
          <w:numId w:val="0"/>
        </w:numPr>
        <w:autoSpaceDE w:val="false"/>
        <w:spacing w:before="227" w:after="0"/>
        <w:ind w:left="5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а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8" w:after="0"/>
        <w:ind w:left="526" w:right="61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 оценивать своё поведение и поступки, а также поведение и поступки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и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уп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85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дивидуального и общественного пространства;</w:t>
      </w:r>
    </w:p>
    <w:p>
      <w:pPr>
        <w:pStyle w:val="Normal"/>
        <w:numPr>
          <w:ilvl w:val="0"/>
          <w:numId w:val="0"/>
        </w:numPr>
        <w:autoSpaceDE w:val="false"/>
        <w:spacing w:before="226" w:after="0"/>
        <w:ind w:left="5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105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имчивость к разным видам искусства, традициям и творчеству своего и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ов, понимание эмоционального воздействия искус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9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важности художественной культуры как средства коммуникаци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ы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е ценности отечественного и мирового искусства, роли этнических культу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диций и народного 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ем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ыраж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а;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5"/>
          <w:szCs w:val="25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5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5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е отношение к своему здоровью и установка на здоровый образ жизни (здоро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тание, соблюдение гигиенических правил, сбалансированный режим занятий и отдых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гуляр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изическая активность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3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рени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иных форм вреда для физического и психического здоровь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3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ение правил безопасности, в том числе навыков безопасного поведения в интернет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 адаптироваться к стрессовым ситуациям и меняющимся социальны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онным и природным условиям, в том числе осмысляя собственный опыт и выстраи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льнейшие це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 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2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 осознавать эмоциональное состояние себя и других, умение управлять соб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ональным состояни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31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ированность навыка рефлексии, признание своего права на ошибку и такого же пр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ого человека;</w:t>
      </w:r>
    </w:p>
    <w:p>
      <w:pPr>
        <w:pStyle w:val="Normal"/>
        <w:numPr>
          <w:ilvl w:val="0"/>
          <w:numId w:val="0"/>
        </w:numPr>
        <w:autoSpaceDE w:val="false"/>
        <w:spacing w:before="227" w:after="0"/>
        <w:ind w:left="5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7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овка на активное участие в решении практических задач (в рамках семь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овательной организации, реализующей программы основного общего образования, горо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ая) технологической и социальной направленности, способность инициировать, планирова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полнять такого рода деятельн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90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ес к практическому изучению профессий и труда различного рода, в том числе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 применения изучаемого предметного зн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важности обучения на протяжении всей жизни для успешной профессион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 и развитие необходимых умений для это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апти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фессион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832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ный выбор и построение индивидуальной траектории образования и жиз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учётом личных и общественных интере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отребностей;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5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0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ация на применение знаний из социальных и естественных наук для решения задач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ласти окружающей среды, планирования поступков и оценки их возможных последствий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й 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3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блем и путей их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ос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74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хнологической и социальной 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к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олог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авленности;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52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3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омерност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связ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ой сред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ель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8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 основными навыками исследовательской деятельности, установка на осмыс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а, наблюдений, поступков и стремление совершенствовать пути дости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дивидуального и коллективного благополуч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22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еспечив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адаптацию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/>
          <w:bCs/>
          <w:i/>
          <w:i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яющи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ой и природной сред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7" w:after="0"/>
        <w:ind w:left="526" w:right="22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дущей деятельности возраста, норм и правил общественного поведения, форм со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 в группах и сообществах, включая семью, группы, сформированные по профессион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, а также в рамках социального взаимодействия с людьми из другой культур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67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 обучающихся ко взаимодействию в условиях неопределённости, открыт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у и знаниям 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 действовать в условиях неопределённости, повышать уровень 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етентности через практическую деятельность, в том числе умение учиться у других люд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вы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етен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вык выявления и связывания образов, способность формирования новых знаний, в 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 способность формулировать идеи, понятия, гипотезы об объектах и явлениях, 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нее не известных, осознавать дефициты собственных знаний и компетентностей, 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 развит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10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 оперировать основными понятиями, терминами и представлениями в обл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епции устойчивого развит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7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оном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9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 оценивать свои действия с учётом влияния на окружающую среду, достижения ц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реодоления вызовов, возможных глобальных последст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 обучающихся осознавать стрессовую ситуацию, оценивать происходя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я и их последствия; воспринимать стрессовую ситуацию как вызов, требую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мер; оценивать ситуацию стресса, корректировать принимаемые решения и действ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и оценивать риски и последствия, формировать опыт, уметь находить позити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ошедшей ситу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ы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ым дей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сутствие гарантий успеха.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знаватель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ми.</w:t>
      </w:r>
    </w:p>
    <w:p>
      <w:pPr>
        <w:pStyle w:val="Normal"/>
        <w:numPr>
          <w:ilvl w:val="0"/>
          <w:numId w:val="0"/>
        </w:numPr>
        <w:autoSpaceDE w:val="false"/>
        <w:spacing w:before="181" w:after="0"/>
        <w:ind w:left="5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явл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 существенный признак классификации, основания для обобщения и сравн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итерии проводимого анали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7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учётом предложенной задачи выявлять закономерности и противоречия в рассматрива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актах, данных и наблюдениях; предлагать критерии для выявления закономерносте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тивореч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фици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н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обходи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2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причинно-следственные связи при изучении явлений и процессов; делать выводы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м дедуктивных и индуктивных умозаключений, умозаключений по аналог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ипотезы о взаимосвяз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13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способ решения учебной задачи (сравнивать несколько вариа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и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ходя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дел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итериев)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64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следователь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струмен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33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, объекта, самостоятельно 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омое и данно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50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овать гипотезу об истинности собственных суждений и суждений други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 позицию,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30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по самостоятельно составленному плану опыт, несложный эксперимен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большое исследование по установлению особенностей объекта изучения, причин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едственных связей и зависимостей объектов между соб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1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на применимость и достоверность информации, полученной в ходе исслед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эксперимен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2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формулировать обобщения и выводы по результатам проведё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, опыта, исследования, владеть инструментами оценки достоверности пол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обоб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гнозировать возможное дальнейшее развитие процессов, событий и их последств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ог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дви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по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вых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52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екстах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64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2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различные методы, инструменты и запросы при поиске и отборе информации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ч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учётом предложенной учебной задачи и заданных критери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9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, анализировать, систематизировать и интерпретировать информацию 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7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сходные аргументы (подтверждающие или опровергающие одну и ту же иде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рсию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различных информационных ист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оптимальную форму представления информации и иллюстр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ае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 несложными схем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граммами, иной графи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их комбинац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39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надёжность информации по критериям, предложенным педагогиче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ником или сформулированным самостоятель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фф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оми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стемат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5"/>
          <w:szCs w:val="25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муникатив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80" w:after="0"/>
        <w:ind w:left="5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нимать и формулировать суждения, выражать эмоции в соответствии с целям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ми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рения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9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зна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посыл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яг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гово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28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намерения других, проявлять уважительное отношение к собеседнику 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ной форме формулировать свои 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1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ходе диалога и (или) дискуссии задавать вопросы по существу обсуждаемой тем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де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цел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держ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лагожела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оставлять свои суждения с суждениями других участников диалога, обнаруж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4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блично представлять результаты выполненного опыта (эксперимента, исслед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к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93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тив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07" w:after="0"/>
        <w:ind w:left="5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3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кретной проблемы, обосновывать необходимость применения групповых фо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 решении поставлен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бщ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сколь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ручения, подчинять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8" w:after="0"/>
        <w:ind w:left="526" w:right="20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возможностей всех участников взаимодействия), распределять задачи между членами команд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участвовать в групповых формах работы (обсуждения, обмен мнений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зговые шту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ы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0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ч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а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орди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 действия с другими членами коман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42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ч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кла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дук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итери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улированным участниками взаимо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7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е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оста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чё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уппой.</w:t>
      </w:r>
    </w:p>
    <w:p>
      <w:pPr>
        <w:pStyle w:val="Normal"/>
        <w:numPr>
          <w:ilvl w:val="0"/>
          <w:numId w:val="0"/>
        </w:numPr>
        <w:autoSpaceDE w:val="false"/>
        <w:spacing w:before="226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гулятив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80" w:after="0"/>
        <w:ind w:left="5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бл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93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ироваться в различных подходах принятия решений (индивидуальное, прин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группе, принятие решений групп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8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 учебной задачи с учётом имеющихся ресурсов и собственных возможност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агаемые варианты реш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0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 план действий (план реализации намеченного алгоритма решения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 предложенный алгоритм с учётом получения новых знаний об изучае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68" w:after="0"/>
        <w:ind w:left="5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контрол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мотив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флек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1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а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7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, адаптировать решение к меняющи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тоятельств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5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достижения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обретённому опыту, 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позитивно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ошедшей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7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носить коррективы в деятельность на основе новых обстоятельств, изменившихся ситуац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овленных ошибок, возникших 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68" w:after="0"/>
        <w:ind w:left="5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моциональный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нтеллек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1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ти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ме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г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й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66" w:after="0"/>
        <w:ind w:left="5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риняти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руги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с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акое 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, 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крыт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б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о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с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круг.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156" w:after="0"/>
        <w:ind w:left="646" w:right="2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делять проблематику русских народных и литературных сказок, пословиц и поговорок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у для развития представлений о нравственном идеале русского народа в контексте диалог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 с другими народами России; осознавать ключевые для русского национального со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ыс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ск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олиц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с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23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гат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екс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ов России; о русских национальных традициях в рождественских произведения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х о семейных ценност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23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ть начальное понятие о русском национальном характере, его парадоксах и загадках рус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уши в произведениях о защите Родины в Отечественной войне 1812 года, о проблемах подростков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 своеобразии русского языка и родно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82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умением давать смысловой анализ фольклорного и литературного текста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водящих вопросов; под руководством учителя создавать элементарные историко-культу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ментарии и собственные тексты интерпретирующего характера в формате ответа на вопрос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оставлять произведения словесного искусства с произведениями других искусств и уч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 для самостоятельного чт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70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ть начальные представления о проектно-исследовательской деятельности, оформлени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ъявлении её результатов, владеть элементарными умениями работы с разными источни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1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9"/>
          <w:szCs w:val="29"/>
          <w:lang w:val="en-US"/>
        </w:rPr>
      </w:r>
    </w:p>
    <w:tbl>
      <w:tblPr>
        <w:tblW w:w="15497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813"/>
        <w:gridCol w:w="528"/>
        <w:gridCol w:w="1104"/>
        <w:gridCol w:w="1140"/>
        <w:gridCol w:w="864"/>
        <w:gridCol w:w="6531"/>
        <w:gridCol w:w="984"/>
        <w:gridCol w:w="2101"/>
      </w:tblGrid>
      <w:tr>
        <w:trPr>
          <w:trHeight w:val="333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9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7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2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15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 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ОЯ</w:t>
            </w:r>
          </w:p>
        </w:tc>
      </w:tr>
      <w:tr>
        <w:trPr>
          <w:trHeight w:val="2062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3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анья стари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глубоко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09.2022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ко-культур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оре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т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38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 читать пословиц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сед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остав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4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я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моцион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ми вид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ть со словом, в том числе составлять историко-культурный комментар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остав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х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ат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ам-персонаж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льклор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литератур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к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3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1677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Гор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емл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8.11.2022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ко-культур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оре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т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моцион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ко-культур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ар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6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итирования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лектив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0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атичес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лиз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3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1870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3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д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то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12.2022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ко-культур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оре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т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ак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и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6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 читать стихотворения, в том числе наизусть, и прозаический текст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образительнос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ко-культур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ар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лектив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3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333" w:hRule="atLeast"/>
        </w:trPr>
        <w:tc>
          <w:tcPr>
            <w:tcW w:w="2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27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РАДИЦИИ</w:t>
            </w:r>
          </w:p>
        </w:tc>
      </w:tr>
      <w:tr>
        <w:trPr>
          <w:trHeight w:val="1485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1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2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здники русск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и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1.2023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ко-культур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оре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т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ак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и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э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е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моцион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изусть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ель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ом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блемати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дейно-художеств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3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7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813"/>
        <w:gridCol w:w="528"/>
        <w:gridCol w:w="1104"/>
        <w:gridCol w:w="1140"/>
        <w:gridCol w:w="864"/>
        <w:gridCol w:w="6531"/>
        <w:gridCol w:w="984"/>
        <w:gridCol w:w="2101"/>
      </w:tblGrid>
      <w:tr>
        <w:trPr>
          <w:trHeight w:val="2062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.2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пл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ом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02.2023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ко-культур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оре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т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моционально воспринимать и выразительно читать, в том числе по ролям, а так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сценировать басню, определять художественно-тематические особенности басенного жанр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 фак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иографии писате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кратк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роб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очно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ель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ом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7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тему, проблематику, идейно-художественное содержание 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образи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юче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мвол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предме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и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333" w:hRule="atLeast"/>
        </w:trPr>
        <w:tc>
          <w:tcPr>
            <w:tcW w:w="2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27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УША</w:t>
            </w:r>
          </w:p>
        </w:tc>
      </w:tr>
      <w:tr>
        <w:trPr>
          <w:trHeight w:val="717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рде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бы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1.09.2022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ко-культур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оре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т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;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1485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2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гад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уш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4.04.2023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ко-культур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оре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т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6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кратк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роб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очно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юж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ат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еобраз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1870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3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аш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весниках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8.04.2023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ко-культур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оре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т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рагме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ама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8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 на вопросы по содержанию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де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е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тре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тал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с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и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1101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4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ш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05.2023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ко-культур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оре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т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ат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зыка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э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2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27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1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10.2022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изусть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2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27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В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1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вая 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2.09.2022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;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5"/>
        <w:gridCol w:w="528"/>
        <w:gridCol w:w="1104"/>
        <w:gridCol w:w="1140"/>
        <w:gridCol w:w="10481"/>
      </w:tblGrid>
      <w:tr>
        <w:trPr>
          <w:trHeight w:val="381" w:hRule="atLeast"/>
        </w:trPr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2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2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0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601"/>
        <w:gridCol w:w="732"/>
        <w:gridCol w:w="1620"/>
        <w:gridCol w:w="1668"/>
        <w:gridCol w:w="1236"/>
        <w:gridCol w:w="1188"/>
      </w:tblGrid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2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анья старины глубо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ые жанры фольклора: пословиц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говорки о Родине, Росс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ом народе (не менее пя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й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09.202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ие народны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тературные сказки (не ме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вух произведений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две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ая 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. Г. 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рему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две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09.202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82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осква в произведениях рус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ателей .Стихотворения (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менее двух). А. 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их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ерег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осквы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Ю. Лермонт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оск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осква!.. люблю тебя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ын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 Н. Марты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2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р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др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4.10.202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Р. Выразительное 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ихотвор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изуст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10.202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П. Чехо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 Москве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убной 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8.11.202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ий лес. Стихотворения (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нее двух). А. В. Кольц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ждестве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ерё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лоух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1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дьмую ночь без перерыва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др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11.202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колов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икит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12.202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ждество Стихотворения (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вух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астерна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ждественская звез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рагмент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Берест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ждест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р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12.202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601"/>
        <w:gridCol w:w="732"/>
        <w:gridCol w:w="1620"/>
        <w:gridCol w:w="1668"/>
        <w:gridCol w:w="1236"/>
        <w:gridCol w:w="1188"/>
      </w:tblGrid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И. Куприн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ед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н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Н. Д. 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1.2023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леш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Ё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итрич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1.2023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мейные ценности. И. 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ылов. Басни (од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е по выбору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пример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ре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02.2023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Бунин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неж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02.2023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радоксы русского характера. 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Г. Паустовский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ука-носор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лдат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03.2023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Ю. Я. Яковле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ынов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шеход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03.2023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Школьные контрольные К. 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Чуковский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ребряный гер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рагмент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4.04.2023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А.Гиваргизо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икта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04.2023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дной язык, родная речь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ихотворения (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вух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пример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ун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ордейч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д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5.2023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4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2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before="1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е тексты русских писателей</w:t>
      </w:r>
    </w:p>
    <w:p>
      <w:pPr>
        <w:pStyle w:val="Normal"/>
        <w:numPr>
          <w:ilvl w:val="0"/>
          <w:numId w:val="0"/>
        </w:numPr>
        <w:autoSpaceDE w:val="false"/>
        <w:spacing w:before="1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н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сур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а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ЭШ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АБОРАТОРНЫХ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МОНСТРАЦИЙ</w:t>
      </w:r>
    </w:p>
    <w:p>
      <w:pPr>
        <w:pStyle w:val="Normal"/>
        <w:numPr>
          <w:ilvl w:val="0"/>
          <w:numId w:val="0"/>
        </w:numPr>
        <w:autoSpaceDE w:val="false"/>
        <w:spacing w:before="94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нет-ресурс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Segoe UI Symbol">
    <w:charset w:val="0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28:51Z</dcterms:created>
  <dc:creator/>
  <dc:description/>
  <dc:language>en-US</dc:language>
  <cp:lastModifiedBy/>
  <cp:revision>0</cp:revision>
  <dc:subject/>
  <dc:title/>
</cp:coreProperties>
</file>