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autoSpaceDE w:val="false"/>
        <w:spacing w:before="66" w:after="0"/>
        <w:ind w:left="1676" w:right="1498" w:hanging="0"/>
        <w:jc w:val="center"/>
        <w:rPr>
          <w:rFonts w:ascii="Times New Roman" w:hAnsi="Times New Roman" w:eastAsia="Times New Roman" w:cs="Times New Roman"/>
          <w:b/>
          <w:b/>
          <w:bCs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ИНИСТЕРСТВОПРОСВЕЩЕНИЯРОССИЙСКОЙ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>ФЕДЕРАЦИИ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/>
          <w:b/>
          <w:bCs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4" w:after="0"/>
        <w:ind w:left="0" w:hanging="0"/>
        <w:rPr>
          <w:rFonts w:ascii="Times New Roman" w:hAnsi="Times New Roman" w:eastAsia="Times New Roman" w:cs="Times New Roman"/>
          <w:b/>
          <w:b/>
          <w:bCs/>
          <w:spacing w:val="0"/>
          <w:sz w:val="31"/>
          <w:szCs w:val="31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31"/>
          <w:szCs w:val="3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" w:after="0"/>
        <w:ind w:left="1666" w:right="149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Департамент образования Вологодской области </w:t>
      </w:r>
    </w:p>
    <w:p>
      <w:pPr>
        <w:pStyle w:val="Normal"/>
        <w:numPr>
          <w:ilvl w:val="0"/>
          <w:numId w:val="0"/>
        </w:numPr>
        <w:autoSpaceDE w:val="false"/>
        <w:spacing w:before="1" w:after="0"/>
        <w:ind w:left="1666" w:right="149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МОУ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Ботовская школа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before="1" w:after="0"/>
        <w:ind w:left="1666" w:right="149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tbl>
      <w:tblPr>
        <w:tblW w:w="14021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543"/>
        <w:gridCol w:w="6650"/>
      </w:tblGrid>
      <w:tr>
        <w:trPr>
          <w:trHeight w:val="23" w:hRule="atLeast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right="0" w:firstLine="567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3"/>
                <w:szCs w:val="2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3"/>
                <w:szCs w:val="23"/>
                <w:lang w:val="ru-RU"/>
              </w:rPr>
              <w:t>Рассмотрено: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right="0" w:firstLine="567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3"/>
                <w:szCs w:val="2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3"/>
                <w:szCs w:val="23"/>
                <w:lang w:val="ru-RU"/>
              </w:rPr>
              <w:t>Согласовано</w:t>
            </w:r>
          </w:p>
        </w:tc>
        <w:tc>
          <w:tcPr>
            <w:tcW w:w="6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right="0" w:firstLine="567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3"/>
                <w:szCs w:val="2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3"/>
                <w:szCs w:val="23"/>
                <w:lang w:val="ru-RU"/>
              </w:rPr>
              <w:t>Утверждено: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right="0" w:firstLine="567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3"/>
                <w:szCs w:val="2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3"/>
                <w:szCs w:val="23"/>
                <w:lang w:val="ru-RU"/>
              </w:rPr>
              <w:t xml:space="preserve">Педсовет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spacing w:val="0"/>
                <w:sz w:val="23"/>
                <w:szCs w:val="23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3"/>
                <w:szCs w:val="23"/>
                <w:lang w:val="en-US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3"/>
                <w:szCs w:val="23"/>
                <w:lang w:val="ru-RU"/>
              </w:rPr>
              <w:t>от 31.08.2022 г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3"/>
                <w:szCs w:val="2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3"/>
                <w:szCs w:val="23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spacing w:val="0"/>
                <w:sz w:val="23"/>
                <w:szCs w:val="23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3"/>
                <w:szCs w:val="23"/>
                <w:lang w:val="en-US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3"/>
                <w:szCs w:val="23"/>
                <w:lang w:val="ru-RU"/>
              </w:rPr>
              <w:t>от 30.08.2022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3"/>
                <w:szCs w:val="2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3"/>
                <w:szCs w:val="23"/>
                <w:lang w:val="ru-RU"/>
              </w:rPr>
              <w:t>Руководитель ШМО: Голышева В.А.</w:t>
            </w:r>
          </w:p>
        </w:tc>
        <w:tc>
          <w:tcPr>
            <w:tcW w:w="6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right="0" w:firstLine="567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3"/>
                <w:szCs w:val="23"/>
                <w:lang w:val="ru-RU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00990</wp:posOffset>
                  </wp:positionH>
                  <wp:positionV relativeFrom="paragraph">
                    <wp:posOffset>124460</wp:posOffset>
                  </wp:positionV>
                  <wp:extent cx="1720850" cy="1264920"/>
                  <wp:effectExtent l="0" t="0" r="0" b="0"/>
                  <wp:wrapTight wrapText="bothSides">
                    <wp:wrapPolygon edited="0">
                      <wp:start x="-13237" y="-15177"/>
                      <wp:lineTo x="-13237" y="89319"/>
                      <wp:lineTo x="112277" y="89319"/>
                      <wp:lineTo x="112277" y="-15177"/>
                      <wp:lineTo x="-13237" y="-15177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186" t="14436" r="72517" b="650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850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3"/>
                <w:szCs w:val="23"/>
                <w:lang w:val="ru-RU"/>
              </w:rPr>
              <w:t xml:space="preserve">Приказ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spacing w:val="0"/>
                <w:sz w:val="23"/>
                <w:szCs w:val="23"/>
                <w:lang w:val="en-US"/>
              </w:rPr>
              <w:t>№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spacing w:val="0"/>
                <w:sz w:val="23"/>
                <w:szCs w:val="23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3"/>
                <w:szCs w:val="23"/>
                <w:lang w:val="en-US"/>
              </w:rPr>
              <w:t>333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3"/>
                <w:szCs w:val="23"/>
                <w:lang w:val="ru-RU"/>
              </w:rPr>
              <w:t>от 31.08.2022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right="0" w:firstLine="567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3"/>
                <w:szCs w:val="2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3"/>
                <w:szCs w:val="23"/>
                <w:lang w:val="ru-RU"/>
              </w:rPr>
              <w:t>Директор школы: Т.А. Крупно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1630" w:right="149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5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31"/>
          <w:szCs w:val="3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31"/>
          <w:szCs w:val="3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1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90" w:after="0"/>
        <w:ind w:left="0" w:right="3958" w:hanging="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90" w:after="0"/>
        <w:ind w:left="0" w:right="3958" w:hanging="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en-US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 xml:space="preserve">РАБОЧАЯПРОГРАММА 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90" w:after="0"/>
        <w:ind w:left="0" w:right="3958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en-US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en-US"/>
        </w:rPr>
        <w:t>(ID 2900755)</w:t>
      </w:r>
    </w:p>
    <w:p>
      <w:pPr>
        <w:pStyle w:val="Normal"/>
        <w:numPr>
          <w:ilvl w:val="0"/>
          <w:numId w:val="0"/>
        </w:numPr>
        <w:autoSpaceDE w:val="false"/>
        <w:spacing w:before="95" w:after="0"/>
        <w:ind w:left="1671" w:right="149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-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учебного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>предмета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1672" w:right="149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>История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4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31"/>
          <w:szCs w:val="3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31"/>
          <w:szCs w:val="3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" w:after="0"/>
        <w:ind w:left="3221" w:right="3045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ля5классаосновногообщегообразования на 2022-2023учебный год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" w:after="0"/>
        <w:ind w:left="6803" w:right="0" w:hanging="697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" w:after="0"/>
        <w:ind w:left="6803" w:right="0" w:hanging="697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ставитель:Сотина Александра Александровна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учитель   истории               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" w:after="0"/>
        <w:ind w:left="6803" w:right="0" w:hanging="697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" w:after="0"/>
        <w:ind w:left="6803" w:right="0" w:hanging="697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" w:after="0"/>
        <w:ind w:left="6803" w:right="0" w:hanging="697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" w:after="0"/>
        <w:ind w:left="6803" w:right="0" w:hanging="697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" w:after="0"/>
        <w:ind w:left="6803" w:right="0" w:hanging="697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" w:after="0"/>
        <w:ind w:left="6803" w:right="0" w:hanging="697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" w:after="0"/>
        <w:ind w:left="6803" w:right="0" w:hanging="697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" w:after="0"/>
        <w:ind w:left="6803" w:right="0" w:hanging="697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" w:after="0"/>
        <w:ind w:left="6803" w:right="0" w:hanging="697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" w:after="0"/>
        <w:ind w:left="6803" w:right="0" w:hanging="697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" w:after="0"/>
        <w:ind w:left="0" w:hanging="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д. Ботово       2022 </w:t>
      </w:r>
    </w:p>
    <w:p>
      <w:pPr>
        <w:pStyle w:val="Normal"/>
        <w:numPr>
          <w:ilvl w:val="0"/>
          <w:numId w:val="0"/>
        </w:numPr>
        <w:autoSpaceDE w:val="false"/>
        <w:spacing w:before="62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spacing w:val="0"/>
          <w:sz w:val="8"/>
          <w:szCs w:val="8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ПОЯСНИТЕЛЬНАЯ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ru-RU"/>
        </w:rPr>
        <w:t>ЗАПИСКА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/>
          <w:b/>
          <w:bCs/>
          <w:spacing w:val="0"/>
          <w:sz w:val="8"/>
          <w:szCs w:val="8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8"/>
          <w:szCs w:val="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208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ОБЩАЯХАРАКТЕРИСТИКАУЧЕБНОГОПРЕДМЕТА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ru-RU"/>
        </w:rPr>
        <w:t>ИСТОРИЯ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56" w:after="0"/>
        <w:ind w:left="106" w:right="216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Место предмета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стория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 системе школьного образования определяется его познавательным и мировоззренческим значением, воспитательным потенциалом, вкладом в становление личности молодого человека. История представляет собирательную картину жизни людей во времени, их социального, созидательного, нравственного опыта. Она служит важным ресурсом самоидентификации личности в окружающем социуме, культурной среде от уровня семьи до уровня своейстраныимиравцелом.Историядаетвозможностьпознанияипониманиячеловекаиобщества в связи прошлого, настоящего и будущего.</w:t>
      </w:r>
    </w:p>
    <w:p>
      <w:pPr>
        <w:pStyle w:val="Normal"/>
        <w:numPr>
          <w:ilvl w:val="0"/>
          <w:numId w:val="0"/>
        </w:numPr>
        <w:autoSpaceDE w:val="false"/>
        <w:spacing w:before="9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ЦЕЛИИЗУЧЕНИЯУЧЕБНОГОПРЕДМЕТА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ru-RU"/>
        </w:rPr>
        <w:t>ИСТОРИЯ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56" w:after="0"/>
        <w:ind w:left="106" w:right="216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Целью школьного исторического образования является формирование и развитие личности школьника, способного к самоидентификации и определению своих ценностных ориентиров на основеосмысленияиосвоенияисторическогоопытасвоейстраныичеловечествавцелом,активнои творчески применяющего исторические знания и предметные умения в учебной и социальной практике. Данная цель предполагает формирование у обучающихся целостной картины российской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мировойистории,пониманиеместаиролисовременнойРоссиивмире,важностивкладакаждогоее народа, его культуры в общую историю страны и мировую историю, формирование личностной позиции по отношению к прошлому и настоящему Отечества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Задачи изучения истории на всех уровнях общего образования определяются Федеральными государственнымиобразовательнымистандартами(всоответствиисФЗ-273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образовании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).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основнойшколеключевымизадачами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>являютс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3" w:after="0"/>
        <w:ind w:left="526" w:right="522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формирование у молодого поколения ориентиров для гражданской, этнонациональной, социальной,культурнойсамоовладениезнаниямиобосновныхэтапахразвитиячеловеческого общества, при особом внимании к месту и роли России во всемирно-историческом процесс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573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оспитание учащихся в духе патриотизма, уважения к своему Отечеству —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многонациональному Российскому государству, в соответствии с идеями взаимопонимания, согласияимирамеждулюдьмиинародами,вдухедемократическихценностейсовременного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>обществ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7" w:after="0"/>
        <w:ind w:left="526" w:right="735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звитиеспособностейучащихсяанализироватьсодержащуюсявразличныхисточниках информацию о событиях и явлениях прошлого и настоящего, рассматривать событ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52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соответствииспринципомисторизма,вихдинамике,взаимосвязии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взаимообусловленност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154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формирование у школьников умений применять исторические знания в учебной и внешкольной деятельности, в современном поликультурном, полиэтничном и многоконфессиональномобществе(Концепцияпреподаванияучебногокурса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сторияРоссии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 образовательных организациях Российской Федерации, реализующих основные общеобразовательные программы // Преподавание истории и обществознания в школе. —</w:t>
      </w:r>
    </w:p>
    <w:p>
      <w:pPr>
        <w:pStyle w:val="Normal"/>
        <w:numPr>
          <w:ilvl w:val="0"/>
          <w:numId w:val="0"/>
        </w:numPr>
        <w:autoSpaceDE w:val="false"/>
        <w:spacing w:lineRule="atLeast" w:line="273"/>
        <w:ind w:left="52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2020.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 </w:t>
      </w:r>
      <w:r>
        <w:rPr>
          <w:rFonts w:eastAsia="Segoe UI Symbol" w:cs="Segoe UI Symbol" w:ascii="Segoe UI Symbol" w:hAnsi="Segoe UI Symbol"/>
          <w:b w:val="false"/>
          <w:bCs w:val="false"/>
          <w:spacing w:val="0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8.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. 7—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en-US"/>
        </w:rPr>
        <w:t>8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90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МЕСТОУЧЕБНОГОПРЕДМЕТА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ИСТОРИЯ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ВУЧЕБНОМ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ru-RU"/>
        </w:rPr>
        <w:t>ПЛАНЕ</w:t>
      </w:r>
    </w:p>
    <w:p>
      <w:pPr>
        <w:pStyle w:val="Normal"/>
        <w:numPr>
          <w:ilvl w:val="0"/>
          <w:numId w:val="0"/>
        </w:numPr>
        <w:autoSpaceDE w:val="false"/>
        <w:spacing w:before="7" w:after="0"/>
        <w:ind w:left="0" w:hanging="0"/>
        <w:rPr>
          <w:rFonts w:ascii="Times New Roman" w:hAnsi="Times New Roman" w:eastAsia="Times New Roman" w:cs="Times New Roman"/>
          <w:b/>
          <w:b/>
          <w:bCs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90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соответствиисучебнымпланомобщееколичествовременинаучебныйгодаобучения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>составляет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2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68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часов.Недельнаянагрузкасоставляет2часа,при34учебных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неделях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6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spacing w:val="0"/>
          <w:sz w:val="8"/>
          <w:szCs w:val="8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СОДЕРЖАНИЕУЧЕБНОГО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ru-RU"/>
        </w:rPr>
        <w:t>ПРЕДМЕТА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/>
          <w:b/>
          <w:bCs/>
          <w:spacing w:val="0"/>
          <w:sz w:val="8"/>
          <w:szCs w:val="8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8"/>
          <w:szCs w:val="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208" w:after="0"/>
        <w:ind w:left="286" w:right="0" w:hanging="0"/>
        <w:rPr>
          <w:rFonts w:ascii="Times New Roman" w:hAnsi="Times New Roman" w:eastAsia="Times New Roman" w:cs="Times New Roman"/>
          <w:b/>
          <w:b/>
          <w:bCs/>
          <w:spacing w:val="-2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ИСТОРИЯДРЕВНЕГО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val="ru-RU"/>
        </w:rPr>
        <w:t>МИРА</w:t>
      </w:r>
    </w:p>
    <w:p>
      <w:pPr>
        <w:pStyle w:val="Normal"/>
        <w:numPr>
          <w:ilvl w:val="0"/>
          <w:numId w:val="0"/>
        </w:numPr>
        <w:autoSpaceDE w:val="false"/>
        <w:spacing w:before="180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ru-RU"/>
        </w:rPr>
        <w:t>Введение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216" w:firstLine="180"/>
        <w:rPr>
          <w:rFonts w:ascii="Times New Roman" w:hAnsi="Times New Roman" w:eastAsia="Times New Roman" w:cs="Times New Roman"/>
          <w:b/>
          <w:b/>
          <w:bCs/>
          <w:spacing w:val="-2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Что изучает история. Источники исторических знаний. Специальные (вспомогательные) историческиедисциплины.Историческаяхронология(счетлет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он.э.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.э.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).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Историческая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>карта.</w:t>
      </w:r>
    </w:p>
    <w:p>
      <w:pPr>
        <w:pStyle w:val="Normal"/>
        <w:numPr>
          <w:ilvl w:val="0"/>
          <w:numId w:val="0"/>
        </w:numPr>
        <w:autoSpaceDE w:val="false"/>
        <w:spacing w:before="118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ru-RU"/>
        </w:rPr>
        <w:t>ПЕРВОБЫТНОСТЬ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оисхождение, расселение и эволюция древнейшего человека. Условия жизни и занятия первобытныхлюдей.Овладениеогнем.Появлениечеловекаразумного.Охотаисобирательство. Присваивающее хозяйство. Род и родовые отнош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ревнейшиеземледельцыискотоводы:трудоваядеятельность,изобретения.Появлениеремесел. Производящее хозяйство. Развитие обмена и торговли. Переход от родовой к соседской общине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оявлениезнати.Представленияобокружающеммире,верованияпервобытныхлюдей.Искусство первобытных людей.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зложениепервобытнообщинныхотношений.Напороге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>цивилизации.</w:t>
      </w:r>
    </w:p>
    <w:p>
      <w:pPr>
        <w:pStyle w:val="Normal"/>
        <w:numPr>
          <w:ilvl w:val="0"/>
          <w:numId w:val="0"/>
        </w:numPr>
        <w:autoSpaceDE w:val="false"/>
        <w:spacing w:before="178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ДРЕВНИЙ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val="ru-RU"/>
        </w:rPr>
        <w:t>МИР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286" w:right="0" w:hanging="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онятиеихронологическиерамкиисторииДревнегомира.КартаДревнего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мира.</w:t>
      </w:r>
    </w:p>
    <w:p>
      <w:pPr>
        <w:pStyle w:val="Normal"/>
        <w:numPr>
          <w:ilvl w:val="0"/>
          <w:numId w:val="0"/>
        </w:numPr>
        <w:autoSpaceDE w:val="false"/>
        <w:spacing w:before="180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Древний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ru-RU"/>
        </w:rPr>
        <w:t>Восток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286" w:right="0" w:hanging="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онятие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ревнийВосток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.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артаДревневосточного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>мира.</w:t>
      </w:r>
    </w:p>
    <w:p>
      <w:pPr>
        <w:pStyle w:val="Normal"/>
        <w:numPr>
          <w:ilvl w:val="0"/>
          <w:numId w:val="0"/>
        </w:numPr>
        <w:autoSpaceDE w:val="false"/>
        <w:spacing w:before="180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Древний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ru-RU"/>
        </w:rPr>
        <w:t>Египет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124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ирода Египта. Условия жизни и занятия древних египтян. Возникновение государственной власти.ОбъединениеЕгипта.Управлениегосударством(фараон,вельможи,чиновники).Положениеи повинности населения. Развитие земледелия, скотоводства, ремесел. Рабы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тношенияЕгиптассоседниминародами.Египетскоевойско.Завоевательныепоходыфараонов; Тутмос III. Могущество Египта при Рамсесе II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506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елигиозныеверованияегиптян.БогиДревнегоЕгипта.Храмыижрецы.Пирамидыигробницы. Фараон-реформатор Эхнатон. Познания древних египтян (астрономия, математика, медицина)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0" w:hanging="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исьменность(иероглифы,папирус).ОткрытиеЖ.Ф.Шампольона.ИскусствоДревнегоЕгипта (архитектура, рельефы, фрески).</w:t>
      </w:r>
    </w:p>
    <w:p>
      <w:pPr>
        <w:pStyle w:val="Normal"/>
        <w:numPr>
          <w:ilvl w:val="0"/>
          <w:numId w:val="0"/>
        </w:numPr>
        <w:autoSpaceDE w:val="false"/>
        <w:spacing w:before="115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Древниецивилизации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ru-RU"/>
        </w:rPr>
        <w:t>Месопотамии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иродныеусловияМесопотамии(Междуречья).Занятиянаселения.Древнейшиегорода- государства. Создание единого государства. Письменность. Мифы и сказа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ревнийВавилон.ЦарьХаммурапииего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законы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Ассирия.Завоеванияассирийцев.Созданиесильнойдержавы.КультурныесокровищаНиневии. Гибель импер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силениеНововавилонскогоцарства.Легендарныепамятникигорода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>Вавилона.</w:t>
      </w:r>
    </w:p>
    <w:p>
      <w:pPr>
        <w:pStyle w:val="Normal"/>
        <w:numPr>
          <w:ilvl w:val="0"/>
          <w:numId w:val="0"/>
        </w:numPr>
        <w:autoSpaceDE w:val="false"/>
        <w:spacing w:before="180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ВосточноеСредиземноморьев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ru-RU"/>
        </w:rPr>
        <w:t>древности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124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иродные условия, их влияние на занятия жителей. Финикия: развитие ремесел, караванной и морскойторговли.Города-государства.Финикийскаяколонизация.Финикийскийалфавит.Палестина и ее население. Возникновение Израильского государства. Царь Соломон. Религиозные верова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74"/>
        <w:ind w:left="106" w:right="0" w:hanging="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етхозаветные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>предания.</w:t>
      </w:r>
    </w:p>
    <w:p>
      <w:pPr>
        <w:pStyle w:val="Normal"/>
        <w:numPr>
          <w:ilvl w:val="0"/>
          <w:numId w:val="0"/>
        </w:numPr>
        <w:autoSpaceDE w:val="false"/>
        <w:spacing w:before="181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Персидская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ru-RU"/>
        </w:rPr>
        <w:t>держава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Завоеванияперсов.ГосударствоАхеменидов.Великиецари:КирIIВеликий,ДарийI.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>Расширение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74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территориидержавы.Государственноеустройство.Центрисатрапии,управлениеимперией.Религия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>персов.</w:t>
      </w:r>
    </w:p>
    <w:p>
      <w:pPr>
        <w:pStyle w:val="Normal"/>
        <w:numPr>
          <w:ilvl w:val="0"/>
          <w:numId w:val="0"/>
        </w:numPr>
        <w:autoSpaceDE w:val="false"/>
        <w:spacing w:before="119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Древняя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ru-RU"/>
        </w:rPr>
        <w:t>Инд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216" w:firstLine="18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иродные условия Древней Индии. Занятия населения. Древнейшие города-государства. Приход ариеввСевернуюИндию.ДержаваМаурьев.ГосударствоГуптов.Общественноеустройство,варны. Религиозные верования древних индийцев. Легенды и сказания. Возникновение и распространение буддизма. Культурное наследие Древней Индии (эпос и литература, художественная культура, научное познание).</w:t>
      </w:r>
    </w:p>
    <w:p>
      <w:pPr>
        <w:pStyle w:val="Normal"/>
        <w:numPr>
          <w:ilvl w:val="0"/>
          <w:numId w:val="0"/>
        </w:numPr>
        <w:autoSpaceDE w:val="false"/>
        <w:spacing w:before="117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Древний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ru-RU"/>
        </w:rPr>
        <w:t>Китай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0" w:firstLine="18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иродные условия Древнего Китая. Хозяйственная деятельность и условия жизни населения. Древнейшие царства. Создание объединенной империи. Цинь Шихуанди. Возведение Великой Китайскойстены.ПравлениединастииХань.Жизньвимперии:правителииподданные,положение различных групп населения. Развитие ремесел и торговли. Великий шелковый путь. Религиозно- философские учения. Конфуций. Научные знания и изобретения древних китайцев. Храмы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17" w:after="0"/>
        <w:ind w:left="286" w:right="6155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ДревняяГреция.Эллинизм Древнейшая Грец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938" w:firstLine="180"/>
        <w:jc w:val="both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ПриродныеусловияДревнейГреции.Занятиянаселения.ДревнейшиегосударстванаКрите. Расцвети гибельМинойской цивилизации. Государства Ахейской Греции (Микены, Тиринф). Троянская война. Вторжение дорийских племен. Поэмы Гомера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лиада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диссея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before="117" w:after="0"/>
        <w:ind w:left="286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Греческие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ru-RU"/>
        </w:rPr>
        <w:t>полисы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302" w:firstLine="18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одъемхозяйственнойжизнипосле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темныхвеков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.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звитиеземледелияиремесла.Становление полисов, их политическое устройство. Аристократия и демос. Великая греческая колонизац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106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етрополиии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колон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Афины: утверждение демократии. Законы Солона. Реформы Клисфена, их значение. Спарта: основныегруппынаселения,политическоеустройство.Организациявоенногодела.Спартанское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>воспитание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216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Греко-персидские войны. Причины войн. Походы персов на Грецию. Битва при Марафоне, ее значение. Усиление афинского могущества; Фемистокл. Битва при Фермопилах. Захват персами Аттики.ПобедыгрековвСаламинскомсражении,приПлатеяхиМикале.Итогигреко-персидских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>войн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0" w:firstLine="18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озвышениеАфинскогогосударства.АфиныприПерикле.Хозяйственнаяжизнь.Развитие рабовладения. Пелопоннесская война: причины, участники, итоги. Упадок Эллады.</w:t>
      </w:r>
    </w:p>
    <w:p>
      <w:pPr>
        <w:pStyle w:val="Normal"/>
        <w:numPr>
          <w:ilvl w:val="0"/>
          <w:numId w:val="0"/>
        </w:numPr>
        <w:autoSpaceDE w:val="false"/>
        <w:spacing w:before="115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КультураДревней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ru-RU"/>
        </w:rPr>
        <w:t>Греции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216" w:firstLine="18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елигия древних греков; пантеон богов. Храмы и жрецы. Развитие наук. Греческая философия. Школа и образование. Литература. Греческое искусство: архитектура, скульптура. Повседневная жизньибытдревнихгреков.Досуг(театр,спортивныесостязания).ОбщегреческиеигрывОлимпии.</w:t>
      </w:r>
    </w:p>
    <w:p>
      <w:pPr>
        <w:pStyle w:val="Normal"/>
        <w:numPr>
          <w:ilvl w:val="0"/>
          <w:numId w:val="0"/>
        </w:numPr>
        <w:autoSpaceDE w:val="false"/>
        <w:spacing w:before="118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Македонскиезавоевания.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ru-RU"/>
        </w:rPr>
        <w:t>Эллинизм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озвышение Македонии. Политика Филиппа II. Главенство Македонии над греческими полисами. Коринфскийсоюз.АлександрМакедонскийиегозавоеваниянаВостоке.РаспаддержавыАлександра Македонского. Эллинистические государства Востока. Культура эллинистического мира.</w:t>
      </w:r>
    </w:p>
    <w:p>
      <w:pPr>
        <w:pStyle w:val="Normal"/>
        <w:numPr>
          <w:ilvl w:val="0"/>
          <w:numId w:val="0"/>
        </w:numPr>
        <w:autoSpaceDE w:val="false"/>
        <w:spacing w:lineRule="atLeast" w:line="274"/>
        <w:ind w:left="106" w:right="0" w:hanging="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Александрия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>Египетская.</w:t>
      </w:r>
    </w:p>
    <w:p>
      <w:pPr>
        <w:pStyle w:val="Normal"/>
        <w:numPr>
          <w:ilvl w:val="0"/>
          <w:numId w:val="0"/>
        </w:numPr>
        <w:autoSpaceDE w:val="false"/>
        <w:spacing w:before="180" w:after="0"/>
        <w:ind w:left="286" w:right="0" w:hanging="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Древний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val="ru-RU"/>
        </w:rPr>
        <w:t>Рим</w:t>
      </w:r>
    </w:p>
    <w:p>
      <w:pPr>
        <w:pStyle w:val="Normal"/>
        <w:numPr>
          <w:ilvl w:val="0"/>
          <w:numId w:val="0"/>
        </w:numPr>
        <w:autoSpaceDE w:val="false"/>
        <w:spacing w:before="61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ВозникновениеРимского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ru-RU"/>
        </w:rPr>
        <w:t>государства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иродаинаселениеАпеннинскогополуостровавдревности.Этрусскиегорода-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>государства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2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следие этрусков. Легенды об основании Рима. Рим эпохи царей. Республика римских граждан. Патрициииплебеи.Управлениеизаконы.Римскоевойско.Верованиядревнихримлян.Боги.Жрецы. Завоевание Римом Италии.</w:t>
      </w:r>
    </w:p>
    <w:p>
      <w:pPr>
        <w:pStyle w:val="Normal"/>
        <w:numPr>
          <w:ilvl w:val="0"/>
          <w:numId w:val="0"/>
        </w:numPr>
        <w:autoSpaceDE w:val="false"/>
        <w:spacing w:before="118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Римскиезавоеванияв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ru-RU"/>
        </w:rPr>
        <w:t>Средиземноморье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0" w:firstLine="18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ойныРимасКарфагеном.Ганнибал;битваприКаннах.ПоражениеКарфагена.Установление господства Рима в Средиземноморье. Римские провинции.</w:t>
      </w:r>
    </w:p>
    <w:p>
      <w:pPr>
        <w:pStyle w:val="Normal"/>
        <w:numPr>
          <w:ilvl w:val="0"/>
          <w:numId w:val="0"/>
        </w:numPr>
        <w:autoSpaceDE w:val="false"/>
        <w:spacing w:before="119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ПоздняяРимскаяреспублика.Гражданские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ru-RU"/>
        </w:rPr>
        <w:t>войны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0" w:firstLine="18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одъем сельского хозяйства. Латифундии. Рабство. Борьба за аграрную реформу. Деятельность братьевГракхов:проектыреформ,мероприятия,итоги.Гражданскаявойнаиустановлениедиктатуры Суллы. Восстание Спартака. Участие армии в гражданских войнах. Первый триумвират. Гай Юлий Цезарь: путь к власти, диктатура. Борьба между наследниками Цезаря. Победа Октавиана.</w:t>
      </w:r>
    </w:p>
    <w:p>
      <w:pPr>
        <w:pStyle w:val="Normal"/>
        <w:numPr>
          <w:ilvl w:val="0"/>
          <w:numId w:val="0"/>
        </w:numPr>
        <w:autoSpaceDE w:val="false"/>
        <w:spacing w:before="118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РасцветипадениеРимской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ru-RU"/>
        </w:rPr>
        <w:t>империи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216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становление императорской власти. Октавиан Август. Императоры Рима: завоеватели и правители. Римская империя: территория, управление. Римское гражданство. Повседневная жизнь в столице и провинциях. Возникновение и распространение христианства. Император Константин I, переносстолицывКонстантинополь.РазделениеРимскойимпериинаЗападнуюиВосточнуюча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74"/>
        <w:ind w:left="286" w:right="0" w:hanging="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чалоВеликогопереселениянародов.Римиварвары.ПадениеЗападнойРимской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>империи.</w:t>
      </w:r>
    </w:p>
    <w:p>
      <w:pPr>
        <w:pStyle w:val="Normal"/>
        <w:numPr>
          <w:ilvl w:val="0"/>
          <w:numId w:val="0"/>
        </w:numPr>
        <w:autoSpaceDE w:val="false"/>
        <w:spacing w:before="180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КультураДревнего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val="ru-RU"/>
        </w:rPr>
        <w:t>Рима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0" w:firstLine="180"/>
        <w:rPr>
          <w:rFonts w:ascii="Times New Roman" w:hAnsi="Times New Roman" w:eastAsia="Times New Roman" w:cs="Times New Roman"/>
          <w:b/>
          <w:b/>
          <w:bCs/>
          <w:spacing w:val="-2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имскаялитература,золотойвекпоэзии.Ораторскоеискусство;Цицерон.Развитиенаук.Римские историки. Искусство Древнего Рима: архитектура, скульптура. Пантеон.</w:t>
      </w:r>
    </w:p>
    <w:p>
      <w:pPr>
        <w:pStyle w:val="Normal"/>
        <w:numPr>
          <w:ilvl w:val="0"/>
          <w:numId w:val="0"/>
        </w:numPr>
        <w:autoSpaceDE w:val="false"/>
        <w:spacing w:before="119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ru-RU"/>
        </w:rPr>
        <w:t>Обобщение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сторическоеикультурноенаследиецивилизацийДревнего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>мира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6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spacing w:val="0"/>
          <w:sz w:val="8"/>
          <w:szCs w:val="8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ПЛАНИРУЕМЫЕ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ru-RU"/>
        </w:rPr>
        <w:t>РЕЗУЛЬТАТЫ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/>
          <w:b/>
          <w:bCs/>
          <w:spacing w:val="0"/>
          <w:sz w:val="8"/>
          <w:szCs w:val="8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8"/>
          <w:szCs w:val="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208" w:after="0"/>
        <w:ind w:left="106" w:right="216" w:firstLine="18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зучениеисториив5классенаправленонадостижениеобучающимисяличностных, метапредметных и предметных результатов освоения учебного предмета.</w:t>
      </w:r>
    </w:p>
    <w:p>
      <w:pPr>
        <w:pStyle w:val="Normal"/>
        <w:numPr>
          <w:ilvl w:val="0"/>
          <w:numId w:val="0"/>
        </w:numPr>
        <w:autoSpaceDE w:val="false"/>
        <w:spacing w:before="191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ЛИЧНОСТНЫЕ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ru-RU"/>
        </w:rPr>
        <w:t>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56" w:after="0"/>
        <w:ind w:left="106" w:right="216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важнейшим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личностнымрезультатам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изученияисториивосновнойобщеобразовательной школе в соответствии с требованиями ФГОС ООО (2021) относятся следующие убеждения и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>качества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39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в сфере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 xml:space="preserve">патриотического воспитания: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ознание российской гражданской идентичности в поликультурном и многоконфессиональном обществе, проявление интереса к познанию родного языка, истории, культуры Российской Федерации, своего края, народов России; ценностное отношениекдостижениямсвоейРодины—России,кнауке,искусству,спорту,технологиям,боевым подвигам и трудовым достижениям народа; 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в сфере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 xml:space="preserve">гражданского воспитания: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мысление исторической традиции и примеров гражданского служения Отечеству; готовность к выполнению обязанностей гражданина и реализации его прав; уважение прав, свобод и законных интересов других людей; активное участие в жизни семьи, образовательной организации, местного сообщества, родного края, страны; неприятие любых форм экстремизма,дискриминации;неприятиедействий,наносящихущербсоциальнойиприроднойсреде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216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в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духовно-нравственной сфер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: представление о традиционных духовно-нравственных ценностях народовРоссии;ориентациянаморальныеценностиинормысовременногороссийскогообществав ситуациях нравственного выбора; готовность оценивать свое поведение и поступки, а также поведение и поступки других людей с позиции нравственных и правовых норм с учетом осознания последствий поступков; активное неприятие асоциальных поступк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 понимании ценности научного познания: осмысление значения истории как знания о развитии человекаиобщества,осоциальном,культурноминравственномопытепредшествующихпоколений; овладение навыками познания и оценки событий прошлого с позиций историзма; формирование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286" w:right="303" w:hanging="181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исохранениеинтересакисториикакважнойсоставляющейсовременногообщественногосознания; в сфере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эстетического воспит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: представление о культурном многообразии своей страны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216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 мира; осознание важности культуры как воплощения ценностей общества и средства коммуникации; понимание ценности отечественного и мирового искусства, роли этнических культурныхтрадицийинародноготворчества;уважениеккультуресвоегоидруг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народ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 формировании ценностного отношения к жизни и здоровью: осознание ценности жизни и необходимостиеесохранения(втомчисле—наосновепримеровизистории);представлениеоб идеалах гармоничного физического и духовного развития человека в исторических обществах (в античном мире, эпоху Возрождения) и в современную эпоху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216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в сфере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трудового воспит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: понимание на основе знания истории значения трудовой деятельности людей как источника развития человека и общества; представление о разнообразии существовавшихвпрошломисовременныхпрофессий;уважениектрудуирезультатамтрудовой деятельности человека; определение сферы профессионально-ориентированных интересов, построение индивидуальной траектории образования и жизненных план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73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сфер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экологическоговоспитания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мыслениеисторическогоопытавзаимодейств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>людей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41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природнойсредой;осознаниеглобальногохарактераэкологическихпроблемсовременногомираи необходимости защиты окружающей среды; активное неприятие действий, приносящих вред окружающей среде; готовность к участию в практической деятельности экологической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74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>направлен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216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сфер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адаптациикменяющимсяусловиямсоциальнойиприроднойсреды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ставленияоб изменениях природной и социальной среды в истории, об опыте адаптации людей к новым жизненным условиям, о значении совместной деятельности для конструктивного ответа на природные и социальные вызовы.</w:t>
      </w:r>
    </w:p>
    <w:p>
      <w:pPr>
        <w:pStyle w:val="Normal"/>
        <w:numPr>
          <w:ilvl w:val="0"/>
          <w:numId w:val="0"/>
        </w:numPr>
        <w:autoSpaceDE w:val="false"/>
        <w:spacing w:before="189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МЕТАПРЕДМЕТ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2"/>
          <w:sz w:val="24"/>
          <w:szCs w:val="24"/>
          <w:lang w:val="ru-RU"/>
        </w:rPr>
        <w:t>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57" w:after="0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Метапредметныерезульта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зученияисториивосновнойшколевыражаютсявследующих качествах и действиях.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Всфереуниверсальныхучебныхпознавательных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2"/>
          <w:sz w:val="24"/>
          <w:szCs w:val="24"/>
          <w:lang w:val="ru-RU"/>
        </w:rPr>
        <w:t>действий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 xml:space="preserve">владениебазовымилогическимидействиями: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истематизироватьиобобщатьисторическиефакты(в форме таблиц, схем); выявлять характерные признаки исторических явлений; раскрывать причинно- следственные связи событий; сравнивать события, ситуации, выявляя общие черты и различия; формулировать и обосновывать выводы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 xml:space="preserve">владение базовыми исследовательскими действиями: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пределять познавательную задачу; намечать путь ее решения и осуществлять подбор исторического материала, объекта; систематизировать и анализироватьисторическиефакты,осуществлятьреконструкциюисторическихсобытий;соотносить полученный результат с имеющимся знанием; определять новизну и обоснованность полученного результата; представлять результаты своей деятельности в различных формах (сообщение, эссе, презентация, реферат, учебный проект и др.)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работасинформацией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уществлятьанализучебнойивнеучебнойисторическойинформации (учебник, тексты исторических источников, научно-популярная литература, интернет-ресурсы и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р.)—извлекатьинформациюизисточника;различатьвидыисточниковисторическойинформации; высказывать суждение о достоверности и значении информации источника (по критериям, предложенным учителем или сформулированным самостоятельно).</w:t>
      </w:r>
    </w:p>
    <w:p>
      <w:pPr>
        <w:pStyle w:val="Normal"/>
        <w:numPr>
          <w:ilvl w:val="0"/>
          <w:numId w:val="0"/>
        </w:numPr>
        <w:autoSpaceDE w:val="false"/>
        <w:spacing w:lineRule="atLeast" w:line="274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Всфереуниверсальныхучебныхкоммуникативных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2"/>
          <w:sz w:val="24"/>
          <w:szCs w:val="24"/>
          <w:lang w:val="ru-RU"/>
        </w:rPr>
        <w:t>действий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53" w:after="0"/>
        <w:ind w:left="106" w:right="124" w:firstLine="18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 xml:space="preserve">общение: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представлять особенности взаимодействия людей в исторических обществах и современноммире;участвоватьвобсуждениисобытийиличностейпрошлого,раскрыватьразличиеи сходство высказываемых оценок; выражать и аргументировать свою точку зрения в устном высказывании, письменном тексте; публично представлять результаты выполненного исследования, проекта; осваивать и применять правила межкультурного взаимодействия в школе и социальном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>окружен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осуществление совместной деятельности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ознавать на основе исторических примеров значение совместной работы как эффективного средства достижения поставленных целей; планировать и осуществлять совместную работу, коллективные учебные проекты по истории, в том числе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 региональномматериале;определятьсвоеучастиевобщейработеикоординироватьсвоидействияс другими членами команды; оценивать полученные результаты и свой вклад в общую работу.</w:t>
      </w:r>
    </w:p>
    <w:p>
      <w:pPr>
        <w:pStyle w:val="Normal"/>
        <w:numPr>
          <w:ilvl w:val="0"/>
          <w:numId w:val="0"/>
        </w:numPr>
        <w:autoSpaceDE w:val="false"/>
        <w:spacing w:lineRule="atLeast" w:line="273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Всфереуниверсальныхучебныхрегулятивных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2"/>
          <w:sz w:val="24"/>
          <w:szCs w:val="24"/>
          <w:lang w:val="ru-RU"/>
        </w:rPr>
        <w:t>действий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56" w:after="0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ладениеприемамисамоорганиза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оейучебнойиобщественнойработы(выявлениепроблемы, требующей решения; составление плана действий и определение способа решения)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ладение приемами самоконтроля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уществление самоконтроля, рефлексии и самооценки полученныхрезультатов;способностьвноситькоррективывсвоюработусучетомустановленных ошибок, возникших трудностей.</w:t>
      </w:r>
    </w:p>
    <w:p>
      <w:pPr>
        <w:pStyle w:val="Normal"/>
        <w:numPr>
          <w:ilvl w:val="0"/>
          <w:numId w:val="0"/>
        </w:numPr>
        <w:autoSpaceDE w:val="false"/>
        <w:spacing w:lineRule="atLeast" w:line="274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Всфереэмоциональногоинтеллек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пониманиясебяи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2"/>
          <w:sz w:val="24"/>
          <w:szCs w:val="24"/>
          <w:lang w:val="ru-RU"/>
        </w:rPr>
        <w:t>других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59" w:after="0"/>
        <w:ind w:left="286" w:right="506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являть на примерах исторических ситуаций роль эмоций в отношениях между людьми; ставитьсебянаместодругогочеловека,пониматьмотивыдействийдругого(висторических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итуацияхиокружающ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>действительности);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2" w:after="0"/>
        <w:ind w:left="106" w:right="0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регулироватьспособвыражениясвоихэмоцийсучетомпозицийимненийдругихучастников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>общения.</w:t>
      </w:r>
    </w:p>
    <w:p>
      <w:pPr>
        <w:pStyle w:val="Normal"/>
        <w:numPr>
          <w:ilvl w:val="0"/>
          <w:numId w:val="0"/>
        </w:numPr>
        <w:autoSpaceDE w:val="false"/>
        <w:spacing w:before="191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ПРЕДМЕТ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2"/>
          <w:sz w:val="24"/>
          <w:szCs w:val="24"/>
          <w:lang w:val="ru-RU"/>
        </w:rPr>
        <w:t>РЕЗУЛЬТАТЫ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13" w:leader="none"/>
          <w:tab w:val="left" w:pos="514" w:leader="none"/>
        </w:tabs>
        <w:autoSpaceDE w:val="false"/>
        <w:spacing w:before="156" w:after="0"/>
        <w:ind w:left="513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Знаниехронологии,работас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2"/>
          <w:sz w:val="24"/>
          <w:szCs w:val="24"/>
          <w:lang w:val="ru-RU"/>
        </w:rPr>
        <w:t>хронологией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ъяснять смысл основных хронологических понятий (век, тысячелетие, до нашей эры, наша эра); называтьдатыважнейшихсобытийисторииДревнегомира;податеустанавливатьпринадлежность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бытияквеку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тысячелетию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216" w:firstLine="18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пределятьдлительностьипоследовательностьсобытий,периодовисторииДревнегомира,вести счет лет до нашей эры и нашей эры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13" w:leader="none"/>
          <w:tab w:val="left" w:pos="514" w:leader="none"/>
        </w:tabs>
        <w:autoSpaceDE w:val="false"/>
        <w:spacing w:lineRule="atLeast" w:line="275"/>
        <w:ind w:left="513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Знаниеисторическихфактов,работас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2"/>
          <w:sz w:val="24"/>
          <w:szCs w:val="24"/>
          <w:lang w:val="ru-RU"/>
        </w:rPr>
        <w:t xml:space="preserve"> фактами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казывать(называть)место,обстоятельства,участников,результатыважнейшихсобытийистории Древнего мира;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руппировать,систематизироватьфактыпозаданно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>признаку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13" w:leader="none"/>
          <w:tab w:val="left" w:pos="514" w:leader="none"/>
        </w:tabs>
        <w:autoSpaceDE w:val="false"/>
        <w:spacing w:before="60" w:after="0"/>
        <w:ind w:left="513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Работасисторической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2"/>
          <w:sz w:val="24"/>
          <w:szCs w:val="24"/>
          <w:lang w:val="ru-RU"/>
        </w:rPr>
        <w:t>картой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ходитьипоказыватьнаисторическойкартеприродныеиисторическиеобъекты(расселение человеческих общностей в эпоху первобытности и Древнего мира, территории древнейших цивилизаций и государств, места важнейших исторических событий), используя легенду карты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24" w:firstLine="18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станавливатьнаосновекартографическихсведенийсвязьмеждуусловиямисредыобитаниялюдей и их занятиям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13" w:leader="none"/>
          <w:tab w:val="left" w:pos="514" w:leader="none"/>
        </w:tabs>
        <w:autoSpaceDE w:val="false"/>
        <w:spacing w:lineRule="atLeast" w:line="275"/>
        <w:ind w:left="513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Работасисторическими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2"/>
          <w:sz w:val="24"/>
          <w:szCs w:val="24"/>
          <w:lang w:val="ru-RU"/>
        </w:rPr>
        <w:t>источниками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59" w:after="0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зыватьиразличатьосновныетипыисторическихисточников(письменные,визуальные, вещественные), приводить примеры источников разных тип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личатьпамятникикультурыизучаемойэпохииисточники,созданныевпоследующиеэпохи, приводить примеры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500" w:firstLine="18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звлекатьизписьменногоисточникаисторическиефакты(имена,названиясобытий,датыидр.); находитьввизуальныхпамятникахизучаемойэпохиключевыезнаки,символы;раскрыватьсмысл (главную идею) высказывания, изображе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13" w:leader="none"/>
          <w:tab w:val="left" w:pos="514" w:leader="none"/>
        </w:tabs>
        <w:autoSpaceDE w:val="false"/>
        <w:spacing w:lineRule="atLeast" w:line="274"/>
        <w:ind w:left="513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Историческоеописани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2"/>
          <w:sz w:val="24"/>
          <w:szCs w:val="24"/>
          <w:lang w:val="ru-RU"/>
        </w:rPr>
        <w:t>(реконструкция):</w:t>
      </w:r>
    </w:p>
    <w:p>
      <w:pPr>
        <w:pStyle w:val="Normal"/>
        <w:numPr>
          <w:ilvl w:val="0"/>
          <w:numId w:val="0"/>
        </w:numPr>
        <w:autoSpaceDE w:val="false"/>
        <w:spacing w:before="57" w:after="0"/>
        <w:ind w:left="286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характеризоватьусловияжизнилюдей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>древности;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286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ссказыватьозначительныхсобытияхдревнейистории,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>участниках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1" w:after="0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ссказыватьобисторическихличностяхДревнегомира(ключевыхмоментахихбиографии,ролив исторических событиях);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аватькраткоеописаниепамятниковкультурыэпохипервобытностиидревнейш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>цивилизаци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13" w:leader="none"/>
          <w:tab w:val="left" w:pos="514" w:leader="none"/>
        </w:tabs>
        <w:autoSpaceDE w:val="false"/>
        <w:spacing w:before="60" w:after="0"/>
        <w:ind w:left="513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Анализ,объяснениеисторическихсобытий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2"/>
          <w:sz w:val="24"/>
          <w:szCs w:val="24"/>
          <w:lang w:val="ru-RU"/>
        </w:rPr>
        <w:t>явлений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скрыватьсущественныечерты:а)государственногоустройствадревнихобществ;б)положения основных групп населения; в) религиозных верований людей в древности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286" w:right="2752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равнивать исторические явления, определять их общие черты; иллюстрировать общие явления, черты конкретными примерами; объяснятьпричиныиследствияважнейшихсобытийдревнейистори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6" w:leader="none"/>
        </w:tabs>
        <w:autoSpaceDE w:val="false"/>
        <w:spacing w:lineRule="atLeast" w:line="292"/>
        <w:ind w:left="646" w:right="1141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Рассмотрениеисторическихверсийиоценок,определениесвоегоотношениякнаиболее значимым событиям и личностям прошлого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злагатьоценкинаиболеезначительныхсобытийиличностейдревнейистории,приводимыев учебной литературе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сказыватьнауровнеэмоциональныхоценокотношениекпоступкамлюдейпрошлого,к памятникам культуры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13" w:leader="none"/>
          <w:tab w:val="left" w:pos="514" w:leader="none"/>
        </w:tabs>
        <w:autoSpaceDE w:val="false"/>
        <w:spacing w:before="66" w:after="0"/>
        <w:ind w:left="513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Применениеисторических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2"/>
          <w:sz w:val="24"/>
          <w:szCs w:val="24"/>
          <w:lang w:val="ru-RU"/>
        </w:rPr>
        <w:t>знаний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скрыватьзначениепамятниковдревнейисторииикультуры,необходимостьсохраненияихв современном мире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выполнять учебные проекты по истории Первобытности и Древнего мира (в том числе с привлечениемрегиональногоматериала),оформлятьполученныерезультатывформесообщения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>альбома,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80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ru-RU"/>
        </w:rPr>
        <w:t>ТЕМАТИЧЕСК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2"/>
          <w:sz w:val="28"/>
          <w:szCs w:val="28"/>
          <w:lang w:val="ru-RU"/>
        </w:rPr>
        <w:t>ПЛАНИРОВАНИЕ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2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en-US"/>
        </w:rPr>
      </w:r>
    </w:p>
    <w:tbl>
      <w:tblPr>
        <w:tblW w:w="15496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2017"/>
        <w:gridCol w:w="528"/>
        <w:gridCol w:w="1104"/>
        <w:gridCol w:w="1140"/>
        <w:gridCol w:w="864"/>
        <w:gridCol w:w="6531"/>
        <w:gridCol w:w="1344"/>
        <w:gridCol w:w="1572"/>
      </w:tblGrid>
      <w:tr>
        <w:trPr>
          <w:trHeight w:val="333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6" w:right="71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spacing w:val="-10"/>
                <w:sz w:val="28"/>
                <w:szCs w:val="28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4"/>
                <w:sz w:val="28"/>
                <w:szCs w:val="28"/>
                <w:lang w:val="ru-RU"/>
              </w:rPr>
              <w:t>п/п</w:t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28"/>
                <w:szCs w:val="28"/>
                <w:lang w:val="ru-RU"/>
              </w:rPr>
              <w:t>Наименованиеразделов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8"/>
                <w:szCs w:val="28"/>
                <w:lang w:val="ru-RU"/>
              </w:rPr>
              <w:t>темпрограммы</w:t>
            </w:r>
          </w:p>
        </w:tc>
        <w:tc>
          <w:tcPr>
            <w:tcW w:w="27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-4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28"/>
                <w:szCs w:val="28"/>
                <w:lang w:val="ru-RU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4"/>
                <w:sz w:val="28"/>
                <w:szCs w:val="28"/>
                <w:lang w:val="ru-RU"/>
              </w:rPr>
              <w:t>часов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108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4"/>
                <w:sz w:val="28"/>
                <w:szCs w:val="28"/>
                <w:lang w:val="ru-RU"/>
              </w:rPr>
              <w:t>Дат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28"/>
                <w:szCs w:val="28"/>
                <w:lang w:val="ru-RU"/>
              </w:rPr>
              <w:t>изучения</w:t>
            </w:r>
          </w:p>
        </w:tc>
        <w:tc>
          <w:tcPr>
            <w:tcW w:w="6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9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8"/>
                <w:szCs w:val="28"/>
                <w:lang w:val="ru-RU"/>
              </w:rPr>
              <w:t>Вид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28"/>
                <w:szCs w:val="28"/>
                <w:lang w:val="ru-RU"/>
              </w:rPr>
              <w:t>деятельности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9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28"/>
                <w:szCs w:val="28"/>
                <w:lang w:val="ru-RU"/>
              </w:rPr>
              <w:t>Виды,формыконтроля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8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28"/>
                <w:szCs w:val="28"/>
                <w:lang w:val="ru-RU"/>
              </w:rPr>
              <w:t>Электронные(цифровые)образовательныересурсы</w:t>
            </w:r>
          </w:p>
        </w:tc>
      </w:tr>
      <w:tr>
        <w:trPr>
          <w:trHeight w:val="561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28"/>
                <w:szCs w:val="28"/>
                <w:lang w:val="ru-RU"/>
              </w:rPr>
              <w:t>всего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7" w:right="54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28"/>
                <w:szCs w:val="28"/>
                <w:lang w:val="ru-RU"/>
              </w:rPr>
              <w:t>контрольныеработы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7" w:right="56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28"/>
                <w:szCs w:val="28"/>
                <w:lang w:val="ru-RU"/>
              </w:rPr>
              <w:t>практическиеработы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6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54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8"/>
                <w:szCs w:val="28"/>
                <w:lang w:val="ru-RU"/>
              </w:rPr>
              <w:t>Раздел1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Введение</w:t>
            </w:r>
          </w:p>
        </w:tc>
      </w:tr>
      <w:tr>
        <w:trPr>
          <w:trHeight w:val="1293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63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8"/>
                <w:szCs w:val="28"/>
                <w:lang w:val="en-US"/>
              </w:rPr>
              <w:t>1.1.</w:t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28"/>
                <w:szCs w:val="28"/>
                <w:lang w:val="ru-RU"/>
              </w:rPr>
              <w:t>Введение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20" w:after="0"/>
              <w:ind w:left="78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6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Рассказывать,какисторикиузнаютодалекомпрошло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Приводитьпримерывещественныхиписьменныхисторическихисточников;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Устныйопрос;ВПР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80" w:right="0" w:hanging="0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-2"/>
                  <w:sz w:val="28"/>
                  <w:szCs w:val="28"/>
                  <w:u w:val="none"/>
                  <w:lang w:val="en-US"/>
                </w:rPr>
                <w:t>http://resh.edu.ru/https://uchi.ru/http://www.yaklass.ru/https://interneturok.ru/https://datalesson.ru/https://olimpium.ru/</w:t>
              </w:r>
            </w:hyperlink>
          </w:p>
        </w:tc>
      </w:tr>
      <w:tr>
        <w:trPr>
          <w:trHeight w:val="333" w:hRule="atLeast"/>
        </w:trPr>
        <w:tc>
          <w:tcPr>
            <w:tcW w:w="24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Итого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разделу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255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54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8"/>
                <w:szCs w:val="28"/>
                <w:lang w:val="ru-RU"/>
              </w:rPr>
              <w:t>Раздел2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28"/>
                <w:szCs w:val="28"/>
                <w:lang w:val="ru-RU"/>
              </w:rPr>
              <w:t>Первобытность</w:t>
            </w:r>
          </w:p>
        </w:tc>
      </w:tr>
      <w:tr>
        <w:trPr>
          <w:trHeight w:val="3791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63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8"/>
                <w:szCs w:val="28"/>
                <w:lang w:val="en-US"/>
              </w:rPr>
              <w:t>2.1.</w:t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28"/>
                <w:szCs w:val="28"/>
                <w:lang w:val="ru-RU"/>
              </w:rPr>
              <w:t>Первобытность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6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20" w:after="0"/>
              <w:ind w:left="78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6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9" w:right="14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Показыватьнакартеместарасселениядревнейшихлюдей,известныеисторикам;Рассказывать о занятиях первобытных люд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Распознаватьизображенияорудийтрудаиохотыпервобытныхлюд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9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Объяснять,какоезначениедлядревнейшихлюдейимелоовладениеогнем,какегодобывал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поддерживал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Рассказывать,гдебылинайденырисункипервобытныхлюдей,очемученыеузналиизэт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рисунк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9" w:right="143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Объяснять, чему, каким силам поклонялись древнейшие люди;Раскрыватьзначениепонятий:присваивающеехозяйство,язычество,миф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9" w:right="9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Характеризовать значение освоения древними людьми земледелия и скотоводства;Распознавать(наизображениях,макетах)орудиятрудадревнихземледельцев,ремесленников;Даватьопределениепонятий:присваивающеехозяйство,производящеехозяйство,род,племя;Рассказывать о важнейших ремеслах, изобретенных древними людьм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3" w:after="0"/>
              <w:ind w:left="79" w:right="72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Рассказывать,какпроизошлооткрытиелюдьмиметаллов,какоезначениеэтоимело;Объяснять,вчемсостоялипредпосылкиипоследствияразвитияобменаиторговливпервобытномобществ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675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Раскрыватьзначениепонятийитерминов:родоваяобщина,соседскаяобщина,вождь,старейшина,знать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79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Называтьпризнаки,покоторымисторикисудятопоявлен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цивилизации;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9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Устныйопрос;Письменныйконтроль;Контрольнаяработа;Тестирование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0"/>
                <w:sz w:val="28"/>
                <w:szCs w:val="28"/>
                <w:lang w:val="ru-RU"/>
              </w:rPr>
              <w:t>ВПР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80" w:right="0" w:hanging="0"/>
              <w:rPr/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-2"/>
                  <w:sz w:val="28"/>
                  <w:szCs w:val="28"/>
                  <w:u w:val="none"/>
                  <w:lang w:val="en-US"/>
                </w:rPr>
                <w:t>http://resh.edu.ru/https://uchi.ru/http://www.yaklass.ru/https://interneturok.ru/https://datalesson.ru/https://olimpium.ru/</w:t>
              </w:r>
            </w:hyperlink>
          </w:p>
        </w:tc>
      </w:tr>
      <w:tr>
        <w:trPr>
          <w:trHeight w:val="333" w:hRule="atLeast"/>
        </w:trPr>
        <w:tc>
          <w:tcPr>
            <w:tcW w:w="24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Итого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разделу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6</w:t>
            </w:r>
          </w:p>
        </w:tc>
        <w:tc>
          <w:tcPr>
            <w:tcW w:w="1255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54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8"/>
                <w:szCs w:val="28"/>
                <w:lang w:val="ru-RU"/>
              </w:rPr>
              <w:t>Раздел3.Древни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28"/>
                <w:szCs w:val="28"/>
                <w:lang w:val="ru-RU"/>
              </w:rPr>
              <w:t>Восток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</w:r>
    </w:p>
    <w:tbl>
      <w:tblPr>
        <w:tblW w:w="15496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2017"/>
        <w:gridCol w:w="528"/>
        <w:gridCol w:w="1104"/>
        <w:gridCol w:w="1140"/>
        <w:gridCol w:w="864"/>
        <w:gridCol w:w="6531"/>
        <w:gridCol w:w="1344"/>
        <w:gridCol w:w="1572"/>
      </w:tblGrid>
      <w:tr>
        <w:trPr>
          <w:trHeight w:val="4175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63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8"/>
                <w:szCs w:val="28"/>
                <w:lang w:val="en-US"/>
              </w:rPr>
              <w:t>3.1.</w:t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28"/>
                <w:szCs w:val="28"/>
                <w:lang w:val="ru-RU"/>
              </w:rPr>
              <w:t>ДревнийЕгипет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9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8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20" w:after="0"/>
              <w:ind w:left="78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6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14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РассказыватьсиспользованиемисторическойкартыоприродныхусловияхЕгипта,ихвлиянии на занятия насел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Объяснять,чтоспособствоваловозникновениювЕгиптесильнойгосударственнойвласти;Рассказывать, как произошло объединение Египта, раскрывать значение этого событие;Объяснять смысл понятий и терминов: фараон, жрец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Даватьописаниеусловийжизниизанятийдревнихегиптян,используяживописныеискульптурныеизображ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9" w:right="75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ХарактеризоватьположениеосновныхгруппнаселенияДревнегоЕгипта(вельможи,чиновники, жрецы, земледельцы, ремесленники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ПоказыватьнакартеосновныенаправлениязавоевательныхпоходовфараоновЕгипта;Рассказывать об организации и вооружении египетского войск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9" w:right="249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Объяснять, чем прославился фараон Рамсес II;Рассказывать,какимбогампоклонялисьдревниеегиптян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Представлятьописаниевнешнеговидаивнутреннегоустройстваегипетскиххрамов,пирамид(на основе фотографий, иллюстраций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9" w:right="14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ИзлагатьсюжетмифаобОсирисе,объяснять,вчемзаключаласьегоглавнаяидея;Рассказывать, чем известен в египетской истории фараон Эхнатон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Рассказывать, в каких областях знаний древние египтяне достигли значительных успехов;Характеризоватьписьменностьдревнихегиптян(особенностиписьма,материалдляписьма);Объяснять, в чем состоял вклад Ж. Ф. Шампольона в изучение истории Древнего Египта;Объяснять значение понятий и терминов: пирамида, сфинкс, рельеф, фреска;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206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Устныйопрос;Письменныйконтроль;Контрольнаяработа;Практическаяработа;Диктан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" w:after="0"/>
              <w:ind w:left="79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0" w:hanging="0"/>
              <w:rPr/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-2"/>
                  <w:sz w:val="28"/>
                  <w:szCs w:val="28"/>
                  <w:u w:val="none"/>
                  <w:lang w:val="en-US"/>
                </w:rPr>
                <w:t>http://resh.edu.ru/https://uchi.ru/http://www.yaklass.ru/https://interneturok.ru/https://datalesson.ru/https://olimpium.ru/</w:t>
              </w:r>
            </w:hyperlink>
          </w:p>
        </w:tc>
      </w:tr>
      <w:tr>
        <w:trPr>
          <w:trHeight w:val="3034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63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8"/>
                <w:szCs w:val="28"/>
                <w:lang w:val="en-US"/>
              </w:rPr>
              <w:t>3.2.</w:t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28"/>
                <w:szCs w:val="28"/>
                <w:lang w:val="ru-RU"/>
              </w:rPr>
              <w:t>ДревниецивилизацииМесопотами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2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20" w:after="0"/>
              <w:ind w:left="78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6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Рассказывать,используякарту,оприродныхусловияхМесопотамииизанятияхжившихтамвдревностилюд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111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Называтьипоказыватьнакартедревнейшиегорода-государстваМесопотамии;Объяснять значение понятий и терминов: клинопись, эпос, зиккурат;Показывать на карте расположение древнего Вавилонского царства;Рассказывать, чем известен в истории вавилонский царь Хаммурапи;Объяснять,вчемзаключаетсяценностьзаконовкакисторическогоисточник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3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ПоказыватьнакартетерриториюАссирийскойдержавы.Рассказыватьоборганизацииассирийскоговойск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Объяснять,какассирийскиецариуправлялисвоейдержаво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0" w:after="0"/>
              <w:ind w:left="79" w:right="14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Представлять, используя иллюстрации, описание ассирийской столицы Ниневии, рассказы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о ее достопримечательностя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Объяснять,благодарячемупроизошлоновоевозвышениеВавилон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0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 xml:space="preserve">Представлять,используяиллюстрации,описаниегородаВавилонавпериодегорасцветаприцаре Навуходоносоре. Раскрывать смысл выражения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Вавилонская башн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»;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Устныйопрос;Тестирование;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0" w:hanging="0"/>
              <w:rPr/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-2"/>
                  <w:sz w:val="28"/>
                  <w:szCs w:val="28"/>
                  <w:u w:val="none"/>
                  <w:lang w:val="en-US"/>
                </w:rPr>
                <w:t>http://resh.edu.ru/https://uchi.ru/http://www.yaklass.ru/https://interneturok.ru/https://datalesson.ru/https://olimpium.ru/</w:t>
              </w:r>
            </w:hyperlink>
          </w:p>
        </w:tc>
      </w:tr>
      <w:tr>
        <w:trPr>
          <w:trHeight w:val="1485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63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8"/>
                <w:szCs w:val="28"/>
                <w:lang w:val="en-US"/>
              </w:rPr>
              <w:t>3.3.</w:t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61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28"/>
                <w:szCs w:val="28"/>
                <w:lang w:val="ru-RU"/>
              </w:rPr>
              <w:t>ВосточноеСредиземноморь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8"/>
                <w:szCs w:val="28"/>
                <w:lang w:val="ru-RU"/>
              </w:rPr>
              <w:t>вдревност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4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4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20" w:after="0"/>
              <w:ind w:left="78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6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14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Объяснять,какприродныеусловиявлиялиназанятиянаселенияВост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Средиземноморь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191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Рассказывать о развитии ремесел и торговли в Финикии;Объяснять значение понятий: колония, колонизация, алфавит;НазыватьипоказыватьнакартедревниегосударстваПалестины;Объяснять, чем известен в истории царь Соломон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Объяснятьзначениепонятийитерминов:монотеизм,иудаизм,пророк,Ветхийзавет;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Устныйопрос;Письменныйконтроль;Тестирование;Диктант;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0" w:hanging="0"/>
              <w:rPr/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-2"/>
                  <w:sz w:val="28"/>
                  <w:szCs w:val="28"/>
                  <w:u w:val="none"/>
                  <w:lang w:val="en-US"/>
                </w:rPr>
                <w:t>http://resh.edu.ru/https://uchi.ru/http://www.yaklass.ru/https://interneturok.ru/https://datalesson.ru/https://olimpium.ru/</w:t>
              </w:r>
            </w:hyperlink>
          </w:p>
        </w:tc>
      </w:tr>
      <w:tr>
        <w:trPr>
          <w:trHeight w:val="1870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63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8"/>
                <w:szCs w:val="28"/>
                <w:lang w:val="en-US"/>
              </w:rPr>
              <w:t>3.4.</w:t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28"/>
                <w:szCs w:val="28"/>
                <w:lang w:val="ru-RU"/>
              </w:rPr>
              <w:t>Персидскаядержав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20" w:after="0"/>
              <w:ind w:left="78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6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75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ПоказыватьнакартетерриториюПерсидскойдержавывпериодеемогущества;Объяснять причины военных успехов персидской арм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191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Характеризовать систему управления персидской державой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Рассказывать о религии древних перс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Объяснятьзначениепонятийитерминов:сатрап,зороастризм,Авеста;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-2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Письменныйконтроль;Контрольная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Самооценка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5" w:after="0"/>
              <w:ind w:left="79" w:right="35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Оценочного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en-US"/>
              </w:rPr>
              <w:t>»;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0" w:hanging="0"/>
              <w:rPr/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-2"/>
                  <w:sz w:val="28"/>
                  <w:szCs w:val="28"/>
                  <w:u w:val="none"/>
                  <w:lang w:val="en-US"/>
                </w:rPr>
                <w:t>http://resh.edu.ru/https://uchi.ru/http://www.yaklass.ru/https://interneturok.ru/https://datalesson.ru/https://olimpium.ru/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6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</w:r>
    </w:p>
    <w:tbl>
      <w:tblPr>
        <w:tblW w:w="15496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2017"/>
        <w:gridCol w:w="528"/>
        <w:gridCol w:w="1104"/>
        <w:gridCol w:w="1140"/>
        <w:gridCol w:w="864"/>
        <w:gridCol w:w="6531"/>
        <w:gridCol w:w="1344"/>
        <w:gridCol w:w="1572"/>
      </w:tblGrid>
      <w:tr>
        <w:trPr>
          <w:trHeight w:val="2062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63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8"/>
                <w:szCs w:val="28"/>
                <w:lang w:val="en-US"/>
              </w:rPr>
              <w:t>3.5.</w:t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28"/>
                <w:szCs w:val="28"/>
                <w:lang w:val="ru-RU"/>
              </w:rPr>
              <w:t>ДревняяИндия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2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20" w:after="0"/>
              <w:ind w:left="78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6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143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РассказыватьоприродныхусловияхДревнейИндии,занятияхнаселения;Рассказывать о древнейших индийских городах, используя карт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Объяснятьзначениепонятийитерминов:арии,раджа,варна,каста,брахман,Веды,санскрит;Характеризовать верования древних индийцев, называть главных богов, почитаемых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индуизм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Рассказыватьовозникновениибуддизма,основныхположенияхэтогоуч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9" w:after="0"/>
              <w:ind w:left="79" w:right="14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Даватьописаниевнешнеговидаивнутреннегоубранстваиндуистскихибуддийскиххрамов(на основе текста и иллюстраций учебника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Объяснять,очемповествуютпоэ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Махабхара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Рамая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чемониинтересны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историков;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Устныйопрос;Письменныйконтроль;Тестирование;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0" w:hanging="0"/>
              <w:rPr/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-2"/>
                  <w:sz w:val="28"/>
                  <w:szCs w:val="28"/>
                  <w:u w:val="none"/>
                  <w:lang w:val="en-US"/>
                </w:rPr>
                <w:t>http://resh.edu.ru/https://uchi.ru/http://www.yaklass.ru/https://interneturok.ru/https://datalesson.ru/https://olimpium.ru/</w:t>
              </w:r>
            </w:hyperlink>
          </w:p>
        </w:tc>
      </w:tr>
      <w:tr>
        <w:trPr>
          <w:trHeight w:val="3503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63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8"/>
                <w:szCs w:val="28"/>
                <w:lang w:val="en-US"/>
              </w:rPr>
              <w:t>3.6.</w:t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28"/>
                <w:szCs w:val="28"/>
                <w:lang w:val="ru-RU"/>
              </w:rPr>
              <w:t>Древни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4"/>
                <w:sz w:val="28"/>
                <w:szCs w:val="28"/>
                <w:lang w:val="ru-RU"/>
              </w:rPr>
              <w:t>Китай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2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20" w:after="0"/>
              <w:ind w:left="78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6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Характеризовать,используякарту,природныеусловияДревнегоКитая,ихвлияниеназанят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насел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13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Рассказыватьохозяйственнойдеятельностидревнихкитайцев,совершенствованииорудийихтруда, технических сооружения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ПоказыватьнакартетерриториюимперииЦиньиобъяснятьзначениесозданияеди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государств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9" w:right="35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Представлять характеристику императора Цинь Шихуанди и итогов его деятельности;Рассказывать о достижениях древних китайцев в развитии ремесел и торговли;РаскрыватьпричинычастыхвосстанийнаселениявДревнемКитае,показывать,чемон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завершались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3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Объяснятьзначениепонятийитерминов:ВеликаяКитайскаястена,Великийшелковыйпуть,пагода, иероглиф, каллиграф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РассказыватьобученииКонфуция,высказыватьсужденияопричинахегопопулярностивДревнем Китае и в последующие столет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9" w:right="14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Представлятьхарактеристикудостиженийдревнихкитайцеввразвитииписьменности,внауке, технике, художественной культуре (в форме устных сообщений, альбомо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презентаций);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38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Письменныйконтроль;Контрольнаяработа;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0" w:hanging="0"/>
              <w:rPr/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-2"/>
                  <w:sz w:val="28"/>
                  <w:szCs w:val="28"/>
                  <w:u w:val="none"/>
                  <w:lang w:val="en-US"/>
                </w:rPr>
                <w:t>http://resh.edu.ru/https://uchi.ru/http://www.yaklass.ru/https://interneturok.ru/https://datalesson.ru/https://olimpium.ru/</w:t>
              </w:r>
            </w:hyperlink>
          </w:p>
        </w:tc>
      </w:tr>
      <w:tr>
        <w:trPr>
          <w:trHeight w:val="333" w:hRule="atLeast"/>
        </w:trPr>
        <w:tc>
          <w:tcPr>
            <w:tcW w:w="24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-5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Итого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разделу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8"/>
                <w:szCs w:val="28"/>
                <w:lang w:val="en-US"/>
              </w:rPr>
              <w:t>22</w:t>
            </w:r>
          </w:p>
        </w:tc>
        <w:tc>
          <w:tcPr>
            <w:tcW w:w="1255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54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28"/>
                <w:szCs w:val="28"/>
                <w:lang w:val="ru-RU"/>
              </w:rPr>
              <w:t>Раздел4.ДревняяГреция.Эллинизм</w:t>
            </w:r>
          </w:p>
        </w:tc>
      </w:tr>
      <w:tr>
        <w:trPr>
          <w:trHeight w:val="1293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63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8"/>
                <w:szCs w:val="28"/>
                <w:lang w:val="en-US"/>
              </w:rPr>
              <w:t>4.1.</w:t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8"/>
                <w:szCs w:val="28"/>
                <w:lang w:val="ru-RU"/>
              </w:rPr>
              <w:t>Древнейша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28"/>
                <w:szCs w:val="28"/>
                <w:lang w:val="ru-RU"/>
              </w:rPr>
              <w:t>Греция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20" w:after="0"/>
              <w:ind w:left="78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6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Рассказывать,используякарту,оприродныхусловияхДревнейГрециииосновныхзанятиях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насел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6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Объяснять,какиенаходкиархеологовсвидетельствуютосуществованиидревнихцивилизациина о. Крит, в Микена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9" w:right="163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 xml:space="preserve">Рассказывать, о чем повествуют поэмы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Илиа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Одиссе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»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Объяснятьзначениевыраж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Ахиллесовапя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»,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Троянскийкон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»;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Устныйопрос;Письменныйконтроль;Тестирование;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0" w:hanging="0"/>
              <w:rPr/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-2"/>
                  <w:sz w:val="28"/>
                  <w:szCs w:val="28"/>
                  <w:u w:val="none"/>
                  <w:lang w:val="en-US"/>
                </w:rPr>
                <w:t>http://resh.edu.ru/https://uchi.ru/http://www.yaklass.ru/https://interneturok.ru/https://datalesson.ru/https://olimpium.ru/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6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</w:r>
    </w:p>
    <w:tbl>
      <w:tblPr>
        <w:tblW w:w="15496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2017"/>
        <w:gridCol w:w="528"/>
        <w:gridCol w:w="1104"/>
        <w:gridCol w:w="1140"/>
        <w:gridCol w:w="864"/>
        <w:gridCol w:w="6531"/>
        <w:gridCol w:w="1344"/>
        <w:gridCol w:w="1572"/>
      </w:tblGrid>
      <w:tr>
        <w:trPr>
          <w:trHeight w:val="7441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63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8"/>
                <w:szCs w:val="28"/>
                <w:lang w:val="en-US"/>
              </w:rPr>
              <w:t>4.2.</w:t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28"/>
                <w:szCs w:val="28"/>
                <w:lang w:val="ru-RU"/>
              </w:rPr>
              <w:t>Греческиеполисы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9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9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20" w:after="0"/>
              <w:ind w:left="78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6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Показыватьнакартекрупнейшиегреческиегорода-государств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0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Объяснятьзначениепонятий:полис,аристократия,демос,тиран,акрополь,агора,фаланга,метрополия,коло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Характеризоватьосновныегруппынаселениягреческогополиса,ихположение,отношение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вла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Рассказыватьосоставеиорганизацииполисноговойск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9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ПоказыватьнакартенаправленияВеликойгреческойколонизации,называтьнаиболеезначительные колонии, в том числе в Северном Причерноморье. Рассказывать, какосуществлялось управление греческими колониями, в чем заключались их связи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метрополиям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3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Раскрыватьзначениепонятийитерминов:ареопаг,архонт,народноесобрание,реформ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остракиз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Характеризовать основные положения и значение законов Солона и реформ Клисфена;Объяснять, почему политическое устройство Древних Афин называется демократией;РассказыватьобосновныхгруппахнаселенияСпарты,отом,ктоуправлялгосударством;Раскрывать значение понятий и терминов: олигархия, илоты, гоплит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3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Объяснять,почемуспартанскоевойскосчиталосьсамымсильнымвГре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9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Составитьсообщениеоспартанскомвоспитании,высказатьсуждениеоегодостоинствах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недостатка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5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СравниватьустройствоАфинскогоиСпартанскогогосударств,определятьосновныеразличия;РассказыватьопричинахинепосредственномповодедляначалавойнПерсиипротивГреции;Рассказывать, используя картосхемы, об участниках, ходе и итогах крупных сражений греко-персидских войн (Марафонская битва, оборона греками Фермопил, сражение в Саламинск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проливе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3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Систематизировать информацию о греко-персидских войнах в форме таблицы;Характеризоватьрольконкретныхлюдей—руководителейполисов,военачальников,воиноввходе военных событ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Называтьосновныеитогигреко-персид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8"/>
                <w:szCs w:val="28"/>
                <w:lang w:val="ru-RU"/>
              </w:rPr>
              <w:t>войн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9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Высказыватьсуждениеотом,почемунебольшойгруппегреческихполисовудалосьодержатьпобеду в войнах против могущественной Персидской держав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14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Раскрывать причины укрепления демократии в Афинах в период греко-персидских войн;Объяснять,почемуисторикисвязывалирасцветАфинскогогосударствасименемПерикла;Называть основные источника рабства в Древней Греции, объяснять, почему численностьрабов значительно возросла в V в. до н. э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143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Характеризовать условия жизни и труда рабов в греческих полисах;Рассказывать о развитии ремесла и торговли в греческих городах;Называтьпричины,основныхучастниковиитогиПелопоннесскойвойн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Объяснять,вчемпроявилосьослаблениегреческихполисовпослеПелопоннесскойвойны;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-2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Письменныйконтроль;Тестирование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Самооценка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4" w:after="0"/>
              <w:ind w:left="79" w:right="356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Оценочного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en-US"/>
              </w:rPr>
              <w:t>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79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0" w:hanging="0"/>
              <w:rPr/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-2"/>
                  <w:sz w:val="28"/>
                  <w:szCs w:val="28"/>
                  <w:u w:val="none"/>
                  <w:lang w:val="en-US"/>
                </w:rPr>
                <w:t>http://resh.edu.ru/https://uchi.ru/http://www.yaklass.ru/https://interneturok.ru/https://datalesson.ru/https://olimpium.ru/</w:t>
              </w:r>
            </w:hyperlink>
          </w:p>
        </w:tc>
      </w:tr>
      <w:tr>
        <w:trPr>
          <w:trHeight w:val="3034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63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8"/>
                <w:szCs w:val="28"/>
                <w:lang w:val="en-US"/>
              </w:rPr>
              <w:t>4.3.</w:t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44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28"/>
                <w:szCs w:val="28"/>
                <w:lang w:val="ru-RU"/>
              </w:rPr>
              <w:t>КультураДревнейГреци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3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20" w:after="0"/>
              <w:ind w:left="78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6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Называтьглавныхбогов,которымпоклонялисьдревниегреки,распознаватьихскульптур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изображ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Объяснять,ктотакиетитаны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геро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9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Рассказыватьотом,чемуучилидетейвшколахДревн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Гре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0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Раскрыватьзначениепонятийитерминов:гимнасий,Академия,Ликей,философия,логик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этик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Называтьдревнегреческихученых,известныхсвоимитрудамипофилософии,истории,другимотраслямнаук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Представлятьописаниевнешнеговидаипланировкидревнегреческогохрама(ввидеустноговысказывания,презентации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Раскрыватьзначениепонятийитерминов:ордер,фронтон,капитель,кариатида,распознаватьархитектурные элементы зданий на изображениях, фотография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Рассказыватьодревнегреческомтеатре,организациипредставлен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0" w:after="0"/>
              <w:ind w:left="79" w:right="14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РассказыватьобистокахиправилахпроведенияобщегреческихигрвОлимпии.Объяснять,что греки ценили в спортивных состязаниях, в чем выражалось их отношение к играм;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Устныйопрос;Зачет;Тестирование;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0" w:hanging="0"/>
              <w:rPr/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-2"/>
                  <w:sz w:val="28"/>
                  <w:szCs w:val="28"/>
                  <w:u w:val="none"/>
                  <w:lang w:val="en-US"/>
                </w:rPr>
                <w:t>http://resh.edu.ru/https://uchi.ru/http://www.yaklass.ru/https://interneturok.ru/https://datalesson.ru/https://olimpium.ru/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6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</w:r>
    </w:p>
    <w:tbl>
      <w:tblPr>
        <w:tblW w:w="15496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2017"/>
        <w:gridCol w:w="528"/>
        <w:gridCol w:w="1104"/>
        <w:gridCol w:w="1140"/>
        <w:gridCol w:w="864"/>
        <w:gridCol w:w="6531"/>
        <w:gridCol w:w="1344"/>
        <w:gridCol w:w="1572"/>
      </w:tblGrid>
      <w:tr>
        <w:trPr>
          <w:trHeight w:val="2446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63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8"/>
                <w:szCs w:val="28"/>
                <w:lang w:val="en-US"/>
              </w:rPr>
              <w:t>4.4.</w:t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28"/>
                <w:szCs w:val="28"/>
                <w:lang w:val="ru-RU"/>
              </w:rPr>
              <w:t>Македонскиезавоевания.Эллинизм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4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3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20" w:after="0"/>
              <w:ind w:left="78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6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Объяснять,чтоспособствовалоусилениюМакедониивIVв.дон.э.,какуюрольсыгралвэтомцарь Филипп II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Рассказывать,какбылаустановленавластьмакедонскогоцарянадгреческимиполисами;Систематизировать в виде таблицы информацию о завоевательных походах Александ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Македонского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75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Объяснять, в чем состояли причины военных побед Александра Македонского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Представлять характеристику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исторический портре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en-US"/>
              </w:rPr>
              <w:t xml:space="preserve">»)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Александра Македонского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 xml:space="preserve">Раскрывать смысл понятия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эллиниз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Показыватьнакартегосударства,образовавшиесяврезультатераспададержавыАлександ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Македонского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Рассказывать,чемславиласьАлександрияЕгипетская,почемуонасчиталаськультурнымцентром эллинистического мира;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Устныйопрос;Контрольнаярабо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" w:after="0"/>
              <w:ind w:left="79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0" w:hanging="0"/>
              <w:rPr/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-2"/>
                  <w:sz w:val="28"/>
                  <w:szCs w:val="28"/>
                  <w:u w:val="none"/>
                  <w:lang w:val="en-US"/>
                </w:rPr>
                <w:t>http://resh.edu.ru/https://uchi.ru/http://www.yaklass.ru/https://interneturok.ru/https://datalesson.ru/https://olimpium.ru/</w:t>
              </w:r>
            </w:hyperlink>
          </w:p>
        </w:tc>
      </w:tr>
      <w:tr>
        <w:trPr>
          <w:trHeight w:val="333" w:hRule="atLeast"/>
        </w:trPr>
        <w:tc>
          <w:tcPr>
            <w:tcW w:w="24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-5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Итого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разделу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8"/>
                <w:szCs w:val="28"/>
                <w:lang w:val="en-US"/>
              </w:rPr>
              <w:t>21</w:t>
            </w:r>
          </w:p>
        </w:tc>
        <w:tc>
          <w:tcPr>
            <w:tcW w:w="1255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54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8"/>
                <w:szCs w:val="28"/>
                <w:lang w:val="ru-RU"/>
              </w:rPr>
              <w:t>Раздел5.Древни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"/>
                <w:sz w:val="28"/>
                <w:szCs w:val="28"/>
                <w:lang w:val="ru-RU"/>
              </w:rPr>
              <w:t>Рим</w:t>
            </w:r>
          </w:p>
        </w:tc>
      </w:tr>
      <w:tr>
        <w:trPr>
          <w:trHeight w:val="3022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63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8"/>
                <w:szCs w:val="28"/>
                <w:lang w:val="en-US"/>
              </w:rPr>
              <w:t>5.1.</w:t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28"/>
                <w:szCs w:val="28"/>
                <w:lang w:val="ru-RU"/>
              </w:rPr>
              <w:t>ВозникновениеРимскогогосударств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3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20" w:after="0"/>
              <w:ind w:left="78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6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80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Рассказывать,используяисторическуюкарту,оприродныхусловияхАпеннинскогополуострова и племенах, населявших его в древно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СопоставлятьинформациюопроисхожденииРима,содержащуюсявлегендеиполученнуювходе исследований историк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Раскрыватьзначениепонятийитерминов:патриций,плебей,республика,консул,народныйтрибун, Сенат, вето, легион, понтифик, авгур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Объяснять,какбылоорганизованоуправлениеРимскойреспубликой(какимиполномочиямиобладали консулы, народные трибуны, Сенат, народное собрание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Рассказыватьоборганизацииивооруженииримскойармии,привлекаяиллюстрацииучебника;Называть главных богов древних римлян, устанавливать соответствие римских и грече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бог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14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Показыватьнаисторическойкарте,скакимипротивникамивоевалиримляневборьбезавласть над Итали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Объяснятьпроисхождениеисмыслвыраж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ГусиРимспас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en-US"/>
              </w:rPr>
              <w:t>»,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Пирровапобе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en-US"/>
              </w:rPr>
              <w:t>»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9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Разделяй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властвуй!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en-US"/>
              </w:rPr>
              <w:t>»;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Устныйопрос;Письменныйконтроль;Практическаярабо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4" w:after="0"/>
              <w:ind w:left="79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0" w:hanging="0"/>
              <w:rPr/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-2"/>
                  <w:sz w:val="28"/>
                  <w:szCs w:val="28"/>
                  <w:u w:val="none"/>
                  <w:lang w:val="en-US"/>
                </w:rPr>
                <w:t>http://resh.edu.ru/https://uchi.ru/http://www.yaklass.ru/https://interneturok.ru/https://datalesson.ru/https://olimpium.ru/</w:t>
              </w:r>
            </w:hyperlink>
          </w:p>
        </w:tc>
      </w:tr>
      <w:tr>
        <w:trPr>
          <w:trHeight w:val="1389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63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8"/>
                <w:szCs w:val="28"/>
                <w:lang w:val="en-US"/>
              </w:rPr>
              <w:t>5.2.</w:t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44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28"/>
                <w:szCs w:val="28"/>
                <w:lang w:val="ru-RU"/>
              </w:rPr>
              <w:t>Римскиезавоеван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8"/>
                <w:szCs w:val="28"/>
                <w:lang w:val="ru-RU"/>
              </w:rPr>
              <w:t>вСредиземноморье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3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20" w:after="0"/>
              <w:ind w:left="78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6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24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ПредставлятьобщуюхарактеристикуПуническихвойн(причины,хронологическийпериод,участники, наиболее значительные походы и сражения, итоги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Объяснять,благодарячемувошелвистор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Ганниба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9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Показыватьнаисторическойкартетерриторииримскихпровинций,объяснять,какиесовременныегеографическиеназванияберутначалоотназванийримскихпровинций;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Устныйопрос;Письменныйконтроль;Тестирование;Диктант;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0" w:hanging="0"/>
              <w:rPr/>
            </w:pP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-2"/>
                  <w:sz w:val="28"/>
                  <w:szCs w:val="28"/>
                  <w:u w:val="none"/>
                  <w:lang w:val="en-US"/>
                </w:rPr>
                <w:t>http://resh.edu.ru/https://uchi.ru/http://www.yaklass.ru/https://interneturok.ru/https://datalesson.ru/https://olimpium.ru/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6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</w:r>
    </w:p>
    <w:tbl>
      <w:tblPr>
        <w:tblW w:w="15496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2017"/>
        <w:gridCol w:w="528"/>
        <w:gridCol w:w="1104"/>
        <w:gridCol w:w="1140"/>
        <w:gridCol w:w="864"/>
        <w:gridCol w:w="6531"/>
        <w:gridCol w:w="1344"/>
        <w:gridCol w:w="1572"/>
      </w:tblGrid>
      <w:tr>
        <w:trPr>
          <w:trHeight w:val="3406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63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8"/>
                <w:szCs w:val="28"/>
                <w:lang w:val="en-US"/>
              </w:rPr>
              <w:t>5.3.</w:t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8"/>
                <w:szCs w:val="28"/>
                <w:lang w:val="ru-RU"/>
              </w:rPr>
              <w:t>ПоздняяРимска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28"/>
                <w:szCs w:val="28"/>
                <w:lang w:val="ru-RU"/>
              </w:rPr>
              <w:t>республика.Гражданскиевойны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4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4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20" w:after="0"/>
              <w:ind w:left="78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6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14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 xml:space="preserve">Объяснять,почемупричинойострыхстолкновенийвРимевоIIв.дон.э.сталвопросопередел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общественной зем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14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Раскрыватьзначениепонятийитерминов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общественнаязем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гражданскаявойна,диктатор, проскрипции, триумвират, вольноотпущенник, гладиатор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9" w:right="79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Характеризовать цели, содержание и итоги реформ братьев Гракхов;Анализироватьотрывкиизтекстовисториков(извлекатьинформацию,высказыватьоценочныесуждения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14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Объяснять,чембыливызваныгражданскиевойнывРиме,какиесилыпротивостоялидруг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друг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РассказыватьоположениирабоввДревн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Рим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0" w:after="0"/>
              <w:ind w:left="79" w:right="14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РассказыватьовосстанииподруководствомСпартака(причины,участники,основныепериоды восстания, итоги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9" w:right="14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ПредставлятьхарактеристикуГаяЮлияЦезаря,объяснять,благодарячемуонвошел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историю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Раскрывать,прикакихобстоятельствахпоявилисьичтоозначаливыраж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Жребийброшен!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Перейти Рубико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НазыватьглавныхучастниковборьбызавластьпослесмертиЦезаряи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итоги;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Устныйопрос;Письменныйконтроль;Тестирование;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0" w:hanging="0"/>
              <w:rPr/>
            </w:pP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-2"/>
                  <w:sz w:val="28"/>
                  <w:szCs w:val="28"/>
                  <w:u w:val="none"/>
                  <w:lang w:val="en-US"/>
                </w:rPr>
                <w:t>http://resh.edu.ru/https://uchi.ru/http://www.yaklass.ru/https://interneturok.ru/https://datalesson.ru/https://olimpium.ru/</w:t>
              </w:r>
            </w:hyperlink>
          </w:p>
        </w:tc>
      </w:tr>
      <w:tr>
        <w:trPr>
          <w:trHeight w:val="3791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63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8"/>
                <w:szCs w:val="28"/>
                <w:lang w:val="en-US"/>
              </w:rPr>
              <w:t>5.4.</w:t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61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8"/>
                <w:szCs w:val="28"/>
                <w:lang w:val="ru-RU"/>
              </w:rPr>
              <w:t>Расцветипад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28"/>
                <w:szCs w:val="28"/>
                <w:lang w:val="ru-RU"/>
              </w:rPr>
              <w:t>Римскойимпери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6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РассказыватьобустановленииединоличнойвластиОктавианаАвгус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Представлятьхарактеристикиримскихимператоров,ихправления(Нерон,Траян,Диоклетиа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выбору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9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ПоказыватьнаисторическойкартетерриториюРимскойимперии,объяснять,какбылоорганизовано управление провинциям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9" w:right="14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Рассказывать,используяиллюстрацииучебника,оповседневнойжизнивстолицеипровинциях Римской импер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9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Сравниватьположениеримскогорабаиколона,объяснять,чемразличалисьусловияихжизниитру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9" w:right="14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Объяснятьзначениепонятийитерминов:форум,Пантеон,Колизей,акведук,амфитеатр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терм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Рассказыватьовозникновенииираспространениихристианства,объяснять,чемотличаласьновая религия от верований римлян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Характеризоватьполитикуримскихимператороввотношениихристиан,объяснять,какиприкаких обстоятельствах она была изменен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9" w:right="14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 xml:space="preserve">Объяснятьзначениепонятийитерминов:Библия,Евангелие,апостол,церковь,патриарх,епископ. Рассказывать о разделении Римской империи на Западную и Восточную;Систематизировать в форме таблицы информацию о нападениях варваров на Рим;Участвовать в обсуждении вопрос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Почему пала Западная Римская империя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»;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Устныйопрос;Письменныйконтроль;Тестирование;Диктан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4" w:after="0"/>
              <w:ind w:left="79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0" w:hanging="0"/>
              <w:rPr/>
            </w:pP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-2"/>
                  <w:sz w:val="28"/>
                  <w:szCs w:val="28"/>
                  <w:u w:val="none"/>
                  <w:lang w:val="en-US"/>
                </w:rPr>
                <w:t>http://resh.edu.ru/https://uchi.ru/http://www.yaklass.ru/https://interneturok.ru/https://datalesson.ru/https://olimpium.ru/</w:t>
              </w:r>
            </w:hyperlink>
          </w:p>
        </w:tc>
      </w:tr>
      <w:tr>
        <w:trPr>
          <w:trHeight w:val="1870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63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8"/>
                <w:szCs w:val="28"/>
                <w:lang w:val="en-US"/>
              </w:rPr>
              <w:t>5.5.</w:t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28"/>
                <w:szCs w:val="28"/>
                <w:lang w:val="ru-RU"/>
              </w:rPr>
              <w:t>КультураДревнег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4"/>
                <w:sz w:val="28"/>
                <w:szCs w:val="28"/>
                <w:lang w:val="ru-RU"/>
              </w:rPr>
              <w:t>Рим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2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20" w:after="0"/>
              <w:ind w:left="78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6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14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Раскрыватьсмыслпонят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золотойвекримскойпоэз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называтьименапоэтовзолот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век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13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Рассказывать о развитии научных знаний в Древнем Риме (философия, география, история);Объяснять, какое значение и почему придавалось в Древнем Риме ораторскому искусству;Составлять описание известных архитектурных сооружений Древнего Рима (по выбору);Сравниватьвнешнийвиддревнегреческихидревнеримскиххрамов.Определятьобщиечертыиразлич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3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Изучатьиллюстрацииучебника,объяснять,очемрассказываютримскиескульптур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портреты;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Устныйопрос;Диктант;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0" w:hanging="0"/>
              <w:rPr/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-2"/>
                  <w:sz w:val="28"/>
                  <w:szCs w:val="28"/>
                  <w:u w:val="none"/>
                  <w:lang w:val="en-US"/>
                </w:rPr>
                <w:t>http://resh.edu.ru/https://uchi.ru/http://www.yaklass.ru/https://interneturok.ru/https://datalesson.ru/https://olimpium.ru/</w:t>
              </w:r>
            </w:hyperlink>
          </w:p>
        </w:tc>
      </w:tr>
      <w:tr>
        <w:trPr>
          <w:trHeight w:val="333" w:hRule="atLeast"/>
        </w:trPr>
        <w:tc>
          <w:tcPr>
            <w:tcW w:w="24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-5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Итого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разделу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8"/>
                <w:szCs w:val="28"/>
                <w:lang w:val="en-US"/>
              </w:rPr>
              <w:t>17</w:t>
            </w:r>
          </w:p>
        </w:tc>
        <w:tc>
          <w:tcPr>
            <w:tcW w:w="1255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54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Раздел6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28"/>
                <w:szCs w:val="28"/>
                <w:lang w:val="ru-RU"/>
              </w:rPr>
              <w:t>Обобщени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</w:r>
    </w:p>
    <w:tbl>
      <w:tblPr>
        <w:tblW w:w="15496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2017"/>
        <w:gridCol w:w="528"/>
        <w:gridCol w:w="1104"/>
        <w:gridCol w:w="1140"/>
        <w:gridCol w:w="864"/>
        <w:gridCol w:w="6531"/>
        <w:gridCol w:w="1344"/>
        <w:gridCol w:w="1572"/>
      </w:tblGrid>
      <w:tr>
        <w:trPr>
          <w:trHeight w:val="1293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8"/>
                <w:szCs w:val="28"/>
                <w:lang w:val="en-US"/>
              </w:rPr>
              <w:t>6.1.</w:t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8"/>
                <w:szCs w:val="28"/>
                <w:lang w:val="ru-RU"/>
              </w:rPr>
              <w:t>Историческоеикультурноенаслед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28"/>
                <w:szCs w:val="28"/>
                <w:lang w:val="ru-RU"/>
              </w:rPr>
              <w:t>цивилизацийДревнег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4"/>
                <w:sz w:val="28"/>
                <w:szCs w:val="28"/>
                <w:lang w:val="ru-RU"/>
              </w:rPr>
              <w:t>мир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20" w:after="0"/>
              <w:ind w:left="78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6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Видыдеятельностипоизученнымразделам;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38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Контрольнаяработа;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0" w:hanging="0"/>
              <w:rPr/>
            </w:pP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-2"/>
                  <w:sz w:val="28"/>
                  <w:szCs w:val="28"/>
                  <w:u w:val="none"/>
                  <w:lang w:val="en-US"/>
                </w:rPr>
                <w:t>http://resh.edu.ru/https://uchi.ru/http://www.yaklass.ru/https://interneturok.ru/https://datalesson.ru/https://olimpium.ru/</w:t>
              </w:r>
            </w:hyperlink>
          </w:p>
        </w:tc>
      </w:tr>
      <w:tr>
        <w:trPr>
          <w:trHeight w:val="333" w:hRule="atLeast"/>
        </w:trPr>
        <w:tc>
          <w:tcPr>
            <w:tcW w:w="24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Итого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разделу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255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24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-5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ОБЩЕЕКОЛИЧЕСТВОЧАС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ПОПРОГРАММЕ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8"/>
                <w:szCs w:val="28"/>
                <w:lang w:val="en-US"/>
              </w:rPr>
              <w:t>68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-5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6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8"/>
                <w:szCs w:val="28"/>
                <w:lang w:val="en-US"/>
              </w:rPr>
              <w:t>62</w:t>
            </w:r>
          </w:p>
        </w:tc>
        <w:tc>
          <w:tcPr>
            <w:tcW w:w="103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6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ru-RU"/>
        </w:rPr>
        <w:t>ПОУРОЧН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2"/>
          <w:sz w:val="28"/>
          <w:szCs w:val="28"/>
          <w:lang w:val="ru-RU"/>
        </w:rPr>
        <w:t>ПЛАНИРОВАНИЕ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8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en-US"/>
        </w:rPr>
      </w:r>
    </w:p>
    <w:tbl>
      <w:tblPr>
        <w:tblW w:w="10549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"/>
        <w:gridCol w:w="2965"/>
        <w:gridCol w:w="732"/>
        <w:gridCol w:w="1620"/>
        <w:gridCol w:w="1668"/>
        <w:gridCol w:w="1236"/>
        <w:gridCol w:w="1824"/>
      </w:tblGrid>
      <w:tr>
        <w:trPr>
          <w:trHeight w:val="477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61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spacing w:val="-10"/>
                <w:sz w:val="28"/>
                <w:szCs w:val="28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1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4"/>
                <w:sz w:val="28"/>
                <w:szCs w:val="28"/>
                <w:lang w:val="ru-RU"/>
              </w:rPr>
              <w:t>п/п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8"/>
                <w:szCs w:val="28"/>
                <w:lang w:val="ru-RU"/>
              </w:rPr>
              <w:t>Тем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28"/>
                <w:szCs w:val="28"/>
                <w:lang w:val="ru-RU"/>
              </w:rPr>
              <w:t>урока</w:t>
            </w:r>
          </w:p>
        </w:tc>
        <w:tc>
          <w:tcPr>
            <w:tcW w:w="40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-4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8"/>
                <w:szCs w:val="28"/>
                <w:lang w:val="ru-RU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4"/>
                <w:sz w:val="28"/>
                <w:szCs w:val="28"/>
                <w:lang w:val="ru-RU"/>
              </w:rPr>
              <w:t>часов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137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4"/>
                <w:sz w:val="28"/>
                <w:szCs w:val="28"/>
                <w:lang w:val="ru-RU"/>
              </w:rPr>
              <w:t xml:space="preserve">Дата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28"/>
                <w:szCs w:val="28"/>
                <w:lang w:val="ru-RU"/>
              </w:rPr>
              <w:t>изучения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229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8"/>
                <w:szCs w:val="28"/>
                <w:lang w:val="ru-RU"/>
              </w:rPr>
              <w:t xml:space="preserve">Виды,формы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28"/>
                <w:szCs w:val="28"/>
                <w:lang w:val="ru-RU"/>
              </w:rPr>
              <w:t>контроля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28"/>
                <w:szCs w:val="28"/>
                <w:lang w:val="ru-RU"/>
              </w:rPr>
              <w:t>всег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28"/>
                <w:szCs w:val="28"/>
                <w:lang w:val="ru-RU"/>
              </w:rPr>
              <w:t>контрольные работы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28"/>
                <w:szCs w:val="28"/>
                <w:lang w:val="ru-RU"/>
              </w:rPr>
              <w:t>практические работы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477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8"/>
                <w:szCs w:val="28"/>
                <w:lang w:val="en-US"/>
              </w:rPr>
              <w:t>1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Введение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86" w:after="0"/>
              <w:ind w:left="0" w:right="61" w:hanging="0"/>
              <w:jc w:val="righ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опрос;ВПР.</w:t>
            </w:r>
          </w:p>
        </w:tc>
      </w:tr>
      <w:tr>
        <w:trPr>
          <w:trHeight w:val="477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8"/>
                <w:szCs w:val="28"/>
                <w:lang w:val="en-US"/>
              </w:rPr>
              <w:t>2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Древнейш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8"/>
                <w:szCs w:val="28"/>
                <w:lang w:val="ru-RU"/>
              </w:rPr>
              <w:t>люди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86" w:after="0"/>
              <w:ind w:left="0" w:right="61" w:hanging="0"/>
              <w:jc w:val="righ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опрос; ВПР</w:t>
            </w:r>
          </w:p>
        </w:tc>
      </w:tr>
      <w:tr>
        <w:trPr>
          <w:trHeight w:val="1149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8"/>
                <w:szCs w:val="28"/>
                <w:lang w:val="en-US"/>
              </w:rPr>
              <w:t>3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21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Родовые общины охотниковисобирателей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86" w:after="0"/>
              <w:ind w:left="0" w:right="61" w:hanging="0"/>
              <w:jc w:val="righ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20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 xml:space="preserve">Устныйопрос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Письменный контроль; ВПР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8"/>
                <w:szCs w:val="28"/>
                <w:lang w:val="en-US"/>
              </w:rPr>
              <w:t>4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21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Возникновениеискусства ирелигиоз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верований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86" w:after="0"/>
              <w:ind w:left="0" w:right="61" w:hanging="0"/>
              <w:jc w:val="righ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20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 xml:space="preserve">Устныйопрос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8"/>
                <w:szCs w:val="28"/>
                <w:lang w:val="ru-RU"/>
              </w:rPr>
              <w:t>ВПР;</w:t>
            </w:r>
          </w:p>
        </w:tc>
      </w:tr>
      <w:tr>
        <w:trPr>
          <w:trHeight w:val="1149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8"/>
                <w:szCs w:val="28"/>
                <w:lang w:val="en-US"/>
              </w:rPr>
              <w:t>5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6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Возникновениеземледелия и скотоводства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86" w:after="0"/>
              <w:ind w:left="0" w:right="61" w:hanging="0"/>
              <w:jc w:val="righ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20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 xml:space="preserve">Устныйопрос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Письменный контроль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8"/>
                <w:szCs w:val="28"/>
                <w:lang w:val="en-US"/>
              </w:rPr>
              <w:t>6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 xml:space="preserve">Появлениенеравенства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знати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86" w:after="0"/>
              <w:ind w:left="0" w:right="61" w:hanging="0"/>
              <w:jc w:val="righ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Тестирование;</w:t>
            </w:r>
          </w:p>
        </w:tc>
      </w:tr>
      <w:tr>
        <w:trPr>
          <w:trHeight w:val="1149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8"/>
                <w:szCs w:val="28"/>
                <w:lang w:val="en-US"/>
              </w:rPr>
              <w:t>7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Обобщающ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8"/>
                <w:szCs w:val="28"/>
                <w:lang w:val="ru-RU"/>
              </w:rPr>
              <w:t>ур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0" w:after="0"/>
              <w:ind w:left="76" w:right="62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 xml:space="preserve">Жизньпервобытных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люд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86" w:after="0"/>
              <w:ind w:left="0" w:right="61" w:hanging="0"/>
              <w:jc w:val="righ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Контрольная работа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8"/>
                <w:szCs w:val="28"/>
                <w:lang w:val="en-US"/>
              </w:rPr>
              <w:t>8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Счетлет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 xml:space="preserve"> истории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86" w:after="0"/>
              <w:ind w:left="0" w:right="61" w:hanging="0"/>
              <w:jc w:val="righ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Практическая работа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8"/>
                <w:szCs w:val="28"/>
                <w:lang w:val="en-US"/>
              </w:rPr>
              <w:t>9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 xml:space="preserve">Государствонаберегах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8"/>
                <w:szCs w:val="28"/>
                <w:lang w:val="ru-RU"/>
              </w:rPr>
              <w:t>Нила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86" w:after="0"/>
              <w:ind w:left="0" w:right="61" w:hanging="0"/>
              <w:jc w:val="righ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20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 xml:space="preserve">Устныйопрос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Тестирование;</w:t>
            </w:r>
          </w:p>
        </w:tc>
      </w:tr>
      <w:tr>
        <w:trPr>
          <w:trHeight w:val="1485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8"/>
                <w:szCs w:val="28"/>
                <w:lang w:val="en-US"/>
              </w:rPr>
              <w:t>10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Какжилиземледельцыи ремесленники в Египте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86" w:after="0"/>
              <w:ind w:left="0" w:right="61" w:hanging="0"/>
              <w:jc w:val="righ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207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 xml:space="preserve">Устныйопрос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8"/>
                <w:szCs w:val="28"/>
                <w:lang w:val="ru-RU"/>
              </w:rPr>
              <w:t>ВПР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8"/>
                <w:szCs w:val="28"/>
                <w:lang w:val="en-US"/>
              </w:rPr>
              <w:t>11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89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 xml:space="preserve">Жизньегипетского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вельможи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86" w:after="0"/>
              <w:ind w:left="0" w:right="61" w:hanging="0"/>
              <w:jc w:val="righ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20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 xml:space="preserve">Устныйопрос; </w:t>
            </w:r>
          </w:p>
        </w:tc>
      </w:tr>
      <w:tr>
        <w:trPr>
          <w:trHeight w:val="1149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8"/>
                <w:szCs w:val="28"/>
                <w:lang w:val="en-US"/>
              </w:rPr>
              <w:t>12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Военныепоход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фараонов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86" w:after="0"/>
              <w:ind w:left="0" w:right="61" w:hanging="0"/>
              <w:jc w:val="righ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20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 xml:space="preserve">Устныйопрос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Письменный контроль;</w:t>
            </w:r>
          </w:p>
        </w:tc>
      </w:tr>
      <w:tr>
        <w:trPr>
          <w:trHeight w:val="1149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8"/>
                <w:szCs w:val="28"/>
                <w:lang w:val="en-US"/>
              </w:rPr>
              <w:t>13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Религиядревн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египтян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86" w:after="0"/>
              <w:ind w:left="0" w:right="61" w:hanging="0"/>
              <w:jc w:val="righ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20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 xml:space="preserve">Устныйопрос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Практическая работа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</w:r>
    </w:p>
    <w:tbl>
      <w:tblPr>
        <w:tblW w:w="10549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"/>
        <w:gridCol w:w="2965"/>
        <w:gridCol w:w="732"/>
        <w:gridCol w:w="1620"/>
        <w:gridCol w:w="1668"/>
        <w:gridCol w:w="1236"/>
        <w:gridCol w:w="1824"/>
      </w:tblGrid>
      <w:tr>
        <w:trPr>
          <w:trHeight w:val="1485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8"/>
                <w:szCs w:val="28"/>
                <w:lang w:val="en-US"/>
              </w:rPr>
              <w:t>14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78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 xml:space="preserve">ИскусствоДревнего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Египта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86" w:after="0"/>
              <w:ind w:left="0" w:right="61" w:hanging="0"/>
              <w:jc w:val="righ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20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 xml:space="preserve">Устныйопрос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Письменный контроль; Тестирование;</w:t>
            </w:r>
          </w:p>
        </w:tc>
      </w:tr>
      <w:tr>
        <w:trPr>
          <w:trHeight w:val="1149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8"/>
                <w:szCs w:val="28"/>
                <w:lang w:val="en-US"/>
              </w:rPr>
              <w:t>15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Письменностьизнания древних египтян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86" w:after="0"/>
              <w:ind w:left="0" w:right="61" w:hanging="0"/>
              <w:jc w:val="righ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2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 xml:space="preserve">Устныйопрос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 xml:space="preserve">Тестирование; 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8"/>
                <w:szCs w:val="28"/>
                <w:lang w:val="en-US"/>
              </w:rPr>
              <w:t>16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Обобщающ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8"/>
                <w:szCs w:val="28"/>
                <w:lang w:val="ru-RU"/>
              </w:rPr>
              <w:t>ур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Древ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Египе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86" w:after="0"/>
              <w:ind w:left="0" w:right="61" w:hanging="0"/>
              <w:jc w:val="righ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Контрольная работа;</w:t>
            </w:r>
          </w:p>
        </w:tc>
      </w:tr>
      <w:tr>
        <w:trPr>
          <w:trHeight w:val="477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8"/>
                <w:szCs w:val="28"/>
                <w:lang w:val="en-US"/>
              </w:rPr>
              <w:t>17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Древн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Двуречье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86" w:after="0"/>
              <w:ind w:left="0" w:right="61" w:hanging="0"/>
              <w:jc w:val="righ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8"/>
                <w:szCs w:val="28"/>
                <w:lang w:val="en-US"/>
              </w:rPr>
              <w:t>18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Вавилонский царь Хаммурапииегозаконы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86" w:after="0"/>
              <w:ind w:left="0" w:right="61" w:hanging="0"/>
              <w:jc w:val="righ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Тестирование;</w:t>
            </w:r>
          </w:p>
        </w:tc>
      </w:tr>
      <w:tr>
        <w:trPr>
          <w:trHeight w:val="1149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8"/>
                <w:szCs w:val="28"/>
                <w:lang w:val="en-US"/>
              </w:rPr>
              <w:t>19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21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Финикийские мореплаватели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86" w:after="0"/>
              <w:ind w:left="0" w:right="61" w:hanging="0"/>
              <w:jc w:val="righ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20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 xml:space="preserve">Устныйопрос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Письменный контроль;</w:t>
            </w:r>
          </w:p>
        </w:tc>
      </w:tr>
      <w:tr>
        <w:trPr>
          <w:trHeight w:val="1149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8"/>
                <w:szCs w:val="28"/>
                <w:lang w:val="en-US"/>
              </w:rPr>
              <w:t>20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Библей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сказания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86" w:after="0"/>
              <w:ind w:left="0" w:right="61" w:hanging="0"/>
              <w:jc w:val="righ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20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 xml:space="preserve">Устныйопрос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Письменный контроль;</w:t>
            </w:r>
          </w:p>
        </w:tc>
      </w:tr>
      <w:tr>
        <w:trPr>
          <w:trHeight w:val="477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8"/>
                <w:szCs w:val="28"/>
                <w:lang w:val="en-US"/>
              </w:rPr>
              <w:t>21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Древнееврейск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царство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86" w:after="0"/>
              <w:ind w:left="0" w:right="61" w:hanging="0"/>
              <w:jc w:val="righ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Тестирование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8"/>
                <w:szCs w:val="28"/>
                <w:lang w:val="en-US"/>
              </w:rPr>
              <w:t>22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Ассирий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держава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86" w:after="0"/>
              <w:ind w:left="0" w:right="61" w:hanging="0"/>
              <w:jc w:val="righ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20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 xml:space="preserve">Устныйопрос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Диктант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8"/>
                <w:szCs w:val="28"/>
                <w:lang w:val="en-US"/>
              </w:rPr>
              <w:t>23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Персидскаядержа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 xml:space="preserve">царя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цар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86" w:after="0"/>
              <w:ind w:left="0" w:right="61" w:hanging="0"/>
              <w:jc w:val="righ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20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 xml:space="preserve">Устныйопрос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Тестирование;</w:t>
            </w:r>
          </w:p>
        </w:tc>
      </w:tr>
      <w:tr>
        <w:trPr>
          <w:trHeight w:val="1149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8"/>
                <w:szCs w:val="28"/>
                <w:lang w:val="en-US"/>
              </w:rPr>
              <w:t>24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Обобщающ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8"/>
                <w:szCs w:val="28"/>
                <w:lang w:val="ru-RU"/>
              </w:rPr>
              <w:t>ур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 xml:space="preserve">ЗападнаяАзия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древ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86" w:after="0"/>
              <w:ind w:left="0" w:right="61" w:hanging="0"/>
              <w:jc w:val="righ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Контрольная работа;</w:t>
            </w:r>
          </w:p>
        </w:tc>
      </w:tr>
      <w:tr>
        <w:trPr>
          <w:trHeight w:val="1149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8"/>
                <w:szCs w:val="28"/>
                <w:lang w:val="en-US"/>
              </w:rPr>
              <w:t>25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 xml:space="preserve">ПриродаилюдиДревне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Индии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86" w:after="0"/>
              <w:ind w:left="0" w:right="61" w:hanging="0"/>
              <w:jc w:val="righ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20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 xml:space="preserve">Устныйопрос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Письменный контроль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8"/>
                <w:szCs w:val="28"/>
                <w:lang w:val="en-US"/>
              </w:rPr>
              <w:t>26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Индий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касты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86" w:after="0"/>
              <w:ind w:left="0" w:right="61" w:hanging="0"/>
              <w:jc w:val="righ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 xml:space="preserve">Тестирование; 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8"/>
                <w:szCs w:val="28"/>
                <w:lang w:val="en-US"/>
              </w:rPr>
              <w:t>27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Чемуучилкитайский мудрец Конфуций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86" w:after="0"/>
              <w:ind w:left="0" w:right="61" w:hanging="0"/>
              <w:jc w:val="righ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Письменный контроль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8"/>
                <w:szCs w:val="28"/>
                <w:lang w:val="en-US"/>
              </w:rPr>
              <w:t>28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 xml:space="preserve">Первыйвластелинединого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Китая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86" w:after="0"/>
              <w:ind w:left="0" w:right="61" w:hanging="0"/>
              <w:jc w:val="righ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8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149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8"/>
                <w:szCs w:val="28"/>
                <w:lang w:val="en-US"/>
              </w:rPr>
              <w:t>29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Обобщающ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8"/>
                <w:szCs w:val="28"/>
                <w:lang w:val="ru-RU"/>
              </w:rPr>
              <w:t>ур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 xml:space="preserve">ИндияиКитай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древ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86" w:after="0"/>
              <w:ind w:left="0" w:right="61" w:hanging="0"/>
              <w:jc w:val="righ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Контрольная работа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</w:r>
    </w:p>
    <w:tbl>
      <w:tblPr>
        <w:tblW w:w="10549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"/>
        <w:gridCol w:w="2965"/>
        <w:gridCol w:w="732"/>
        <w:gridCol w:w="1620"/>
        <w:gridCol w:w="1668"/>
        <w:gridCol w:w="1236"/>
        <w:gridCol w:w="1824"/>
      </w:tblGrid>
      <w:tr>
        <w:trPr>
          <w:trHeight w:val="1149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8"/>
                <w:szCs w:val="28"/>
                <w:lang w:val="en-US"/>
              </w:rPr>
              <w:t>30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Грек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критяне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86" w:after="0"/>
              <w:ind w:left="0" w:right="61" w:hanging="0"/>
              <w:jc w:val="righ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20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 xml:space="preserve">Устныйопрос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Письменный контроль;</w:t>
            </w:r>
          </w:p>
        </w:tc>
      </w:tr>
      <w:tr>
        <w:trPr>
          <w:trHeight w:val="1149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8"/>
                <w:szCs w:val="28"/>
                <w:lang w:val="en-US"/>
              </w:rPr>
              <w:t>31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Микены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8"/>
                <w:szCs w:val="28"/>
                <w:lang w:val="ru-RU"/>
              </w:rPr>
              <w:t>Троя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86" w:after="0"/>
              <w:ind w:left="0" w:right="61" w:hanging="0"/>
              <w:jc w:val="righ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20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 xml:space="preserve">Устныйопрос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Письменный контроль;</w:t>
            </w:r>
          </w:p>
        </w:tc>
      </w:tr>
      <w:tr>
        <w:trPr>
          <w:trHeight w:val="477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8"/>
                <w:szCs w:val="28"/>
                <w:lang w:val="en-US"/>
              </w:rPr>
              <w:t>32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ПоэмаГоме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Илиа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86" w:after="0"/>
              <w:ind w:left="0" w:right="61" w:hanging="0"/>
              <w:jc w:val="righ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8"/>
                <w:szCs w:val="28"/>
                <w:lang w:val="en-US"/>
              </w:rPr>
              <w:t>33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ПоэмаГоме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Одиссе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86" w:after="0"/>
              <w:ind w:left="0" w:right="61" w:hanging="0"/>
              <w:jc w:val="righ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20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 xml:space="preserve">Устныйопрос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Тестирование;</w:t>
            </w:r>
          </w:p>
        </w:tc>
      </w:tr>
      <w:tr>
        <w:trPr>
          <w:trHeight w:val="477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8"/>
                <w:szCs w:val="28"/>
                <w:lang w:val="en-US"/>
              </w:rPr>
              <w:t>34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Религиядревн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греков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86" w:after="0"/>
              <w:ind w:left="0" w:right="61" w:hanging="0"/>
              <w:jc w:val="righ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8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149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8"/>
                <w:szCs w:val="28"/>
                <w:lang w:val="en-US"/>
              </w:rPr>
              <w:t>35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Земледельцы Аттики теряютземлюисвободу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86" w:after="0"/>
              <w:ind w:left="0" w:right="61" w:hanging="0"/>
              <w:jc w:val="righ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20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 xml:space="preserve">Устныйопрос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Письменный контроль;</w:t>
            </w:r>
          </w:p>
        </w:tc>
      </w:tr>
      <w:tr>
        <w:trPr>
          <w:trHeight w:val="1149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8"/>
                <w:szCs w:val="28"/>
                <w:lang w:val="en-US"/>
              </w:rPr>
              <w:t>36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 xml:space="preserve">Зарождениедемократии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Афинах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86" w:after="0"/>
              <w:ind w:left="0" w:right="61" w:hanging="0"/>
              <w:jc w:val="righ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20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 xml:space="preserve">Устныйопрос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Письменный контроль;</w:t>
            </w:r>
          </w:p>
        </w:tc>
      </w:tr>
      <w:tr>
        <w:trPr>
          <w:trHeight w:val="1485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8"/>
                <w:szCs w:val="28"/>
                <w:lang w:val="en-US"/>
              </w:rPr>
              <w:t>37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Древня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Спарта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86" w:after="0"/>
              <w:ind w:left="0" w:right="61" w:hanging="0"/>
              <w:jc w:val="righ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-2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 xml:space="preserve">Самооценка с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Оценочного 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en-US"/>
              </w:rPr>
              <w:t>»;</w:t>
            </w:r>
          </w:p>
        </w:tc>
      </w:tr>
      <w:tr>
        <w:trPr>
          <w:trHeight w:val="1149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8"/>
                <w:szCs w:val="28"/>
                <w:lang w:val="en-US"/>
              </w:rPr>
              <w:t>38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Грече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колонии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86" w:after="0"/>
              <w:ind w:left="0" w:right="61" w:hanging="0"/>
              <w:jc w:val="righ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20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 xml:space="preserve">Устныйопрос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Письменный контроль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8"/>
                <w:szCs w:val="28"/>
                <w:lang w:val="en-US"/>
              </w:rPr>
              <w:t>39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 xml:space="preserve">Олимпийскиеигры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древности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86" w:after="0"/>
              <w:ind w:left="0" w:right="61" w:hanging="0"/>
              <w:jc w:val="righ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8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149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8"/>
                <w:szCs w:val="28"/>
                <w:lang w:val="en-US"/>
              </w:rPr>
              <w:t>40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21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 xml:space="preserve">Победа греков над персамивМарафонско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битве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86" w:after="0"/>
              <w:ind w:left="0" w:right="61" w:hanging="0"/>
              <w:jc w:val="righ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20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 xml:space="preserve">Устныйопрос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Тестирование;</w:t>
            </w:r>
          </w:p>
        </w:tc>
      </w:tr>
      <w:tr>
        <w:trPr>
          <w:trHeight w:val="1149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8"/>
                <w:szCs w:val="28"/>
                <w:lang w:val="en-US"/>
              </w:rPr>
              <w:t>41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 xml:space="preserve">Нашествиеперсидских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войск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86" w:after="0"/>
              <w:ind w:left="0" w:right="61" w:hanging="0"/>
              <w:jc w:val="righ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20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 xml:space="preserve">Устныйопрос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Письменный контроль;</w:t>
            </w:r>
          </w:p>
        </w:tc>
      </w:tr>
      <w:tr>
        <w:trPr>
          <w:trHeight w:val="1149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8"/>
                <w:szCs w:val="28"/>
                <w:lang w:val="en-US"/>
              </w:rPr>
              <w:t>42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 xml:space="preserve">Вгаваняхафинскогопор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Пирей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86" w:after="0"/>
              <w:ind w:left="0" w:right="61" w:hanging="0"/>
              <w:jc w:val="righ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20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 xml:space="preserve">Устныйопрос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Письменный контроль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8"/>
                <w:szCs w:val="28"/>
                <w:lang w:val="en-US"/>
              </w:rPr>
              <w:t>43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 xml:space="preserve">Вгородебогин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Афины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86" w:after="0"/>
              <w:ind w:left="0" w:right="61" w:hanging="0"/>
              <w:jc w:val="righ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20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 xml:space="preserve">Устныйопрос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Тестирование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8"/>
                <w:szCs w:val="28"/>
                <w:lang w:val="en-US"/>
              </w:rPr>
              <w:t>44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0" w:firstLine="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 xml:space="preserve">Вафинскихшколах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гимнасиях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86" w:after="0"/>
              <w:ind w:left="0" w:right="61" w:hanging="0"/>
              <w:jc w:val="righ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опрос;</w:t>
            </w:r>
          </w:p>
        </w:tc>
      </w:tr>
      <w:tr>
        <w:trPr>
          <w:trHeight w:val="477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8"/>
                <w:szCs w:val="28"/>
                <w:lang w:val="en-US"/>
              </w:rPr>
              <w:t>45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Вафинск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 xml:space="preserve"> театре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86" w:after="0"/>
              <w:ind w:left="0" w:right="61" w:hanging="0"/>
              <w:jc w:val="righ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Тестирование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</w:r>
    </w:p>
    <w:tbl>
      <w:tblPr>
        <w:tblW w:w="10549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"/>
        <w:gridCol w:w="2965"/>
        <w:gridCol w:w="732"/>
        <w:gridCol w:w="1620"/>
        <w:gridCol w:w="1668"/>
        <w:gridCol w:w="1236"/>
        <w:gridCol w:w="1824"/>
      </w:tblGrid>
      <w:tr>
        <w:trPr>
          <w:trHeight w:val="813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8"/>
                <w:szCs w:val="28"/>
                <w:lang w:val="en-US"/>
              </w:rPr>
              <w:t>46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 xml:space="preserve">Афинскаядемократияпр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Перикле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86" w:after="0"/>
              <w:ind w:left="0" w:right="61" w:hanging="0"/>
              <w:jc w:val="righ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Зачет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8"/>
                <w:szCs w:val="28"/>
                <w:lang w:val="en-US"/>
              </w:rPr>
              <w:t>47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27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Города Эллады подчиняютсяМакедонии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86" w:after="0"/>
              <w:ind w:left="0" w:right="61" w:hanging="0"/>
              <w:jc w:val="righ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8"/>
                <w:szCs w:val="28"/>
                <w:lang w:val="en-US"/>
              </w:rPr>
              <w:t>48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Поход Александра МакедонскогонаВосток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86" w:after="0"/>
              <w:ind w:left="0" w:right="61" w:hanging="0"/>
              <w:jc w:val="righ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8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8"/>
                <w:szCs w:val="28"/>
                <w:lang w:val="en-US"/>
              </w:rPr>
              <w:t>49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129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 xml:space="preserve">ВАлександри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Египетской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86" w:after="0"/>
              <w:ind w:left="0" w:right="61" w:hanging="0"/>
              <w:jc w:val="righ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8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8"/>
                <w:szCs w:val="28"/>
                <w:lang w:val="en-US"/>
              </w:rPr>
              <w:t>50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Обобщающ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8"/>
                <w:szCs w:val="28"/>
                <w:lang w:val="ru-RU"/>
              </w:rPr>
              <w:t>ур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Древня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Гре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86" w:after="0"/>
              <w:ind w:left="0" w:right="61" w:hanging="0"/>
              <w:jc w:val="righ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Контрольная работа;</w:t>
            </w:r>
          </w:p>
        </w:tc>
      </w:tr>
      <w:tr>
        <w:trPr>
          <w:trHeight w:val="1149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8"/>
                <w:szCs w:val="28"/>
                <w:lang w:val="en-US"/>
              </w:rPr>
              <w:t>51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Древнейш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8"/>
                <w:szCs w:val="28"/>
                <w:lang w:val="ru-RU"/>
              </w:rPr>
              <w:t xml:space="preserve"> Рим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86" w:after="0"/>
              <w:ind w:left="0" w:right="61" w:hanging="0"/>
              <w:jc w:val="righ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20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 xml:space="preserve">Устныйопрос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Письменный контроль;</w:t>
            </w:r>
          </w:p>
        </w:tc>
      </w:tr>
      <w:tr>
        <w:trPr>
          <w:trHeight w:val="1149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8"/>
                <w:szCs w:val="28"/>
                <w:lang w:val="en-US"/>
              </w:rPr>
              <w:t>52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ЗавоеваниеРим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Италии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86" w:after="0"/>
              <w:ind w:left="0" w:right="61" w:hanging="0"/>
              <w:jc w:val="righ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20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 xml:space="preserve">Устныйопрос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Письменный контроль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8"/>
                <w:szCs w:val="28"/>
                <w:lang w:val="en-US"/>
              </w:rPr>
              <w:t>53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72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 xml:space="preserve">УстройствоРимско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республики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86" w:after="0"/>
              <w:ind w:left="0" w:right="61" w:hanging="0"/>
              <w:jc w:val="righ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Практическая работа;</w:t>
            </w:r>
          </w:p>
        </w:tc>
      </w:tr>
      <w:tr>
        <w:trPr>
          <w:trHeight w:val="1149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8"/>
                <w:szCs w:val="28"/>
                <w:lang w:val="en-US"/>
              </w:rPr>
              <w:t>54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 xml:space="preserve">ВойныРимас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Карфагеном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86" w:after="0"/>
              <w:ind w:left="0" w:right="61" w:hanging="0"/>
              <w:jc w:val="righ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20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 xml:space="preserve">Устныйопрос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Письменный контроль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8"/>
                <w:szCs w:val="28"/>
                <w:lang w:val="en-US"/>
              </w:rPr>
              <w:t>55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24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Установлениегосподства Рима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Средиземноморье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86" w:after="0"/>
              <w:ind w:left="0" w:right="61" w:hanging="0"/>
              <w:jc w:val="righ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20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 xml:space="preserve">Устныйопрос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Диктант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8"/>
                <w:szCs w:val="28"/>
                <w:lang w:val="en-US"/>
              </w:rPr>
              <w:t>56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РабствовДревн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8"/>
                <w:szCs w:val="28"/>
                <w:lang w:val="ru-RU"/>
              </w:rPr>
              <w:t>Риме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86" w:after="0"/>
              <w:ind w:left="0" w:right="61" w:hanging="0"/>
              <w:jc w:val="righ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20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 xml:space="preserve">Устныйопрос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Тестирование;</w:t>
            </w:r>
          </w:p>
        </w:tc>
      </w:tr>
      <w:tr>
        <w:trPr>
          <w:trHeight w:val="1149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8"/>
                <w:szCs w:val="28"/>
                <w:lang w:val="en-US"/>
              </w:rPr>
              <w:t>57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 xml:space="preserve">Земельныйзаконбратье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Гракхов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86" w:after="0"/>
              <w:ind w:left="0" w:right="61" w:hanging="0"/>
              <w:jc w:val="righ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20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 xml:space="preserve">Устныйопрос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Письменный контроль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8"/>
                <w:szCs w:val="28"/>
                <w:lang w:val="en-US"/>
              </w:rPr>
              <w:t>58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Восст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Спартака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86" w:after="0"/>
              <w:ind w:left="0" w:right="61" w:hanging="0"/>
              <w:jc w:val="righ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20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 xml:space="preserve">Устныйопрос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Тестирование;</w:t>
            </w:r>
          </w:p>
        </w:tc>
      </w:tr>
      <w:tr>
        <w:trPr>
          <w:trHeight w:val="1149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8"/>
                <w:szCs w:val="28"/>
                <w:lang w:val="en-US"/>
              </w:rPr>
              <w:t>59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Единовласт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Цезаря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86" w:after="0"/>
              <w:ind w:left="0" w:right="61" w:hanging="0"/>
              <w:jc w:val="righ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20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 xml:space="preserve">Устныйопрос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Письменный контроль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8"/>
                <w:szCs w:val="28"/>
                <w:lang w:val="en-US"/>
              </w:rPr>
              <w:t>60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Устано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империи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86" w:after="0"/>
              <w:ind w:left="0" w:right="61" w:hanging="0"/>
              <w:jc w:val="righ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20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 xml:space="preserve">Устныйопрос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Тестирование;</w:t>
            </w:r>
          </w:p>
        </w:tc>
      </w:tr>
      <w:tr>
        <w:trPr>
          <w:trHeight w:val="1149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8"/>
                <w:szCs w:val="28"/>
                <w:lang w:val="en-US"/>
              </w:rPr>
              <w:t>61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СоседиРимск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империи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86" w:after="0"/>
              <w:ind w:left="0" w:right="61" w:hanging="0"/>
              <w:jc w:val="righ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20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 xml:space="preserve">Устныйопрос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Письменный контроль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</w:r>
    </w:p>
    <w:tbl>
      <w:tblPr>
        <w:tblW w:w="10549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"/>
        <w:gridCol w:w="2965"/>
        <w:gridCol w:w="732"/>
        <w:gridCol w:w="1620"/>
        <w:gridCol w:w="1668"/>
        <w:gridCol w:w="1236"/>
        <w:gridCol w:w="1824"/>
      </w:tblGrid>
      <w:tr>
        <w:trPr>
          <w:trHeight w:val="1149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8"/>
                <w:szCs w:val="28"/>
                <w:lang w:val="en-US"/>
              </w:rPr>
              <w:t>62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 xml:space="preserve">ВРимеприимператор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Нероне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86" w:after="0"/>
              <w:ind w:left="0" w:right="61" w:hanging="0"/>
              <w:jc w:val="righ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20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 xml:space="preserve">Устныйопрос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Письменный контроль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8"/>
                <w:szCs w:val="28"/>
                <w:lang w:val="en-US"/>
              </w:rPr>
              <w:t>63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 xml:space="preserve">Первыехристианеиих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учение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86" w:after="0"/>
              <w:ind w:left="0" w:right="61" w:hanging="0"/>
              <w:jc w:val="righ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20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 xml:space="preserve">Устныйопрос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Диктант;</w:t>
            </w:r>
          </w:p>
        </w:tc>
      </w:tr>
      <w:tr>
        <w:trPr>
          <w:trHeight w:val="1149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8"/>
                <w:szCs w:val="28"/>
                <w:lang w:val="en-US"/>
              </w:rPr>
              <w:t>64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 xml:space="preserve">РасцветимпериивоIIвек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8"/>
                <w:szCs w:val="28"/>
                <w:lang w:val="ru-RU"/>
              </w:rPr>
              <w:t>н.э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86" w:after="0"/>
              <w:ind w:left="0" w:right="61" w:hanging="0"/>
              <w:jc w:val="righ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20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 xml:space="preserve">Устныйопрос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Письменный контроль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8"/>
                <w:szCs w:val="28"/>
                <w:lang w:val="en-US"/>
              </w:rPr>
              <w:t>65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21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 xml:space="preserve">Вечныйгородиего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жители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86" w:after="0"/>
              <w:ind w:left="0" w:right="61" w:hanging="0"/>
              <w:jc w:val="righ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-4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8"/>
                <w:szCs w:val="28"/>
                <w:lang w:val="ru-RU"/>
              </w:rPr>
              <w:t>ВПР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8"/>
                <w:szCs w:val="28"/>
                <w:lang w:val="en-US"/>
              </w:rPr>
              <w:t>66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 xml:space="preserve">Римскаяимперияпр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Константине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86" w:after="0"/>
              <w:ind w:left="0" w:right="61" w:hanging="0"/>
              <w:jc w:val="righ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20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 xml:space="preserve">Устныйопрос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Диктант;</w:t>
            </w:r>
          </w:p>
        </w:tc>
      </w:tr>
      <w:tr>
        <w:trPr>
          <w:trHeight w:val="477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8"/>
                <w:szCs w:val="28"/>
                <w:lang w:val="en-US"/>
              </w:rPr>
              <w:t>67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Чудес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света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86" w:after="0"/>
              <w:ind w:left="0" w:right="61" w:hanging="0"/>
              <w:jc w:val="righ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8"/>
                <w:szCs w:val="28"/>
                <w:lang w:val="en-US"/>
              </w:rPr>
              <w:t>68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Обобщающийур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 xml:space="preserve">«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Древний Ри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86" w:after="0"/>
              <w:ind w:left="0" w:right="61" w:hanging="0"/>
              <w:jc w:val="righ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8"/>
                <w:szCs w:val="28"/>
                <w:lang w:val="ru-RU"/>
              </w:rPr>
              <w:t>Контрольная работа;</w:t>
            </w:r>
          </w:p>
        </w:tc>
      </w:tr>
      <w:tr>
        <w:trPr>
          <w:trHeight w:val="813" w:hRule="atLeast"/>
        </w:trPr>
        <w:tc>
          <w:tcPr>
            <w:tcW w:w="34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5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-5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ru-RU"/>
              </w:rPr>
              <w:t>ОБЩЕЕ КОЛИЧЕСТВО ЧАСОВПОПРОГРАММЕ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8"/>
                <w:szCs w:val="28"/>
                <w:lang w:val="en-US"/>
              </w:rPr>
              <w:t>6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-5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8"/>
                <w:szCs w:val="28"/>
                <w:lang w:val="en-US"/>
              </w:rPr>
              <w:t>6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8"/>
                <w:szCs w:val="28"/>
                <w:lang w:val="en-US"/>
              </w:rPr>
              <w:t>62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6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2"/>
          <w:sz w:val="28"/>
          <w:szCs w:val="28"/>
          <w:lang w:val="ru-RU"/>
        </w:rPr>
        <w:t>УЧЕБНО-МЕТОДИЧЕСКОЕОБЕСПЕЧЕНИЕОБРАЗОВАТЕЛЬНОГОПРОЦЕССА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208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ru-RU"/>
        </w:rPr>
        <w:t>ОБЯЗАТЕЛЬНЫЕУЧЕБНЫЕМАТЕРИАЛЫДЛ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2"/>
          <w:sz w:val="28"/>
          <w:szCs w:val="28"/>
          <w:lang w:val="ru-RU"/>
        </w:rPr>
        <w:t>УЧЕНИ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56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 xml:space="preserve">ВигасинА.А.,ГодерГ.И.,СвенцицкаяИ.С.;подредакциейИскендероваА.А.Всеобщаяистория. История Древнего мира.5 кл. Издательств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росвещ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  <w:t>»;</w:t>
      </w:r>
    </w:p>
    <w:p>
      <w:pPr>
        <w:pStyle w:val="Normal"/>
        <w:numPr>
          <w:ilvl w:val="0"/>
          <w:numId w:val="0"/>
        </w:numPr>
        <w:autoSpaceDE w:val="false"/>
        <w:spacing w:before="10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ru-RU"/>
        </w:rPr>
        <w:t>МЕТОДИЧЕСКИЕМАТЕРИАЛЫДЛ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2"/>
          <w:sz w:val="28"/>
          <w:szCs w:val="28"/>
          <w:lang w:val="ru-RU"/>
        </w:rPr>
        <w:t>УЧИТЕЛЯ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56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 xml:space="preserve">ВигасинА.А.,ГодерГ.И.,СвенцицкаяИ.С.;подредакциейИскендероваА.А.Всеобщаяистория. История Древнего мира.5 кл. Издательств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росвещ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  <w:t>»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оурочныеразработкиповсеобщейистории.ИсториядревнегомирапоучебникуА.А.Вигасина. Учебно методическое пособие, автор Сорокина Е.Н. Издательство "Просвещение"</w:t>
      </w:r>
    </w:p>
    <w:p>
      <w:pPr>
        <w:pStyle w:val="Normal"/>
        <w:numPr>
          <w:ilvl w:val="0"/>
          <w:numId w:val="0"/>
        </w:numPr>
        <w:autoSpaceDE w:val="false"/>
        <w:spacing w:before="189" w:after="0"/>
        <w:ind w:left="106" w:right="0" w:hanging="0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ru-RU"/>
        </w:rPr>
        <w:t>ЦИФРОВЫЕОБРАЗОВАТЕЛЬНЫЕРЕСУРСЫИРЕСУРСЫСЕТ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2"/>
          <w:sz w:val="28"/>
          <w:szCs w:val="28"/>
          <w:lang w:val="ru-RU"/>
        </w:rPr>
        <w:t>ИНТЕРНЕТ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57" w:after="0"/>
        <w:ind w:left="106" w:right="7651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en-US"/>
        </w:rPr>
      </w:pPr>
      <w:hyperlink r:id="rId21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pacing w:val="-2"/>
            <w:sz w:val="28"/>
            <w:szCs w:val="28"/>
            <w:u w:val="none"/>
            <w:lang w:val="en-US"/>
          </w:rPr>
          <w:t>http://resh.edu.ru/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en-US"/>
        </w:rPr>
        <w:t xml:space="preserve"> https://uchi.ru/ </w:t>
      </w:r>
      <w:hyperlink r:id="rId22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pacing w:val="-2"/>
            <w:sz w:val="28"/>
            <w:szCs w:val="28"/>
            <w:u w:val="none"/>
            <w:lang w:val="en-US"/>
          </w:rPr>
          <w:t>http://www.yaklass.ru/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en-US"/>
        </w:rPr>
        <w:t xml:space="preserve"> https://interneturok.ru/ https://datalesson.ru/ </w:t>
      </w:r>
      <w:hyperlink r:id="rId23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pacing w:val="-2"/>
            <w:sz w:val="28"/>
            <w:szCs w:val="28"/>
            <w:u w:val="none"/>
            <w:lang w:val="en-US"/>
          </w:rPr>
          <w:t>https://olimpium.ru/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6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2"/>
          <w:sz w:val="28"/>
          <w:szCs w:val="28"/>
          <w:lang w:val="ru-RU"/>
        </w:rPr>
        <w:t>МАТЕРИАЛЬНО-ТЕХНИЧЕСКОЕОБЕСПЕЧЕНИЕОБРАЗОВАТЕЛЬНОГОПРОЦЕССА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208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ru-RU"/>
        </w:rPr>
        <w:t>УЧЕБН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2"/>
          <w:sz w:val="28"/>
          <w:szCs w:val="28"/>
          <w:lang w:val="ru-RU"/>
        </w:rPr>
        <w:t>ОБОРУДОВАНИЕ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56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правочныетаблицы,карты,словари,энциклопедии,индивидуальныекарточки,плакаты, информационные стенды, комплекты портретов, репродукции картин, медиатека</w:t>
      </w:r>
    </w:p>
    <w:p>
      <w:pPr>
        <w:pStyle w:val="Normal"/>
        <w:numPr>
          <w:ilvl w:val="0"/>
          <w:numId w:val="0"/>
        </w:numPr>
        <w:autoSpaceDE w:val="false"/>
        <w:spacing w:before="191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ru-RU"/>
        </w:rPr>
        <w:t>ОБОРУДОВАНИЕДЛЯПРОВЕДЕНИЯПРАКТИЧЕСКИХ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2"/>
          <w:sz w:val="28"/>
          <w:szCs w:val="28"/>
          <w:lang w:val="ru-RU"/>
        </w:rPr>
        <w:t>РАБОТ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56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-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 xml:space="preserve">Ноутбук,Интерактивнаяпанель,персональный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>компьютер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56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-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56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-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56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-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56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  <w:font w:name="Segoe UI Symbol">
    <w:charset w:val="80"/>
    <w:family w:val="auto"/>
    <w:pitch w:val="default"/>
  </w:font>
  <w:font w:name="Segoe UI Symbol">
    <w:charset w:val="00"/>
    <w:family w:val="auto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RTFNum21">
    <w:name w:val="RTF_Num 2 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esh.edu.ru/https://uchi.ru/http://www.yaklass.ru/https://interneturok.ru/https://datalesson.ru/https://olimpium.ru/" TargetMode="External"/><Relationship Id="rId4" Type="http://schemas.openxmlformats.org/officeDocument/2006/relationships/hyperlink" Target="http://resh.edu.ru/https://uchi.ru/http://www.yaklass.ru/https://interneturok.ru/https://datalesson.ru/https://olimpium.ru/" TargetMode="External"/><Relationship Id="rId5" Type="http://schemas.openxmlformats.org/officeDocument/2006/relationships/hyperlink" Target="http://resh.edu.ru/https://uchi.ru/http://www.yaklass.ru/https://interneturok.ru/https://datalesson.ru/https://olimpium.ru/" TargetMode="External"/><Relationship Id="rId6" Type="http://schemas.openxmlformats.org/officeDocument/2006/relationships/hyperlink" Target="http://resh.edu.ru/https://uchi.ru/http://www.yaklass.ru/https://interneturok.ru/https://datalesson.ru/https://olimpium.ru/" TargetMode="External"/><Relationship Id="rId7" Type="http://schemas.openxmlformats.org/officeDocument/2006/relationships/hyperlink" Target="http://resh.edu.ru/https://uchi.ru/http://www.yaklass.ru/https://interneturok.ru/https://datalesson.ru/https://olimpium.ru/" TargetMode="External"/><Relationship Id="rId8" Type="http://schemas.openxmlformats.org/officeDocument/2006/relationships/hyperlink" Target="http://resh.edu.ru/https://uchi.ru/http://www.yaklass.ru/https://interneturok.ru/https://datalesson.ru/https://olimpium.ru/" TargetMode="External"/><Relationship Id="rId9" Type="http://schemas.openxmlformats.org/officeDocument/2006/relationships/hyperlink" Target="http://resh.edu.ru/https://uchi.ru/http://www.yaklass.ru/https://interneturok.ru/https://datalesson.ru/https://olimpium.ru/" TargetMode="External"/><Relationship Id="rId10" Type="http://schemas.openxmlformats.org/officeDocument/2006/relationships/hyperlink" Target="http://resh.edu.ru/https://uchi.ru/http://www.yaklass.ru/https://interneturok.ru/https://datalesson.ru/https://olimpium.ru/" TargetMode="External"/><Relationship Id="rId11" Type="http://schemas.openxmlformats.org/officeDocument/2006/relationships/hyperlink" Target="http://resh.edu.ru/https://uchi.ru/http://www.yaklass.ru/https://interneturok.ru/https://datalesson.ru/https://olimpium.ru/" TargetMode="External"/><Relationship Id="rId12" Type="http://schemas.openxmlformats.org/officeDocument/2006/relationships/hyperlink" Target="http://resh.edu.ru/https://uchi.ru/http://www.yaklass.ru/https://interneturok.ru/https://datalesson.ru/https://olimpium.ru/" TargetMode="External"/><Relationship Id="rId13" Type="http://schemas.openxmlformats.org/officeDocument/2006/relationships/hyperlink" Target="http://resh.edu.ru/https://uchi.ru/http://www.yaklass.ru/https://interneturok.ru/https://datalesson.ru/https://olimpium.ru/" TargetMode="External"/><Relationship Id="rId14" Type="http://schemas.openxmlformats.org/officeDocument/2006/relationships/hyperlink" Target="http://resh.edu.ru/https://uchi.ru/http://www.yaklass.ru/https://interneturok.ru/https://datalesson.ru/https://olimpium.ru/" TargetMode="External"/><Relationship Id="rId15" Type="http://schemas.openxmlformats.org/officeDocument/2006/relationships/hyperlink" Target="http://resh.edu.ru/https://uchi.ru/http://www.yaklass.ru/https://interneturok.ru/https://datalesson.ru/https://olimpium.ru/" TargetMode="External"/><Relationship Id="rId16" Type="http://schemas.openxmlformats.org/officeDocument/2006/relationships/hyperlink" Target="http://resh.edu.ru/https://uchi.ru/http://www.yaklass.ru/https://interneturok.ru/https://datalesson.ru/https://olimpium.ru/" TargetMode="External"/><Relationship Id="rId17" Type="http://schemas.openxmlformats.org/officeDocument/2006/relationships/hyperlink" Target="http://resh.edu.ru/https://uchi.ru/http://www.yaklass.ru/https://interneturok.ru/https://datalesson.ru/https://olimpium.ru/" TargetMode="External"/><Relationship Id="rId18" Type="http://schemas.openxmlformats.org/officeDocument/2006/relationships/hyperlink" Target="http://resh.edu.ru/https://uchi.ru/http://www.yaklass.ru/https://interneturok.ru/https://datalesson.ru/https://olimpium.ru/" TargetMode="External"/><Relationship Id="rId19" Type="http://schemas.openxmlformats.org/officeDocument/2006/relationships/hyperlink" Target="http://resh.edu.ru/https://uchi.ru/http://www.yaklass.ru/https://interneturok.ru/https://datalesson.ru/https://olimpium.ru/" TargetMode="External"/><Relationship Id="rId20" Type="http://schemas.openxmlformats.org/officeDocument/2006/relationships/hyperlink" Target="http://resh.edu.ru/https://uchi.ru/http://www.yaklass.ru/https://interneturok.ru/https://datalesson.ru/https://olimpium.ru/" TargetMode="External"/><Relationship Id="rId21" Type="http://schemas.openxmlformats.org/officeDocument/2006/relationships/hyperlink" Target="http://resh.edu.ru/" TargetMode="External"/><Relationship Id="rId22" Type="http://schemas.openxmlformats.org/officeDocument/2006/relationships/hyperlink" Target="http://www.yaklass.ru/" TargetMode="External"/><Relationship Id="rId23" Type="http://schemas.openxmlformats.org/officeDocument/2006/relationships/hyperlink" Target="https://olimpium.ru/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21:41:39Z</dcterms:created>
  <dc:creator/>
  <dc:description/>
  <dc:language>en-US</dc:language>
  <cp:lastModifiedBy/>
  <cp:revision>0</cp:revision>
  <dc:subject/>
  <dc:title/>
</cp:coreProperties>
</file>