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товская  школ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ind w:left="360" w:right="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738"/>
        <w:gridCol w:w="2748"/>
      </w:tblGrid>
      <w:tr>
        <w:trPr>
          <w:trHeight w:val="21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педагогическим совето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ШМО Попова О.Н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9273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о:</w:t>
            </w:r>
          </w:p>
        </w:tc>
      </w:tr>
      <w:tr>
        <w:trPr>
          <w:trHeight w:val="107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 от 31.0820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от 31.08.20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 от 31.08.2022№33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right="10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60" w:right="10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1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8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а на основе ООП ОО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885" w:leader="none"/>
        </w:tabs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</w:rPr>
        <w:t>Учитель: Григорьева Т.Б.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i/>
          <w:i/>
        </w:rPr>
      </w:pPr>
      <w:r>
        <w:rPr>
          <w:rFonts w:cs="Times New Roman" w:ascii="Times New Roman" w:hAnsi="Times New Roman"/>
          <w:bCs/>
        </w:rPr>
        <w:t>2022-2023 г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(17 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ннее и относительно системное приобщение ребенка к истокам родной культуры, духовных ценностей и образа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детей, их семьи к вечным непреходящим духовно-нравственным ценностям через совместную деятельност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заимодействие детей и взрослы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восприятия мышления, чувствования и духовного опыта ребен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ережное и созидательное отношение к окружающему ми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и получать значимые социокультурные результ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>Мир духовных ценностей нельзя навязать ребенку, ценности вырабатываются собственными усилиями. Только тогда, когда нравственные знания становятся прочувствованным опытом, происходит приращение духовной основы личности. А для этого необходимо перевести ребенка в активную позицию, включить его в значимую деятельность, организовать эффективное взаимодействие учащихся друг с другом, с учителем, родителями. Применение традиционных методик обучения и воспитания не может решить поставленные предметом задачи. Методика преподавания курса «ИСТОКИ»разработана на основе элементов социокультурного системного подхода, что дает возможность строить образовательный процесс технологич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 «Истоки»</w:t>
      </w:r>
    </w:p>
    <w:p>
      <w:pPr>
        <w:pStyle w:val="Normal"/>
        <w:tabs>
          <w:tab w:val="clear" w:pos="708"/>
          <w:tab w:val="left" w:pos="2460" w:leader="none"/>
          <w:tab w:val="left" w:pos="393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</w:rPr>
        <w:t>Выпускник научится: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</w:rPr>
        <w:t>Соблюдать правила в современной цифровой сре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исывать труд крестьян, ремесленников и предпринимателей,  различия рабочего и ремеслен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ъяснять понятия «сословие» «мастер» «воинство» «священство» «служение» «послушание»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описывать достопримечательности столицы и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святые  места родного края(д.Бо</w:t>
      </w:r>
      <w:r>
        <w:rPr>
          <w:rFonts w:cs="Times New Roman" w:ascii="Times New Roman" w:hAnsi="Times New Roman"/>
          <w:i/>
          <w:iCs/>
          <w:color w:val="FF0000"/>
        </w:rPr>
        <w:t>тово,  окрестности  Яргомжского  поселения, Череповецкого района</w:t>
      </w:r>
      <w:r>
        <w:rPr>
          <w:rFonts w:cs="Times New Roman" w:ascii="Times New Roman" w:hAnsi="Times New Roman"/>
          <w:i/>
          <w:iCs/>
        </w:rPr>
        <w:t xml:space="preserve">)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находить на карте мира Российскую Федерацию, на карте России — Москву, свой регион и его главный город</w:t>
      </w:r>
      <w:r>
        <w:rPr>
          <w:i/>
          <w:iCs/>
          <w:color w:val="0000FF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</w:rPr>
        <w:t>Череповец, ориентироваться  по  карте  Череповецкого  района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различать прошлое, настоящее, будущее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соотносить изученные исторические события с датами, конкретную дату с веком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ходить место изученных событий на «ленте времени»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color w:val="0070C0"/>
        </w:rPr>
        <w:t>находить дополнительные источники информации на бумажных и электронных носителях, в том числе в контролируемом Интернете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находить факты, относящиеся к образу жизни, обычаям и верованиям своих предков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на основе имеющихся знаний отличать реальные исторические факты от вымыслов, </w:t>
      </w:r>
      <w:r>
        <w:rPr>
          <w:rFonts w:cs="Times New Roman" w:ascii="Times New Roman" w:hAnsi="Times New Roman"/>
          <w:i/>
          <w:iCs/>
          <w:color w:val="FF0000"/>
        </w:rPr>
        <w:t>знать  традиции  родного  края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</w:rPr>
        <w:t>- 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/>
          <w:iCs/>
          <w:color w:val="0070C0"/>
        </w:rPr>
        <w:t>- использовать различные справочные издания (словари, энциклопедии, включая Интернет) и детскую литературу о человеке и обществ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color w:val="FF0000"/>
        </w:rPr>
        <w:t>например, А.Ехалов  «Дорогами  Ермака»,Альманах  о  наших  земляках  «Люди  и  дела»,Н.Рубцов «Стихи»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0070C0"/>
        </w:rPr>
        <w:t>с целью поиска познавательной информации, ответов на вопросы, объяснений, для создания собственных творческих работ и презентаций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  <w:t>-</w:t>
      </w:r>
      <w:r>
        <w:rPr>
          <w:rFonts w:cs="Times New Roman" w:ascii="Times New Roman" w:hAnsi="Times New Roman"/>
          <w:i/>
          <w:iCs/>
          <w:color w:val="FF0000"/>
        </w:rPr>
        <w:t>бережно  относиться  к  духовным  и  материальным  ценностям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управлять  чувствами  как  регуляторами  морального  поведения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 xml:space="preserve">-понимать  причины  успеха  и  неуспеха  учебной  деятельности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решать  конфликтные  ситуации  посредством  интересов  сторон  и  сотрудничеств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eastAsia="Times New Roman" w:cs="Times New Roman" w:ascii="Times New Roman" w:hAnsi="Times New Roman"/>
          <w:i/>
          <w:iCs/>
          <w:color w:val="FF0000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</w:rPr>
        <w:t>-первичного  понимания  социальной  реальности  и  повседневной  жизни, сопричастности к социуму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-создавать  творческие, социальные проекты  о  традициях  культуры  родного  края с использованием ИКТ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70C0"/>
        </w:rPr>
        <w:t>- проводить исследование о прошлом и настоящем героев малой родины и демонстрировать свои работы с использованием ИКТ.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 самостоятельно работать с учебником и рабочей раскрывать сущность крестьянского труда и труда ремесленников и предпринимателей, сущность воинского и духовного служения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>тетрадью, приводить примеры из социальной действительности к изученным теоретическим положениям, работать в коллективе на основе сотрудничества, высказывать свою и выслушивать чужую точку зрения.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осознавать свою неразрывную связь с разнообразными окружающими социальными группами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ориентироваться в важнейших для страны и личности событиях и фактах прошлого и настоящего в СМИ и в сети Интернет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оценивать их возможное влияние на будущее, приобретая тем самым чувство исторической перспективы;</w:t>
      </w:r>
    </w:p>
    <w:p>
      <w:pPr>
        <w:pStyle w:val="Textbody1"/>
        <w:tabs>
          <w:tab w:val="clear" w:pos="708"/>
          <w:tab w:val="left" w:pos="8670" w:leader="none"/>
        </w:tabs>
        <w:bidi w:val="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i/>
          <w:iCs/>
        </w:rPr>
        <w:t>- 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 определять общую цель в совместной деятельности и пути её достижения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 договариваться о распределении функций и ролей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FF0000"/>
        </w:rPr>
        <w:t>- осуществлять взаимный контроль в совместн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- адекватно оценивать собственное поведение и поведение  окружающих при создании проектов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- защищать собственно созданные презентации и слайд-шоу с принятием объективной оценки проделанной работы;</w:t>
      </w:r>
    </w:p>
    <w:p>
      <w:pPr>
        <w:pStyle w:val="Normal"/>
        <w:spacing w:lineRule="auto" w:line="240"/>
        <w:rPr>
          <w:i/>
          <w:i/>
          <w:color w:val="FF0000"/>
          <w:lang w:val="ru-RU"/>
        </w:rPr>
      </w:pPr>
      <w:r>
        <w:rPr>
          <w:rFonts w:cs="Times New Roman" w:ascii="Times New Roman" w:hAnsi="Times New Roman"/>
          <w:i/>
          <w:iCs/>
          <w:color w:val="0070C0"/>
        </w:rPr>
        <w:t xml:space="preserve">-          </w:t>
      </w:r>
      <w:r>
        <w:rPr>
          <w:i/>
          <w:color w:val="FF0000"/>
        </w:rPr>
        <w:t xml:space="preserve"> доказательно представлять результаты работы классу,</w:t>
      </w:r>
    </w:p>
    <w:p>
      <w:pPr>
        <w:pStyle w:val="Standard"/>
        <w:numPr>
          <w:ilvl w:val="1"/>
          <w:numId w:val="2"/>
        </w:numPr>
        <w:bidi w:val="0"/>
        <w:jc w:val="both"/>
        <w:rPr>
          <w:i/>
          <w:i/>
          <w:color w:val="000000"/>
          <w:lang w:val="ru-RU"/>
        </w:rPr>
      </w:pPr>
      <w:r>
        <w:rPr>
          <w:i/>
          <w:color w:val="FF0000"/>
          <w:lang w:val="ru-RU"/>
        </w:rPr>
        <w:t>делегировать полномочия лидера членам группы.</w:t>
      </w:r>
    </w:p>
    <w:p>
      <w:pPr>
        <w:pStyle w:val="Textbody1"/>
        <w:bidi w:val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i/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>Необходимым условием перехода к работе в группе большего состава является наличие мотивации к взаимодействию, которое возникает только в том случае, если  у учеников имеется достаточный  ресурс успеха от совместно осуществляемой деятельности.</w:t>
      </w:r>
    </w:p>
    <w:p>
      <w:pPr>
        <w:pStyle w:val="Textbody1"/>
        <w:bidi w:val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 «Истоки»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Методологической основой преподавания учебного курса «Истоки» является социокультурный подход к истокам в образовании, что позволяет: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объединять содержание обучения и воспитания в целостный образовательный процесса основе единой цели и единых социокультурных ценностей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обеспечить естественное гармоничное  духовно-нравственное развитие личности, объединяя в одну сложную структуру школу, семью, учащегося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развивать социокультурную основу во всех звеньях образования, обеспечивая преемственность дошкольного образования, начальной, средней, профессиональной и высшей школы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использовать новый инструментарий образования и систему подготовки на основе активных форм обучения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циокультурный подход направляет развитие на утверждение человека в обществе, создает условия для управления внутренними ресурсами человека, формирует социокультурный стержень всех участников педагогического процесса, вырабатывает «социальный» иммунитет, позволяющий защитить ребенка от негативных воздействий внешней среды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>Ключевым элементом социокультурного системного подхода являются активные формы обучения. Суть активных форм обучения состоит в организации учебного процесса таким образом, что все учащиеся, не зависимо от ведущего типа восприятия, оказываются вовлеченными в процесс  познания. Совместная деятельность  в процессе познания , освоения учебного материала  предполагает,  что каждый вносит в него свой особый индивидуальный вклад, идет обмен знаниями, идеями, способами деятельности. Это происходит в атмосфере доброжелательности и взаимной поддержки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основе преподавания курса «Истоки» лежит идея активного воспитания- одна из ведущих в социокультурном системном подходе. На практике эта идея воплощается с помощью активных форм обучения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лавными целями системы активных форм являются развитие у учащихся духовно-нравственных ценностей, накопление социокультурного опыта, развитие навыков общения, управления собственной деятельностью, деятельностью  группы, эффективного взаимодействия обеспечивающего достижения значимых результатов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>В каждом активном занятии выделяются 5 аспектов: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содержательный - освоение социокультурных и духовно-нравственных категорий курса;</w:t>
      </w:r>
    </w:p>
    <w:p>
      <w:pPr>
        <w:pStyle w:val="Msonospacing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коммуникативный – развитие способности эффективного общения;</w:t>
        <w:tab/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управленческий – развитие управленческих способностей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сихологический – формирование мотивации на работу в группе и совместное достижение значимых результатов;-социокультурный – осознание смысла служения Отечеству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ГРАММА курса   «Истоки»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усматривает 7 разделов обучения: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амять и мудрость Отечества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лово и образ Отечества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стоки дела и подвига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стоки творчества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поисках истины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лужение Отечеству.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val="ru-RU"/>
        </w:rPr>
        <w:t>Отечественные традиции.</w:t>
      </w:r>
    </w:p>
    <w:tbl>
      <w:tblPr>
        <w:tblW w:w="10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0"/>
              </w:tabs>
              <w:ind w:left="0" w:right="0" w:firstLine="3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Дух тврочеств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(10 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ивы творчества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ind w:left="567" w:righ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 ч</w:t>
            </w:r>
          </w:p>
        </w:tc>
      </w:tr>
    </w:tbl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Календарно -  тематическое планирование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1120</wp:posOffset>
                </wp:positionH>
                <wp:positionV relativeFrom="paragraph">
                  <wp:posOffset>-1069340</wp:posOffset>
                </wp:positionV>
                <wp:extent cx="7088505" cy="7559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8505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3402"/>
                              <w:gridCol w:w="850"/>
                              <w:gridCol w:w="2835"/>
                              <w:gridCol w:w="1985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гиональный компо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.09-19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едение в курс «Истоки» 8 клас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ух и форма твор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ы образов, дары сердца и ду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.09 -16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- 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ух творчества. О творце, творчестве и творе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ец, Слово Божие, сотворят, созидать, созерцать,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.И.Д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.А.Иль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.Брянчани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0-17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Языки творчест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зык дух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ово, молитва, послушание, безмолв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кит, нестя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л Сор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11-20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зык обра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.В.Верещ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12-18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Языки без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зык  жеста. Как служат жес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есты: общие, указательные, этикетны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1-30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отивы творчест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творчеству призвало сердц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творчеству призвала любов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требность, закон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рослав Мудр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.И.Бабк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творчеству призвало Оте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.И.Лебедев-Кум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.Кула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стоки законотворч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ть по зако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диции, законы, земной закон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ение по теме: «Творчество: дух и формы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-творец, творец, нравственные ценности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4-20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стоки обр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разы  божественного мира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он Уша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 образов, художник-творец, иконописец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ивописец, архитектор, скульптор, образ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живоподоб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он Уша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.Тотем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рам как образ Божественно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тарь, купол, иконостас, столп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Церковь живоначальной троиц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в Согож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ы мира мифопоэтическ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 «узорочь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ылины, предания, легенды, песни, сказ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зорочье, выши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логодское кружево,мас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к творили образ невидимо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мотрим на самого себ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 власти, пути, ориент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 сути научного твор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ые пути, пути извилистые, знания донаучные и вненау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ти и смыслы нау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к наука познает ми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ти научного по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мпирический пу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оретический пут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ти научного по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циональный, интуитивны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волюционны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икличный, аналог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.В.Ломоно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.И.Лобаче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.Верещ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хническое твор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обретатель: истоки, дела, благодар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хнологии, коммуникац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.П.Кулиб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.Ех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еля. Изда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нигоиздатели, рисовальщ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чатн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.Д.Уш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.Д.Сы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й свои возмо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ческий челове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ивы твор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рактер творчества, дух, смысл, форма, труд, верность, слово, терп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5pt;height:595.2pt;mso-wrap-distance-left:9.05pt;mso-wrap-distance-right:9.05pt;mso-wrap-distance-top:0pt;mso-wrap-distance-bottom:0pt;margin-top:-84.2pt;mso-position-vertical-relative:text;margin-left:-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3402"/>
                        <w:gridCol w:w="850"/>
                        <w:gridCol w:w="2835"/>
                        <w:gridCol w:w="1985"/>
                        <w:gridCol w:w="1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гиональный компо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.09-19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едение в курс «Истоки» 8 клас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ух и форма творче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ы образов, дары сердца и дух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2.09 -16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- 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ух творчества. О творце, творчестве и твор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ец, Слово Божие, сотворят, созидать, созерцать,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.И.Да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.А.Ильи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.Брянчани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10-17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Языки творчест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зык дух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ово, молитва, послушание, безмолвие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ит, нестяжа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л Сор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11-20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зык образ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.В.Верещ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12-18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Языки без слов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зык  жеста. Как служат жесты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сты: общие, указательные, этикетны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1-30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отивы творчест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творчеству призвало сердц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творчеству призвала любовь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требность, закон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рослав Мудры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.И.Бабк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творчеству призвало Отеч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.И.Лебедев-Кума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.Кула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Истоки законотворчества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ть по закон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диции, законы, земной закон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ение по теме: «Творчество: дух и формы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-творец, творец, нравственные ценности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04-20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стоки образа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разы  божественного мира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он Ушако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 образов, художник-творец, иконописец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ивописец, архитектор, скульптор, образ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живоподобие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он Ушак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.Тотем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рам как образ Божественного мир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тарь, купол, иконостас, столп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Церковь живоначальной троицы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в Согож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ы мира мифопоэтического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 «узорочья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ылины, предания, легенды, песни, сказки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зорочье, вышив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логодское кружево,мас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к творили образ невидимого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мотрим на самого себ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 власти, пути, ориент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 сути научного твор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ямые пути, пути извилистые, знания донаучные и вненауч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ути и смыслы наук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к наука познает мир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ути научного по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мпирический путь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оретический путь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ути научного познания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циональный, интуитивный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волюционный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икличный, аналоговы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.В.Ломонос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.И.Лобачевски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.Верещ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хническое творч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обретатель: истоки, дела, благодарность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хнологии, коммуникац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.П.Кулиби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.Ех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еля. Изда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нигоиздатели, рисовальщики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чатник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.Д.Уш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.Д.Сы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знай свои возмож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ческий человек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ивы творче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рактер творчества, дух, смысл, форма, труд, верность, слово, терп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26"/>
      <w:ind w:left="0" w:right="102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right="0" w:hanging="432"/>
      <w:outlineLvl w:val="0"/>
    </w:pPr>
    <w:rPr>
      <w:rFonts w:ascii="Arial" w:hAnsi="Arial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76"/>
      <w:ind w:left="0" w:right="0" w:firstLine="360"/>
      <w:jc w:val="both"/>
      <w:outlineLvl w:val="1"/>
    </w:pPr>
    <w:rPr>
      <w:rFonts w:ascii="Arial Narrow" w:hAnsi="Arial Narrow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60"/>
      <w:ind w:left="0" w:right="0" w:firstLine="357"/>
      <w:jc w:val="both"/>
      <w:outlineLvl w:val="2"/>
    </w:pPr>
    <w:rPr>
      <w:rFonts w:ascii="Arial Narrow" w:hAnsi="Arial Narrow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64"/>
      <w:ind w:left="0" w:right="0" w:firstLine="360"/>
      <w:jc w:val="both"/>
      <w:outlineLvl w:val="3"/>
    </w:pPr>
    <w:rPr>
      <w:rFonts w:ascii="Arial Narrow" w:hAnsi="Arial Narrow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152" w:right="0" w:hanging="1152"/>
      <w:outlineLvl w:val="5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9"/>
    <w:qFormat/>
    <w:rPr>
      <w:rFonts w:ascii="Arial" w:hAnsi="Arial" w:eastAsia="Calibri" w:cs="Arial"/>
      <w:b/>
      <w:kern w:val="2"/>
      <w:sz w:val="32"/>
    </w:rPr>
  </w:style>
  <w:style w:type="character" w:styleId="2">
    <w:name w:val="Заголовок 2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3">
    <w:name w:val="Заголовок 3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4">
    <w:name w:val="Заголовок 4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6">
    <w:name w:val="Заголовок 6 Знак"/>
    <w:basedOn w:val="Style9"/>
    <w:qFormat/>
    <w:rPr>
      <w:rFonts w:eastAsia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basedOn w:val="Normal"/>
    <w:qFormat/>
    <w:pPr>
      <w:suppressAutoHyphens w:val="false"/>
      <w:spacing w:lineRule="auto" w:line="240"/>
      <w:ind w:left="0" w:right="0" w:hanging="0"/>
    </w:pPr>
    <w:rPr>
      <w:rFonts w:eastAsia="Times New Roman" w:cs="Times New Roman"/>
      <w:sz w:val="24"/>
      <w:szCs w:val="3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9:00Z</dcterms:created>
  <dc:creator>Андрей</dc:creator>
  <dc:description/>
  <dc:language>en-US</dc:language>
  <cp:lastModifiedBy>123</cp:lastModifiedBy>
  <dcterms:modified xsi:type="dcterms:W3CDTF">2022-09-13T18:54:00Z</dcterms:modified>
  <cp:revision>15</cp:revision>
  <dc:subject/>
  <dc:title>Муниципальное образовательное учреждение</dc:title>
</cp:coreProperties>
</file>