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  <w:t>Муниципальное общеобразовательное учреждение «Ботовская школа»</w:t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9335</wp:posOffset>
            </wp:positionH>
            <wp:positionV relativeFrom="paragraph">
              <wp:posOffset>6985</wp:posOffset>
            </wp:positionV>
            <wp:extent cx="1698625" cy="160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96" t="14454" r="72527" b="6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DejaVu Sans Condensed;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DejaVu Sans Condensed;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ссмотрено: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DejaVu Sans Condensed;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DejaVu Sans Condensed;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DejaVu Sans Condensed;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DejaVu Sans Condensed;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едсовет №1 от 31.08.2022 г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DejaVu Sans Condensed;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DejaVu Sans Condensed;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каз № 333 от 31.08.2022 г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DejaVu Sans Condensed;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DejaVu Sans Condensed;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иректор школы:                Т.А. Крупнова</w:t>
            </w:r>
          </w:p>
        </w:tc>
      </w:tr>
    </w:tbl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DejaVu Sans Condensed;Arial" w:cs="Times New Roman"/>
          <w:color w:val="000000"/>
          <w:sz w:val="24"/>
          <w:szCs w:val="24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DejaVu Sans Condensed;Arial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Рабочая программа по основам безопасности жизнедеятельности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DejaVu Sans Condensed;Arial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для 7-9 классов 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на 2022-2023 учебный год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  <w:t xml:space="preserve">Количество часов – 7 кл. - 17,  8 кл. – 17, 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  <w:t>Рабочая программа разработана на основе ООП ООО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    </w:t>
      </w: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  <w:t>МОУ «Ботовская  школа»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DejaVu Sans Condensed;Arial" w:cs="Times New Roman"/>
          <w:color w:val="000000"/>
          <w:sz w:val="28"/>
          <w:szCs w:val="28"/>
          <w:lang w:eastAsia="ar-SA"/>
        </w:rPr>
      </w:pPr>
      <w:r>
        <w:rPr>
          <w:rFonts w:eastAsia="DejaVu Sans Condensed;Arial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-2023г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Караваева О.Н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</w:t>
      </w:r>
    </w:p>
    <w:p>
      <w:pPr>
        <w:pStyle w:val="Normal"/>
        <w:autoSpaceDE w:val="false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сновам безопасности жизнедеятельности в 7-9 классе разработана на основе Федерального государственного образовательного стандарта основного общего образования, Концепции духовно-нравственного воспитания и развития личности гражданина России, авторской программы под ред. Н.Ф. Виноградовой, планируемых результатов основного общего образования и ориентирована на работу по учебно – методическому комплекту:</w:t>
      </w:r>
    </w:p>
    <w:p>
      <w:pPr>
        <w:pStyle w:val="Normal"/>
        <w:autoSpaceDE w:val="false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ы безопасности жизнедеятельности: 7–9 классы: программа/Н.Ф. Виноградова, Д.В. Смирнов.—М.: Вентана-Граф, 2014.</w:t>
      </w:r>
    </w:p>
    <w:p>
      <w:pPr>
        <w:pStyle w:val="Normal"/>
        <w:autoSpaceDE w:val="false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ноградова Н.Ф. Основы безопасности жизнедеятельности: 7-9 классы: учебник для учащихся общеобразовательных организаций / Н.Ф.Виноградова, Д.В.Смирнов, Л.В. Сидоренко и др.– М.: Вентана -Граф, 2017 год.</w:t>
      </w:r>
    </w:p>
    <w:p>
      <w:pPr>
        <w:pStyle w:val="Normal"/>
        <w:autoSpaceDE w:val="false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ноградова Н.Ф. Основы безопасности жизнедеятельности:7-9 классы: методическое пособие / Н.Ф.Виноградова, Д.В.Смирнов, Л.В.Сидоренко и др. – М.: Вентана - Граф, 2015 год.</w:t>
      </w:r>
    </w:p>
    <w:p>
      <w:pPr>
        <w:pStyle w:val="Normal"/>
        <w:autoSpaceDE w:val="false"/>
        <w:spacing w:lineRule="auto" w:line="276"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ак как в учебном плане 9 класса 34 учебных недели, авторская программа будет выполнена за счет объединения часов в теме Национальная безопасность Российской Федераци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ьность изучения предмета «Основы безопасности жизнедеятельности» (ОБЖ) в основной школе обусловлена необходимостью выполнения социального заказа. В последние десятилетия наблюдается тенденция к увеличению случаев возникновения чрезвычайных ситуаций природного, техногенного, социального и бытового характера, опасных для человека.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роднымчрезвычайным ситуаци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ятся стихийные бедствия (ураганы, штормы, сели, землетрясения извержения вулканов и пр.);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хногенным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арии или опасные техногенные происшествия;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циальным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страординарные ситуации, связанные с террористической угрозой, асоциальным поведением людей;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ытовым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туации, вызванные нарушением правил техники безопасности в быту (пожары, замыкания в электросети, утечка газа, воды);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рожным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, связанные с поведением на дороге, в транспорте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ловиях чрезвычайных ситуаций может возникнуть угроза для жизни человека. Анализ этих ситуаций показывает, что среди причин гибели людей, в частности детей школьного возраста, основными являются, во-первых, отсутствие элементарных знаний о правилах поведения в экстремальных ситуациях; во-вторых, слабо развитая мотивация действий и как результат- недостаточно сформированное прогностическое восприятие и мышление, отсутствие опыта решения задач по преодолению нестандартных ситуаций. Исходя из этого основной идеей конструирования данной предметной линии стало формирование психологической готовности школьника к принятию возникшей чрезвычайной ситуации, развитие мотивов поведения и умения предвидеть опасность. Поэтому в средствах обучения, реализующих программу, много материалов. Которые направленны на анализ воображаемых ситуаций, предвидение и оценку возможных действий, которые в этих ситуациях необходимо совершить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и и задачи изучения предмета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предмета «Основы безопасности жизнедеятельности» (ОБЖ) в основной школе направленно на реализацию следующей воспитательно-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знаний и формирование умений подростков по организации здорового образа жизни, выбору правильного поведения в различных неординарных и чрезвычайных ситуациях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анной предметной области являются следу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необходимости изучения правил поведения в необычных, нестандартных и чрезвычайных ситуациях, овладения умением ориентироваться в н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способности к восприятию и оценке жизненных ситуаций, таящих в себе опасность, и приобретение опыта их преодо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причинах возникновения опасных ситуаций, правилах безопасного поведения в н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самоконтроля и самооценки поведения в опасных для здоровья и жизни ситуациях, развитие умения предвидеть последствия своего поведения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щая характеристика учебного предмета Основы безопасности жизнедеятельности в 7-9 класс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авторский курс соответствует предметной области, введённой в стандарты второго поколения (2010 г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изучение направлено на реализацию следующей воспитательно-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: расширение знаний и формирование умений подростков по организации здорового образа жизни, выбору правильного поведения в различных неординарных и чрезвычайных ситуациях. 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данной предметной области являются следующие: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необходимости изучения правил поведения в необычных, нестандартных и чрезвычайных ситуациях, овладения умением ориентироваться в них; 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пособности к восприятию и оценке жизненных ситуаций, таящих в себе опасность, и приобретение опыта их преодоления;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ричинах возникновения опасных ситуаций, правилах безопасного поведения в них;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амоконтроля и самооценки поведения в опасных для здоровья и жизни ситуациях, развитие умения предвидеть последствия своего по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боре содержания курса ОБЖ авторы исходили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дидактических принцип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чёт требований стандарта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 по данной предметн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для подростков обсуждаемых проблем. Например, правила поведения в домашней обстановке, на прогулках изучались в 5–6 классах, а чрезвычайные ситуации, связанные с деятельностью экстремистских организаций, террористических групп и подобными социальными явлениями, обсуждаются со старшими подрост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 интеграции. </w:t>
      </w:r>
      <w:r>
        <w:rPr>
          <w:rFonts w:cs="Times New Roman" w:ascii="Times New Roman" w:hAnsi="Times New Roman"/>
          <w:sz w:val="24"/>
          <w:szCs w:val="24"/>
        </w:rPr>
        <w:t>Весь учебный материал подчинён принципу интеграции субъективных и объективных факторов, обеспечивающих безопасность в любой чрезвычайной ситуации. Так, содержание раздела, знакомящего школьника с чрезвычайными ситуациями на дорогах и правилами дорожного движения, строится на основе рассмотрения вопросов дорожной безопасности как результата согласованной деятельности всех участников дорожного движения. Другие проблемы (здоровье человека, природные катаклизмы, криминогенные явления и пр.) рассматриваются не только как личные, но и как общезначимые, государствен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нцип психологической обусловленности </w:t>
      </w:r>
      <w:r>
        <w:rPr>
          <w:rFonts w:cs="Times New Roman" w:ascii="Times New Roman" w:hAnsi="Times New Roman"/>
          <w:sz w:val="24"/>
          <w:szCs w:val="24"/>
        </w:rPr>
        <w:t>позволяет ученику быть не столько объектом, сколько субъектом образовательной деятельности. В средствах обучения, реализующих программу, много материалов, формирующих контрольно-оценочные действия учащихся, их рефлексивную позицию. Особое внимание уделено оценке здоровья человека, роли психологического фактора в его сохранении, а также в регулировании отношений со сверстниками («Оцените себя»). В учебниках представлена рубрика «Медицинская страничка», раскрывающая организационные и психологические моменты оказания первой помощи в чрезвычайных ситу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>Практическая направленность курса</w:t>
      </w:r>
      <w:r>
        <w:rPr>
          <w:rFonts w:cs="Times New Roman" w:ascii="Times New Roman" w:hAnsi="Times New Roman"/>
          <w:sz w:val="24"/>
          <w:szCs w:val="24"/>
        </w:rPr>
        <w:t>. Этот принцип обеспечивает формирование конкретных умений в процессе практических занятий как на уроках, так и во внеучебной деятельности. Особое внимание уделяется реализации краеведческого принципа, который позволяет старшему подростку обучаться в процессе непосредственных наблюдений, а затем воплощать знания в продуктивной деятельности — ре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ах, схемах, презентациях и п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>. Реализация этого принципа обеспечивает активность и самостоятельность учебной деятельности школьника. Весь методический аппарат позволяет обсуждать программные темы не на констатирующем, а на проблемном уровне (рубрики «Работа в группах», «Участвуем в проекте»). Реализация данного подхода также предполагает интеграцию содержания и форм учебно-воспитательной деятельности на уроках, во внеучебной деятельности и на занятиях в объединениях дополните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ьтурологический принцип </w:t>
      </w:r>
      <w:r>
        <w:rPr>
          <w:rFonts w:cs="Times New Roman" w:ascii="Times New Roman" w:hAnsi="Times New Roman"/>
          <w:sz w:val="24"/>
          <w:szCs w:val="24"/>
        </w:rPr>
        <w:t>даёт возможность расширить круг представлений школьников о проблемах здоровья, его укрепления и охраны. Из материалов рубрики «Для любо знательных» подростки получают дополнительные сведения, которые поддерживают их интерес к изучению этого предмета, раскрывают отдельные исторические факты, связанные с проблемами охраны безопасности жизни и деятельности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е содержание курса построено по линейно-концентрическому принципу, то есть развёртывается последовательно, постепенно усложняясь и расширяясь. В каждой теме обязательно выполняются практические задания, осуществляется проектная деятельность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        Место учебного предмета в учебном плане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ОБЖ изучается на уровне основного общего образования в 7-9 классах в общем объеме 105 часа: по одному часу в неделю: 35 часа в 7 классе, 35 часа в 8 классе и 35 часа в 9 классе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ребования к результатам обучения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обучения в 7–9 классах являются:</w:t>
      </w:r>
    </w:p>
    <w:p>
      <w:pPr>
        <w:pStyle w:val="Style19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9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и готовности к саморазвитию и личностному самоопределению;</w:t>
      </w:r>
    </w:p>
    <w:p>
      <w:pPr>
        <w:pStyle w:val="Style19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значимых социальных и межличностных отношений, ценностно-смысловых жизненных установок, социальных компетен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бучения представлены универсальными учебными действиями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ом ситуаций, влияющих положительно и отрицательно на самочувствие и здоровье человека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м примеров опасного и безопасного поведени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м и организацией своей жизни и деятельности с учётом безопасност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м изученного материала, формулированием выводов о возможных причинах возникновения опасны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бучения нацелены на решение прежде всего образовательных задач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учного типа мышления и интеллектуальной деятельности на основе полученных знани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сновных понятий и научной терминологии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тодов познания и исследования, принятых в данной науке.</w:t>
      </w:r>
    </w:p>
    <w:p>
      <w:pPr>
        <w:pStyle w:val="Normal"/>
        <w:shd w:fill="FFFFFF" w:val="clear"/>
        <w:spacing w:lineRule="auto" w:line="276"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бразовательной деятельности.</w:t>
      </w:r>
    </w:p>
    <w:p>
      <w:pPr>
        <w:pStyle w:val="Normal"/>
        <w:shd w:fill="FFFFFF" w:val="clear"/>
        <w:spacing w:lineRule="auto" w:line="276"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05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2"/>
        <w:gridCol w:w="6173"/>
      </w:tblGrid>
      <w:tr>
        <w:trPr/>
        <w:tc>
          <w:tcPr>
            <w:tcW w:w="8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ускник научится:</w:t>
            </w:r>
          </w:p>
        </w:tc>
        <w:tc>
          <w:tcPr>
            <w:tcW w:w="61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51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комплексной безопасност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овать и описывать потенциально опасные бытовые ситуации и объекты экономики, расположенные в районе проживания; чрезвычайные ситуации природного и техногенного характера, наиболее вероятные для региона проживания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 характеризовать причины возникновения различных опасных ситуаций в повседневной жизни и их последствия, в том числе возможные причины и последствия пожаров, дорожно-транспортных происшествий (ДТП), загрязнения окружающей природной среды,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и характеризовать роль и влияние человеческого фактора в возникновении опасных ситуаций, обосновывать необходимость повышения уровня культуры безопасности жизнедеятельности населения страны в современных условиях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модель личного безопасного поведения по соблюдению правил пожарной безопасности в повседневной жизни; по поведению на дорогах в качестве пешехода, пассажира и водителя велосипеда, по минимизации отрицательного влияния на здоровье неблагоприятной окружающей среды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личный план по охране окружающей природной среды в местах проживания; план самостоятельной подготовки к активному отдыху на природе и обеспечению безопасности отдыха; план безопасного поведения в условиях чрезвычайных ситуаций с учётом особенностей обстановки в регионе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.</w:t>
            </w:r>
          </w:p>
        </w:tc>
        <w:tc>
          <w:tcPr>
            <w:tcW w:w="61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истематизировать основные положения нормативно-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;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гнозировать возможность возникновения опасных и чрезвычайных ситуаций по их характерным признакам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арактеризовать роль образования в системе формирования современного уровня культуры безопасности жизнедеятельности у населения страны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.</w:t>
            </w:r>
          </w:p>
        </w:tc>
      </w:tr>
      <w:tr>
        <w:trPr/>
        <w:tc>
          <w:tcPr>
            <w:tcW w:w="151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Российской Федерации от чрезвычайных ситуаций</w:t>
            </w:r>
          </w:p>
        </w:tc>
      </w:tr>
      <w:tr>
        <w:trPr/>
        <w:tc>
          <w:tcPr>
            <w:tcW w:w="8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 общих чертах организационные основы по защите населения Российской Федерации от чрезвычайных ситуаций мирного и военного времени; объяснять необходимость подготовки граждан к защите Отечества; устанавливать взаимосвязь между нравственной и патриотической проекцией личности и необходимостью обороны государства от внешних врагов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РСЧС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docviewer.yandex.ru/view/0/?*=8EuzbowCpKaj3SY%2F%2FindzyW6oBp7InVybCI6Imh0dHA6Ly9zYW1hcmFzY2hvb2w5MC5ydS9ET0MyMDE1L29iejctOS5kb2N4IiwidGl0bGUiOiJvYno3LTkuZG9jeCIsInVpZCI6IjAiLCJ5dSI6IjczMzI2NjMwNjEzODEzMTU4MzYiLCJub2lmcmFtZSI6dHJ1ZSwidHMiOjE1MTYyMDUwNzkzNDIsInNlcnBQYXJhbXMiOiJsYW5nPXJ1Jm5hbWU9b2J6Ny05LmRvY3gmdG09MTUxNjIwNDc3OSZ0bGQ9cnUmdGV4dD0lRDElODElRDAlQkElRDAlQjAlRDElODclRDAlQjAlRDElODIlRDElOEMlMjAlRDAlQkYlRDElODAlRDAlQkUlRDAlQjMlRDElODAlRDAlQjAlRDAlQkMlRDAlQkMlRDElODMlMjAlRDAlQjIlRDAlQjglRDAlQkQlRDAlQkUlRDAlQjMlRDElODAlRDAlQjAlRDAlQjQlRDAlQkUlRDAlQjIlRDAlQjAlMjAlRDAlQkYlRDAlQkUlMjAlRDAlQkUlRDAlQjElRDAlQjYlMjA3JTIwJUQwJUJBJUQwJUJCJUQwJUIwJUQxJTgxJUQxJTgxJnVybD1odHRwJTNBJTJGJTJGc2FtYXJhc2Nob29sOTAucnUlMkZET0MyMDE1JTJGb2J6Ny05LmRvY3gmbHI9MTk3Jm1pbWU9ZG9jeCZsMTBuPXJ1JnNpZ249YTJhM2RiZTM1ZDE0MWE3ZDliYWU5ZDkwNjU5M2E0YjQma2V5bm89MCJ9&amp;lang=ru" \l "sdfootnote1sym"</w:instrText>
            </w:r>
            <w:r>
              <w:rPr>
                <w:rStyle w:val="InternetLink"/>
                <w:vertAlign w:val="superscript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0" w:name="sdfootnote1anc"/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1</w:t>
            </w:r>
            <w:r>
              <w:rPr>
                <w:rStyle w:val="InternetLink"/>
                <w:vertAlign w:val="superscript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лассифицировать основные задачи, которые решает РСЧС по защите населения страны от чрезвычайных ситуаций природного и техногенного характера; обосновывать предназначение функциональных и территориальных подсистем РСЧС; характеризовать силы и средства, которыми располагает РСЧС для защиты населения страны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гражданскую оборону как составную часть системы обеспечения национальной безопасности России: классифицировать основные задачи, возложенные на гражданскую оборону по защите населения РФ от чрезвычайных ситуаций мирного и военного времени; различать факторы, которые определяют развитие гражданской обороны в современных условиях; характеризовать и обосновывать основные обязанности граждан РФ в области гражданской обороны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МЧС России: классифицировать основные задачи, которые решает МЧС России по защите населения страны от чрезвычайных ситуаций мирного и военного времени; давать характеристику силам МЧС России, которые обеспечивают немедленное реагирование при возникновении чрезвычайных ситуаций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сновные мероприятия, которые проводятся в РФ, по защите населения от чрезвычайных ситуаций мирного и военного времен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истему мониторинга и прогнозирования чрезвычайных ситуаций и основные мероприятия, которые она в себя включает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существующую систему оповещения населения при угрозе возникновения чрезвычайной ситуаци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мероприятия, принимаемые МЧС России, по использованию современных технических средств для информации населения о чрезвычайных ситуациях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эвакуацию населения как один из основных способов защиты населения от чрезвычайных ситуаций мирного и военного времени; различать виды эвакуации; составлять перечень необходимых личных предметов на случай эвакуаци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аварийно-спасательные и другие неотложные работы в очагах поражения как совокупность первоочередных работ в зоне чрезвычайной ситуаци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основные мероприятия, которые проводятся при аварийно-спасательных работах в очагах поражения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сновные мероприятия, которые проводятся при выполнении неотложных работ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</w:t>
            </w:r>
          </w:p>
        </w:tc>
        <w:tc>
          <w:tcPr>
            <w:tcW w:w="61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ть основные задачи, стоящие перед образовательным учреждением, по защите обучающихся и персонала от последствий чрезвычайных ситуаций мирного и военного времен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бирать материал и готовить занятие на тему «Основные задачи гражданской обороны по защите населения от последствий чрезвычайных ситуаций мирного и военного времени»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суждать тему «Ключевая роль МЧС России в формировании культуры безопасности жизнедеятельности у населения Российской Федерации»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ать инженерно-технические сооружения, которые используются в районе проживания, для защиты населения от чрезвычайных ситуаций техногенного характера, классифицировать их по предназначению и защитным свойствам.</w:t>
            </w:r>
          </w:p>
        </w:tc>
      </w:tr>
      <w:tr>
        <w:trPr/>
        <w:tc>
          <w:tcPr>
            <w:tcW w:w="151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противодействия терроризму и экстремизму в Российской Федераци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о относиться к любым видам террористической и экстремистской деятельност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терроризм и экстремизм как социальное явление, представляющее серьёзную угрозу личности, обществу и национальной безопасности Росси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основные положения нормативно-правовых актов РФ по противодействию терроризму и экстремизму и обосновывать необходимость комплекса мер, принимаемых в РФ по противодействию терроризму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себя личные убеждения и качества, которые способствуют формированию антитеррористического поведения и антиэкстремистского мышления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ть значение культуры безопасности жизнедеятельности в противодействии идеологии терроризма и экстремизма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сновные меры уголовной ответственности за участие в террористической и экстремистской деятельности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ть последовательность своих действий при угрозе террористического акта.</w:t>
            </w:r>
          </w:p>
        </w:tc>
        <w:tc>
          <w:tcPr>
            <w:tcW w:w="61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ть индивидуальные основы правовой психологии для противостояния идеологии насилия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ть личные убеждения, способствующие профилактике вовлечения в террористическую деятельность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ть индивидуальные качества, способствующие противодействию экстремизму и терроризму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ьзовать знания о здоровом образе жизни, социальных нормах и законодательстве для выработки осознанного негативного отношения к любым видам нарушений общественного порядка, употреблению алкоголя и наркотиков, а также к любым видам экстремистской и террористической деятельности.</w:t>
            </w:r>
          </w:p>
        </w:tc>
      </w:tr>
      <w:tr>
        <w:trPr/>
        <w:tc>
          <w:tcPr>
            <w:tcW w:w="151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медицинских знаний и здорового образа жизн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здорового образа жизн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 как средство физического совершенствования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овать знания об основных факторах, разрушающих здоровье; характеризовать факторы, потенциально опасные для здоровья (вредные привычки, ранние половые связи и др.), и их возможные последствия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знания о репродуктивном здоровье как единой составляющей здоровья личности и общества; формировать личные качества, которыми должны обладать молодые люди, решившие вступить в брак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основные демографические процессы в Российской Федерации; описывать и комментировать основы семейного законодательства в Российской Федерации; объяснить роль семьи в жизни личности и общества, значение семьи для обеспечения демографической безопасности государства.</w:t>
            </w:r>
          </w:p>
        </w:tc>
        <w:tc>
          <w:tcPr>
            <w:tcW w:w="61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ьзовать здоровьесберегающие технологии (совокупность методов и процессов) для сохранения и укрепления индивидуального здоровья, в том числе его духовной, физической и социальной составляющих.</w:t>
            </w:r>
          </w:p>
        </w:tc>
      </w:tr>
      <w:tr>
        <w:trPr/>
        <w:tc>
          <w:tcPr>
            <w:tcW w:w="151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медицинских знаний и оказание первой помощ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различные повреждения и травмы, наиболее часто встречающиеся в быту, и их возможные последствия для здоровья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возможные последствия неотложных состояний в случаях, если не будет своевременно оказана первая помощь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редназначение первой помощи пострадавшим; классифицировать средства, используемые при оказании первой помощи; соблюдать последовательность действий при оказании первой помощи при различных повреждениях, травмах, наиболее часто случающихся в быту; определять последовательность оказания первой помощи и различать её средства в конкретных ситуациях;</w:t>
            </w:r>
          </w:p>
          <w:p>
            <w:pPr>
              <w:pStyle w:val="Normal"/>
              <w:spacing w:lineRule="auto" w:line="276" w:before="0" w:after="0"/>
              <w:ind w:left="7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ичины массовых поражений в условиях чрезвычайных ситуаций природного, техногенного и социального характера и систему мер по защите населения в условиях чрезвычайных ситуаций и минимизации массовых поражений; выполнять в паре/втроём приёмы оказания само- и взаимопомощи в зоне массовых поражений.</w:t>
            </w:r>
          </w:p>
        </w:tc>
        <w:tc>
          <w:tcPr>
            <w:tcW w:w="61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товить и проводить занятия по обучению правилам оказания само- и взаимопомощи при наиболее часто встречающихся в быту повреждениях и травмах.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«Основы безопасности жизнедеятель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» для 7–9 классов содержит следующие разде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 Основы безопасности жизне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о нужно знать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блема здорового образа жизни. Как её решали в древности. Окружающая среда и безопасность. Какие знания и умения приобретают при изучении ОБЖ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Физическое воспитание в Спа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доровый образ жизни. Что это?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висит ли здоровье от образа жизни? </w:t>
      </w:r>
      <w:r>
        <w:rPr>
          <w:rFonts w:cs="Times New Roman" w:ascii="Times New Roman" w:hAnsi="Times New Roman"/>
          <w:sz w:val="24"/>
          <w:szCs w:val="24"/>
        </w:rPr>
        <w:t>Образ жизни. Слагаемые здоровья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зическое здоровье человека. </w:t>
      </w:r>
      <w:r>
        <w:rPr>
          <w:rFonts w:cs="Times New Roman" w:ascii="Times New Roman" w:hAnsi="Times New Roman"/>
          <w:sz w:val="24"/>
          <w:szCs w:val="24"/>
        </w:rPr>
        <w:t>Значение физической культуры для здоровья человека. Что такое физическое здоровье. Физическая культура и служба в армии. Закаливание — способ тренировки организма. Виды закаливания. Правила гигиены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Русская баня и здоровье. Примеры закаливания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вильное питание</w:t>
      </w:r>
      <w:r>
        <w:rPr>
          <w:rFonts w:cs="Times New Roman" w:ascii="Times New Roman" w:hAnsi="Times New Roman"/>
          <w:sz w:val="24"/>
          <w:szCs w:val="24"/>
        </w:rPr>
        <w:t>. Характеристика жиров, белков и углеводов. Режим питания. Правила питания. Продукты питания как экологический фактор. Питание и болезни. Диета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Чемпион среди круп по содержанию белков. Благотворное воздействие зелёного чая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сихическое здоровье человека. </w:t>
      </w:r>
      <w:r>
        <w:rPr>
          <w:rFonts w:cs="Times New Roman" w:ascii="Times New Roman" w:hAnsi="Times New Roman"/>
          <w:sz w:val="24"/>
          <w:szCs w:val="24"/>
        </w:rPr>
        <w:t>Показатели психического здоровья и нездоровья. Влияние воли на эмоциональное состояние человека. Правильная организация жизнедеятельности. Воздействие шумов на организм человека. Компьют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оровье. Информационная безопасность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ое здоровье человека. </w:t>
      </w:r>
      <w:r>
        <w:rPr>
          <w:rFonts w:cs="Times New Roman" w:ascii="Times New Roman" w:hAnsi="Times New Roman"/>
          <w:sz w:val="24"/>
          <w:szCs w:val="24"/>
        </w:rPr>
        <w:t>Что такое социальное здоровье человека. Общение. Правила коммуникации. Учение — социально важная деятельность. Круг интересов человека. Фанаты и поклонники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Дети-Маугли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продуктивное здоровье подростков и его охр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продуктивного здоровья. Половое созревание. Особенности развития мальчиков и девочек (юношей и девушек). Риски старшего подросткового возраста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асности, подстерегающие нас в повседневной жизни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вести себя при пожаре. </w:t>
      </w:r>
      <w:r>
        <w:rPr>
          <w:rFonts w:cs="Times New Roman" w:ascii="Times New Roman" w:hAnsi="Times New Roman"/>
          <w:sz w:val="24"/>
          <w:szCs w:val="24"/>
        </w:rPr>
        <w:t>Причины и последствия пожаров. Поражающие факторы пожара. Правила пожарной безопасности. Безопасность во время праздничных фейерверков. Можно ли тушить пожар самостоятельно? Правила эвакуации из горящего здания. Средства пожаротушения. Помощь при ожогах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резвычайные ситуации в быту. </w:t>
      </w:r>
      <w:r>
        <w:rPr>
          <w:rFonts w:cs="Times New Roman" w:ascii="Times New Roman" w:hAnsi="Times New Roman"/>
          <w:sz w:val="24"/>
          <w:szCs w:val="24"/>
        </w:rPr>
        <w:t>Залив жилища. Опасное электричество. Первая помощь при электротравмах. Утечка газа. Отравление угарным газом. Бытовая химия. Правила хранения в помещении опасных жидкостей. Правила поведения с немаркированными ёмкостями. Отравление ядохимикатами. Первая помощь при отравлении опасными жидкостями и ядохимикатами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умная предосторожность. </w:t>
      </w:r>
      <w:r>
        <w:rPr>
          <w:rFonts w:cs="Times New Roman" w:ascii="Times New Roman" w:hAnsi="Times New Roman"/>
          <w:sz w:val="24"/>
          <w:szCs w:val="24"/>
        </w:rPr>
        <w:t>Досуг в городе; каких мест лучше избегать. Как вести себя на улице. Меры предосторожности в лифте и на лестнице. Что делать, если произошло нападение. Самооборона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Уголовный кодекс РФ о проникновении в чужое жилище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асные игры. </w:t>
      </w:r>
      <w:r>
        <w:rPr>
          <w:rFonts w:cs="Times New Roman" w:ascii="Times New Roman" w:hAnsi="Times New Roman"/>
          <w:sz w:val="24"/>
          <w:szCs w:val="24"/>
        </w:rPr>
        <w:t>Места, где играть запрещено. Опасности, которые скрывает карьер. Экстрим в игре и спорте. Неразорвавшиеся боеприпасы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асности, с которыми мы сталкиваемся на природе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ес — это серьёзно. </w:t>
      </w:r>
      <w:r>
        <w:rPr>
          <w:rFonts w:cs="Times New Roman" w:ascii="Times New Roman" w:hAnsi="Times New Roman"/>
          <w:sz w:val="24"/>
          <w:szCs w:val="24"/>
        </w:rPr>
        <w:t xml:space="preserve">Ядовитые растения. Несъедобные для человека грибы. Правила сбора грибов, которые помогут избежать отравления. Правила грибной кулинарии. Первая помощь при отравлении грибами. 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е животные. Насекомые. Гроза в лесу. Правила поведения при грозе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Ядовитые растения. Мифы о грибах. Опасные земноводные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доём зимой и летом. </w:t>
      </w:r>
      <w:r>
        <w:rPr>
          <w:rFonts w:cs="Times New Roman" w:ascii="Times New Roman" w:hAnsi="Times New Roman"/>
          <w:sz w:val="24"/>
          <w:szCs w:val="24"/>
        </w:rPr>
        <w:t>Опасные ситуации на воде, причины возникновения. Правила отдыха на воде, правила катания на лодке. Помощь утопающему. Помощь человеку, оказавшемуся в полынье. Правила зимней рыбалки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ременный транспорт и безопасность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анспорт в современном ми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Экологически безопасный транспорт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резвычайные ситуации на дорогах. </w:t>
      </w:r>
      <w:r>
        <w:rPr>
          <w:rFonts w:cs="Times New Roman" w:ascii="Times New Roman" w:hAnsi="Times New Roman"/>
          <w:sz w:val="24"/>
          <w:szCs w:val="24"/>
        </w:rPr>
        <w:t>Транспорт как источник опасности. Опасные игры на дорогах. Дорожно-транспортное происшествие: причины и последствия. Правила поведения при дорожно-транспортном происшествии. Первая помощь при травмах: как остановить кровотечение, как наложить шину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Водитель в чрезвычайной ситуации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асные ситуации в метро. </w:t>
      </w:r>
      <w:r>
        <w:rPr>
          <w:rFonts w:cs="Times New Roman" w:ascii="Times New Roman" w:hAnsi="Times New Roman"/>
          <w:sz w:val="24"/>
          <w:szCs w:val="24"/>
        </w:rPr>
        <w:t>Правила поведения в метро: движение на эскалаторе; ожидание поезда; в вагоне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виакатастрофы. </w:t>
      </w:r>
      <w:r>
        <w:rPr>
          <w:rFonts w:cs="Times New Roman" w:ascii="Times New Roman" w:hAnsi="Times New Roman"/>
          <w:sz w:val="24"/>
          <w:szCs w:val="24"/>
        </w:rPr>
        <w:t>Подготовка к полёту. Правила поведения на борту авиалайнера. Пожар на борту самолёта. Разгерметизация самолёта. Аварийная посадка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Права командира авиалайнера в экстренных ситуациях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Железнодорожная катастрофа. </w:t>
      </w:r>
      <w:r>
        <w:rPr>
          <w:rFonts w:cs="Times New Roman" w:ascii="Times New Roman" w:hAnsi="Times New Roman"/>
          <w:sz w:val="24"/>
          <w:szCs w:val="24"/>
        </w:rPr>
        <w:t>Действия в случае крушения поезда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ый туризм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еспечение безопасности в туристских походах. </w:t>
      </w:r>
      <w:r>
        <w:rPr>
          <w:rFonts w:cs="Times New Roman" w:ascii="Times New Roman" w:hAnsi="Times New Roman"/>
          <w:sz w:val="24"/>
          <w:szCs w:val="24"/>
        </w:rPr>
        <w:t>Туризм — отдых, связанный с преодолением трудностей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ивные и субъективные трудности туристского похода. Правила безопасности в туристском походе. Преодоление естественных препятствий. Безопасное место д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вуака. Правила безопасного поведения в случае, когд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ист отстал от группы. Туризм и экология окружающе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еспечение безопасности в водном туристском походе. </w:t>
      </w:r>
      <w:r>
        <w:rPr>
          <w:rFonts w:cs="Times New Roman" w:ascii="Times New Roman" w:hAnsi="Times New Roman"/>
          <w:sz w:val="24"/>
          <w:szCs w:val="24"/>
        </w:rPr>
        <w:t>Подготовка к походу. Правила безопасного поведения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ном походе. Узлы в туристском походе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Как правильно выбрать для похода рюкзак. Вязание узлов (исторический экскурс)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гда человек сам себе враг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рение убивает! </w:t>
      </w:r>
      <w:r>
        <w:rPr>
          <w:rFonts w:cs="Times New Roman" w:ascii="Times New Roman" w:hAnsi="Times New Roman"/>
          <w:sz w:val="24"/>
          <w:szCs w:val="24"/>
        </w:rPr>
        <w:t>Опасности курения: что содержит в себе сигаретный дым. Почему курение мешает учению. Физическое состояние подростков-курильщиков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История табака и курения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лкоголь и здоровье. </w:t>
      </w:r>
      <w:r>
        <w:rPr>
          <w:rFonts w:cs="Times New Roman" w:ascii="Times New Roman" w:hAnsi="Times New Roman"/>
          <w:sz w:val="24"/>
          <w:szCs w:val="24"/>
        </w:rPr>
        <w:t>Воздействие алкоголя на организм человека. Первая помощь при отравлении алкоголем. Как уберечь себя от алкоголизма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Как на Руси относились к алкоголю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ажем наркотикам — нет! </w:t>
      </w:r>
      <w:r>
        <w:rPr>
          <w:rFonts w:cs="Times New Roman" w:ascii="Times New Roman" w:hAnsi="Times New Roman"/>
          <w:sz w:val="24"/>
          <w:szCs w:val="24"/>
        </w:rPr>
        <w:t>Что такое наркотики и наркомания. Воздействие наркотика на организм человека. Токсикомания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резвычайные ситуации природного и техногенного характера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резвычайные ситуации и их классификация. </w:t>
      </w:r>
      <w:r>
        <w:rPr>
          <w:rFonts w:cs="Times New Roman" w:ascii="Times New Roman" w:hAnsi="Times New Roman"/>
          <w:sz w:val="24"/>
          <w:szCs w:val="24"/>
        </w:rPr>
        <w:t>Определение чрезвычайной ситуации. Классификация чрезвычайных ситуаций. Система оповещения в чрезвычайных ситуациях. Общие правила эвакуации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родные чрезвычайные ситуации. </w:t>
      </w:r>
      <w:r>
        <w:rPr>
          <w:rFonts w:cs="Times New Roman" w:ascii="Times New Roman" w:hAnsi="Times New Roman"/>
          <w:sz w:val="24"/>
          <w:szCs w:val="24"/>
        </w:rPr>
        <w:t>Землетрясение. Извержение вулкана. Сели и оползни. Снежные лав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раган, буря, смерч. Цунами. Наводнения. Природные пожары. Правила поведения в природных чрезвычайных ситуациях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кругозора</w:t>
      </w:r>
      <w:r>
        <w:rPr>
          <w:rFonts w:cs="Times New Roman" w:ascii="Times New Roman" w:hAnsi="Times New Roman"/>
          <w:sz w:val="24"/>
          <w:szCs w:val="24"/>
        </w:rPr>
        <w:t>. Ураган Фифи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резвычайные ситуации техногенного характера. </w:t>
      </w:r>
      <w:r>
        <w:rPr>
          <w:rFonts w:cs="Times New Roman" w:ascii="Times New Roman" w:hAnsi="Times New Roman"/>
          <w:sz w:val="24"/>
          <w:szCs w:val="24"/>
        </w:rPr>
        <w:t>Причины и виды техногенных ЧС. Аварии на коммуналь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х жизнеобеспечения. Аварии с утечкой химически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диоактивных веществ. Виды радиационно опасных объектов. Аварии на гидродинамических объектах. Правила поведения при авариях различного вид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кругозора. Из истории техногенных катастроф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резвычайные ситуации социального характера. Национальная безопасность Российской Федерации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тремизм и терроризм. </w:t>
      </w:r>
      <w:r>
        <w:rPr>
          <w:rFonts w:cs="Times New Roman" w:ascii="Times New Roman" w:hAnsi="Times New Roman"/>
          <w:sz w:val="24"/>
          <w:szCs w:val="24"/>
        </w:rPr>
        <w:t>Что такое экстремизм, его истоки и причины. Крайние проявления экстремизма. Что такое терроризм, его проявления. Правила поведения во время взрыва и после него. Как вести себя в плену у террористов. Как вести себя во время спецоперации по освобождению заложников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конодательство России о противодействии экстремизму и терроризму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циональная безопасность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Что такое национальная безопасность. Условия обеспечения национальной безопасности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граммы закаливания для человека, который часто болеет простудными заболеваниями. Изучение физических упражнений, которые помогают снять напряжение разных групп мышц. Определение степени развития своих волевых качеств. Анализ «пищевой пирамиды» и составление меню школьника на день. Составление рациона питания с учётом соотношения белков, жиров и углеводов. Анализ соотношения своего роста и веса. Анализ информации на этикетках продуктов. Выявление возможных источников шума в современной городской квартире. Изучение правил пользования газовыми и электрическими приборами; знакомство с устройством и принципом действия пожарного крана; знакомство с устройством углекислотного и воздушно-пенного огнетушителей. Психологическая подготовка к встрече с преступником; знакомство с подручными предметами, которые можно использовать как средство защиты от нападения. Отработка линии поведения в чрезвычайной ситуации (злоумышленник пытается проникнуть в квартиру). Отработка приёмов проведения искусственного дыхания. Отработка правил поведения при аварийной посадке самолёта. Составление графика движения в туристском походе; составление программы поиска потерявшегося туриста и программы его действий в ситуации автономного пребывания в природе. Освоение разных видов узлов. Оказание первой помощи при небольших ранах, ссадинах, переломах, ушибах. Анализ положений Федерального закона «Об охране здоровья граждан от воздействия окружающего табачного дыма и последствий потребления табака». Анализ положений Федерального закона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ная деятельность (примерные тем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Витамины — это жизнь»; 2) «Одиночество — путь к социальному нездоровью человека», «Наши предложения: как улучшить психическое здоровье человека», «Медиасреда — не навреди!»; 3) «Опасные игры»; 4) «Растения и грибы таят опасности», «Безопасное поведение на природе»; 5) «История великих кораблекрушений», «Правила поведения при чрезвычайных ситуациях на корабле»; 6) «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ться от непогоды» (конструирование укрытия от непогоды в лыжном и пешем туристском походе); 7) «Отношение к пьянству в России в разные исторические эпохи», «Мифы о пьянстве на Руси», «Отражение темы пьянства в карикатуре»; 8) «Как смягчить последствия природных чрезвычайных ситуаций»; 9) «Техногенные катастрофы»; 10) «Служба в Вооружённых Силах России как часть борьбы за национальную безопасность стран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формы работы</w:t>
      </w:r>
      <w:r>
        <w:rPr>
          <w:rFonts w:cs="Times New Roman" w:ascii="Times New Roman" w:hAnsi="Times New Roman"/>
          <w:sz w:val="24"/>
          <w:szCs w:val="24"/>
        </w:rPr>
        <w:t xml:space="preserve">: дискуссия, диалог, обсуждение, работа в группах, задания на анализ и дифференциацию, анализ, рассказ-объяснени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итерии и нормы оценки учащегося 7-9 классов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критерии оценки устных ответов учащихся используются при оценке знаний учащихся, текущего контро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метка «5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, законов, теор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мостоятельно и рационально использует наглядные пособия, справочные материалы, учебник, дополнительную литературу, первоисточники; применяет систему условных обозначений при ведении записей, сопровождающих ответ; использует для доказательства выводы из наблюдений и опы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метка «4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казывает знания всего изученного программного материал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метка «3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 систематизировано, фрагментарно, не всегда последовательн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, опытов или допустил ошибки при их изложен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метка «2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усвоил и не раскрыл основное содержание материала; не делает выводов и обобщ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ответе (на один вопрос) допускает более двух грубых ошибок, которые не может исправить даже при помощи учителя или не может ответить ни на один их поставленных вопросов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ивания блок – тестов 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ый ответ – 1 балл,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ответа или неправильный ответ – 0 бал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авильных ответах по всем заданиям общее количество баллов составит 10 баллов.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считается правильным, если учащиеся изложил его своими словами, но не исказил смысл понятий.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уровня и качества подготовки 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хся проводится по четырёх бальной системе с учетом количества баллов, набранных за правильные ответы, исходя из следующих критериев.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неудовлетворительно» («2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авляется в случае, если учащийся дал мене 4 правильных ответов и набрал 0-3 балла.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удовлетворительно» («3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авляется в случае, если учащийся показал до 5 правильных ответов и набрал 4-5 баллов.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хорошо» («4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авляется в случае, если учащийся показал до 8 правильных ответов и набрал 6-8 баллов.</w:t>
      </w:r>
    </w:p>
    <w:p>
      <w:pPr>
        <w:pStyle w:val="Normal"/>
        <w:spacing w:lineRule="auto" w:line="240" w:before="0" w:after="0"/>
        <w:ind w:left="-218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«отлично» («5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авляется в случае, если учащийся показал до 9 правильных ответов и набрал 9-10 бал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КУРСА «Основы безопасности жизнедеятельности» (ОБЖ) в 7 классе. 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0,5 час в неделю, всего -17 ч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ставлено на основе программы Н.Ф. Виноградовой, Д.В. Смирнова «ОБЖ: 7-9 классы»,- М.: Вентана-Граф. И учебника «ОБЖ» для 7- 9 классов авторского коллектива в составе Н.Ф.Виноградовой, Д.В.Смирнова, Л.В.Сидоренко, А.Б.Таранина)</w:t>
      </w:r>
    </w:p>
    <w:tbl>
      <w:tblPr>
        <w:tblW w:w="14324" w:type="dxa"/>
        <w:jc w:val="left"/>
        <w:tblInd w:w="-1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8"/>
        <w:gridCol w:w="1712"/>
        <w:gridCol w:w="5954"/>
        <w:gridCol w:w="1559"/>
        <w:gridCol w:w="4546"/>
        <w:gridCol w:w="5"/>
      </w:tblGrid>
      <w:tr>
        <w:trPr/>
        <w:tc>
          <w:tcPr>
            <w:tcW w:w="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:</w:t>
            </w:r>
          </w:p>
        </w:tc>
      </w:tr>
      <w:tr>
        <w:trPr>
          <w:trHeight w:val="210" w:hRule="atLeast"/>
        </w:trPr>
        <w:tc>
          <w:tcPr>
            <w:tcW w:w="143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здорового образа жизн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знания и умения приобретают при изучении ОБЖ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4-8,сообщение «Спартанское воспитание для современного призывника «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9-10,выучить схему «ОБЖ», плакат «Спасем планету Земля!»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48" w:hRule="atLeast"/>
        </w:trPr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здоровый образ жизни. Слагаемые здоровь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т ли здоровье от образа жизни?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12, Сообщение «Особенности образа жизни сельского и городского жител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13-14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здоровь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физической культуры для здоровья человека 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ик стр.15-18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людях, которых отличало творческое долголетие.</w:t>
            </w:r>
          </w:p>
        </w:tc>
      </w:tr>
      <w:tr>
        <w:trPr>
          <w:trHeight w:val="500" w:hRule="atLeast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ливание как способ тренировки организма. Правила личной гигие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19-22,сообщение «Русская баня –плюсы и минусы», памятка «Виды и правила закаливания»</w:t>
            </w:r>
          </w:p>
        </w:tc>
      </w:tr>
      <w:tr>
        <w:trPr/>
        <w:tc>
          <w:tcPr>
            <w:tcW w:w="1431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274" w:hRule="atLeast"/>
        </w:trPr>
        <w:tc>
          <w:tcPr>
            <w:tcW w:w="548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ционального пита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-строительный материал для организма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2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24-29. Сообщение «Витамины- это жизнь!» . Составить рацион питания для 7 классника.</w:t>
            </w:r>
          </w:p>
        </w:tc>
      </w:tr>
      <w:tr>
        <w:trPr>
          <w:trHeight w:val="2544" w:hRule="atLeast"/>
        </w:trPr>
        <w:tc>
          <w:tcPr>
            <w:tcW w:w="548" w:type="dxa"/>
            <w:tcBorders>
              <w:top w:val="single" w:sz="4" w:space="0" w:color="000080"/>
              <w:lef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как экологический фактор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е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30-35. Презентация этикетки продукта с опасными пищевыми добавка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36-39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анализировать соотношение своего веса и роста по табл.на стр.38. Подсчитать килокалорий одного чизбургера.</w:t>
            </w:r>
          </w:p>
        </w:tc>
      </w:tr>
      <w:tr>
        <w:trPr/>
        <w:tc>
          <w:tcPr>
            <w:tcW w:w="1431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7" w:hRule="atLeast"/>
        </w:trPr>
        <w:tc>
          <w:tcPr>
            <w:tcW w:w="548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ическое здоровье-эмоциональное благополучие человек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управлять эмоциям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шумов на организм человека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40-44. Практическая работа на стр.43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45-49. Составить памятку «Правила общения с компьютером»</w:t>
            </w:r>
          </w:p>
        </w:tc>
      </w:tr>
      <w:tr>
        <w:trPr/>
        <w:tc>
          <w:tcPr>
            <w:tcW w:w="143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2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- социальное существо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с окружающими людьм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 50-52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резентацию «Одиночество –путь к социальному нездоровью человека»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52-</w:t>
            </w:r>
          </w:p>
        </w:tc>
        <w:tc>
          <w:tcPr>
            <w:tcW w:w="455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4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- ценная деятельность человека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сообщение : «Черты коллективной деятельности и коллектива».</w:t>
            </w:r>
          </w:p>
        </w:tc>
      </w:tr>
      <w:tr>
        <w:trPr>
          <w:trHeight w:val="11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е-социально важная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Подготовить проект « Наши предложения : как улучшить психическое здоровье человека», «Медиасреда , не навреди!»</w:t>
            </w:r>
          </w:p>
        </w:tc>
      </w:tr>
      <w:tr>
        <w:trPr>
          <w:trHeight w:val="360" w:hRule="atLeast"/>
        </w:trPr>
        <w:tc>
          <w:tcPr>
            <w:tcW w:w="14324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ое здоровье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58-61. Сообщение на тему « Особенности развития девочек и мальчиков»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ки старшего подростков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61-62.</w:t>
            </w:r>
          </w:p>
        </w:tc>
      </w:tr>
      <w:tr>
        <w:trPr/>
        <w:tc>
          <w:tcPr>
            <w:tcW w:w="143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12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пожаров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64-66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пожаротуш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69-73.Составить памятку «Работа с огнетушителем»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во время праздничных фейерверк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74.Составить перечень возможных причин, которые могут привести к пожару в Вашем доме.</w:t>
            </w:r>
          </w:p>
        </w:tc>
      </w:tr>
      <w:tr>
        <w:trPr>
          <w:trHeight w:val="621" w:hRule="atLeast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эвакуации из горящего здания. 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хему и план действий «Эвакуация из горящего здания»</w:t>
            </w:r>
          </w:p>
        </w:tc>
      </w:tr>
      <w:tr>
        <w:trPr>
          <w:trHeight w:val="4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при ожог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ервая помощь при ожогах.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2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льзования газовыми приборами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75-76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памятку « Действия при появлении запаха газа в квартире»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и пользовании бытовой хими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 77-79. Составить памятку «Первая помощь при отравлении ядохимикатами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12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ив жилища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80. Нарисовать план Вашей квартиры с обозначением мест возможных протечек воды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льзования электроприбор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81-82. Составить памятки « Первая помощь при электротравмах», « Методика проведения искусственного дыхания».</w:t>
            </w:r>
          </w:p>
        </w:tc>
      </w:tr>
      <w:tr>
        <w:trPr/>
        <w:tc>
          <w:tcPr>
            <w:tcW w:w="143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в городе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83-85</w:t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ести себя на ули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ик стр.86-92. </w:t>
            </w:r>
          </w:p>
        </w:tc>
      </w:tr>
      <w:tr>
        <w:trPr>
          <w:trHeight w:val="15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предосторожности в лифте и на лестни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перечень ответов «Разговор с незнакомым человеком» (сценки «Дай закурить!», «Поделись-ка!», «Потанцуем!», «Который час?», «Дай на пиво!» и др.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12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ости, которые скрывает карьер.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93-94. Составить групповые проекты : «Опасные игры», «Растения и грибы таят опасности», «Безопасное поведение на природе»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им в игре и спорте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 94-96. Составить памятку для начинающего спортсмена любого экстремального вида спорта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зорвавшиеся боеприпасы.</w:t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стр.97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СНОВАМ БЕЗОПАСНОСТИ ЖИЗНЕДЕЯТЕЛЬНОСТИ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класс (0.5 час в неделю, 17 часов)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8125</wp:posOffset>
                </wp:positionV>
                <wp:extent cx="8826500" cy="7559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0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42"/>
                              <w:gridCol w:w="1709"/>
                              <w:gridCol w:w="58"/>
                              <w:gridCol w:w="6745"/>
                              <w:gridCol w:w="2092"/>
                              <w:gridCol w:w="2341"/>
                              <w:gridCol w:w="14"/>
                            </w:tblGrid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39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пасности, с которыми мы сталкиваемся на приро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Воспитательный потенциал уро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с – это серьезно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мятка «Я иду в ле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довитые растения. Правила сбора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00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довитые грибы. Правила сбора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02-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едение в лесу при встрече с опасными животными. Если гроза застала в лесу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06-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ние отдыхать на воде. Правила катания на лодке.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13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мощь утопающему. Приёмы проведения искусственного дыхания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17-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а поведения на льду.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21-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284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и систематизация учебного материала по теме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асности, с которыми мы сталкиваемся на природ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00-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38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зде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временный транспорт и безопасность 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Воспитательный потенциал уро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нспорт в современном мире.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26-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резвычайные ситуации на дорогах.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30-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чины и последствия дорожно-транспортных происшествий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33-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мощь пострадавшим при ДТП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37-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етро — транспорт повышенной опасности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40-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виакатастрофы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41-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а поведения пассажиров на борту авиалайнера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45-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собенность железнодорожного транспорта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47-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а поведения при крушении поезда, возникновении пожара.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48-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и систематизация учебного материала по теме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овременный транспорт и безопасност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26-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Безопасный туризм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Воспитательный потенциал уро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иды активного туризма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52-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язанности туриста в туристической группе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55-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вижение по туристскому маршруту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57-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ила безопасности в туристическом походе.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59-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циональное распределение группового снаряжения между участниками поход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ебования к составлению графика движения туристской группы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61-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уризм и экология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61-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особы переправы через реку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63-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еспечение безопасности при выборе места для бивуака.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68-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сли турист отстал от группы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73-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ы костров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76-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готовка к водному туристскому походу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79-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а безопасного поведения в водном походе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81-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а безопасности в путешествиях с использованием плав средств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82-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злы в туристском походе. 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 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ила вязания туристических узлов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.152-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right="0" w:firstLine="284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и систематизация учебного материала по теме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опасный туриз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pt;height:595.25pt;mso-wrap-distance-left:9pt;mso-wrap-distance-right:9pt;mso-wrap-distance-top:0pt;mso-wrap-distance-bottom:0pt;margin-top:18.75pt;mso-position-vertical-relative:text;margin-left:-3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42"/>
                        <w:gridCol w:w="1709"/>
                        <w:gridCol w:w="58"/>
                        <w:gridCol w:w="6745"/>
                        <w:gridCol w:w="2092"/>
                        <w:gridCol w:w="2341"/>
                        <w:gridCol w:w="14"/>
                      </w:tblGrid>
                      <w:tr>
                        <w:trPr>
                          <w:trHeight w:val="1207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39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де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асности, с которыми мы сталкиваемся на природ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Воспитательный потенциал урок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с – это серьезно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мятка «Я иду в лес»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Ядовитые растения. Правила сбора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00-10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довитые грибы. Правила сбора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02-106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едение в лесу при встрече с опасными животными. Если гроза застала в лесу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06-112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ние отдыхать на воде. Правила катания на лодке.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13-117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мощь утопающему. Приёмы проведения искусственного дыхания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17-12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а поведения на льду.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21-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284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 и систематизация учебного материала по теме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асности, с которыми мы сталкиваемся на прир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00-124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38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Разде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временный транспорт и безопасность 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Воспитательный потенциал урок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нспорт в современном мире.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26-12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резвычайные ситуации на дорогах.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30-132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чины и последствия дорожно-транспортных происшествий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33-137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мощь пострадавшим при ДТП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37-13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етро — транспорт повышенной опасности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40-14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виакатастрофы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41-144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а поведения пассажиров на борту авиалайнера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45-14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обенность железнодорожного транспорта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47-148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а поведения при крушении поезда, возникновении пожара.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48-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 и систематизация учебного материала по теме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овременный транспорт и безопасность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26-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де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Безопасный туризм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F497D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Воспитательный потенциал урок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иды активного туризма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52-154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занности туриста в туристической группе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55-15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вижение по туристскому маршруту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57-159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а безопасности в туристическом походе.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59-16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циональное распределение группового снаряжения между участниками поход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ебования к составлению графика движения туристской группы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61-16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уризм и экология окружающей сред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61-163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особы переправы через реку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63-168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еспечение безопасности при выборе места для бивуака.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68-172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сли турист отстал от группы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73-176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ы костров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76-17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к водному туристскому походу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79-181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безопасного поведения в водном походе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81-182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безопасности в путешествиях с использованием плав средств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82-184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злы в туристском походе.  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 184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ила вязания туристических узлов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.152-184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right="0" w:firstLine="284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8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 и систематизация учебного материала по теме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опасный туриз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18" w:right="1670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ms Rmn" w:hAnsi="Tms Rmn" w:cs="Tms Rm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2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ms Rmn" w:hAnsi="Tms Rmn" w:cs="Tms Rm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2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ms Rmn" w:hAnsi="Tms Rmn" w:cs="Tms Rm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2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ms Rmn" w:hAnsi="Tms Rmn" w:cs="Tms Rm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2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ms Rmn;Times New Roman" w:hAnsi="Tms Rmn;Times New Roman" w:cs="Tms Rmn;Times New Roman"/>
    </w:rPr>
  </w:style>
  <w:style w:type="character" w:styleId="WW8Num3z1">
    <w:name w:val="WW8Num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color w:val="000000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ms Rmn;Times New Roman" w:hAnsi="Tms Rmn;Times New Roman" w:cs="Tms Rmn;Times New Roman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Tms Rmn;Times New Roman" w:hAnsi="Tms Rmn;Times New Roman" w:cs="Tms Rmn;Times New Roman"/>
    </w:rPr>
  </w:style>
  <w:style w:type="character" w:styleId="WW8Num6z1">
    <w:name w:val="WW8Num6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ms Rmn;Times New Roman" w:hAnsi="Tms Rmn;Times New Roman" w:cs="Tms Rmn;Times New Roman"/>
    </w:rPr>
  </w:style>
  <w:style w:type="character" w:styleId="WW8Num10z1">
    <w:name w:val="WW8Num10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Symbol" w:hAnsi="Symbol" w:cs="Symbol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color w:val="000000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ms Rmn;Times New Roman" w:hAnsi="Tms Rmn;Times New Roman" w:cs="Tms Rmn;Times New Roman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color w:val="000000"/>
    </w:rPr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8:29:00Z</dcterms:created>
  <dc:creator>User</dc:creator>
  <dc:description/>
  <dc:language>en-US</dc:language>
  <cp:lastModifiedBy>Olga</cp:lastModifiedBy>
  <cp:lastPrinted>2020-09-08T14:04:00Z</cp:lastPrinted>
  <dcterms:modified xsi:type="dcterms:W3CDTF">2022-09-18T18:35:00Z</dcterms:modified>
  <cp:revision>5</cp:revision>
  <dc:subject/>
  <dc:title/>
</cp:coreProperties>
</file>