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4D4D4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Ботовская школа»</w:t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eastAsia="Times New Roman" w:cs="Times New Roman"/>
          <w:color w:val="4D4D4D"/>
          <w:sz w:val="28"/>
          <w:szCs w:val="28"/>
        </w:rPr>
      </w:pPr>
      <w:r>
        <w:rPr>
          <w:rFonts w:eastAsia="Times New Roman" w:cs="Times New Roman" w:ascii="Times New Roman" w:hAnsi="Times New Roman"/>
          <w:color w:val="4D4D4D"/>
          <w:sz w:val="28"/>
          <w:szCs w:val="28"/>
        </w:rPr>
      </w:r>
    </w:p>
    <w:p>
      <w:pPr>
        <w:pStyle w:val="Normal"/>
        <w:spacing w:lineRule="atLeast" w:line="100" w:before="0" w:after="0"/>
        <w:ind w:left="36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D4D4D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97345</wp:posOffset>
            </wp:positionH>
            <wp:positionV relativeFrom="paragraph">
              <wp:posOffset>4762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tbl>
      <w:tblPr>
        <w:tblW w:w="2128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812"/>
        <w:gridCol w:w="1037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Голышева В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августа 2022 г.</w:t>
            </w:r>
          </w:p>
        </w:tc>
        <w:tc>
          <w:tcPr>
            <w:tcW w:w="1037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Т.А. Круп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3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.08.2022 г.</w:t>
            </w:r>
          </w:p>
        </w:tc>
      </w:tr>
    </w:tbl>
    <w:p>
      <w:pPr>
        <w:pStyle w:val="Normal"/>
        <w:spacing w:lineRule="atLeast" w:line="100" w:before="0" w:after="0"/>
        <w:ind w:left="36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бочая программа по немецкому язык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7  клас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2022 – 2023 учебный год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27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 разработана на основе ООП ООО МОУ ««Ботовская средняя общеобразовательная школа», Программы   общеобразовательных   учреждений. Немецкий  язык.   5   -   9  классы. Автор   Бим  И.Л. - М.: Просвещение, 2012; Немецкий   язык. Рабочие   программы.  Предметная  линия   учебников  И.Л. Бим.      5  -   9  классы.  -  М.:  Просвещение, 2012 и федерального государственного образовательного стандарт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Учитель: Абрамова Т.А.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atLeast" w:line="100" w:before="0" w:after="0"/>
        <w:ind w:left="502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яснительная   записка</w:t>
      </w:r>
    </w:p>
    <w:p>
      <w:pPr>
        <w:pStyle w:val="Normal"/>
        <w:shd w:fill="FFFFFF" w:val="clear"/>
        <w:spacing w:lineRule="atLeast" w:line="100" w:before="0" w:after="0"/>
        <w:ind w:left="142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2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учебного предмета «Немецкий язык» для 7 класса, составлена в соответствии с Требованиями 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 с учетом основных идей и положений программы развития универсальных учебных действий для общего образования с соблюдением преемственности с примерными программами начального общего образования  на основе;</w:t>
      </w:r>
    </w:p>
    <w:p>
      <w:pPr>
        <w:pStyle w:val="Normal"/>
        <w:spacing w:lineRule="atLeast" w:line="100" w:before="0" w:after="0"/>
        <w:ind w:left="0" w:right="2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z w:val="28"/>
          <w:szCs w:val="28"/>
        </w:rPr>
        <w:t>Примерной  программы   по учебным предметам Иностранный язык 5 -9 (стандарты второго поколения, немецкий язык. Руководители проекта: вице-президент РАО  А. А. Кузнецов, академик РАО М. В. Рыжаков, член-корреспондент РАО А. М. Кондаков – Москва «Просвещение»2012;</w:t>
      </w:r>
    </w:p>
    <w:p>
      <w:pPr>
        <w:pStyle w:val="Normal"/>
        <w:spacing w:lineRule="atLeast" w:line="100" w:before="0" w:after="0"/>
        <w:ind w:left="0" w:right="2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   общеобразовательных   учреждений. Немецкий  язык.   5   -   9  классы. Автор   Бим  И.Л. - М.: Просвещение, 2014;</w:t>
      </w:r>
    </w:p>
    <w:p>
      <w:pPr>
        <w:pStyle w:val="Normal"/>
        <w:spacing w:lineRule="atLeast" w:line="100" w:before="0" w:after="0"/>
        <w:ind w:left="0" w:right="2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Немецкий   язык. Рабочие   программы.  Предметная  линия   учебников  И.Л. Бим.      5  -   9  классы.  -  М.:  Просвещение, 2014;</w:t>
      </w:r>
    </w:p>
    <w:p>
      <w:pPr>
        <w:pStyle w:val="Normal"/>
        <w:spacing w:lineRule="atLeast" w:line="100" w:before="0" w:after="0"/>
        <w:ind w:left="0" w:right="2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Материалов  УМК   для  7  класса.</w:t>
      </w:r>
    </w:p>
    <w:p>
      <w:pPr>
        <w:pStyle w:val="Normal"/>
        <w:spacing w:lineRule="atLeast" w:line="100" w:before="0" w:after="0"/>
        <w:ind w:left="0" w:right="2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27" w:firstLine="567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цели обучения иностранным языкам состоят в формировании коммуникативной компетентности обучающихся, в формировании личности школьника и её социальной адаптации к условиям постоянно меняющегося поликультурного, полиязычного мира, в мотивации к изучению иностранных языков, в знакомстве со страной изучаемого языка, её людьми и культурой.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left="0" w:right="0" w:hanging="0"/>
        <w:rPr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>
          <w:szCs w:val="28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lineRule="atLeast" w:line="100"/>
        <w:ind w:left="0" w:right="0" w:firstLine="45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b/>
          <w:sz w:val="28"/>
          <w:szCs w:val="28"/>
        </w:rPr>
        <w:t>В основе реализации основной образовательной программы лежит системно-деятельностный подход</w:t>
      </w:r>
      <w:r>
        <w:rPr>
          <w:rFonts w:eastAsia="@Arial Unicode MS" w:cs="Times New Roman" w:ascii="Times New Roman" w:hAnsi="Times New Roman"/>
          <w:sz w:val="28"/>
          <w:szCs w:val="28"/>
        </w:rPr>
        <w:t>, который предполагает:</w:t>
      </w:r>
    </w:p>
    <w:p>
      <w:pPr>
        <w:pStyle w:val="Normal"/>
        <w:spacing w:lineRule="atLeast" w:line="100"/>
        <w:ind w:left="0" w:right="0" w:firstLine="45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 </w:t>
      </w:r>
      <w:r>
        <w:rPr>
          <w:rFonts w:eastAsia="@Arial Unicode MS" w:cs="Times New Roman" w:ascii="Times New Roman" w:hAnsi="Times New Roman"/>
          <w:sz w:val="28"/>
          <w:szCs w:val="28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</w:t>
      </w:r>
    </w:p>
    <w:p>
      <w:pPr>
        <w:pStyle w:val="Normal"/>
        <w:spacing w:lineRule="atLeast" w:line="100"/>
        <w:ind w:left="0" w:right="0" w:firstLine="45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 </w:t>
      </w:r>
      <w:r>
        <w:rPr>
          <w:rFonts w:eastAsia="@Arial Unicode MS" w:cs="Times New Roman" w:ascii="Times New Roman" w:hAnsi="Times New Roman"/>
          <w:sz w:val="28"/>
          <w:szCs w:val="28"/>
        </w:rPr>
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spacing w:lineRule="atLeast" w:line="100"/>
        <w:ind w:left="0" w:right="0" w:firstLine="45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 </w:t>
      </w:r>
      <w:r>
        <w:rPr>
          <w:rFonts w:eastAsia="@Arial Unicode MS" w:cs="Times New Roman" w:ascii="Times New Roman" w:hAnsi="Times New Roman"/>
          <w:sz w:val="28"/>
          <w:szCs w:val="28"/>
        </w:rPr>
        <w:t>ориентацию на достижение цели и основного результата образования —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spacing w:lineRule="atLeast" w:line="100"/>
        <w:ind w:left="0" w:right="0" w:firstLine="45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 </w:t>
      </w:r>
      <w:r>
        <w:rPr>
          <w:rFonts w:eastAsia="@Arial Unicode MS" w:cs="Times New Roman" w:ascii="Times New Roman" w:hAnsi="Times New Roman"/>
          <w:sz w:val="28"/>
          <w:szCs w:val="28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spacing w:lineRule="atLeast" w:line="100"/>
        <w:ind w:left="0" w:right="0" w:firstLine="454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 </w:t>
      </w:r>
      <w:r>
        <w:rPr>
          <w:rFonts w:eastAsia="@Arial Unicode MS" w:cs="Times New Roman" w:ascii="Times New Roman" w:hAnsi="Times New Roman"/>
          <w:sz w:val="28"/>
          <w:szCs w:val="28"/>
        </w:rPr>
        <w:t>учё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.</w:t>
      </w:r>
    </w:p>
    <w:p>
      <w:pPr>
        <w:pStyle w:val="Default"/>
        <w:bidi w:val="0"/>
        <w:jc w:val="left"/>
        <w:rPr>
          <w:rFonts w:eastAsia="Calibri"/>
          <w:color w:val="000000"/>
          <w:szCs w:val="28"/>
        </w:rPr>
      </w:pPr>
      <w:r>
        <w:rPr>
          <w:sz w:val="28"/>
          <w:szCs w:val="28"/>
        </w:rPr>
        <w:t xml:space="preserve">Основная  цель обучения немецкому языку в 7 классе – закрепить, совершенствовать и развить дальше приобретенные школьниками ранее языковые и страноведческие знания, как речевые навыки и умения, так и общие и специальные учебные умения, ценностные ориентации, а также сформировать новые с тем, чтобы учащиеся продвинулись дальше в своем практическом овладении немецким языком, продолжали приобщаться к культуре страны изучаемого языка и чтобы все это в своей совокупности обеспечивало средствами учебного предмета образование, воспитание и разностороннее развитие школьников. 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spacing w:before="120" w:after="0"/>
        <w:ind w:left="0" w:right="0" w:firstLine="567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Calibri"/>
          <w:color w:val="000000"/>
          <w:szCs w:val="28"/>
        </w:rPr>
        <w:t>Особенностью обучения немецкому языку в 7 классе является увеличение объёма читаемых аутентичных текстов, выдвижение чтения в качестве основного способа получения информации и постановки проблем для последующего обсуждения, что обусловило увеличение удельного веса этого вида речевой деятельности. Кроме того более пристальное внимание уделяется развитию письма.</w:t>
      </w:r>
    </w:p>
    <w:p>
      <w:pPr>
        <w:pStyle w:val="ListParagraph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t>Планируемые результаты освоения учебного предмета</w:t>
      </w:r>
    </w:p>
    <w:p>
      <w:pPr>
        <w:pStyle w:val="Default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едставленная программа обеспечивает достижение личностных, метапредметных и предметных результатов. </w:t>
      </w:r>
    </w:p>
    <w:p>
      <w:pPr>
        <w:pStyle w:val="Default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ичностные результаты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Воспитание гражданственности, патриотизма, уважения к правам, свободам и обязанностям человека.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начальный опыт постижения ценностей национальной культуры; </w:t>
      </w:r>
    </w:p>
    <w:p>
      <w:pPr>
        <w:pStyle w:val="Default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начальный опыт участия в межкультурной коммуникации и умение представлять родную культуру;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Воспитание нравственных чувств и этического сознания.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чтительное отношение к родителям, уважительное отношение к старшим, заботливое отношение к младшим;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Default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ожелательное отношение к другим участникам учебной и игровой деятельности на основе этических норм;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Воспитание уважения к культуре народов стран изучаемого языка.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арные представления о культурном достоянии стран; </w:t>
      </w:r>
    </w:p>
    <w:p>
      <w:pPr>
        <w:pStyle w:val="Default"/>
        <w:widowControl/>
        <w:suppressAutoHyphens w:val="true"/>
        <w:bidi w:val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начальный опыт межкультурной коммуникации;  уважение к иному мнению и культуре других народов;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Воспитание ценностного отношения к прекрасному, формирование представлений об эстетических идеалах и ценностях (эстетическое воспитание)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арные представления об эстетических и художественных ценностях родной культуры и культуры других стран;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ыт эмоционального постижения народного творчества, детского фольклора, памятников культуры;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ыт самореализации в различных видах творческой деятельности, формирования потребности и умения выражать себя в доступных видах творчества;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отивация к реализации эстетических ценностей в пространстве школы и семьи; </w:t>
      </w:r>
    </w:p>
    <w:p>
      <w:pPr>
        <w:pStyle w:val="Default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е к учебе как творческой деятельности;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Воспитание трудолюбия, творческого отношения к учению, труду, жизни.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нностное отношение к труду, учебе и творчеству, трудолюбие;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требности и умения выражать себя в различных доступных и наиболее привлекательных для ребенка видах творческой деятельности; </w:t>
      </w:r>
    </w:p>
    <w:p>
      <w:pPr>
        <w:pStyle w:val="Default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исциплинированность, последовательность, настойчивость и самостоятельность;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ыт участия в учебной деятельности по овладению иностранным языком и осознание ее значимости для личности учащегося;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авыки сотрудничества в процессе учебной и игровой деятельности со сверстниками и взрослыми;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жное отношение к результатам своего труда, труда других людей, к школьному имуществу, учебникам, личным вещам,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отивация к самореализации в познавательной и учебной деятельности; </w:t>
      </w:r>
    </w:p>
    <w:p>
      <w:pPr>
        <w:pStyle w:val="Default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ознательность и стремление расширять кругозор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Формирование ценностного отношения к здоровью и здоровому образу жизни.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нностное отношение к своему здоровью, здоровью близких и окружающих людей; </w:t>
      </w:r>
    </w:p>
    <w:p>
      <w:pPr>
        <w:pStyle w:val="Default"/>
        <w:bidi w:val="0"/>
        <w:spacing w:before="0" w:after="27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о роли физической культуры и спорта для здоровья человека; </w:t>
      </w:r>
    </w:p>
    <w:p>
      <w:pPr>
        <w:pStyle w:val="Default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ый опыт здоровьесберегающей деятельности;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едметные результаты 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владения познавательным (социокультурным) аспектом семиклассник  научится: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на карте страны изучаемого языка и континенты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вать достопримечательности стран изучаемого языка/родной страны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особенности национальных и семейных праздников и традиций стран изучаемого языка;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особенности образа жизни своих зарубежных сверстников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емиклассник получит возможность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- сопоставлять реалии стран изучаемого языка и родной страны;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представлять реалии своей страны средствами иностранного языка.</w:t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овладения учебным аспектом у учащихся будут развиты 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мения</w:t>
      </w:r>
      <w:r>
        <w:rPr>
          <w:rFonts w:cs="Times New Roman" w:ascii="Times New Roman" w:hAnsi="Times New Roman"/>
          <w:sz w:val="28"/>
          <w:szCs w:val="28"/>
        </w:rPr>
        <w:t xml:space="preserve"> по видам речевой деятельности.</w:t>
      </w:r>
    </w:p>
    <w:p>
      <w:pPr>
        <w:pStyle w:val="Normal"/>
        <w:spacing w:lineRule="atLeast" w:line="10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. Диалогическая речь</w:t>
      </w:r>
    </w:p>
    <w:p>
      <w:pPr>
        <w:pStyle w:val="TextBody"/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</w:t>
      </w:r>
    </w:p>
    <w:p>
      <w:pPr>
        <w:pStyle w:val="141"/>
        <w:spacing w:lineRule="atLeast" w:line="100"/>
        <w:ind w:left="0" w:right="0" w:firstLine="4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 получит возможность научиться братьи давать интервью.</w:t>
      </w:r>
    </w:p>
    <w:p>
      <w:pPr>
        <w:pStyle w:val="Normal"/>
        <w:spacing w:lineRule="atLeast" w:line="100"/>
        <w:ind w:left="0" w:righ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. Монологическая речь</w:t>
      </w:r>
    </w:p>
    <w:p>
      <w:pPr>
        <w:pStyle w:val="TextBody"/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 научится:</w:t>
      </w:r>
    </w:p>
    <w:p>
      <w:pPr>
        <w:pStyle w:val="TextBody"/>
        <w:tabs>
          <w:tab w:val="clear" w:pos="708"/>
          <w:tab w:val="left" w:pos="645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ссказывать 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TextBody"/>
        <w:tabs>
          <w:tab w:val="clear" w:pos="708"/>
          <w:tab w:val="left" w:pos="654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TextBody"/>
        <w:tabs>
          <w:tab w:val="clear" w:pos="708"/>
          <w:tab w:val="left" w:pos="654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141"/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иклассник получит возможность научиться:</w:t>
      </w:r>
    </w:p>
    <w:p>
      <w:pPr>
        <w:pStyle w:val="141"/>
        <w:tabs>
          <w:tab w:val="clear" w:pos="708"/>
          <w:tab w:val="left" w:pos="659" w:leader="none"/>
        </w:tabs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делать сообщение на заданную тему на основе прочитанного;</w:t>
      </w:r>
    </w:p>
    <w:p>
      <w:pPr>
        <w:pStyle w:val="141"/>
        <w:tabs>
          <w:tab w:val="clear" w:pos="708"/>
          <w:tab w:val="left" w:pos="654" w:leader="none"/>
        </w:tabs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141"/>
        <w:tabs>
          <w:tab w:val="clear" w:pos="708"/>
          <w:tab w:val="left" w:pos="654" w:leader="none"/>
        </w:tabs>
        <w:spacing w:lineRule="atLeast" w:line="100"/>
        <w:ind w:left="0" w:righ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141"/>
        <w:tabs>
          <w:tab w:val="clear" w:pos="708"/>
          <w:tab w:val="left" w:pos="683" w:leader="none"/>
        </w:tabs>
        <w:spacing w:lineRule="atLeast" w:line="100"/>
        <w:ind w:left="0" w:right="0" w:firstLine="4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излагать результаты выполненной проектной работы.</w:t>
      </w:r>
    </w:p>
    <w:p>
      <w:pPr>
        <w:pStyle w:val="141"/>
        <w:tabs>
          <w:tab w:val="clear" w:pos="708"/>
          <w:tab w:val="left" w:pos="683" w:leader="none"/>
        </w:tabs>
        <w:spacing w:lineRule="atLeast" w:line="100"/>
        <w:ind w:left="0" w:righ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 научится:</w:t>
      </w:r>
    </w:p>
    <w:p>
      <w:pPr>
        <w:pStyle w:val="TextBody"/>
        <w:tabs>
          <w:tab w:val="clear" w:pos="708"/>
          <w:tab w:val="left" w:pos="659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TextBody"/>
        <w:tabs>
          <w:tab w:val="clear" w:pos="708"/>
          <w:tab w:val="left" w:pos="659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141"/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 получит возможность научиться:</w:t>
      </w:r>
    </w:p>
    <w:p>
      <w:pPr>
        <w:pStyle w:val="141"/>
        <w:tabs>
          <w:tab w:val="clear" w:pos="708"/>
          <w:tab w:val="left" w:pos="659" w:leader="none"/>
        </w:tabs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делять основную мысль в воспринимаемом на слух тексте;</w:t>
      </w:r>
    </w:p>
    <w:p>
      <w:pPr>
        <w:pStyle w:val="141"/>
        <w:tabs>
          <w:tab w:val="clear" w:pos="708"/>
          <w:tab w:val="left" w:pos="659" w:leader="none"/>
        </w:tabs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тделять в тексте, воспринимаемом на слух, главные факты от второстепенных;</w:t>
      </w:r>
    </w:p>
    <w:p>
      <w:pPr>
        <w:pStyle w:val="141"/>
        <w:tabs>
          <w:tab w:val="clear" w:pos="708"/>
          <w:tab w:val="left" w:pos="659" w:leader="none"/>
        </w:tabs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141"/>
        <w:tabs>
          <w:tab w:val="clear" w:pos="708"/>
          <w:tab w:val="left" w:pos="659" w:leader="none"/>
        </w:tabs>
        <w:spacing w:lineRule="atLeast" w:line="100"/>
        <w:ind w:left="0" w:right="0" w:firstLine="4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141"/>
        <w:tabs>
          <w:tab w:val="clear" w:pos="708"/>
          <w:tab w:val="left" w:pos="659" w:leader="none"/>
        </w:tabs>
        <w:spacing w:lineRule="atLeast" w:line="100"/>
        <w:ind w:left="0" w:righ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p>
      <w:pPr>
        <w:pStyle w:val="TextBody"/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иклассник научится:</w:t>
      </w:r>
    </w:p>
    <w:p>
      <w:pPr>
        <w:pStyle w:val="TextBody"/>
        <w:tabs>
          <w:tab w:val="clear" w:pos="708"/>
          <w:tab w:val="left" w:pos="650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TextBody"/>
        <w:tabs>
          <w:tab w:val="clear" w:pos="708"/>
          <w:tab w:val="left" w:pos="1084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141"/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  получит возможность научиться:</w:t>
      </w:r>
    </w:p>
    <w:p>
      <w:pPr>
        <w:pStyle w:val="141"/>
        <w:tabs>
          <w:tab w:val="clear" w:pos="708"/>
          <w:tab w:val="left" w:pos="1084" w:leader="none"/>
        </w:tabs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141"/>
        <w:tabs>
          <w:tab w:val="clear" w:pos="708"/>
          <w:tab w:val="left" w:pos="1094" w:leader="none"/>
        </w:tabs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141"/>
        <w:tabs>
          <w:tab w:val="clear" w:pos="708"/>
          <w:tab w:val="left" w:pos="1084" w:leader="none"/>
        </w:tabs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141"/>
        <w:tabs>
          <w:tab w:val="clear" w:pos="708"/>
          <w:tab w:val="left" w:pos="1074" w:leader="none"/>
        </w:tabs>
        <w:spacing w:lineRule="atLeast" w:line="100"/>
        <w:ind w:left="0" w:right="0" w:firstLine="4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льзоваться сносками и лингвострановедческим справочником.</w:t>
      </w:r>
    </w:p>
    <w:p>
      <w:pPr>
        <w:pStyle w:val="141"/>
        <w:tabs>
          <w:tab w:val="clear" w:pos="708"/>
          <w:tab w:val="left" w:pos="1074" w:leader="none"/>
        </w:tabs>
        <w:spacing w:lineRule="atLeast" w:line="100"/>
        <w:ind w:left="0" w:right="0" w:firstLine="4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"/>
        <w:tabs>
          <w:tab w:val="clear" w:pos="708"/>
          <w:tab w:val="left" w:pos="1074" w:leader="none"/>
        </w:tabs>
        <w:spacing w:lineRule="atLeast" w:line="100"/>
        <w:ind w:left="0" w:righ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ая речь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иклассник научится:</w:t>
      </w:r>
    </w:p>
    <w:p>
      <w:pPr>
        <w:pStyle w:val="TextBody"/>
        <w:tabs>
          <w:tab w:val="clear" w:pos="708"/>
          <w:tab w:val="left" w:pos="1084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аполнять анкету  в соответствии с нормами, принятыми в стране изучаемого языка;</w:t>
      </w:r>
    </w:p>
    <w:p>
      <w:pPr>
        <w:pStyle w:val="TextBody"/>
        <w:tabs>
          <w:tab w:val="clear" w:pos="708"/>
          <w:tab w:val="left" w:pos="1084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141"/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 получит возможность научиться:</w:t>
      </w:r>
    </w:p>
    <w:p>
      <w:pPr>
        <w:pStyle w:val="141"/>
        <w:tabs>
          <w:tab w:val="clear" w:pos="708"/>
          <w:tab w:val="left" w:pos="1084" w:leader="none"/>
        </w:tabs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141"/>
        <w:tabs>
          <w:tab w:val="clear" w:pos="708"/>
          <w:tab w:val="left" w:pos="1074" w:leader="none"/>
        </w:tabs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оставлять план/тезисы устного или письменного сообщения;</w:t>
      </w:r>
    </w:p>
    <w:p>
      <w:pPr>
        <w:pStyle w:val="141"/>
        <w:tabs>
          <w:tab w:val="clear" w:pos="708"/>
          <w:tab w:val="left" w:pos="1079" w:leader="none"/>
        </w:tabs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кратко излагать в письменном виде результаты своейпроектной деятельности;</w:t>
      </w:r>
    </w:p>
    <w:p>
      <w:pPr>
        <w:pStyle w:val="141"/>
        <w:tabs>
          <w:tab w:val="clear" w:pos="708"/>
          <w:tab w:val="left" w:pos="1079" w:leader="none"/>
        </w:tabs>
        <w:spacing w:lineRule="atLeast" w:line="100"/>
        <w:ind w:left="0" w:right="0" w:firstLine="45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исать небольшие письменные высказывания с опоройна образец.</w:t>
      </w:r>
    </w:p>
    <w:p>
      <w:pPr>
        <w:pStyle w:val="141"/>
        <w:tabs>
          <w:tab w:val="clear" w:pos="708"/>
          <w:tab w:val="left" w:pos="1079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Языковая компетентность(владение языковыми средствами)</w:t>
      </w:r>
    </w:p>
    <w:p>
      <w:pPr>
        <w:pStyle w:val="141"/>
        <w:tabs>
          <w:tab w:val="clear" w:pos="708"/>
          <w:tab w:val="left" w:pos="1079" w:leader="none"/>
        </w:tabs>
        <w:spacing w:lineRule="atLeast" w:line="100"/>
        <w:ind w:left="0" w:righ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ческая сторона речи</w:t>
      </w:r>
    </w:p>
    <w:p>
      <w:pPr>
        <w:pStyle w:val="TextBody"/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 научится:</w:t>
      </w:r>
    </w:p>
    <w:p>
      <w:pPr>
        <w:pStyle w:val="TextBody"/>
        <w:tabs>
          <w:tab w:val="clear" w:pos="708"/>
          <w:tab w:val="left" w:pos="1079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зличать коммуникативные типы предложения по интонации;</w:t>
      </w:r>
    </w:p>
    <w:p>
      <w:pPr>
        <w:pStyle w:val="TextBody"/>
        <w:tabs>
          <w:tab w:val="clear" w:pos="708"/>
          <w:tab w:val="left" w:pos="1079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миклассник получит возможность научиться:</w:t>
      </w:r>
    </w:p>
    <w:p>
      <w:pPr>
        <w:pStyle w:val="141"/>
        <w:tabs>
          <w:tab w:val="clear" w:pos="708"/>
          <w:tab w:val="left" w:pos="639" w:leader="none"/>
        </w:tabs>
        <w:spacing w:lineRule="atLeast" w:line="100"/>
        <w:ind w:left="0" w:right="0" w:firstLine="4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ражать модальные значения, чувства и эмоциис помощью интонации;</w:t>
      </w:r>
    </w:p>
    <w:p>
      <w:pPr>
        <w:pStyle w:val="141"/>
        <w:tabs>
          <w:tab w:val="clear" w:pos="708"/>
          <w:tab w:val="left" w:pos="606" w:leader="none"/>
        </w:tabs>
        <w:spacing w:lineRule="atLeast" w:line="100"/>
        <w:ind w:left="0" w:righ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я</w:t>
      </w:r>
    </w:p>
    <w:p>
      <w:pPr>
        <w:pStyle w:val="TextBody"/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 научится правильно писать изученные слова.</w:t>
      </w:r>
    </w:p>
    <w:p>
      <w:pPr>
        <w:pStyle w:val="141"/>
        <w:spacing w:lineRule="atLeast" w:line="100"/>
        <w:ind w:left="0" w:right="0" w:firstLine="4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 получит возможность научиться сравнивать и анализировать буквосочетания немецкого языка иих транскрипцию.</w:t>
      </w:r>
    </w:p>
    <w:p>
      <w:pPr>
        <w:pStyle w:val="141"/>
        <w:spacing w:lineRule="atLeast" w:line="100"/>
        <w:ind w:left="0" w:righ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сторона речи</w:t>
      </w:r>
    </w:p>
    <w:p>
      <w:pPr>
        <w:pStyle w:val="TextBody"/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 научится:</w:t>
      </w:r>
    </w:p>
    <w:p>
      <w:pPr>
        <w:pStyle w:val="TextBody"/>
        <w:tabs>
          <w:tab w:val="clear" w:pos="708"/>
          <w:tab w:val="left" w:pos="639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TextBody"/>
        <w:tabs>
          <w:tab w:val="clear" w:pos="708"/>
          <w:tab w:val="left" w:pos="634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TextBody"/>
        <w:tabs>
          <w:tab w:val="clear" w:pos="708"/>
          <w:tab w:val="left" w:pos="630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.</w:t>
      </w:r>
    </w:p>
    <w:p>
      <w:pPr>
        <w:pStyle w:val="141"/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 получит возможность научиться:</w:t>
      </w:r>
    </w:p>
    <w:p>
      <w:pPr>
        <w:pStyle w:val="141"/>
        <w:tabs>
          <w:tab w:val="clear" w:pos="708"/>
          <w:tab w:val="left" w:pos="625" w:leader="none"/>
        </w:tabs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потреблять в речи в нескольких значениях многозначные слова, изученные в пределах тематики основнойшколы;</w:t>
      </w:r>
    </w:p>
    <w:p>
      <w:pPr>
        <w:pStyle w:val="141"/>
        <w:tabs>
          <w:tab w:val="clear" w:pos="708"/>
          <w:tab w:val="left" w:pos="634" w:leader="none"/>
        </w:tabs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спознавать принадлежность слов к частям речипо определённым признакам (артиклям, и др.);</w:t>
      </w:r>
    </w:p>
    <w:p>
      <w:pPr>
        <w:pStyle w:val="141"/>
        <w:tabs>
          <w:tab w:val="clear" w:pos="708"/>
          <w:tab w:val="left" w:pos="639" w:leader="none"/>
        </w:tabs>
        <w:spacing w:lineRule="atLeast" w:line="100"/>
        <w:ind w:left="0" w:right="0" w:firstLine="4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пользовать языковую догадку в процессе чтенияи аудирования (догадываться о значении незнакомых словпо контексту и по словообразовательным элементам).</w:t>
      </w:r>
    </w:p>
    <w:p>
      <w:pPr>
        <w:pStyle w:val="141"/>
        <w:tabs>
          <w:tab w:val="clear" w:pos="708"/>
          <w:tab w:val="left" w:pos="639" w:leader="none"/>
        </w:tabs>
        <w:spacing w:lineRule="atLeast" w:line="100"/>
        <w:ind w:left="0" w:right="0"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ая сторона речи</w:t>
      </w:r>
    </w:p>
    <w:p>
      <w:pPr>
        <w:pStyle w:val="TextBody"/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  научится:</w:t>
      </w:r>
    </w:p>
    <w:p>
      <w:pPr>
        <w:pStyle w:val="TextBody"/>
        <w:tabs>
          <w:tab w:val="clear" w:pos="708"/>
          <w:tab w:val="left" w:pos="626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:</w:t>
      </w:r>
    </w:p>
    <w:p>
      <w:pPr>
        <w:pStyle w:val="TextBody"/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простые предложения, в том числе содержащие инфинитивный оборот с частицей </w:t>
      </w:r>
      <w:r>
        <w:rPr>
          <w:rFonts w:cs="Times New Roman" w:ascii="Times New Roman" w:hAnsi="Times New Roman"/>
          <w:sz w:val="28"/>
          <w:szCs w:val="28"/>
          <w:lang w:val="en-US"/>
        </w:rPr>
        <w:t>zu</w:t>
      </w:r>
      <w:r>
        <w:rPr>
          <w:rFonts w:cs="Times New Roman" w:ascii="Times New Roman" w:hAnsi="Times New Roman"/>
          <w:sz w:val="28"/>
          <w:szCs w:val="28"/>
        </w:rPr>
        <w:t xml:space="preserve"> после глаголов </w:t>
      </w:r>
      <w:r>
        <w:rPr>
          <w:rFonts w:cs="Times New Roman" w:ascii="Times New Roman" w:hAnsi="Times New Roman"/>
          <w:sz w:val="28"/>
          <w:szCs w:val="28"/>
          <w:lang w:val="en-US"/>
        </w:rPr>
        <w:t>rat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mpfehle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176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ложносочинённые предложения с сочинительными союзами </w:t>
      </w:r>
      <w:r>
        <w:rPr>
          <w:rFonts w:cs="Times New Roman" w:ascii="Times New Roman" w:hAnsi="Times New Roman"/>
          <w:sz w:val="28"/>
          <w:szCs w:val="28"/>
          <w:lang w:val="en-US"/>
        </w:rPr>
        <w:t>un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b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d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eshal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aru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eswegen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TextBody"/>
        <w:tabs>
          <w:tab w:val="clear" w:pos="708"/>
          <w:tab w:val="left" w:pos="1176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ичные, притяжательные, указательные, неопределённые, относитель-ные, вопросительные местоимения;</w:t>
      </w:r>
    </w:p>
    <w:p>
      <w:pPr>
        <w:pStyle w:val="TextBody"/>
        <w:tabs>
          <w:tab w:val="clear" w:pos="708"/>
          <w:tab w:val="left" w:pos="1190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мена прилагательные в роли определения к существительному;</w:t>
      </w:r>
    </w:p>
    <w:p>
      <w:pPr>
        <w:pStyle w:val="TextBody"/>
        <w:tabs>
          <w:tab w:val="clear" w:pos="708"/>
          <w:tab w:val="left" w:pos="1190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лаголы во временных формах действительного залога: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en-US"/>
        </w:rPr>
        <w:t>sen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erfek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en-US"/>
        </w:rPr>
        <w:t>teritu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um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181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- неопределенно – личное местоимение </w:t>
      </w:r>
      <w:r>
        <w:rPr>
          <w:rFonts w:cs="Times New Roman" w:ascii="Times New Roman" w:hAnsi="Times New Roman"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181" w:leader="none"/>
        </w:tabs>
        <w:spacing w:lineRule="atLeast" w:line="10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одальные глаголы и  модальные глаголы с </w:t>
      </w:r>
      <w:r>
        <w:rPr>
          <w:rFonts w:cs="Times New Roman" w:ascii="Times New Roman" w:hAnsi="Times New Roman"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41"/>
        <w:spacing w:lineRule="atLeast" w:line="10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лассник получит возможность научиться:</w:t>
      </w:r>
    </w:p>
    <w:p>
      <w:pPr>
        <w:pStyle w:val="141"/>
        <w:tabs>
          <w:tab w:val="clear" w:pos="708"/>
          <w:tab w:val="left" w:pos="1075" w:leader="none"/>
        </w:tabs>
        <w:spacing w:lineRule="atLeast" w:line="100"/>
        <w:ind w:left="0" w:right="0" w:firstLine="45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 xml:space="preserve">распознавать сложноподчинённые предложения с придаточными: условия с союзами </w:t>
      </w:r>
      <w:r>
        <w:rPr>
          <w:rFonts w:cs="Times New Roman" w:ascii="Times New Roman" w:hAnsi="Times New Roman"/>
          <w:sz w:val="28"/>
          <w:szCs w:val="28"/>
          <w:lang w:val="en-US"/>
        </w:rPr>
        <w:t>wen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s</w:t>
      </w:r>
      <w:r>
        <w:rPr>
          <w:rFonts w:cs="Times New Roman" w:ascii="Times New Roman" w:hAnsi="Times New Roman"/>
          <w:sz w:val="28"/>
          <w:szCs w:val="28"/>
        </w:rPr>
        <w:t xml:space="preserve">; дополнительными с союзом </w:t>
      </w:r>
      <w:r>
        <w:rPr>
          <w:rFonts w:cs="Times New Roman" w:ascii="Times New Roman" w:hAnsi="Times New Roman"/>
          <w:sz w:val="28"/>
          <w:szCs w:val="28"/>
          <w:lang w:val="en-US"/>
        </w:rPr>
        <w:t>dass</w:t>
      </w:r>
      <w:r>
        <w:rPr>
          <w:rFonts w:cs="Times New Roman" w:ascii="Times New Roman" w:hAnsi="Times New Roman"/>
          <w:sz w:val="28"/>
          <w:szCs w:val="28"/>
        </w:rPr>
        <w:t xml:space="preserve">; причины с союзами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100" w:before="0" w:after="0"/>
        <w:ind w:left="142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ое содержание учебного предме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Предметное содержание реч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феры общения и тематика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аждом последующем этапе обучения сферы общения и тематика предыдущего этапа подхватываются, расширяются, и к ним прибавляется ряд новых тем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Социально-бытовая сфера общения (у нас в стране и в немецкоязычных странах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оминания о летних каникулах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ье. Гигиена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шность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уг. Хобби. Как для всего найти время?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. Учебно-трудовая сфера общения (у нас в стране и в немецкоязычных странах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 и другие увлечения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ыдающиеся спортсмены Вологодской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. Социально-культурная сфера общения (у нас в стране и в немецкоязычных странах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понимают немецкие и российские школьники под словом «Родина»?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езиденция русской сказки в Ботов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чем рассказывают письма из Германии, Австрии, Швейцари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оторые общие сведения об этих странах, их природе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крупные города этих стран, их достопримечатель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Достопримечательности Вологодской област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. Посещение кафе, ресторана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ь в селе имеет свои прелест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Экологические проблемы Вологодской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ечевые умени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ворение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логическая речь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7 классе продолжается развитие таких речевых умений, как умения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учение ведению диалог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кетного характера включает такие речевые умения как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чать, поддержать и закончить разговор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здравить, выразить пожелания и отреагировать на них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разить благодарность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ежливо переспросить, выразить согласие /отказ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диалогов – до 3 реплик со стороны каждого учащегося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диалогов – до 4-х реплик со стороны каждого учащегося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бучении ведению диалога-побуждения к действию отрабатываются умения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братиться с просьбой и выразить готовность/отказ ее выполнить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ать совет и принять/не принять его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гласить к действию/взаимодействию и согласиться/не согласиться, принять в нем участие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диалогов – до 2-х реплик со стороны каждого учащегося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бучении ведению диалога-обмена мнениями отрабатываются умения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выражать свою точку зрения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ражать согласие/ несогласие с точкой зрения партнера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ражать сомнение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ражать чувства, эмоции (радость, огорчение)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учебных диалогов – до 2-х реплик со стороны каждого учащегося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онологическая речь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монологической речи в 7 классе предусматривает овладение следующими умениями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давать содержание, основную мысль прочитанного с опорой на текст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елать сообщение в связи с прочитанным/прослушанным текстом. Объем монологического высказывания – до 8-10 фраз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удирова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предусматривается развитие умений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выделять основную мысль в воспринимаемом на слух тексте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бирать главные факты, опуская второстепенные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борочно понимать необходимую информацию в сообщениях прагматического характера с опорой на языковую догадку, контекст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текстов должно соответствовать возрастным особенностям и интересам учащихся 7 класса, иметь образовательную и воспитательную ценность. Время звучания текстов для аудирования – до 2-х минут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тение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текстов должно соответствовать возрастным особенностям и интересам учащихся 7 класса, иметь образовательную и воспитательную ценность. Независимо от вида чтения возможно использование двуязычного словаря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ение с пониманием основного содержания текста осуществляется на несложных аутентичных материалах с ориентацией на предметное содержание, выделяемое 7 классе, включающих факты, отражающие особенности быта, жизни, культуры стран изучаемого языка. Объем текстов для чтения – 400-500 слов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я чтения, подлежащие формированию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пределять тему, содержание текста по заголовку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делять основную мысль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бирать главные факты из текста, опуская второстепенные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танавливать логическую последовательность основных фактов текста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с полным пониманием текста осуществляется на несложных аутентичных текстах, ориентированных на предметное содержание речи в 7 классе. Формируются и отрабатываются умени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ражать свое мнение по прочитанному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текстов для чтения до 250 слов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исьменная речь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письменной речью предусматривает развитие следующих умений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елать выписки из текста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исать короткие поздравления с днем рождения, другим праздником (объемом до 30 слов, включая адрес), выражать пожелани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полнять бланки (указывать имя, фамилию, пол, возраст, гражданство, адрес)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50-60 слов, включая адрес)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Социокультурные знания и умени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еся знакомятся с отдельными социокультурными элементами речевого поведенческого этикета в немецкоязычной среде в условиях проигрывания ситуаций общения «В семье», «В школе», «Проведение досуга». Использование немецкого языка как средства социокультурного развития школьников на данном этапе включает знакомством с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фамилиями и именами выдающихся людей в странах изучаемого языка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игинальными или адаптированными материалами детской поэзии и прозы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оязычными сказками и легендами, рассказами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 государственной символикой (флагом и его цветовой символикой, гимном, столицами страны/ стран изучаемого языка)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 традициями проведения праздников Рождества, Нового года, Пасхи и т.д. в странах изучаемого языка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ми немецкого языка, вошедшими во многие языки мира, (в том числе и в русский) и русскими словами, вошедшими в лексикон немецкого языка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атривается овладение умениями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исать свое имя и фамилию, а также имена и фамилии своих родственников и друзей на немецком языке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авильно оформлять адрес на немецком языке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исывать наиболее известные культурные достопримечательности Москвы и Санкт-Петербурга, городов/сёл/деревень, в которых живут школьник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Языковые знания и навык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ка и орфографи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ния правил чтения и написания новых слов, отобранных для данного этапа обучения, и навыки их употребления в реч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нетическая сторона реч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ыки адекватного произношения и различения на слух всех звуков немецкого языка; соблюдение правильного ударения в словах и фразах; членение предложений на смысловые группы; соблюдение интонации в различных типах предложений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ксическая сторона реч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500 лексическим единицам, усвоенным в начальной школе, добавляется около 400 новых лексических единиц, включающих устойчивые словосочетания, оценочную лексику и реплики-клише речевого этикета, отражающих культуру немецкоязычных стран. Развитие навыков их распознавания и употребления в реч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  <w:lang w:val="de-LI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нание основных способов словообразования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  <w:lang w:val="de-LI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LI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аффиксации</w:t>
      </w:r>
      <w:r>
        <w:rPr>
          <w:rFonts w:cs="Times New Roman" w:ascii="Times New Roman" w:hAnsi="Times New Roman"/>
          <w:color w:val="000000"/>
          <w:sz w:val="28"/>
          <w:szCs w:val="28"/>
          <w:lang w:val="de-LI"/>
        </w:rPr>
        <w:t xml:space="preserve">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  <w:lang w:val="de-LI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LI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ительных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ффиксами</w:t>
      </w:r>
      <w:r>
        <w:rPr>
          <w:rFonts w:cs="Times New Roman" w:ascii="Times New Roman" w:hAnsi="Times New Roman"/>
          <w:color w:val="000000"/>
          <w:sz w:val="28"/>
          <w:szCs w:val="28"/>
          <w:lang w:val="de-LI"/>
        </w:rPr>
        <w:t xml:space="preserve"> –ung (die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de-LI"/>
        </w:rPr>
        <w:t>Ordnung), -heit (die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de-LI"/>
        </w:rPr>
        <w:t>Freiheit), -keit (die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de-LI"/>
        </w:rPr>
        <w:t>Sauberkeit), -schaft (die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de-LI"/>
        </w:rPr>
        <w:t>Freundschaft), -or (der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de-LI"/>
        </w:rPr>
        <w:t>Proffessor), -um (das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de-LI"/>
        </w:rPr>
        <w:t xml:space="preserve">Datum), -ik (dieMusik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LI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агательных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ффиксами</w:t>
      </w:r>
      <w:r>
        <w:rPr>
          <w:rFonts w:cs="Times New Roman" w:ascii="Times New Roman" w:hAnsi="Times New Roman"/>
          <w:color w:val="000000"/>
          <w:sz w:val="28"/>
          <w:szCs w:val="28"/>
          <w:lang w:val="de-LI"/>
        </w:rPr>
        <w:t xml:space="preserve"> –ig (richtig), -lich (fröhlich), -isch (typisch), -los (fehlerlos)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существительных и прилагательных с префиксом un- (das Unglück, unglücklich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глаголов с отделяемыми и неотделяемыми приставками и другими словами в функции приставок типа: fernsehen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словосложения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уществительное + существительное ( das Klassenzimmer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лагательное + прилагательное (hellblau, dunkelrot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илагательное + существительное (die Fremdsprache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глагол + существительное (der Springbrunnen)-конверсии (переход одной части речи в другую)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уществительные от прилагательных (das Grün, der Kranke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существительные от глаголов (das Schreiben, das Rechnen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знавание и использование интернациональных слов (der Computer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рамматическая сторона реч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ширение объема значений грамматических средств, изученных в начальной школе и овладение новыми грамматическими явлениям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ние признаков и навыки распознавания и употребления в речи нераспространенных и распространенных предложений; безличных предложений (Esistkalt.EsistWinter); предложений с глаголами legen, stellen, hängen, требующими после себя дополнение в Akkusativ и обстоятельство места при ответе на вопрос “Wohin?”; предложений с глаголами beginnen, raten, vorhaben и др., требующими после себя Infinitivczu; побудительных предложений типа Gehenwir! Wollenwirgehen; все виды вопросительных предложений; предложений с неопределенно-личным местоимением “man”; предложений с инфинитивной группой um … zu; сложносочиненных предложений с союзами denn, darum, deshalb; сложноподчиненных предложений с придаточными: дополнительными – с союзами daβ, ob и др., причины – с союзами weil, da, условными – с союзом wenn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ние признаков, распознавание и особенности употребления в речи сильных глаголов в Präsens, отобранных для данного этапа обучения, слабых и сильных глаголов с вспомогательными глаголами haben в Perfekt; сильных глаголов со вспомогательным глаголом sein в Perfekt (kommen, sehen); Präteritum слабых и сильных глаголов, а также вспомогательных и модальных глаголов; глаголов с отделяемыми и неотделяемыми приставками в Präsens, Perfekt, Präteritum; Futurum (aufstehen, besuchen); возвратных глаголов в основных временных формах: Präsens, Perfekt, Präteritum (sichwashen)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ыки распознавания и употребления в речи определенного, неопределенного, нулевого артикля; склонения существительных нарицательных; склонения прилагательных; степеней сравнения прилагательных и наречий; предлогов, имеющих двойное управление: требующих Dativ на вопрос “Wo?” и Akkusativ на вопрос “Wohin?”; предлогов, требующих Dativ; предлоги, требующие Akkusativ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имения: личные, притяжательные, неопределенные (jemand, niemand)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енные числительные свыше 100 и порядковые числительные свыше 30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лендарно-тематическое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планирование</w:t>
      </w:r>
    </w:p>
    <w:p>
      <w:pPr>
        <w:pStyle w:val="ListParagraph"/>
        <w:ind w:left="862" w:right="0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tbl>
      <w:tblPr>
        <w:tblW w:w="146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694"/>
        <w:gridCol w:w="1809"/>
        <w:gridCol w:w="7346"/>
      </w:tblGrid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летних канику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зываем мы нашей Родиной?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 навыков работы с текстом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троль навыков говорения «Моя Родина - Россия».</w:t>
            </w:r>
          </w:p>
        </w:tc>
      </w:tr>
      <w:tr>
        <w:trPr>
          <w:trHeight w:val="7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города – визитная карточка страны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троль навыков аудирования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трольная работа по теме.</w:t>
            </w:r>
          </w:p>
        </w:tc>
      </w:tr>
      <w:tr>
        <w:trPr>
          <w:trHeight w:val="7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современном городе. Какие здесь есть проблемы?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онтроль навыков аудирования.   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нтроль навыков работы с текстом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Контрольная работа «Движение в городе»</w:t>
            </w:r>
          </w:p>
        </w:tc>
      </w:tr>
      <w:tr>
        <w:trPr>
          <w:trHeight w:val="7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ле тоже есть много интересного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Контроль навыков письменной речи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онтроль навыков чтения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нтрольная работа «Жизнь в селе»</w:t>
            </w:r>
          </w:p>
        </w:tc>
      </w:tr>
      <w:tr>
        <w:trPr>
          <w:trHeight w:val="7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кружающей среды – это актуальная проблема сегодн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Контроль навыков аудирования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Контроль навыков устной речи.</w:t>
            </w:r>
          </w:p>
        </w:tc>
      </w:tr>
      <w:tr>
        <w:trPr>
          <w:trHeight w:val="34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здоровом теле – здоровый дух.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Контроль навыков работы с текстом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Контроль письменной речи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Контрольная работа по теме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Контроль навыков устной речи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Итоговый тест за курс 7 класса.</w:t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немецкому языку для 7 клас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56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040"/>
        <w:gridCol w:w="634"/>
        <w:gridCol w:w="634"/>
        <w:gridCol w:w="2077"/>
        <w:gridCol w:w="2020"/>
        <w:gridCol w:w="2260"/>
        <w:gridCol w:w="1938"/>
        <w:gridCol w:w="1747"/>
        <w:gridCol w:w="1681"/>
        <w:gridCol w:w="7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n-US" w:eastAsia="en-US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en-US"/>
              </w:rPr>
              <w:t>Наименование изучаемой тем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en-US"/>
              </w:rPr>
              <w:t>Дата проведения</w:t>
            </w:r>
          </w:p>
        </w:tc>
        <w:tc>
          <w:tcPr>
            <w:tcW w:w="4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Элементы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содержания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Характеристика основных видов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(на уровне учебных действий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 xml:space="preserve">Вид </w:t>
              <w:br/>
              <w:t>контроля и форма проведен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Домашнее задание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Тема урок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(тип урока)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en-US"/>
              </w:rPr>
              <w:t>план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en-US"/>
              </w:rPr>
              <w:t>факт</w:t>
            </w:r>
          </w:p>
        </w:tc>
        <w:tc>
          <w:tcPr>
            <w:tcW w:w="4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Требования к результата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(предметным и метапредметным)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лекси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граммат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Учащийся научитс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Учащийся сможет научиться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en-US"/>
              </w:rPr>
              <w:t>Каникулы.</w:t>
            </w:r>
          </w:p>
        </w:tc>
      </w:tr>
      <w:tr>
        <w:trPr/>
        <w:tc>
          <w:tcPr>
            <w:tcW w:w="15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en-US"/>
              </w:rPr>
              <w:t xml:space="preserve"> четверть. После летних каникул (повторение). 3 час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Реализации воспитательного потенциала урока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. 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Летние каникулы.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 xml:space="preserve">Erklären, berichten, erzählen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бъяснить разницу их употребл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уктура немецкого предложения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Кратко высказываться о фактах и событиях, используя тип речи- описани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монологической и диалогической речью. Умение вступать в речевое общение: понимать точку зрения собеседник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ссказ о летних каникула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4, упр.2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Летние каникулы в письмах.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Урок обобщения и систематизации знани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Повторение временных форм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P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ä</w:t>
              <w:softHyphen/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sens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Perfekt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P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ä</w:t>
              <w:softHyphen/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teritum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исать личное письмо с опорой на образец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оздание письменных высказываний. Отражение в письменной форме результатов своей деятельност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Личное письм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 летних каникулах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11, упр.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Где говорят по-немецки?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Урок обобщения и систематизации знани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die Muttersprache, die Landessprach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Количественные и порядковые числительные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содержания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изучающего вида чт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Изучающее чтение текст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15, упр.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15, упр.15</w:t>
            </w:r>
          </w:p>
        </w:tc>
      </w:tr>
      <w:tr>
        <w:trPr/>
        <w:tc>
          <w:tcPr>
            <w:tcW w:w="15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en-US"/>
              </w:rPr>
              <w:t>Родная страна и страны изучаемого языка.</w:t>
            </w:r>
          </w:p>
        </w:tc>
      </w:tr>
      <w:tr>
        <w:trPr/>
        <w:tc>
          <w:tcPr>
            <w:tcW w:w="15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§1. Что называем мы нашей Родиной?  12 час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Реализации воспитательного потенциала урока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. Что мы называем нашей Родиной?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die Heimat, geboren sein, aufgewachsen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stattfinden, pflegen, sich fühlen, gemeisnam, wohl, der Unterschied, unterschiedlich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die Einheit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ie Gleichheit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er Frieden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сообщение с пониманием основного содержания. Извлекать нужную информацию из прочитанного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ыражать своё согласие/несогласие, сформулировать основную мысль текст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бота со словарём.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знакомительное чтение текст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18-19 упр.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21 упр.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2. Моя  Родина-это…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die Umgebung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der Ort, der Begriff, das Ding, das Tal, das Gras, der Berg, die Wiese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er Gegend, m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leris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Артикли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имён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обственных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распознавать и употреблять в речи новые лексические единиц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составлять ассоциограмму «Моя Родин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0"/>
                <w:szCs w:val="20"/>
                <w:lang w:eastAsia="en-US"/>
              </w:rPr>
              <w:t>Уметь делать краткое сообщение «Моя деревн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бота со словарём.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Ассоциограмм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«Моя Родин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 20  упр.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3. Австрия и  Швейцар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Österreich, das Volkslied, ein ideales Land,  das Mosaikland, der Kanto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Артикли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имён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обственных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ыписывать из текста ключевые слова и основную мысл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изучающего вида чт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Изучающее чтение текста с.23. упр.6 (1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45 упр.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4. Объединенная Европа – что это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die Selbstständigkeit, die Europäische Gemeinschaft,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de-DE" w:eastAsia="en-US"/>
              </w:rPr>
              <w:t>die Ausländerfeindlichkei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лабое, сильное склонение имён прилагательных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оспринимать на слух текст со зрительной опорой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делать краткое сообщение с опорой на ассоциограмму « Европа - наш общий дом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монологической и диалогической речью. Умение вступать в речевое общение: понимать точку зрения собеседник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. Активизация лексики в реч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ie Landschaft, die Tundra, die Taiga, das Schwarze Meer, das Kaspische Me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потребление инфинитивного оборота после глаголов raten, empfehlen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кратко высказываться о фактах и событиях, используя тип речи – описани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монологической речью.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. Развитие навыков написания письма личного характера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уктурировать письмо в соответствии с требованиям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риентироваться в тексте; отвечать на вопросы; высказывать собственное мнение по тем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 xml:space="preserve">7.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звитие навыков аудирования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оспринимать на слух информацию (в рамках темы); извлекать запрашиваемую информацию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уществлять прием активного слуша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en-US"/>
              </w:rPr>
              <w:t>8. Контроль навыков работы с текст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ние работать со словарем. Умение осуществлять поиск запрашиваемой информации в текст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 xml:space="preserve">9.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клонение прилагательных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Типы склонения прилагательных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пределять тип склонения прилагательных; определять роди существительного по прилагательному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потреблять в речи прилагательное в роли определения с правильным окончание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46 упр.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 xml:space="preserve">10.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клонение прилагательных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илагательные в роли определения к существительному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пределять тип склонения прилагательных; определять роди существительного по прилагательному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потреблять в речи прилагательное в роли определения с правильным окончание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30 упр.1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11. Наша Родина - Россия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илагательные в роли определения к существительному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содержания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иведение примеров, подбор аргументов, формулирование выводов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Изучающее чтение текст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47 упр.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48  упр.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val="en-US" w:eastAsia="en-US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0"/>
                <w:szCs w:val="20"/>
                <w:lang w:eastAsia="en-US"/>
              </w:rPr>
              <w:t>Контроль навыков говор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ссказ «Россия - моя Родин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en-US"/>
              </w:rPr>
              <w:t>§ 2. Лицо города – визитная карточка страны.  12 час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en-US"/>
              </w:rPr>
              <w:t>Реализации воспитательного потенциала урока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1.Лицо города - визитная карточка страны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kann …sein, die Sehenswürdigkeit, auf dem Marktplatz, die Zahnradbah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оставное именное сказуемо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распознавать и употреблять в речи лексические единицы в рамках данной тематик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бота со словарём.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Контроль усвоения лексики по теме урок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.61 упр.12/ стр.26 упр.1-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. Москва- столица нашей Родин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wurde..gegründet, man...nennt, hell, dunkel, geheimnisvoll, berühmt, die Mauer, der Palast, die Messe, der Baustil, die Baukunst, die Grünanlage, die Kuppel, gehören, widerspiegeln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ыписывать из текста ключевые слова и основную мыс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изучающего вида чт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3. Санкт-Петербург – музей под открытым небом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Ehemalig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sind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…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untergebracht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verf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ü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g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ü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be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di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Rarit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ä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t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B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ü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ck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werd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hochgezog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ыписывать из текста ключевые слова и основную мысл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изучающего вида чт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4. Города Золотого кольца России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Pokrowski-Kathedrale, Spasso-Jakowiewski-Kloster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Spasski-Kloster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de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so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genannt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gelt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D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ыписывать из текста ключевые слова и основную мысл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изучающего вида чт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.Лейпциг, Веймар  Дрезден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der Handel, der Weltruf, der Ruf, der Marktplatz Europas, die Mustermesse, der Buchhandel, ebnen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unter freiem Himmel,  das Elb-Florenz, berühmt machen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ie Gemäldegalerie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ыписывать из текста ключевые слова и основную мысл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изучающего вида чт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Изучающее чтение текстов с.52-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Устное сообщение о немецком городе (на выбор)  презентац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6.Нюрнберг,  Вена, Берн.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der Kunstschatz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ie Musikwerke komponieren, prunkvoll, der Baudenkmal, die Kumshochschule, die Hauptgasse, die Kunsthalle, der Brunnen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ыписывать из текста ключевые слова и основную мысл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изучающего вида чт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Изучающее чтение текстов с.56 -5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Устное сообщение о немецком городе (на выбор)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езентация/ стр.26-27 упр.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7. Активизация лексики в реч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Лексика по тем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ловообразование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потреблять вновь изученную и уже известную лексику в высказываниях по тем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бразовывать название жителей городов от названия города или стран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оставлять краткий рассказ о город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8. Неопределённо-личное местоимение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новные формы глаголов; спряжение глаголов в 3 л.ед.ч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пределять тип предложения; составлять неопределенно-личные предложения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оить оценочные высказывания по тем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9.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ложносочинённое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едлож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unternehmen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der Rasen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er Hausmeist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Порядок слов в сложносочинённом предложении с союзами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und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abe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den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ode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deshalb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darum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deswege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szCs w:val="20"/>
                <w:lang w:eastAsia="en-US"/>
              </w:rPr>
              <w:t>10. Контроль навыков аудирования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оспринимать на слух текст, выделять главные факты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Адекватное восприятие устной речи и способность передавать содержание прослушанного текста в сжатом или развёрнутом виде в соответствии с целью учебного зад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73  упр.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.32-33 упр.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szCs w:val="20"/>
                <w:lang w:eastAsia="en-U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en-US"/>
              </w:rPr>
              <w:t>Контрольная работа по тем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ние самостоятельно и мотивированно организовывать свою познавательную деятельност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2. Урок страноведения с ИК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Der Vergnügungspark, das Gemälde, die Hofleute, die Königliche Gemäldegalerie, der Auftrag, der Kurfürs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 сложносочиненное предложение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Знать культурное наследие изучаемого язык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 различных стилей и жанров, проведение информационно-смыслового анализа текст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en-US"/>
              </w:rPr>
              <w:t>Городская среда проживания школьников.</w:t>
            </w:r>
          </w:p>
        </w:tc>
      </w:tr>
      <w:tr>
        <w:trPr/>
        <w:tc>
          <w:tcPr>
            <w:tcW w:w="1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  <w:t>§ 3. Жизнь в современном городе. Какие здесь есть проблемы? 21 час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en-US"/>
              </w:rPr>
              <w:t>Реализации воспитательного потенциала урока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.Движение в большом город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ie Haltestelle, halten an D., warten auf Akk., einsteigen, aussteigen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правление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глаголов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fahren, fliegen, warten, steige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распознавать и употреблять в речи новые лексические единиц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бота со словарём.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Контроль усвоения лексики по теме урок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2.Виды транспорта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as Auto, der Bus, der Obus, die Straßenbahn, die U-Bahn, das Tax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распознавать и употреблять в речи новые лексические единиц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составлять ассоциограмму «Транспортные остановк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бота со словарём.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Контроль усвоения лексики по теме урок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3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3.Движение транспорта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regeln, der Verkehrsampel, der Straβenübergang, die Kreuzung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das Licht, die Ecke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ie Nähe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as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Auskunftsbüro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ести диалог-расспро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диалогической речью. 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едение диалога-расспроса по тем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3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4.Как  спросить дорогу? Ситуативное общение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Комбинированный уро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Wie komme ich…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AT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entlanggeh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, ü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berquer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einbi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softHyphen/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g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i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Akk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.),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stehenbleib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sich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beweg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verlauf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Управление глаголов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geh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, ü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berquer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bieg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ести диалог-расспрос о дороге в незнакомом город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диалогической речью. 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едение диалога-расспроса по тем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3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. Развитие навыков аудирова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Auf den Türknopf drücken, die Türen gehen auf, das Ticket entwerten, Steck dein Ticken hinein! So viele Geräusche! Unsere zweites Gedächtnis, schwarzfahren, retten, mitfahren, ernst, der Ehrengast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оспринимать на слух немецкую речь; вычленять запрашиваемую информацию из услышанного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уществлять прием активного слуша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3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.  Из истории автомобиля.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träumen, das Fahrzeug, gelten, ungewohnt, am Steuer, hocken, der Kraftstoff, veränder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идаточные дополнительные предложения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ыписывать из текста ключевые слова и основную мысл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изучающего вида чтения, проведение информационно-смыслового анализа текст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3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7.  Дорожные знаки. Неопределенно-личное местоимение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+ мод.глаго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ie Verkehrsampel, regeln, man muss, man kann, man darf, man darf nicht, man soll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d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er Verkehrspolizist, das rote Licht, das gelbe Licht, das grüne Lich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  модальными глаголам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кратко высказываться о фактах и событиях, используя тип речи – опис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монологической речью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3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8. Первая молодежная улица в Берлине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AT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Pflastern, umbauen, der Rasen, die Durchfahr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Partizip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II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, пассивные конструкци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ниманием основного содержания: выбирать главные факты из текст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ознакомительного вида чтения. проведение информационно-смыслового анализа текст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3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9.Работа с текстом «Путь Улли в школу»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ниманием основного содержания: выбирать главные факты из текст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ознакомительного вида чтения. проведение информационно-смыслового анализа текст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3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0. Придаточные дополнительные предлож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Подчинительные союзы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ob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dass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, союзные слова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wi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welch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; порядок слов в придаточном предложен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зличать сложносочиненные и сложноподчиненные предложения; строить высказывание, используя придаточное дополнительное предложени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иводить аргументы, выражать свое мнение, используя придаточные дополнительные предлож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3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1.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истематизация модальных глаголов.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Mächtig, ernst, wetten, dass…, schief geh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  модальными глаголам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кратко высказываться о фактах и событиях, используя тип речи – описани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монологической речью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3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2.Активизация лексики по теме в устной реч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Drängeln, älteren Menschen den Platz anbieten, gebrauchen, voll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mit dem Auto, mit dem Bus, mit der Straßenbahn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  модальными глаголам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ести диалог-расспрос о дороге в незнакомом город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диалогической речью. 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4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3. Урок повторения и систематизации ЛЕ и РО по тем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 комплексного применения знан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 модальными глаголам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твечать на вопросы, используя изученную по теме лексику; аргументировать свое высказы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зличать дорожные знаки; знать правила дорожного движения; вести диалог-расспрос на улице город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4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en-US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szCs w:val="20"/>
                <w:lang w:eastAsia="en-US"/>
              </w:rPr>
              <w:t>Контроль навыков аудирования.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en-US"/>
              </w:rPr>
              <w:t xml:space="preserve">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4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15.На улице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 комплексного применения знан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 модальными глаголам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ести диалог этикетного характер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диалогической речью. Умение вступать в речевое общение. Соблюдение норм поведения в окружающей сред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Диалог этикетного характера и диалог-расспро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оставить диалог «На улице»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4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en-US"/>
              </w:rPr>
              <w:t>16.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szCs w:val="20"/>
                <w:lang w:eastAsia="en-US"/>
              </w:rPr>
              <w:t>Контроль навыков работы с текстом.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en-US"/>
              </w:rPr>
              <w:t xml:space="preserve">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4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17.Обучение письму личного характера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писать личное письмо о транспорте посёлка, используя материал данной тематики, употребляя формы речевого этикета, принятые в стране изучаемого язык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оздание письменных высказываний. Отражение в письменной форме результатов своей деятельност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личное письмо другу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4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18.Берлинское метро и автомобиль будущего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 страноведения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Неопределённо-личное местоимение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en-US" w:eastAsia="en-US"/>
              </w:rPr>
              <w:t>man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 модальными глаголами. Придаточные дополнительные предложения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Читать текст с полным пониманием содержания. Уметь выделять основную мысль текст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 различных стилей и жанров, проведение информационно-смыслового анализа текс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Изучающее чтение текст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4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en-US"/>
              </w:rPr>
              <w:t>19.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szCs w:val="20"/>
                <w:lang w:eastAsia="en-US"/>
              </w:rPr>
              <w:t>Контрольная работа «Движение в городе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Лексика по тем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Грамматика по тем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амостоятельно организовывать свой рабочий процес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4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20.«Улицы нашего города»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ние самостоятельно и мотивированно организовывать свою познавательную деятельность. Поиск нужной информации по заданной теме в источниках различн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Творческое решение учебных и практических задач: участие в проектной деятельност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Контроль проектной деятельности учащихся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4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1.Домашнее чт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en-US"/>
              </w:rPr>
              <w:t>Сельская среда проживания школьников</w:t>
            </w:r>
          </w:p>
        </w:tc>
      </w:tr>
      <w:tr>
        <w:trPr/>
        <w:tc>
          <w:tcPr>
            <w:tcW w:w="1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  <w:t>§ 4. В селе тоже есть много интересного. 15 часов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en-US"/>
              </w:rPr>
              <w:t>Реализации воспитательного потенциала урока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4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.Жизнь в селе имеет свои прелест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Auf dem Lande, das Dorf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Множественное число существительных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распознавать и употреблять в речи новые лексические единиц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бота со словарём.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Контроль знания лексики по теме урока: устный опро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.114 лексик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2.Домашние птицы и животные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as Geflügel, das Huhn, der Hahn, die Ente, die Gans Das Vieh, die Kuh, das Pferd, das Schwein, die Ziege, das Schaff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Множественное число существительных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распознавать и употреблять в речи новые лексические единиц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бота со словарём.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Контроль знания лексики по теме урока: устный опро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.114 лексик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3.Работа в сел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as Vieh züchten, den Boden pflügen, das Getreide säen, die Ernte einbringen, das Gemüse jäten, Kühe melken, das Getreide mähen und dresch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Будущее время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Futurum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кратко высказываться о фактах и событиях, используя тип речи – описани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монологической речью.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Говорение по теме «Работа в селе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118   упр.2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b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4.Всё под одной крышей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Unter einem Dach, der Wagen, das Gerät, der Stal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ложноподчинённое предложение с придаточным дополнительным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 различных стилей и жанров, проведение информационно-смыслового анализа текст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Изучающее чтение текстов с.52-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.116 упр.1 (а,д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.Чудесная жизнь в сел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er Bauernhof, die Geflügelfarm, die Viehzucht, die Quelle, die Weide, klauen, könnte sich nicht vorstell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ложноподчинённое предложение с придаточным дополнительным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ниманием основного содержания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 различных стилей и жанров, проведение информационно-смыслового анализа текст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знакомительное чтение текста с. 126 упр.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141 упр.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.Посещение лошадиной фермы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er Mähdrescher, der Pflug, der Traktor, die Sämaschin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Alles wissen, beschei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ложноподчинённое предложение с придаточным условия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 различных стилей и жанров, проведение информационно-смыслового анализа текст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Изучающее чтение текстов с.127 упр.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7.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нтроль навыков письменной реч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очинение «Жизнь в селе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8.Жизнь в селе и в городе. Преимущества и недостатк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er Landwirt, auf dem Hof, der Lehrling, der Kaninchen, drau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β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en im Ho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ложноподчинённое предложение с придаточным дополнительным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ниманием основного содержания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 различных стилей и жанров, проведение информационно-смыслового анализа текст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знакомительное чтение текста с. 128-129 упр.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9.Хохлома.  знаменитые деревни Росси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as Geschirr, die Chochloma-Malerei, zum Verkauf bringen, schnitzen, bemalen, in Gold, Silber, Rot, Schwar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ложноподчинённое предложение с придаточным причин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ниманием основного содержания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 различных стилей и жанров, проведение информационно-смыслового анализа текст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Изучающее чтение текст с.130  упр.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10. Мечты о лете. Будущее время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Ringsumh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Будущее время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Futurum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 Сложноподчинённое предложение с придаточным дополнительным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ыписывать из текста ключевые слова и основную мысл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изучающего вида чт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исьмо другу о жизни в деревн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1. Придаточные предложения причин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Weil, d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ПП с придаточным предложением причин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оить свое высказывание с использованием придаточного причины; знать порядок слов в СПП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.139  упр.1.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2. Развитие навыков аудирова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оспринимать на слух текст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Адекватное восприятие устной речи и способность передавать содержание прослушанного текста в сжатом виде в соответствии с целью учебного зада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3. Праздник урожая в Германи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Vor allem, Ostern, Pfingsten, das Ernte ß dankfest, der Umzu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Будущее время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Futurum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 Сложноподчинённое предложение с придаточным дополнительны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асси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ыписывать из текста ключевые слова и основную мысл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изучающего вида чт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4. Жизнь в селе и в город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нтроль навыков чтения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15.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нтрольная работа «Жизнь в селе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en-US"/>
              </w:rPr>
              <w:t>Защита окружающей среды.</w:t>
            </w:r>
          </w:p>
        </w:tc>
      </w:tr>
      <w:tr>
        <w:trPr/>
        <w:tc>
          <w:tcPr>
            <w:tcW w:w="1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  <w:t>§ 5. Защита окружающей среды – это актуальная проблема сегодня.  15 час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en-US"/>
              </w:rPr>
              <w:t>Реализации воспитательного потенциала урока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1.Позаботимся вместе о нашей планете Земля!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Урок изучения и первичного закрепления новых знани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in Gefahr sein, verschmutzen, verschmutzt sein, das Kli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уктура простого предложения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распознавать и употреблять в речи новые лексические единиц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Уметь составлять ассоциограмму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Di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Natu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бота со словарём.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Контроль усвоения лексики по теме урок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ссказ: стр.147 упр.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. Лес в опасности!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vo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K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>ä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lt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sch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>ü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tz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i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g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>ü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n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Lung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es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Landes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as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Zuhaus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f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>ü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i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Tier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Holz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geb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уктура сложноподчинённых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едложений с придаточными дополнительным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кратко высказываться о фактах с опорой на таблицу, используя тип речи – характеристика эмоциональные и оценочные суждения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монологической речью. Умение вступать в речевое общение: понимать точку зрения собеседник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3.Загрязнение воздуха и воды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ie Luft, die Luftverschmutzung, das Wasser, die Wasserverschmutzung, das Grundwass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уктура простого предложения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ниманием основного содержания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ыписывать из текста ключевые слова и основную мысл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Использование ознакомительного вида чт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знакомительное чтение текс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.143-144 упр.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4.Кислотные дожди и озоновые дыры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er Saurer Regen (saurer Regen), zerstören, das Ozon, das Ozonloch, die Ozonschich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уктура простого предложения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ниманием основного содержания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ыписывать из текста ключевые слова и основную мысл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ознакомительного вида чт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знакомительное чтение текс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5.Наша экологическая система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giftig, aussterben, sich um Akk. kümmern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уктура сложносочинённых предложений с сочинительными союзам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кратко высказываться о фактах с опорой на таблицу, используя тип речи – характеристика эмоциональные и оценочные суждения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монологической речью. Умение вступать в речевое общение: понимать точку зрения собеседник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говорение по тем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.Почему немцы сортируют мусор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er Müll, der Becher, die Alufolie, die Dose, die Mülltonne, die Büchs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уктура сложносочинённых предложений с сочинительными союзам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ыписывать из текста ключевые слова и основную мысл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изучающего вида чт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7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7. Откуда на морях появляется нефть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Vorübergehen, abrei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β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en, Zweige abbrechen, seinen Namen einschneiden, das Taschenmess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уктура сложносочинённых предложений с сочинительными союзам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ыписывать из текста ключевые слова и основную мысл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. Использование изучающего вида чт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Изучающее чтение текста с.164  упр. 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7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8. Откуда на морях появляется нефть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Das Streifenhörnchen, beibringen, beitrag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уктура сложноподчинённых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едложений с придаточными причины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твечать на вопросы об экологической ситуации на планете, используя изученную лексику; описывать фотографии экологических катастроф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Аргументировать мне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7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9.Систематизация простых предложений, ССП и СПП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 обобщения и систематизации знани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уктура сложноподчинённых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едложений с придаточными условным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Читать, переводить, определять тип предлож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7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10.Развитие навыков ситуативного общения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Die Thesen, Was fehlt dir denn? Fieber haben, frische Luft schnappen, Kopfschmerzen hab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уктура сложноподчинённых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едложений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строить высказывание о защите окружающей среды, используя материал данной тематики, употребляя формы речевого этикета, принятые в стране изучаемого язы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7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1. Участие немецкой молодежи в защите окружающей сред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Sich engagieren bei…, die Biene, die Bestäubung, die Ursach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уществлять чтение с общим пониманием прочитанного; отвечать на вопросы по текс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ботать со словарем; отвечать на вопрос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7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12.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нтроль навыков аудирования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оспринимать на слух немецкую речь; извлекать необходимую информацию из услышанного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уществлять прием активного слуш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7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3. Урок – повторение по теме. «Экологические проблемы Вологодской област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Лексика по тем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Грамматика по тем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твечать на вопросы, высказывать собственное мнение, аргументировать свою точку зрения, читать тексты с общим пониманием прочитанного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7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4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. Контроль навыков устной речи «Защита окружающей сред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амостоятельно строить монологическое высказывание, опираясь на изученный материал по тем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ысказывать собственное мнение по вопросу экологии. Поиск нужной информации по заданной теме в источниках различного тип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7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5. Урок страноведения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en-US"/>
              </w:rPr>
              <w:t>Здоровье и личная гигиена.</w:t>
            </w:r>
          </w:p>
        </w:tc>
      </w:tr>
      <w:tr>
        <w:trPr/>
        <w:tc>
          <w:tcPr>
            <w:tcW w:w="1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  <w:t>§ 6. В здоровом теле – здоровый дух.  24 час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en-US"/>
              </w:rPr>
              <w:t>Реализации воспитательного потенциала урока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7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1.В здоровом теле – здоровый дух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Im gesunden Körper-gesunder Geist, Sport treiben, trainieren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die Sportart, der Sportfreund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sich bewegen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Предлоги с Dativ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распознавать и употреблять в речи новые лексические единиц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бота со словарём. Умение вступать в речевое обще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Контроль знания лексики по теме урока: устный опро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.174 лексик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8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.Режим дня.  В кабинете школьного врач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Morgengymnastik machen, aufstehen, sich wasch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 xml:space="preserve"> der Schularzt, Kopfschmerzen haben, Halsschmerzen haben, Husten, Schnupfen, Tabletten schlucken, die beste Arznei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Предлоги с Dativ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, 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 xml:space="preserve"> Akkusativ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кратко высказываться о фактах и событиях, используя тип речи – описание. 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монологической и диалогической речью.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Говорение по теме «Мой режим дня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ссказ «Мой режим дня»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8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3. Футбол. Летние виды спорт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e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Radsport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e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Fu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β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ball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e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Basketball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Предлоги с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Dativ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кратко высказываться о фактах и событиях, используя тип речи – описани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монологической речью.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Говорение по теме «Летние виды спорт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8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4.Хоккей. Зимние виды спорт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Schi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lauf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Schlittschuh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lauf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Hockey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spiel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Предлоги с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Akkusativ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кратко высказываться о фактах и событиях, используя тип речи – описани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монологической речью. Умение вступать в речевое общени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Говорение по теме «Зимние виды спорт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8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5.История Олимпийских игр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ie Olympischen Spiele, das Nationalfest, fünf Ringe, das olympische Feuer, die Olympiaflagge, das olympische Gelöbni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едлоги с двойным управление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 различных стилей и жанров, проведение информационно-смыслового анализа текст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8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6.Всемирные игры. Неолимпийские виды спорт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de-AT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de-AT" w:eastAsia="en-US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er Sportverband, die World Games, nicht als Vertreter ihres Land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едлоги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A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kkusativ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 различных стилей и жанров, проведение информационно-смыслового анализа текст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8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en-US"/>
              </w:rPr>
              <w:t>7.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szCs w:val="20"/>
                <w:lang w:eastAsia="en-US"/>
              </w:rPr>
              <w:t xml:space="preserve">  Контроль навыков работы с текст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8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8. Двойная победа. Обучение пересказу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ein doppelter Sieg, der Hinderlauf, der Hindernis, der Graben, der Läufer, annehn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едлоги с двойным управлением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 различных стилей и жанров, проведение информационно-смыслового анализа текст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8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9.Мы занимаемся спортом, чтобы быть … Активизация лексики в реч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…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, um …gesund zu sein, zielbewusst, regelmä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β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ig, einen starken Willen, mit Erfol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едлоги с двойным управлением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кратко высказываться о фактах, используя тип речи-описание, эмоциональные и оценочные суждения с опорой на ассоциограмму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Sport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treib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монологической речью. Умение вступать в бесед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говорение по теме урок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8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0. Что нужно делать, чтобы быть здоровым? Работа с таблицей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Di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Ausdau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оставлять монологическое высказывание с опорой на таблицу; аргументировать свою точку зрения по данному вопросу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ссуждать на тему пользы занятия спорто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8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1. Здоровое питание школьник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Комбинированный уро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Lecker, die Mohnschnecke, das Vollkornbrot, Schulbuffet, überzeug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ложносочиненные предлож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Читать с общим понимание текста, аргументировать собственное мнение, отвечать на вопросы по тем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ыражать собственное мнение по вопросу здорового питания школьник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9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2.Развитие навыков аудирования.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trainier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de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Sportplatz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im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en-US"/>
              </w:rPr>
              <w:t>Stadio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LI" w:eastAsia="en-US"/>
              </w:rPr>
              <w:t>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едлоги с двойным управлением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оспринимать на слух текст, выделять главные факты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Адекватное восприятие устной речи и способность передавать содержание прослушанного текста в сжатом или развёрнутом виде в соответствии с целью учебного зада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Контроль аудирования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9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3.Систематизация изученного грамматического материала (предлогов, ССП, СПП)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>zweifel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едлоги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Dativ, Akkusativ, Dativ und Akkusativ, dass – Sätze, da- und weil Sätze, wenn- Sätz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Знать склонение артиклей, существительных; управление глаголов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трансформировать прямую речь в косвенную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Трансформировать прямую речь в косвенную; строить логическое высказывание, аргументировать собственную точку зр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9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en-US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szCs w:val="20"/>
                <w:lang w:eastAsia="en-US"/>
              </w:rPr>
              <w:t>Контроль письменной реч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Лексика по тем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едлоги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AT" w:eastAsia="en-US"/>
              </w:rPr>
              <w:t xml:space="preserve"> Dativ, Akkusativ, Dativ und Akkusativ, dass – Sätze, da- und weil Sätze, wenn- Sätz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исать мини-сочинение «Спорт в моей жизн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9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5.Активизация лексических навык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 комплексного применения знан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Лексика по тем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оспринимать на слух речь собеседника, умение реагировать на вопрос по ситуации, знать написание ЛЕ по тем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бота со словарем, владение монологической и диалогической речью, умение ориентироваться в материале темы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9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16.  Берём интервью о спорте.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zuschau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aus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ü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be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Предлоги с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Dativ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Akkusativ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вести диалог-расспро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ладение монологической речью. Умение вступать в бесед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говорение по теме урок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зять интервью у родителей об их занятиях спорто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9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17.Равняемся на лучших.     Выдающиеся спортсмены Вологодской области и России.    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 xml:space="preserve">  Комбинированный ур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di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Mannschaft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,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редлоги с двойным управлением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 различных стилей и жанров, проведение информационно-смыслового анализа текста. Поиск нужной информации по заданной теме в источниках различного тип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Изучающее чтение текс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Дополнительные источники информаци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9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en-US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szCs w:val="20"/>
                <w:lang w:eastAsia="en-US"/>
              </w:rPr>
              <w:t xml:space="preserve"> Контрольная работа «В здоровом теле – здоровый дух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szCs w:val="20"/>
                <w:lang w:eastAsia="en-US"/>
              </w:rPr>
              <w:t>Урок контроля знан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Лексика по тем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Грамматика по тем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применять полученные знания на практик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применять полученные знания на практик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итоговы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9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9. «Спорт в моей жизни». Защита проект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 комплексного применения знан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Предлоги с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Dativ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Akkusativ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ние самостоятельно и мотивированно организовывать свою познавательную деятельност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Поиск нужной информации по заданной теме в источниках различного тип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Контроль проектной деятельности учащихс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9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en-US"/>
              </w:rPr>
              <w:t>20.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szCs w:val="20"/>
                <w:lang w:eastAsia="en-US"/>
              </w:rPr>
              <w:t xml:space="preserve">  Контроль навыков устной речи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Предлоги с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Dativ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 w:eastAsia="en-US"/>
              </w:rPr>
              <w:t>Akkusativ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Рассказывать о роли спорта в жизни человека; высказывать собственное мнение по данной тем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Строить связное монологическое высказывание по заданной теме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«Я и спорт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1. Домашнее чтение. Работа с текстом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Уметь читать текст с полным пониманием прочитанного, выражать своё собственное отношение к прочитанному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ознанное беглое чтение текста различных стилей и жанров, проведение информационно-смыслового анализа текст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0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en-US"/>
              </w:rPr>
              <w:t>22. Итоговый тест за курс 7 класс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0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3. Развитие навыков аудирова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Урок комплексного применения знан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Воспринимать на слух немецкую речь; осуществлять выбор необходимой информации из услышанного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существлять прием активного слуша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10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24. Викторина по страноведению с ИКТ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>Отвечать на вопросы по страноведени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eastAsia="en-US"/>
              </w:rPr>
              <w:t>тематическ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36" w:gutter="0" w:header="0" w:top="1560" w:footer="708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8"/>
        <w:b/>
        <w:szCs w:val="28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2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jc w:val="both"/>
      <w:outlineLvl w:val="5"/>
    </w:pPr>
    <w:rPr>
      <w:rFonts w:ascii="Times New Roman" w:hAnsi="Times New Roman" w:eastAsia="Times New Roman" w:cs="Times New Roman"/>
      <w:color w:val="000000"/>
      <w:szCs w:val="20"/>
      <w:u w:val="single"/>
      <w:lang w:val="en-US"/>
    </w:rPr>
  </w:style>
  <w:style w:type="character" w:styleId="WW8Num2z0">
    <w:name w:val="WW8Num2z0"/>
    <w:qFormat/>
    <w:rPr>
      <w:rFonts w:eastAsia="Times New Roman" w:cs="Times New Roman"/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3">
    <w:name w:val="c3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14">
    <w:name w:val="Основной текст (14)_"/>
    <w:qFormat/>
    <w:rPr>
      <w:i/>
      <w:iCs/>
    </w:rPr>
  </w:style>
  <w:style w:type="character" w:styleId="1458">
    <w:name w:val="Основной текст (14)58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456">
    <w:name w:val="Основной текст (14)56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454">
    <w:name w:val="Основной текст (14)54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2">
    <w:name w:val="Заголовок №2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452">
    <w:name w:val="Основной текст (14)52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tLeast" w:line="100" w:before="0" w:after="0"/>
      <w:ind w:left="0"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C4">
    <w:name w:val="c4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left="0" w:right="0" w:firstLine="400"/>
      <w:jc w:val="both"/>
    </w:pPr>
    <w:rPr>
      <w:i/>
      <w:i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21:00Z</dcterms:created>
  <dc:creator>Татьяна Абрамова</dc:creator>
  <dc:description/>
  <dc:language>en-US</dc:language>
  <cp:lastModifiedBy>Валентина</cp:lastModifiedBy>
  <cp:lastPrinted>2014-10-12T09:57:00Z</cp:lastPrinted>
  <dcterms:modified xsi:type="dcterms:W3CDTF">2022-09-04T17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