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4D4D4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  <w:t xml:space="preserve">Муниципальное образовательное учреждение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  <w:t>«Ботовск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8"/>
        <w:gridCol w:w="4871"/>
      </w:tblGrid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D4D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D4D4D"/>
                <w:sz w:val="28"/>
                <w:szCs w:val="28"/>
              </w:rPr>
              <w:t xml:space="preserve">Рассмотрено: </w:t>
            </w:r>
          </w:p>
          <w:p>
            <w:pPr>
              <w:pStyle w:val="Normal"/>
              <w:rPr>
                <w:rFonts w:ascii="Times New Roman" w:hAnsi="Times New Roman" w:cs="Times New Roman"/>
                <w:color w:val="4D4D4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4D4D4D"/>
                <w:sz w:val="28"/>
                <w:szCs w:val="28"/>
              </w:rPr>
              <w:t xml:space="preserve">Педсовет от </w:t>
            </w:r>
            <w:r>
              <w:rPr>
                <w:rFonts w:cs="Times New Roman" w:ascii="Times New Roman" w:hAnsi="Times New Roman"/>
                <w:color w:val="4D4D4D"/>
                <w:sz w:val="28"/>
                <w:szCs w:val="28"/>
                <w:lang w:val="ru-RU"/>
              </w:rPr>
              <w:t>31.08.2022</w:t>
            </w:r>
            <w:r>
              <w:rPr>
                <w:rFonts w:cs="Times New Roman" w:ascii="Times New Roman" w:hAnsi="Times New Roman"/>
                <w:color w:val="4D4D4D"/>
                <w:sz w:val="28"/>
                <w:szCs w:val="28"/>
              </w:rPr>
              <w:t xml:space="preserve"> №1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D4D4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4D4D4D"/>
                <w:sz w:val="28"/>
                <w:szCs w:val="28"/>
                <w:lang w:val="ru-RU"/>
              </w:rPr>
              <w:t>Утвержден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4D4D4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4D4D4D"/>
                <w:sz w:val="28"/>
                <w:szCs w:val="28"/>
                <w:lang w:val="ru-RU"/>
              </w:rPr>
              <w:t>Приказ от 31.08.2022 № 33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4D4D4D"/>
                <w:sz w:val="28"/>
                <w:szCs w:val="28"/>
                <w:lang w:val="ru-RU"/>
              </w:rPr>
              <w:t xml:space="preserve">Директор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94130</wp:posOffset>
                  </wp:positionH>
                  <wp:positionV relativeFrom="paragraph">
                    <wp:posOffset>236220</wp:posOffset>
                  </wp:positionV>
                  <wp:extent cx="1699260" cy="1604010"/>
                  <wp:effectExtent l="0" t="0" r="0" b="0"/>
                  <wp:wrapTight wrapText="bothSides">
                    <wp:wrapPolygon edited="0">
                      <wp:start x="-13323" y="-15245"/>
                      <wp:lineTo x="-13323" y="89542"/>
                      <wp:lineTo x="112490" y="89542"/>
                      <wp:lineTo x="112490" y="-15245"/>
                      <wp:lineTo x="-13323" y="-1524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04" t="14464" r="72535" b="6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4D4D4D"/>
                <w:sz w:val="28"/>
                <w:szCs w:val="28"/>
                <w:lang w:val="ru-RU"/>
              </w:rPr>
              <w:t xml:space="preserve">школы…………Т.А.Крупнова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4D4D4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4D4D4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  <w:t xml:space="preserve"> </w:t>
      </w:r>
    </w:p>
    <w:p>
      <w:pPr>
        <w:pStyle w:val="Normal"/>
        <w:ind w:left="2722"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D4D4D"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бочая программа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о физической культуре  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ля учащихся 9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на 2022-2023 учебный год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68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 разработана  на основе ООП  ОО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ОУ «Ботовская школа» </w:t>
      </w:r>
      <w:r>
        <w:rPr>
          <w:rFonts w:cs="Times New Roman" w:ascii="Times New Roman" w:hAnsi="Times New Roman"/>
          <w:b/>
          <w:bCs/>
          <w:color w:val="4D4D4D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Закудряев В.И.</w:t>
      </w:r>
    </w:p>
    <w:p>
      <w:pPr>
        <w:pStyle w:val="WW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WW"/>
        <w:bidi w:val="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-2023 учебный год </w:t>
      </w:r>
    </w:p>
    <w:p>
      <w:pPr>
        <w:pStyle w:val="WW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физической культуре для 9-х классов разработана в соответствии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ребованиями федерального государственного образовательного стандарта основного общего образования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ый государственный образовательный стандарт основного общего образования. - М.: Просвещение, 2011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рекомендациями Примернойпрограммы по физической культуре (Примерная программа по физической культуре. </w:t>
      </w:r>
      <w:r>
        <w:rPr>
          <w:rFonts w:cs="Times New Roman" w:ascii="Times New Roman" w:hAnsi="Times New Roman"/>
          <w:sz w:val="28"/>
          <w:szCs w:val="28"/>
        </w:rPr>
        <w:t>1–11классы. - М.: Просвещение, 2011 год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авторск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«Комплексной программ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физического воспитания учащихся 1–11 классов» (В. И. Лях, А. А. Зданевич. - М.: Просвещение, 2010)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100"/>
        <w:ind w:left="1276" w:right="1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закона от 26.12.2012 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100"/>
        <w:ind w:left="1276" w:right="1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закона от 25.12.2012 №257-ФЗ «О физической культуре и спорт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100"/>
        <w:ind w:left="1276" w:right="1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я правительства РФ от. 07.08.2009г. № 1101-р. «Стратегия развития физической культуры и спорта на период до 2020 г.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100"/>
        <w:ind w:left="1276" w:right="1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а Минобрнауки РФ от 29.03.2010г. № 06-499 «О продукции мониторинга физического развития обучающихс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tLeast" w:line="100"/>
        <w:ind w:left="1276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цепции Федеральной целевой программы развития образования на 2011–2015 гг. </w:t>
      </w:r>
      <w:r>
        <w:rPr>
          <w:rFonts w:cs="Times New Roman" w:ascii="Times New Roman" w:hAnsi="Times New Roman"/>
          <w:sz w:val="28"/>
          <w:szCs w:val="28"/>
        </w:rPr>
        <w:t>(распоряжение правительства РФ от 07.02.2011г. №163-р.)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реализации программы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средне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ельный процесс пофизической культуры в средней школе строится так, чтобы были решены следу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100"/>
        <w:ind w:left="1276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3"/>
        </w:numPr>
        <w:spacing w:lineRule="atLeast" w:line="100"/>
        <w:ind w:left="1276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3"/>
        </w:numPr>
        <w:spacing w:lineRule="atLeast" w:line="100"/>
        <w:ind w:left="1276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3"/>
        </w:numPr>
        <w:spacing w:lineRule="atLeast" w:line="100"/>
        <w:ind w:left="1276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3"/>
        </w:numPr>
        <w:spacing w:lineRule="atLeast" w:line="100"/>
        <w:ind w:left="1276" w:righ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/>
          <w:b/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W"/>
        <w:widowControl w:val="false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ланируемые результаты изучения учебного предмета, курса</w:t>
      </w:r>
    </w:p>
    <w:p>
      <w:pPr>
        <w:pStyle w:val="WW"/>
        <w:widowControl w:val="false"/>
        <w:bidi w:val="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результате изучения курса Физическая культура 9 класса учащиеся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учатся: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предметных результатов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одить  комплексы адаптивной физической культуре  и профессионально-прикладной физической подготовке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овывать самостоятельные систематические занятия физической культурой с соблюдением правил техники безопасности и профилактики травматизма; оказывать первую помощь при лѐгких травмах; 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ить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 стандартных физических нагрузок и функциональных проб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индивидуальные режимы физической нагрузки, контролировать направленность еѐ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ять комплексы обшеразвиваюш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владеть основами технических действий, приѐмами и физическими упражнениями из базовых видов спорта, уметь использовать их в разнообразных формах игровой и соревновательной деятельности; расширять двигательный опыт за счѐт упражнений, ориентированных на развитие основных физических качеств, повышение функциональных возможностей основных систем организм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ивать технику движений, способы выявления и устранения ошибок в технике выполнения упражнени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занятия с учетом знаний о  возрастных особенностей организма и физической подготовлен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ять закаливание организма  с соблюдением правил, для профилактики заболеваний; 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ять приемы массажа и оздоровительное значение  бани, для восстановления организм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ять комплексы с различной направленностью с учетом влияния возрастных особенностей организма, нервной системы в управлении движениями и регуляции систем организма и  физическую подготовленность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ивать  технику движений, способы выявления и устранения ошибок в технике выполнения упражнени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метапредметных результатов: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ять цели своего обучения, ставить и формулировать для себя новые задачи в учѐбе и познавательно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и проводить мониторинг физического развития и физической подготовлен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ть мотивы и интересы своей познавательно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ивать правильность выполнения учебной задачи, собственные возможности еѐ решения;</w:t>
      </w:r>
    </w:p>
    <w:p>
      <w:pPr>
        <w:pStyle w:val="WW"/>
        <w:widowControl w:val="false"/>
        <w:bidi w:val="0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результаты учебного исследования, учеб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дивидуального и коллективного проекта; 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ать индивидуально и в группе: находить общее решение и разрешать конфликты на основе согласования позиций и учѐта интересов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ировать, аргументировать и отстаивать своѐ мнение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личностных результатов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нять знания об особенностях индивидуального здоровья и функциональных возможностях организма для 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ть правила  организации и проведения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овать режим дня, обеспечивать оптимальное сочетание умственных, физических нагрузок и отдых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улировать цель и задачи индивидуальных и совместных с другими детьми и подростками занятий физкультурно-оздоровительной  и спортивно-оздоровительной деятельностью, излагать их содержание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ивать ситуацию и оперативно принимать решения, находить адекватные способы взаимодействия с партнѐрами во время учебной, игровой и соревновательной деятельности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циклических и ациклических локомоциях: с максимальной скоростью пробегать 60 м из положения низкого стартa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; в метаниях на дальность и на меткость: метать малый мяч и мяч 150 г с места и с разбега (10—12 м) с использованием четырѐхшажного варианта бросковых шагов с соблюдением ритма; метать малый мяч и мяч 150 г с места и с 3 шагов разбега в горизонтальную и вертикальную цели с 10—15 м, метать малый мяч и мяч 150 г с места по медленно и быстро движущейся цели с 10—12 м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имнастических и акробатических упражнениях: выполнять комбинацию из четырѐ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ѐх элементов, включающую кувырки вперѐд и назад, стойку на голове и руках, длинный кувырок (мальчики), кувырок вперѐд и назад в полушпагат, «мост» и поворот в упор стоя на одном колене (девочки)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портивных играх: играть в одну из спортивных игр (по упрощѐнным правилам)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способами спортивной деятельности: участвовать в соревновании по легкоатлетическому четырѐхборью: бег 60 м, прыжок в длину или в высоту с разбега, метание, бег на выносливость; участвовать в соревнованиях по одному из  видом спорт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ти дневник самонаблюдени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лучат возможность научитьс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предметных результатов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имать роль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бирать физические упражнения и регулировать физические нагрузки для самостоятельных систематических занятий с различной функциональной  направленностью (оздоровительной, тренировочной, коррекционной, рекреативной и лечебной) с учѐ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ять проект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собность проявлять инициативу и самостоятельность при организации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местных занятий физическими упражнениями,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одолевать трудности, добросовестно выполнять учебные задания по технической и физической подготовке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метапредметных результатов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агать, аргументировать и обосновывать собственную точку зрения, доводить еѐ до собеседника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ять  двигательные действия и физические упражнения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ть эти  показатели в организации и проведении самостоятельных форм занятий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 сфере личностных результатов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знать  историю физической культуры своего народа:Физическая культура и олимпийское движение в России (СССР). Олимпиада 1980,2014г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части наследия народов России, воспитывать чувства ответственности и долга перед Родиной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являть способ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ѐтом устойчивых познавательных интересов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имать активное участие в организации и проведении совместных физкультурно-оздоровительных и спортивных мероприятий; уметь вести диалог с другими людьми и достигать в нѐмвзаимопонимания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воить  правила индивидуального и коллективного безопасного безопасного образа жизни.</w:t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Normal"/>
        <w:spacing w:lineRule="atLeast" w:line="100"/>
        <w:ind w:left="36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 класс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ая часть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кция по технике безопасности на занятиях по физической культуре (лёгкая атлетика, гимнастика, спортивные и подвижные игры).Правила поведения в спортзале. Техника безопасности при работе с инвентарём. 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.3. </w:t>
      </w:r>
      <w:r>
        <w:rPr>
          <w:rFonts w:cs="Times New Roman" w:ascii="Times New Roman" w:hAnsi="Times New Roman"/>
          <w:sz w:val="28"/>
          <w:szCs w:val="28"/>
          <w:lang w:val="ru-RU"/>
        </w:rPr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часть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2. Гимнастика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силы, скоростно-силовых качеств, координация, гибкости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(ОФП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кладина высока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тягивание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русь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гибание, разгибание рук в упоре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орный прыж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робат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ревн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лементы атлетической гимна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3. Легкая атлетика и кроссовая подготовка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,60,100,500 м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оссовая подготовка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выносливости. 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ыж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tLeast" w:line="100"/>
        <w:ind w:left="0" w:right="81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 Спортивные игры</w:t>
      </w:r>
    </w:p>
    <w:p>
      <w:pPr>
        <w:pStyle w:val="Normal"/>
        <w:spacing w:lineRule="atLeast" w:line="100"/>
        <w:ind w:left="0" w:right="8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скетбо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tLeast" w:line="100"/>
        <w:ind w:left="9" w:right="8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ейбо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Верхняя тактика игры в защ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 и в нападении. Взаимодействие игроков. Учебная игра. </w:t>
      </w:r>
    </w:p>
    <w:p>
      <w:pPr>
        <w:pStyle w:val="Normal"/>
        <w:spacing w:lineRule="atLeast" w:line="100"/>
        <w:ind w:left="0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ема 5. Лыжная подготов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росс, торможение, отработка лыжных ходов.</w:t>
      </w:r>
    </w:p>
    <w:p>
      <w:pPr>
        <w:pStyle w:val="15"/>
        <w:bidi w:val="0"/>
        <w:ind w:left="0" w:right="0" w:firstLine="709"/>
        <w:rPr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 xml:space="preserve"> к выполнению нормативов Всероссийского физкультурно-спортивного комплекса «Готов к труду и обороне» (ГТО)».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93"/>
        <w:gridCol w:w="4059"/>
        <w:gridCol w:w="19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Calibri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раздела (или тема раздела и темы уроков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</w:rPr>
              <w:t>Лёгкая атлет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lang w:val="ru-RU" w:eastAsia="ru-RU"/>
              </w:rPr>
            </w:pPr>
            <w:r>
              <w:rPr>
                <w:rFonts w:eastAsia="Calibri"/>
                <w:kern w:val="2"/>
                <w:lang w:val="ru-RU"/>
              </w:rPr>
              <w:t xml:space="preserve">     </w:t>
            </w:r>
            <w:r>
              <w:rPr>
                <w:rFonts w:eastAsia="Calibri"/>
                <w:kern w:val="2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ind w:left="0" w:right="0"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43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/>
              </w:rPr>
            </w:pPr>
            <w:r>
              <w:rPr>
                <w:lang w:eastAsia="ru-RU"/>
              </w:rPr>
              <w:t>Спортивные игр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kern w:val="2"/>
                <w:lang w:val="ru-RU"/>
              </w:rPr>
              <w:t xml:space="preserve">     </w:t>
            </w:r>
            <w:r>
              <w:rPr>
                <w:rFonts w:eastAsia="Calibri"/>
                <w:kern w:val="2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</w:rPr>
              <w:t>Гимнаст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  <w:lang w:val="ru-RU"/>
              </w:rPr>
              <w:t xml:space="preserve">     </w:t>
            </w:r>
            <w:r>
              <w:rPr>
                <w:rFonts w:eastAsia="Calibri"/>
                <w:kern w:val="2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trHeight w:val="1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</w:rPr>
              <w:t>Лыжная подготов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kern w:val="2"/>
                <w:lang w:val="ru-RU"/>
              </w:rPr>
              <w:t xml:space="preserve">       </w:t>
            </w:r>
            <w:r>
              <w:rPr>
                <w:rFonts w:eastAsia="Calibri"/>
                <w:kern w:val="2"/>
                <w:lang w:val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trHeight w:val="38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</w:rPr>
              <w:t>Спортивные игр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kern w:val="2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18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</w:rPr>
              <w:t>Лёгкая атлет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  <w:lang w:val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</w:tbl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Тематическое планирование курса Физическая культура для 9 классов </w:t>
      </w:r>
    </w:p>
    <w:p>
      <w:pPr>
        <w:pStyle w:val="15"/>
        <w:bidi w:val="0"/>
        <w:spacing w:lineRule="atLeast" w:line="100" w:before="0" w:after="0"/>
        <w:jc w:val="both"/>
        <w:rPr/>
      </w:pPr>
      <w:r>
        <w:rPr/>
      </w:r>
    </w:p>
    <w:p>
      <w:pPr>
        <w:pStyle w:val="WW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1"/>
        <w:gridCol w:w="992"/>
        <w:gridCol w:w="851"/>
        <w:gridCol w:w="2975"/>
        <w:gridCol w:w="2977"/>
        <w:gridCol w:w="2408"/>
        <w:gridCol w:w="2795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ое содержание (решаемые проблем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ы деятельности – элементы содержания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Легкая атлетика (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ИОТ  при  проведении занятий по легкой атлетике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низкого старта.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 Стартовый раз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нед 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знакомление учеников с техникой безопасности во время занятий физической культурой, обучение технике низкого с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тарта, стартового разг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 xml:space="preserve">(30-40 м)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тартовый разгон. Бег по дистанции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70-80 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Эстафетный бег. 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Спе</w:t>
              <w:softHyphen/>
              <w:t xml:space="preserve">циальные беговые упражнения.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ых качеств.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ают историю легкой атлетики.</w:t>
            </w:r>
          </w:p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ют ТБ.  Выполняют бег с максимальной скоростью 30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Смыслообразование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декватная мотив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учебной  деятельности.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ум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збегать конфликт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 находи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ходы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з спорных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Эстафетный бег, передача эстафетной палочки.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стирование - бег 3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вторение техники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низкого</w:t>
            </w:r>
            <w:r>
              <w:rPr>
                <w:sz w:val="24"/>
                <w:szCs w:val="24"/>
                <w:lang w:val="ru-RU"/>
              </w:rPr>
              <w:t xml:space="preserve"> старта. Эстафетный бег, передача эстафетной палочки. </w:t>
            </w:r>
            <w:r>
              <w:rPr>
                <w:sz w:val="24"/>
                <w:szCs w:val="24"/>
              </w:rPr>
              <w:t xml:space="preserve">ОРУ. </w:t>
            </w:r>
            <w:r>
              <w:rPr>
                <w:color w:val="000000"/>
                <w:sz w:val="24"/>
                <w:szCs w:val="24"/>
              </w:rPr>
              <w:t>Специальные беговые упражнения, Проведение тестирования по бегу 30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30-40 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70-80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Эстафетный бег, передача эстафетной палочки. 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Специальные беговые упражнения. Развитие скоростны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ют бег с максимальной скоростью 30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ум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здавать конфликт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находи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ыходы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з спорных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по дистанции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70-80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Финиширование.Тестирование – подтягивание (м.), сгибание и разгибание рук в упоре лежа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овторение техники низкогостарта. Финиширование. Специальные беговые упражнения, ОРУ. </w:t>
            </w:r>
            <w:r>
              <w:rPr>
                <w:sz w:val="24"/>
                <w:szCs w:val="24"/>
              </w:rPr>
              <w:t xml:space="preserve">Эстафетный бег </w:t>
            </w:r>
            <w:r>
              <w:rPr>
                <w:iCs/>
                <w:sz w:val="24"/>
                <w:szCs w:val="24"/>
              </w:rPr>
              <w:t>(круговая эста</w:t>
              <w:softHyphen/>
              <w:t>фет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изкий старт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30-40м</w:t>
            </w:r>
            <w:r>
              <w:rPr>
                <w:rFonts w:eastAsia="Calibri"/>
                <w:iCs/>
                <w:smallCaps/>
                <w:sz w:val="24"/>
                <w:szCs w:val="24"/>
                <w:lang w:val="ru-RU" w:eastAsia="en-US"/>
              </w:rPr>
              <w:t xml:space="preserve">)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 xml:space="preserve">(70-80м)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Финиширование. Эстафетный бег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круговая эста</w:t>
              <w:softHyphen/>
              <w:t>фета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ОРУ. Специальные беговые упражнения,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ы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ют бег с максимальной скоростью 60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являть интерес к спортивным достижениям своей страны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положительный эффект от занятий физической культурой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чать  мышечную радость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Бег 60 м на результат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пециальные бего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Выполнение </w:t>
            </w:r>
            <w:r>
              <w:rPr>
                <w:sz w:val="24"/>
                <w:szCs w:val="24"/>
                <w:lang w:val="ru-RU"/>
              </w:rPr>
              <w:t xml:space="preserve">бега на результат </w:t>
            </w:r>
            <w:r>
              <w:rPr>
                <w:iCs/>
                <w:sz w:val="24"/>
                <w:szCs w:val="24"/>
                <w:lang w:val="ru-RU"/>
              </w:rPr>
              <w:t>(60 м).</w:t>
            </w:r>
            <w:r>
              <w:rPr>
                <w:sz w:val="24"/>
                <w:szCs w:val="24"/>
                <w:lang w:val="ru-RU"/>
              </w:rPr>
              <w:t xml:space="preserve">ОРУ. Специальные беговые упражнения. </w:t>
            </w:r>
            <w:r>
              <w:rPr>
                <w:sz w:val="24"/>
                <w:szCs w:val="24"/>
              </w:rPr>
              <w:t>Развитие скоростн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на результат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60 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РУ. Специальные беговые упражнения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ы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меняют прыжковые упражне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осознание ответственности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за общее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лагополучие, готов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рыжка в длину с 11-13 беговых шагов, Подбор разбега,отталкивание. 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тание теннисного мяча на дальность с 5-6 ш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бучение технике прыжка в длину с 7-9 шагов. Подбор разбега, отталкивание. Повторение  техники метания теннисного мяча на дальность с 5-6 шаг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ыжок в длину с 11-13 беговых шагов, Подбор разбега. Метание теннисного мяча на дальность с 5-6 шагов. ОРУ. Специальные беговые упражнения. Правила использования легкоатлетических упраж</w:t>
              <w:softHyphen/>
              <w:t>нений для развития скоростно-силовы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яют прыжковые упражнения. Соблюдают правила безопасности при метании.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Смыслообразование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мооценк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 основ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ритериев успешной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учебной деятельности. </w:t>
            </w:r>
            <w:r>
              <w:rPr>
                <w:iCs/>
                <w:color w:val="000000"/>
                <w:sz w:val="24"/>
                <w:szCs w:val="24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– проявление доброжела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ыжок в длину с 11-13 беговых шагов. Фаза поле</w:t>
              <w:softHyphen/>
              <w:t>та. Приземление. Метание мяча.Тестирование – бег (1000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прыжка в длину с </w:t>
            </w:r>
            <w:r>
              <w:rPr>
                <w:sz w:val="24"/>
                <w:szCs w:val="24"/>
                <w:lang w:val="ru-RU"/>
              </w:rPr>
              <w:t>11-13 беговых шагов. Фаза поле</w:t>
              <w:softHyphen/>
              <w:t xml:space="preserve">та. Приземление. Метание мяча </w:t>
            </w:r>
            <w:r>
              <w:rPr>
                <w:iCs/>
                <w:sz w:val="24"/>
                <w:szCs w:val="24"/>
                <w:lang w:val="ru-RU"/>
              </w:rPr>
              <w:t>(150 г)</w:t>
            </w:r>
            <w:r>
              <w:rPr>
                <w:sz w:val="24"/>
                <w:szCs w:val="24"/>
                <w:lang w:val="ru-RU"/>
              </w:rPr>
              <w:t xml:space="preserve">на дальность с 5-6 шагов. </w:t>
            </w:r>
            <w:r>
              <w:rPr>
                <w:sz w:val="24"/>
                <w:szCs w:val="24"/>
              </w:rPr>
              <w:t>ОРУ. Тестирование – бег (1000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ыжок в длину с 11-13 беговых шагов. Фаза поле</w:t>
              <w:softHyphen/>
              <w:t xml:space="preserve">та. Приземление. Метание мяча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150 г)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а дальность с 5-6 шаг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Тестирование – бег (1000м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Выполняют прыжок  в длину с разбега; метают мяч в мишень и на дальность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сознание ответствен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за общее </w:t>
            </w: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благополучие, готовность</w:t>
            </w: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ыжок в длину на результат. </w:t>
            </w:r>
            <w:r>
              <w:rPr>
                <w:sz w:val="24"/>
                <w:szCs w:val="24"/>
              </w:rPr>
              <w:t>Метани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п</w:t>
            </w:r>
            <w:r>
              <w:rPr>
                <w:sz w:val="24"/>
                <w:szCs w:val="24"/>
                <w:lang w:val="ru-RU"/>
              </w:rPr>
              <w:t>рыжка в длину на результат. Техника выполнения метания мяча с разбе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ок в длину на результат. Техника выполнения метания мяча с разбег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воей этнической принадлежности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уважительное отнош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  <w:t>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стори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ультуре других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1500м - д., 2000м-м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бега (1500м - д.. 2000м-м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бега (1500м - д.. 2000м-м.). </w:t>
            </w:r>
            <w:r>
              <w:rPr>
                <w:sz w:val="24"/>
                <w:szCs w:val="24"/>
              </w:rPr>
              <w:t>Развитие  вынослив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Самоопределение – осознание ответственности  за общее  благополучие, готовность следовать нормам здоровье сберегающего поведения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en-US"/>
              </w:rPr>
              <w:t>Спортивные игры. Волейбол 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ОТ при проведении  занятий по волейболу. Стойки и передвижения игрока.Тестирование – прыжок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ршенствовать стойки и передвижения игрока. Развитие координа-ционных  и скоростно-силовых способностей. </w:t>
            </w:r>
            <w:r>
              <w:rPr>
                <w:sz w:val="24"/>
                <w:szCs w:val="24"/>
              </w:rPr>
              <w:t xml:space="preserve">Повторить  </w:t>
            </w:r>
            <w:r>
              <w:rPr>
                <w:color w:val="000000"/>
                <w:sz w:val="24"/>
                <w:szCs w:val="24"/>
              </w:rPr>
              <w:t>тех</w:t>
              <w:softHyphen/>
              <w:t xml:space="preserve">нику  безопасности  по волейболу. Играть  по упрошенным правила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ойки и передвижения игрока. Игра по упрощенным правилам.  Тестирование – прыжок в длину с места. </w:t>
            </w:r>
            <w:r>
              <w:rPr>
                <w:sz w:val="24"/>
                <w:szCs w:val="24"/>
              </w:rPr>
              <w:t xml:space="preserve">Развитие координационных и скоростно-силовых способностей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Изучают историю волейбола. Овладевают основными приемами игры в волейбо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пределять уровень скоростно-силовой вынослив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омбинации из ра</w:t>
              <w:softHyphen/>
              <w:t xml:space="preserve">зученных перемещений. Техника приема и передачи мяча над собой во встречных колоннах.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стирование -  поднимание туловища за 30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ить  к</w:t>
            </w:r>
            <w:r>
              <w:rPr>
                <w:sz w:val="24"/>
                <w:szCs w:val="24"/>
                <w:lang w:val="ru-RU"/>
              </w:rPr>
              <w:t xml:space="preserve">омбинации из разученных перемещений. </w:t>
            </w:r>
            <w:r>
              <w:rPr>
                <w:color w:val="000000"/>
                <w:sz w:val="24"/>
                <w:szCs w:val="24"/>
                <w:lang w:val="ru-RU"/>
              </w:rPr>
              <w:t>Ознакомить с т</w:t>
            </w:r>
            <w:r>
              <w:rPr>
                <w:sz w:val="24"/>
                <w:szCs w:val="24"/>
                <w:lang w:val="ru-RU"/>
              </w:rPr>
              <w:t>ехникой приема и передачи мяча над собой во встречных колоннах.Тестирование -  поднимание туловища за 30 с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бинации из разученных перемещений. Передача мяча над собой во встречных колоннах. Игра по упрощенным правилам.  Тестирование -  поднимание туловища за 30 сек. Развитие координационных способностей.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ru-RU" w:eastAsia="en-US"/>
              </w:rPr>
              <w:t>Нравственно-этическая ориентация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навыки сотрудниче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в разных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ситуациях, умен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н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создавать конфликтных ситуаци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нижней прямой подачи, прием подачи. Игра по упрощенным правилам.Тестирование -  наклон вперед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ить  к</w:t>
            </w:r>
            <w:r>
              <w:rPr>
                <w:sz w:val="24"/>
                <w:szCs w:val="24"/>
                <w:lang w:val="ru-RU"/>
              </w:rPr>
              <w:t>омбинации из разученных перемещений, передачи мяча над собой во встречных колоннах. Совершенствовать нижнюю прямую подачу, прием подачи.Тестирование -  наклон вперед сто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Комбинации из разученных перемещений. Передача мяча над собой во встречных колоннах. </w:t>
            </w:r>
            <w:r>
              <w:rPr>
                <w:sz w:val="24"/>
                <w:szCs w:val="24"/>
              </w:rPr>
              <w:t>Нижняя прямая подача, прием подачи.Тестирование -  наклон вперед сто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меть демонстрировать технику приема и передачи мяч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ru-RU" w:eastAsia="en-US"/>
              </w:rPr>
              <w:t>Смыслообразование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самооценк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на-основ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критериев успешной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передачи мяча над со</w:t>
              <w:softHyphen/>
              <w:t xml:space="preserve">бой во встречных колоннах через сетку. 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жняя прямая подача, прием по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вершенствовать передачи </w:t>
            </w:r>
            <w:r>
              <w:rPr>
                <w:sz w:val="24"/>
                <w:szCs w:val="24"/>
                <w:lang w:val="ru-RU"/>
              </w:rPr>
              <w:t>мяча над со</w:t>
              <w:softHyphen/>
              <w:t xml:space="preserve">бой во встречных колоннах через сетку, нижнюю </w:t>
            </w:r>
            <w:r>
              <w:rPr>
                <w:sz w:val="24"/>
                <w:szCs w:val="24"/>
              </w:rPr>
              <w:t>прямую подачу, прием пода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ойки и передвижения игрока. Комбинации из разученных перемещений. Передача мяча над собой во встречных колоннах через сетку.  Нижняя прямая подача, прием подач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существлять судейство игр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Демонстрировать технику передачи мяча двумя руками сверх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ценка техники передачи мяча над со</w:t>
              <w:softHyphen/>
              <w:t>бой во встречных колоннах через сет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ка техники передачи мяча над со</w:t>
              <w:softHyphen/>
              <w:t xml:space="preserve">бой во встречных колоннах через сетку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овершенствовать с</w:t>
            </w:r>
            <w:r>
              <w:rPr>
                <w:sz w:val="24"/>
                <w:szCs w:val="24"/>
                <w:lang w:val="ru-RU"/>
              </w:rPr>
              <w:t>тойки и передвижения игрока, комбинации из ра</w:t>
              <w:softHyphen/>
              <w:t>зученных перемещени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сти эстафеты, игру по упрощенным прав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тойки и передвижения игрока. Комбинации из ра</w:t>
              <w:softHyphen/>
              <w:t>зученных перемещений. Передача мяча над со</w:t>
              <w:softHyphen/>
              <w:t xml:space="preserve">бой во встречных колоннах через сетку. Нижняя прямая подача, прием подачи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а по уп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ru-RU" w:eastAsia="en-US"/>
              </w:rPr>
              <w:t>Самоопределен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–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готовность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и способность обучающихс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рямого нападающего удара после подбрасывания мяча партнером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учить т</w:t>
            </w:r>
            <w:r>
              <w:rPr>
                <w:sz w:val="24"/>
                <w:szCs w:val="24"/>
                <w:lang w:val="ru-RU"/>
              </w:rPr>
              <w:t>ехнику прямого нападающего удара после подбрасывания мяча партнером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овершенствовать с</w:t>
            </w:r>
            <w:r>
              <w:rPr>
                <w:sz w:val="24"/>
                <w:szCs w:val="24"/>
                <w:lang w:val="ru-RU"/>
              </w:rPr>
              <w:t>тойки и передвижения игрока, комбинации из ра</w:t>
              <w:softHyphen/>
              <w:t>зученных перемещений. Игра по уп</w:t>
              <w:softHyphen/>
              <w:t>рощенным прав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мбинации из разученных перемещений. Верхняя передача мяча в парах через сетку. Нижняя прямая подача, прием подачи. Прямой нападающий удар после подбрасывания мяча партнером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а по уп</w:t>
              <w:softHyphen/>
              <w:t>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навыки сотрудничеств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 разных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итуациях, ум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оздавать конфликтных ситуаций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ередача мяча в тройках после перемещения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ть передачи мяча в тройках после перемещения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Провести игру по упрощенным прави</w:t>
              <w:softHyphen/>
              <w:t>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мбинации из разученных перемещений. Передача мяча в тройках после перемещения. </w:t>
            </w:r>
            <w:r>
              <w:rPr>
                <w:color w:val="000000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ередач и приема мяча снизу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ть т</w:t>
            </w:r>
            <w:r>
              <w:rPr>
                <w:sz w:val="24"/>
                <w:szCs w:val="24"/>
                <w:lang w:val="ru-RU"/>
              </w:rPr>
              <w:t xml:space="preserve">ехнику передач и приема мяча снизу. </w:t>
            </w:r>
            <w:r>
              <w:rPr>
                <w:color w:val="000000"/>
                <w:sz w:val="24"/>
                <w:szCs w:val="24"/>
                <w:lang w:val="ru-RU"/>
              </w:rPr>
              <w:t>Провести эстафеты, игру по упрощенным прав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ередача мяча над собой во встречных колоннах. Нижняя прямая подача, прием подачи. </w:t>
            </w:r>
            <w:r>
              <w:rPr>
                <w:color w:val="000000"/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отбивания мяча кулаком через сет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нед 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овершенствовать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омбинации из разученных перемещений. Отбивание мяча кулаком через сетку. </w:t>
            </w:r>
            <w:r>
              <w:rPr>
                <w:color w:val="000000"/>
                <w:sz w:val="24"/>
                <w:szCs w:val="24"/>
              </w:rPr>
              <w:t xml:space="preserve">Прямой нападающий уда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Комбинации из разученных перемещений. Передача мяча в тройках после перемещения. Отбивание мяча кулаком через сетку. Прямой нападающий удар после подбрасывания партнером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гр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равственно-этическая ориентация – 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>
          <w:trHeight w:val="2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ападающий удар в тройках через сетку. </w:t>
            </w:r>
            <w:r>
              <w:rPr>
                <w:rFonts w:eastAsia="Calibri"/>
                <w:sz w:val="24"/>
                <w:szCs w:val="24"/>
                <w:lang w:eastAsia="en-US"/>
              </w:rPr>
              <w:t>Такти</w:t>
              <w:softHyphen/>
              <w:t xml:space="preserve">ка свободного на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нед 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воить т</w:t>
            </w:r>
            <w:r>
              <w:rPr>
                <w:sz w:val="24"/>
                <w:szCs w:val="24"/>
                <w:lang w:val="ru-RU"/>
              </w:rPr>
              <w:t>акти</w:t>
              <w:softHyphen/>
              <w:t xml:space="preserve">ку свободного нападения. Нападающий удар в тройках через сетку. </w:t>
            </w:r>
            <w:r>
              <w:rPr>
                <w:color w:val="000000"/>
                <w:sz w:val="24"/>
                <w:szCs w:val="24"/>
              </w:rPr>
              <w:t>Провести игру по упрощенным прав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дача мяча в тройках после перемещения. Передача мяча над собой во встречных колоннах. Нападающий удар в тройках через сетку. Тактика свободного нападения. Учебная игр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судейство игры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Демонстрировать технику передачи мяча двумя руками сверх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амоопределение – принятие образа 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ценка техники владения мячом, нападающего удара. </w:t>
            </w:r>
            <w:r>
              <w:rPr>
                <w:rFonts w:eastAsia="Calibri"/>
                <w:sz w:val="24"/>
                <w:szCs w:val="24"/>
                <w:lang w:eastAsia="en-US"/>
              </w:rPr>
              <w:t>Соревнования по волейб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нед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техники владения мячом, нападающего удара. </w:t>
            </w:r>
            <w:r>
              <w:rPr>
                <w:sz w:val="24"/>
                <w:szCs w:val="24"/>
              </w:rPr>
              <w:t>Соревнования по волейбо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падающий удар в тройках через сетку. Тактика свободного нападения. Игра по уп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b/>
                <w:iCs/>
                <w:color w:val="000000"/>
                <w:sz w:val="24"/>
                <w:szCs w:val="24"/>
              </w:rPr>
              <w:t>Гимнастика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ОТ  при  проведении занятий по гимнастике. Строевые упражнения. Техника выполнения подъема переворо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нед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торить правила поведения при  проведении занятий по гимнастике. </w:t>
            </w:r>
            <w:r>
              <w:rPr>
                <w:color w:val="000000"/>
                <w:sz w:val="24"/>
                <w:szCs w:val="24"/>
                <w:lang w:val="ru-RU"/>
              </w:rPr>
              <w:t>Разучить в</w:t>
            </w:r>
            <w:r>
              <w:rPr>
                <w:sz w:val="24"/>
                <w:szCs w:val="24"/>
                <w:lang w:val="ru-RU"/>
              </w:rPr>
              <w:t xml:space="preserve">ыполнение команды «Прямо!», повороты направо, налево в движении, технику выполнения подъема переворотом. </w:t>
            </w:r>
            <w:r>
              <w:rPr>
                <w:sz w:val="24"/>
                <w:szCs w:val="24"/>
              </w:rPr>
              <w:t xml:space="preserve">Подтягивания в вис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команды «Прямо!». Повороты направо, налево в движении. ОРУ на месте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дтягивания в висе. Упражнения на гимнастической скамейке. </w:t>
            </w:r>
            <w:r>
              <w:rPr>
                <w:sz w:val="24"/>
                <w:szCs w:val="24"/>
              </w:rPr>
              <w:t>Развитие 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блюдают  Т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чальные навык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даптацией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зменении ситуации поставленных за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нед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учить подъем переворотом в упор</w:t>
            </w:r>
            <w:r>
              <w:rPr>
                <w:sz w:val="24"/>
                <w:szCs w:val="24"/>
                <w:lang w:val="ru-RU"/>
              </w:rPr>
              <w:t xml:space="preserve"> толчком двумя ногами (м.), махом одной ногой толчком другой подъем переворотом (д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ют строевые команды, чётко выполняют строевые приёмы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нятие образ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тягивания в висе. Упражнения на гимнастическ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ить</w:t>
            </w:r>
            <w:r>
              <w:rPr>
                <w:lang w:val="ru-RU"/>
              </w:rPr>
              <w:t xml:space="preserve"> п</w:t>
            </w:r>
            <w:r>
              <w:rPr>
                <w:sz w:val="24"/>
                <w:szCs w:val="24"/>
                <w:lang w:val="ru-RU"/>
              </w:rPr>
              <w:t>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  <w:lang w:val="ru-RU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ринятие образ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троевые упражнения. Выполнение комбинации на перекла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учить выполнение комбинации на перекладине. </w:t>
            </w:r>
            <w:r>
              <w:rPr>
                <w:color w:val="000000"/>
                <w:sz w:val="24"/>
                <w:szCs w:val="24"/>
                <w:lang w:val="ru-RU"/>
              </w:rPr>
              <w:t>Повторить</w:t>
            </w:r>
            <w:r>
              <w:rPr>
                <w:sz w:val="24"/>
                <w:szCs w:val="24"/>
                <w:lang w:val="ru-RU"/>
              </w:rPr>
              <w:t xml:space="preserve"> выполнение команды «Прямо!». Повороты направо, налево в движ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команды «Прямо!». Повороты направо, налево в движении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ают строевые команды, чётко выполняют строевые приёмы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Повторяют </w:t>
            </w:r>
            <w:r>
              <w:rPr>
                <w:color w:val="000000"/>
                <w:sz w:val="24"/>
                <w:szCs w:val="24"/>
                <w:lang w:val="ru-RU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ехника выполнения подъема переворотом. Подтягивание в ви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ить</w:t>
            </w:r>
            <w:r>
              <w:rPr>
                <w:lang w:val="ru-RU"/>
              </w:rPr>
              <w:t xml:space="preserve"> п</w:t>
            </w:r>
            <w:r>
              <w:rPr>
                <w:sz w:val="24"/>
                <w:szCs w:val="24"/>
                <w:lang w:val="ru-RU"/>
              </w:rPr>
              <w:t xml:space="preserve">одъем переворотом в упор толчком двумя ногами (м.). </w:t>
            </w:r>
            <w:r>
              <w:rPr>
                <w:sz w:val="24"/>
                <w:szCs w:val="24"/>
              </w:rPr>
              <w:t>Подтягивание в вис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а выполнения подъема переворотом. Подтягивание в висе.  Выполнение комплекса ОРУ с гимнастической палко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 демонстрировать техникувыполнения упражнений. Подъем переворотом  в упор. Сед ноги врозь (м.). Вис лежа. Вис присев (д.). Выполнение подтягивания в вис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зучение техники прыжка спо</w:t>
              <w:softHyphen/>
              <w:t>собом «согнув ноги» (м.). Прыжок боком с поворо</w:t>
              <w:softHyphen/>
              <w:t>том на 90°(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учить: п</w:t>
            </w:r>
            <w:r>
              <w:rPr>
                <w:sz w:val="24"/>
                <w:szCs w:val="24"/>
                <w:lang w:val="ru-RU"/>
              </w:rPr>
              <w:t xml:space="preserve">рыжок способом «согнув ноги» (м.). Прыжок боком с поворотом на 90°. </w:t>
            </w:r>
            <w:r>
              <w:rPr>
                <w:sz w:val="24"/>
                <w:szCs w:val="24"/>
              </w:rPr>
              <w:t>Эстафеты. Прикладное значение гимнастики. Развитие скоростно-силов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ыжок способом «согнув ноги» (м.). Прыжок боком с поворотом на 90°. </w:t>
            </w:r>
            <w:r>
              <w:rPr>
                <w:sz w:val="24"/>
                <w:szCs w:val="24"/>
              </w:rPr>
              <w:t>Эстафеты. Прикладное значение гимнастики. Развитие скоростно-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Выполнять комплексы общеразвиваюших, оздоровительных и корригирующих упражнений, учитывающих индивидуальные способности и особенности,</w:t>
              <w:br/>
              <w:t>состояние здоровья и режим учебной деятельности;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троевые упражнения.  Совершенствование техники  опорного прыж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торить 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ценка техники опорного прыжк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ценить выполнение техники прыжка </w:t>
            </w:r>
            <w:r>
              <w:rPr>
                <w:sz w:val="24"/>
                <w:szCs w:val="24"/>
                <w:lang w:val="ru-RU"/>
              </w:rPr>
              <w:t xml:space="preserve">способом «согнув ноги» (м.). Прыжок боком с поворотом на 90е. </w:t>
            </w:r>
            <w:r>
              <w:rPr>
                <w:sz w:val="24"/>
                <w:szCs w:val="24"/>
              </w:rPr>
              <w:t>ОРУ с мячами. Эстафеты. Развитие скоростно-силов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ыжок способом «согнув ноги» (м.). Прыжок боком с поворотом на 90е. </w:t>
            </w:r>
            <w:r>
              <w:rPr>
                <w:sz w:val="24"/>
                <w:szCs w:val="24"/>
              </w:rPr>
              <w:t>ОРУ с мячами. Эстафеты. Развитие скоростно-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 демонстриро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2" w:leader="none"/>
              </w:tabs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i/>
                <w:color w:val="000000"/>
                <w:sz w:val="24"/>
                <w:szCs w:val="24"/>
              </w:rPr>
              <w:t>Акробатика. Лазание. (4 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Акробатика. Техника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Разучить технику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увырок назад, стойка ноги врозь. (м.). Мост и пово</w:t>
              <w:softHyphen/>
              <w:t>рот в упор на одном колене. ОРУ в движении. Лаза</w:t>
              <w:softHyphen/>
              <w:t>ние по канату в два приема. Развитие силовых спо</w:t>
              <w:softHyphen/>
              <w:t>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акробатических упражнений. Составляют акробатические комбинации из числа разученных упражне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Лазание по канату в два-три приема. Техника выполнения длинного кувырка (м.). </w:t>
            </w:r>
            <w:r>
              <w:rPr>
                <w:rFonts w:eastAsia="Calibri"/>
                <w:sz w:val="24"/>
                <w:szCs w:val="24"/>
                <w:lang w:eastAsia="en-US"/>
              </w:rPr>
              <w:t>Мост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Совершенствовать лазание по канату в два-три приема технику выполнения длинного кувырка (м.). </w:t>
            </w:r>
            <w:r>
              <w:rPr>
                <w:sz w:val="24"/>
                <w:szCs w:val="24"/>
              </w:rPr>
              <w:t xml:space="preserve">Мост (д.) </w:t>
            </w:r>
            <w:r>
              <w:rPr>
                <w:color w:val="000000"/>
                <w:sz w:val="24"/>
                <w:szCs w:val="24"/>
              </w:rPr>
              <w:t>Развитие коорди</w:t>
              <w:softHyphen/>
              <w:t>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увырки назад и вперед, длинный кувырок (м.). Мост и поворот в упор на одном колене. ОРУ в дви</w:t>
              <w:softHyphen/>
              <w:t xml:space="preserve">жении. Лазание по канату в два-три приема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акробатических упражнений. Составляют акробатические комбинации из числа разученных упражне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оопределение – готовность и способность обучающихся 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мбинации из разученных акробатических элемент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 с мя</w:t>
              <w:softHyphen/>
              <w:t>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оставить к</w:t>
            </w:r>
            <w:r>
              <w:rPr>
                <w:sz w:val="24"/>
                <w:szCs w:val="24"/>
                <w:lang w:val="ru-RU"/>
              </w:rPr>
              <w:t xml:space="preserve">омбинации из разученных акробатических элементов. </w:t>
            </w:r>
            <w:r>
              <w:rPr>
                <w:sz w:val="24"/>
                <w:szCs w:val="24"/>
              </w:rPr>
              <w:t>ОРУ с мя</w:t>
              <w:softHyphen/>
              <w:t>ч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Кувырки назад и вперед, длинный кувырок (м.). Мост и поворот в упор на одном колене. ОРУ с мячом. Лазание по канату в два-три приема. </w:t>
            </w:r>
            <w:r>
              <w:rPr>
                <w:sz w:val="24"/>
                <w:szCs w:val="24"/>
              </w:rPr>
              <w:t>Развитие 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Выполнение на оценку акробат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на оценку акробатически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Кувырки назад и вперед, длинный кувырок (м.). Мост и поворот в упор на одном колене. ОРУ с мячом. Лазание по канату в два-три приема. </w:t>
            </w:r>
            <w:r>
              <w:rPr>
                <w:sz w:val="24"/>
                <w:szCs w:val="24"/>
              </w:rPr>
              <w:t>Развитие силов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6" w:leader="none"/>
              </w:tabs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ab/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Лыжная подготовка (12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ИОТ  при  проведении занятий по лыжной подготовке.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вершенствовать технику попеременного двухшажного 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знакомить с правилами поведения при  проведении занятий по лыжной подготовке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овершенствовать технику попеременного двухшажного х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опеременного двухшажного хода. Прохождение дистанции 1 км  со средней скоростью. Знания о физической культуре. Оказание помощи при обморожениях и травмах. </w:t>
            </w:r>
            <w:r>
              <w:rPr>
                <w:rFonts w:eastAsia="Calibri"/>
                <w:sz w:val="24"/>
                <w:szCs w:val="24"/>
                <w:lang w:eastAsia="en-US"/>
              </w:rPr>
              <w:t>Инструктаж по ТБ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Изучают историю лыжного спорта. Соблюдают правила, чтобы избежать травм при ходьбе на лыжах. </w:t>
            </w:r>
            <w:r>
              <w:rPr>
                <w:sz w:val="24"/>
                <w:szCs w:val="24"/>
              </w:rPr>
              <w:t xml:space="preserve">Правила соблюдения личной гигиены во время и после занят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ть технику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  <w:t>ход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овторить </w:t>
            </w:r>
            <w:r>
              <w:rPr>
                <w:sz w:val="24"/>
                <w:szCs w:val="24"/>
                <w:lang w:val="ru-RU"/>
              </w:rPr>
              <w:t xml:space="preserve">технику попеременного двухшажного хода. Техника одновременного двухшажного хода. Пройти дистанцию </w:t>
            </w:r>
            <w:r>
              <w:rPr>
                <w:sz w:val="24"/>
                <w:szCs w:val="24"/>
              </w:rPr>
              <w:t>2 км - с равномерной скорост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опеременного двухшажного хода. Техника одновременного двух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2 км - с равномерной скоростью. Развитие физически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val="ru-RU" w:eastAsia="en-US"/>
              </w:rPr>
              <w:t xml:space="preserve">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рохождение дистанции 3 км.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Разучить технику одновременного двухшажного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хода. </w:t>
            </w:r>
            <w:r>
              <w:rPr>
                <w:sz w:val="24"/>
                <w:szCs w:val="24"/>
                <w:lang w:val="ru-RU"/>
              </w:rPr>
              <w:t xml:space="preserve">Прохождение дистанции 3 км.                  </w:t>
            </w:r>
            <w:r>
              <w:rPr>
                <w:sz w:val="24"/>
                <w:szCs w:val="24"/>
              </w:rPr>
              <w:t>Развитие скоростной вынослив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val="ru-RU" w:eastAsia="en-US"/>
              </w:rPr>
              <w:t>хода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Техника попеременного двух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хождение дистанции 3 км                  Развитие скоростной выносливост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sz w:val="24"/>
                <w:szCs w:val="24"/>
                <w:lang w:val="ru-RU" w:eastAsia="en-US"/>
              </w:rPr>
              <w:t xml:space="preserve">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Техника попеременного двух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лыжных ходов, осваивают их самостоятель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2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нед 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Совершенствовать технику одновременного одношажного хода (стартовый вариант). </w:t>
            </w:r>
            <w:r>
              <w:rPr>
                <w:sz w:val="24"/>
                <w:szCs w:val="24"/>
              </w:rPr>
              <w:t>Прохождение дистанции 1 км на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рохождение дистанции 1 км на результат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рохождение дистанции 3 к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овершенствовать технику одновременног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бесшажного хода. </w:t>
            </w:r>
            <w:r>
              <w:rPr>
                <w:sz w:val="24"/>
                <w:szCs w:val="24"/>
                <w:lang w:val="ru-RU"/>
              </w:rPr>
              <w:t>Прохождение дистанции 3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рохождение дистанции 3 км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Совершенствование техники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одновременного одношажного хода (стартовый вариа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вершенствование техники </w:t>
            </w:r>
            <w:r>
              <w:rPr>
                <w:sz w:val="24"/>
                <w:szCs w:val="24"/>
                <w:lang w:val="ru-RU"/>
              </w:rPr>
              <w:t xml:space="preserve"> одновременного одношажного хода (стартовый вариант). </w:t>
            </w:r>
            <w:r>
              <w:rPr>
                <w:sz w:val="24"/>
                <w:szCs w:val="24"/>
              </w:rPr>
              <w:t>Прохождение дистанции 4 км. Развитие скоростной вынослив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рохождение дистанции 4 км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Оценка техники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одновременного одношажного хода. Игра на лыжах «Как по час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ценка техники </w:t>
            </w:r>
            <w:r>
              <w:rPr>
                <w:sz w:val="24"/>
                <w:szCs w:val="24"/>
                <w:lang w:val="ru-RU"/>
              </w:rPr>
              <w:t xml:space="preserve"> одновременного одношажного хода. Игра на лыжах «Как по часа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бесшажного хода.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попеременного двухшажного ход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овторные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езки  2-3 раза х 300 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спусков и подъемов на 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 xml:space="preserve">склонах. 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охождение дистанции 2 км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техники скользящего шага при подъеме в гору. Прохождение дистанции 2 к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о средней скоростью, 2 км равномер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хника скользящего шага. Техника спусков и подъемов. Прохождение дистанции 2 км со средней скоростью, 2 км равномерно. Игра на лыжах  «С горки на горку». 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охождение дистанции 2 км на результат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торможения и поворота «плугом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нед 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рохождение дистанции 2 км на результат. Совершенствовать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Технику торможения и поворота «плуго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кользящий шаг в гору. Спуски и подъемы. Торможение и повороты «плугом». Прохождение дистанции 2 км на результат. </w:t>
            </w:r>
            <w:r>
              <w:rPr>
                <w:rFonts w:eastAsia="Calibri"/>
                <w:spacing w:val="-1"/>
                <w:sz w:val="24"/>
                <w:szCs w:val="24"/>
                <w:lang w:val="ru-RU" w:eastAsia="en-US"/>
              </w:rPr>
              <w:t>Игра на лыжах  «С горки на горку»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скоростной вынослив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конькового хода. Прохождение дистанции 4,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Совершенствовать технику конькового хода. Прохождение дистанции 4,5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ньковый ход.  Прохождение дистанции 4,5 км. Игры на лыжах «Гонки с преследованием»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физически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техники конькового 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овершенствование техники конькового х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ньковый ход.  Прохождение дистанции 4,5 км. Игры на лыжах «Гонки с преследованием»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физически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портивные игры. Баскетбол (1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ОТ при проведении занятий по спортивным играм. Сочетание приемов передвижений и остановок иг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знакомление с правилами техники безопасности по баскетболу.   Сочетание приемов</w:t>
            </w:r>
            <w:r>
              <w:rPr>
                <w:sz w:val="24"/>
                <w:szCs w:val="24"/>
                <w:lang w:val="ru-RU"/>
              </w:rPr>
              <w:t xml:space="preserve"> передвижений и остановок игрок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ила игры в баскетбо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Сочетание приемов передвижений и остановок игрока. Ведение мяча с пассивным сопротивлением с сопротивлением на месте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броска двумя руками от головы с ме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ть технику броска двумя руками от головы с места. Совершенствование физических способностей и их влияние на физическое развитие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осок двумя руками от головы с места. Передачи мяча двумя руками от груди на месте. </w:t>
            </w:r>
            <w:r>
              <w:rPr>
                <w:sz w:val="24"/>
                <w:szCs w:val="24"/>
              </w:rPr>
              <w:t xml:space="preserve">Личная защита. Учебная игра. Развитие координационных способностей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ать положительное отношение к процессу освоения техники игры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Ведение мяча с пассивным сопротивл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вершенствовать ведение мяча с пассивным сопротивл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етание приемов передвижений и остановок игрока. Ведение мяча с пассивным сопротивлением, с сопротивлением на мест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готов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 способ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 броска двумя руками от головы с места. Передачи мяча двумя руками от груди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ершенствовать технику броска двумя руками от головы с места, передачи мяча двумя руками от груди на месте. </w:t>
            </w:r>
            <w:r>
              <w:rPr>
                <w:color w:val="000000"/>
                <w:sz w:val="24"/>
                <w:szCs w:val="24"/>
              </w:rPr>
              <w:t>Игра в мини-баскетбол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Бросок двумя руками от головы с места. Передачи мяча двумя руками от груди на месте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писывают технику изучаемых игровых приемов и действий, осваивают их самостоятельно, выявляя и устраняя типичные ошибки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ить технику ведения мяч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 навыки сотрудничеств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  <w:t>в разных ситуация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ичная защита. Учеб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  <w:lang w:val="ru-RU" w:eastAsia="en-US"/>
              </w:rPr>
              <w:t>Разучить систему личной защиты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  <w:lang w:val="ru-RU" w:eastAsia="en-US"/>
              </w:rPr>
              <w:t xml:space="preserve">Личная защита. Учебная игра. Развитие координационных способностей. </w:t>
            </w:r>
            <w:r>
              <w:rPr>
                <w:bCs/>
                <w:iCs/>
                <w:sz w:val="24"/>
                <w:szCs w:val="24"/>
                <w:lang w:eastAsia="en-US"/>
              </w:rPr>
              <w:t>Совершенствование физических способностей и их влияние на физическое развит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меть выполнять различные варианты ведения мяч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мостоятель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 личная ответствен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за сво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поступки.</w:t>
            </w:r>
          </w:p>
          <w:p>
            <w:pPr>
              <w:pStyle w:val="Normal"/>
              <w:spacing w:lineRule="auto" w:line="276" w:before="0" w:after="200"/>
              <w:ind w:left="0" w:right="-1" w:hanging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мыслообразова-ние</w:t>
            </w:r>
            <w:r>
              <w:rPr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амооценк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 основ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ритериев успешност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очетание приемов ведения, остановок, бросков мяча.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 w:eastAsia="en-US"/>
              </w:rPr>
              <w:t>Совершенствование</w:t>
            </w:r>
            <w:r>
              <w:rPr>
                <w:sz w:val="24"/>
                <w:szCs w:val="24"/>
                <w:lang w:val="ru-RU"/>
              </w:rPr>
              <w:t xml:space="preserve"> сочетания приемов передвижений и остановок игрока, ведения мяча с сопротивлением на ме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четание приемов передвижений и остановок игрока. Ведение мяча с сопротивлением на месте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мыслообразование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декватная мотив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чебной деятельност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  <w:t>(социальная,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бно-познавате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 броска  двумя руками от головы с места с сопротивлением.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учить бросок двумя руками от головы с места с сопротивлением. Передача мяча одной рукой от плеча на месте. Личная защита. </w:t>
            </w:r>
            <w:r>
              <w:rPr>
                <w:sz w:val="24"/>
                <w:szCs w:val="24"/>
              </w:rPr>
              <w:t>Учебная игра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осок двумя руками от головы с места с сопротивлением. Передача мяча одной рукой от плеча на месте. </w:t>
            </w:r>
            <w:r>
              <w:rPr>
                <w:sz w:val="24"/>
                <w:szCs w:val="24"/>
              </w:rPr>
              <w:t>Личная защита. Учебная игра. Развитие координационн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ум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е создавать конфликт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 находи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выходы из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ередача мяча одной рукой от плеча на месте. </w:t>
            </w:r>
            <w:r>
              <w:rPr>
                <w:rFonts w:eastAsia="Calibri"/>
                <w:sz w:val="24"/>
                <w:szCs w:val="24"/>
                <w:lang w:eastAsia="en-US"/>
              </w:rPr>
              <w:t>Личная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вершенствовать передачи мяча одной рукой от плеча на месте. </w:t>
            </w:r>
            <w:r>
              <w:rPr>
                <w:color w:val="000000"/>
                <w:sz w:val="24"/>
                <w:szCs w:val="24"/>
              </w:rPr>
              <w:t>Личная защи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росок двумя руками от головы с места с сопротивлением. Передача мяча одной рукой от плеча на месте. </w:t>
            </w:r>
            <w:r>
              <w:rPr>
                <w:rFonts w:eastAsia="Calibri"/>
                <w:sz w:val="24"/>
                <w:szCs w:val="24"/>
                <w:lang w:eastAsia="en-US"/>
              </w:rPr>
              <w:t>Личная защита. Учебная игра. Развитие координационн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 броска  одной рукой от плеча с места.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учить технику  броска  одной рукой от плеча с места.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четание приемов передвижений и остановок игрока. Ведение мяча с сопротивлением. Бросок одной рукой от плеча с мес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  <w:lang w:val="ru-RU"/>
              </w:rPr>
              <w:t>умением использовать их игровой деятельности;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Техника броска одной рукой от плеча с места. Передача мяча двумя руками от груд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крепить выполнение техники  броска  одной рукой от плеча с места.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очетание приемов ведения и передач мяча с сопротивлением.  </w:t>
            </w:r>
            <w:r>
              <w:rPr>
                <w:rFonts w:eastAsia="Calibri"/>
                <w:sz w:val="24"/>
                <w:szCs w:val="24"/>
                <w:lang w:eastAsia="en-US"/>
              </w:rPr>
              <w:t>Личная защи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вершенствовать сочетание приемов ведения и передач мяча с сопротивлением.  </w:t>
            </w:r>
            <w:r>
              <w:rPr>
                <w:color w:val="000000"/>
                <w:sz w:val="24"/>
                <w:szCs w:val="24"/>
              </w:rPr>
              <w:t>Личная защита.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  <w:lang w:val="ru-RU"/>
              </w:rPr>
              <w:t>умением использовать их игров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ценка техники броска одной рукой от плеча с места.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техники броска одной рукой от плеча с места. </w:t>
            </w:r>
            <w:r>
              <w:rPr>
                <w:sz w:val="24"/>
                <w:szCs w:val="24"/>
              </w:rPr>
              <w:t xml:space="preserve">Учебная игр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Бросок одной рукой от плеча с места. Передача мяча двумя руками от груди в движении парами с сопротивлением. </w:t>
            </w:r>
            <w:r>
              <w:rPr>
                <w:color w:val="000000"/>
                <w:sz w:val="24"/>
                <w:szCs w:val="24"/>
              </w:rPr>
              <w:t>Личная защита. Учебная игра. Развитие координационн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>
                <w:sz w:val="24"/>
                <w:szCs w:val="24"/>
                <w:lang w:val="ru-RU"/>
              </w:rPr>
              <w:t>умением использовать их игров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очетание приемов ведения,   передач и броск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овые задания (2 х 2, 3 х 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четание приемов ведения,   передач и бросков. </w:t>
            </w:r>
            <w:r>
              <w:rPr>
                <w:sz w:val="24"/>
                <w:szCs w:val="24"/>
              </w:rPr>
              <w:t>Игровые задания (2 х 2, 3 х 3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одной рукой от плеча в движении в тройках с сопротивление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писывают технику изучаемых игровых приемов и действий, осваивают их самостоятельно, выявляя и устраняя типичные ошибки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ить технику ведения мяч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мотивов учебной деятельности и осознание личностного смысла уче</w:t>
              <w:softHyphen/>
              <w:t>ния, развитие этических чувств, доброжелательности и эмоционально-нравствен</w:t>
              <w:softHyphen/>
              <w:t>ной отзывчивости,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ередача одной рукой от плеча в движении в тройках с сопротивлением.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ведения мяча с сопротивлением, передач одной рукой от плеча в движении в тройках с сопротивл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ение мяча с сопротивлением. Бросок одной рукой от плеча в движении. Передача одной рукой от плеча в движении в тройках с сопротивление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щегося, 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очетание приемов ведения, передачи мяча с сопротивлением. </w:t>
            </w:r>
            <w:r>
              <w:rPr>
                <w:rFonts w:eastAsia="Calibri"/>
                <w:sz w:val="24"/>
                <w:szCs w:val="24"/>
                <w:lang w:eastAsia="en-US"/>
              </w:rPr>
              <w:t>Игровые задания (4 х 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нед 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сочетания приемов ведения, передачи, брос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четание приемов передвижений и остановок игрока. Ведение мяча с сопротивлением. Бросок одной рукой от плеча в движени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самостоя</w:t>
              <w:softHyphen/>
              <w:t>тельности и личной ответ</w:t>
              <w:softHyphen/>
              <w:t>ственности на основе пред</w:t>
              <w:softHyphen/>
              <w:t>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дача одной рукой от плеча в движении в тройках с сопротивлением. Игровые задания (2 х 2, 3 х 3, 4 х 4). Учебная игра. Развитие координационн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навыков сотрудничества со сверст</w:t>
              <w:softHyphen/>
              <w:t>никами и взрослыми в раз</w:t>
              <w:softHyphen/>
              <w:t>ных социальных ситуациях, умений не создавать кон</w:t>
              <w:softHyphen/>
              <w:t>фликты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четание приемов ведения, передачи, броска. Штрафной бросок. Тестирование – 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 сочетания приемов ведения, передачи, броска. Штрафной бросок. Тестирование – поднимание тулови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четание приемов передвижений и остановок.  Сочетание приемов ведения, передачи, броска. </w:t>
            </w:r>
            <w:r>
              <w:rPr>
                <w:color w:val="000000"/>
                <w:sz w:val="24"/>
                <w:szCs w:val="24"/>
              </w:rPr>
              <w:t>Штрафной брос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само</w:t>
              <w:softHyphen/>
              <w:t>стоятельности и личной ответствен-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росок одной рукой от плеча в движении с со-противлением. Позиционное нападение со сменой места. </w:t>
            </w:r>
            <w:r>
              <w:rPr>
                <w:rFonts w:eastAsia="Calibri"/>
                <w:sz w:val="24"/>
                <w:szCs w:val="24"/>
                <w:lang w:eastAsia="en-US"/>
              </w:rPr>
              <w:t>Тестирование – наклон вперед ст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росок одной рукой от плеча в движении с со-противлением. Позиционное нападение со сменой места. </w:t>
            </w:r>
            <w:r>
              <w:rPr>
                <w:sz w:val="24"/>
                <w:szCs w:val="24"/>
              </w:rPr>
              <w:t>Тестирование – наклон вперед сто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Штрафной бросок. Позиционное нападение со сменой места. Бросок одной рукой от плеча в движении с сопротивлением. </w:t>
            </w:r>
            <w:r>
              <w:rPr>
                <w:color w:val="000000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ражать положительное отношение к процессу совершенствования двигательных действий; 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е игры. Волейбол.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лейбол. Прямой нападающий удар после передачи. </w:t>
            </w:r>
            <w:r>
              <w:rPr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ние техникип</w:t>
            </w:r>
            <w:r>
              <w:rPr>
                <w:sz w:val="24"/>
                <w:szCs w:val="24"/>
                <w:lang w:val="ru-RU"/>
              </w:rPr>
              <w:t xml:space="preserve">рямого нападающего удара после передачи. </w:t>
            </w:r>
            <w:r>
              <w:rPr>
                <w:sz w:val="24"/>
                <w:szCs w:val="24"/>
              </w:rPr>
              <w:t>Игра по упрощенным прав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pacing w:lineRule="auto" w:line="276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тройках после перемещения. Нижняя прямая подача, прием подачи. Прямой нападающий удар после передачи. Игра по упрощенным правил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Легкая  атлетика (6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ИОТ  при проведении занятий по легкой атлетике. Техника прыжка в высоту с 11-13 беговых шаг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Отталки</w:t>
              <w:softHyphen/>
              <w:t xml:space="preserve">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ть т</w:t>
            </w:r>
            <w:r>
              <w:rPr>
                <w:sz w:val="24"/>
                <w:szCs w:val="24"/>
                <w:lang w:val="ru-RU"/>
              </w:rPr>
              <w:t>ехнику прыжка в высоту с 11-13 беговых шагов. Отталки</w:t>
              <w:softHyphen/>
              <w:t>ван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ОРУ. Специальные беговые упражне</w:t>
              <w:softHyphen/>
              <w:t xml:space="preserve">ния. </w:t>
            </w:r>
            <w:r>
              <w:rPr>
                <w:color w:val="000000"/>
                <w:sz w:val="24"/>
                <w:szCs w:val="24"/>
              </w:rPr>
              <w:t xml:space="preserve">Развитие скоростно-силовых качест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ыжок в высоту с 11-13 беговых шагов. Подбор разбега. Отталкивание. Специальные беговые упражне</w:t>
              <w:softHyphen/>
              <w:t xml:space="preserve">ния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воей этнической принадлежности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Нравственно-этическая ориент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 уважительное отнош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  <w:t>к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стори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ультуре других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ru-RU" w:eastAsia="en-US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lang w:val="ru-RU" w:eastAsia="en-US"/>
              </w:rPr>
              <w:t xml:space="preserve">Техника прыжка в высоту с 11-13 беговых шагов.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Тестирование – подтягивание (м.), сгибание и разгибание рук в упоре лежа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ценка техники прыжка в высоту с 11-13 беговых шагов.  Специ</w:t>
              <w:softHyphen/>
              <w:t xml:space="preserve">альные беговые упражнения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Тестирование – подтягивание (м.), сгибание и разгибание рук в упоре лежа (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рыжок в высоту с 11-13 беговых шагов. Отталкивание. Переход планки. ОРУ. ОРУ. </w:t>
            </w:r>
            <w:r>
              <w:rPr>
                <w:rFonts w:eastAsia="Calibri"/>
                <w:sz w:val="24"/>
                <w:szCs w:val="24"/>
                <w:lang w:eastAsia="en-US"/>
              </w:rPr>
              <w:t>Специ</w:t>
              <w:softHyphen/>
              <w:t>альные беговые упражне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Техника низкого старта. Эстафетный бег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круговая эстаф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овторить технику низкого  старта (30-40 м). Бег по дистанции (70-80 м). Эстафетный бег (круговая эстафета). </w:t>
            </w:r>
            <w:r>
              <w:rPr>
                <w:rFonts w:eastAsia="Calibri"/>
                <w:sz w:val="24"/>
                <w:szCs w:val="24"/>
                <w:lang w:eastAsia="en-US"/>
              </w:rPr>
              <w:t>ОРУ. Специальные беговы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зкий старт (30-40 м). Бег по дистанции (70-80 м). Эстафетный бег (круговая эстафета). ОРУ. Специальные беговые упражнен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ют бег с максимальной скоростью 30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Смыслообразование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адекватная мотивац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учебной деятельност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по дистанции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70-80м),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Финиширование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ирование - бег 3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Повторение техники бега по дистанции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70-80м),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Финиширование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стирование - бег 3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изкий старт (30-40 м). Бег по дистанции (70-80м), Финиширование. </w:t>
            </w:r>
            <w:r>
              <w:rPr>
                <w:color w:val="000000"/>
                <w:sz w:val="24"/>
                <w:szCs w:val="24"/>
              </w:rPr>
              <w:t>Эстафетный бег. ОРУ. Специальные беговые упражнения. Развитие скоростных качест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Выполняют бег с максимальной скоростью 60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Бег на результат </w:t>
            </w:r>
            <w:r>
              <w:rPr>
                <w:rFonts w:eastAsia="Calibri"/>
                <w:iCs/>
                <w:sz w:val="24"/>
                <w:szCs w:val="24"/>
                <w:lang w:val="ru-RU" w:eastAsia="en-US"/>
              </w:rPr>
              <w:t>(60м).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Метание мяча (150 г) на дальность с 5-6 ш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ить бег на результат (60м). ОРУ. Метание мяча (150 г) на дальность с 5-6 шаг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ег на результат (60м). ОРУ. Специальные беговые упражнения. Развитие скоростных качеств.Метание мяча (150 г) на дальность с 5-6 шаг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е ответственност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за общее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лагополучие, готов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ценка техники метания мяча </w:t>
            </w:r>
            <w:r>
              <w:rPr>
                <w:rFonts w:eastAsia="Calibri"/>
                <w:i/>
                <w:iCs/>
                <w:sz w:val="24"/>
                <w:szCs w:val="24"/>
                <w:lang w:val="ru-RU" w:eastAsia="en-US"/>
              </w:rPr>
              <w:t xml:space="preserve">(150 г)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на дальность с 5-6 шагов.Тестирование – бег (1000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Оценка мета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теннисного мяча с 3-5 шагов на даль</w:t>
              <w:softHyphen/>
              <w:t>ность.</w:t>
            </w:r>
            <w:r>
              <w:rPr>
                <w:sz w:val="24"/>
                <w:szCs w:val="24"/>
                <w:lang w:val="ru-RU"/>
              </w:rPr>
              <w:t xml:space="preserve"> Провести тестирование – бег (1000м). ОРУ. Специальные бего</w:t>
              <w:softHyphen/>
              <w:t>вые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Метание мяча </w:t>
            </w:r>
            <w:r>
              <w:rPr>
                <w:rFonts w:eastAsia="Calibri"/>
                <w:i/>
                <w:iCs/>
                <w:sz w:val="24"/>
                <w:szCs w:val="24"/>
                <w:lang w:val="ru-RU" w:eastAsia="en-US"/>
              </w:rPr>
              <w:t xml:space="preserve">(150 г)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на дальность с 5-6 шагов. </w:t>
            </w:r>
            <w:r>
              <w:rPr>
                <w:rFonts w:eastAsia="Calibri"/>
                <w:sz w:val="24"/>
                <w:szCs w:val="24"/>
                <w:lang w:eastAsia="en-US"/>
              </w:rPr>
              <w:t>Специальные бего</w:t>
              <w:softHyphen/>
              <w:t>вые упражнен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76" w:before="0" w:after="200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сширение двигательного опыта за счет упражнений, ориентированных на развитие основных физических качеств,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амоопределени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сознание ответственност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за общее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лагополучие, готовность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следовать нормам здоровье сберегающего поведения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WW"/>
        <w:bidi w:val="0"/>
        <w:jc w:val="left"/>
        <w:rPr/>
      </w:pPr>
      <w:r>
        <w:rPr/>
      </w:r>
    </w:p>
    <w:p>
      <w:pPr>
        <w:pStyle w:val="WW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WW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Normal"/>
        <w:tabs>
          <w:tab w:val="clear" w:pos="708"/>
          <w:tab w:val="left" w:pos="107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30.08.2022______</w:t>
      </w:r>
      <w:r>
        <w:rPr>
          <w:rFonts w:cs="Times New Roman" w:ascii="Times New Roman" w:hAnsi="Times New Roman"/>
          <w:sz w:val="28"/>
          <w:szCs w:val="28"/>
        </w:rPr>
        <w:t xml:space="preserve"> №_1_Шибаева Л.А.                    </w:t>
      </w:r>
    </w:p>
    <w:p>
      <w:pPr>
        <w:pStyle w:val="Normal"/>
        <w:tabs>
          <w:tab w:val="clear" w:pos="708"/>
          <w:tab w:val="left" w:pos="107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</w:t>
      </w:r>
    </w:p>
    <w:p>
      <w:pPr>
        <w:pStyle w:val="WW"/>
        <w:widowControl w:val="false"/>
        <w:bidi w:val="0"/>
        <w:spacing w:lineRule="atLeast" w:line="100" w:before="0" w:after="0"/>
        <w:jc w:val="both"/>
        <w:rPr/>
      </w:pPr>
      <w:r>
        <w:rPr/>
      </w:r>
    </w:p>
    <w:p>
      <w:pPr>
        <w:pStyle w:val="Style24"/>
        <w:widowControl w:val="false"/>
        <w:tabs>
          <w:tab w:val="clear" w:pos="708"/>
          <w:tab w:val="left" w:pos="2160" w:leader="none"/>
          <w:tab w:val="left" w:pos="2478" w:leader="none"/>
        </w:tabs>
        <w:bidi w:val="0"/>
        <w:spacing w:lineRule="atLeast" w:line="10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FuturisC">
    <w:altName w:val="Arial Unicode MS"/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szCs w:val="28"/>
        <w:color w:val="000000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b w:val="false"/>
        <w:szCs w:val="28"/>
        <w:bCs w:val="false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360" w:right="0" w:hanging="3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1440" w:right="0" w:hanging="360"/>
      <w:outlineLvl w:val="1"/>
    </w:pPr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pacing w:val="-8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color w:val="000000"/>
      <w:spacing w:val="-8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-8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  <w:shd w:fill="FFFFFF" w:val="clear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1D1B11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b/>
      <w:bCs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Стиль Знак"/>
    <w:qFormat/>
    <w:rPr>
      <w:rFonts w:ascii="Arial" w:hAnsi="Arial" w:cs="Arial"/>
      <w:sz w:val="24"/>
      <w:szCs w:val="24"/>
      <w:lang w:val="en-US"/>
    </w:rPr>
  </w:style>
  <w:style w:type="character" w:styleId="Small1">
    <w:name w:val="small1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Нижний колонтитул Знак1"/>
    <w:qFormat/>
    <w:rPr>
      <w:rFonts w:cs="Times New Roman"/>
    </w:rPr>
  </w:style>
  <w:style w:type="character" w:styleId="11">
    <w:name w:val="Текст выноски Знак1"/>
    <w:qFormat/>
    <w:rPr>
      <w:rFonts w:ascii="Times New Roman" w:hAnsi="Times New Roman" w:cs="Times New Roman"/>
      <w:sz w:val="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13">
    <w:name w:val="Гиперссылка1"/>
    <w:qFormat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Подзаголовок Знак"/>
    <w:qFormat/>
    <w:rPr>
      <w:rFonts w:ascii="Times New Roman" w:hAnsi="Times New Roman" w:cs="Times New Roman"/>
      <w:sz w:val="24"/>
      <w:szCs w:val="20"/>
      <w:lang w:val="ru-RU"/>
    </w:rPr>
  </w:style>
  <w:style w:type="character" w:styleId="22">
    <w:name w:val="Основной текст 2 Знак"/>
    <w:qFormat/>
    <w:rPr>
      <w:rFonts w:eastAsia="Calibri"/>
      <w:sz w:val="28"/>
      <w:szCs w:val="20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Franklin Gothic Medium" w:hAnsi="Franklin Gothic Medium" w:cs="Franklin Gothic Medium"/>
      <w:b/>
      <w:bCs/>
      <w:spacing w:val="20"/>
      <w:sz w:val="12"/>
      <w:szCs w:val="12"/>
    </w:rPr>
  </w:style>
  <w:style w:type="character" w:styleId="FontStyle28">
    <w:name w:val="Font Style28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9">
    <w:name w:val="Font Style29"/>
    <w:qFormat/>
    <w:rPr>
      <w:rFonts w:ascii="Arial Narrow" w:hAnsi="Arial Narrow" w:cs="Arial Narrow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2"/>
      <w:szCs w:val="12"/>
    </w:rPr>
  </w:style>
  <w:style w:type="character" w:styleId="211">
    <w:name w:val="Основной текст 2 Знак1"/>
    <w:qFormat/>
    <w:rPr>
      <w:sz w:val="24"/>
      <w:szCs w:val="24"/>
      <w:lang w:val="ru-RU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Style20">
    <w:name w:val="Без интервала Знак"/>
    <w:qFormat/>
    <w:rPr>
      <w:rFonts w:ascii="Calibri" w:hAnsi="Calibri" w:cs="Calibri"/>
      <w:color w:val="00000A"/>
      <w:sz w:val="22"/>
      <w:szCs w:val="22"/>
      <w:lang w:bidi="ar-SA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21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4"/>
      <w:szCs w:val="20"/>
      <w:lang w:val="ru-RU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WW"/>
    <w:pPr>
      <w:suppressLineNumbers/>
    </w:pPr>
    <w:rPr>
      <w:rFonts w:cs="Lucida Sans;Lucida Sans Unicode"/>
    </w:rPr>
  </w:style>
  <w:style w:type="paragraph" w:styleId="Style24">
    <w:name w:val="Абзац списка"/>
    <w:basedOn w:val="WW"/>
    <w:qFormat/>
    <w:pPr>
      <w:ind w:left="720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15">
    <w:name w:val="Обычный1"/>
    <w:basedOn w:val="WW"/>
    <w:qFormat/>
    <w:pPr>
      <w:spacing w:lineRule="atLeast" w:line="10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6">
    <w:name w:val="Обычный (веб)"/>
    <w:basedOn w:val="WW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WW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WW"/>
    <w:qFormat/>
    <w:pPr>
      <w:spacing w:lineRule="atLeast" w:line="10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4"/>
      <w:szCs w:val="24"/>
      <w:lang w:val="en-US" w:eastAsia="zh-CN" w:bidi="ar-SA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A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AutoHyphens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212">
    <w:name w:val="Основной текст 21"/>
    <w:basedOn w:val="Normal"/>
    <w:qFormat/>
    <w:pPr>
      <w:spacing w:lineRule="exact" w:line="360"/>
      <w:jc w:val="both"/>
    </w:pPr>
    <w:rPr>
      <w:rFonts w:eastAsia="Calibri"/>
      <w:sz w:val="28"/>
      <w:szCs w:val="20"/>
      <w:lang w:val="ru-RU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  <w:szCs w:val="24"/>
      <w:lang w:val="ru-RU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Mangal"/>
      <w:sz w:val="24"/>
      <w:szCs w:val="24"/>
      <w:lang w:val="ru-RU"/>
    </w:rPr>
  </w:style>
  <w:style w:type="paragraph" w:styleId="Style29">
    <w:name w:val="Style2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0"/>
      <w:ind w:left="0" w:right="0" w:firstLine="36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98"/>
      <w:ind w:left="0" w:right="0" w:firstLine="35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266"/>
      <w:ind w:left="0" w:right="0" w:firstLine="65"/>
    </w:pPr>
    <w:rPr>
      <w:rFonts w:ascii="Times New Roman" w:hAnsi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08" w:right="0" w:hanging="0"/>
    </w:pPr>
    <w:rPr>
      <w:rFonts w:cs="Calibri"/>
      <w:lang w:val="ru-RU"/>
    </w:rPr>
  </w:style>
  <w:style w:type="paragraph" w:styleId="DopImDoc">
    <w:name w:val="Dop.Im.Doc"/>
    <w:basedOn w:val="Normal"/>
    <w:qFormat/>
    <w:pPr>
      <w:suppressAutoHyphens w:val="true"/>
      <w:autoSpaceDE w:val="false"/>
      <w:spacing w:lineRule="atLeast" w:line="240" w:before="113" w:after="57"/>
      <w:jc w:val="center"/>
    </w:pPr>
    <w:rPr>
      <w:rFonts w:ascii="FuturisC;Arial Unicode MS" w:hAnsi="FuturisC;Arial Unicode MS" w:cs="FuturisC;Arial Unicode MS"/>
      <w:b/>
      <w:bCs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9:54:00Z</dcterms:created>
  <dc:creator>Леночка</dc:creator>
  <dc:description/>
  <dc:language>en-US</dc:language>
  <cp:lastModifiedBy>1</cp:lastModifiedBy>
  <cp:lastPrinted>2017-09-26T16:26:00Z</cp:lastPrinted>
  <dcterms:modified xsi:type="dcterms:W3CDTF">2021-09-24T16:23:00Z</dcterms:modified>
  <cp:revision>6</cp:revision>
  <dc:subject/>
  <dc:title/>
</cp:coreProperties>
</file>