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щеобразовательное учреждени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45585</wp:posOffset>
            </wp:positionH>
            <wp:positionV relativeFrom="paragraph">
              <wp:posOffset>350520</wp:posOffset>
            </wp:positionV>
            <wp:extent cx="1720850" cy="1264920"/>
            <wp:effectExtent l="0" t="0" r="0" b="0"/>
            <wp:wrapTight wrapText="bothSides">
              <wp:wrapPolygon edited="0">
                <wp:start x="-13237" y="-15177"/>
                <wp:lineTo x="-13237" y="89319"/>
                <wp:lineTo x="112277" y="89319"/>
                <wp:lineTo x="112277" y="-15177"/>
                <wp:lineTo x="-13237" y="-15177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186" t="14436" r="72517" b="650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«Ботовская  школа»</w:t>
      </w:r>
    </w:p>
    <w:tbl>
      <w:tblPr>
        <w:tblW w:w="102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5517"/>
      </w:tblGrid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о: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:</w:t>
            </w:r>
          </w:p>
        </w:tc>
      </w:tr>
      <w:tr>
        <w:trPr>
          <w:trHeight w:val="1150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совет  №1 от 301.08.2022 г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№  333           от  31.08.2022 г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школы:                   Т.А.Крупнов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бочая программа по предмет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Русский язык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8 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работана на основе ООП ОО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У «Ботовская средняя общеобразовательная школ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88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88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88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88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88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88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88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88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885" w:leader="none"/>
        </w:tabs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читель: Воронова Светлана николаевна</w:t>
      </w:r>
    </w:p>
    <w:p>
      <w:pPr>
        <w:pStyle w:val="Normal"/>
        <w:tabs>
          <w:tab w:val="clear" w:pos="708"/>
          <w:tab w:val="left" w:pos="9885" w:leader="none"/>
        </w:tabs>
        <w:jc w:val="center"/>
        <w:rPr>
          <w:b/>
          <w:b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>2022-2023 г.</w:t>
      </w:r>
    </w:p>
    <w:p>
      <w:pPr>
        <w:pStyle w:val="Style27"/>
        <w:tabs>
          <w:tab w:val="clear" w:pos="708"/>
          <w:tab w:val="left" w:pos="1800" w:leader="none"/>
        </w:tabs>
        <w:ind w:left="0" w:right="0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Style27"/>
        <w:tabs>
          <w:tab w:val="clear" w:pos="708"/>
          <w:tab w:val="left" w:pos="1800" w:leader="none"/>
        </w:tabs>
        <w:ind w:left="5115" w:right="0" w:hanging="0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Style27"/>
        <w:tabs>
          <w:tab w:val="clear" w:pos="708"/>
          <w:tab w:val="left" w:pos="1800" w:leader="none"/>
        </w:tabs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b/>
          <w:lang w:eastAsia="ru-RU"/>
        </w:rPr>
        <w:t xml:space="preserve">                                                   </w:t>
      </w:r>
      <w:r>
        <w:rPr>
          <w:b/>
          <w:lang w:eastAsia="ru-RU"/>
        </w:rPr>
        <w:t>Пояснительная записка.</w:t>
      </w:r>
    </w:p>
    <w:p>
      <w:pPr>
        <w:pStyle w:val="Normal"/>
        <w:spacing w:lineRule="auto" w:line="240" w:before="0" w:after="0"/>
        <w:ind w:left="5265" w:righ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чая программа курса русского языка (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8 клас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 составлена с использованием материалов Федерального государственного образовательного стандарта основного общего образования и в соответствии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c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программой по русскому языку к учебникам для 5 – 9 классов (авторы программы М. Т. Баранов, Т. А., Ладыженская, Н. М. Шанский) – М.: Просвещение, 2011 г. 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SchoolBookC;Courier New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бочая программа составлена из расчет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 час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неделю (8 класс – 102 часа в год) и предназначена для работы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о учебнику Русский язык. 8 класс. Учеб. для  общеобразоват. учреждений. (С.А.Бархударов)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М.: Просвещение, 2021. </w:t>
      </w:r>
    </w:p>
    <w:p>
      <w:pPr>
        <w:pStyle w:val="Normal"/>
        <w:spacing w:lineRule="auto" w:line="240" w:before="0" w:after="0"/>
        <w:rPr>
          <w:rFonts w:ascii="Times New Roman" w:hAnsi="Times New Roman" w:eastAsia="SchoolBookC;Courier New" w:cs="Times New Roman"/>
          <w:sz w:val="24"/>
          <w:szCs w:val="24"/>
          <w:lang w:eastAsia="ru-RU"/>
        </w:rPr>
      </w:pPr>
      <w:r>
        <w:rPr>
          <w:rFonts w:eastAsia="SchoolBookC;Courier New" w:cs="Times New Roman" w:ascii="Times New Roman" w:hAnsi="Times New Roman"/>
          <w:sz w:val="24"/>
          <w:szCs w:val="24"/>
          <w:lang w:eastAsia="ru-RU"/>
        </w:rPr>
        <w:t xml:space="preserve">В соответствии с федеральным базисным учебным планом и примерными программами основного  общего образования предмет </w:t>
      </w:r>
      <w:r>
        <w:rPr>
          <w:rFonts w:eastAsia="SchoolBookC-Bold;Arial Unicode MS" w:cs="Times New Roman" w:ascii="Times New Roman" w:hAnsi="Times New Roman"/>
          <w:sz w:val="24"/>
          <w:szCs w:val="24"/>
          <w:lang w:eastAsia="ru-RU"/>
        </w:rPr>
        <w:t>«</w:t>
      </w:r>
      <w:r>
        <w:rPr>
          <w:rFonts w:eastAsia="SchoolBookC;Courier New" w:cs="Times New Roman" w:ascii="Times New Roman" w:hAnsi="Times New Roman"/>
          <w:sz w:val="24"/>
          <w:szCs w:val="24"/>
          <w:lang w:eastAsia="ru-RU"/>
        </w:rPr>
        <w:t>Русский язык</w:t>
      </w:r>
      <w:r>
        <w:rPr>
          <w:rFonts w:eastAsia="SchoolBookC-Bold;Arial Unicode MS" w:cs="Times New Roman" w:ascii="Times New Roman" w:hAnsi="Times New Roman"/>
          <w:sz w:val="24"/>
          <w:szCs w:val="24"/>
          <w:lang w:eastAsia="ru-RU"/>
        </w:rPr>
        <w:t xml:space="preserve">» </w:t>
      </w:r>
      <w:r>
        <w:rPr>
          <w:rFonts w:eastAsia="SchoolBookC;Courier New" w:cs="Times New Roman" w:ascii="Times New Roman" w:hAnsi="Times New Roman"/>
          <w:sz w:val="24"/>
          <w:szCs w:val="24"/>
          <w:lang w:eastAsia="ru-RU"/>
        </w:rPr>
        <w:t>изучается с 5 по 9 класс в объёме 714 часов. В том числе:  в 8 классе – 102 часа (3 часа в неделю)</w:t>
      </w:r>
    </w:p>
    <w:p>
      <w:pPr>
        <w:pStyle w:val="Normal"/>
        <w:spacing w:lineRule="auto" w:line="240" w:before="0" w:after="0"/>
        <w:rPr>
          <w:rFonts w:ascii="Times New Roman" w:hAnsi="Times New Roman" w:eastAsia="SchoolBookC;Courier New" w:cs="Times New Roman"/>
          <w:sz w:val="24"/>
          <w:szCs w:val="24"/>
          <w:lang w:eastAsia="ru-RU"/>
        </w:rPr>
      </w:pPr>
      <w:r>
        <w:rPr>
          <w:rFonts w:eastAsia="SchoolBookC;Courier New" w:cs="Times New Roman" w:ascii="Times New Roman" w:hAnsi="Times New Roman"/>
          <w:sz w:val="24"/>
          <w:szCs w:val="24"/>
          <w:lang w:eastAsia="ru-RU"/>
        </w:rPr>
      </w:r>
    </w:p>
    <w:p>
      <w:pPr>
        <w:pStyle w:val="Style26"/>
        <w:numPr>
          <w:ilvl w:val="0"/>
          <w:numId w:val="5"/>
        </w:numPr>
        <w:bidi w:val="0"/>
        <w:jc w:val="lef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Планируемые результаты освоения курса «Русский язык» 8 класс</w:t>
      </w:r>
    </w:p>
    <w:p>
      <w:pPr>
        <w:pStyle w:val="Style26"/>
        <w:bidi w:val="0"/>
        <w:jc w:val="lef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Личностные универсальные учебные действия </w:t>
      </w:r>
    </w:p>
    <w:p>
      <w:pPr>
        <w:pStyle w:val="Default"/>
        <w:bidi w:val="0"/>
        <w:jc w:val="both"/>
        <w:rPr/>
      </w:pPr>
      <w:r>
        <w:rPr/>
        <w:t xml:space="preserve">Ученик научится: </w:t>
      </w:r>
    </w:p>
    <w:p>
      <w:pPr>
        <w:pStyle w:val="Default"/>
        <w:numPr>
          <w:ilvl w:val="0"/>
          <w:numId w:val="9"/>
        </w:numPr>
        <w:bidi w:val="0"/>
        <w:jc w:val="both"/>
        <w:rPr/>
      </w:pPr>
      <w:r>
        <w:rPr/>
        <w:t xml:space="preserve">- Осознавать эстетическую ценность русского языка. </w:t>
      </w:r>
    </w:p>
    <w:p>
      <w:pPr>
        <w:pStyle w:val="Default"/>
        <w:numPr>
          <w:ilvl w:val="0"/>
          <w:numId w:val="9"/>
        </w:numPr>
        <w:bidi w:val="0"/>
        <w:jc w:val="both"/>
        <w:rPr/>
      </w:pPr>
      <w:r>
        <w:rPr/>
        <w:t xml:space="preserve">- Проявлять потребность сохранить чистоту русского языка как явления национальной культуры. </w:t>
      </w:r>
    </w:p>
    <w:p>
      <w:pPr>
        <w:pStyle w:val="Default"/>
        <w:numPr>
          <w:ilvl w:val="0"/>
          <w:numId w:val="9"/>
        </w:numPr>
        <w:bidi w:val="0"/>
        <w:jc w:val="both"/>
        <w:rPr>
          <w:i/>
          <w:i/>
          <w:iCs/>
        </w:rPr>
      </w:pPr>
      <w:r>
        <w:rPr/>
        <w:t xml:space="preserve">- Оценивать ситуации с точки зрения правил поведения и этики. </w:t>
      </w:r>
    </w:p>
    <w:p>
      <w:pPr>
        <w:pStyle w:val="Default"/>
        <w:bidi w:val="0"/>
        <w:jc w:val="both"/>
        <w:rPr>
          <w:i/>
          <w:i/>
          <w:iCs/>
        </w:rPr>
      </w:pPr>
      <w:r>
        <w:rPr>
          <w:i/>
          <w:iCs/>
        </w:rPr>
        <w:t xml:space="preserve">Ученик получит возможность научиться: </w:t>
      </w:r>
    </w:p>
    <w:p>
      <w:pPr>
        <w:pStyle w:val="Default"/>
        <w:numPr>
          <w:ilvl w:val="0"/>
          <w:numId w:val="10"/>
        </w:numPr>
        <w:bidi w:val="0"/>
        <w:jc w:val="both"/>
        <w:rPr/>
      </w:pPr>
      <w:r>
        <w:rPr/>
        <w:t xml:space="preserve">- </w:t>
      </w:r>
      <w:r>
        <w:rPr>
          <w:i/>
          <w:iCs/>
        </w:rPr>
        <w:t xml:space="preserve">Проявлять стремление к речевому самосовершенствованию. </w:t>
      </w:r>
    </w:p>
    <w:p>
      <w:pPr>
        <w:pStyle w:val="Default"/>
        <w:numPr>
          <w:ilvl w:val="0"/>
          <w:numId w:val="10"/>
        </w:numPr>
        <w:bidi w:val="0"/>
        <w:jc w:val="both"/>
        <w:rPr>
          <w:bCs/>
          <w:iCs/>
          <w:color w:val="000000"/>
          <w:u w:val="single"/>
          <w:lang w:eastAsia="ru-RU"/>
        </w:rPr>
      </w:pPr>
      <w:r>
        <w:rPr/>
        <w:t xml:space="preserve">- </w:t>
      </w:r>
      <w:r>
        <w:rPr>
          <w:i/>
          <w:iCs/>
        </w:rPr>
        <w:t xml:space="preserve">Оценивать собственную учебную деятельность: свои достижения, самостоятельность, инициативу, ответственность, причины неудач. </w:t>
      </w:r>
    </w:p>
    <w:p>
      <w:pPr>
        <w:pStyle w:val="Style27"/>
        <w:numPr>
          <w:ilvl w:val="0"/>
          <w:numId w:val="10"/>
        </w:numPr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bCs/>
          <w:iCs/>
          <w:color w:val="000000"/>
          <w:u w:val="single"/>
          <w:lang w:eastAsia="ru-RU"/>
        </w:rPr>
        <w:t xml:space="preserve">Регулятивные универсальные учебные действия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Ученик научится: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Осуществлению контроля в констатирующей и предвосхищающей позиции.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Корректировать деятельность: вносить изменения в процесс с учетом возникших трудностей и ошибок, намечать способы их устранения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Ученик получит возможность научиться: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Адекватной оценке трудностей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bCs/>
          <w:iCs/>
          <w:color w:val="000000"/>
          <w:u w:val="single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Адекватной оценке своих возможностей. </w:t>
      </w:r>
    </w:p>
    <w:p>
      <w:pPr>
        <w:pStyle w:val="Style27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bCs/>
          <w:iCs/>
          <w:color w:val="000000"/>
          <w:u w:val="single"/>
          <w:lang w:eastAsia="ru-RU"/>
        </w:rPr>
        <w:t xml:space="preserve">Познавательные универсальные учебные действия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Ученик научится: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осуществлять поиск необходимой информации для выполнения учебных заданий с использованием учебной и дополнительной литературы (включая электронные, цифровые) в открытом информационном пространстве, в т.ч. контролируемом пространстве Интернета;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осуществлять запись (фиксацию) указанной учителем информации о русском языке, в том числе с помощью инструментов ИКТ;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строить сообщения в устной и письменной форме;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ориентироваться на разнообразие способов решения задач;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воспринимать и анализировать сообщения и важнейшие их компоненты – тексты;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анализировать изучаемые объекты с выделением существенных и несущественных признаков;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осуществлять синтез как составление целого из частей;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проводить сравнение, сериацию и классификацию изученных объектов по заданным критериям;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устанавливать причинно-следственные связи в изучаемом круге явлений;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строить рассуждения в форме связи простых суждений об объекте, его строении, свойствах и связях;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обобщать (самостоятельно выделять ряд или класс объектов);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подводить анализируемые объекты (явления) под понятие на основе распознавания объектов,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устанавливать аналогии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Ученик получит возможность научиться: 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осуществлять расширенный поиск информации в соответствии с заданиями учителя с использованием ресурсов библиотек и сети Интернет; 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записывать, фиксировать информацию о русском языке с помощью инструментов ИКТ; 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создавать и преобразовывать схемы для решения учебных задач; 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осознанно и произвольно строить сообщения в устной и письменной форме; 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осуществлять выбор наиболее эффективных способов решения учебных задач в зависимости от конкретных условий; 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осуществлять синтез как составление целого из частей, самостоятельно достраивая и восполняя недостающие компоненты; 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осуществлять сравнение, сериацию и классификацию изученных объектов по самостоятельно выделенным основаниям (критериям); 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строить логическое рассуждение, включающее установление причинно-следственных связей; 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произвольно и осознанно владеть общими приемами решения учебных задач. </w:t>
      </w:r>
    </w:p>
    <w:p>
      <w:pPr>
        <w:pStyle w:val="Default"/>
        <w:numPr>
          <w:ilvl w:val="0"/>
          <w:numId w:val="2"/>
        </w:numPr>
        <w:bidi w:val="0"/>
        <w:jc w:val="both"/>
        <w:rPr/>
      </w:pPr>
      <w:r>
        <w:rPr/>
      </w:r>
    </w:p>
    <w:p>
      <w:pPr>
        <w:pStyle w:val="Style27"/>
        <w:numPr>
          <w:ilvl w:val="0"/>
          <w:numId w:val="2"/>
        </w:numPr>
        <w:autoSpaceDE w:val="false"/>
        <w:jc w:val="both"/>
        <w:rPr>
          <w:bCs/>
          <w:iCs/>
          <w:color w:val="000000"/>
          <w:u w:val="single"/>
          <w:lang w:eastAsia="ru-RU"/>
        </w:rPr>
      </w:pPr>
      <w:r>
        <w:rPr>
          <w:bCs/>
          <w:iCs/>
          <w:color w:val="000000"/>
          <w:u w:val="single"/>
          <w:lang w:eastAsia="ru-RU"/>
        </w:rPr>
        <w:t xml:space="preserve">Коммуникативные универсальные учебные действия </w:t>
      </w:r>
    </w:p>
    <w:p>
      <w:pPr>
        <w:pStyle w:val="Default"/>
        <w:numPr>
          <w:ilvl w:val="0"/>
          <w:numId w:val="8"/>
        </w:numPr>
        <w:bidi w:val="0"/>
        <w:jc w:val="both"/>
        <w:rPr/>
      </w:pPr>
      <w:r>
        <w:rPr/>
        <w:t xml:space="preserve">- </w:t>
      </w:r>
      <w:r>
        <w:rPr>
          <w:i/>
          <w:iCs/>
        </w:rPr>
        <w:t xml:space="preserve">Анализ текста. </w:t>
      </w:r>
    </w:p>
    <w:p>
      <w:pPr>
        <w:pStyle w:val="Default"/>
        <w:bidi w:val="0"/>
        <w:jc w:val="both"/>
        <w:rPr/>
      </w:pPr>
      <w:r>
        <w:rPr/>
        <w:t xml:space="preserve">Находить в молодёжных газетах проблемные статьи, репортажи, портретные очерки, определять их тему и основную мысль, оценивать в этом контексте заголовок. Находить в </w:t>
      </w:r>
    </w:p>
    <w:p>
      <w:pPr>
        <w:pStyle w:val="Default"/>
        <w:bidi w:val="0"/>
        <w:jc w:val="both"/>
        <w:rPr/>
      </w:pPr>
      <w:r>
        <w:rPr/>
        <w:t xml:space="preserve">тексте статьи, репортажа, портретного очерка фрагменты, представляющие собой повествование, разные виды рассуждения и описания, определять их роль в данном жанре; находить характерные для публицистического стиля языковые и речевые средства воздействия на читателя; производить разнонаправленный речеведческий анализ текста: содержательно-композиционный (смысловой), стилистический, типологический — включать в каждый из них анализ выразительных средств, характерных именно для данного аспекта рассмотрения текста, — под углом зрения темы и основной мысли, стиля, типа речи. </w:t>
      </w:r>
    </w:p>
    <w:p>
      <w:pPr>
        <w:pStyle w:val="Default"/>
        <w:numPr>
          <w:ilvl w:val="0"/>
          <w:numId w:val="14"/>
        </w:numPr>
        <w:bidi w:val="0"/>
        <w:jc w:val="both"/>
        <w:rPr/>
      </w:pPr>
      <w:r>
        <w:rPr/>
        <w:t xml:space="preserve">- </w:t>
      </w:r>
      <w:r>
        <w:rPr>
          <w:i/>
          <w:iCs/>
        </w:rPr>
        <w:t>Воспроизведение текста</w:t>
      </w:r>
      <w:r>
        <w:rPr/>
        <w:t xml:space="preserve">. </w:t>
      </w:r>
    </w:p>
    <w:p>
      <w:pPr>
        <w:pStyle w:val="Default"/>
        <w:bidi w:val="0"/>
        <w:jc w:val="both"/>
        <w:rPr/>
      </w:pPr>
      <w:r>
        <w:rPr/>
        <w:t xml:space="preserve">Создавать на основе исходного авторского текста вторичное высказывание, отражая в нём проблематику текста, позицию автора и своё собственное мнение, совпадающее или не совпадающее с мнением автора текста. Пересказывать (устно и письменно) тексты указанных выше жанров, сохраняя структуру и языковые особенности исходного текста. </w:t>
      </w:r>
    </w:p>
    <w:p>
      <w:pPr>
        <w:pStyle w:val="Default"/>
        <w:numPr>
          <w:ilvl w:val="0"/>
          <w:numId w:val="4"/>
        </w:numPr>
        <w:bidi w:val="0"/>
        <w:jc w:val="both"/>
        <w:rPr/>
      </w:pPr>
      <w:r>
        <w:rPr/>
        <w:t xml:space="preserve">- </w:t>
      </w:r>
      <w:r>
        <w:rPr>
          <w:i/>
          <w:iCs/>
        </w:rPr>
        <w:t>Создание текста</w:t>
      </w:r>
      <w:r>
        <w:rPr/>
        <w:t xml:space="preserve">. </w:t>
      </w:r>
    </w:p>
    <w:p>
      <w:pPr>
        <w:pStyle w:val="Default"/>
        <w:bidi w:val="0"/>
        <w:jc w:val="both"/>
        <w:rPr/>
      </w:pPr>
      <w:r>
        <w:rPr/>
        <w:t xml:space="preserve">Вести репортаж (устно и письменно) о школьной жизни (например, с урока или с большой перемены), об открытии (посещении) памятника истории и культуры, о каком-либо интересном событии, спортивном мероприятии; писать сочинение о человеке (литературном герое, знакомом, о себе), писать статью в школьную или местную газету. </w:t>
      </w:r>
    </w:p>
    <w:p>
      <w:pPr>
        <w:pStyle w:val="Default"/>
        <w:numPr>
          <w:ilvl w:val="0"/>
          <w:numId w:val="13"/>
        </w:numPr>
        <w:bidi w:val="0"/>
        <w:jc w:val="both"/>
        <w:rPr/>
      </w:pPr>
      <w:r>
        <w:rPr/>
        <w:t xml:space="preserve">- </w:t>
      </w:r>
      <w:r>
        <w:rPr>
          <w:i/>
          <w:iCs/>
        </w:rPr>
        <w:t>Совершенствование написанного</w:t>
      </w:r>
      <w:r>
        <w:rPr/>
        <w:t xml:space="preserve">. </w:t>
      </w:r>
    </w:p>
    <w:p>
      <w:pPr>
        <w:pStyle w:val="Default"/>
        <w:bidi w:val="0"/>
        <w:jc w:val="both"/>
        <w:rPr>
          <w:bCs/>
          <w:iCs/>
          <w:u w:val="single"/>
        </w:rPr>
      </w:pPr>
      <w:r>
        <w:rPr/>
        <w:t xml:space="preserve">Добиваться полного соответствия отбора содержания и языковых средств коммуникативной задаче. Повышать выразительность речи, уместно используя характерные для публицистики средства языка: выразительную газетную лексику и фразеологию, экспрессивный синтаксис: именительный темы, расчленённые предложения (парцелляцию), риторические вопросы и восклицания, вопросно-ответную форму изложения, ряды однородных членов с парным соединением, многосоюзие, перечислительные ряды со значением градации, контрастные сопоставления и противопоставления, двойное отрицание и другие экспрессивные конструкции. </w:t>
      </w:r>
    </w:p>
    <w:p>
      <w:pPr>
        <w:pStyle w:val="Default"/>
        <w:bidi w:val="0"/>
        <w:jc w:val="both"/>
        <w:rPr>
          <w:bCs/>
          <w:iCs/>
          <w:u w:val="single"/>
        </w:rPr>
      </w:pPr>
      <w:r>
        <w:rPr>
          <w:bCs/>
          <w:iCs/>
          <w:u w:val="single"/>
        </w:rPr>
      </w:r>
    </w:p>
    <w:p>
      <w:pPr>
        <w:pStyle w:val="Default"/>
        <w:bidi w:val="0"/>
        <w:jc w:val="both"/>
        <w:rPr>
          <w:color w:val="000000"/>
          <w:u w:val="single"/>
        </w:rPr>
      </w:pPr>
      <w:r>
        <w:rPr>
          <w:bCs/>
          <w:iCs/>
          <w:u w:val="single"/>
        </w:rPr>
        <w:t xml:space="preserve">Предметные результаты обучения </w:t>
      </w:r>
    </w:p>
    <w:p>
      <w:pPr>
        <w:pStyle w:val="Default"/>
        <w:bidi w:val="0"/>
        <w:jc w:val="both"/>
        <w:rPr>
          <w:color w:val="000000"/>
          <w:u w:val="single"/>
        </w:rPr>
      </w:pPr>
      <w:r>
        <w:rPr>
          <w:color w:val="000000"/>
          <w:u w:val="single"/>
        </w:rPr>
        <w:t>по орфоэпии</w:t>
      </w:r>
      <w:r>
        <w:rPr>
          <w:color w:val="000000"/>
        </w:rPr>
        <w:t xml:space="preserve">: правильно произносить употребительные слова с учётом вариантов произношения; свободно пользоваться орфоэпическим словарём; </w:t>
      </w:r>
    </w:p>
    <w:p>
      <w:pPr>
        <w:pStyle w:val="Default"/>
        <w:bidi w:val="0"/>
        <w:jc w:val="both"/>
        <w:rPr>
          <w:color w:val="000000"/>
          <w:u w:val="single"/>
        </w:rPr>
      </w:pPr>
      <w:r>
        <w:rPr>
          <w:color w:val="000000"/>
          <w:u w:val="single"/>
        </w:rPr>
        <w:t>по морфемике и словообразованию</w:t>
      </w:r>
      <w:r>
        <w:rPr>
          <w:color w:val="000000"/>
        </w:rPr>
        <w:t xml:space="preserve">: опираться на словообразовательный анализ при определении лексического значения, морфемного строения и написания слов разных частей речи; опознавать основные способы словообразования (приставочный, суффиксальный, бессуффиксный, приставочно-суффиксальный, сложение разных ви- дов); сращение, переход слова одной части речи в другую; </w:t>
      </w:r>
    </w:p>
    <w:p>
      <w:pPr>
        <w:pStyle w:val="Default"/>
        <w:bidi w:val="0"/>
        <w:jc w:val="both"/>
        <w:rPr>
          <w:color w:val="000000"/>
        </w:rPr>
      </w:pPr>
      <w:r>
        <w:rPr>
          <w:color w:val="000000"/>
          <w:u w:val="single"/>
        </w:rPr>
        <w:t>по лексике и фразеологии</w:t>
      </w:r>
      <w:r>
        <w:rPr>
          <w:color w:val="000000"/>
        </w:rPr>
        <w:t xml:space="preserve">: разъяснять значение слов социальной тематики, правильно их употреблять; свободно пользоваться лексическими словарями разных видов; </w:t>
      </w:r>
    </w:p>
    <w:p>
      <w:pPr>
        <w:pStyle w:val="Default"/>
        <w:bidi w:val="0"/>
        <w:jc w:val="both"/>
        <w:rPr>
          <w:color w:val="000000"/>
          <w:u w:val="single"/>
        </w:rPr>
      </w:pPr>
      <w:r>
        <w:rPr>
          <w:color w:val="000000"/>
        </w:rPr>
        <w:t xml:space="preserve">по морфологии: распознавать изученные в 5—7 классах части речи и их формы; соблюдать литературные нормы при образовании и употреблении слов; пользоваться грамматико-орфографическим словарём; </w:t>
      </w:r>
    </w:p>
    <w:p>
      <w:pPr>
        <w:pStyle w:val="Default"/>
        <w:bidi w:val="0"/>
        <w:jc w:val="both"/>
        <w:rPr>
          <w:color w:val="000000"/>
          <w:u w:val="single"/>
        </w:rPr>
      </w:pPr>
      <w:r>
        <w:rPr>
          <w:color w:val="000000"/>
          <w:u w:val="single"/>
        </w:rPr>
        <w:t>по орфографии</w:t>
      </w:r>
      <w:r>
        <w:rPr>
          <w:color w:val="000000"/>
        </w:rPr>
        <w:t xml:space="preserve">: правильно писать слова со всеми изученными в 5—7 классах орфограммами, слова специальной тематики с непроверяемыми и труднопроверяемыми орфограммами; свободно пользоваться орфографическим словарём; </w:t>
      </w:r>
    </w:p>
    <w:p>
      <w:pPr>
        <w:pStyle w:val="Default"/>
        <w:bidi w:val="0"/>
        <w:jc w:val="both"/>
        <w:rPr>
          <w:color w:val="000000"/>
          <w:u w:val="single"/>
        </w:rPr>
      </w:pPr>
      <w:r>
        <w:rPr>
          <w:color w:val="000000"/>
          <w:u w:val="single"/>
        </w:rPr>
        <w:t>по синтаксису</w:t>
      </w:r>
      <w:r>
        <w:rPr>
          <w:color w:val="000000"/>
        </w:rPr>
        <w:t xml:space="preserve">: правильно строить и употреблять словосочетания изученных видов; различать простые предложения разных видов; употреблять односоставные предложения в речи с учётом их специфики и стилистических свойств; уместно употреблять предложения с вводными словами, словосочетаниями и предложениями; правильно строить и употреблять предложения с обособленными членами; правильно использовать в тексте прямую речь и цитаты, за- менять прямую речь косвенной; интонационно правильно произносить и выразительно читать простые предложения изученных синтаксических конструкций; </w:t>
      </w:r>
    </w:p>
    <w:p>
      <w:pPr>
        <w:pStyle w:val="Default"/>
        <w:bidi w:val="0"/>
        <w:jc w:val="both"/>
        <w:rPr>
          <w:color w:val="000000"/>
        </w:rPr>
      </w:pPr>
      <w:r>
        <w:rPr>
          <w:color w:val="000000"/>
          <w:u w:val="single"/>
        </w:rPr>
        <w:t>по пунктуации</w:t>
      </w:r>
      <w:r>
        <w:rPr>
          <w:color w:val="000000"/>
        </w:rPr>
        <w:t xml:space="preserve">: находить пунктограммы в простом предложении и обосновывать постановку соответствующих знаков препинания с помощью изученных в 8 классе пунктограмм; правильно ставить знаки препинания во всех изученных случаях. </w:t>
      </w:r>
    </w:p>
    <w:p>
      <w:pPr>
        <w:pStyle w:val="Default"/>
        <w:bidi w:val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auto" w:line="240" w:before="30" w:after="3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</w:t>
      </w: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.Содержание учебного предмета.</w:t>
      </w:r>
    </w:p>
    <w:p>
      <w:pPr>
        <w:pStyle w:val="Normal"/>
        <w:suppressAutoHyphens w:val="true"/>
        <w:spacing w:lineRule="auto" w:line="240" w:before="30" w:after="3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Введение</w:t>
      </w:r>
    </w:p>
    <w:p>
      <w:pPr>
        <w:pStyle w:val="Normal"/>
        <w:shd w:fill="FFFFFF" w:val="clear"/>
        <w:spacing w:lineRule="auto" w:line="240" w:before="0" w:after="0"/>
        <w:ind w:left="360" w:right="0" w:hanging="36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Функции русского языка в современном мире (1 ч)</w:t>
      </w:r>
    </w:p>
    <w:p>
      <w:pPr>
        <w:pStyle w:val="Normal"/>
        <w:shd w:fill="FFFFFF" w:val="clear"/>
        <w:spacing w:lineRule="auto" w:line="240" w:before="0" w:after="0"/>
        <w:ind w:left="360" w:right="0" w:hanging="36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60" w:right="0" w:hanging="36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вторение изученного в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sz w:val="24"/>
          <w:szCs w:val="24"/>
        </w:rPr>
        <w:t xml:space="preserve"> классах </w:t>
      </w:r>
      <w:r>
        <w:rPr>
          <w:rFonts w:cs="Times New Roman" w:ascii="Times New Roman" w:hAnsi="Times New Roman"/>
          <w:b/>
          <w:bCs/>
          <w:sz w:val="24"/>
          <w:szCs w:val="24"/>
        </w:rPr>
        <w:t>(7 ч + 1 ч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Учащиеся должны знать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ункции знаков препинания в простых и сложных предложениях: завершение, разделение, выделение; распределение знаков препинания на группы по их функциям; синтаксические условия употребления знаков препина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иды предложений по количеству описанных ситуаций, фрагментов действительности (простые и сложные); средства связи простых предложений в сложные: союзные средства и интонация (союзные) или интонация (бессоюзные)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ды сложных союзных предложений (сложносочиненные и сложноподчиненные) в зависимости от средства связи: сочинительного или подчинительного союзного средст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ловия выбора и и я в суффиксах полных и кратких прилагательных, причастий, наречий; синтаксическую роль наречий (обстоятельство), кратких прилагательных, причастий, категории состояния (сказуемое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ловия выбора слитного и раздельного написания частицы не с разными частями речи: глаголами, краткими причастиями, деепричастиями, прилагательными (относительными и притяжательными), числительным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Учащиеся должны уметь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граничивать знаки препинания по их функциям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ьзоваться простыми предложениями с составным именным сказуемым для характеристики, оценки предмета или явлен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ять вид сложного предложен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относить сложное предложение с его графической схемой, определять по схеме вид сложного предложения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вать графические схемы сложных предложений и правильно употреблять разделительные и выделительные запяты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ильно писать орфограмму «Одна и две буквы н» в суффиксах прилагательных и полных причастий, существительных, прилагательных, причастий, наречий, графически обозначать условия выбора данных орфограмм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граничивать краткие прилагательные и краткие причастия, правильно писать орфограмму «Одна и две буквы н» в данных частях реч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граничивать наречия, краткие прилагательные, причастия и категорию состояния с опорой на их роль в предложении; правильно писать орфограмму «Одна и две буквы н» в суффиксах данных частей реч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авильно писать не с существительными и глаголами, прилагательными, наречиями; с краткими причастиями; с разными частями речи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означать графически условия выбора орфограм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сновные термины по разделу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стые и сложные предложения. Знаки препинания. Графическая схема предложения. Орфограмм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ru-RU"/>
        </w:rPr>
        <w:t>(Повторение материала на текстах вологодских писателей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Синтаксис, пунктуация, культура речи. (2ч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е единицы синтаксиса. Текст как единица синтаксиса. Предложение как единица синтаксис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Основные термины по разделу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интаксис, пунктуация, функции знаков препинания. </w:t>
      </w:r>
      <w:r>
        <w:rPr>
          <w:rStyle w:val="StrongEmphasis"/>
          <w:color w:val="C00000"/>
          <w:sz w:val="24"/>
          <w:szCs w:val="24"/>
        </w:rPr>
        <w:t>Стихотворение Н.Рубцова «Ночь на Родине»</w:t>
      </w:r>
    </w:p>
    <w:p>
      <w:pPr>
        <w:pStyle w:val="Normal"/>
        <w:shd w:fill="FFFFFF" w:val="clear"/>
        <w:spacing w:lineRule="auto" w:line="240" w:before="0" w:after="0"/>
        <w:ind w:left="360" w:right="0" w:hanging="36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Словосочетание (2 ч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вторение пройденного о словосочетании в V классе. Связь слов в словосочетании; согласование, управление, примыкание. Виды словосочетаний по морфологическим свойствам главного слова (глагольные, именные, наречные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правильно употреблять форму зависимого слова при согласовании и управлении. Умение использовать в речи синонимические по значению словосочета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Основные термины по разделу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овосочетание, типы словосочета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овосочетание, виды синтаксических связей (сочинительная и подчинительная), синтаксический разбор словосочетаний.</w:t>
      </w:r>
    </w:p>
    <w:p>
      <w:pPr>
        <w:pStyle w:val="Normal"/>
        <w:shd w:fill="FFFFFF" w:val="clear"/>
        <w:spacing w:lineRule="auto" w:line="240" w:before="0" w:after="0"/>
        <w:ind w:left="360" w:right="0" w:hanging="36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стое предложение (3 ч +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1 </w:t>
      </w:r>
      <w:r>
        <w:rPr>
          <w:rFonts w:cs="Times New Roman" w:ascii="Times New Roman" w:hAnsi="Times New Roman"/>
          <w:b/>
          <w:sz w:val="24"/>
          <w:szCs w:val="24"/>
        </w:rPr>
        <w:t>ч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вторение пройденного о предложении. Грамматическая (предикативная) основа предлож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бенности связи подлежащего и сказуемого. Порядок слов в предложении. Интонация простого предложения. Логическое ударени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выделять с помощью логического ударения и порядка слов наиболее важное слово в предложении, выразительно читать предлож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исание архитектурных памятников как вид текста; структура текста, его языковые особеннос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Основные термины по разделу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ложение, грамматическая основа, предложения простые и сложны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ложения повествовательные, побудительные, вопросительные; восклицательные – невосклицательные, утвердительные – отрицательны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стые двусоставные предло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лавные члены предложения (6 ч + 2 ч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вторение пройденного о подлежаще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ы выражения подлежащего. Повторение изученного о сказуемом. Составное глагольное сказуемое. Составное именное сказуемое. Тире между подлежащим и сказуемы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нтаксические синонимы главных членов предложения, их текстообразующая рол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интонационно правильно произносить предложения с отсутствующей связкой; согласовывать глагол-сказуемое с подлежащим, выраженным словосочетание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пользоваться в речи синонимическими вариантами выражения подлежащего и сказуемог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блицистическое сочинение о памятнике культуры (истории) своей местнос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Основные термины по разделу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вусоставные предложения: подлежащее, сказуемое; односоставные предложения.</w:t>
      </w:r>
    </w:p>
    <w:p>
      <w:pPr>
        <w:pStyle w:val="Normal"/>
        <w:shd w:fill="FFFFFF" w:val="clear"/>
        <w:spacing w:lineRule="auto" w:line="240" w:before="0" w:after="0"/>
        <w:ind w:left="360" w:right="0" w:hanging="36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торостепенные члены предложения </w:t>
      </w:r>
      <w:r>
        <w:rPr>
          <w:rFonts w:cs="Times New Roman" w:ascii="Times New Roman" w:hAnsi="Times New Roman"/>
          <w:b/>
          <w:bCs/>
          <w:sz w:val="24"/>
          <w:szCs w:val="24"/>
        </w:rPr>
        <w:t>(6 ч + 2 ч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вторение изученного о второстепенных членах предложения. Прямое и косвенное дополнение (ознакомление). Несогласованное определение. Приложение как разновидность определения; знаки препинания при приложении. Виды обстоятельств по значению (времени, места, причины, цели, образа действия, условия, уступительное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авнительный оборот; знаки препинания при не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использовать в речи согласованные и несогласованные определения как синоним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арактеристика человека как вид текста; строение данного текста, его языковые особеннос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Основные термины по разделу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торостепенные члены предложения: определения, приложения, дополнения, обстоятельства.</w:t>
      </w:r>
    </w:p>
    <w:p>
      <w:pPr>
        <w:pStyle w:val="Normal"/>
        <w:shd w:fill="FFFFFF" w:val="clear"/>
        <w:spacing w:lineRule="auto" w:line="240" w:before="0" w:after="0"/>
        <w:ind w:left="360" w:right="0" w:hanging="36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стые односоставные предложения </w:t>
      </w:r>
      <w:r>
        <w:rPr>
          <w:rFonts w:cs="Times New Roman" w:ascii="Times New Roman" w:hAnsi="Times New Roman"/>
          <w:b/>
          <w:bCs/>
          <w:sz w:val="24"/>
          <w:szCs w:val="24"/>
        </w:rPr>
        <w:t>(7 ч + 2 ч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уппы односоставных предложений. Односоставные предложения с главным членом сказуемым (определенно-личные, не определенно-личные, безличные) и подлежащим (назывные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нонимия односоставных и двусоставных предложений, их текстообразующая рол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пользоваться двусоставными и односоставными предложениями как синтаксическими синонимам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пользоваться в описании назывными предложениями для обозначения времени и мест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каз на свободную тем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Основные термины по разделу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ложение, простое предложение, осложненное предложение.</w:t>
      </w:r>
    </w:p>
    <w:p>
      <w:pPr>
        <w:pStyle w:val="Normal"/>
        <w:shd w:fill="FFFFFF" w:val="clear"/>
        <w:spacing w:lineRule="auto" w:line="240" w:before="0" w:after="0"/>
        <w:ind w:left="360" w:right="0" w:hanging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еполное предложение </w:t>
      </w:r>
      <w:r>
        <w:rPr>
          <w:rFonts w:cs="Times New Roman" w:ascii="Times New Roman" w:hAnsi="Times New Roman"/>
          <w:b/>
          <w:bCs/>
          <w:sz w:val="24"/>
          <w:szCs w:val="24"/>
        </w:rPr>
        <w:t>(2 ч)</w:t>
      </w:r>
    </w:p>
    <w:p>
      <w:pPr>
        <w:pStyle w:val="Normal"/>
        <w:shd w:fill="FFFFFF" w:val="clear"/>
        <w:spacing w:lineRule="auto" w:line="240" w:before="96" w:after="0"/>
        <w:ind w:left="384" w:righ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онятие о неполных предложения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полные предложения в диалоге и в сложном предложени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Основные термины по разделу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ложение, простое предложение, структурная неполнота предложения.</w:t>
      </w:r>
    </w:p>
    <w:p>
      <w:pPr>
        <w:pStyle w:val="Normal"/>
        <w:shd w:fill="FFFFFF" w:val="clear"/>
        <w:spacing w:lineRule="auto" w:line="240" w:before="0" w:after="0"/>
        <w:ind w:left="360" w:right="0" w:hanging="36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Простое осложненное предложение (1ч,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стое осложненное предложение. Способы осложнения предлож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Основные термины по разделу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ложение, простое предложение, осложненное предложение.</w:t>
      </w:r>
    </w:p>
    <w:p>
      <w:pPr>
        <w:pStyle w:val="Normal"/>
        <w:shd w:fill="FFFFFF" w:val="clear"/>
        <w:spacing w:lineRule="auto" w:line="240" w:before="0" w:after="0"/>
        <w:ind w:left="360" w:right="0" w:hanging="36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днородные члены предложения </w:t>
      </w:r>
      <w:r>
        <w:rPr>
          <w:rFonts w:cs="Times New Roman" w:ascii="Times New Roman" w:hAnsi="Times New Roman"/>
          <w:b/>
          <w:bCs/>
          <w:spacing w:val="7"/>
          <w:sz w:val="24"/>
          <w:szCs w:val="24"/>
        </w:rPr>
        <w:t>(12ч</w:t>
      </w: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  <w:t xml:space="preserve">+ </w:t>
      </w:r>
      <w:r>
        <w:rPr>
          <w:rFonts w:cs="Times New Roman" w:ascii="Times New Roman" w:hAnsi="Times New Roman"/>
          <w:b/>
          <w:bCs/>
          <w:spacing w:val="28"/>
          <w:sz w:val="24"/>
          <w:szCs w:val="24"/>
        </w:rPr>
        <w:t>2ч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вторение изученного об однородных членах предложения. Однородные члены предложения, связанные союзами (соединительными, противительными, разделительными) и интонацией. Однородные и неоднородные определение Ряды однородных членов предложения. Разделительные знаки препинания между однородными членами. Обобщающие слова при однородных членах. Двоеточие и тире при обобщающих словах в предложения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ариативность постановки знаков препина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интонационно правильно произносить предложения с обобщающими словами при однородных члена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уждение на основе литературного произведения (в том числе дискуссионного характера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Основные термины по разделу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ложение, однородные члены предлож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днородные члены предложения: однородные и неоднородные определ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днородные члены предложения: однородные и неоднородные прилож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днородные члены предложения, сочинительные союзы, группы сочинительных союз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общающие слова, однородные члены предложения.</w:t>
      </w:r>
    </w:p>
    <w:p>
      <w:pPr>
        <w:pStyle w:val="Normal"/>
        <w:shd w:fill="FFFFFF" w:val="clear"/>
        <w:spacing w:lineRule="auto" w:line="240" w:before="0" w:after="0"/>
        <w:ind w:left="360" w:right="0" w:hanging="36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особленные члены предложения </w:t>
      </w:r>
      <w:r>
        <w:rPr>
          <w:rFonts w:cs="Times New Roman" w:ascii="Times New Roman" w:hAnsi="Times New Roman"/>
          <w:b/>
          <w:bCs/>
          <w:spacing w:val="7"/>
          <w:sz w:val="24"/>
          <w:szCs w:val="24"/>
        </w:rPr>
        <w:t>(15ч</w:t>
      </w: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  <w:t xml:space="preserve">+ </w:t>
      </w:r>
      <w:r>
        <w:rPr>
          <w:rFonts w:cs="Times New Roman" w:ascii="Times New Roman" w:hAnsi="Times New Roman"/>
          <w:b/>
          <w:bCs/>
          <w:spacing w:val="28"/>
          <w:sz w:val="24"/>
          <w:szCs w:val="24"/>
        </w:rPr>
        <w:t>3ч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ятие об обособлении. Обособленные определения и обособленные приложения. Обособленные обстоятельства. Уточнение как вид обособленного члена предложения. Выделительные знаки препинания при обособленных второстепенных и уточняющих членах предлож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нтаксические синонимы обособленных членов предложения, их текстообразующая рол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интонационно правильно произносить предложения с обособленными и уточняющими членами. Умение использовать предложения с обособленными членами и их синтаксические синоним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раторская речь, ее особенности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Основные термины по разделу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особление, функции знаков препинания. Обособление определ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особленные члены предложения: обособленные прилож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особленные члены предложения: обособленные обстоятельст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особленные члены предложения: обособленные дополнения.</w:t>
      </w:r>
    </w:p>
    <w:p>
      <w:pPr>
        <w:pStyle w:val="Normal"/>
        <w:shd w:fill="FFFFFF" w:val="clear"/>
        <w:spacing w:lineRule="auto" w:line="240" w:before="0" w:after="0"/>
        <w:ind w:left="360" w:right="0" w:hanging="36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Обращение</w:t>
      </w:r>
      <w:r>
        <w:rPr>
          <w:rFonts w:cs="Times New Roman" w:ascii="Times New Roman" w:hAnsi="Times New Roman"/>
          <w:b/>
          <w:bCs/>
          <w:spacing w:val="7"/>
          <w:sz w:val="24"/>
          <w:szCs w:val="24"/>
        </w:rPr>
        <w:t>(2ч</w:t>
      </w: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  <w:t xml:space="preserve">+ </w:t>
      </w:r>
      <w:r>
        <w:rPr>
          <w:rFonts w:cs="Times New Roman" w:ascii="Times New Roman" w:hAnsi="Times New Roman"/>
          <w:b/>
          <w:bCs/>
          <w:spacing w:val="28"/>
          <w:sz w:val="24"/>
          <w:szCs w:val="24"/>
        </w:rPr>
        <w:t>1ч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вторение изученного об обращени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пространенное обращение. Выделительные знаки препинания при обращения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кстообразующая роль обращен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мение интонационно правильно произносить предложения с об ращениями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бличное выступление на общественно значимую тем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Основные термины по разделу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ращения, знаки препинания при обращениях.</w:t>
      </w:r>
    </w:p>
    <w:p>
      <w:pPr>
        <w:pStyle w:val="Normal"/>
        <w:shd w:fill="FFFFFF" w:val="clear"/>
        <w:spacing w:lineRule="auto" w:line="240" w:before="0" w:after="0"/>
        <w:ind w:left="360" w:right="0" w:hanging="36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Вводные и вставные конструкции</w:t>
      </w:r>
      <w:r>
        <w:rPr>
          <w:rFonts w:cs="Times New Roman" w:ascii="Times New Roman" w:hAnsi="Times New Roman"/>
          <w:b/>
          <w:bCs/>
          <w:spacing w:val="7"/>
          <w:sz w:val="24"/>
          <w:szCs w:val="24"/>
        </w:rPr>
        <w:t>(7ч</w:t>
      </w: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  <w:t xml:space="preserve">+ </w:t>
      </w:r>
      <w:r>
        <w:rPr>
          <w:rFonts w:cs="Times New Roman" w:ascii="Times New Roman" w:hAnsi="Times New Roman"/>
          <w:b/>
          <w:bCs/>
          <w:spacing w:val="28"/>
          <w:sz w:val="24"/>
          <w:szCs w:val="24"/>
        </w:rPr>
        <w:t>1ч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водные слова. Вводные предложения. Вставные конструкции. Междометия в предложении. Выделительные знаки препинания при вводных словах и предложениях, при междометиях. Одиночные и парные знаки препина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кстообразующая роль вводных слов и междомет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интонационно правильно произносить предложения с вводными словами и вводными предложениями, междометиями. Умение пользоваться в речи синонимическими вводными слова ми; употреблять вводные слова как средство связи предложений и частей текст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бличное выступление на общественно значимую тему и/или об истории своего кра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Основные термины по разделу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водные слова, группы вводных слов по значению, вставные конструкци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ждометия, вопросительно-восклицательные, утвердительные и отрицательные слов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блицистический стиль, признаки стиля, жанры публицистического стил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ункции знаков препинания, сочетание знаков препина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ункции знаков препинания, факультативные знаки препинания: вариативные, альтернативные, собственно факультативны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вторская пунктуация.</w:t>
      </w:r>
    </w:p>
    <w:p>
      <w:pPr>
        <w:pStyle w:val="Normal"/>
        <w:shd w:fill="FFFFFF" w:val="clear"/>
        <w:spacing w:lineRule="auto" w:line="240" w:before="0" w:after="0"/>
        <w:ind w:left="360" w:right="0" w:hanging="36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ужая речь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 xml:space="preserve">(7 ч + 1 </w:t>
      </w:r>
      <w:r>
        <w:rPr>
          <w:rFonts w:cs="Times New Roman" w:ascii="Times New Roman" w:hAnsi="Times New Roman"/>
          <w:b/>
          <w:bCs/>
          <w:iCs/>
          <w:spacing w:val="-3"/>
          <w:sz w:val="24"/>
          <w:szCs w:val="24"/>
        </w:rPr>
        <w:t>ч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вторение изученного о прямой речи и диалоге. Способы передачи чужой реч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ова автора внутри прямой речи. Разделительные и выделительные знаки препинания в предложениях с прямой речью. Косвенная речь. Цитата. Знаки препинания при цитировани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нтаксические синонимы предложений с прямой речью, их текстообразующая рол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выделять в произношении слова автора. Умение заменять прямую речь косвенно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авнительная характеристика двух знакомых лиц; особенности строения данного текст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Основные термины по разделу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ы передачи чужой речи: прямая речь, косвенная речь. Несобственно-прямая речь и слова автор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алог, реплики диалога. Цитата, способы оформления цита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60" w:right="0" w:hanging="36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вторение и систематизация изученного в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b/>
          <w:sz w:val="24"/>
          <w:szCs w:val="24"/>
        </w:rPr>
        <w:t xml:space="preserve"> классе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(5ч.</w:t>
      </w:r>
      <w:r>
        <w:rPr>
          <w:rFonts w:cs="Times New Roman" w:ascii="Times New Roman" w:hAnsi="Times New Roman"/>
          <w:b/>
          <w:bCs/>
          <w:iCs/>
          <w:spacing w:val="-3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чинение повествовательного характера с элементами описания (рассуждения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Основные термины по разделу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нтаксис, пунктуация, культура реч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овосочетание. Простое предложение. Главные члены предложения. Второстепенные члены предложения. Односоставные предложения. Неполные предложения. Осложненное предложение. Однородные члены предложения. Обособленные члены предлож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ращение. Вводные и вставные конструкции. Чужая речь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ru-RU"/>
        </w:rPr>
        <w:t>(Повторение материала на текстах вологодских писателей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70C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70C0"/>
          <w:sz w:val="24"/>
          <w:szCs w:val="24"/>
          <w:lang w:eastAsia="ru-RU"/>
        </w:rPr>
        <w:t>Проектная деятельность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70C0"/>
          <w:sz w:val="24"/>
          <w:szCs w:val="24"/>
          <w:lang w:eastAsia="ru-RU"/>
        </w:rPr>
        <w:t xml:space="preserve">Примерные темы проектов: «Заимствованные слова в современной речи», «Фразеологизмы, пришедшие в язык из Библии (Евангелия), «Слова с оценочным значением в речи телеведущих», «Правила речевого этикета» и другие (по усмотрению учителя. </w:t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7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156"/>
        <w:gridCol w:w="1706"/>
        <w:gridCol w:w="886"/>
        <w:gridCol w:w="840"/>
        <w:gridCol w:w="711"/>
        <w:gridCol w:w="1566"/>
      </w:tblGrid>
      <w:tr>
        <w:trPr>
          <w:trHeight w:val="460" w:hRule="atLeast"/>
        </w:trPr>
        <w:tc>
          <w:tcPr>
            <w:tcW w:w="3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-во часов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з н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/д и к/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с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ча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Р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з н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59" w:hRule="atLeast"/>
        </w:trPr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ч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зл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учающие уроки РР</w:t>
            </w:r>
          </w:p>
        </w:tc>
      </w:tr>
      <w:tr>
        <w:trPr>
          <w:trHeight w:val="495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ведение </w:t>
            </w:r>
          </w:p>
          <w:p>
            <w:pPr>
              <w:pStyle w:val="Normal"/>
              <w:spacing w:lineRule="auto" w:line="240" w:before="0" w:after="0"/>
              <w:ind w:left="386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час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1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овторение изученного в 5-7 класса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b/>
                <w:color w:val="1F497D"/>
                <w:sz w:val="24"/>
                <w:szCs w:val="24"/>
                <w:lang w:eastAsia="ru-RU"/>
              </w:rPr>
              <w:t>(из них к/д №1 + 1стартовая к/р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505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нтаксис. Пунктуация. Культура речи. Словосочетание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1F497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1F497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F497D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1F497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F497D"/>
                <w:sz w:val="24"/>
                <w:szCs w:val="24"/>
                <w:lang w:eastAsia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05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лож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505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 xml:space="preserve">Главные члены предложения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1F497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F497D"/>
                <w:sz w:val="24"/>
                <w:szCs w:val="24"/>
                <w:lang w:eastAsia="ru-RU"/>
              </w:rPr>
              <w:t>1(к/д №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505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торостепенные члены предложен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1F497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F497D"/>
                <w:sz w:val="24"/>
                <w:szCs w:val="24"/>
                <w:lang w:eastAsia="ru-RU"/>
              </w:rPr>
              <w:t>1(к\р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495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носоставные предложения (9 часов+2Р/р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1F497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1F497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F497D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F497D"/>
                <w:sz w:val="24"/>
                <w:szCs w:val="24"/>
                <w:lang w:eastAsia="ru-RU"/>
              </w:rPr>
              <w:t>1 (к/д №3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505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днородные члены предложения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1F497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1F497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F497D"/>
                <w:sz w:val="24"/>
                <w:szCs w:val="24"/>
                <w:lang w:eastAsia="ru-RU"/>
              </w:rPr>
              <w:t>1(к/р №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1F497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F497D"/>
                <w:sz w:val="24"/>
                <w:szCs w:val="24"/>
                <w:lang w:eastAsia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505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ложения с обособленными членами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1F497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F497D"/>
                <w:sz w:val="24"/>
                <w:szCs w:val="24"/>
                <w:lang w:eastAsia="ru-RU"/>
              </w:rPr>
              <w:t>1 (к\д №5+1 к\р)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75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ложения со словами, грамматически не связанными с членами предложения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1F497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F497D"/>
                <w:sz w:val="24"/>
                <w:szCs w:val="24"/>
                <w:lang w:eastAsia="ru-RU"/>
              </w:rPr>
              <w:t>1 (к\д №6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5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ямая и косвенная речь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1F497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F497D"/>
                <w:sz w:val="24"/>
                <w:szCs w:val="24"/>
                <w:lang w:eastAsia="ru-RU"/>
              </w:rPr>
              <w:t>1 (к\д №7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505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и обобщение изученного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1F497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1F497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F497D"/>
                <w:sz w:val="24"/>
                <w:szCs w:val="24"/>
                <w:lang w:eastAsia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1F497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F497D"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F497D"/>
                <w:sz w:val="24"/>
                <w:szCs w:val="24"/>
                <w:lang w:eastAsia="ru-RU"/>
              </w:rPr>
              <w:t>2 (ГСКР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05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ТОГО: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2 час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+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Формы контроля:</w:t>
      </w:r>
    </w:p>
    <w:p>
      <w:pPr>
        <w:pStyle w:val="Normal"/>
        <w:widowControl w:val="false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индивидуальный устный опрос;</w:t>
      </w:r>
    </w:p>
    <w:p>
      <w:pPr>
        <w:pStyle w:val="Normal"/>
        <w:widowControl w:val="false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фронтальный опрос;</w:t>
      </w:r>
    </w:p>
    <w:p>
      <w:pPr>
        <w:pStyle w:val="Normal"/>
        <w:widowControl w:val="false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- выборочная проверка упражнения;</w:t>
      </w:r>
    </w:p>
    <w:p>
      <w:pPr>
        <w:pStyle w:val="Normal"/>
        <w:widowControl w:val="false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взаимопроверка;</w:t>
      </w:r>
    </w:p>
    <w:p>
      <w:pPr>
        <w:pStyle w:val="Normal"/>
        <w:widowControl w:val="false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самоконтроль ( по словарям, справочным пособиям);</w:t>
      </w:r>
    </w:p>
    <w:p>
      <w:pPr>
        <w:pStyle w:val="Normal"/>
        <w:widowControl w:val="false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тесты;</w:t>
      </w:r>
    </w:p>
    <w:p>
      <w:pPr>
        <w:pStyle w:val="Normal"/>
        <w:widowControl w:val="false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- различные виды диктантов.</w:t>
      </w:r>
    </w:p>
    <w:p>
      <w:pPr>
        <w:sectPr>
          <w:type w:val="nextPage"/>
          <w:pgSz w:w="11906" w:h="16838"/>
          <w:pgMar w:left="567" w:right="851" w:gutter="0" w:header="0" w:top="1134" w:footer="0" w:bottom="993"/>
          <w:pgNumType w:fmt="decimal"/>
          <w:formProt w:val="false"/>
          <w:textDirection w:val="lrTb"/>
          <w:docGrid w:type="default" w:linePitch="600" w:charSpace="36864"/>
        </w:sect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.</w:t>
      </w:r>
    </w:p>
    <w:p>
      <w:pPr>
        <w:pStyle w:val="Style26"/>
        <w:widowControl/>
        <w:suppressAutoHyphens w:val="true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 каждом разделе реализуется </w:t>
      </w:r>
      <w:r>
        <w:rPr>
          <w:rFonts w:cs="Times New Roman" w:ascii="Times New Roman" w:hAnsi="Times New Roman"/>
          <w:b/>
          <w:color w:val="1F497D"/>
          <w:sz w:val="24"/>
          <w:szCs w:val="24"/>
          <w:u w:val="single"/>
        </w:rPr>
        <w:t>воспитательный потенциал уроков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</w:p>
    <w:p>
      <w:pPr>
        <w:pStyle w:val="Normal"/>
        <w:widowControl w:val="false"/>
        <w:suppressAutoHyphens w:val="true"/>
        <w:spacing w:lineRule="atLeast" w:line="10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сознание русского языка как духовной, нравственной и культурной ценности народа; приобщение к ценностям национальной и мировой культуры;</w:t>
      </w:r>
    </w:p>
    <w:p>
      <w:pPr>
        <w:pStyle w:val="Normal"/>
        <w:widowControl w:val="false"/>
        <w:suppressAutoHyphens w:val="true"/>
        <w:spacing w:lineRule="atLeast" w:line="10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) совершенствование коммуникативных способностей; готовность к практическому использованию русского языка в межличностном и межнациональном общении; сформированность толерантного сознания и поведения личности в поликультурном мире;</w:t>
      </w:r>
    </w:p>
    <w:p>
      <w:pPr>
        <w:pStyle w:val="Normal"/>
        <w:widowControl w:val="false"/>
        <w:suppressAutoHyphens w:val="true"/>
        <w:spacing w:lineRule="atLeast" w:line="10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формированность российской гражданской идентичности, патриотизма, уважения к своему народу, чувства ответственности перед Родиной, гордости за свой край, свою Родину, прошлое и настоящее многонационального народа России, уверенности его великом будущем;</w:t>
      </w:r>
    </w:p>
    <w:p>
      <w:pPr>
        <w:pStyle w:val="Normal"/>
        <w:widowControl w:val="false"/>
        <w:suppressAutoHyphens w:val="true"/>
        <w:spacing w:lineRule="atLeast" w:line="10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 </w:t>
      </w:r>
    </w:p>
    <w:p>
      <w:pPr>
        <w:pStyle w:val="Normal"/>
        <w:widowControl w:val="false"/>
        <w:suppressAutoHyphens w:val="true"/>
        <w:spacing w:lineRule="atLeast" w:line="100"/>
        <w:ind w:left="720" w:right="0" w:hanging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применение на уроке интерактивных форм работы учащихся: интеллектуальных игр, стимулирующих познавательную мотивацию школьников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;</w:t>
      </w:r>
    </w:p>
    <w:p>
      <w:pPr>
        <w:pStyle w:val="Normal"/>
        <w:widowControl w:val="false"/>
        <w:suppressAutoHyphens w:val="true"/>
        <w:spacing w:lineRule="atLeast" w:line="100" w:before="0" w:after="0"/>
        <w:ind w:left="720" w:right="0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>6)  использование 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</w:t>
      </w:r>
    </w:p>
    <w:p>
      <w:pPr>
        <w:pStyle w:val="Normal"/>
        <w:widowControl w:val="false"/>
        <w:autoSpaceDE w:val="false"/>
        <w:spacing w:before="0" w:after="0"/>
        <w:textAlignment w:val="center"/>
        <w:rPr>
          <w:color w:val="1F497D"/>
        </w:rPr>
      </w:pPr>
      <w:r>
        <w:rPr>
          <w:color w:val="1F497D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453390</wp:posOffset>
                </wp:positionH>
                <wp:positionV relativeFrom="paragraph">
                  <wp:posOffset>635</wp:posOffset>
                </wp:positionV>
                <wp:extent cx="10245725" cy="75596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5725" cy="755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1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5"/>
                              <w:gridCol w:w="553"/>
                              <w:gridCol w:w="552"/>
                              <w:gridCol w:w="1288"/>
                              <w:gridCol w:w="828"/>
                              <w:gridCol w:w="860"/>
                              <w:gridCol w:w="2410"/>
                              <w:gridCol w:w="2268"/>
                              <w:gridCol w:w="1985"/>
                              <w:gridCol w:w="2268"/>
                              <w:gridCol w:w="1275"/>
                              <w:gridCol w:w="1284"/>
                            </w:tblGrid>
                            <w:tr>
                              <w:trPr/>
                              <w:tc>
                                <w:tcPr>
                                  <w:tcW w:w="5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</w:rPr>
                                    <w:t>№</w:t>
                                  </w:r>
                                  <w:r>
                                    <w:rPr>
                                      <w:rStyle w:val="StrongEmphasis"/>
                                      <w:rFonts w:eastAsia="Times New Roman"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Дата 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</w:rPr>
                                    <w:t xml:space="preserve">Тем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</w:rPr>
                                    <w:t>урока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</w:rPr>
                                    <w:t>Кол-во часов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</w:rPr>
                                    <w:t>Тип урока</w:t>
                                  </w:r>
                                </w:p>
                              </w:tc>
                              <w:tc>
                                <w:tcPr>
                                  <w:tcW w:w="666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</w:rPr>
                                    <w:t>Планируемые результаты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</w:rPr>
                                    <w:t>Учебные действия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</w:rPr>
                                    <w:t>Оборудование, ЭОР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омашнее зада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план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факт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</w:rPr>
                                    <w:t>Предметные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</w:rPr>
                                    <w:t>Метапредметные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</w:rPr>
                                    <w:t>Личностные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136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Введение (1ч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.0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2.09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.09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Функции русского языка в современном мире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тартовая контрольная работа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ч.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рок усвоения новых знаний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</w:rPr>
                                    <w:t>Расширять представление о русском языке; осознавать эстетическую функцию родного языка; создавать письменное высказывание-рассуждение на основе исходного текста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</w:rPr>
                                    <w:t>Извлекать информацию из текстовых источников (эпиграфа, текстов упражнений, памяток и др.), адекватно понимать информацию письменного сообщения.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</w:rPr>
                                    <w:t>Осознание эстетической ценности русского языка; уважительное отношение к Отечеству, родному языку и культуре; гордость за родной язык; стремление к речевому самосовершенствованию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сознание связи русского языка с культурой и историей России и мира. Осознание, что владение русским языком является важным показателем культуры человека. Построение рассуждения, используя как тезис приведённое в учебнике высказывание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езентация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§1 Упр. 4 (по заданию), со словами из рамочки придумать и записать предлож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136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ПОВТОРЕНИЕ ИЗУЧЕННОГО В 5-7 КЛАССАХ (6+1РР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05.09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онетика и графика. Орфограф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ч.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</w:rPr>
                                    <w:t>Урок систематизации и обобщен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SimSun;宋体" w:cs="Times New Roman"/>
                                      <w:b/>
                                      <w:b/>
                                      <w:kern w:val="2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Зн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сновные орфографические и пунктуационные нормы русского языка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270" w:leader="none"/>
                                    </w:tabs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b/>
                                      <w:kern w:val="2"/>
                                      <w:lang w:eastAsia="hi-IN" w:bidi="hi-IN"/>
                                    </w:rPr>
                                    <w:t xml:space="preserve">Уметь </w:t>
                                  </w: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lang w:eastAsia="hi-IN" w:bidi="hi-IN"/>
                                    </w:rPr>
                                    <w:t>соблюдать обязательные правила орфографии и пунктуации в письменной речи для облегчения понимания информаци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меть опознавать слова с изученными орфограммами, безошибочно писать, расставлять знаки препинания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</w:rPr>
                                    <w:t>Вычитывать факультативную информацию из текстов; определять последовательность действий, работать по плану.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</w:rPr>
                                    <w:t>Выразительное чтение поэтических текстов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(ФГОС) Контрольно - измерительные материалы. Русский язык: 8 класс/ сост.Н. В. Егорова. – М.: Вако, 2014 г.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§ 2  упр.7, выучить слова в рамочк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08.09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орфемика и словообразовани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ч.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</w:rPr>
                                    <w:t>Урок систематизации и обобщен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наки препинания: знаки завершения, разделения, выделения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</w:rPr>
                                    <w:t>Адекватно понимать факультативную информацию; перерабатывать текстовую информацию (составлять простой план); определять последовательность действий, работать по плану.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</w:rPr>
                                    <w:t>Выразительное чтение поэтических  текстов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очинение-миниатюра. Анализ   худо</w:t>
                                    <w:softHyphen/>
                                    <w:t>жественного текста,   рабо</w:t>
                                    <w:softHyphen/>
                                    <w:t>та  со  слова</w:t>
                                    <w:softHyphen/>
                                    <w:t>рем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§3упр.20 (подготовка к диктанту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09.09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Лексикология и фразеология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ч.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</w:rPr>
                                    <w:t>Урок систематизации и обобщен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Зн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сновные орфографические нормы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Уметь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познавать языковые единицы, соблюдать в практике письма основные правила орфографии. Уметь опознавать слова с изученными орфограммами, безошибочно писать, группировать слова разных частей речи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иктант по упр.2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§4, упр.2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13.09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орфология и синтаксис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ч.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Зн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тили и типы реч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Уме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ересказывать текст с изменением лица рассказчика, уметь пересказывать текст кратко и подробно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</w:rPr>
                                    <w:t>Адекватно понимать информацию письменного сообщения; определять последовательность действий, работать по плану; вести поиск нужной информации в художественных текстах.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</w:rPr>
                                    <w:t>Выразительное чтение прозаических текстов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аписание м изложения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овторить орфограмму «не с частями речи» (составить обобщающую таблицу)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15.09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троение текста. Стили речи.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ч.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</w:rPr>
                                    <w:t>Урок систематизации и обобщен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нать характеристику частей речи, владеть орфографическими правилам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</w:rPr>
                                    <w:t>Вычитывать информацию, представленную в схемах;  определять последовательность действий, работать по плану.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</w:rPr>
                                    <w:t>Выразительное чтение текстов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§5, упр.35 (домашняя к/р)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16.09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Р.Сочинение по картине И.Левитана «Осенний день. Сокольники» (Упр.74)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20.09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Р. Устное описание Триумфальной арки по фотографии (Упр.79)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22.09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Контрольный диктант №1 с грамматическим заданием по повторению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 ч.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</w:rPr>
                                    <w:t>Урок контрол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оверка степени усвоения пройденного материала; проверка орфографических и пунктуационных навыков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</w:rPr>
                                    <w:t>Способность осуществлять самоконтроль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</w:rPr>
                                    <w:t>Способность к самооценке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иктант с грамматическим заданием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136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Синтаксис. Пунктуация. Культура речи. Словосочетание. (4 часа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23.09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троение словосочетаний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ч.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овторительно-обобщающий урок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Зн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сновные разделы русского язык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Уме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спользовать смысловые и грамматические связи словосочетаний и предложений в синтаксисе. Уметь определять границы предложения, выделять словосочетания, использовать смысловые и грамматические связи словосочетаний и предложений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</w:rPr>
                                    <w:t>Работа с текстами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color w:val="C00000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</w:rPr>
                                    <w:t>Осознавать красоту и выразительность речи;  стремление к речевому самосовершенствованию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color w:val="C00000"/>
                                    </w:rPr>
                                    <w:t>Выразительное чтение стихотворение Н.Рубцова «Ночь на Родине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Знать признаки текста. Характеристика текста по форме, виду и типу речи.работа с текстами ( озаглавить текст, расставить знаки препинания, устранить недочёты в выборе средств связи между предложениями). 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§6,7.8, упр.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27.09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иды связи в словосочетани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</w:rPr>
                                    <w:t>1ч.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рок усвоения новых знаний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Зн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сновные виды словосочетаний: именные, глагольные, наречные; признаки словосочетания, уметь распознавать и моделировать словосочетания всех видо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Уме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пределять вид словосочетания по морфологическим свойствам главного слова, правильно строить словосочетания и употреблять их в речи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</w:rPr>
                                    <w:t>Уметь составлять текст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</w:rPr>
                                    <w:t>Осознавать роль слова в выражении мысли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ыявление особенностей функциональных стилей речи. Определение стилей речи текстов упражнений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§9,10, упр.61,6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29.09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рамматическое значение словосочетаний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</w:rPr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рок усвоения новых знаний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7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Уме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пределять тип связи по морфологическим свойствам  зависимого слов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меть моделировать словосочетания всех видов, производить синтаксический разбор словосочетаний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Зн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типы связи слов в словосочетании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§11, упр.6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136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Предложение (3 часа+1Р/р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30.09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троение и грамматическое значение предложений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</w:rPr>
                                    <w:t>Уроки систематизации и обобщен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Зн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 понимать структуру простого и сложного предложений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Уме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аходить грамматическую основу предложения. Уметь  производить  синтаксиче</w:t>
                                    <w:softHyphen/>
                                    <w:t>ский разбор простого предложе</w:t>
                                    <w:softHyphen/>
                                    <w:t>ния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§13, упр.76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04.10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нтонация предложения. Характеристика человека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ч.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</w:rPr>
                                    <w:t>Урок усвоения новых знаний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Зн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основные виды простых предложений  по цели высказывания и интонации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Уметь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нтонационно правильно произносить предложения, выделять с помощью логического ударения и порядка слов наиболее важное слово, использовать  в текстах прямой и обратный порядок слов для реализации коммуникативного намерения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§14,15, определения, подготовиться к словарному диктанту по словарным словам стр.5-47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76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06.10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рядок слов в предложении. Логическое ударение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ч.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рок контроля, проверки, оценки и коррекции знаний учащихс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оверка степени усвоения пройденного материала; проверка орфографических и пунктуационных навыков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both"/>
                                    <w:textAlignment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ловарный диктант №1, тест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(ФГОС) Контрольно - измерительные материалы. Русский язык: 8 класс/ сост.Н. В. Егорова. – М.: Вако, 2014 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Тест №7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7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07.10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Р/Р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Описание  памятника архитектуры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</w:rPr>
                                    <w:t>1ч.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</w:rPr>
                                    <w:t>Урок развития речи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7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 xml:space="preserve">Уме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елать сопоставительный анализ репродукций картин одного и того же памятника архитектуры, составлять текст с учетом выбора языковых средст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Зн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структуру текста-описания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 xml:space="preserve">его языковые особенности, уме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елать   сравнительный    анализ картин, составлять собственный текст на основе увиденного, вы</w:t>
                                    <w:softHyphen/>
                                    <w:t>бирать жанры, уместно исполь</w:t>
                                    <w:softHyphen/>
                                    <w:t>зовать     изобразительно-выразительные средства языка, соблю</w:t>
                                    <w:softHyphen/>
                                    <w:t>дать нормы русского литератур</w:t>
                                    <w:softHyphen/>
                                    <w:t>ного языка на письме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</w:rPr>
                                    <w:t>Уметь составлять текст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Черновик сочинения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езентац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рфографический словарь русского языка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§16, упр.89 (написать сочинени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136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pacing w:val="-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-1"/>
                                    </w:rPr>
                                    <w:t>Главные члены предложения (6 часов+2 Р/р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11.10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>Подлежащее.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ч.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</w:rPr>
                                    <w:t>Урок систематизации и обобщен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7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Уме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пределять способы выражения подлежащего, уметь согласовывать сказуемое с подлежащим, выраженным словосочетание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Зн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и пояснять функцию глав</w:t>
                                    <w:softHyphen/>
                                    <w:t>ных членов, находить и характе</w:t>
                                    <w:softHyphen/>
                                    <w:t>ризовать подлежащее и сказуе</w:t>
                                    <w:softHyphen/>
                                    <w:t>мое в предложении, определять способы выражения подлежаще</w:t>
                                    <w:softHyphen/>
                                    <w:t>го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§17, упр.9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13.10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казуемое. Простое глагольное сказуемое.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</w:rPr>
                                    <w:t>1ч.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pacing w:val="-1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</w:rPr>
                                    <w:t>Урок усвоения новых знаний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7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pacing w:val="-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-1"/>
                                    </w:rPr>
                                    <w:t>Зн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 xml:space="preserve">   виды   сказуемого.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-1"/>
                                    </w:rPr>
                                    <w:t xml:space="preserve">Уме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аходить и характеризовать ска</w:t>
                                    <w:softHyphen/>
                                    <w:t>зуемое в предложении, согласо</w:t>
                                    <w:softHyphen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</w:rPr>
                                    <w:t>вывать подлежащее и сказуемое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определять морфологические   способы   вы</w:t>
                                    <w:softHyphen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 xml:space="preserve">ражения    простого    глагольного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казуемого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§18,19, упр.98,1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14.10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оставное глагольное сказуемое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ч.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</w:rPr>
                                    <w:t>Урок усвоения новых знаний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7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Зн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структуру составного гла</w:t>
                                    <w:softHyphen/>
                                    <w:t>гольного сказуемого, опознавать его в тексте по составу слов, по способу выражения лексического и грамматического значения, различать простое и составное гла</w:t>
                                    <w:softHyphen/>
                                    <w:t>гольное сказуемо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Уме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познавать и характеризовать сказуемое в предложении, определять  способы выражения простого глагольного сказуемого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§20, упр.10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18.10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before="0" w:after="200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оставное именное сказуемое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</w:rPr>
                                    <w:t>1ч.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</w:rPr>
                                    <w:t>Урок усвоения новых знаний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7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Зн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структуру составного имен</w:t>
                                    <w:softHyphen/>
                                    <w:t>ного  сказуемого,  различать  со</w:t>
                                    <w:softHyphen/>
                                    <w:t xml:space="preserve">ставные глагольные и составные именные сказуемые, определя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 xml:space="preserve">способы     выражения     именной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части составного именного ска</w:t>
                                    <w:softHyphen/>
                                    <w:t>зуемого,   сопоставлять   предло</w:t>
                                    <w:softHyphen/>
                                    <w:t>жения с синонимичными сказуе</w:t>
                                    <w:softHyphen/>
                                    <w:t>мыми разных видо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§21, упр.10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20.10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</w:rPr>
                                    <w:t xml:space="preserve">Тире между подлежащим 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казуемым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</w:rPr>
                                    <w:t>1ч.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</w:rPr>
                                    <w:t>Урок усвоения новых знаний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Зн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словия постановки тире между подлежащим и сказуемым, при</w:t>
                                    <w:softHyphen/>
                                    <w:t>менять правило на практике, ин</w:t>
                                    <w:softHyphen/>
                                    <w:t>тонационно правильно произно</w:t>
                                    <w:softHyphen/>
                                    <w:t>сить предложени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Уме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пределять морфологический способ выражения подлежащих и сказуемых,  интонационно правильно произносить предложения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§22, упр.117,1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1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вторение по теме «Главные члены предложения»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3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21.10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Контрольная работа по теме: «Главные члены предложения».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ч.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</w:rPr>
                                    <w:t>Урок контрол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оверка степени усвоения пройденного материала; проверка орфографических и пунктуационных навыков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</w:rPr>
                                    <w:t>Способность осуществлять самоконтроль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</w:rPr>
                                    <w:t>Способность к самооценке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иктант с грамматическим заданием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25.10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РР.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Сжатое изложение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 тексту упр.189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ч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</w:rPr>
                                    <w:t>Уроки развития речи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оследовательность работы над изложением. Стили и типы речи, анализ языковых единиц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</w:rPr>
                                    <w:t>Уметь работать с текстами.   Уметь составлять текст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аписание изложения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рфографический словарь русского языка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овторить сведения о второстепенных членах предложения по §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136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 xml:space="preserve">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Второстепенные члены предложения (6 часов+2Р/р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27.10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ополнение.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</w:rPr>
                                    <w:t>1ч.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</w:rPr>
                                    <w:t>Урок усвоения новых знаний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Зн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ль второстепенных членов предложения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7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Уме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пределять роль второстепенных членов предлож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§23,24 упр.122  (6-9пр.) 130 (устно)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1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28.10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Определение 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</w:rPr>
                                    <w:t>1ч.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</w:rPr>
                                    <w:t>Урок усвоения новых знаний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Зн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сновные признаки и функции определени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Уме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использовать определения для характеристики предмета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 xml:space="preserve">Уме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 различать   определения согласованные  и   несогласован</w:t>
                                    <w:softHyphen/>
                                    <w:t>ные, определять способы их вы</w:t>
                                    <w:softHyphen/>
                                    <w:t>ражения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§25упр.135 (доделать),13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8-29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8-0.11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зложение6 по упр.213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ч.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</w:rPr>
                                    <w:t>Урок усвоения новых знаний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оследовательность работы над изложением. Стили и типы речи, анализ языковых единиц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Извлекать факультативную информацию из текстов, содержащих теоретические сведения;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Тест. Выборочный диктант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§26, упр.14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10.11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иложение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 ч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</w:rPr>
                                    <w:t>Урок усвоения новых знаний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Зн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сновные признаки и функции приложени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Уме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аспознавать приложения, использовать приложения как средство выразительности речи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</w:rPr>
                                    <w:t>Уметь работать с текстами,  языковые явления и процессы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262626"/>
                                    </w:rPr>
                                    <w:t>Презентация «Н и НН в страдательных причастиях»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§27, упр.14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1-32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11.11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Обстоятельство.   Основные виды обстоятельств.   Обстоятельства, выраженные сравнительными оборотами                                    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</w:rPr>
                                    <w:t>2ч.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</w:rPr>
                                    <w:t>Урок систематизации и обобщен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Зн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сновные признаки и функции обстоятельств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 xml:space="preserve">Уме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различать  виды  обстоя</w:t>
                                    <w:softHyphen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 xml:space="preserve">тельств по значению, определя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пособы их выражения, исполь</w:t>
                                    <w:softHyphen/>
                                    <w:t>зовать обстоятельства 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 xml:space="preserve"> речи 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</w:rPr>
                                    <w:t>Уметь работать с текстами,  языковые явления и процессы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2626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омментиро</w:t>
                                    <w:softHyphen/>
                                    <w:t>ванное   пись</w:t>
                                    <w:softHyphen/>
                                    <w:t>мо,  ответ  на вопрос:     чем отличаются по        форме краткие         и полные    при</w:t>
                                    <w:softHyphen/>
                                    <w:t>частия и при</w:t>
                                    <w:softHyphen/>
                                    <w:t>лагательные?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262626"/>
                                    </w:rPr>
                                    <w:t>Презентация «Н и НН в страдательных причастиях»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§28, упр.15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15.11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Контрольная работа по теме «Второстепенные члены предложения». (тест + синтаксический разбор предложения)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</w:rPr>
                                    <w:t>1ч.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рок контроля, проверки, оценки и коррекции знаний учащихс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оверка степени усвоения пройденного материала; проверка орфографических и пунктуационных навыков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</w:rPr>
                                    <w:t>Способность осуществлять самоконтроль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</w:rPr>
                                    <w:t>Способность к самооценке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тест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(ФГОС) Контрольно - измерительные материалы. Русский язык: 8 класс/ сост.Н. В. Егорова. – М.: Вако, 2014 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Тест №11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17.11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Рр.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раторская (публичная ) речь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ч.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рок развития речи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Поним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    особенности    такого вида текста как характеристика человека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уме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оставлять текст такого вида,  использовать язы</w:t>
                                    <w:softHyphen/>
                                    <w:t>ковые  средства,   соблюдать  на письме литературные нормы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</w:rPr>
                                    <w:t>Уметь работать с текстами,  языковые явления и процессы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§29, упр.16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136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 xml:space="preserve">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Односоставные предложения (9 часов+2Р/р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18.11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сновные группы односоставных предложений. Предложения определённо-личные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ч.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-2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</w:rPr>
                                    <w:t>Урок усвоения новых знаний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7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-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2"/>
                                    </w:rPr>
                                    <w:t>Зн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</w:rPr>
                                    <w:t xml:space="preserve"> структурно-грамматически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3"/>
                                    </w:rPr>
                                    <w:t xml:space="preserve">особенности определенно-личных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</w:rPr>
                                    <w:t xml:space="preserve">предложений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2"/>
                                    </w:rPr>
                                    <w:t>Уме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</w:rPr>
                                    <w:t xml:space="preserve"> различать односоставные и двусоставны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>предложения, находить опреде</w:t>
                                    <w:softHyphen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</w:rPr>
                                    <w:t>ленно-личные предложения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§30,упр.17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22.11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едложения неопределённо-личные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</w:rPr>
                                    <w:t>Урок усвоения новых знаний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7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-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Зн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структурно-грамматические особенности        неопределенно-личных     предложений,     сферу употребления, способы выраже</w:t>
                                    <w:softHyphen/>
                                    <w:t>ния сказуемого в этих предложе</w:t>
                                    <w:softHyphen/>
                                    <w:t>ниях, опознавать их в тексте и в структуре   сложного   предложе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>ии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7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</w:rPr>
                                    <w:t>Уме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 xml:space="preserve">   их   использовать   в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обственных высказываниях, за</w:t>
                                    <w:softHyphen/>
                                    <w:t>менять двусоставные предложе</w:t>
                                    <w:softHyphen/>
                                    <w:t>ния синонимичными односостав</w:t>
                                    <w:softHyphen/>
                                    <w:t>ными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§31,упр.17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24.11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едложения неопределённо-личные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ч.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</w:rPr>
                                    <w:t>Урок усвоения новых знаний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7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-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Зн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структурно-грамматические особенности        неопределенно-личных     предложений,     сферу употребления, способы выраже</w:t>
                                    <w:softHyphen/>
                                    <w:t>ния сказуемого в этих предложе</w:t>
                                    <w:softHyphen/>
                                    <w:t>ниях, опознавать их в тексте и в структуре   сложного   предложе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>и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</w:rPr>
                                    <w:t>Уме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 xml:space="preserve">   их   использовать   в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обственных высказываниях, за</w:t>
                                    <w:softHyphen/>
                                    <w:t>менять двусоставные предложе</w:t>
                                    <w:softHyphen/>
                                    <w:t>ния синонимичными односостав</w:t>
                                    <w:softHyphen/>
                                    <w:t>ными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§32,упр.18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8-39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25.11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езличные предложения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ч.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</w:rPr>
                                    <w:t>Урок усвоения новых знаний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7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Зн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 структурные  особенности безличных предложений, спосо</w:t>
                                    <w:softHyphen/>
                                    <w:t>бы выражения сказуемого, осо</w:t>
                                    <w:softHyphen/>
                                    <w:t>бенности употребления  в реч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 xml:space="preserve">Уметь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  опознавать    безличные предложения в тексте и умело употреблять в собственной речи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абота с тек</w:t>
                                    <w:softHyphen/>
                                    <w:t>стами разных стилей и жан</w:t>
                                    <w:softHyphen/>
                                    <w:t>ров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§33, Упр. 191, упр. 192 (4, 5, 6, 7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0-41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29.11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.Р Подготовка к сочинению по картине К. Юона «Мартовское солнце» . Написание сочинения (Упр.278)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ч.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рок развития речи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§34,упр.19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01.12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зывные предложения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ч.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-2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</w:rPr>
                                    <w:t>Урок усвоения новых знаний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7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2"/>
                                    </w:rPr>
                                    <w:t>Зн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</w:rPr>
                                    <w:t xml:space="preserve"> структурные особенности 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собенности   употребления   на</w:t>
                                    <w:softHyphen/>
                                    <w:t xml:space="preserve">зывных предложений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Уме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опо</w:t>
                                    <w:softHyphen/>
                                    <w:t xml:space="preserve">знавать их в тексте, употребля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 xml:space="preserve">в    собственных    высказываниях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ак средство лаконичного изоб</w:t>
                                    <w:softHyphen/>
                                    <w:t>ражения    фактов    окружающей действительности,   характеризо</w:t>
                                    <w:softHyphen/>
                                    <w:t>вать сферу употребления назыв</w:t>
                                    <w:softHyphen/>
                                    <w:t>ных предложений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§35,упр.202,20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02.12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бобщение по теме «Односоставные предложения»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ч.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рок развития речи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7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 xml:space="preserve">Зн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труктурные особенности и функции односоставных предложений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 xml:space="preserve">Уме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 производить синтаксический разбор односоставных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pacing w:val="-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очинение-рас</w:t>
                                    <w:softHyphen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3"/>
                                    </w:rPr>
                                    <w:t xml:space="preserve">суждение: тезис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</w:rPr>
                                    <w:t xml:space="preserve">аргументы, вывод. Информативнос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3"/>
                                    </w:rPr>
                                    <w:t>аргументов.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</w:rPr>
                                    <w:t xml:space="preserve">Информативнос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3"/>
                                    </w:rPr>
                                    <w:t>аргументов. Раз</w:t>
                                    <w:softHyphen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</w:rPr>
                                    <w:t>мышление   об от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</w:rPr>
                                    <w:t>етственности че</w:t>
                                    <w:softHyphen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</w:rPr>
                                    <w:t xml:space="preserve">ловека  за сво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лова с опорой на личный опыт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аписание сочинения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§36упр.20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06.12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Р. Изложение текста (упр.289)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</w:rPr>
                                    <w:t>1ч.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</w:rPr>
                                    <w:t>Урок систематизации и обобщен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одготовленный диктант по упр.21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§38, стр.118-119 (контрольные вопросы и задания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08.12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нятие о неполных предложениях.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</w:rPr>
                                    <w:t>1ч.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</w:rPr>
                                    <w:t>Урок систематизации и обобщен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7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 xml:space="preserve">Зн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труктурные особенности и функции неполных предложений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7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Зн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общее понятие неполных предложений,   понимать   их назна</w:t>
                                    <w:softHyphen/>
                                    <w:t>чение,    пунктуационно оформлять неполные предложе</w:t>
                                    <w:softHyphen/>
                                    <w:t>ния   на   письме,   отграничивать структуру   неполных   предложе</w:t>
                                    <w:softHyphen/>
                                    <w:t>ний от односоставных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Уме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употреблять предложения  для создания экспрессии речи, различать неполные и односоставные предложения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одготовиться к контрольному диктант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09.-12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Контрольный диктант№2 по теме «Односоставные предложения»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</w:rPr>
                                    <w:t>1ч.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</w:rPr>
                                    <w:t>Урок контрол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оверка степени усвоения пройденного материала; проверка орфографических и пунктуационных навыков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</w:rPr>
                                    <w:t>Способность осуществлять самоконтроль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</w:rPr>
                                    <w:t>Способность к самооценке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иктант с грамматическим заданием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одготовиться к словарному диктанту по словарным словам стр.48-121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13.12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нализ контрольной работы. Неполные предложения в диалоге.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136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Однородные члены предложения (13часов +2Р/р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15.12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Понятие об однородных членах предложения. 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</w:rPr>
                                    <w:t>1ч.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</w:rPr>
                                    <w:t>Урок усвоения новых знаний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7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Зн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особенности и функции однородных членов предложени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 xml:space="preserve">Уме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 опознавать   однородные члены, соблюдать перечислительную интонацию в предложениях   с   однородными членами, строить предложения с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 xml:space="preserve">несколькими рядами однородных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членов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одготовленный диктант по упр.208, подготовка к сочинению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§41, упр.2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16.12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днородные и неоднородные определения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7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0-51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20.12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днородные члены, связанные сочинительными союзами, и пунктуация при них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</w:rPr>
                                    <w:t>2ч.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</w:rPr>
                                    <w:t>Урок усвоения новых знаний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7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Зн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 понимать особенности однородных и неоднородных определений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Уме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различать однородные 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>неоднородные   определения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правильно ставить знаки препинания в предложени</w:t>
                                    <w:softHyphen/>
                                    <w:t>ях с однородными и неоднород</w:t>
                                    <w:softHyphen/>
                                    <w:t>ными определениями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§42, упр.24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2-53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22.12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бобщающие слова при однородных членах и знаки препинания при них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</w:rPr>
                                    <w:t>1ч.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</w:rPr>
                                    <w:t>Урок усвоения новых знаний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Уме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находить обобщающие слова при однородных членах, определять место их по отноше</w:t>
                                    <w:softHyphen/>
                                    <w:t>нию к однородным членам, пра</w:t>
                                    <w:softHyphen/>
                                    <w:t>вильно ставить знаки препина</w:t>
                                    <w:softHyphen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3"/>
                                    </w:rPr>
                                    <w:t>ния, составлять схемы предложе</w:t>
                                    <w:softHyphen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</w:rPr>
                                    <w:t xml:space="preserve">ний с обобщающими словами пр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днородных членах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</w:rPr>
                                    <w:t>Интерес к изучению языка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пр. 245, подготовиться к диктанту по тексту упр. 247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23.12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звитие речи. Рассуждение (Упр.344,346)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</w:rPr>
                                    <w:t>1ч.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</w:rPr>
                                    <w:t>Урок развития речи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Поним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    особенности    такого вида текста как сравнительная характеристика человека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уме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оставлять текст такого вида,  использовать язы</w:t>
                                    <w:softHyphen/>
                                    <w:t>ковые  средства,   соблюдать  на письме литературные нормы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</w:rPr>
                                    <w:t>Способность осуществлять самоконтрол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</w:rPr>
                                    <w:t>Способность к самооценке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рфографический словарь русского языка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27.12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left="0" w:right="77" w:hanging="0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интаксический разбор предложения с однородными членами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</w:rPr>
                                    <w:t>1 ч.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</w:rPr>
                                    <w:t>Урок усвоения новых знан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 xml:space="preserve">Уме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правильно ставить знак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>препинания при однородных чле</w:t>
                                    <w:softHyphen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нах, связанных сочинительным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 xml:space="preserve">союзами,      составлять      схемы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едложений    с    однородными членами;    определять    оттенки противопоставления,     контраст</w:t>
                                    <w:softHyphen/>
                                    <w:t>ности, уступительности и несоот</w:t>
                                    <w:softHyphen/>
                                    <w:t>ветствия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§43, 254, 2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03.02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left="0" w:right="77" w:hanging="0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бобщающий урок по теме «Однородные члены предложения»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</w:rPr>
                                    <w:t>1ч.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рок коррекции знаний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 xml:space="preserve">Уме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правильно ставить знак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>препинания при однородных чле</w:t>
                                    <w:softHyphen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нах, связанных сочинительным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 xml:space="preserve">союзами,      составлять      схемы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предложений    с    однородными членами. 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</w:rPr>
                                    <w:t>Интерес к изучению языка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§43, упр.26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05.02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before="0" w:after="200"/>
                                    <w:jc w:val="both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-12"/>
                                    </w:rPr>
                                    <w:t>Контрольный диктант №3 по теме «Однородные члены предложения» .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</w:rPr>
                                    <w:t>1ч.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</w:rPr>
                                    <w:t>Урок усвоения новых знаний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</w:rPr>
                                    <w:t>Интерес к изучению языка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§44,упр.26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8-59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08.02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Р. Подготовка к сочинению по картине Ф Васильева «Мокрый луг» Написание сочинения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</w:rPr>
                                    <w:t>2ч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овтори-тельно-обобщающий урок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рфографический словарь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§44,упр.27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136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Предложения с обособленными членами (15 часов+3Р/р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0-61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20.02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бособленные определения и приложения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</w:rPr>
                                    <w:t>2ч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</w:rPr>
                                    <w:t>Урок усвоения новых знан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7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меть   представление   об   обо</w:t>
                                    <w:softHyphen/>
                                    <w:t xml:space="preserve">соблении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 xml:space="preserve">Уме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 характеризовать   разные признаки обособления оборотов: смысловые, грамматические, ин</w:t>
                                    <w:softHyphen/>
                                    <w:t>тонационные и пунктуационные; уметь опознавать обособленные члены,  выраженные причастны</w:t>
                                    <w:softHyphen/>
                                    <w:t>ми и деепричастными оборотами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§47упр.289,2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24.02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бособленные определения, выраженные причастными оборотами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</w:rPr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</w:rPr>
                                    <w:t>Урок усвоения новых знан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7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Зн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словия обособления и функции согласованных определений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Уме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находить грамматические условия обособления определе</w:t>
                                    <w:softHyphen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 xml:space="preserve">ний,   выраженных   причастным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боротами и прилагательными с зависимыми   словами,   а   также согласованные одиночные определения, относящиеся к существительным,   интонационно   пра</w:t>
                                    <w:softHyphen/>
                                    <w:t>вильно их произносить, ставить знаки препинания при пунктуационном оформлении письменного текста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§48, упр.29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26.02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собенности обособления приложений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</w:rPr>
                                    <w:t>1ч.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</w:rPr>
                                    <w:t>Урок усвоения новых знан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 xml:space="preserve">Зн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сновные условия обособ</w:t>
                                    <w:softHyphen/>
                                    <w:t>ления приложений, интонацион</w:t>
                                    <w:softHyphen/>
                                    <w:t>но правильно произносить пред</w:t>
                                    <w:softHyphen/>
                                    <w:t>ложения с обособленными при</w:t>
                                    <w:softHyphen/>
                                    <w:t xml:space="preserve">ложениями,   правильно   стави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 xml:space="preserve">знаки препинания при выделени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бособленных приложений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§40упр.297(6-10пред-ния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01.03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вторение по теме «Обособленные определения и приложения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</w:rPr>
                                    <w:t>1ч.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</w:rPr>
                                    <w:t>Урок усвоения новых знан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§48, упр.3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03.03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оверочная работа по теме «Обособленные определения и приложения»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</w:rPr>
                                    <w:t>1ч.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</w:rPr>
                                    <w:t>Урок усвоения новых знан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§50, упр.30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6-67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05.03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РР.  Подготовка к сочинению – рассуждению на морально – этическую тему. (Упр.416). Написание сочинения-рассуждения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</w:rPr>
                                    <w:t>2ч.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</w:rPr>
                                    <w:t>Урок развития речи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 xml:space="preserve">Уметь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      создавать         текст-рассуждение, сохраняя его ком</w:t>
                                    <w:softHyphen/>
                                    <w:t>позиционные   элементы   (тезис, доказательства,   вывод),   ориен</w:t>
                                    <w:softHyphen/>
                                    <w:t>тируясь на определенного чит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 xml:space="preserve">теля   или   слушателя,   отобр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ргументы с целью обогащения речи, умело вплетать цитаты из художественного текста, обосно</w:t>
                                    <w:softHyphen/>
                                    <w:t>вывать свое мнение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меть обосно</w:t>
                                    <w:softHyphen/>
                                    <w:t>вывать свое мнение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меть обосно</w:t>
                                    <w:softHyphen/>
                                    <w:t>вывать свое мнение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аписание сочинения-рассуждения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рфографический словарь русского языка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§49, упр.30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8-69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10.03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бособленные обстоятельства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</w:rPr>
                                    <w:t>2ч.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</w:rPr>
                                    <w:t>Урок усвоения новых знан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бособление    обстоятельств,     вы</w:t>
                                    <w:softHyphen/>
                                    <w:t>раженных деепри</w:t>
                                    <w:softHyphen/>
                                    <w:t>частным оборотом и одиночным дее</w:t>
                                    <w:softHyphen/>
                                    <w:t>причастием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§51, упр.3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12.03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актическая работа по теме «Обособленные обстоятельства»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</w:rPr>
                                    <w:t>1ч.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</w:rPr>
                                    <w:t>Урокзакрепл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7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Зн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словия обособления и функции  обстоятельст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Уме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определять границы дее</w:t>
                                    <w:softHyphen/>
                                    <w:t xml:space="preserve">причастного оборота, правильно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 xml:space="preserve">ставить   знаки   препинания   пр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обособлении,       конструиро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 xml:space="preserve">предложения   с   деепричастным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боротом, исправлять ошибки в предложении, интонационно пра</w:t>
                                    <w:softHyphen/>
                                    <w:t xml:space="preserve">вильно произносить, опозна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 xml:space="preserve">обособленные      обстоятельств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ак изобразительно-выразительные средства в худо</w:t>
                                    <w:softHyphen/>
                                    <w:t>жественной речи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§51, упр.317 (4,5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15.03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интаксический разбор предложения с обособленными членами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</w:rPr>
                                    <w:t>1ч.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</w:rPr>
                                    <w:t>Урок усвоения новых знан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2-73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19.03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бособление уточняющих членов предложения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</w:rPr>
                                    <w:t>2ч.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</w:rPr>
                                    <w:t>Урок усвоения новых знан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Обособленны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>уточняющие чле</w:t>
                                    <w:softHyphen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ны предложения. Выделительны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 xml:space="preserve">знаки препинания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</w:rPr>
                                    <w:t>при уточняющих членах   предложе</w:t>
                                    <w:softHyphen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ия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§52, уппр.3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1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29.03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вторение пройденного по теме «Обособленные члены предложения»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</w:rPr>
                                    <w:t>1ч.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</w:rPr>
                                    <w:t>Урок усвоения новых знан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Уме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производить смысловой анализ предложений с уточняю</w:t>
                                    <w:softHyphen/>
                                    <w:t>щими, присоединительными, по</w:t>
                                    <w:softHyphen/>
                                    <w:t>ясняющими членами  предложе</w:t>
                                    <w:softHyphen/>
                                    <w:t>ния, соблюдать интонацию уточнении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05.04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Контрольный диктант №5 по теме «Обособленные члены»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</w:rPr>
                                    <w:t>1ч.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Урок контроля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оверка степени усвоения пройденного материала; проверка орфографических и пунктуационных навыко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</w:rPr>
                                    <w:t>Способность осуществлять самоконтроль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</w:rPr>
                                    <w:t>Способность к самооценке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(ФГОС) Контрольно - измерительные материалы. Русский язык: 8 класс/ сост.Н. В. Егорова. – М.: Вако, 2014 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Тест №17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6-77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07-09.04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дготовка к изложению «Суворов» (Упр.413)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писание изложения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</w:rPr>
                                    <w:t>2ч.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</w:rPr>
                                    <w:t>Уроки развития речи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Уметь определять способы сокращения текста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</w:rPr>
                                    <w:t>Способность осуществлять самоконтроль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</w:rPr>
                                    <w:t>Интерес к изучению языка; способность к самооценке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аписание изложения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рфографический словарь русского языка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пр.337 (1 подготовиться к словарному диктанту по словарным словам стр.112- 194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136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 xml:space="preserve">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Предложения со словами, грамматически не связанными с членами предложения (9+3Р/р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8-79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12.04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бращение и знаки препинания при нём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</w:rPr>
                                    <w:t>2ч.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</w:rPr>
                                    <w:t>Урок усвоения новых знан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-2"/>
                                    </w:rPr>
                                    <w:t xml:space="preserve">Име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</w:rPr>
                                    <w:t>представление об обраще</w:t>
                                    <w:softHyphen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3"/>
                                    </w:rPr>
                                    <w:t xml:space="preserve">нии за счет осмысления основного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>назначения   обращения   в   речи (звательная, оценочная и изобра</w:t>
                                    <w:softHyphen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</w:rPr>
                                    <w:t xml:space="preserve">зительная   функция   обращения)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уме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характеризовать синтакси</w:t>
                                    <w:softHyphen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>ческие, интонационные и пунктуа</w:t>
                                    <w:softHyphen/>
                                    <w:t>ционные особенности  предложе</w:t>
                                    <w:softHyphen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ий с обращениями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ловарный диктант №3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§55-57, упр.34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0-81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14.04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водные слова и вводные предложения. Знаки препинания при них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</w:rPr>
                                    <w:t>2ч.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</w:rPr>
                                    <w:t>Урок усвоения новых знан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7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-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Зн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группы вводных конструк</w:t>
                                    <w:softHyphen/>
                                    <w:t>ций по значению, понимать роль вводных слов как средства вы</w:t>
                                    <w:softHyphen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>ражения    субъективной    оценки высказывани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</w:rPr>
                                    <w:t>Уме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 xml:space="preserve">   выраж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пределенные отношения к вы</w:t>
                                    <w:softHyphen/>
                                    <w:t>сказыванию с помощью вводных слов,   правильно  ставить  знаки препинания при вводных словах, различать вводные слова и чле</w:t>
                                    <w:softHyphen/>
                                    <w:t>ны предложения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§58, упр.35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2-83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30.04-05.05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Р/Р Контрольное 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-10"/>
                                    </w:rPr>
                                    <w:t>жатое изложени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0"/>
                                    </w:rPr>
                                    <w:t xml:space="preserve"> . Анализ изложения.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</w:rPr>
                                    <w:t>2ч.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</w:rPr>
                                    <w:t>Уроки развития речи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9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Зн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сновные средства связи  предложений в тексте, способы компрессии текста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Уме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спользовать вводные слова в устной и письменной речи с учетом речевой ситуации, производить синонимическую замену вводных конструкций, уметь сжимать текст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</w:rPr>
                                    <w:t>Интерес к изучению языка; способность к самооценке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рфографический словарь русского языка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пр.34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07.05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водные слова и вводные предложения. Предложения с междометиями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</w:rPr>
                                    <w:t>1ч.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</w:rPr>
                                    <w:t>Урок усвоения новых знан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>Иметь представление о междометия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, уметь опозна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 xml:space="preserve"> междомет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,  правиль</w:t>
                                    <w:softHyphen/>
                                    <w:t xml:space="preserve">но читать предложения с ними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 xml:space="preserve">расставлять знаки препинания н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исьм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Уме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 производить  синтаксиче</w:t>
                                    <w:softHyphen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</w:rPr>
                                    <w:t xml:space="preserve">ский   и   пунктуационный   разбор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едложений     с    междометиями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§62. Упр.38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5-86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12.05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ставные конструкции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</w:rPr>
                                    <w:t>2ч.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</w:rPr>
                                    <w:t>Урок усвоения новых знан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7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pacing w:val="-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-1"/>
                                    </w:rPr>
                                    <w:t xml:space="preserve">Зн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>особенности употребления вставных конструкций, их стилистические функци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>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еть опознавать вставные конструкции,  правиль</w:t>
                                    <w:softHyphen/>
                                    <w:t xml:space="preserve">но читать предложения с ними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 xml:space="preserve">расставлять знаки препинания н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исьме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§63,64. Упр.398, стр.221-222 (подготовиться к контрольному диктанту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вторение по теме «Предложения с обращениями, водными словами и междометиями»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7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pacing w:val="-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-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pacing w:val="-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-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14.05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-11"/>
                                    </w:rPr>
                                    <w:t>Контрольный диктант №5 по теме «Обращения, вводные слова и междометия»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</w:rPr>
                                    <w:t>1ч.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</w:rPr>
                                    <w:t>Урок контрол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оверить степень усвоения пройденного материала; проверить орфографические и пунктуационные навыки; выявить наиболее часто встречающиеся в диктанте ошибки и отработать их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</w:rPr>
                                    <w:t>Способность осуществлять самоконтроль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</w:rPr>
                                    <w:t>Способность к самооценке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аписание диктанта и выполнение грамматического задани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136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Прямая и косвенная речь (7+1Р/р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136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17.05-19.05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едложения с прямой речью. Знаки препинания в них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</w:rPr>
                                    <w:t>1ч.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</w:rPr>
                                    <w:t>Уроки актуализации знаний и умений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7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нать основные  способы  пере</w:t>
                                    <w:softHyphen/>
                                    <w:t>дачи чужой речи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200"/>
                                    <w:jc w:val="both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меть вырази</w:t>
                                    <w:softHyphen/>
                                    <w:t xml:space="preserve">тельно   читать   предложения   с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>прямой   речью,   правильно   ста</w:t>
                                    <w:softHyphen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ить в них знаки препинания и обосновывать их постановку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</w:rPr>
                                    <w:t>Интерес к изучению языка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§65-66, упр.403, п.67-6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21.05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Прямая речь. Разделительные и выделительные знаки препинания в предложениях с прямой речью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</w:rPr>
                                    <w:t>1ч.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</w:rPr>
                                    <w:t>Урок усвоения новых знан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7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Зн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понятие «прямая речь», уметь различать прямую и кос</w:t>
                                    <w:softHyphen/>
                                    <w:t>венную  речь,  заменять  прямую речь косвенной и наоборот, обос</w:t>
                                    <w:softHyphen/>
                                    <w:t>новывать постановку знаков пре</w:t>
                                    <w:softHyphen/>
                                    <w:t>пинания при прямой речи 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Уме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познавать чужую речь и комментирующее высказывание, интонационно выделять в речи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§69, упр.41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24.05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Диалог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</w:rPr>
                                    <w:t>1ч.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</w:rPr>
                                    <w:t>Комбинированный урок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7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 xml:space="preserve">Зн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онятие «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>диалог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», обос</w:t>
                                    <w:softHyphen/>
                                    <w:t>новывать постановку знаков пре</w:t>
                                    <w:softHyphen/>
                                    <w:t>пинания при диалог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Уме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ыразительно читать предложения с прямой речью (воспроизводить в речи особенности языка говорящего), правильно ставить знаки препинания в предложениях с прямой речью и при диалоге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§70, упр.4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26.05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едложения с косвенной речью. Замена прямой речи косвенной.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</w:rPr>
                                    <w:t>1ч.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</w:rPr>
                                    <w:t>Урок развития речи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7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ab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 xml:space="preserve"> Зн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понятие «прямая речь», уметь различать прямую и кос</w:t>
                                    <w:softHyphen/>
                                    <w:t>венную  речь,  заменять  прямую речь косвенной и наоборот, обос</w:t>
                                    <w:softHyphen/>
                                    <w:t>новывать постановку знаков пре</w:t>
                                    <w:softHyphen/>
                                    <w:t>пинания при прямой речи 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Уме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познавать чужую речь и комментирующее высказывание, интонационно выделять в речи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7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Зн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понятие «прямая речь», уметь различать прямую и кос</w:t>
                                    <w:softHyphen/>
                                    <w:t>венную  речь,  заменять  прямую речь косвенной и наоборот, обос</w:t>
                                    <w:softHyphen/>
                                    <w:t>новывать постановку знаков пре</w:t>
                                    <w:softHyphen/>
                                    <w:t>пинания при прямой речи 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Уме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познавать чужую речь и комментирующее высказывание, интонационно выделять в реч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оздать текст по теме «Лучший водитель нашего города» (упр.420)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§71, упр.4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28.05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eastAsia="ru-RU"/>
                                    </w:rPr>
                                    <w:t>Цитата и знаки препинания при ней.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</w:rPr>
                                    <w:t>1ч.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</w:rPr>
                                    <w:t>Урок усвоения новых знан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нать правила оформления цитат,   уметь   вводить   цитаты   в речь,   правильно  ставить  знаки препинания при цитировании.</w:t>
                                    <w:br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Уме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познавать чужую речь в форме цитаты в тексте, использовать цитаты в устной и письменной речи, правильно ставить знаки препинания при них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§72,  упр.4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4-95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31.05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Р. Подготовка к изложению (Упр.490).Написание изложения.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</w:rPr>
                                    <w:t>2 ч.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pacing w:val="-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§72, упр.4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31.05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  <w:t>Контрольный диктант №6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по теме «Способы передачи чужой речи. Прямая и косвенная речь»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</w:rPr>
                                    <w:t>1ч.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</w:rPr>
                                    <w:t>Урок контрол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Подготовиться к контрольному словарному диктанту по словарным словам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136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Повторение и обобщение изученного ( 4 часа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07.05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вторение тем «Словосочетание»,  «Двусоставное предложение», «Односоставные предложения»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</w:rPr>
                                    <w:t>1ч.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</w:rPr>
                                    <w:t>Урок систематизации и обобщен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онтрольный словарный диктант т №4 за год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§7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11.05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вторение тем «Однородные члены предложения», «Предложения с обособленными членами», «Предложения с уточняющими членами предложения».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</w:rPr>
                                    <w:t>1ч.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</w:rPr>
                                    <w:t>Урок систематизации и обобщен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тветы       на теоретиче</w:t>
                                    <w:softHyphen/>
                                    <w:t>ские вопросы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§7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вторение тем «Однородные члены предложения», «Предложения с обособленными членами», «Предложения с уточняющими членами предложения».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0-101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12,14.05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Годовая контрольная работа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</w:rPr>
                                    <w:t>2ч.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</w:rPr>
                                    <w:t>Уроки контрол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оверить степень усвоения пройденного материала; проверить орфографические и пунктуационные навыки; выявить наиболее часто встречающиеся в диктанте ошибки и отработать их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</w:rPr>
                                    <w:t>Способность осуществлять самоконтроль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</w:rPr>
                                    <w:t>Способность к самооценке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Тест за курс 8 класс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(ФГОС) Контрольно - измерительные материалы. Русский язык: 8 класс/ сост.Н. В. Егорова. – М.: Вако, 2014г.Тест №20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Подведение итогов 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6.75pt;height:595.25pt;mso-wrap-distance-left:9pt;mso-wrap-distance-right:9pt;mso-wrap-distance-top:0pt;mso-wrap-distance-bottom:0pt;margin-top:0.05pt;mso-position-vertical-relative:text;margin-left:-35.7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61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5"/>
                        <w:gridCol w:w="553"/>
                        <w:gridCol w:w="552"/>
                        <w:gridCol w:w="1288"/>
                        <w:gridCol w:w="828"/>
                        <w:gridCol w:w="860"/>
                        <w:gridCol w:w="2410"/>
                        <w:gridCol w:w="2268"/>
                        <w:gridCol w:w="1985"/>
                        <w:gridCol w:w="2268"/>
                        <w:gridCol w:w="1275"/>
                        <w:gridCol w:w="1284"/>
                      </w:tblGrid>
                      <w:tr>
                        <w:trPr/>
                        <w:tc>
                          <w:tcPr>
                            <w:tcW w:w="56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</w:rPr>
                              <w:t>№</w:t>
                            </w:r>
                            <w:r>
                              <w:rPr>
                                <w:rStyle w:val="StrongEmphasis"/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1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Style w:val="StrongEmphasis"/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Дата </w:t>
                            </w:r>
                          </w:p>
                        </w:tc>
                        <w:tc>
                          <w:tcPr>
                            <w:tcW w:w="1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</w:rPr>
                              <w:t xml:space="preserve">Тема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Style w:val="StrongEmphasis"/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</w:rPr>
                              <w:t>урока</w:t>
                            </w:r>
                          </w:p>
                        </w:tc>
                        <w:tc>
                          <w:tcPr>
                            <w:tcW w:w="8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Style w:val="StrongEmphasis"/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</w:rPr>
                              <w:t>Кол-во часов</w:t>
                            </w:r>
                          </w:p>
                        </w:tc>
                        <w:tc>
                          <w:tcPr>
                            <w:tcW w:w="8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Style w:val="StrongEmphasis"/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</w:rPr>
                              <w:t>Тип урока</w:t>
                            </w:r>
                          </w:p>
                        </w:tc>
                        <w:tc>
                          <w:tcPr>
                            <w:tcW w:w="666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Style w:val="StrongEmphasis"/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</w:rPr>
                              <w:t>Планируемые результаты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Style w:val="StrongEmphasis"/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</w:rPr>
                              <w:t>Учебные действия</w:t>
                            </w:r>
                          </w:p>
                        </w:tc>
                        <w:tc>
                          <w:tcPr>
                            <w:tcW w:w="12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</w:rPr>
                              <w:t>Оборудование, ЭОР</w:t>
                            </w:r>
                          </w:p>
                        </w:tc>
                        <w:tc>
                          <w:tcPr>
                            <w:tcW w:w="12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омашнее зада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план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факт</w:t>
                            </w:r>
                          </w:p>
                        </w:tc>
                        <w:tc>
                          <w:tcPr>
                            <w:tcW w:w="1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Style w:val="StrongEmphasis"/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</w:rPr>
                              <w:t>Предметные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Style w:val="StrongEmphasis"/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</w:rPr>
                              <w:t>Метапредметные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</w:rPr>
                              <w:t>Личностные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136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Введение (1ч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.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2.09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.09</w:t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Функции русского языка в современном мире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тартовая контрольная работа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ч.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рок усвоения новых знаний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</w:rPr>
                              <w:t>Расширять представление о русском языке; осознавать эстетическую функцию родного языка; создавать письменное высказывание-рассуждение на основе исходного текста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</w:rPr>
                              <w:t>Извлекать информацию из текстовых источников (эпиграфа, текстов упражнений, памяток и др.), адекватно понимать информацию письменного сообщения.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</w:rPr>
                              <w:t>Осознание эстетической ценности русского языка; уважительное отношение к Отечеству, родному языку и культуре; гордость за родной язык; стремление к речевому самосовершенствованию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сознание связи русского языка с культурой и историей России и мира. Осознание, что владение русским языком является важным показателем культуры человека. Построение рассуждения, используя как тезис приведённое в учебнике высказывание.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езентация</w:t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§1 Упр. 4 (по заданию), со словами из рамочки придумать и записать предлож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136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ПОВТОРЕНИЕ ИЗУЧЕННОГО В 5-7 КЛАССАХ (6+1РР.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05.09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Фонетика и графика. Орфография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ч.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</w:rPr>
                              <w:t>Урок систематизации и обобщени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SimSun;宋体" w:cs="Times New Roman"/>
                                <w:b/>
                                <w:b/>
                                <w:kern w:val="2"/>
                                <w:lang w:eastAsia="hi-IN" w:bidi="hi-I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Знать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основные орфографические и пунктуационные нормы русского языка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270" w:leader="none"/>
                              </w:tabs>
                              <w:suppressAutoHyphens w:val="tru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b/>
                                <w:kern w:val="2"/>
                                <w:lang w:eastAsia="hi-IN" w:bidi="hi-IN"/>
                              </w:rPr>
                              <w:t xml:space="preserve">Уметь </w:t>
                            </w: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lang w:eastAsia="hi-IN" w:bidi="hi-IN"/>
                              </w:rPr>
                              <w:t>соблюдать обязательные правила орфографии и пунктуации в письменной речи для облегчения понимания информации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меть опознавать слова с изученными орфограммами, безошибочно писать, расставлять знаки препинания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</w:rPr>
                              <w:t>Вычитывать факультативную информацию из текстов; определять последовательность действий, работать по плану.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</w:rPr>
                              <w:t>Выразительное чтение поэтических текстов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ФГОС) Контрольно - измерительные материалы. Русский язык: 8 класс/ сост.Н. В. Егорова. – М.: Вако, 2014 г.</w:t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§ 2  упр.7, выучить слова в рамочке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08.09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Морфемика и словообразовани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ч.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</w:rPr>
                              <w:t>Урок систематизации и обобщени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наки препинания: знаки завершения, разделения, выделения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</w:rPr>
                              <w:t>Адекватно понимать факультативную информацию; перерабатывать текстовую информацию (составлять простой план); определять последовательность действий, работать по плану.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</w:rPr>
                              <w:t>Выразительное чтение поэтических  текстов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очинение-миниатюра. Анализ   худо</w:t>
                              <w:softHyphen/>
                              <w:t>жественного текста,   рабо</w:t>
                              <w:softHyphen/>
                              <w:t>та  со  слова</w:t>
                              <w:softHyphen/>
                              <w:t>рем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§3упр.20 (подготовка к диктанту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09.09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Лексикология и фразеология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ч.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</w:rPr>
                              <w:t>Урок систематизации и обобщени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Знать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основные орфографические нормы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Уметь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опознавать языковые единицы, соблюдать в практике письма основные правила орфографии. Уметь опознавать слова с изученными орфограммами, безошибочно писать, группировать слова разных частей речи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иктант по упр.2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§4, упр.25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13.09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Морфология и синтаксис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ч.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Знать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стили и типы речи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Уметь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пересказывать текст с изменением лица рассказчика, уметь пересказывать текст кратко и подробно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</w:rPr>
                              <w:t>Адекватно понимать информацию письменного сообщения; определять последовательность действий, работать по плану; вести поиск нужной информации в художественных текстах.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</w:rPr>
                              <w:t>Выразительное чтение прозаических текстов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писание м изложения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вторить орфограмму «не с частями речи» (составить обобщающую таблицу)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15.09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Строение текста. Стили речи.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ч.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</w:rPr>
                              <w:t>Урок систематизации и обобщени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нать характеристику частей речи, владеть орфографическими правилами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</w:rPr>
                              <w:t>Вычитывать информацию, представленную в схемах;  определять последовательность действий, работать по плану.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</w:rPr>
                              <w:t>Выразительное чтение текстов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§5, упр.35 (домашняя к/р)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16.09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РР.Сочинение по картине И.Левитана «Осенний день. Сокольники» (Упр.74)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20.09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РР. Устное описание Триумфальной арки по фотографии (Упр.79)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22.09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Контрольный диктант №1 с грамматическим заданием по повторению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 ч.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</w:rPr>
                              <w:t>Урок контрол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верка степени усвоения пройденного материала; проверка орфографических и пунктуационных навыков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</w:rPr>
                              <w:t>Способность осуществлять самоконтроль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</w:rPr>
                              <w:t>Способность к самооценке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иктант с грамматическим заданием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136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Синтаксис. Пунктуация. Культура речи. Словосочетание. (4 часа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23.09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Строение словосочетаний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ч.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вторительно-обобщающий урок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Знать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основные разделы русского языка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Уметь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использовать смысловые и грамматические связи словосочетаний и предложений в синтаксисе. Уметь определять границы предложения, выделять словосочетания, использовать смысловые и грамматические связи словосочетаний и предложений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</w:rPr>
                              <w:t>Работа с текстами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Style w:val="StrongEmphasis"/>
                                <w:rFonts w:ascii="Times New Roman" w:hAnsi="Times New Roman" w:cs="Times New Roman"/>
                                <w:color w:val="C00000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</w:rPr>
                              <w:t>Осознавать красоту и выразительность речи;  стремление к речевому самосовершенствованию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color w:val="C00000"/>
                              </w:rPr>
                              <w:t>Выразительное чтение стихотворение Н.Рубцова «Ночь на Родине»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Знать признаки текста. Характеристика текста по форме, виду и типу речи.работа с текстами ( озаглавить текст, расставить знаки препинания, устранить недочёты в выборе средств связи между предложениями). 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§6,7.8, упр.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27.09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Виды связи в словосочетани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</w:rPr>
                              <w:t>1ч.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рок усвоения новых знаний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Знать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основные виды словосочетаний: именные, глагольные, наречные; признаки словосочетания, уметь распознавать и моделировать словосочетания всех видов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Уметь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определять вид словосочетания по морфологическим свойствам главного слова, правильно строить словосочетания и употреблять их в речи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</w:rPr>
                              <w:t>Уметь составлять текст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</w:rPr>
                              <w:t>Осознавать роль слова в выражении мысли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ыявление особенностей функциональных стилей речи. Определение стилей речи текстов упражнений.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§9,10, упр.61,6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29.09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Style w:val="StrongEmphasis"/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Грамматическое значение словосочетаний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</w:rPr>
                              <w:t>1ч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рок усвоения новых знаний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7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Уметь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определять тип связи по морфологическим свойствам  зависимого слов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уметь моделировать словосочетания всех видов, производить синтаксический разбор словосочетаний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Зна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типы связи слов в словосочетании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§11, упр.6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136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Предложение (3 часа+1Р/р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30.09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Строение и грамматическое значение предложений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ч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</w:rPr>
                              <w:t>Уроки систематизации и обобщени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Знать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и понимать структуру простого и сложного предложений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Уметь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находить грамматическую основу предложения. Уметь  производить  синтаксиче</w:t>
                              <w:softHyphen/>
                              <w:t>ский разбор простого предложе</w:t>
                              <w:softHyphen/>
                              <w:t>ния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§13, упр.76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04.10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Интонация предложения. Характеристика человека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ч.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</w:rPr>
                              <w:t>Урок усвоения новых знаний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Знать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основные виды простых предложений  по цели высказывания и интонации.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Уметь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интонационно правильно произносить предложения, выделять с помощью логического ударения и порядка слов наиболее важное слово, использовать  в текстах прямой и обратный порядок слов для реализации коммуникативного намерения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§14,15, определения, подготовиться к словарному диктанту по словарным словам стр.5-47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76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06.10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Порядок слов в предложении. Логическое ударение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ч.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рок контроля, проверки, оценки и коррекции знаний учащихс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верка степени усвоения пройденного материала; проверка орфографических и пунктуационных навыков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both"/>
                              <w:textAlignment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ловарный диктант №1, тест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ФГОС) Контрольно - измерительные материалы. Русский язык: 8 класс/ сост.Н. В. Егорова. – М.: Вако, 2014 г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ест №7</w:t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77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07.10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Р/Р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Описание  памятника архитектуры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</w:rPr>
                              <w:t>1ч.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</w:rPr>
                              <w:t>Урок развития речи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7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 xml:space="preserve">Уметь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делать сопоставительный анализ репродукций картин одного и того же памятника архитектуры, составлять текст с учетом выбора языковых средств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Зна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структуру текста-описания,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 xml:space="preserve">его языковые особенности, уметь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делать   сравнительный    анализ картин, составлять собственный текст на основе увиденного, вы</w:t>
                              <w:softHyphen/>
                              <w:t>бирать жанры, уместно исполь</w:t>
                              <w:softHyphen/>
                              <w:t>зовать     изобразительно-выразительные средства языка, соблю</w:t>
                              <w:softHyphen/>
                              <w:t>дать нормы русского литератур</w:t>
                              <w:softHyphen/>
                              <w:t>ного языка на письме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</w:rPr>
                              <w:t>Уметь составлять текст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Черновик сочинения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езентация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рфографический словарь русского языка</w:t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§16, упр.89 (написать сочинение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136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-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1"/>
                              </w:rPr>
                              <w:t>Главные члены предложения (6 часов+2 Р/р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11.10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Подлежащее.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ч.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</w:rPr>
                              <w:t>Урок систематизации и обобщени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7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Уметь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определять способы выражения подлежащего, уметь согласовывать сказуемое с подлежащим, выраженным словосочетанием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Зна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и пояснять функцию глав</w:t>
                              <w:softHyphen/>
                              <w:t>ных членов, находить и характе</w:t>
                              <w:softHyphen/>
                              <w:t>ризовать подлежащее и сказуе</w:t>
                              <w:softHyphen/>
                              <w:t>мое в предложении, определять способы выражения подлежаще</w:t>
                              <w:softHyphen/>
                              <w:t>го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§17, упр.9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13.10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казуемое. Простое глагольное сказуемое.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</w:rPr>
                              <w:t>1ч.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-1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</w:rPr>
                              <w:t>Урок усвоения новых знаний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7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-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1"/>
                              </w:rPr>
                              <w:t>Знать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 xml:space="preserve">   виды   сказуемого.  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1"/>
                              </w:rPr>
                              <w:t xml:space="preserve">Уметь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находить и характеризовать ска</w:t>
                              <w:softHyphen/>
                              <w:t>зуемое в предложении, согласо</w:t>
                              <w:softHyphen/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</w:rPr>
                              <w:t>вывать подлежащее и сказуемое,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определять морфологические   способы   вы</w:t>
                              <w:softHyphen/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 xml:space="preserve">ражения    простого    глагольного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сказуемого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§18,19, упр.98,1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14.10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оставное глагольное сказуемое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ч.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</w:rPr>
                              <w:t>Урок усвоения новых знаний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7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Зна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структуру составного гла</w:t>
                              <w:softHyphen/>
                              <w:t>гольного сказуемого, опознавать его в тексте по составу слов, по способу выражения лексического и грамматического значения, различать простое и составное гла</w:t>
                              <w:softHyphen/>
                              <w:t>гольное сказуемое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Уметь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опознавать и характеризовать сказуемое в предложении, определять  способы выражения простого глагольного сказуемого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§20, упр.10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18.10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before="0" w:after="200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оставное именное сказуемое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</w:rPr>
                              <w:t>1ч.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</w:rPr>
                              <w:t>Урок усвоения новых знаний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70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Зна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структуру составного имен</w:t>
                              <w:softHyphen/>
                              <w:t>ного  сказуемого,  различать  со</w:t>
                              <w:softHyphen/>
                              <w:t xml:space="preserve">ставные глагольные и составные именные сказуемые, определять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 xml:space="preserve">способы     выражения     именной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части составного именного ска</w:t>
                              <w:softHyphen/>
                              <w:t>зуемого,   сопоставлять   предло</w:t>
                              <w:softHyphen/>
                              <w:t>жения с синонимичными сказуе</w:t>
                              <w:softHyphen/>
                              <w:t>мыми разных видов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§21, упр.10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20.10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</w:rPr>
                              <w:t xml:space="preserve">Тире между подлежащим и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сказуемым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</w:rPr>
                              <w:t>1ч.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</w:rPr>
                              <w:t>Урок усвоения новых знаний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Знать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условия постановки тире между подлежащим и сказуемым, при</w:t>
                              <w:softHyphen/>
                              <w:t>менять правило на практике, ин</w:t>
                              <w:softHyphen/>
                              <w:t>тонационно правильно произно</w:t>
                              <w:softHyphen/>
                              <w:t>сить предложения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Уметь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определять морфологический способ выражения подлежащих и сказуемых,  интонационно правильно произносить предложения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§22, упр.117,119</w:t>
                            </w:r>
                          </w:p>
                        </w:tc>
                      </w:tr>
                      <w:tr>
                        <w:trPr>
                          <w:trHeight w:val="2321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Повторение по теме «Главные члены предложения»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13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21.10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Контрольная работа по теме: «Главные члены предложения».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ч.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</w:rPr>
                              <w:t>Урок контрол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верка степени усвоения пройденного материала; проверка орфографических и пунктуационных навыков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</w:rPr>
                              <w:t>Способность осуществлять самоконтроль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</w:rPr>
                              <w:t>Способность к самооценке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иктант с грамматическим заданием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25.10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РР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Сжатое изложение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по тексту упр.189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ч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</w:rPr>
                              <w:t>Уроки развития речи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следовательность работы над изложением. Стили и типы речи, анализ языковых единиц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</w:rPr>
                              <w:t>Уметь работать с текстами.   Уметь составлять текст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писание изложения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рфографический словарь русского языка</w:t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вторить сведения о второстепенных членах предложения по §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136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 xml:space="preserve">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Второстепенные члены предложения (6 часов+2Р/р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27.10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ополнение.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</w:rPr>
                              <w:t>1ч.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</w:rPr>
                              <w:t>Урок усвоения новых знаний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Знать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роль второстепенных членов предложения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70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Уметь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определять роль второстепенных членов предложения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§23,24 упр.122  (6-9пр.) 130 (устно);</w:t>
                            </w:r>
                          </w:p>
                        </w:tc>
                      </w:tr>
                      <w:tr>
                        <w:trPr>
                          <w:trHeight w:val="2931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28.10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Определение 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</w:rPr>
                              <w:t>1ч.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</w:rPr>
                              <w:t>Урок усвоения новых знаний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Знать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основные признаки и функции определения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Уметь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использовать определения для характеристики предмета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 xml:space="preserve">Уметь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различать   определения согласованные  и   несогласован</w:t>
                              <w:softHyphen/>
                              <w:t>ные, определять способы их вы</w:t>
                              <w:softHyphen/>
                              <w:t>ражения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§25упр.135 (доделать),136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8-29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8-0.11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зложение6 по упр.213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ч.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</w:rPr>
                              <w:t>Урок усвоения новых знаний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следовательность работы над изложением. Стили и типы речи, анализ языковых единиц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</w:rPr>
                              <w:t xml:space="preserve">Извлекать факультативную информацию из текстов, содержащих теоретические сведения; 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Тест. Выборочный диктант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§26, упр.14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10.11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Приложение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 ч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</w:rPr>
                              <w:t>Урок усвоения новых знаний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Знать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основные признаки и функции приложения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Уметь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распознавать приложения, использовать приложения как средство выразительности речи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</w:rPr>
                              <w:t>Уметь работать с текстами,  языковые явления и процессы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262626"/>
                              </w:rPr>
                              <w:t>Презентация «Н и НН в страдательных причастиях»</w:t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§27, упр.14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1-32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11.11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Обстоятельство.   Основные виды обстоятельств.   Обстоятельства, выраженные сравнительными оборотами                                             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</w:rPr>
                              <w:t>2ч.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</w:rPr>
                              <w:t>Урок систематизации и обобщени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Знать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основные признаки и функции обстоятельства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 xml:space="preserve">Уметь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различать  виды  обстоя</w:t>
                              <w:softHyphen/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 xml:space="preserve">тельств по значению, определять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способы их выражения, исполь</w:t>
                              <w:softHyphen/>
                              <w:t>зовать обстоятельства 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 xml:space="preserve"> речи 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</w:rPr>
                              <w:t>Уметь работать с текстами,  языковые явления и процессы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2626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омментиро</w:t>
                              <w:softHyphen/>
                              <w:t>ванное   пись</w:t>
                              <w:softHyphen/>
                              <w:t>мо,  ответ  на вопрос:     чем отличаются по        форме краткие         и полные    при</w:t>
                              <w:softHyphen/>
                              <w:t>частия и при</w:t>
                              <w:softHyphen/>
                              <w:t>лагательные?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262626"/>
                              </w:rPr>
                              <w:t>Презентация «Н и НН в страдательных причастиях»</w:t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§28, упр.15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15.11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Контрольная работа по теме «Второстепенные члены предложения». (тест + синтаксический разбор предложения)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</w:rPr>
                              <w:t>1ч.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рок контроля, проверки, оценки и коррекции знаний учащихс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верка степени усвоения пройденного материала; проверка орфографических и пунктуационных навыков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</w:rPr>
                              <w:t>Способность осуществлять самоконтроль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</w:rPr>
                              <w:t>Способность к самооценке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ест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ФГОС) Контрольно - измерительные материалы. Русский язык: 8 класс/ сост.Н. В. Егорова. – М.: Вако, 2014 г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ест №11</w:t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17.11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Рр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Ораторская (публичная ) речь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ч.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рок развития речи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Понима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    особенности    такого вида текста как характеристика человека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уметь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составлять текст такого вида,  использовать язы</w:t>
                              <w:softHyphen/>
                              <w:t>ковые  средства,   соблюдать  на письме литературные нормы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</w:rPr>
                              <w:t>Уметь работать с текстами,  языковые явления и процессы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§29, упр.16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136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 xml:space="preserve">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Односоставные предложения (9 часов+2Р/р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18.11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Основные группы односоставных предложений. Предложения определённо-личные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ч.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-2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</w:rPr>
                              <w:t>Урок усвоения новых знаний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7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-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Знать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</w:rPr>
                              <w:t xml:space="preserve"> структурно-грамматические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</w:rPr>
                              <w:t xml:space="preserve">особенности определенно-личных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</w:rPr>
                              <w:t xml:space="preserve">предложений.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Уметь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</w:rPr>
                              <w:t xml:space="preserve"> различать односоставные и двусоставные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предложения, находить опреде</w:t>
                              <w:softHyphen/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</w:rPr>
                              <w:t>ленно-личные предложения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§30,упр.17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22.11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Предложения неопределённо-личные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ч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</w:rPr>
                              <w:t>Урок усвоения новых знаний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7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-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Зна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структурно-грамматические особенности        неопределенно-личных     предложений,     сферу употребления, способы выраже</w:t>
                              <w:softHyphen/>
                              <w:t>ния сказуемого в этих предложе</w:t>
                              <w:softHyphen/>
                              <w:t>ниях, опознавать их в тексте и в структуре   сложного   предложе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ии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70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</w:rPr>
                              <w:t>Уметь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 xml:space="preserve">   их   использовать   в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собственных высказываниях, за</w:t>
                              <w:softHyphen/>
                              <w:t>менять двусоставные предложе</w:t>
                              <w:softHyphen/>
                              <w:t>ния синонимичными односостав</w:t>
                              <w:softHyphen/>
                              <w:t>ными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§31,упр.177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24.11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Предложения неопределённо-личные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ч.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</w:rPr>
                              <w:t>Урок усвоения новых знаний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7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-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Зна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структурно-грамматические особенности        неопределенно-личных     предложений,     сферу употребления, способы выраже</w:t>
                              <w:softHyphen/>
                              <w:t>ния сказуемого в этих предложе</w:t>
                              <w:softHyphen/>
                              <w:t>ниях, опознавать их в тексте и в структуре   сложного   предложе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ии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</w:rPr>
                              <w:t>Уметь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 xml:space="preserve">   их   использовать   в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собственных высказываниях, за</w:t>
                              <w:softHyphen/>
                              <w:t>менять двусоставные предложе</w:t>
                              <w:softHyphen/>
                              <w:t>ния синонимичными односостав</w:t>
                              <w:softHyphen/>
                              <w:t>ными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§32,упр.187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8-39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25.11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Безличные предложения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ч.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</w:rPr>
                              <w:t>Урок усвоения новых знаний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7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Зна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структурные  особенности безличных предложений, спосо</w:t>
                              <w:softHyphen/>
                              <w:t>бы выражения сказуемого, осо</w:t>
                              <w:softHyphen/>
                              <w:t>бенности употребления  в речи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 xml:space="preserve">Уметь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 опознавать    безличные предложения в тексте и умело употреблять в собственной речи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бота с тек</w:t>
                              <w:softHyphen/>
                              <w:t>стами разных стилей и жан</w:t>
                              <w:softHyphen/>
                              <w:t>ров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§33, Упр. 191, упр. 192 (4, 5, 6, 7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0-41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29.11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Р.Р Подготовка к сочинению по картине К. Юона «Мартовское солнце» . Написание сочинения (Упр.278)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ч.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рок развития речи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§34,упр.198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01.12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Назывные предложения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ч.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-2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</w:rPr>
                              <w:t>Урок усвоения новых знаний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7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Знать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</w:rPr>
                              <w:t xml:space="preserve"> структурные особенности и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особенности   употребления   на</w:t>
                              <w:softHyphen/>
                              <w:t xml:space="preserve">зывных предложений.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Уме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опо</w:t>
                              <w:softHyphen/>
                              <w:t xml:space="preserve">знавать их в тексте, употреблять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 xml:space="preserve">в    собственных    высказываниях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как средство лаконичного изоб</w:t>
                              <w:softHyphen/>
                              <w:t>ражения    фактов    окружающей действительности,   характеризо</w:t>
                              <w:softHyphen/>
                              <w:t>вать сферу употребления назыв</w:t>
                              <w:softHyphen/>
                              <w:t>ных предложений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§35,упр.202,203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02.12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Обобщение по теме «Односоставные предложения»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ч.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рок развития речи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7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 xml:space="preserve">Знать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структурные особенности и функции односоставных предложений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 xml:space="preserve">Уметь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производить синтаксический разбор односоставных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pacing w:val="-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очинение-рас</w:t>
                              <w:softHyphen/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</w:rPr>
                              <w:t xml:space="preserve">суждение: тезис,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</w:rPr>
                              <w:t xml:space="preserve">аргументы, вывод. Информативность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</w:rPr>
                              <w:t>аргументов.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</w:rPr>
                              <w:t xml:space="preserve">Информативность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</w:rPr>
                              <w:t>аргументов. Раз</w:t>
                              <w:softHyphen/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</w:rPr>
                              <w:t>мышление   об от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</w:rPr>
                              <w:t>етственности че</w:t>
                              <w:softHyphen/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</w:rPr>
                              <w:t xml:space="preserve">ловека  за свои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слова с опорой на личный опыт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писание сочинения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§36упр.207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06.12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РР. Изложение текста (упр.289)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</w:rPr>
                              <w:t>1ч.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</w:rPr>
                              <w:t>Урок систематизации и обобщени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дготовленный диктант по упр.21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§38, стр.118-119 (контрольные вопросы и задания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08.12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Понятие о неполных предложениях.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</w:rPr>
                              <w:t>1ч.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</w:rPr>
                              <w:t>Урок систематизации и обобщени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7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 xml:space="preserve">Знать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структурные особенности и функции неполных предложений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7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Зна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общее понятие неполных предложений,   понимать   их назна</w:t>
                              <w:softHyphen/>
                              <w:t>чение,    пунктуационно оформлять неполные предложе</w:t>
                              <w:softHyphen/>
                              <w:t>ния   на   письме,   отграничивать структуру   неполных   предложе</w:t>
                              <w:softHyphen/>
                              <w:t>ний от односоставных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Уме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употреблять предложения  для создания экспрессии речи, различать неполные и односоставные предложения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дготовиться к контрольному диктанту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09.-12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Контрольный диктант№2 по теме «Односоставные предложения»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</w:rPr>
                              <w:t>1ч.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</w:rPr>
                              <w:t>Урок контрол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верка степени усвоения пройденного материала; проверка орфографических и пунктуационных навыков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</w:rPr>
                              <w:t>Способность осуществлять самоконтроль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</w:rPr>
                              <w:t>Способность к самооценке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иктант с грамматическим заданием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дготовиться к словарному диктанту по словарным словам стр.48-121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13.12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Анализ контрольной работы. Неполные предложения в диалоге.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136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Однородные члены предложения (13часов +2Р/р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15.12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Понятие об однородных членах предложения. 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</w:rPr>
                              <w:t>1ч.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</w:rPr>
                              <w:t>Урок усвоения новых знаний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7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Знать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особенности и функции однородных членов предложения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 xml:space="preserve">Уметь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опознавать   однородные члены, соблюдать перечислительную интонацию в предложениях   с   однородными членами, строить предложения с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 xml:space="preserve">несколькими рядами однородных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членов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дготовленный диктант по упр.208, подготовка к сочинению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§41, упр.2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16.12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Однородные и неоднородные определения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7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0-51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20.12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Однородные члены, связанные сочинительными союзами, и пунктуация при них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</w:rPr>
                              <w:t>2ч.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</w:rPr>
                              <w:t>Урок усвоения новых знаний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7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Знать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и понимать особенности однородных и неоднородных определений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Уме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различать однородные и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неоднородные   определения,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правильно ставить знаки препинания в предложени</w:t>
                              <w:softHyphen/>
                              <w:t>ях с однородными и неоднород</w:t>
                              <w:softHyphen/>
                              <w:t>ными определениями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§42, упр.24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52-53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22.12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Обобщающие слова при однородных членах и знаки препинания при них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</w:rPr>
                              <w:t>1ч.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</w:rPr>
                              <w:t>Урок усвоения новых знаний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Уме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находить обобщающие слова при однородных членах, определять место их по отноше</w:t>
                              <w:softHyphen/>
                              <w:t>нию к однородным членам, пра</w:t>
                              <w:softHyphen/>
                              <w:t>вильно ставить знаки препина</w:t>
                              <w:softHyphen/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</w:rPr>
                              <w:t>ния, составлять схемы предложе</w:t>
                              <w:softHyphen/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</w:rPr>
                              <w:t xml:space="preserve">ний с обобщающими словами при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однородных членах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</w:rPr>
                              <w:t>Интерес к изучению языка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пр. 245, подготовиться к диктанту по тексту упр. 247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23.12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Развитие речи. Рассуждение (Упр.344,346)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</w:rPr>
                              <w:t>1ч.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</w:rPr>
                              <w:t>Урок развития речи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Понима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    особенности    такого вида текста как сравнительная характеристика человека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уметь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составлять текст такого вида,  использовать язы</w:t>
                              <w:softHyphen/>
                              <w:t>ковые  средства,   соблюдать  на письме литературные нормы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</w:rPr>
                              <w:t>Способность осуществлять самоконтроль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</w:rPr>
                              <w:t>Способность к самооценке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рфографический словарь русского языка</w:t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27.12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left="0" w:right="77" w:hanging="0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Синтаксический разбор предложения с однородными членами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</w:rPr>
                              <w:t>1 ч.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</w:rPr>
                              <w:t>Урок усвоения новых знаний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 xml:space="preserve">Уметь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правильно ставить знаки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препинания при однородных чле</w:t>
                              <w:softHyphen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нах, связанных сочинительными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 xml:space="preserve">союзами,      составлять      схемы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предложений    с    однородными членами;    определять    оттенки противопоставления,     контраст</w:t>
                              <w:softHyphen/>
                              <w:t>ности, уступительности и несоот</w:t>
                              <w:softHyphen/>
                              <w:t>ветствия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§43, 254, 2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03.02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left="0" w:right="77" w:hanging="0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Обобщающий урок по теме «Однородные члены предложения»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</w:rPr>
                              <w:t>1ч.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рок коррекции знаний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 xml:space="preserve">Уметь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правильно ставить знаки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препинания при однородных чле</w:t>
                              <w:softHyphen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нах, связанных сочинительными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 xml:space="preserve">союзами,      составлять      схемы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предложений    с    однородными членами. 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</w:rPr>
                              <w:t>Интерес к изучению языка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§43, упр.26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05.02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before="0" w:after="200"/>
                              <w:jc w:val="both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12"/>
                              </w:rPr>
                              <w:t>Контрольный диктант №3 по теме «Однородные члены предложения» .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</w:rPr>
                              <w:t>1ч.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</w:rPr>
                              <w:t>Урок усвоения новых знаний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</w:rPr>
                              <w:t>Интерес к изучению языка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§44,упр.26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58-59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08.02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РР. Подготовка к сочинению по картине Ф Васильева «Мокрый луг» Написание сочинения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</w:rPr>
                              <w:t>2ч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втори-тельно-обобщающий урок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рфографический словарь</w:t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§44,упр.27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136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Предложения с обособленными членами (15 часов+3Р/р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0-61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20.02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Обособленные определения и приложения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</w:rPr>
                              <w:t>2ч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</w:rPr>
                              <w:t>Урок усвоения новых знаний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7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меть   представление   об   обо</w:t>
                              <w:softHyphen/>
                              <w:t xml:space="preserve">соблении   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 xml:space="preserve">Уметь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характеризовать   разные признаки обособления оборотов: смысловые, грамматические, ин</w:t>
                              <w:softHyphen/>
                              <w:t>тонационные и пунктуационные; уметь опознавать обособленные члены,  выраженные причастны</w:t>
                              <w:softHyphen/>
                              <w:t>ми и деепричастными оборотами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§47упр.289,29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24.02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Обособленные определения, выраженные причастными оборотами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</w:rPr>
                              <w:t>1ч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</w:rPr>
                              <w:t>Урок усвоения новых знаний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7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Знать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условия обособления и функции согласованных определений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Уме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находить грамматические условия обособления определе</w:t>
                              <w:softHyphen/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 xml:space="preserve">ний,   выраженных   причастными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оборотами и прилагательными с зависимыми   словами,   а   также согласованные одиночные определения, относящиеся к существительным,   интонационно   пра</w:t>
                              <w:softHyphen/>
                              <w:t>вильно их произносить, ставить знаки препинания при пунктуационном оформлении письменного текста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§48, упр.293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26.02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Особенности обособления приложений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</w:rPr>
                              <w:t>1ч.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</w:rPr>
                              <w:t>Урок усвоения новых знаний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 xml:space="preserve">Знать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основные условия обособ</w:t>
                              <w:softHyphen/>
                              <w:t>ления приложений, интонацион</w:t>
                              <w:softHyphen/>
                              <w:t>но правильно произносить пред</w:t>
                              <w:softHyphen/>
                              <w:t>ложения с обособленными при</w:t>
                              <w:softHyphen/>
                              <w:t xml:space="preserve">ложениями,   правильно   ставить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 xml:space="preserve">знаки препинания при выделении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обособленных приложений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§40упр.297(6-10пред-ния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01.03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Повторение по теме «Обособленные определения и приложения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</w:rPr>
                              <w:t>1ч.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</w:rPr>
                              <w:t>Урок усвоения новых знаний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§48, упр.300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03.03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Проверочная работа по теме «Обособленные определения и приложения»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</w:rPr>
                              <w:t>1ч.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</w:rPr>
                              <w:t>Урок усвоения новых знаний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§50, упр.308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6-67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05.03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РР.  Подготовка к сочинению – рассуждению на морально – этическую тему. (Упр.416). Написание сочинения-рассуждения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</w:rPr>
                              <w:t>2ч.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</w:rPr>
                              <w:t>Урок развития речи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 xml:space="preserve">Уметь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     создавать         текст-рассуждение, сохраняя его ком</w:t>
                              <w:softHyphen/>
                              <w:t>позиционные   элементы   (тезис, доказательства,   вывод),   ориен</w:t>
                              <w:softHyphen/>
                              <w:t>тируясь на определенного чит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 xml:space="preserve">теля   или   слушателя,   отобрать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аргументы с целью обогащения речи, умело вплетать цитаты из художественного текста, обосно</w:t>
                              <w:softHyphen/>
                              <w:t>вывать свое мнение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меть обосно</w:t>
                              <w:softHyphen/>
                              <w:t>вывать свое мнение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меть обосно</w:t>
                              <w:softHyphen/>
                              <w:t>вывать свое мнение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писание сочинения-рассуждения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рфографический словарь русского языка</w:t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§49, упр.30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8-69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10.03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Обособленные обстоятельства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</w:rPr>
                              <w:t>2ч.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</w:rPr>
                              <w:t>Урок усвоения новых знаний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бособление    обстоятельств,     вы</w:t>
                              <w:softHyphen/>
                              <w:t>раженных деепри</w:t>
                              <w:softHyphen/>
                              <w:t>частным оборотом и одиночным дее</w:t>
                              <w:softHyphen/>
                              <w:t>причастием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§51, упр.3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12.03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Практическая работа по теме «Обособленные обстоятельства»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</w:rPr>
                              <w:t>1ч.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</w:rPr>
                              <w:t>Урокзакрепления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7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Знать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условия обособления и функции  обстоятельств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Уме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определять границы дее</w:t>
                              <w:softHyphen/>
                              <w:t xml:space="preserve">причастного оборота, правильно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 xml:space="preserve">ставить   знаки   препинания   при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обособлении,       конструировать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 xml:space="preserve">предложения   с   деепричастным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оборотом, исправлять ошибки в предложении, интонационно пра</w:t>
                              <w:softHyphen/>
                              <w:t xml:space="preserve">вильно произносить, опознавать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 xml:space="preserve">обособленные      обстоятельства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как изобразительно-выразительные средства в худо</w:t>
                              <w:softHyphen/>
                              <w:t>жественной речи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§51, упр.317 (4,5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15.03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Синтаксический разбор предложения с обособленными членами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</w:rPr>
                              <w:t>1ч.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</w:rPr>
                              <w:t>Урок усвоения новых знаний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2-73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19.03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Обособление уточняющих членов предложения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</w:rPr>
                              <w:t>2ч.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</w:rPr>
                              <w:t>Урок усвоения новых знаний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Обособленные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уточняющие чле</w:t>
                              <w:softHyphen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ны предложения. Выделительные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 xml:space="preserve">знаки препинания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</w:rPr>
                              <w:t>при уточняющих членах   предложе</w:t>
                              <w:softHyphen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ния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§52, уппр.326</w:t>
                            </w:r>
                          </w:p>
                        </w:tc>
                      </w:tr>
                      <w:tr>
                        <w:trPr>
                          <w:trHeight w:val="1971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29.03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Повторение пройденного по теме «Обособленные члены предложения»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</w:rPr>
                              <w:t>1ч.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</w:rPr>
                              <w:t>Урок усвоения новых знаний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Уме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производить смысловой анализ предложений с уточняю</w:t>
                              <w:softHyphen/>
                              <w:t>щими, присоединительными, по</w:t>
                              <w:softHyphen/>
                              <w:t>ясняющими членами  предложе</w:t>
                              <w:softHyphen/>
                              <w:t>ния, соблюдать интонацию уточнении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05.04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Контрольный диктант №5 по теме «Обособленные члены»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</w:rPr>
                              <w:t>1ч.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</w:rPr>
                              <w:t xml:space="preserve">Урок контроля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верка степени усвоения пройденного материала; проверка орфографических и пунктуационных навыков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</w:rPr>
                              <w:t>Способность осуществлять самоконтроль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</w:rPr>
                              <w:t>Способность к самооценке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ФГОС) Контрольно - измерительные материалы. Русский язык: 8 класс/ сост.Н. В. Егорова. – М.: Вако, 2014 г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ест №17</w:t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6-77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07-09.04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Подготовка к изложению «Суворов» (Упр.413)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Написание изложения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</w:rPr>
                              <w:t>2ч.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</w:rPr>
                              <w:t>Уроки развития речи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Уметь определять способы сокращения текста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</w:rPr>
                              <w:t>Способность осуществлять самоконтроль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</w:rPr>
                              <w:t>Интерес к изучению языка; способность к самооценке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писание изложения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рфографический словарь русского языка</w:t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пр.337 (1 подготовиться к словарному диктанту по словарным словам стр.112- 194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136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 xml:space="preserve">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Предложения со словами, грамматически не связанными с членами предложения (9+3Р/р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8-79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12.04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Обращение и знаки препинания при нём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</w:rPr>
                              <w:t>2ч.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</w:rPr>
                              <w:t>Урок усвоения новых знаний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2"/>
                              </w:rPr>
                              <w:t xml:space="preserve">Иметь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</w:rPr>
                              <w:t>представление об обраще</w:t>
                              <w:softHyphen/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</w:rPr>
                              <w:t xml:space="preserve">нии за счет осмысления основного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назначения   обращения   в   речи (звательная, оценочная и изобра</w:t>
                              <w:softHyphen/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</w:rPr>
                              <w:t xml:space="preserve">зительная   функция   обращения)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уметь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характеризовать синтакси</w:t>
                              <w:softHyphen/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ческие, интонационные и пунктуа</w:t>
                              <w:softHyphen/>
                              <w:t>ционные особенности  предложе</w:t>
                              <w:softHyphen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ний с обращениями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ловарный диктант №3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§55-57, упр.344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0-81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14.04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Вводные слова и вводные предложения. Знаки препинания при них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</w:rPr>
                              <w:t>2ч.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</w:rPr>
                              <w:t>Урок усвоения новых знаний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7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-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Зна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группы вводных конструк</w:t>
                              <w:softHyphen/>
                              <w:t>ций по значению, понимать роль вводных слов как средства вы</w:t>
                              <w:softHyphen/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ражения    субъективной    оценки высказывания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</w:rPr>
                              <w:t>Уметь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 xml:space="preserve">   выражать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определенные отношения к вы</w:t>
                              <w:softHyphen/>
                              <w:t>сказыванию с помощью вводных слов,   правильно  ставить  знаки препинания при вводных словах, различать вводные слова и чле</w:t>
                              <w:softHyphen/>
                              <w:t>ны предложения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§58, упр.359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2-83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30.04-05.05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Р/Р Контрольное 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10"/>
                              </w:rPr>
                              <w:t>жатое изложени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0"/>
                              </w:rPr>
                              <w:t xml:space="preserve"> . Анализ изложения.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</w:rPr>
                              <w:t>2ч.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</w:rPr>
                              <w:t>Уроки развития речи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95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Знать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основные средства связи  предложений в тексте, способы компрессии текст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Уметь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использовать вводные слова в устной и письменной речи с учетом речевой ситуации, производить синонимическую замену вводных конструкций, уметь сжимать текст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</w:rPr>
                              <w:t>Интерес к изучению языка; способность к самооценке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рфографический словарь русского языка</w:t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пр.34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07.05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Вводные слова и вводные предложения. Предложения с междометиями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</w:rPr>
                              <w:t>1ч.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</w:rPr>
                              <w:t>Урок усвоения новых знаний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Иметь представление о междометиях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, уметь опознавать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 xml:space="preserve"> междометия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,  правиль</w:t>
                              <w:softHyphen/>
                              <w:t xml:space="preserve">но читать предложения с ними,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 xml:space="preserve">расставлять знаки препинания на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письме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Уме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производить  синтаксиче</w:t>
                              <w:softHyphen/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</w:rPr>
                              <w:t xml:space="preserve">ский   и   пунктуационный   разбор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предложений     с    междометиями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§62. Упр.38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5-86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12.05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Вставные конструкции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</w:rPr>
                              <w:t>2ч.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</w:rPr>
                              <w:t>Урок усвоения новых знаний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7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pacing w:val="-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1"/>
                              </w:rPr>
                              <w:t xml:space="preserve">Знать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особенности употребления вставных конструкций, их стилистические функции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меть опознавать вставные конструкции,  правиль</w:t>
                              <w:softHyphen/>
                              <w:t xml:space="preserve">но читать предложения с ними,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 xml:space="preserve">расставлять знаки препинания на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письме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§63,64. Упр.398, стр.221-222 (подготовиться к контрольному диктанту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Повторение по теме «Предложения с обращениями, водными словами и междометиями»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7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-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1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-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1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14.05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11"/>
                              </w:rPr>
                              <w:t>Контрольный диктант №5 по теме «Обращения, вводные слова и междометия»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</w:rPr>
                              <w:t>1ч.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</w:rPr>
                              <w:t>Урок контрол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верить степень усвоения пройденного материала; проверить орфографические и пунктуационные навыки; выявить наиболее часто встречающиеся в диктанте ошибки и отработать их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</w:rPr>
                              <w:t>Способность осуществлять самоконтроль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</w:rPr>
                              <w:t>Способность к самооценке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писание диктанта и выполнение грамматического задания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136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Прямая и косвенная речь (7+1Р/р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136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17.05-19.05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Предложения с прямой речью. Знаки препинания в них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</w:rPr>
                              <w:t>1ч.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</w:rPr>
                              <w:t>Уроки актуализации знаний и умений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7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нать основные  способы  пере</w:t>
                              <w:softHyphen/>
                              <w:t>дачи чужой реч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jc w:val="both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Уметь вырази</w:t>
                              <w:softHyphen/>
                              <w:t xml:space="preserve">тельно   читать   предложения   с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прямой   речью,   правильно   ста</w:t>
                              <w:softHyphen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вить в них знаки препинания и обосновывать их постановку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</w:rPr>
                              <w:t>Интерес к изучению языка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§65-66, упр.403, п.67-6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21.05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Прямая речь. Разделительные и выделительные знаки препинания в предложениях с прямой речью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</w:rPr>
                              <w:t>1ч.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</w:rPr>
                              <w:t>Урок усвоения новых знаний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7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Зна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понятие «прямая речь», уметь различать прямую и кос</w:t>
                              <w:softHyphen/>
                              <w:t>венную  речь,  заменять  прямую речь косвенной и наоборот, обос</w:t>
                              <w:softHyphen/>
                              <w:t>новывать постановку знаков пре</w:t>
                              <w:softHyphen/>
                              <w:t>пинания при прямой речи 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Уметь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опознавать чужую речь и комментирующее высказывание, интонационно выделять в реч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§69, упр.410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24.05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Диалог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</w:rPr>
                              <w:t>1ч.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</w:rPr>
                              <w:t>Комбинированный урок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7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 xml:space="preserve">Знать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понятие «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диалог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», обос</w:t>
                              <w:softHyphen/>
                              <w:t>новывать постановку знаков пре</w:t>
                              <w:softHyphen/>
                              <w:t>пинания при диалоге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Уметь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выразительно читать предложения с прямой речью (воспроизводить в речи особенности языка говорящего), правильно ставить знаки препинания в предложениях с прямой речью и при диалоге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§70, упр.4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26.05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Предложения с косвенной речью. Замена прямой речи косвенной.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</w:rPr>
                              <w:t>1ч.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</w:rPr>
                              <w:t>Урок развития речи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7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 xml:space="preserve"> Зна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понятие «прямая речь», уметь различать прямую и кос</w:t>
                              <w:softHyphen/>
                              <w:t>венную  речь,  заменять  прямую речь косвенной и наоборот, обос</w:t>
                              <w:softHyphen/>
                              <w:t>новывать постановку знаков пре</w:t>
                              <w:softHyphen/>
                              <w:t>пинания при прямой речи 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Уметь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опознавать чужую речь и комментирующее высказывание, интонационно выделять в речи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70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Зна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понятие «прямая речь», уметь различать прямую и кос</w:t>
                              <w:softHyphen/>
                              <w:t>венную  речь,  заменять  прямую речь косвенной и наоборот, обос</w:t>
                              <w:softHyphen/>
                              <w:t>новывать постановку знаков пре</w:t>
                              <w:softHyphen/>
                              <w:t>пинания при прямой речи 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Уметь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опознавать чужую речь и комментирующее высказывание, интонационно выделять в речи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оздать текст по теме «Лучший водитель нашего города» (упр.420)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§71, упр.4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28.05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eastAsia="ru-RU"/>
                              </w:rPr>
                              <w:t>Цитата и знаки препинания при ней.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</w:rPr>
                              <w:t>1ч.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</w:rPr>
                              <w:t>Урок усвоения новых знаний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нать правила оформления цитат,   уметь   вводить   цитаты   в речь,   правильно  ставить  знаки препинания при цитировании.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Уметь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опознавать чужую речь в форме цитаты в тексте, использовать цитаты в устной и письменной речи, правильно ставить знаки препинания при них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§72,  упр.4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4-95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31.05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РР. Подготовка к изложению (Упр.490).Написание изложения.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</w:rPr>
                              <w:t>2 ч.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jc w:val="both"/>
                              <w:rPr>
                                <w:rFonts w:ascii="Times New Roman" w:hAnsi="Times New Roman" w:eastAsia="Times New Roman" w:cs="Times New Roman"/>
                                <w:spacing w:val="-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§72, упр.4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31.05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  <w:t>Контрольный диктант №6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по теме «Способы передачи чужой речи. Прямая и косвенная речь»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</w:rPr>
                              <w:t>1ч.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</w:rPr>
                              <w:t>Урок контрол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Подготовиться к контрольному словарному диктанту по словарным словам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136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Повторение и обобщение изученного ( 4 часа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07.05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Повторение тем «Словосочетание»,  «Двусоставное предложение», «Односоставные предложения»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</w:rPr>
                              <w:t>1ч.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</w:rPr>
                              <w:t>Урок систематизации и обобщени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онтрольный словарный диктант т №4 за год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§7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11.05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Повторение тем «Однородные члены предложения», «Предложения с обособленными членами», «Предложения с уточняющими членами предложения».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</w:rPr>
                              <w:t>1ч.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</w:rPr>
                              <w:t>Урок систематизации и обобщени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веты       на теоретиче</w:t>
                              <w:softHyphen/>
                              <w:t>ские вопросы.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§74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Повторение тем «Однородные члены предложения», «Предложения с обособленными членами», «Предложения с уточняющими членами предложения».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0-101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12,14.05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Годовая контрольная работа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</w:rPr>
                              <w:t>2ч.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</w:rPr>
                              <w:t>Уроки контрол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верить степень усвоения пройденного материала; проверить орфографические и пунктуационные навыки; выявить наиболее часто встречающиеся в диктанте ошибки и отработать их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</w:rPr>
                              <w:t>Способность осуществлять самоконтроль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</w:rPr>
                              <w:t>Способность к самооценке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ест за курс 8 класс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ФГОС) Контрольно - измерительные материалы. Русский язык: 8 класс/ сост.Н. В. Егорова. – М.: Вако, 2014г.Тест №20</w:t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Подведение итогов 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142" w:right="0" w:hanging="0"/>
        <w:jc w:val="both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  <w:t>Приложения.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Приложение к рабочей программе по русскому языку в 8 классе п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коррекционно - развивающей работе с обучающимися  с ОВЗ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4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При обучении детей с задержкой психического развития русскому языку ставятся те же задачи, что и в массовой школе. В </w:t>
      </w:r>
      <w:r>
        <w:rPr>
          <w:rFonts w:eastAsia="Times New Roman" w:cs="Times New Roman" w:ascii="Times New Roman" w:hAnsi="Times New Roman"/>
          <w:color w:val="000000"/>
          <w:lang w:val="en-US" w:eastAsia="ru-RU"/>
        </w:rPr>
        <w:t>V</w:t>
      </w:r>
      <w:r>
        <w:rPr>
          <w:rFonts w:eastAsia="Times New Roman" w:cs="Times New Roman" w:ascii="Times New Roman" w:hAnsi="Times New Roman"/>
          <w:color w:val="000000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lang w:val="en-US" w:eastAsia="ru-RU"/>
        </w:rPr>
        <w:t>IX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классах изучение русского языка направлено на формирование у учащихся грамотного письма, развитие их речи и мышления, на разностороннее становление личност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pacing w:val="-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lang w:eastAsia="ru-RU"/>
        </w:rPr>
        <w:t>В связи с особенностями речи, мышления, деятельности детей с ЗПР теоретические сведения о морфемном составе слова, о строении предложения сообщаются и усваиваются учащимися в процессе изучения орфографических и пунктуационных правил. При этом предусматривается формирование таких умственных умений, как сравнение, нахождение сходного и различного в сопоставляемых явлениях языка, вычленение из ряда языковых объектов искомого по определенному признаку, классификация, систематизация, обобщение материала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lang w:eastAsia="ru-RU"/>
        </w:rPr>
        <w:t>Учащимся необходимо помочь организовать практическую работу с понятиями и правилами, овладеть способами оперирования ими, умением опознавать определенные языковые явления, самостоятельно отбирать и конструировать материал, правильно (в соответствии с нормами литературного языка) использовать различные языковые средства в собственной речевой практике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b/>
          <w:lang w:eastAsia="ru-RU"/>
        </w:rPr>
        <w:t>Направления коррекционной работ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lang w:eastAsia="ru-RU"/>
        </w:rPr>
        <w:t>В 8  классе изучаются все темы курса русского языка в результате практической деятельнос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u w:val="single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lang w:eastAsia="ru-RU"/>
        </w:rPr>
        <w:t>Ввиду психологических особенностей детей с ОВЗ, с целью усиления практической направленности обучения проводится коррекционная работа, которая включает следующие направл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u w:val="single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u w:val="single"/>
          <w:lang w:eastAsia="ru-RU"/>
        </w:rPr>
        <w:t xml:space="preserve">Совершенствование движений и сенсомоторного развития: </w:t>
      </w:r>
      <w:r>
        <w:rPr>
          <w:rFonts w:eastAsia="Times New Roman" w:cs="Times New Roman" w:ascii="Times New Roman" w:hAnsi="Times New Roman"/>
          <w:lang w:eastAsia="ru-RU"/>
        </w:rPr>
        <w:t>развитие мелкой моторики и пальцев рук, развитие навыков каллиграфии; развитие артикуляционной мотори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u w:val="single"/>
          <w:lang w:eastAsia="ru-RU"/>
        </w:rPr>
        <w:t xml:space="preserve">Коррекция отдельных сторон психической деятельности: </w:t>
      </w:r>
      <w:r>
        <w:rPr>
          <w:rFonts w:eastAsia="Times New Roman" w:cs="Times New Roman" w:ascii="Times New Roman" w:hAnsi="Times New Roman"/>
          <w:lang w:eastAsia="ru-RU"/>
        </w:rPr>
        <w:t xml:space="preserve">коррекция – развитие восприятия, представлений, ощущений; коррекция – развитие памяти;. коррекция – развитие внимания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u w:val="single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u w:val="single"/>
          <w:lang w:eastAsia="ru-RU"/>
        </w:rPr>
        <w:t xml:space="preserve">Развитие отдельных видов мышления: </w:t>
      </w:r>
      <w:r>
        <w:rPr>
          <w:rFonts w:eastAsia="Times New Roman" w:cs="Times New Roman" w:ascii="Times New Roman" w:hAnsi="Times New Roman"/>
          <w:lang w:eastAsia="ru-RU"/>
        </w:rPr>
        <w:t>развитие наглядно-образного мышления, развитие словесно-логического мышления,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u w:val="single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u w:val="single"/>
          <w:lang w:eastAsia="ru-RU"/>
        </w:rPr>
        <w:t>Развитие основных мыслительных операций:</w:t>
      </w:r>
      <w:r>
        <w:rPr>
          <w:rFonts w:eastAsia="Times New Roman" w:cs="Times New Roman" w:ascii="Times New Roman" w:hAnsi="Times New Roman"/>
          <w:lang w:eastAsia="ru-RU"/>
        </w:rPr>
        <w:t xml:space="preserve"> развитие умения сравнивать, анализировать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u w:val="single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азвитие умения выделять сходство и различие понятий; умение работать по словесной и письменной инструкциям, алгоритму; умение планировать свою деятельнос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u w:val="single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u w:val="single"/>
          <w:lang w:eastAsia="ru-RU"/>
        </w:rPr>
        <w:t xml:space="preserve">Коррекция нарушений в развитии эмоционально-личностной сферы: </w:t>
      </w:r>
      <w:r>
        <w:rPr>
          <w:rFonts w:eastAsia="Times New Roman" w:cs="Times New Roman" w:ascii="Times New Roman" w:hAnsi="Times New Roman"/>
          <w:lang w:eastAsia="ru-RU"/>
        </w:rPr>
        <w:t>развитие инициативности, стремления доводить начатое дело до конца; формирование умения преодолевать трудности; воспитание самостоятельного принятия решения; формирование адекватности чувств; формированием устойчивой и адекватной самооценки; формирование умения анализировать свою деятельность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u w:val="single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u w:val="single"/>
          <w:lang w:eastAsia="ru-RU"/>
        </w:rPr>
        <w:t xml:space="preserve">Коррекция – развитие речи: </w:t>
      </w:r>
      <w:r>
        <w:rPr>
          <w:rFonts w:eastAsia="Times New Roman" w:cs="Times New Roman" w:ascii="Times New Roman" w:hAnsi="Times New Roman"/>
          <w:lang w:eastAsia="ru-RU"/>
        </w:rPr>
        <w:t>развитие фонематического восприятия; коррекция нарушений устной и письменной речи; коррекция диалогической речи; развитие лексико-грамматических средств язы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u w:val="single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u w:val="single"/>
          <w:lang w:eastAsia="ru-RU"/>
        </w:rPr>
        <w:t xml:space="preserve">Расширение представлений об окружающем мире и обогащение словар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u w:val="single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u w:val="single"/>
          <w:lang w:eastAsia="ru-RU"/>
        </w:rPr>
        <w:t>Коррекция индивидуальных пробелов в знаниях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Структура урока в общеобразовательном классе с группой обучающихся с ОВЗ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4606" w:type="dxa"/>
        <w:jc w:val="left"/>
        <w:tblInd w:w="-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5"/>
        <w:gridCol w:w="3539"/>
        <w:gridCol w:w="3969"/>
        <w:gridCol w:w="4683"/>
      </w:tblGrid>
      <w:tr>
        <w:trPr>
          <w:trHeight w:val="1171" w:hRule="atLeast"/>
        </w:trPr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Этапы урока</w:t>
            </w:r>
          </w:p>
        </w:tc>
        <w:tc>
          <w:tcPr>
            <w:tcW w:w="3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Методы и приемы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рганиз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боты по общеобразовательной программе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рганиз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боты по программе для С(К)ОУ VII вида</w:t>
            </w:r>
          </w:p>
        </w:tc>
      </w:tr>
      <w:tr>
        <w:trPr>
          <w:trHeight w:val="566" w:hRule="atLeast"/>
        </w:trPr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. момент</w:t>
            </w:r>
          </w:p>
        </w:tc>
        <w:tc>
          <w:tcPr>
            <w:tcW w:w="3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ловесный  (слово учителя)</w:t>
            </w:r>
          </w:p>
        </w:tc>
        <w:tc>
          <w:tcPr>
            <w:tcW w:w="86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ий для всех детей класса</w:t>
            </w:r>
          </w:p>
        </w:tc>
      </w:tr>
      <w:tr>
        <w:trPr>
          <w:trHeight w:val="1171" w:hRule="atLeast"/>
        </w:trPr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рка домашнего задания</w:t>
            </w:r>
          </w:p>
        </w:tc>
        <w:tc>
          <w:tcPr>
            <w:tcW w:w="3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ловесный (беседа), практический (работа с учебником, по карточкам)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ронтальный опрос. Проверка и взаимопроверка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ая проверка</w:t>
            </w:r>
          </w:p>
        </w:tc>
      </w:tr>
      <w:tr>
        <w:trPr>
          <w:trHeight w:val="1176" w:hRule="atLeast"/>
        </w:trPr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вторение изученного материала</w:t>
            </w:r>
          </w:p>
        </w:tc>
        <w:tc>
          <w:tcPr>
            <w:tcW w:w="3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ловесный (беседа), практический (работа с учебником, по карточкам)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седа, письменное и устное выполнение упражнений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та по карточкам</w:t>
            </w:r>
          </w:p>
        </w:tc>
      </w:tr>
      <w:tr>
        <w:trPr>
          <w:trHeight w:val="1589" w:hRule="atLeast"/>
        </w:trPr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готовка к восприятию нового материала</w:t>
            </w:r>
          </w:p>
        </w:tc>
        <w:tc>
          <w:tcPr>
            <w:tcW w:w="3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ловесный (беседа)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еседа 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седа по вопросам, соответствующим уровню развития детей, обучающихся по данной программе</w:t>
            </w:r>
          </w:p>
        </w:tc>
      </w:tr>
      <w:tr>
        <w:trPr>
          <w:trHeight w:val="1786" w:hRule="atLeast"/>
        </w:trPr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учение нового материала</w:t>
            </w:r>
          </w:p>
        </w:tc>
        <w:tc>
          <w:tcPr>
            <w:tcW w:w="3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ловесный (беседа), практический (работа с учебником, по карточкам)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ъяснение нового материала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ъяснение нового материала (обязательно с опорой на наглядность и работой над алгоритмом выполнения задания)</w:t>
            </w:r>
          </w:p>
        </w:tc>
      </w:tr>
      <w:tr>
        <w:trPr>
          <w:trHeight w:val="1781" w:hRule="atLeast"/>
        </w:trPr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репление изученного</w:t>
            </w:r>
          </w:p>
        </w:tc>
        <w:tc>
          <w:tcPr>
            <w:tcW w:w="3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ловесный (беседа) практический (работа с учебником, по карточкам)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упражнений. Проверка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та над усвоением нового материала (работа по алгоритму). Выполнение упражнений из учебника и работа по карточкам</w:t>
            </w:r>
          </w:p>
        </w:tc>
      </w:tr>
      <w:tr>
        <w:trPr>
          <w:trHeight w:val="566" w:hRule="atLeast"/>
        </w:trPr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 урока</w:t>
            </w:r>
          </w:p>
        </w:tc>
        <w:tc>
          <w:tcPr>
            <w:tcW w:w="3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ловесный (беседа)</w:t>
            </w:r>
          </w:p>
        </w:tc>
        <w:tc>
          <w:tcPr>
            <w:tcW w:w="86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ий для всех детей класса</w:t>
            </w:r>
          </w:p>
        </w:tc>
      </w:tr>
      <w:tr>
        <w:trPr>
          <w:trHeight w:val="1186" w:hRule="atLeast"/>
        </w:trPr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структаж по выполнению домашнего задания</w:t>
            </w:r>
          </w:p>
        </w:tc>
        <w:tc>
          <w:tcPr>
            <w:tcW w:w="3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ловесный (слово учителя)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вень домашнего задания для детей с нормальным развитием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вень домашнего задания для детей с особенностями в развитии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eastAsia="ru-RU"/>
        </w:rPr>
        <w:t xml:space="preserve">Ход урока </w:t>
      </w:r>
      <w:r>
        <w:rPr>
          <w:rFonts w:eastAsia="Times New Roman" w:cs="Times New Roman" w:ascii="Times New Roman" w:hAnsi="Times New Roman"/>
          <w:lang w:eastAsia="ru-RU"/>
        </w:rPr>
        <w:t xml:space="preserve">зависит от того, насколько соприкасаются темы в программах обучения детей с разными образовательными потребностями, как усвоили ученики предыдущий материал, какой этап обучения берется за основу (изложение нового материала, повторение пройденного, контроль за знаниями, умениями и навыками). Если у всех учеников в классе общая тема, то изучение материала идет фронтально, и учащиеся получают знания того уровня, который определен их программой.  </w:t>
      </w:r>
      <w:r>
        <w:rPr>
          <w:rFonts w:eastAsia="Times New Roman" w:cs="Times New Roman" w:ascii="Times New Roman" w:hAnsi="Times New Roman"/>
          <w:b/>
          <w:lang w:eastAsia="ru-RU"/>
        </w:rPr>
        <w:t>Закрепление и отработка полученных знаний, умений и навыков проводятся на разном дидактическом материале, подобранном для каждого учащегося индивидуально (карточки, упражнения из учебника или учебного пособия, тексты на доске, алгоритмы).</w:t>
      </w:r>
    </w:p>
    <w:p>
      <w:pPr>
        <w:pStyle w:val="Normal"/>
        <w:spacing w:lineRule="auto" w:line="240" w:before="0" w:after="0"/>
        <w:rPr>
          <w:b/>
          <w:b/>
          <w:color w:val="1F497D"/>
          <w:sz w:val="22"/>
          <w:szCs w:val="22"/>
          <w:u w:val="single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lang w:eastAsia="ru-RU"/>
        </w:rPr>
        <w:t>Предусматривается  организация деятельности и через индивидуальную работу учителя с учащимися.</w:t>
      </w:r>
    </w:p>
    <w:p>
      <w:pPr>
        <w:pStyle w:val="Style25"/>
        <w:numPr>
          <w:ilvl w:val="0"/>
          <w:numId w:val="5"/>
        </w:numPr>
        <w:shd w:fill="FFFFFF" w:val="clear"/>
        <w:spacing w:before="0" w:after="0"/>
        <w:jc w:val="both"/>
        <w:rPr>
          <w:color w:val="1F497D"/>
          <w:sz w:val="22"/>
          <w:szCs w:val="22"/>
        </w:rPr>
      </w:pPr>
      <w:r>
        <w:rPr>
          <w:b/>
          <w:color w:val="1F497D"/>
          <w:sz w:val="22"/>
          <w:szCs w:val="22"/>
          <w:u w:val="single"/>
        </w:rPr>
        <w:t>Тематика и </w:t>
      </w:r>
      <w:r>
        <w:rPr>
          <w:b/>
          <w:bCs/>
          <w:color w:val="1F497D"/>
          <w:sz w:val="22"/>
          <w:szCs w:val="22"/>
          <w:u w:val="single"/>
        </w:rPr>
        <w:t>темы проектов по русскому языку 8 класса</w:t>
      </w:r>
      <w:r>
        <w:rPr>
          <w:b/>
          <w:color w:val="1F497D"/>
          <w:sz w:val="22"/>
          <w:szCs w:val="22"/>
          <w:u w:val="single"/>
        </w:rPr>
        <w:t>.</w:t>
      </w:r>
    </w:p>
    <w:p>
      <w:pPr>
        <w:pStyle w:val="Style25"/>
        <w:shd w:fill="FFFFFF" w:val="clear"/>
        <w:spacing w:before="0" w:after="0"/>
        <w:jc w:val="both"/>
        <w:rPr>
          <w:rFonts w:ascii="Times New Roman" w:hAnsi="Times New Roman" w:cs="Times New Roman"/>
          <w:color w:val="1F497D"/>
          <w:shd w:fill="FFFFFF" w:val="clear"/>
        </w:rPr>
      </w:pPr>
      <w:r>
        <w:rPr>
          <w:color w:val="1F497D"/>
          <w:sz w:val="22"/>
          <w:szCs w:val="22"/>
        </w:rPr>
        <w:t>Предложенные ниже </w:t>
      </w:r>
      <w:r>
        <w:rPr>
          <w:i/>
          <w:iCs/>
          <w:color w:val="1F497D"/>
          <w:sz w:val="22"/>
          <w:szCs w:val="22"/>
        </w:rPr>
        <w:t>темы исследовательских работ по русскому языку для 8 класса</w:t>
      </w:r>
      <w:r>
        <w:rPr>
          <w:color w:val="1F497D"/>
          <w:sz w:val="22"/>
          <w:szCs w:val="22"/>
        </w:rPr>
        <w:t> подразумевают проведение интересных исследований школьниками в различных сферах деятельности в связке с русским языком как с предмето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1F497D"/>
          <w:shd w:fill="FFFFFF" w:val="clear"/>
        </w:rPr>
        <w:t>Богатство русского фразеологизма</w:t>
      </w:r>
      <w:r>
        <w:rPr>
          <w:rFonts w:cs="Times New Roman" w:ascii="Times New Roman" w:hAnsi="Times New Roman"/>
          <w:color w:val="1F497D"/>
        </w:rPr>
        <w:br/>
      </w:r>
      <w:r>
        <w:rPr>
          <w:rFonts w:cs="Times New Roman" w:ascii="Times New Roman" w:hAnsi="Times New Roman"/>
          <w:color w:val="1F497D"/>
          <w:shd w:fill="FFFFFF" w:val="clear"/>
        </w:rPr>
        <w:t>Вводные слова и знаки препинания при них</w:t>
      </w:r>
      <w:r>
        <w:rPr>
          <w:rFonts w:cs="Times New Roman" w:ascii="Times New Roman" w:hAnsi="Times New Roman"/>
          <w:color w:val="1F497D"/>
        </w:rPr>
        <w:br/>
      </w:r>
      <w:r>
        <w:rPr>
          <w:rFonts w:cs="Times New Roman" w:ascii="Times New Roman" w:hAnsi="Times New Roman"/>
          <w:color w:val="1F497D"/>
          <w:shd w:fill="FFFFFF" w:val="clear"/>
        </w:rPr>
        <w:t>Вклад А.С. Пушкина в развитие современного русского языка.</w:t>
      </w:r>
      <w:r>
        <w:rPr>
          <w:rFonts w:cs="Times New Roman" w:ascii="Times New Roman" w:hAnsi="Times New Roman"/>
          <w:color w:val="1F497D"/>
        </w:rPr>
        <w:br/>
      </w:r>
      <w:r>
        <w:rPr>
          <w:rFonts w:cs="Times New Roman" w:ascii="Times New Roman" w:hAnsi="Times New Roman"/>
          <w:color w:val="1F497D"/>
          <w:shd w:fill="FFFFFF" w:val="clear"/>
        </w:rPr>
        <w:t>Владимир Иванович Даль и его работы</w:t>
      </w:r>
      <w:r>
        <w:rPr>
          <w:rFonts w:cs="Times New Roman" w:ascii="Times New Roman" w:hAnsi="Times New Roman"/>
          <w:color w:val="1F497D"/>
        </w:rPr>
        <w:br/>
      </w:r>
      <w:r>
        <w:rPr>
          <w:rFonts w:cs="Times New Roman" w:ascii="Times New Roman" w:hAnsi="Times New Roman"/>
          <w:color w:val="1F497D"/>
          <w:shd w:fill="FFFFFF" w:val="clear"/>
        </w:rPr>
        <w:t>Влияние СМИ на речь современного школьника.</w:t>
      </w:r>
      <w:r>
        <w:rPr>
          <w:rFonts w:cs="Times New Roman" w:ascii="Times New Roman" w:hAnsi="Times New Roman"/>
          <w:color w:val="1F497D"/>
        </w:rPr>
        <w:br/>
      </w:r>
      <w:r>
        <w:rPr>
          <w:rFonts w:cs="Times New Roman" w:ascii="Times New Roman" w:hAnsi="Times New Roman"/>
          <w:color w:val="1F497D"/>
          <w:shd w:fill="FFFFFF" w:val="clear"/>
        </w:rPr>
        <w:t>Вопрос о происхождении терминов «Русь», «Россия», «русский»…</w:t>
      </w:r>
      <w:r>
        <w:rPr>
          <w:rFonts w:cs="Times New Roman" w:ascii="Times New Roman" w:hAnsi="Times New Roman"/>
          <w:color w:val="1F497D"/>
        </w:rPr>
        <w:br/>
      </w:r>
      <w:r>
        <w:rPr>
          <w:rFonts w:cs="Times New Roman" w:ascii="Times New Roman" w:hAnsi="Times New Roman"/>
          <w:color w:val="1F497D"/>
          <w:shd w:fill="FFFFFF" w:val="clear"/>
        </w:rPr>
        <w:t>Выражение именной части составного именного сказуемого</w:t>
      </w:r>
      <w:r>
        <w:rPr>
          <w:rFonts w:cs="Times New Roman" w:ascii="Times New Roman" w:hAnsi="Times New Roman"/>
          <w:color w:val="1F497D"/>
        </w:rPr>
        <w:br/>
      </w:r>
      <w:r>
        <w:rPr>
          <w:rFonts w:cs="Times New Roman" w:ascii="Times New Roman" w:hAnsi="Times New Roman"/>
          <w:color w:val="1F497D"/>
          <w:shd w:fill="FFFFFF" w:val="clear"/>
        </w:rPr>
        <w:t>Грамотность - залог профессиональной карьеры.</w:t>
      </w:r>
      <w:r>
        <w:rPr>
          <w:rFonts w:cs="Times New Roman" w:ascii="Times New Roman" w:hAnsi="Times New Roman"/>
          <w:color w:val="1F497D"/>
        </w:rPr>
        <w:br/>
      </w:r>
      <w:r>
        <w:rPr>
          <w:rFonts w:cs="Times New Roman" w:ascii="Times New Roman" w:hAnsi="Times New Roman"/>
          <w:color w:val="1F497D"/>
          <w:shd w:fill="FFFFFF" w:val="clear"/>
        </w:rPr>
        <w:t>Группы и признаки обособленных второстепенных членов предложения.</w:t>
      </w:r>
      <w:r>
        <w:rPr>
          <w:rFonts w:cs="Times New Roman" w:ascii="Times New Roman" w:hAnsi="Times New Roman"/>
          <w:color w:val="1F497D"/>
        </w:rPr>
        <w:br/>
      </w:r>
      <w:r>
        <w:rPr>
          <w:rFonts w:cs="Times New Roman" w:ascii="Times New Roman" w:hAnsi="Times New Roman"/>
          <w:color w:val="1F497D"/>
          <w:shd w:fill="FFFFFF" w:val="clear"/>
        </w:rPr>
        <w:t>Диалог с текстом</w:t>
      </w:r>
      <w:r>
        <w:rPr>
          <w:rFonts w:cs="Times New Roman" w:ascii="Times New Roman" w:hAnsi="Times New Roman"/>
          <w:color w:val="1F497D"/>
        </w:rPr>
        <w:br/>
      </w:r>
      <w:r>
        <w:rPr>
          <w:rFonts w:cs="Times New Roman" w:ascii="Times New Roman" w:hAnsi="Times New Roman"/>
          <w:color w:val="1F497D"/>
          <w:shd w:fill="FFFFFF" w:val="clear"/>
        </w:rPr>
        <w:t>Для чего нужны правила</w:t>
      </w:r>
      <w:r>
        <w:rPr>
          <w:rFonts w:cs="Times New Roman" w:ascii="Times New Roman" w:hAnsi="Times New Roman"/>
          <w:color w:val="1F497D"/>
        </w:rPr>
        <w:br/>
      </w:r>
      <w:r>
        <w:rPr>
          <w:rFonts w:cs="Times New Roman" w:ascii="Times New Roman" w:hAnsi="Times New Roman"/>
          <w:color w:val="1F497D"/>
          <w:shd w:fill="FFFFFF" w:val="clear"/>
        </w:rPr>
        <w:t>За чистоту русского языка!</w:t>
      </w:r>
      <w:r>
        <w:rPr>
          <w:rFonts w:cs="Times New Roman" w:ascii="Times New Roman" w:hAnsi="Times New Roman"/>
          <w:color w:val="1F497D"/>
        </w:rPr>
        <w:br/>
      </w:r>
      <w:r>
        <w:rPr>
          <w:rFonts w:cs="Times New Roman" w:ascii="Times New Roman" w:hAnsi="Times New Roman"/>
          <w:color w:val="1F497D"/>
          <w:shd w:fill="FFFFFF" w:val="clear"/>
        </w:rPr>
        <w:t>Зачем нужно изучать русский язык?</w:t>
      </w:r>
      <w:r>
        <w:rPr>
          <w:rFonts w:cs="Times New Roman" w:ascii="Times New Roman" w:hAnsi="Times New Roman"/>
          <w:color w:val="1F497D"/>
        </w:rPr>
        <w:br/>
      </w:r>
      <w:r>
        <w:rPr>
          <w:rFonts w:cs="Times New Roman" w:ascii="Times New Roman" w:hAnsi="Times New Roman"/>
          <w:color w:val="1F497D"/>
          <w:shd w:fill="FFFFFF" w:val="clear"/>
        </w:rPr>
        <w:t>Игра по русскому языку «Кастинг телеведущих».</w:t>
      </w:r>
      <w:r>
        <w:rPr>
          <w:rFonts w:cs="Times New Roman" w:ascii="Times New Roman" w:hAnsi="Times New Roman"/>
          <w:color w:val="1F497D"/>
        </w:rPr>
        <w:br/>
      </w:r>
      <w:r>
        <w:rPr>
          <w:rFonts w:cs="Times New Roman" w:ascii="Times New Roman" w:hAnsi="Times New Roman"/>
          <w:color w:val="1F497D"/>
          <w:shd w:fill="FFFFFF" w:val="clear"/>
        </w:rPr>
        <w:t>Изучение русского языка заграницей как способ приобщения к культуре России.</w:t>
      </w:r>
      <w:r>
        <w:rPr>
          <w:rFonts w:cs="Times New Roman" w:ascii="Times New Roman" w:hAnsi="Times New Roman"/>
          <w:color w:val="1F497D"/>
        </w:rPr>
        <w:br/>
      </w:r>
      <w:r>
        <w:rPr>
          <w:rFonts w:cs="Times New Roman" w:ascii="Times New Roman" w:hAnsi="Times New Roman"/>
          <w:color w:val="1F497D"/>
          <w:shd w:fill="FFFFFF" w:val="clear"/>
        </w:rPr>
        <w:t>Имена собственные в пословицах и поговорках.</w:t>
      </w:r>
      <w:r>
        <w:rPr>
          <w:rFonts w:cs="Times New Roman" w:ascii="Times New Roman" w:hAnsi="Times New Roman"/>
          <w:color w:val="1F497D"/>
        </w:rPr>
        <w:br/>
      </w:r>
      <w:r>
        <w:rPr>
          <w:rFonts w:cs="Times New Roman" w:ascii="Times New Roman" w:hAnsi="Times New Roman"/>
          <w:color w:val="1F497D"/>
          <w:shd w:fill="FFFFFF" w:val="clear"/>
        </w:rPr>
        <w:t>Использование калькированных лексических единиц в речи современных школьников.</w:t>
      </w:r>
      <w:r>
        <w:rPr>
          <w:rFonts w:cs="Times New Roman" w:ascii="Times New Roman" w:hAnsi="Times New Roman"/>
          <w:color w:val="1F497D"/>
        </w:rPr>
        <w:br/>
      </w:r>
      <w:r>
        <w:rPr>
          <w:rFonts w:cs="Times New Roman" w:ascii="Times New Roman" w:hAnsi="Times New Roman"/>
          <w:color w:val="1F497D"/>
          <w:shd w:fill="FFFFFF" w:val="clear"/>
        </w:rPr>
        <w:t>Исследование односоставных предложений.</w:t>
      </w:r>
      <w:r>
        <w:rPr>
          <w:rFonts w:cs="Times New Roman" w:ascii="Times New Roman" w:hAnsi="Times New Roman"/>
          <w:color w:val="1F497D"/>
        </w:rPr>
        <w:br/>
      </w:r>
      <w:r>
        <w:rPr>
          <w:rFonts w:cs="Times New Roman" w:ascii="Times New Roman" w:hAnsi="Times New Roman"/>
          <w:color w:val="1F497D"/>
          <w:shd w:fill="FFFFFF" w:val="clear"/>
        </w:rPr>
        <w:t>История письма.</w:t>
      </w:r>
      <w:r>
        <w:rPr>
          <w:rFonts w:cs="Times New Roman" w:ascii="Times New Roman" w:hAnsi="Times New Roman"/>
          <w:color w:val="1F497D"/>
        </w:rPr>
        <w:br/>
      </w:r>
      <w:r>
        <w:rPr>
          <w:rFonts w:cs="Times New Roman" w:ascii="Times New Roman" w:hAnsi="Times New Roman"/>
          <w:color w:val="1F497D"/>
          <w:shd w:fill="FFFFFF" w:val="clear"/>
        </w:rPr>
        <w:t>Как интернет влияет на язык?</w:t>
      </w:r>
      <w:r>
        <w:rPr>
          <w:rFonts w:cs="Times New Roman" w:ascii="Times New Roman" w:hAnsi="Times New Roman"/>
          <w:color w:val="1F497D"/>
        </w:rPr>
        <w:br/>
      </w:r>
      <w:r>
        <w:rPr>
          <w:rFonts w:cs="Times New Roman" w:ascii="Times New Roman" w:hAnsi="Times New Roman"/>
          <w:color w:val="1F497D"/>
          <w:shd w:fill="FFFFFF" w:val="clear"/>
        </w:rPr>
        <w:t>Ключ к слову "эксклюзивный"</w:t>
      </w:r>
      <w:r>
        <w:rPr>
          <w:rFonts w:cs="Times New Roman" w:ascii="Times New Roman" w:hAnsi="Times New Roman"/>
          <w:color w:val="1F497D"/>
        </w:rPr>
        <w:br/>
      </w:r>
      <w:r>
        <w:rPr>
          <w:rFonts w:cs="Times New Roman" w:ascii="Times New Roman" w:hAnsi="Times New Roman"/>
          <w:color w:val="1F497D"/>
          <w:shd w:fill="FFFFFF" w:val="clear"/>
        </w:rPr>
        <w:t>Лингвистические ошибки в рекламе: причины и цели.</w:t>
      </w:r>
      <w:r>
        <w:rPr>
          <w:rFonts w:cs="Times New Roman" w:ascii="Times New Roman" w:hAnsi="Times New Roman"/>
          <w:color w:val="1F497D"/>
        </w:rPr>
        <w:br/>
      </w:r>
      <w:r>
        <w:rPr>
          <w:rFonts w:cs="Times New Roman" w:ascii="Times New Roman" w:hAnsi="Times New Roman"/>
          <w:color w:val="1F497D"/>
          <w:shd w:fill="FFFFFF" w:val="clear"/>
        </w:rPr>
        <w:t>Мы будем грамотными!</w:t>
      </w:r>
      <w:r>
        <w:rPr>
          <w:rFonts w:cs="Times New Roman" w:ascii="Times New Roman" w:hAnsi="Times New Roman"/>
          <w:color w:val="1F497D"/>
        </w:rPr>
        <w:br/>
      </w:r>
      <w:r>
        <w:rPr>
          <w:rFonts w:cs="Times New Roman" w:ascii="Times New Roman" w:hAnsi="Times New Roman"/>
          <w:color w:val="1F497D"/>
          <w:shd w:fill="FFFFFF" w:val="clear"/>
        </w:rPr>
        <w:t>Наименование предметов материальной культуры (одежда, обувь, предметы обихода и др.) в русском языке и связь их со словами языков-первооснов.</w:t>
      </w:r>
      <w:r>
        <w:rPr>
          <w:rFonts w:cs="Times New Roman" w:ascii="Times New Roman" w:hAnsi="Times New Roman"/>
          <w:color w:val="1F497D"/>
        </w:rPr>
        <w:br/>
      </w:r>
      <w:r>
        <w:rPr>
          <w:rFonts w:cs="Times New Roman" w:ascii="Times New Roman" w:hAnsi="Times New Roman"/>
          <w:color w:val="1F497D"/>
          <w:shd w:fill="FFFFFF" w:val="clear"/>
        </w:rPr>
        <w:t>Невербальные средства общения</w:t>
      </w:r>
      <w:r>
        <w:rPr>
          <w:rFonts w:cs="Times New Roman" w:ascii="Times New Roman" w:hAnsi="Times New Roman"/>
          <w:color w:val="1F497D"/>
        </w:rPr>
        <w:br/>
      </w:r>
      <w:r>
        <w:rPr>
          <w:rFonts w:cs="Times New Roman" w:ascii="Times New Roman" w:hAnsi="Times New Roman"/>
          <w:color w:val="1F497D"/>
          <w:shd w:fill="FFFFFF" w:val="clear"/>
        </w:rPr>
        <w:t>Неопределенно-личные предложения</w:t>
      </w:r>
      <w:r>
        <w:rPr>
          <w:rFonts w:cs="Times New Roman" w:ascii="Times New Roman" w:hAnsi="Times New Roman"/>
          <w:color w:val="1F497D"/>
        </w:rPr>
        <w:br/>
      </w:r>
      <w:r>
        <w:rPr>
          <w:rFonts w:cs="Times New Roman" w:ascii="Times New Roman" w:hAnsi="Times New Roman"/>
          <w:color w:val="1F497D"/>
          <w:shd w:fill="FFFFFF" w:val="clear"/>
        </w:rPr>
        <w:t>Обобщающие слова при однородных членах и знаки препинания при них.</w:t>
      </w:r>
      <w:r>
        <w:rPr>
          <w:rFonts w:cs="Times New Roman" w:ascii="Times New Roman" w:hAnsi="Times New Roman"/>
          <w:color w:val="1F497D"/>
        </w:rPr>
        <w:br/>
      </w:r>
      <w:r>
        <w:rPr>
          <w:rFonts w:cs="Times New Roman" w:ascii="Times New Roman" w:hAnsi="Times New Roman"/>
          <w:color w:val="1F497D"/>
          <w:shd w:fill="FFFFFF" w:val="clear"/>
        </w:rPr>
        <w:t>Обособления определений и приложений.</w:t>
      </w:r>
      <w:r>
        <w:rPr>
          <w:rFonts w:cs="Times New Roman" w:ascii="Times New Roman" w:hAnsi="Times New Roman"/>
          <w:color w:val="1F497D"/>
        </w:rPr>
        <w:br/>
      </w:r>
      <w:r>
        <w:rPr>
          <w:rFonts w:cs="Times New Roman" w:ascii="Times New Roman" w:hAnsi="Times New Roman"/>
          <w:color w:val="1F497D"/>
          <w:shd w:fill="FFFFFF" w:val="clear"/>
        </w:rPr>
        <w:t>Обособленные определения.</w:t>
      </w:r>
      <w:r>
        <w:rPr>
          <w:rFonts w:cs="Times New Roman" w:ascii="Times New Roman" w:hAnsi="Times New Roman"/>
          <w:color w:val="1F497D"/>
        </w:rPr>
        <w:br/>
      </w:r>
      <w:r>
        <w:rPr>
          <w:rFonts w:cs="Times New Roman" w:ascii="Times New Roman" w:hAnsi="Times New Roman"/>
          <w:color w:val="1F497D"/>
          <w:shd w:fill="FFFFFF" w:val="clear"/>
        </w:rPr>
        <w:t>Обособленные члены предложения в таблицах.</w:t>
      </w:r>
      <w:r>
        <w:rPr>
          <w:rFonts w:cs="Times New Roman" w:ascii="Times New Roman" w:hAnsi="Times New Roman"/>
          <w:color w:val="1F497D"/>
        </w:rPr>
        <w:br/>
      </w:r>
      <w:r>
        <w:rPr>
          <w:rFonts w:cs="Times New Roman" w:ascii="Times New Roman" w:hAnsi="Times New Roman"/>
          <w:color w:val="1F497D"/>
          <w:shd w:fill="FFFFFF" w:val="clear"/>
        </w:rPr>
        <w:t>Обращение и знаки препинания при нем</w:t>
      </w:r>
      <w:r>
        <w:rPr>
          <w:rFonts w:cs="Times New Roman" w:ascii="Times New Roman" w:hAnsi="Times New Roman"/>
          <w:color w:val="1F497D"/>
        </w:rPr>
        <w:br/>
      </w:r>
      <w:r>
        <w:rPr>
          <w:rFonts w:cs="Times New Roman" w:ascii="Times New Roman" w:hAnsi="Times New Roman"/>
          <w:color w:val="1F497D"/>
          <w:shd w:fill="FFFFFF" w:val="clear"/>
        </w:rPr>
        <w:t>Однородные и неоднородные определения в тестах.</w:t>
      </w:r>
      <w:r>
        <w:rPr>
          <w:rFonts w:cs="Times New Roman" w:ascii="Times New Roman" w:hAnsi="Times New Roman"/>
          <w:color w:val="1F497D"/>
        </w:rPr>
        <w:br/>
      </w:r>
      <w:r>
        <w:rPr>
          <w:rFonts w:cs="Times New Roman" w:ascii="Times New Roman" w:hAnsi="Times New Roman"/>
          <w:color w:val="1F497D"/>
          <w:shd w:fill="FFFFFF" w:val="clear"/>
        </w:rPr>
        <w:t>Однородные члены предложения и знаки препинания при них.</w:t>
      </w:r>
      <w:r>
        <w:rPr>
          <w:rFonts w:cs="Times New Roman" w:ascii="Times New Roman" w:hAnsi="Times New Roman"/>
          <w:color w:val="1F497D"/>
        </w:rPr>
        <w:br/>
      </w:r>
      <w:r>
        <w:rPr>
          <w:rFonts w:cs="Times New Roman" w:ascii="Times New Roman" w:hAnsi="Times New Roman"/>
          <w:color w:val="1F497D"/>
          <w:shd w:fill="FFFFFF" w:val="clear"/>
        </w:rPr>
        <w:t>Односоставные и двусоставные предложения.</w:t>
      </w:r>
      <w:r>
        <w:rPr>
          <w:rFonts w:cs="Times New Roman" w:ascii="Times New Roman" w:hAnsi="Times New Roman"/>
          <w:color w:val="1F497D"/>
        </w:rPr>
        <w:br/>
      </w:r>
      <w:r>
        <w:rPr>
          <w:rFonts w:cs="Times New Roman" w:ascii="Times New Roman" w:hAnsi="Times New Roman"/>
          <w:color w:val="1F497D"/>
          <w:shd w:fill="FFFFFF" w:val="clear"/>
        </w:rPr>
        <w:t>Односоставные предложения</w:t>
      </w:r>
      <w:r>
        <w:rPr>
          <w:rFonts w:cs="Times New Roman" w:ascii="Times New Roman" w:hAnsi="Times New Roman"/>
          <w:color w:val="1F497D"/>
        </w:rPr>
        <w:br/>
      </w:r>
      <w:r>
        <w:rPr>
          <w:rFonts w:cs="Times New Roman" w:ascii="Times New Roman" w:hAnsi="Times New Roman"/>
          <w:color w:val="1F497D"/>
          <w:shd w:fill="FFFFFF" w:val="clear"/>
        </w:rPr>
        <w:t>Односоставные предложения в творчестве поэта-земляка.</w:t>
      </w:r>
      <w:r>
        <w:rPr>
          <w:rFonts w:cs="Times New Roman" w:ascii="Times New Roman" w:hAnsi="Times New Roman"/>
          <w:color w:val="1F497D"/>
        </w:rPr>
        <w:br/>
      </w:r>
      <w:r>
        <w:rPr>
          <w:rFonts w:cs="Times New Roman" w:ascii="Times New Roman" w:hAnsi="Times New Roman"/>
          <w:color w:val="1F497D"/>
          <w:shd w:fill="FFFFFF" w:val="clear"/>
        </w:rPr>
        <w:t>Односоставные предложения в комедии Н.В. Гоголя «Ревизор»</w:t>
      </w:r>
      <w:r>
        <w:rPr>
          <w:rFonts w:cs="Times New Roman" w:ascii="Times New Roman" w:hAnsi="Times New Roman"/>
          <w:color w:val="1F497D"/>
        </w:rPr>
        <w:br/>
      </w:r>
      <w:r>
        <w:rPr>
          <w:rFonts w:cs="Times New Roman" w:ascii="Times New Roman" w:hAnsi="Times New Roman"/>
          <w:color w:val="1F497D"/>
          <w:shd w:fill="FFFFFF" w:val="clear"/>
        </w:rPr>
        <w:t>Односоставные предложения с главным членом сказуемым.</w:t>
      </w:r>
      <w:r>
        <w:rPr>
          <w:rFonts w:cs="Times New Roman" w:ascii="Times New Roman" w:hAnsi="Times New Roman"/>
          <w:color w:val="1F497D"/>
        </w:rPr>
        <w:br/>
      </w:r>
      <w:r>
        <w:rPr>
          <w:rFonts w:cs="Times New Roman" w:ascii="Times New Roman" w:hAnsi="Times New Roman"/>
          <w:color w:val="1F497D"/>
          <w:shd w:fill="FFFFFF" w:val="clear"/>
        </w:rPr>
        <w:t>Особенности лексики (синтаксиса) электронных сообщений (писем, смс и т.д.)</w:t>
      </w:r>
      <w:r>
        <w:rPr>
          <w:rFonts w:cs="Times New Roman" w:ascii="Times New Roman" w:hAnsi="Times New Roman"/>
          <w:color w:val="1F497D"/>
        </w:rPr>
        <w:br/>
      </w:r>
      <w:r>
        <w:rPr>
          <w:rFonts w:cs="Times New Roman" w:ascii="Times New Roman" w:hAnsi="Times New Roman"/>
          <w:color w:val="1F497D"/>
          <w:shd w:fill="FFFFFF" w:val="clear"/>
        </w:rPr>
        <w:t>Особенности употребления слов с переносным значением.</w:t>
      </w:r>
      <w:r>
        <w:rPr>
          <w:rFonts w:cs="Times New Roman" w:ascii="Times New Roman" w:hAnsi="Times New Roman"/>
          <w:color w:val="1F497D"/>
        </w:rPr>
        <w:br/>
      </w:r>
      <w:r>
        <w:rPr>
          <w:rFonts w:cs="Times New Roman" w:ascii="Times New Roman" w:hAnsi="Times New Roman"/>
          <w:color w:val="1F497D"/>
          <w:shd w:fill="FFFFFF" w:val="clear"/>
        </w:rPr>
        <w:t>Особенности языка СМС сообщ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ГЛАСОВАН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засед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етодического объединения учителей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>30 08.2022</w:t>
      </w:r>
      <w:r>
        <w:rPr>
          <w:rFonts w:cs="Times New Roman" w:ascii="Times New Roman" w:hAnsi="Times New Roman"/>
          <w:sz w:val="24"/>
          <w:szCs w:val="24"/>
        </w:rPr>
        <w:t xml:space="preserve">  № </w:t>
      </w:r>
      <w:r>
        <w:rPr>
          <w:rFonts w:cs="Times New Roman" w:ascii="Times New Roman" w:hAnsi="Times New Roman"/>
          <w:sz w:val="24"/>
          <w:szCs w:val="24"/>
          <w:u w:val="single"/>
        </w:rPr>
        <w:t>1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ководитель МО: Голышева Валентина Анатольев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hames">
    <w:altName w:val="Courier New"/>
    <w:charset w:val="00"/>
    <w:family w:val="decorative"/>
    <w:pitch w:val="variable"/>
  </w:font>
  <w:font w:name="SchoolBookC">
    <w:altName w:val="Courier New"/>
    <w:charset w:val="00"/>
    <w:family w:val="decorative"/>
    <w:pitch w:val="variable"/>
  </w:font>
  <w:font w:name="JournalC">
    <w:altName w:val="Courier New"/>
    <w:charset w:val="00"/>
    <w:family w:val="decorative"/>
    <w:pitch w:val="variable"/>
  </w:font>
  <w:font w:name="Microsoft Sans Serif">
    <w:charset w:val="cc"/>
    <w:family w:val="swiss"/>
    <w:pitch w:val="variable"/>
  </w:font>
  <w:font w:name="Georgia">
    <w:charset w:val="cc"/>
    <w:family w:val="roman"/>
    <w:pitch w:val="variable"/>
  </w:font>
  <w:font w:name="Book Antiqu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z w:val="24"/>
        <w:szCs w:val="24"/>
        <w:rFonts w:ascii="Times New Roman" w:hAnsi="Times New Roman" w:cs="Times New Roman"/>
        <w:color w:val="000000"/>
        <w:lang w:eastAsia="ru-RU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z w:val="24"/>
        <w:szCs w:val="24"/>
        <w:rFonts w:ascii="Times New Roman" w:hAnsi="Times New Roman" w:cs="Times New Roman"/>
        <w:color w:val="000000"/>
        <w:lang w:eastAsia="ru-RU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  <w:rFonts w:ascii="Times New Roman" w:hAnsi="Times New Roman" w:cs="Times New Roman"/>
        <w:color w:val="1F497D"/>
        <w:lang w:eastAsia="ru-RU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z w:val="24"/>
        <w:szCs w:val="24"/>
        <w:rFonts w:ascii="Times New Roman" w:hAnsi="Times New Roman" w:cs="Times New Roman"/>
        <w:color w:val="000000"/>
        <w:lang w:eastAsia="ru-RU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rFonts w:ascii="Times New Roman" w:hAnsi="Times New Roman" w:eastAsia="Times New Roman" w:cs="Times New Roman"/>
        <w:lang w:eastAsia="ru-RU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i/>
        <w:iCs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i/>
        <w:iCs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z w:val="24"/>
        <w:szCs w:val="24"/>
        <w:rFonts w:ascii="Times New Roman" w:hAnsi="Times New Roman" w:cs="Times New Roman"/>
        <w:color w:val="000000"/>
        <w:lang w:eastAsia="ru-RU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z w:val="24"/>
        <w:szCs w:val="24"/>
        <w:rFonts w:ascii="Times New Roman" w:hAnsi="Times New Roman" w:cs="Times New Roman"/>
        <w:color w:val="000000"/>
        <w:lang w:eastAsia="ru-RU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75"/>
      <w:outlineLvl w:val="0"/>
    </w:pPr>
    <w:rPr>
      <w:rFonts w:ascii="Arial" w:hAnsi="Arial" w:eastAsia="Times New Roman" w:cs="Arial"/>
      <w:b/>
      <w:bCs/>
      <w:color w:val="199043"/>
      <w:kern w:val="2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4"/>
      <w:szCs w:val="24"/>
      <w:lang w:eastAsia="ru-RU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4"/>
      <w:szCs w:val="24"/>
      <w:lang w:eastAsia="ru-RU"/>
    </w:rPr>
  </w:style>
  <w:style w:type="character" w:styleId="WW8Num5z0">
    <w:name w:val="WW8Num5z0"/>
    <w:qFormat/>
    <w:rPr>
      <w:rFonts w:ascii="Times New Roman" w:hAnsi="Times New Roman" w:cs="Times New Roman"/>
      <w:b/>
      <w:color w:val="1F497D"/>
      <w:sz w:val="24"/>
      <w:szCs w:val="24"/>
      <w:lang w:eastAsia="ru-RU"/>
    </w:rPr>
  </w:style>
  <w:style w:type="character" w:styleId="WW8Num6z0">
    <w:name w:val="WW8Num6z0"/>
    <w:qFormat/>
    <w:rPr>
      <w:rFonts w:ascii="Times New Roman" w:hAnsi="Times New Roman" w:cs="Times New Roman"/>
      <w:color w:val="000000"/>
      <w:sz w:val="24"/>
      <w:szCs w:val="24"/>
      <w:lang w:eastAsia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i w:val="false"/>
      <w:lang w:eastAsia="ru-RU"/>
    </w:rPr>
  </w:style>
  <w:style w:type="character" w:styleId="WW8Num8z0">
    <w:name w:val="WW8Num8z0"/>
    <w:qFormat/>
    <w:rPr>
      <w:i/>
      <w:iCs/>
    </w:rPr>
  </w:style>
  <w:style w:type="character" w:styleId="WW8Num10z0">
    <w:name w:val="WW8Num10z0"/>
    <w:qFormat/>
    <w:rPr>
      <w:i/>
      <w:iCs/>
    </w:rPr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4"/>
      <w:lang w:eastAsia="ru-RU"/>
    </w:rPr>
  </w:style>
  <w:style w:type="character" w:styleId="WW8Num12z0">
    <w:name w:val="WW8Num12z0"/>
    <w:qFormat/>
    <w:rPr>
      <w:rFonts w:ascii="Times New Roman" w:hAnsi="Times New Roman" w:cs="Times New Roman"/>
      <w:color w:val="000000"/>
      <w:sz w:val="24"/>
      <w:szCs w:val="24"/>
      <w:lang w:eastAsia="ru-RU"/>
    </w:rPr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4"/>
      <w:szCs w:val="24"/>
      <w:lang w:eastAsia="ru-RU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/>
      <w:i w:val="false"/>
      <w:lang w:eastAsia="ru-RU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i/>
      <w:iCs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hames;Courier New" w:hAnsi="Thames;Courier New" w:cs="Thames;Courier New"/>
      <w:b/>
      <w:sz w:val="24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i/>
      <w:iCs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Times New Roman" w:hAnsi="Times New Roman" w:cs="Times New Roman"/>
      <w:color w:val="000000"/>
      <w:sz w:val="24"/>
      <w:szCs w:val="24"/>
      <w:lang w:eastAsia="ru-RU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cs="Calibri"/>
      <w:color w:val="000000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cs="Times New Roman"/>
      <w:color w:val="000000"/>
      <w:sz w:val="24"/>
      <w:szCs w:val="24"/>
      <w:lang w:eastAsia="ru-RU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hames;Courier New" w:hAnsi="Thames;Courier New" w:cs="Thames;Courier New"/>
      <w:b/>
      <w:sz w:val="24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Wingdings" w:hAnsi="Wingdings" w:eastAsia="Times New Roman" w:cs="Wingdings"/>
      <w:sz w:val="24"/>
      <w:szCs w:val="24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hames;Courier New" w:hAnsi="Thames;Courier New" w:cs="Thames;Courier New"/>
      <w:b/>
      <w:sz w:val="24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199043"/>
      <w:kern w:val="2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strike w:val="false"/>
      <w:dstrike w:val="false"/>
      <w:color w:val="557C2B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сноски Знак"/>
    <w:qFormat/>
    <w:rPr>
      <w:rFonts w:ascii="Thames;Courier New" w:hAnsi="Thames;Courier New" w:eastAsia="Times New Roman" w:cs="Times New Roman"/>
      <w:sz w:val="20"/>
      <w:szCs w:val="20"/>
    </w:rPr>
  </w:style>
  <w:style w:type="character" w:styleId="Style14">
    <w:name w:val="Верхний колонтитул Знак"/>
    <w:qFormat/>
    <w:rPr>
      <w:rFonts w:ascii="Thames;Courier New" w:hAnsi="Thames;Courier New" w:eastAsia="Times New Roman" w:cs="Times New Roman"/>
      <w:sz w:val="24"/>
      <w:szCs w:val="28"/>
    </w:rPr>
  </w:style>
  <w:style w:type="character" w:styleId="Style15">
    <w:name w:val="Нижний колонтитул Знак"/>
    <w:qFormat/>
    <w:rPr>
      <w:rFonts w:ascii="Thames;Courier New" w:hAnsi="Thames;Courier New" w:eastAsia="Times New Roman" w:cs="Times New Roman"/>
      <w:sz w:val="24"/>
      <w:szCs w:val="28"/>
    </w:rPr>
  </w:style>
  <w:style w:type="character" w:styleId="Style16">
    <w:name w:val="Текст концевой сноски Знак"/>
    <w:qFormat/>
    <w:rPr>
      <w:rFonts w:ascii="Thames;Courier New" w:hAnsi="Thames;Courier New" w:eastAsia="Times New Roman" w:cs="Times New Roman"/>
      <w:sz w:val="20"/>
      <w:szCs w:val="20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Символ сноски"/>
    <w:qFormat/>
    <w:rPr>
      <w:vertAlign w:val="superscript"/>
    </w:rPr>
  </w:style>
  <w:style w:type="character" w:styleId="Style19">
    <w:name w:val="Символы концевой сноски"/>
    <w:qFormat/>
    <w:rPr>
      <w:vertAlign w:val="superscript"/>
    </w:rPr>
  </w:style>
  <w:style w:type="character" w:styleId="Text">
    <w:name w:val="Text"/>
    <w:qFormat/>
    <w:rPr>
      <w:rFonts w:ascii="SchoolBookC;Courier New" w:hAnsi="SchoolBookC;Courier New" w:cs="SchoolBookC;Courier New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  <w:lang w:val="ru-RU"/>
    </w:rPr>
  </w:style>
  <w:style w:type="character" w:styleId="Header1">
    <w:name w:val="header1"/>
    <w:qFormat/>
    <w:rPr>
      <w:rFonts w:ascii="Arial" w:hAnsi="Arial" w:cs="Arial"/>
    </w:rPr>
  </w:style>
  <w:style w:type="character" w:styleId="11">
    <w:name w:val="Выделение1"/>
    <w:basedOn w:val="Style12"/>
    <w:qFormat/>
    <w:rPr/>
  </w:style>
  <w:style w:type="character" w:styleId="Zagklass">
    <w:name w:val="Zag-klass"/>
    <w:qFormat/>
    <w:rPr>
      <w:rFonts w:ascii="SchoolBookC;Courier New" w:hAnsi="SchoolBookC;Courier New" w:cs="SchoolBookC;Courier New"/>
      <w:b/>
      <w:bCs w:val="false"/>
      <w:strike w:val="false"/>
      <w:dstrike w:val="false"/>
      <w:color w:val="000000"/>
      <w:spacing w:val="0"/>
      <w:w w:val="100"/>
      <w:position w:val="0"/>
      <w:sz w:val="24"/>
      <w:sz w:val="24"/>
      <w:u w:val="none"/>
      <w:vertAlign w:val="baseline"/>
      <w:lang w:val="ru-RU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Avtor1">
    <w:name w:val="avtor1"/>
    <w:qFormat/>
    <w:rPr>
      <w:rFonts w:ascii="SchoolBookC;Courier New" w:hAnsi="SchoolBookC;Courier New" w:cs="SchoolBookC;Courier New"/>
      <w:i/>
      <w:iCs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I1">
    <w:name w:val="I1"/>
    <w:qFormat/>
    <w:rPr>
      <w:rFonts w:ascii="SchoolBookC;Courier New" w:hAnsi="SchoolBookC;Courier New" w:cs="SchoolBookC;Courier New"/>
      <w:b/>
      <w:bCs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2">
    <w:name w:val="2"/>
    <w:qFormat/>
    <w:rPr>
      <w:rFonts w:ascii="JournalC;Courier New" w:hAnsi="JournalC;Courier New" w:cs="JournalC;Courier New"/>
      <w:b/>
      <w:bCs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FontStyle20">
    <w:name w:val="Font Style20"/>
    <w:qFormat/>
    <w:rPr>
      <w:rFonts w:ascii="Cambria" w:hAnsi="Cambria" w:cs="Cambria"/>
      <w:sz w:val="20"/>
      <w:szCs w:val="20"/>
    </w:rPr>
  </w:style>
  <w:style w:type="character" w:styleId="FontStyle18">
    <w:name w:val="Font Style18"/>
    <w:qFormat/>
    <w:rPr>
      <w:rFonts w:ascii="Microsoft Sans Serif" w:hAnsi="Microsoft Sans Serif" w:cs="Microsoft Sans Serif"/>
      <w:sz w:val="32"/>
      <w:szCs w:val="32"/>
    </w:rPr>
  </w:style>
  <w:style w:type="character" w:styleId="FontStyle21">
    <w:name w:val="Font Style21"/>
    <w:qFormat/>
    <w:rPr>
      <w:rFonts w:ascii="Microsoft Sans Serif" w:hAnsi="Microsoft Sans Serif" w:cs="Microsoft Sans Serif"/>
      <w:b/>
      <w:bCs/>
      <w:sz w:val="28"/>
      <w:szCs w:val="28"/>
    </w:rPr>
  </w:style>
  <w:style w:type="character" w:styleId="FontStyle22">
    <w:name w:val="Font Style22"/>
    <w:qFormat/>
    <w:rPr>
      <w:rFonts w:ascii="Microsoft Sans Serif" w:hAnsi="Microsoft Sans Serif" w:cs="Microsoft Sans Serif"/>
      <w:spacing w:val="10"/>
      <w:sz w:val="18"/>
      <w:szCs w:val="18"/>
    </w:rPr>
  </w:style>
  <w:style w:type="character" w:styleId="FontStyle26">
    <w:name w:val="Font Style26"/>
    <w:qFormat/>
    <w:rPr>
      <w:rFonts w:ascii="Cambria" w:hAnsi="Cambria" w:cs="Cambria"/>
      <w:i/>
      <w:iCs/>
      <w:sz w:val="20"/>
      <w:szCs w:val="20"/>
    </w:rPr>
  </w:style>
  <w:style w:type="character" w:styleId="FontStyle29">
    <w:name w:val="Font Style29"/>
    <w:qFormat/>
    <w:rPr>
      <w:rFonts w:ascii="Georgia" w:hAnsi="Georgia" w:cs="Georgia"/>
      <w:b/>
      <w:bCs/>
      <w:sz w:val="40"/>
      <w:szCs w:val="40"/>
    </w:rPr>
  </w:style>
  <w:style w:type="character" w:styleId="FontStyle30">
    <w:name w:val="Font Style30"/>
    <w:qFormat/>
    <w:rPr>
      <w:rFonts w:ascii="Microsoft Sans Serif" w:hAnsi="Microsoft Sans Serif" w:cs="Microsoft Sans Serif"/>
      <w:sz w:val="26"/>
      <w:szCs w:val="26"/>
    </w:rPr>
  </w:style>
  <w:style w:type="character" w:styleId="FontStyle31">
    <w:name w:val="Font Style31"/>
    <w:qFormat/>
    <w:rPr>
      <w:rFonts w:ascii="Cambria" w:hAnsi="Cambria" w:cs="Cambria"/>
      <w:sz w:val="18"/>
      <w:szCs w:val="18"/>
    </w:rPr>
  </w:style>
  <w:style w:type="character" w:styleId="FontStyle19">
    <w:name w:val="Font Style19"/>
    <w:qFormat/>
    <w:rPr>
      <w:rFonts w:ascii="Book Antiqua" w:hAnsi="Book Antiqua" w:cs="Book Antiqua"/>
      <w:i/>
      <w:iCs/>
      <w:spacing w:val="20"/>
      <w:sz w:val="18"/>
      <w:szCs w:val="18"/>
    </w:rPr>
  </w:style>
  <w:style w:type="character" w:styleId="FontStyle24">
    <w:name w:val="Font Style24"/>
    <w:qFormat/>
    <w:rPr>
      <w:rFonts w:ascii="Cambria" w:hAnsi="Cambria" w:cs="Cambria"/>
      <w:b/>
      <w:bCs/>
      <w:i/>
      <w:iCs/>
      <w:spacing w:val="20"/>
      <w:sz w:val="16"/>
      <w:szCs w:val="16"/>
    </w:rPr>
  </w:style>
  <w:style w:type="character" w:styleId="FontStyle23">
    <w:name w:val="Font Style23"/>
    <w:qFormat/>
    <w:rPr>
      <w:rFonts w:ascii="Microsoft Sans Serif" w:hAnsi="Microsoft Sans Serif" w:cs="Microsoft Sans Serif"/>
      <w:b/>
      <w:bCs/>
      <w:sz w:val="20"/>
      <w:szCs w:val="20"/>
    </w:rPr>
  </w:style>
  <w:style w:type="character" w:styleId="FontStyle37">
    <w:name w:val="Font Style37"/>
    <w:qFormat/>
    <w:rPr>
      <w:rFonts w:ascii="Arial" w:hAnsi="Arial" w:cs="Arial"/>
      <w:sz w:val="18"/>
      <w:szCs w:val="18"/>
    </w:rPr>
  </w:style>
  <w:style w:type="character" w:styleId="FontStyle38">
    <w:name w:val="Font Style38"/>
    <w:qFormat/>
    <w:rPr>
      <w:rFonts w:ascii="Book Antiqua" w:hAnsi="Book Antiqua" w:cs="Book Antiqua"/>
      <w:b/>
      <w:bCs/>
      <w:smallCaps/>
      <w:spacing w:val="10"/>
      <w:w w:val="30"/>
      <w:sz w:val="18"/>
      <w:szCs w:val="18"/>
    </w:rPr>
  </w:style>
  <w:style w:type="character" w:styleId="FontStyle39">
    <w:name w:val="Font Style39"/>
    <w:qFormat/>
    <w:rPr>
      <w:rFonts w:ascii="Arial" w:hAnsi="Arial" w:cs="Arial"/>
      <w:b/>
      <w:bCs/>
      <w:i/>
      <w:iCs/>
      <w:sz w:val="18"/>
      <w:szCs w:val="18"/>
    </w:rPr>
  </w:style>
  <w:style w:type="character" w:styleId="FontStyle40">
    <w:name w:val="Font Style40"/>
    <w:qFormat/>
    <w:rPr>
      <w:rFonts w:ascii="Arial" w:hAnsi="Arial" w:cs="Arial"/>
      <w:b/>
      <w:bCs/>
      <w:sz w:val="18"/>
      <w:szCs w:val="18"/>
    </w:rPr>
  </w:style>
  <w:style w:type="character" w:styleId="FontStyle42">
    <w:name w:val="Font Style42"/>
    <w:qFormat/>
    <w:rPr>
      <w:rFonts w:ascii="Book Antiqua" w:hAnsi="Book Antiqua" w:cs="Book Antiqua"/>
      <w:b/>
      <w:bCs/>
      <w:spacing w:val="20"/>
      <w:sz w:val="16"/>
      <w:szCs w:val="16"/>
    </w:rPr>
  </w:style>
  <w:style w:type="character" w:styleId="FontStyle33">
    <w:name w:val="Font Style33"/>
    <w:qFormat/>
    <w:rPr>
      <w:rFonts w:ascii="Book Antiqua" w:hAnsi="Book Antiqua" w:cs="Book Antiqua"/>
      <w:spacing w:val="10"/>
      <w:sz w:val="18"/>
      <w:szCs w:val="18"/>
    </w:rPr>
  </w:style>
  <w:style w:type="character" w:styleId="FontStyle34">
    <w:name w:val="Font Style34"/>
    <w:qFormat/>
    <w:rPr>
      <w:rFonts w:ascii="Book Antiqua" w:hAnsi="Book Antiqua" w:cs="Book Antiqua"/>
      <w:b/>
      <w:bCs/>
      <w:sz w:val="18"/>
      <w:szCs w:val="18"/>
    </w:rPr>
  </w:style>
  <w:style w:type="character" w:styleId="FontStyle41">
    <w:name w:val="Font Style41"/>
    <w:qFormat/>
    <w:rPr>
      <w:rFonts w:ascii="Book Antiqua" w:hAnsi="Book Antiqua" w:cs="Book Antiqua"/>
      <w:b/>
      <w:bCs/>
      <w:i/>
      <w:iCs/>
      <w:sz w:val="18"/>
      <w:szCs w:val="18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C3">
    <w:name w:val="c3"/>
    <w:qFormat/>
    <w:rPr/>
  </w:style>
  <w:style w:type="character" w:styleId="Extraname">
    <w:name w:val="extraname"/>
    <w:qFormat/>
    <w:rPr/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21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4">
    <w:name w:val="Указатель"/>
    <w:basedOn w:val="Normal"/>
    <w:qFormat/>
    <w:pPr>
      <w:suppressLineNumbers/>
    </w:pPr>
    <w:rPr>
      <w:rFonts w:cs="Mangal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hames;Courier New" w:hAnsi="Thames;Courier New" w:eastAsia="Times New Roman" w:cs="Thames;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hames;Courier New" w:hAnsi="Thames;Courier New" w:eastAsia="Times New Roman" w:cs="Thames;Courier New"/>
      <w:sz w:val="24"/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hames;Courier New" w:hAnsi="Thames;Courier New" w:eastAsia="Times New Roman" w:cs="Thames;Courier New"/>
      <w:sz w:val="24"/>
      <w:szCs w:val="28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hames;Courier New" w:hAnsi="Thames;Courier New" w:eastAsia="Times New Roman" w:cs="Thames;Courier New"/>
      <w:sz w:val="20"/>
      <w:szCs w:val="20"/>
      <w:lang w:val="en-US"/>
    </w:rPr>
  </w:style>
  <w:style w:type="paragraph" w:styleId="Subtitle">
    <w:name w:val="Subtitle"/>
    <w:basedOn w:val="Style22"/>
    <w:next w:val="TextBody"/>
    <w:qFormat/>
    <w:pPr>
      <w:jc w:val="center"/>
    </w:pPr>
    <w:rPr>
      <w:i/>
      <w:iCs/>
      <w:sz w:val="28"/>
      <w:szCs w:val="28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Style27">
    <w:name w:val="Абзац списка"/>
    <w:basedOn w:val="Normal"/>
    <w:qFormat/>
    <w:pPr>
      <w:suppressAutoHyphens w:val="true"/>
      <w:spacing w:lineRule="auto" w:line="240" w:before="0" w:after="0"/>
      <w:ind w:left="72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1">
    <w:name w:val="text"/>
    <w:basedOn w:val="Normal"/>
    <w:qFormat/>
    <w:pPr>
      <w:widowControl w:val="false"/>
      <w:autoSpaceDE w:val="false"/>
      <w:spacing w:lineRule="atLeast" w:line="240" w:before="0" w:after="0"/>
      <w:ind w:left="0" w:right="0" w:firstLine="283"/>
      <w:jc w:val="both"/>
    </w:pPr>
    <w:rPr>
      <w:rFonts w:ascii="SchoolBookC;Courier New" w:hAnsi="SchoolBookC;Courier New" w:eastAsia="Times New Roman" w:cs="SchoolBookC;Courier New"/>
      <w:color w:val="000000"/>
    </w:rPr>
  </w:style>
  <w:style w:type="paragraph" w:styleId="Zagklass1">
    <w:name w:val="zag-klass"/>
    <w:basedOn w:val="Normal"/>
    <w:qFormat/>
    <w:pPr>
      <w:widowControl w:val="false"/>
      <w:autoSpaceDE w:val="false"/>
      <w:spacing w:lineRule="atLeast" w:line="260" w:before="227" w:after="113"/>
      <w:jc w:val="center"/>
    </w:pPr>
    <w:rPr>
      <w:rFonts w:ascii="SchoolBookC;Courier New" w:hAnsi="SchoolBookC;Courier New" w:eastAsia="Times New Roman" w:cs="SchoolBookC;Courier New"/>
      <w:b/>
      <w:bCs/>
      <w:color w:val="000000"/>
      <w:sz w:val="24"/>
      <w:szCs w:val="24"/>
      <w:lang w:val="en-US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spacing w:lineRule="auto" w:line="240" w:before="0" w:after="0"/>
      <w:ind w:left="720" w:right="0" w:firstLine="70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I">
    <w:name w:val="I"/>
    <w:basedOn w:val="Normal"/>
    <w:qFormat/>
    <w:pPr>
      <w:widowControl w:val="false"/>
      <w:autoSpaceDE w:val="false"/>
      <w:spacing w:lineRule="atLeast" w:line="280" w:before="340" w:after="170"/>
      <w:jc w:val="center"/>
    </w:pPr>
    <w:rPr>
      <w:rFonts w:ascii="SchoolBookC;Courier New" w:hAnsi="SchoolBookC;Courier New" w:eastAsia="Times New Roman" w:cs="SchoolBookC;Courier New"/>
      <w:b/>
      <w:bCs/>
      <w:color w:val="000000"/>
      <w:sz w:val="28"/>
      <w:szCs w:val="28"/>
      <w:lang w:val="en-US"/>
    </w:rPr>
  </w:style>
  <w:style w:type="paragraph" w:styleId="Z2">
    <w:name w:val="z-Начало формы"/>
    <w:basedOn w:val="Normal"/>
    <w:next w:val="Normal"/>
    <w:qFormat/>
    <w:pPr>
      <w:pBdr>
        <w:bottom w:val="single" w:sz="4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4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29">
    <w:name w:val="Содержимое таблицы"/>
    <w:basedOn w:val="Normal"/>
    <w:qFormat/>
    <w:pPr>
      <w:suppressLineNumbers/>
    </w:pPr>
    <w:rPr/>
  </w:style>
  <w:style w:type="paragraph" w:styleId="Style30">
    <w:name w:val="Заголовок таблицы"/>
    <w:basedOn w:val="Style29"/>
    <w:qFormat/>
    <w:pPr>
      <w:suppressLineNumbers/>
      <w:jc w:val="center"/>
    </w:pPr>
    <w:rPr>
      <w:b/>
      <w:bCs/>
    </w:rPr>
  </w:style>
  <w:style w:type="paragraph" w:styleId="Style31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4T08:09:00Z</dcterms:created>
  <dc:creator>HOME</dc:creator>
  <dc:description/>
  <dc:language>en-US</dc:language>
  <cp:lastModifiedBy>Светлана Николаевна</cp:lastModifiedBy>
  <cp:lastPrinted>2021-09-04T21:24:00Z</cp:lastPrinted>
  <dcterms:modified xsi:type="dcterms:W3CDTF">2022-09-03T06:03:00Z</dcterms:modified>
  <cp:revision>66</cp:revision>
  <dc:subject/>
  <dc:title/>
</cp:coreProperties>
</file>