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23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Рассмотрено:                                                                                                                                                         Педсовет от 31.08.2022 г. </w:t>
            </w:r>
            <w:r>
              <w:rPr>
                <w:rFonts w:eastAsia="Segoe UI Symbol" w:cs="Segoe UI Symbol" w:ascii="Segoe UI Symbol" w:hAnsi="Segoe UI Symbol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1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Утверждено:                                                                                                                                                  Приказ от  31.08.2022 г. </w:t>
            </w:r>
            <w:r>
              <w:rPr>
                <w:rFonts w:eastAsia="Segoe UI Symbol" w:cs="Segoe UI Symbol" w:ascii="Segoe UI Symbol" w:hAnsi="Segoe UI Symbol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333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Директор………………Т.А.Круп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Геометрия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для 8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разработана на основе ООП ОО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ч. в неделю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сего 68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итель: И.В. Лук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20" w:leader="none"/>
        </w:tabs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2022-2023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tbl>
      <w:tblPr>
        <w:tblW w:w="88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/>
              </w:rPr>
              <w:t>Разделы программы</w:t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3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ru-RU"/>
              </w:rPr>
              <w:t>Планируемые результаты изучения курса математика в 8 класс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ru-RU"/>
              </w:rPr>
              <w:t>Содержание учебного кур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3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en-US"/>
              </w:rPr>
              <w:t>3.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ru-RU"/>
              </w:rPr>
              <w:t xml:space="preserve">Тематическое планирование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ru-RU"/>
              </w:rPr>
              <w:t>в том числе с учетом рабочей программы вос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с указанием количества часов, отводимых на освоение каждой те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ru-RU"/>
        </w:rPr>
        <w:t>Пояснительная запи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бочая программа составлена на основан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етом преемственности с примерными программами для начального общего образования по математик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18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Федерального перечня учебников, рекомендованных (допущенных) Министерством образовани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31.03.2014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25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едерального базисного учебного плана и примерных учебных планов для общеобразовательных учреждений РФ, реализующих программу общего образования, 2004 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авторской программы А.Г. Мерзляка, В.Б. Полонского, М.С. Якира по геометрии 7-9 классов общеобразовательных учреждений, входящей в единый  реестр примерных основных образовательных програм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" w:leader="none"/>
        </w:tabs>
        <w:autoSpaceDE w:val="false"/>
        <w:spacing w:lineRule="auto" w:line="240"/>
        <w:ind w:left="7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на основе ООП ООО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 ней так 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я учи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 обучении геометрии формируются умения и навыки умственного труд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37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37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Цели изучения курса геометрии в 8 классе: развитие у учащихся  пространственного воображения и логического  мышления путём систематического изучения свойств геометрических фигур на плоскости 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Задачи курс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ть условия для овладения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пособствовать интеллектуальному развитию, формированию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ть условия для воспитания культуры личности, отношения к геометрии как к части общечеловеческой культуры, понимания значимости геометрии для научно-технического прогр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зучение алгебры по данной программе  способствует формированию у учащихся  личностных,  метапредметных, 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ирование предста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4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спит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5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дв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ипотезы при решении учебных задач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еобходимость их провер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дуктивные и дедуктивные способы рассуждений, видеть различные стратегии решения зада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е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лгоритмы для решения учебных математических пробле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ь, направленную на решение задач исследовательского характе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а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чебную задачу и планировать свою деятельность под руководств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ителя и самостоятель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слуш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 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ругог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ести диалог, вырабатывая общее реш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Предметные результат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В процессе изучения курса обучающийся науч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 простейших случаях строить сечения и развертки пространственных т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числять значения геометрических величин (длин, углов, площадей, объемов), в том числе: для углов от 0 до 180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простейшие планиметрические задачи в пространств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дл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Курс геометрии 8 класса насчитывает 68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" w:leader="none"/>
        </w:tabs>
        <w:autoSpaceDE w:val="false"/>
        <w:spacing w:lineRule="auto" w:line="240"/>
        <w:ind w:left="76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ru-RU"/>
        </w:rPr>
        <w:t>Планируемые результаты обучения геометрии в 8 класс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К концу изучения курса геометрии в основной школе будет обеспечена готовность учащихся к дальнейше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Геометрические фиг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Уче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лассифицировать геометрические фиг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ходить значения длин линейных элементов фигур и их отношения, градусную меру углов от 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°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 18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меняя определения, свойства и признаки фигур и их элементов, отношения фигур (подоб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оказывать теоре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Измерение геометрических велич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Уче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числять площади треугольников, прямоугольников, параллелограммов, трапе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числять длины линейных элементов фигур и их углы, используя формулы площадей фигур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задачи на доказательство с использованием формул площадей фигур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приобрести опыт выполнения проектов по темам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Геометрические фигуры на плоск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Основы учебно-исследовательской и проект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бирать и использовать методы, релевантные рассматрива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использовать такие естественно-научные методы и приёмы, как наблюдение, постановка проблемы, выдвиж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хорошей гипоте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тличать факты от суждений, мнений и оценок, критически относиться к суждениям, мнениям, оценкам, реконструировать их осн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амостоятельно задумывать, планировать и выполнять учебное исследование, учебный про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догадку, озарение, интуи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такие естественно-научные методы и приёмы, как абстрагирование от привходящих факторов, проверка на совместимость с другими известными ф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некоторые методы получения знаний, характерные для социальных и исторических наук: анкетирование, моделир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некоторые приёмы художественного познания мира: целостное отображение мира, образность, органическое единство общего особенного (типичного) и единичного, оригина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" w:leader="none"/>
        </w:tabs>
        <w:autoSpaceDE w:val="false"/>
        <w:spacing w:lineRule="auto" w:line="240"/>
        <w:ind w:left="76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/>
        </w:rPr>
        <w:t>Содержание учебного 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Четырёхугольники 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тырехугольник, его элементы. Параллелограмм, свойства и признаки параллелограмма. Прямоугольник, ромб, квадрат. Средняя линия треугольника. Трапеция, виды трапеции, свойства. Средняя линия трапеции. Центральные и вписанные углы. Описанная и вписанная окружности четырехуг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>Подобие треугольнико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орема Фалеса. Теорема о пропорциональных отрезках. Подобные треугольники. Признаки подобия треуг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>Решение прямоугольных треугольнико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Многоугольники. Площадь многоугольника 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ногоугольники. Понятие площади многоугольника. Площадь прямоугольника, треугольника, трапе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>Повторение и систематизация учебного материал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курса 8 класс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right="0" w:firstLine="567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тырехугольники, виды, свойства и признаки. Подобие треугольник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ение прямоугольных треугольников. Многоугольн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n-US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tLeast" w:line="294"/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en-US"/>
        </w:rPr>
        <w:t>3.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en-US"/>
        </w:rPr>
      </w:r>
    </w:p>
    <w:tbl>
      <w:tblPr>
        <w:tblW w:w="17328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736"/>
        <w:gridCol w:w="1384"/>
        <w:gridCol w:w="3010"/>
        <w:gridCol w:w="4712"/>
        <w:gridCol w:w="2801"/>
        <w:gridCol w:w="1167"/>
        <w:gridCol w:w="1134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№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Дата по план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Дата по факт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вторение курса 7 класса (2 ч)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Применение на уроке интерактивных форм работы, стимулирующих познавательную мотивацию школьников;  групповой работы или работы в парах, которые учат школьников командной работе и взаимодействию с другими детьм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вторение. Треугольники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вторение. Окружность и круг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Четырёхугольники (25 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тырёхугольник и его элементы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яснять, что такое четырёхугольник. Описывать элементы четырёхуголь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познавать выпуклые и невыпуклые четырёхугольн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находить на рисунках четырёхугольники разных видов и их эле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еделения: параллелограмма, высоты параллелограмма; прямоугольника, ром 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ллелограмма, прямоугольника, ром ба, квадрата, средних линий треугольни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пеции, вписанного угла, вписанного и описанного четырёхугольни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ллелограмма, прямоугольника, ром ба, вписанного и описанного четырёхуголь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казывать: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нять изученные определения, свойст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к решению зада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буждение школьников соблюдать на уроке общепринятые нормы по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ллелограмм. Свойства параллелограмм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ллелограмм. Свойства параллелограмм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параллелограмм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параллелограмм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ямоугольник. Свойства прямо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прямо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мб. Свойства ромб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изнаки ромб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Квадрат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шение задач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ллелограм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на тему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Параллелограмм. Виды параллелограмма"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няя линия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няя линия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пеция. Виды трапеци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пеция. Виды трапеци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няя линия трапеци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шение задач по тем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пе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Центральные и вписанные углы. Их свойств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Центральные и вписанные углы. Их свойств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исанная окружность четырехугольника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писанная окружность четырех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 принадлежности четырёх точек одной окружност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шение задач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писанная и описанная окружности. Трапе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none"/>
                <w:lang w:val="en-US"/>
              </w:rPr>
              <w:t xml:space="preserve">  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на тем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Вписанная и описанная окружности. Трапец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»  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е треугольников (13 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а Фалес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ных треуг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диан треугольника, биссектрисы треугольника, пересекающихся хорд, касательн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кущ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я треуг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казы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алеса, о пропорциональных отрезках, о свойствах медиан треугольника, биссектрисы треуголь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есекающихся хорд, касательн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кущ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я треуг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ные определения, свойст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к решению зада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Побуждение школьников соблюдать на уроке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а Фалеса. Теорема о пропорциональных отрезках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а Фалеса. Теорема о пропорциональных отрезках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ные треугольник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рвый призн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я треугольников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о пересекающихся хорд, свойство касательной и секущей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а Менелая, теорема Птолемея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шение задач по тем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признак подобия треуг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торой призн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я треугольников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ретий призн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я треугольников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шение задач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 и систематизация учебного материал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по тем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Подобие треугольник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ение прямоугольных треугольников (15 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рические соотношения в прямоугольном треугольнике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едел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нуса, косинуса, тангенса, котангенса острого угла прямоугольного треуголь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: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игонометрические формулы, выражающие связь между тригонометрическими функциями одного и того же острого угл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ямоугольные треугольн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казывать: теор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 метрических соотношениях в прямоугольном треугольнике, теорему Пифагор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ы, связывающие синус, косинус, тангенс, котангенс одного и того же острого уг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ное тригонометрическое тождество и значения синуса, косинуса, тангенса и котангенса для углов 3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°,45°, 60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ные определения, теорем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ы к решению зада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включение в урок игровых процедур, которые помогают поддержать мотивацию детей к получению зна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рические соотношения в прямоугольном треугольнике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рические соотношения в прямоугольном треугольнике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а Пифагор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ма Пифагор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 и систематизация учебного материал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по тем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Метрические соотношения в прямоугольном треугольник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ное тригонометрическое тождество. Формулы приведения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ение прямоугольных треугольников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ение прямоугольных треугольников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ение прямоугольных треугольников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ямоугольных треуг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по тем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прямоугольных треугольник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угольники. Площадь многоугольника (11 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ногоугольники. Сумма уг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угольника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яснять, что такое площадь многоугольника. Описывать многоугольник, его элементы; выпуклые и не выпуклые многоугольники. Изображать и находить на рисунках многоугольник и его элементы; многоугольник, вписанны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кружность, и многоугольник, описанный около окружн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еделения: вписанного и описанного многоугольника, площади многоугольника, равновеликих многоугольников; основные свойства площади многоуголь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оказывать: теоремы о сумме углов выпук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n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гольника, площади прямоугольника, площади треугольника, площади трапе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ные определения, теорем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ы к решению задач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буждение школьников соблюдать на уроке общепринятые нормы по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нятие площади многоугольника. Площадь прямо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параллелограмм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параллелограмм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треугольника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трапеци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ь трапеции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лощади четырехуголь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6 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по те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ru-RU"/>
              </w:rPr>
              <w:t>Площади четырехугольник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8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рса 8 класса (2ч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. Четырехугольники.  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вторить приобретенные знания, навыки и умения за 8 класс. Научиться применять  приобретенные знания, умения, навыки, в конкретной деятельности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6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. Подобие. Решение треугольников.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сего 68 ча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93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 xml:space="preserve">СОГЛАСОВАНО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9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 xml:space="preserve">Протокол засед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9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 xml:space="preserve">МО естественно-математического цикл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9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 xml:space="preserve">от     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 xml:space="preserve"> 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99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 xml:space="preserve">_____________________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>Е. А. Бой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851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ru-RU"/>
        </w:rPr>
        <w:t xml:space="preserve">подпись руководителя МО                  Ф.И.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ложение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12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ланирование коррекционной работы по геометрии в 8 классе для детей с ОВЗ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tbl>
      <w:tblPr>
        <w:tblW w:w="1049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13"/>
      </w:tblGrid>
      <w:tr>
        <w:trPr>
          <w:trHeight w:val="23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ема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Коррекционная работа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Четырёхугольники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основных понятий и определений по теме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Четырёхугольники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умений изображать четырёхугольн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умений решать простейшие задачи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Четырёхуголь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математической речи при формулировании определений, свойств, призна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</w:tr>
      <w:tr>
        <w:trPr>
          <w:trHeight w:val="1747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обие треугольников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добные треуголь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умений находить на рисунках подобные треугольн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математической речи при формулировании определений и признаков подобных треуг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памяти при заучивании признаков подобных треуголь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навыков аккуратного выполнения рисунков к задачам</w:t>
            </w:r>
          </w:p>
        </w:tc>
      </w:tr>
      <w:tr>
        <w:trPr>
          <w:trHeight w:val="2032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ение прямоугольных треугольников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распознавать на чертежах прямоугольные треуголь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находить стороны треугольника с помощью теоремы Пифаг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математической речи при изучении данной 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навыков самоконтроля и внимания при решении задач по данной 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</w:tr>
      <w:tr>
        <w:trPr>
          <w:trHeight w:val="1514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ногоугольники. Площадь многоугольника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памяти на основе запоминания формул площад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решать простейшие задачи по 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коррекция внимания на основе упражнений 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кружность и к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наблюдательности и внимания на основе решения задач на нахождение площаде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spacing w:lineRule="auto" w:line="240" w:before="0" w:after="0"/>
        <w:ind w:left="993" w:right="0" w:hanging="0"/>
        <w:rPr>
          <w:rFonts w:cs="Times New Roman"/>
        </w:rPr>
      </w:pPr>
      <w:r>
        <w:rPr>
          <w:rFonts w:cs="Times New Roman"/>
        </w:rPr>
        <w:t xml:space="preserve">СОГЛАСОВАНО: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 xml:space="preserve">Протокол заседания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 xml:space="preserve">МО естественно-математического цикла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>от 30.08.2022      № 1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>_____________________    Е. А. Бойкова</w:t>
      </w:r>
    </w:p>
    <w:p>
      <w:pPr>
        <w:pStyle w:val="Normal"/>
        <w:spacing w:lineRule="auto" w:line="240" w:before="0" w:after="0"/>
        <w:ind w:left="851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sz w:val="18"/>
        </w:rPr>
        <w:t xml:space="preserve">подпись руководителя МО                  Ф.И.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1:38:04Z</dcterms:created>
  <dc:creator/>
  <dc:description/>
  <dc:language>en-US</dc:language>
  <cp:lastModifiedBy/>
  <cp:revision>0</cp:revision>
  <dc:subject/>
  <dc:title/>
</cp:coreProperties>
</file>