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23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Рассмотрено:                                                                                                                                                         Педсовет </w:t>
            </w:r>
            <w:r>
              <w:rPr>
                <w:rFonts w:eastAsia="Segoe UI Symbol" w:cs="Segoe UI Symbol" w:ascii="Segoe UI Symbol" w:hAnsi="Segoe UI Symbol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т 31.08.2022 г.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Утверждено:                                                                                                                                                  Прика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т  31.08.2022 </w:t>
            </w:r>
            <w:r>
              <w:rPr>
                <w:rFonts w:eastAsia="Segoe UI Symbol" w:cs="Segoe UI Symbol" w:ascii="Segoe UI Symbol" w:hAnsi="Segoe UI Symbol"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3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>Директор………………Т.А.Круп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Геометрия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для 7 клас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разработана на основе ООП ОО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итель: И.В. Лук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2022-2023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tbl>
      <w:tblPr>
        <w:tblW w:w="88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/>
              </w:rPr>
              <w:t>Разделы программы</w:t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3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ru-RU"/>
              </w:rPr>
              <w:t>Планируемые результаты изучения курса математика в 7 класс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ru-RU"/>
              </w:rPr>
              <w:t>Содержание учебного кур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3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en-US"/>
              </w:rPr>
              <w:t>3.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single"/>
                <w:lang w:val="ru-RU"/>
              </w:rPr>
              <w:t xml:space="preserve">Тематическое планирование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ru-RU"/>
              </w:rPr>
              <w:t>в том числе с учетом рабочей программы вос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с указанием количества часов, отводимых на освоение каждой тем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83" w:leader="none"/>
              </w:tabs>
              <w:autoSpaceDE w:val="false"/>
              <w:spacing w:lineRule="auto" w:line="240"/>
              <w:ind w:left="0" w:right="0" w:firstLine="70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ru-RU"/>
        </w:rPr>
        <w:t>Пояснительная запи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абочая программа составлена на основан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Фундаментального ядра содержания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етом преемственности с примерными программами для начального общего образования по математик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18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Федерального перечня учебников, рекомендованных (допущенных) Министерством образовани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31.03.2014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25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Федерального базисного учебного плана и примерных учебных планов для общеобразовательных учреждений РФ, реализующих программу общего образования, 2004 г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авторской программы А.Г. Мерзляка, В.Б. Полонского, М.С. Якира по геометрии для 7-9 классов общеобразовательных учреждений, входящей в единый  реестр примерных основных образовательн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 ней так 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я учи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 обучении геометрии формируются умения и навыки умственного труд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37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37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Цели изучения курса геометрии в 7 классе: развитие у учащихся  пространственного воображения и логического  мышления путём систематического изучения свойств геометрических фигур на плоскости  и применения этих свойств при решении задач вычислительного и конструктивного характера. Существенная роль при этом отводится развитию геометрической интуи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Задачи курс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ть условия для овладения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пособствовать интеллектуальному развитию, формированию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ть условия для воспитания культуры личности, отношения к геометрии как к части общечеловеческой культуры, понимания значимости геометрии для научно-технического прогр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зучение алгебры по данной программе  способствует формированию у учащихся  личностных,  метапредметных, 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3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4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5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Мета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3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4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иллюстрировать изученные понятия и свойства фигур, опровергать неверные утвер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компетентность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ервоначальные представления об идеях и о методах геометрии как об универсальном языке науки и технике, о средстве моделирования явлений и процес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8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видеть геометр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9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10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1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мение выдвигать гипотезы при решении задачи и понимать необходимость их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1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сознание значения геометрии для повседневной жизни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едставление о геометрии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3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4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5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истематические знания о фигурах и их свойств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6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актически значимые геометрические умения и навыки, их применение к решению геометрических и негеометрических задач, а именн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зображать фигуры не плоск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змерять длины отрезков, величины углов, вычислять площади фигур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аспознавать и изображать равные, симметричные и подобные фигур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полнять построения геометрических фигур с помощью циркуля и линейк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читать и использовать информацию, представленную на чертежах и схемах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проводить практические расче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" w:leader="none"/>
        </w:tabs>
        <w:autoSpaceDE w:val="false"/>
        <w:spacing w:lineRule="auto" w:line="240"/>
        <w:ind w:left="76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ru-RU"/>
        </w:rPr>
        <w:t>Планируемые результаты обучения геометрии в 7 класс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К концу изучения курса геометрии в основной школе будет обеспечена готовность учащихся к дальнейше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Геометрические фиг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находить значения длин линейных элементов фигур и их отношения, градусную меру углов от 0 до 18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ешать простейшие планиметрические задачи в простран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приобрести опыт выполнения проектов по темам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Геометрические преобразования на плоск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Измерение геометрических велич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числять длины линейных элементов фигур и их угл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ешать задачи на доказатель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ознакомиться с пятым постулатом Евкли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обрести опыт нахождения расстояния между двумя фигур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обрести знания о взаимном расположении двух окруж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Формирование ИКТ-компетентности обучающих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Создание графических объ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вать различные геометрические объекты с использованием возможностей специальных компьютерных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вать графические объекты проведением рукой произвольных линий с использованием специализированных компьютерных инструментов и устрой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вать виртуальные модели трёхмерн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Создание, восприятие и использование гипермедиасообщ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збирательно относиться к информации в окружающем информационном пространстве, отказываться от потребления ненуж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оектировать дизайн сообщений в соответствии с задачами и средствами доста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онимать сообщения, используя при их восприятии внутренние и внешние ссылки, различные инструменты поиска, справочные источники (включая двуязычны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Коммуникация и социальное взаимодейств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ступать с аудиовидеоподдержкой, включая выступление перед дистанционной аудитор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частвовать в обсуждении (аудиовидеофорум, текстовый форум) с использованием возможностей Интерн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возможности электронной почты для информационного обме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заимодействовать в социальных сетях, работать в группе над сообщением (вик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участвовать в форумах в социальных образовательных сет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заимодействовать с партнёрами с использованием возможностей Интерн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Поиск и организация хранения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различные библиотечные, в том числе электронные, каталоги для поиска необходимых книг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кать информацию в различных базах данных, создавать и заполнять базы данных, в частности использовать различные определит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здавать и заполнять различные определит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различные приёмы поиска информации в Интернете в ходе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Анализ информации, математическая обработка данных в исслед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водить результаты измерений и другие цифровые данные для их обработки, в том числе статистической и визу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троить математические мод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оводить эксперименты и исследования в виртуальных лаборатор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проводить естественно-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анализировать результаты своей деятельности и затрачиваемых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Моделирование, проектирование и упра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моделировать с использованием виртуальных конструкт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конструировать и моделировать с использованием материальных конструкторов с компьютерным управлением и обратной связь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оектировать и организовывать свою индивидуальную и групповую деятельность, организовывать своё время с использованием И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оектировать виртуальные и реальные объекты и процессы, использовать системы автоматизированного проект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Основы учебно-исследовательской и проектн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бирать и использовать методы, релевантные рассматрива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использовать такие естественно-научные методы и приёмы, как наблюдение, постановка проблемы, выдвиж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хорошей гипоте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тличать факты от суждений, мнений и оценок, критически относиться к суждениям, мнениям, оценкам, реконструировать их осн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амостоятельно задумывать, планировать и выполнять учебное исследование, учебный проек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догадку, озарение, интуи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такие математические методы и приёмы, как перебор логических возможностей, математическое моделир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такие естественно-научные методы и приёмы, как абстрагирование от привходящих факторов, проверка на совместимость с другими известными ф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некоторые методы получения знаний, характерные для социальных и исторических наук: анкетирование, моделир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некоторые приёмы художественного познания мира: целостное отображение мира, образность, органическое единство общего особенного (типичного) и единичного, оригина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Стратегии смыслового чтения и работа с текст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Работа с текстом: поиск информации и понимание прочитанн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риентироваться в содержании текста и понимать его целостный смыс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пределять главную тему, общую цель или назначение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формулировать тезис, выражающий общий смысл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бъяснять порядок частей/инструкций, содержащихся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делять не только главную, но и избыточ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опоставлять разные точки зрения и разные источники информации по заданной те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полнять смысловое свёртывание выделенных фактов и мыс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формировать на основе текста систему аргументов (доводов) для обоснования определённой пози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Работа с текстом: преобразование и интерпретация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нтерпретировать текс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равнивать и противопоставлять заключённую в тексте информацию разного характ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бнаруживать в тексте доводы в подтверждение выдвинутых тези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делать выводы из сформулированных посыл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Работа с текстом: оценка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ткликаться на содержание текс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связывать информацию, обнаруженную в тексте, со знаниями из других источ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ценивать утверждения, сделанные в тексте, исходя из своих представлений о 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находить доводы в защиту своей точки зр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находить способы проверки противоречив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" w:leader="none"/>
        </w:tabs>
        <w:autoSpaceDE w:val="false"/>
        <w:spacing w:lineRule="auto" w:line="240"/>
        <w:ind w:left="76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/>
        </w:rPr>
        <w:t>Содержание учебного 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Простейшие геометрические фигуры и их сво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араллельные и пересекающиеся прямые. Перпендикулярные прямые. Теоремы о параллельности и перпендикулярности прямых. Углы с соответственно параллельными и перпендикулярными сторонами. Перпендикуляр и наклонная к прямой. Серединный перпендикуляр к отрез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Геометрическое место точек. Свойства биссектрисы угла и серединного перпендикуляра к отрез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Треугольн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Параллельные прямые. Сумма углов треуголь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 xml:space="preserve">Параллельные прямые. Признаки параллельности двух прямых. Свойства параллельных прямых. Соотношения между сторонами и углами. Неравенство треугольника. Сумма углов треугольника.  Прямоугольный треугольник и его свойств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/>
        </w:rPr>
        <w:t>Окружность. Круг. Геометрические постро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Окружность и круг. Дуга, хорда. Взаимное расположение прямой и окружности, двух окружностей. Касательная к окружности.. Окружность, вписанная в треугольник, и окружность, описанная около треугольника. Геометрическое место точек.  Метод геометрического места точек в задачах на построение. 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п равных ча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en-US"/>
        </w:rPr>
        <w:t>3.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en-US"/>
        </w:rPr>
      </w:r>
    </w:p>
    <w:tbl>
      <w:tblPr>
        <w:tblW w:w="222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589"/>
        <w:gridCol w:w="3793"/>
        <w:gridCol w:w="4819"/>
        <w:gridCol w:w="2269"/>
        <w:gridCol w:w="1418"/>
        <w:gridCol w:w="1276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№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Характеристика основных видов деятельности ученика(на уровне учебных действий)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Дата по план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Дата по факту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2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остейшие геометрические фигуры и их свойства (15 ч)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очки и прямы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точку, прямую, отрезок, луч, уго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 xml:space="preserve">определе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: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угл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 xml:space="preserve">Доказывать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По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, что такое аксиома, определени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задачи на вычисление и доказательство, проводя необходимые доказательные рассу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Участие в мини проектной деятельност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Геометрия вокруг на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Применение на уроке интерактивных форм работы, стимулирующих познавательную мотивацию школьников;  групповой работы или работы в парах, которые учат школьников командной работе и взаимодействию с другими детьм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.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очки и прямы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резок и его длин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резок и его длин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резок и его длин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уч. Угол. Измерение углов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уч. Угол. Измерение углов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уч. Угол. Измерение углов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межные и вертикальные угл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межные и вертикальные угл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межные и вертикальные угл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пендикулярные прямы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ксиом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остейшие геометрические фигуры и их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>Простейшие геометрические фигуры и их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42021"/>
                <w:sz w:val="24"/>
                <w:szCs w:val="24"/>
                <w:u w:val="none"/>
                <w:lang w:val="ru-RU"/>
              </w:rPr>
              <w:t xml:space="preserve">Треугольни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(18 ч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.09.1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вные треугольники. Высота, медиана, биссектриса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смысл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равные фиг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Приводить примеры равных фигу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треугольники по сторона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угл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 xml:space="preserve">определе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свой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равнобедренного треугольника, серединного  перпендикуляра отрезка, основного свойства равенства треуго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признак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равенства треугольников, равнобедренного треугольни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Раз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Решать задачи на вычисление и доказатель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Участие в мини проектной деятельност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Почему треугольник считают символом геометри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Геометрия в строительстве, столярном деле и рукодел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».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8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обуждение школьников соблюдать на уроке принципы учебной дисциплины и самоорганизации; применение на уроке интеллектуальных игр, стимулирующих познавательную мотивацию шко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вные треугольники. Высота, медиана, биссектриса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и второй признаки равенства треугольников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.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и второй признаки равенства треугольников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и второй признаки равенства треугольников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и второй признаки равенства треугольников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вый и второй признаки равенства треугольников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внобедренный треугольник и его свойств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внобедренный треугольник и его свойств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внобедренный треугольник и его свойств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внобедренный треугольник и его свойств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равнобедренного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равнобедренного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етий признак равенства треугольников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етий признак равенства треугольников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Теоремы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реуголь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>Треуголь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араллельные прямые. Сумма углов треугольника (16 ч)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араллельные прямы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на чертежах параллельные прям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Изображать с помощью линейки и угольника параллельные прям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углы, образованные при пересечении двух прямых секущ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определ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свой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параллельных прямых; углов, образованных при пересечении параллельных прямых секущей; суммы у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признак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параллельности прямых, равенства прямоугольных треуг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Доказывать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задачи на вычисление и доказатель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Участие в мини проектной деятельност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Геометрия вокруг на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»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.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параллельности прямых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знаки параллельности прямых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  параллельных прямых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  параллельных прямых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  параллельных прямых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мма углов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мма углов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мма углов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мма углов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ямоугольный треугольник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ямоугольный треугольник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 прямоугольного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войства прямоугольного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араллельные прямые. Сумма углов тре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 xml:space="preserve"> 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>Параллельные прямые. Сумма углов тре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z w:val="24"/>
                <w:szCs w:val="24"/>
                <w:u w:val="none"/>
                <w:lang w:val="ru-RU"/>
              </w:rPr>
              <w:t>Окружность и круг. Геометрические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 (16 ч)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еометрическое место точек. Окружность и круг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По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, что такое задача на построение; геометрическое место точек (ГМТ). Приводить примеры ГМ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на рисунках окружность и её элементы; касательную к окружности; окружность, вписанную в треугольник, и окружность, описанную около него. Описывать взаимное расположение окружности и прямо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Формулиро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определ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окружности, круга, их элементов; касательной к окружности; окружности, описанной около треугольника, и окружности, вписанной в треугольн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: серединного перпендикуляра как ГМТ; биссектрисы угла как ГМТ; касательной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окружности; диаметра и хорды; точки пересечения серединных перпендикуляров сторон треугольника; точки пересечения биссектрис углов треуголь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касате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Доказывать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теоремы о серединном перпендикуляре и биссектрисе угла как ГМТ;</w:t>
              <w:br/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свойствах касательной; об окружности, вписан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треугольник, описанной около треугольника; признаки касате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основные задачи на построение: построение угла, равного данному; построение серединного перпендикуляра 16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Решать задачи на построение методом ГМ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треугольник по трём сторона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17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0"/>
                <w:szCs w:val="20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 задачи на вычисление, доказательств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постро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 xml:space="preserve">Участие в мини проектной деятельност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Геометрические построения и измерения на мест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en-US"/>
              </w:rPr>
              <w:t>»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побуждение школьников соблюдать на уроке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еометрическое место точек. Окружность и круг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которые свойства окружности. Касательная к окруж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которые свойства окружности. Касательная к окруж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Некоторые свойства окружности. Касательная к окруж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исанная и вписанная окружности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исанная и вписанная окружности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исанная и вписанная окружности треугольн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дачи на построени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дачи на построени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дачи на построени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етод геометрических мест точек в задачах на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стро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од геометрических мест точек в задачах на построени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од геометрических мест точек в задачах на построение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кружность и круг. Геометрические 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 xml:space="preserve"> 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ru-RU"/>
              </w:rPr>
              <w:t>Окружность и круг. Геометрические 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2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z w:val="24"/>
                <w:szCs w:val="24"/>
                <w:u w:val="none"/>
                <w:lang w:val="ru-RU"/>
              </w:rPr>
              <w:t>Повторение и систематизация учебного 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 (3 ч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.04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6.05.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u w:val="no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териала за 7 клас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 и систематизация учебного материала за 7 класс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 и систематизация учебного материала за 7 класс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риложение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12" w:leader="none"/>
        </w:tabs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Планирование коррекционной работы по геометрии в 7 классе для детей с ОВЗ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  <w:lang w:val="en-US"/>
        </w:rPr>
      </w:r>
    </w:p>
    <w:tbl>
      <w:tblPr>
        <w:tblW w:w="1049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13"/>
      </w:tblGrid>
      <w:tr>
        <w:trPr>
          <w:trHeight w:val="23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ема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Коррекционная работа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ростейшие геометрические фигуры и их свойства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находить длину отрезка, градусную меру угла, используя свойства их измер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изображать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математической речи при формулировании определений, свойств, аксиом, теор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навыков самоконтроля и внимания на основе упражн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Найди 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z w:val="24"/>
                <w:szCs w:val="24"/>
                <w:u w:val="none"/>
                <w:lang w:val="ru-RU"/>
              </w:rPr>
              <w:t>Треугольники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формирование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вные фиг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изображать и находить на рисунках равносторонние, равнобедренные, прямоугольные, остроугольные, тупоугольные треугольники и их эле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классифицировать треугольники по сторона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угл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математической речи при формулировании определений и свойст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треуголь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памяти при заучивании признаков равенства треуголь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навыков аккуратного выполнения рисунков к задач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032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Параллельные прямые. Сумма углов треугольника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распознавать на чертежах параллельные прям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формирование умений изображать с помощью линейки и угольника параллельные прям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формирование умений описывать углы, образованные при пересечении двух прямых секущ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математической речи при изучении данной 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развитие навыков самоконтроля и внимания при решении задач на вычисление уг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14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z w:val="24"/>
                <w:szCs w:val="24"/>
                <w:u w:val="none"/>
                <w:lang w:val="ru-RU"/>
              </w:rPr>
              <w:t>Окружность и круг. Геометрические построения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формирование умений изображать на рисунках окружности, круги, их элементы; касательные к окружност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коррекция внимания на основе упражнений 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Окружность и к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развитие наблюдательности и внимания на основе решения задач на построение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spacing w:lineRule="auto" w:line="240" w:before="0" w:after="0"/>
        <w:ind w:left="993" w:right="0" w:hanging="0"/>
        <w:rPr>
          <w:rFonts w:cs="Times New Roman"/>
        </w:rPr>
      </w:pPr>
      <w:r>
        <w:rPr>
          <w:rFonts w:cs="Times New Roman"/>
        </w:rPr>
        <w:t xml:space="preserve">СОГЛАСОВАНО: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 xml:space="preserve">Протокол заседания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 xml:space="preserve">МО естественно-математического цикла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>от 30.08.2022      № 1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cs="Times New Roman"/>
        </w:rPr>
      </w:pPr>
      <w:r>
        <w:rPr>
          <w:rFonts w:cs="Times New Roman"/>
        </w:rPr>
        <w:t>_____________________    Е. А. Бойкова</w:t>
      </w:r>
    </w:p>
    <w:p>
      <w:pPr>
        <w:pStyle w:val="Normal"/>
        <w:spacing w:lineRule="auto" w:line="240" w:before="0" w:after="0"/>
        <w:ind w:left="851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sz w:val="18"/>
        </w:rPr>
        <w:t xml:space="preserve">подпись руководителя МО                  Ф.И.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1:35:35Z</dcterms:created>
  <dc:creator/>
  <dc:description/>
  <dc:language>en-US</dc:language>
  <cp:lastModifiedBy/>
  <cp:revision>0</cp:revision>
  <dc:subject/>
  <dc:title/>
</cp:coreProperties>
</file>