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>Муниципаль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>«Ботовская школа» (МОУ «Ботовская школа»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221"/>
      </w:tblGrid>
      <w:tr>
        <w:trPr>
          <w:trHeight w:val="5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смотрен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Утверждено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35255</wp:posOffset>
                  </wp:positionV>
                  <wp:extent cx="1341755" cy="1266190"/>
                  <wp:effectExtent l="0" t="0" r="0" b="0"/>
                  <wp:wrapTight wrapText="bothSides">
                    <wp:wrapPolygon edited="0">
                      <wp:start x="-13551" y="-15224"/>
                      <wp:lineTo x="-13551" y="89383"/>
                      <wp:lineTo x="112405" y="89383"/>
                      <wp:lineTo x="112405" y="-15224"/>
                      <wp:lineTo x="-13551" y="-15224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96" t="14454" r="72527" b="65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: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едсовет от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ar-SA"/>
              </w:rPr>
              <w:t>31.08.202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иказ от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ar-SA"/>
              </w:rPr>
              <w:t>31.08.202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  <w:lang w:eastAsia="ar-SA"/>
              </w:rPr>
              <w:t>33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Директор школы:                       Т. А. Крупн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 xml:space="preserve">Тема: «Рабочая программа по иностранному язык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>(английскому)» 8 класс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ar-SA"/>
        </w:rPr>
        <w:t>учитель: И.А. Купц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ar-SA"/>
        </w:rPr>
        <w:t>2022-2023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8"/>
          <w:lang w:eastAsia="ar-SA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right="-55" w:firstLine="708"/>
        <w:jc w:val="both"/>
        <w:rPr>
          <w:rFonts w:eastAsia="Times New Roman" w:cs="Calibri"/>
          <w:kern w:val="2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Рабочая программа по учебному предмету «Иностранный язык (английский)»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зработана в соответствии с нормативными актам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Российской Федерации </w:t>
      </w:r>
      <w:bookmarkEnd w:id="0"/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 xml:space="preserve">приказ Министерства образования и науки Российской Федерации от 31.03.2014 № 253 «Об утверждении Федерального </w:t>
      </w:r>
      <w:hyperlink w:anchor="Par40">
        <w:r>
          <w:rPr>
            <w:rStyle w:val="InternetLink"/>
            <w:rFonts w:eastAsia="Times New Roman" w:cs="Times New Roman" w:ascii="Times New Roman" w:hAnsi="Times New Roman"/>
            <w:color w:val="000080"/>
            <w:kern w:val="2"/>
            <w:sz w:val="28"/>
            <w:szCs w:val="28"/>
            <w:u w:val="single"/>
            <w:lang w:val="zxx" w:eastAsia="zxx" w:bidi="zxx"/>
          </w:rPr>
          <w:t>перечня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kern w:val="2"/>
          <w:sz w:val="20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 xml:space="preserve">Санитарно-эпидемиологические правила и нормативы </w:t>
      </w:r>
      <w:hyperlink w:anchor="P48">
        <w:r>
          <w:rPr>
            <w:rStyle w:val="InternetLink"/>
            <w:rFonts w:eastAsia="Times New Roman" w:cs="Times New Roman" w:ascii="Times New Roman" w:hAnsi="Times New Roman"/>
            <w:color w:val="000080"/>
            <w:kern w:val="2"/>
            <w:sz w:val="28"/>
            <w:szCs w:val="28"/>
            <w:u w:val="single"/>
            <w:lang w:val="zxx" w:eastAsia="zxx" w:bidi="zxx"/>
          </w:rPr>
          <w:t>СанПиН 2.4.2.2821-10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  № 189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>Положение о рабочей программе по учебному предмету (курсу) педагога (приказ от 27.11.2017 г № 412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</w:t>
        <w:tab/>
        <w:t>учебник для общеобразовательных организаций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ar-SA"/>
        </w:rPr>
        <w:t>Spotlight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», авторы О.В.Афанасьева, Д.Дули, И.В. Михеева и др.</w:t>
      </w:r>
    </w:p>
    <w:p>
      <w:pPr>
        <w:pStyle w:val="Normal"/>
        <w:autoSpaceDE w:val="false"/>
        <w:spacing w:lineRule="auto" w:line="261" w:before="264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АЯ ХАРАКТЕРИСТИКА УЧЕБНОГО ПРЕДМЕТА «ИНОСТРАННЫЙ (АНГЛИЙСКИЙ) ЯЗЫК »</w:t>
      </w:r>
    </w:p>
    <w:p>
      <w:pPr>
        <w:pStyle w:val="Normal"/>
        <w:autoSpaceDE w:val="false"/>
        <w:spacing w:lineRule="auto" w:line="285" w:before="166" w:after="0"/>
        <w:ind w:right="288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autoSpaceDE w:val="false"/>
        <w:spacing w:lineRule="auto" w:line="280" w:before="190" w:after="0"/>
        <w:ind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</w:t>
      </w:r>
    </w:p>
    <w:p>
      <w:pPr>
        <w:pStyle w:val="Normal"/>
        <w:autoSpaceDE w:val="false"/>
        <w:spacing w:lineRule="auto" w:line="280" w:before="70" w:after="0"/>
        <w:ind w:right="144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autoSpaceDE w:val="false"/>
        <w:spacing w:lineRule="auto" w:line="280" w:before="0" w:after="0"/>
        <w:ind w:right="57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57" w:hanging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autoSpaceDE w:val="false"/>
        <w:spacing w:lineRule="auto" w:line="228" w:before="0" w:after="0"/>
        <w:ind w:right="57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ЛИ ИЗУЧЕНИЯ УЧЕБНОГО ПРЕДМЕТА «ИНОСТРАННЫЙ (АНГЛИЙСКИЙ) ЯЗЫК»</w:t>
      </w:r>
    </w:p>
    <w:p>
      <w:pPr>
        <w:sectPr>
          <w:type w:val="nextPage"/>
          <w:pgSz w:w="11906" w:h="16838"/>
          <w:pgMar w:left="666" w:right="650" w:gutter="0" w:header="0" w:top="436" w:footer="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autoSpaceDE w:val="false"/>
        <w:spacing w:lineRule="auto" w:line="261" w:before="0" w:after="0"/>
        <w:ind w:right="57" w:hanging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ценностном, когнитивном и прагматическом </w:t>
      </w:r>
      <w:r>
        <w:rPr>
          <w:rFonts w:eastAsia="Times New Roman" w:cs="Times New Roman" w:ascii="Times New Roman" w:hAnsi="Times New Roman"/>
          <w:color w:val="000000"/>
          <w:sz w:val="24"/>
        </w:rPr>
        <w:t>уровнях и, соответственно</w:t>
      </w:r>
    </w:p>
    <w:p>
      <w:pPr>
        <w:pStyle w:val="Normal"/>
        <w:autoSpaceDE w:val="false"/>
        <w:spacing w:lineRule="auto" w:line="280" w:before="0" w:after="0"/>
        <w:ind w:right="432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взаимопониманию между людьми разных стран.</w:t>
      </w:r>
    </w:p>
    <w:p>
      <w:pPr>
        <w:pStyle w:val="Normal"/>
        <w:autoSpaceDE w:val="false"/>
        <w:spacing w:lineRule="auto" w:line="268" w:before="0" w:after="0"/>
        <w:ind w:right="576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прагматическом уровн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целью иноязычного образования </w:t>
      </w:r>
      <w:r>
        <w:rPr>
          <w:rFonts w:eastAsia="Times New Roman" w:cs="Times New Roman" w:ascii="Times New Roman" w:hAnsi="Times New Roman"/>
          <w:color w:val="000000"/>
          <w:sz w:val="24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</w:p>
    <w:p>
      <w:pPr>
        <w:pStyle w:val="Normal"/>
        <w:autoSpaceDE w:val="false"/>
        <w:spacing w:lineRule="auto" w:line="261" w:before="180" w:after="0"/>
        <w:ind w:left="420" w:right="576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речевая компетен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autoSpaceDE w:val="false"/>
        <w:spacing w:lineRule="auto" w:line="276" w:before="240" w:after="0"/>
        <w:ind w:left="420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языковая компетен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autoSpaceDE w:val="false"/>
        <w:spacing w:lineRule="auto" w:line="280" w:before="238" w:after="0"/>
        <w:ind w:left="420" w:right="144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социокультурная/межкультурная компетен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Normal"/>
        <w:autoSpaceDE w:val="false"/>
        <w:spacing w:lineRule="auto" w:line="261" w:before="238" w:after="0"/>
        <w:ind w:left="420" w:right="720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компенсаторная компетен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autoSpaceDE w:val="false"/>
        <w:spacing w:lineRule="auto" w:line="276" w:before="298" w:after="0"/>
        <w:ind w:right="720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ключевые универсальные учебные компетенции</w:t>
      </w:r>
      <w:r>
        <w:rPr>
          <w:rFonts w:eastAsia="Times New Roman" w:cs="Times New Roman" w:ascii="Times New Roman" w:hAnsi="Times New Roman"/>
          <w:color w:val="000000"/>
          <w:sz w:val="24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autoSpaceDE w:val="false"/>
        <w:spacing w:lineRule="auto" w:line="280" w:before="190" w:after="0"/>
        <w:ind w:right="144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иностранным языкам </w:t>
      </w:r>
      <w:r>
        <w:rPr>
          <w:rFonts w:eastAsia="Times New Roman" w:cs="Times New Roman" w:ascii="Times New Roman" w:hAnsi="Times New Roman"/>
          <w:color w:val="000000"/>
          <w:sz w:val="24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Normal"/>
        <w:autoSpaceDE w:val="false"/>
        <w:spacing w:lineRule="auto" w:line="261" w:before="262" w:after="0"/>
        <w:ind w:right="4032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СТО УЧЕБНОГО ПРЕДМЕТА В УЧЕБНОМ ПЛАНЕ «ИНОСТРАННЫЙ (АНГЛИЙСКИЙ) ЯЗЫК»</w:t>
      </w:r>
    </w:p>
    <w:p>
      <w:pPr>
        <w:pStyle w:val="Normal"/>
        <w:autoSpaceDE w:val="false"/>
        <w:spacing w:lineRule="auto" w:line="280" w:before="166" w:after="0"/>
        <w:ind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этапе основного общего образования минимально допустимое количество учебных часов, выделяемых на изучение первого иностранного языка, — 3 часа в неделю, что составляет по 102 учебных часа на каждом году обучения с 5 по 9 класс.</w:t>
      </w:r>
    </w:p>
    <w:p>
      <w:pPr>
        <w:sectPr>
          <w:type w:val="nextPage"/>
          <w:pgSz w:w="11906" w:h="16838"/>
          <w:pgMar w:left="666" w:right="788" w:gutter="0" w:header="0" w:top="286" w:footer="0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28" w:before="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88" w:before="166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Владет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сновными видами речевой деятельности: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говорение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ести разные виды диалогов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(диалог этикетного характера, диалог — побуждение к действию, диалог — расспрос; комбинированный диалог, включающий различные виды диалогов) в рамках тематического содержания речи в 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7 реплик со стороны каждого собеседника)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создавать разные виды монологических высказываний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(описание, в том числе характеристика; повествование/сообщение) с вербальными и/или зрительными опорами в рамках тематического содержания речи (объём монологического высказывания — до 9-10 фраз)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ыражать и кратко аргументиров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воё мнение,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излаг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новное содержание прочитанного/ прослушанного текста с вербальными и/или зрительными опорами (объём — 9-10 фраз)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излаг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езультаты выполненной проектной работы (объём — 9-10 фраз)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аудирование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оспринимать на слух и поним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есложные аутентичные тексты, содержащие отдельные неизученные языковые явления, в зависимости от поставленной коммуникативной задачи: с пониманием основного содержания, с пониманием нужной/интересующей/запрашиваемой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нформации (время звучания текста/текстов для аудирования — до 2 минут)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рогнозиров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держание звучащего текста по началу сообщения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мысловое чтение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читать про себя и поним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есложные аутентичные тексты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, с полным пониманием содержания (объём текста/текстов для чтения — 350-500 слов)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читать несплошные тексты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(таблицы,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диаграммы) и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оним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едставленную в них информацию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определя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оследовательность главных фактов/событий в тексте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исьменная речь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заполня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нкеты и формуляры, сообщая о себе основные сведения, в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ответствии с нормами, принятыми в стране/странах изучаемого языка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ис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электронное сообщение личного характера, соблюдая речевой этикет, принятый в стране/странах изучаемого языка (объём сообщения — до 110 слов)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создавать </w:t>
      </w:r>
      <w:r>
        <w:rPr>
          <w:rFonts w:eastAsia="Times New Roman" w:cs="Times New Roman" w:ascii="Times New Roman" w:hAnsi="Times New Roman"/>
          <w:color w:val="000000"/>
          <w:sz w:val="24"/>
        </w:rPr>
        <w:t>небольшое письменное высказывание с опорой на образец, план, таблицу и/или прочитанный/прослушанный текст (объём высказывания — до 110 слов)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85" w:before="19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ладеть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фонетическими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выками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зличать на слух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 адекватно, без ошибок, ведущих к сбою коммуникации,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роизноси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лова с правильным ударением и фразы с соблюдением их ритмико-интонационных особенностей, в том числе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рименять правила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тсутствия фразового ударения на служебных словах; владеть правилами чтения и выразительно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читать вслух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ебольшие тексты объёмом до 110 слов, построенные на изученном языковом материале, с соблюдением правил чтения и соответствующей интонацией, демонстрирующей понимание текста;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чит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овые слова согласно основным правилам чтения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ладеть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рфографическими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выками: правильно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исать </w:t>
      </w:r>
      <w:r>
        <w:rPr>
          <w:rFonts w:eastAsia="Times New Roman" w:cs="Times New Roman" w:ascii="Times New Roman" w:hAnsi="Times New Roman"/>
          <w:color w:val="000000"/>
          <w:sz w:val="24"/>
        </w:rPr>
        <w:t>изученные слова;</w:t>
      </w:r>
    </w:p>
    <w:p>
      <w:pPr>
        <w:sectPr>
          <w:type w:val="nextPage"/>
          <w:pgSz w:w="11906" w:h="16838"/>
          <w:pgMar w:left="666" w:right="648" w:gutter="0" w:header="0" w:top="310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68" w:before="0" w:after="0"/>
        <w:ind w:right="144" w:firstLine="18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ладеть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унктуационными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навыками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z w:val="24"/>
        </w:rPr>
        <w:t>точку, вопросительный и восклицательный знаки в конце предложения, запятую при перечислении и обращении, апостроф; пунктуационно правильно оформлять электронное сообщение личного характер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88" w:before="19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звучащем и письменном тексте 1250 лексических единиц (слов, словосочетаний, речевых клише) и правильно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устной и письменной речи 1050 лексических единиц, обслуживающих ситуации общения в рамках тематического содержания, с соблюдением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уществующих норм лексической сочетаемости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>в устной и письменной речи родственные слова, образованные с использованием аффиксации: имена существительные с помощью суффиксов 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ty</w:t>
      </w:r>
      <w:r>
        <w:rPr>
          <w:rFonts w:eastAsia="Times New Roman" w:cs="Times New Roman" w:ascii="Times New Roman" w:hAnsi="Times New Roman"/>
          <w:color w:val="000000"/>
          <w:sz w:val="24"/>
        </w:rPr>
        <w:t>, 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hip</w:t>
      </w:r>
      <w:r>
        <w:rPr>
          <w:rFonts w:eastAsia="Times New Roman" w:cs="Times New Roman" w:ascii="Times New Roman" w:hAnsi="Times New Roman"/>
          <w:color w:val="000000"/>
          <w:sz w:val="24"/>
        </w:rPr>
        <w:t>, 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ance</w:t>
      </w:r>
      <w:r>
        <w:rPr>
          <w:rFonts w:eastAsia="Times New Roman" w:cs="Times New Roman" w:ascii="Times New Roman" w:hAnsi="Times New Roman"/>
          <w:color w:val="000000"/>
          <w:sz w:val="24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nc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; имена прилагательные с помощью префикса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nte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>в устной и письменной речи родственные слова, образованные с помощью конверсии (имя существительное от неопределённой формы глагола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al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alk</w:t>
      </w:r>
      <w:r>
        <w:rPr>
          <w:rFonts w:eastAsia="Times New Roman" w:cs="Times New Roman" w:ascii="Times New Roman" w:hAnsi="Times New Roman"/>
          <w:color w:val="000000"/>
          <w:sz w:val="24"/>
        </w:rPr>
        <w:t>), глагол от имени существительного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</w:rPr>
        <w:t>), имя существительное от прилагательного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ich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ich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)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устной и письменной речи изученные многозначные слова, синонимы, антонимы; наиболее частотные фразовые глаголы; сокращения  и  аббревиатуры; </w:t>
      </w: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>в устной и письменной речи различные средства связи в тексте для обеспечения логичности и целостности высказыван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88" w:before="19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4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знать и поним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собенностей структуры простых и сложных предложений английского языка; различных коммуникативных типов предложений английского языка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познава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письменном и звучащем тексте и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употреблять </w:t>
      </w:r>
      <w:r>
        <w:rPr>
          <w:rFonts w:eastAsia="Times New Roman" w:cs="Times New Roman" w:ascii="Times New Roman" w:hAnsi="Times New Roman"/>
          <w:color w:val="000000"/>
          <w:sz w:val="24"/>
        </w:rPr>
        <w:t>в устной и письменной речи:</w:t>
      </w: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предложения со сложным дополнением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mplex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Object</w:t>
      </w:r>
      <w:r>
        <w:rPr>
          <w:rFonts w:eastAsia="Times New Roman" w:cs="Times New Roman" w:ascii="Times New Roman" w:hAnsi="Times New Roman"/>
          <w:color w:val="000000"/>
          <w:sz w:val="24"/>
        </w:rPr>
        <w:t>)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все типы вопросительных предложений в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as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erfec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</w:rPr>
        <w:t>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повествовательные (утвердительные и отрицательные), вопросительные и побудительные предложения в косвенной речи в настоящем и прошедшем времени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согласование времён в рамках сложного предложения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согласование подлежащего, выраженного собирательным существительным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family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olice</w:t>
      </w:r>
      <w:r>
        <w:rPr>
          <w:rFonts w:eastAsia="Times New Roman" w:cs="Times New Roman" w:ascii="Times New Roman" w:hAnsi="Times New Roman"/>
          <w:color w:val="000000"/>
          <w:sz w:val="24"/>
        </w:rPr>
        <w:t>), со сказуемым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конструкции с глаголами на 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ove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at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do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omething</w:t>
      </w:r>
      <w:r>
        <w:rPr>
          <w:rFonts w:eastAsia="Times New Roman" w:cs="Times New Roman" w:ascii="Times New Roman" w:hAnsi="Times New Roman"/>
          <w:color w:val="000000"/>
          <w:sz w:val="24"/>
        </w:rPr>
        <w:t>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конструкции, содержащие глаголы-связк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ook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feel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eem</w:t>
      </w:r>
      <w:r>
        <w:rPr>
          <w:rFonts w:eastAsia="Times New Roman" w:cs="Times New Roman" w:ascii="Times New Roman" w:hAnsi="Times New Roman"/>
          <w:color w:val="000000"/>
          <w:sz w:val="24"/>
        </w:rPr>
        <w:t>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конструкци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ge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sed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d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ometh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ge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sed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do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omething</w:t>
      </w:r>
      <w:r>
        <w:rPr>
          <w:rFonts w:eastAsia="Times New Roman" w:cs="Times New Roman" w:ascii="Times New Roman" w:hAnsi="Times New Roman"/>
          <w:color w:val="000000"/>
          <w:sz w:val="24"/>
        </w:rPr>
        <w:t>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 конструкцию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th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…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and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…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конструкци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глаголам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top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emembe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forge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(разница в значени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top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do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th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top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d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th</w:t>
      </w:r>
      <w:r>
        <w:rPr>
          <w:rFonts w:eastAsia="Times New Roman" w:cs="Times New Roman" w:ascii="Times New Roman" w:hAnsi="Times New Roman"/>
          <w:color w:val="000000"/>
          <w:sz w:val="24"/>
        </w:rPr>
        <w:t>)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глаголы в видо-временных формах действительного залога в изъявительном наклонении (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as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erfec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erfec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ntinuous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Future</w:t>
      </w:r>
      <w:r>
        <w:rPr>
          <w:rFonts w:eastAsia="Times New Roman"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ast</w:t>
      </w:r>
      <w:r>
        <w:rPr>
          <w:rFonts w:eastAsia="Times New Roman" w:cs="Times New Roman" w:ascii="Times New Roman" w:hAnsi="Times New Roman"/>
          <w:color w:val="000000"/>
          <w:sz w:val="24"/>
        </w:rPr>
        <w:t>)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модальные глаголы в косвенной речи в настоящем и прошедшем времени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- неличные формы глагола (инфинитив, герундий, причастия настоящего и прошедшего времени);</w:t>
      </w: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наречия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o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nough</w:t>
      </w:r>
      <w:r>
        <w:rPr>
          <w:rFonts w:eastAsia="Times New Roman" w:cs="Times New Roman" w:ascii="Times New Roman" w:hAnsi="Times New Roman"/>
          <w:color w:val="000000"/>
          <w:sz w:val="24"/>
        </w:rPr>
        <w:t>;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- отрицательные местоимения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(и его производные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nobody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nothing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tc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),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non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</w:p>
    <w:p>
      <w:pPr>
        <w:sectPr>
          <w:type w:val="nextPage"/>
          <w:pgSz w:w="11906" w:h="16838"/>
          <w:pgMar w:left="666" w:right="718" w:gutter="0" w:header="0" w:top="298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autoSpaceDE w:val="false"/>
        <w:spacing w:lineRule="auto" w:line="280" w:before="190" w:after="0"/>
        <w:ind w:right="288" w:hanging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ладе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циокультурными знаниями и умениями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осуществлять </w:t>
      </w:r>
      <w:r>
        <w:rPr>
          <w:rFonts w:eastAsia="Times New Roman" w:cs="Times New Roman" w:ascii="Times New Roman" w:hAnsi="Times New Roman"/>
          <w:color w:val="000000"/>
          <w:sz w:val="24"/>
        </w:rPr>
        <w:t>межличностное и межкультурное общение, используя знания о национально-культурных особенностях своей страны и страны/стран изучаемого языка и освоив основные социокультурные элементы речевого поведенческого этикета в стране/странах изучаемого языка в рамках тематического содержания речи;</w:t>
      </w:r>
    </w:p>
    <w:p>
      <w:pPr>
        <w:pStyle w:val="Normal"/>
        <w:autoSpaceDE w:val="false"/>
        <w:spacing w:lineRule="exact" w:line="220" w:before="0" w:after="78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76" w:before="0" w:after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кратко представлять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одную страну/малую родину и страну/страны изучаемого языка (культурные явления и события; достопримечательности, выдающиеся люди); </w:t>
      </w:r>
      <w:r>
        <w:rPr>
          <w:rFonts w:eastAsia="MS Mincho;ＭＳ 明朝" w:cs="Cambria" w:ascii="Cambria" w:hAnsi="Cambria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оказывать помощь зарубежным гостям в ситуациях повседневного общения (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объяснить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естонахождение объекта, сообщить возможный маршрут и т. д.);</w:t>
      </w:r>
    </w:p>
    <w:p>
      <w:pPr>
        <w:pStyle w:val="Normal"/>
        <w:autoSpaceDE w:val="false"/>
        <w:spacing w:lineRule="auto" w:line="280" w:before="190" w:after="0"/>
        <w:jc w:val="both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6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владеть </w:t>
      </w:r>
      <w:r>
        <w:rPr>
          <w:rFonts w:eastAsia="Times New Roman" w:cs="Times New Roman" w:ascii="Times New Roman" w:hAnsi="Times New Roman"/>
          <w:color w:val="000000"/>
          <w:sz w:val="24"/>
        </w:rPr>
        <w:t>компенсаторными умениями: использовать при чтении и аудировании языковую, в том числе контекстуальную, догадку; при непосредственном общении — переспрашивать, просить повторить, уточняя значение незнакомых слов; игнорировать информацию, не являющуюся необходимой для понимания основного содержания прочитанного/прослушанного текста или для нахождения в тексте запрашиваемой информации;</w:t>
      </w:r>
    </w:p>
    <w:p>
      <w:pPr>
        <w:pStyle w:val="Normal"/>
        <w:autoSpaceDE w:val="false"/>
        <w:spacing w:lineRule="auto" w:line="268" w:before="192" w:after="0"/>
        <w:jc w:val="both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7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понимать </w:t>
      </w:r>
      <w:r>
        <w:rPr>
          <w:rFonts w:eastAsia="Times New Roman" w:cs="Times New Roman" w:ascii="Times New Roman" w:hAnsi="Times New Roman"/>
          <w:color w:val="000000"/>
          <w:sz w:val="24"/>
        </w:rPr>
        <w:t>речевые различия в ситуациях официального и неофициального общения в рамках отобранного тематического содержания и использовать лексико-грамматические средства с их учётом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190" w:after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8) уметь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рассматривать </w:t>
      </w:r>
      <w:r>
        <w:rPr>
          <w:rFonts w:eastAsia="Times New Roman" w:cs="Times New Roman" w:ascii="Times New Roman" w:hAnsi="Times New Roman"/>
          <w:color w:val="000000"/>
          <w:sz w:val="24"/>
        </w:rPr>
        <w:t>несколько вариантов решения коммуникативной задачи в продуктивных видах речевой деятельности (говорении и письменной речи);</w:t>
      </w:r>
    </w:p>
    <w:p>
      <w:pPr>
        <w:pStyle w:val="Normal"/>
        <w:autoSpaceDE w:val="false"/>
        <w:spacing w:lineRule="auto" w:line="261" w:before="19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9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участвовать </w:t>
      </w:r>
      <w:r>
        <w:rPr>
          <w:rFonts w:eastAsia="Times New Roman" w:cs="Times New Roman" w:ascii="Times New Roman" w:hAnsi="Times New Roman"/>
          <w:color w:val="000000"/>
          <w:sz w:val="24"/>
        </w:rPr>
        <w:t>в несложных учебных проектах с использованием материалов на английском языке с применением ИКТ, соблюдая правила  информационной  безопасности  при  работе в сети Интернет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190" w:after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0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z w:val="24"/>
        </w:rPr>
        <w:t>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190" w:after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1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достигать</w:t>
      </w:r>
      <w:r>
        <w:rPr>
          <w:rFonts w:eastAsia="Times New Roman" w:cs="Times New Roman" w:ascii="Times New Roman" w:hAnsi="Times New Roman"/>
          <w:color w:val="000000"/>
          <w:sz w:val="24"/>
        </w:rPr>
        <w:t>взаимопонимания в процессе устного и письменного общения с носителями иностранного языка, людьми другой культуры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61" w:before="190" w:after="0"/>
        <w:jc w:val="both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2)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сравнивать </w:t>
      </w:r>
      <w:r>
        <w:rPr>
          <w:rFonts w:eastAsia="Times New Roman" w:cs="Times New Roman" w:ascii="Times New Roman" w:hAnsi="Times New Roman"/>
          <w:color w:val="000000"/>
          <w:sz w:val="24"/>
        </w:rPr>
        <w:t>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28" w:before="194" w:after="94"/>
        <w:rPr>
          <w:rFonts w:ascii="Cambria" w:hAnsi="Cambria" w:eastAsia="MS Mincho;ＭＳ 明朝" w:cs="Cambria"/>
          <w:b/>
          <w:b/>
          <w:color w:val="000000"/>
          <w:sz w:val="18"/>
          <w:lang w:val="en-US"/>
        </w:rPr>
      </w:pPr>
      <w:r>
        <w:rPr>
          <w:rFonts w:eastAsia="MS Mincho;ＭＳ 明朝" w:cs="Cambria" w:ascii="Cambria" w:hAnsi="Cambria"/>
          <w:b/>
          <w:color w:val="000000"/>
          <w:sz w:val="18"/>
          <w:lang w:val="en-US"/>
        </w:rPr>
        <w:t>8 КЛАСС</w:t>
      </w:r>
    </w:p>
    <w:tbl>
      <w:tblPr>
        <w:tblW w:w="14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6349"/>
        <w:gridCol w:w="1417"/>
        <w:gridCol w:w="3260"/>
        <w:gridCol w:w="3260"/>
      </w:tblGrid>
      <w:tr>
        <w:trPr>
          <w:trHeight w:val="970" w:hRule="exac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jc w:val="center"/>
              <w:rPr>
                <w:rFonts w:ascii="Cambria" w:hAnsi="Cambria" w:eastAsia="MS Mincho;ＭＳ 明朝" w:cs="Cambria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№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п/п</w:t>
            </w:r>
          </w:p>
        </w:tc>
        <w:tc>
          <w:tcPr>
            <w:tcW w:w="6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864" w:hanging="0"/>
              <w:rPr>
                <w:rFonts w:ascii="Cambria" w:hAnsi="Cambria" w:eastAsia="MS Mincho;ＭＳ 明朝" w:cs="Cambria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Электронные (цифровые) образовательные ресур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86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ализация воспитательного потенциала урока (виды и формы деятельности)</w:t>
            </w:r>
          </w:p>
        </w:tc>
      </w:tr>
      <w:tr>
        <w:trPr>
          <w:trHeight w:val="1442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MS Mincho;ＭＳ 明朝" w:cs="Cambria" w:ascii="Cambria" w:hAnsi="Cambria"/>
                <w:b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6347"/>
        <w:gridCol w:w="567"/>
        <w:gridCol w:w="567"/>
        <w:gridCol w:w="425"/>
        <w:gridCol w:w="3260"/>
        <w:gridCol w:w="3260"/>
      </w:tblGrid>
      <w:tr>
        <w:trPr>
          <w:trHeight w:val="577" w:hRule="exact"/>
        </w:trPr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6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</w:tr>
      <w:tr>
        <w:trPr>
          <w:trHeight w:val="676" w:hRule="exact"/>
        </w:trPr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контрольны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/>
              </w:rPr>
              <w:t>практические работы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заимоотношения в семье и с друз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76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BFBFB" w:val="clear"/>
              </w:rPr>
              <w:t>Воспитание нравственных ценностей и  уважительного отношения не только к старшему поколению, но и к другим членам семьи; к мнению другого человека</w:t>
            </w:r>
          </w:p>
        </w:tc>
      </w:tr>
      <w:tr>
        <w:trPr>
          <w:trHeight w:val="713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нешность и характер человека/литературного персон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72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у обучающихся потребности к достижению согласия и сотрудничества путем работы в парах, группах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3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Досуг и увлечения/хобби современного подростка (чтение, кино, театр, музей, спорт, музы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67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интереса к изучаемому языку, воспитания внимания обучающихся на способах проведения досуга.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4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Здоровый образ жизни. Режим труда и отдыха. Фитнес. Сбалансированное питание. Посещение вр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66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ответственности по отношению к своему здоровью.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5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окупки: одежда, обувь и продукты питания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Карманные день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69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BFBFB" w:val="clear"/>
              </w:rPr>
              <w:t>Воспитание понятия бережливости и толерантности</w:t>
            </w:r>
          </w:p>
        </w:tc>
      </w:tr>
      <w:tr>
        <w:trPr>
          <w:trHeight w:val="713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6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6" w:after="0"/>
              <w:ind w:left="72" w:right="576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Школа, школьная жизнь, школьная форма, изучаемые предметы и отношение к ним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Посещение школьной библиотеки/ресурсного центра. Переписка с зарубежными сверстн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39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ответственности и взаимопонимания.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7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иды отдыха в различное время года. Путешествия по России и зарубежны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46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уважения к мнению другого человека и осознания важности путешествия как способа познания мира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8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рирода: флора и фауна. Проблемы экологии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Климат, погода. Стихийные бед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63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чувства ответственности за будущее планеты Земля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9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6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ловия проживания в городской/сельской местности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44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правил поведения в общественном транспорте; воспитание чувства гордости к изобретениям людей</w:t>
            </w:r>
          </w:p>
        </w:tc>
      </w:tr>
      <w:tr>
        <w:trPr>
          <w:trHeight w:val="7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6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Средства массовой информации. Телевидение. Радио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Пресса.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37/start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потребности в практическом использовании английского языка в СМИ; воспитание культуры общения</w:t>
            </w:r>
          </w:p>
        </w:tc>
      </w:tr>
      <w:tr>
        <w:trPr>
          <w:trHeight w:val="713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 xml:space="preserve">Родная страна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71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любви и уважения к своей Родине, чувства гордости к своему краю, интереса и любви к малой родине.</w:t>
            </w:r>
          </w:p>
        </w:tc>
      </w:tr>
      <w:tr>
        <w:trPr>
          <w:trHeight w:val="1011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Выдающиеся люди родной страны и страны/стран изучаемого языка: учёные, писатели, поэты, художники, музыканты, спортсм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 xml:space="preserve">http://old.prosv.ru/umk/spotlight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https://resh.edu.ru/subject/lesson/2860/start/ https://edu.skysmart.ru/homework/new/5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Воспитание гордости за свою страну через достижения российских соотечественников, воспитание уважения к достижениям стран изучаемого языка.</w:t>
            </w:r>
          </w:p>
        </w:tc>
      </w:tr>
      <w:tr>
        <w:trPr>
          <w:trHeight w:val="338" w:hRule="exac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16"/>
                <w:szCs w:val="1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28" w:before="218" w:after="14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>практические работы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стреча с одноклассниками после летних канику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вт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заимоотношения в семье и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рузьями. Моя семья и мои друзь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Летние каникулы с семь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</w:tbl>
    <w:p>
      <w:pPr>
        <w:sectPr>
          <w:type w:val="nextPage"/>
          <w:pgSz w:orient="landscape" w:w="16838" w:h="11906"/>
          <w:pgMar w:left="628" w:right="284" w:gutter="0" w:header="0" w:top="666" w:footer="0" w:bottom="6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Стартовая диагнос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облема взрослых и подрост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тношения с родител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тношения с друзь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Дружба и взаимовыруч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облемы социализ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естирование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заимоотношения в семье и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рузьями. 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нешность и характер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еловека/литературного персонаж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ложительные качества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трицательные качества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сонажи моих любимых произведений литерат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нешность и характер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еловека/литературного персонажа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1440" w:hanging="0"/>
              <w:jc w:val="center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суг и увлечения/хобби современного подрост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ение в жизни современного подрост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дем в театр или в кино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нятия спортом вместе с друзь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 друзьями на экскурсию в муз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Музыка в нашей жиз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вободное время с родителями и с друзь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лимпийские виды спорта. Чемпионат мира по футбо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Чтение на каникул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суг и увлечения/хобби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временного подростка . Контроль и обобщ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Зачет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доровый образ жизни: режим труда и отдыха, фитнес, сбалансированное пит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лезный завтрак: школьная столовая или домашний завтрак в контейнер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почтения в еде мои и моей семь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2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 веду здоровый образ жиз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портивные занятия на уроке физкульт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86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шком, на велосипеде или на машин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ивно заниматься спортом или наблюдать с трибу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доровый режим дня в будние и выходные д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доровый образ жизни: режим труда и отдыха, фитнес, сбалансированное пит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сещение врача.</w:t>
            </w:r>
          </w:p>
          <w:p>
            <w:pPr>
              <w:pStyle w:val="Normal"/>
              <w:autoSpaceDE w:val="false"/>
              <w:spacing w:lineRule="auto" w:line="228" w:before="72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купки: одежда, обувь и продукты пита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рманные деньги. Ответственное отношение к карманным расход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рманные деньги. С друзьями за покуп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4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дежда повседневная и нарядн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3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купки онлай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купки: одежда, обувь и продукты питания. Карманные деньги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Школа, школьная жизнь, школьная форма, изучаемые предметы и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ношение к ни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е компьютера на уроках по различным предмет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Мой любимый школьный предм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нглийский язык и мои учителя английского язы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оя школьная жизнь: достоинства и недостат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кольная форма в российских и британских школ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Школа, школьная жизнь, школьная форма, изучаемые предметы и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ношение к ним. Контрольная раб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кольные традиции. Новый год в школ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4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треча с одноклассниками после зимних канику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День здоровья в школ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ы отдыха в различное время года. Путешествия по России и зарубежным страна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пулярные направления в различное время г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аникулы, туристический слё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дводные приклю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рода и природа Сибири и Дальнего Восто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уристические маршруты родн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Виды отдыха в различное время года. Путешествия по России и зарубежным страна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Обобщение материала по </w:t>
            </w:r>
            <w:r>
              <w:rPr>
                <w:rFonts w:eastAsia="MS Mincho;ＭＳ 明朝" w:cs="Cambria" w:ascii="Cambria" w:hAnsi="Cambria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е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рода: флора и фауна. Климат, погода. Природа как ценность и объект крас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5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родные зоны России. Климат России и погода в моем регион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лимат Великобритании, США и Австрал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тения и животные России, Канады и Австрал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хийные бедствия. Мировые проблемы эколог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ихийные бедствия в мире, их последствия и защита от н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86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ормирование экологической культуры и ответственного отношения к природ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кологические лагеря и проведение субботн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Экологические проблемы моего посёл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рода: флора и фауна. Проблемы экологии. Климат, погода. Стихийные бедствия. 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864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ловия проживания в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родской/сельской мес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6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юсы и минусы жизни в сельской мест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юсы и минусы жизни в город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амооценка с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спользованием«Оценочного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листа»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43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ранспорт. Транспорт городской и междугород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пройти? Ориентирование в незнакомом город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3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писание родного города/се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словия проживания в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родской/сельской местности.</w:t>
            </w:r>
          </w:p>
          <w:p>
            <w:pPr>
              <w:pStyle w:val="Normal"/>
              <w:autoSpaceDE w:val="false"/>
              <w:spacing w:lineRule="auto" w:line="228" w:before="7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ранспорт. 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неклассное чт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Зачет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редства массовой информации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(телевидение, радио, пресса,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нтернет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ткуда мы узнаем нов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сса и радио в нашей жиз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елевидение: за и проти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7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бразовательные ресурсы в Интерне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Интернет-безопас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-блогер. Страничка в интерне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редства массовой информации (телевидение, радио, пресса,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нтернет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бобщение и контро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одная страна и страны изучаемого языка. Их географическое положение, столицы; население; официальные языки; достопримечательности,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культурные особенности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национальные праздники, традиции, обыча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Россия: население, национальности, язы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Малые народы Росс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00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еликобритания: население, национальности, язы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72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олитическая система Великобрита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единенные Штаты Америки: население, национальности, язы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8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Национальные праздники СШ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p>
      <w:pPr>
        <w:pStyle w:val="Normal"/>
        <w:autoSpaceDE w:val="false"/>
        <w:spacing w:lineRule="exact" w:line="220" w:before="0" w:after="66"/>
        <w:rPr>
          <w:rFonts w:ascii="Cambria" w:hAnsi="Cambria" w:eastAsia="MS Mincho;ＭＳ 明朝" w:cs="Cambria"/>
          <w:lang w:val="en-US"/>
        </w:rPr>
      </w:pPr>
      <w:r>
        <w:rPr>
          <w:rFonts w:eastAsia="MS Mincho;ＭＳ 明朝" w:cs="Cambria" w:ascii="Cambria" w:hAnsi="Cambria"/>
          <w:lang w:val="en-US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130"/>
        <w:gridCol w:w="732"/>
        <w:gridCol w:w="1620"/>
        <w:gridCol w:w="1668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стралия, ее столица – Канберра и крупнейший город – Сид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естирование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Российские праздники. День Побед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омежуточная аттеста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ыдающиеся люди родной страны и страны/стран изучаемого язы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Известные поэты и писат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ыдающиеся учены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Знаменитые худож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Знаменитые путешествен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ыдающиеся земля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9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общение и повторение грамматического материа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Контрольная работа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Внеклассное чт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Зачет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Обобщение и повт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Тестирование;</w:t>
            </w:r>
          </w:p>
        </w:tc>
      </w:tr>
      <w:tr>
        <w:trPr>
          <w:trHeight w:val="828" w:hRule="exac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rFonts w:ascii="Cambria" w:hAnsi="Cambria" w:eastAsia="MS Mincho;ＭＳ 明朝" w:cs="Cambri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8 КЛАСС</w:t>
      </w:r>
    </w:p>
    <w:p>
      <w:pPr>
        <w:pStyle w:val="Normal"/>
        <w:autoSpaceDE w:val="false"/>
        <w:spacing w:lineRule="auto" w:line="268" w:before="166" w:after="0"/>
        <w:ind w:right="576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аулина Ю.Е., Дули Д., Подоляко О.Е. и другие Английский язык. 8 класс. ;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аулина Ю.Е., Дули Д., Подоляко О.Е., Эванс В. Английский язык. Рабочая тетрадь. 8 класс. АО«Издательство «Просвещение». </w:t>
      </w:r>
    </w:p>
    <w:p>
      <w:pPr>
        <w:pStyle w:val="Normal"/>
        <w:autoSpaceDE w:val="false"/>
        <w:spacing w:lineRule="auto" w:line="261" w:before="70" w:after="0"/>
        <w:ind w:right="144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аулина Ю.Е., Дули Д., Подоляко О.Е., Эванс В. «Кентервильское привидение». Книга для чтения. 8 класс. АО «Издательство «Просвещение».</w:t>
      </w:r>
    </w:p>
    <w:p>
      <w:pPr>
        <w:pStyle w:val="Normal"/>
        <w:autoSpaceDE w:val="false"/>
        <w:spacing w:lineRule="auto" w:line="228" w:before="7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аулина Ю.Е., Дули Д., Подоляко О.Е., Эванс В. Английский язык. Контрольные задания. 8 класс.</w:t>
      </w:r>
    </w:p>
    <w:p>
      <w:pPr>
        <w:pStyle w:val="Normal"/>
        <w:autoSpaceDE w:val="false"/>
        <w:spacing w:lineRule="auto" w:line="261" w:before="7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собие для учащихся общеобразовательных учреждений. АО «Издательство «Просвещение». Ваулина Ю.Е., Подоляко О.Е. Английский язык. Тренировочные упражнения в формате ГИА. 8 класс.</w:t>
      </w:r>
    </w:p>
    <w:p>
      <w:pPr>
        <w:pStyle w:val="Normal"/>
        <w:autoSpaceDE w:val="false"/>
        <w:spacing w:lineRule="auto" w:line="228" w:before="7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собие для учащихся общеобразовательных учреждений. АО «Издательство «Просвещение».</w:t>
      </w:r>
    </w:p>
    <w:p>
      <w:pPr>
        <w:pStyle w:val="Normal"/>
        <w:autoSpaceDE w:val="false"/>
        <w:spacing w:lineRule="auto" w:line="228" w:before="72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аулина Ю.Е., Дули Д., Подоляко О.Е., Эванс В. Английский язык. Языковой портфель. 8 класс.</w:t>
      </w:r>
    </w:p>
    <w:p>
      <w:pPr>
        <w:pStyle w:val="Normal"/>
        <w:autoSpaceDE w:val="false"/>
        <w:spacing w:lineRule="auto" w:line="261" w:before="72" w:after="0"/>
        <w:ind w:right="720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особие для учащихся общеобразовательных учреждений. АО «Издательство «Просвещение». Аудиокурс к УМК для 8 класса.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28" w:before="262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61" w:before="166" w:after="0"/>
        <w:ind w:right="720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аулина Ю.Е., Дули Д., Подоляко О.Е., Эванс В. Английский язык. Книга для учителя. 8 класс. Учебное пособие для общеобразовательных организаций. АО «Издательство «Просвещение».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28" w:before="598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76" w:before="166" w:after="0"/>
        <w:ind w:right="1872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-методическая помощь по УМК «Английский в фокусе» («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»)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old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prosv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mk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оссийская электронная школа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esh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kysmart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Класс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kysmar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Normal"/>
        <w:autoSpaceDE w:val="false"/>
        <w:spacing w:lineRule="auto" w:line="228" w:before="0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ЧЕБНОЕ ОБОРУДОВАНИЕ</w:t>
      </w:r>
    </w:p>
    <w:p>
      <w:pPr>
        <w:pStyle w:val="Normal"/>
        <w:autoSpaceDE w:val="false"/>
        <w:spacing w:lineRule="auto" w:line="276" w:before="166" w:after="0"/>
        <w:ind w:right="7776" w:hanging="0"/>
        <w:rPr>
          <w:rFonts w:ascii="Cambria" w:hAnsi="Cambria" w:eastAsia="MS Mincho;ＭＳ 明朝" w:cs="Cambri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мпьютер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ектор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Демонстрационный экран </w:t>
      </w:r>
      <w:r>
        <w:rPr>
          <w:rFonts w:eastAsia="MS Mincho;ＭＳ 明朝" w:cs="Cambria" w:ascii="Cambria" w:hAnsi="Cambria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Интерактивная доска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cs="Times New Roman" w:ascii="Times New Roman" w:hAnsi="Times New Roman"/>
          <w:color w:val="000000"/>
          <w:sz w:val="28"/>
          <w:szCs w:val="28"/>
        </w:rPr>
        <w:t>окол заседания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го совета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08.2022 года № 1</w:t>
      </w:r>
    </w:p>
    <w:p>
      <w:pPr>
        <w:pStyle w:val="Style15"/>
        <w:spacing w:lineRule="atLeast" w:line="100"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:   ____________В.А.Голышев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6:28:00Z</dcterms:created>
  <dc:creator>Home</dc:creator>
  <dc:description/>
  <cp:keywords/>
  <dc:language>en-US</dc:language>
  <cp:lastModifiedBy>Чурина Наталья Михайловна</cp:lastModifiedBy>
  <dcterms:modified xsi:type="dcterms:W3CDTF">2022-09-05T04:35:00Z</dcterms:modified>
  <cp:revision>14</cp:revision>
  <dc:subject/>
  <dc:title/>
</cp:coreProperties>
</file>