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товская школа»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9780</wp:posOffset>
            </wp:positionH>
            <wp:positionV relativeFrom="paragraph">
              <wp:posOffset>102870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6"/>
      </w:tblGrid>
      <w:tr>
        <w:trPr>
          <w:trHeight w:val="23" w:hRule="atLeast"/>
        </w:trPr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смотрено: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тверждено: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Педсовет </w:t>
            </w:r>
            <w:r>
              <w:rPr>
                <w:rFonts w:eastAsia="Segoe UI Symbol" w:cs="Segoe UI Symbol" w:ascii="Segoe UI Symbol" w:hAnsi="Segoe UI Symbol"/>
                <w:sz w:val="23"/>
                <w:szCs w:val="23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т 31.08.202</w:t>
            </w:r>
            <w:r>
              <w:rPr>
                <w:rFonts w:eastAsia="Times New Roman" w:cs="Times New Roman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г.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sz w:val="23"/>
                <w:szCs w:val="23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3</w:t>
            </w:r>
            <w:r>
              <w:rPr>
                <w:rFonts w:eastAsia="Times New Roman" w:cs="Times New Roman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от 31.08.202</w:t>
            </w:r>
            <w:r>
              <w:rPr>
                <w:rFonts w:eastAsia="Times New Roman" w:cs="Times New Roman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г.</w:t>
            </w:r>
          </w:p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иректор школы: Т.А. Крупнова</w:t>
            </w:r>
          </w:p>
        </w:tc>
      </w:tr>
    </w:tbl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Рабочая программа</w:t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по предмету «История России.Всеобщая история»</w:t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8 класс</w:t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на 2022– 2023 учебный год</w:t>
      </w:r>
    </w:p>
    <w:p>
      <w:pPr>
        <w:pStyle w:val="Normal"/>
        <w:widowControl/>
        <w:tabs>
          <w:tab w:val="clear" w:pos="708"/>
          <w:tab w:val="left" w:pos="2835" w:leader="none"/>
        </w:tabs>
        <w:spacing w:lineRule="atLeast" w:line="100"/>
        <w:ind w:left="36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ab/>
        <w:t>разработана на основе ООП ООО</w:t>
      </w:r>
    </w:p>
    <w:p>
      <w:pPr>
        <w:pStyle w:val="Normal"/>
        <w:widowControl/>
        <w:tabs>
          <w:tab w:val="clear" w:pos="708"/>
          <w:tab w:val="left" w:pos="3120" w:leader="none"/>
        </w:tabs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МОУ «Ботовская средняя общеобразовательная  школа»</w:t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Учитель: Сотина А.А</w:t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tLeast" w:line="100"/>
        <w:ind w:left="36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2022-2023 учебный год</w:t>
      </w:r>
    </w:p>
    <w:p>
      <w:pPr>
        <w:pStyle w:val="411"/>
        <w:spacing w:lineRule="atLeast" w:line="1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25"/>
        <w:spacing w:lineRule="atLeast" w:line="10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Рабочая программа курса разработана на основе федерального  государственного образовательного стандарта основного общего образования;  примерных  программ  основного общего образования по периоду Новой истории, а так же авторской   рабочей  программы, соответствующей  структуре предмета:</w:t>
      </w:r>
    </w:p>
    <w:p>
      <w:pPr>
        <w:pStyle w:val="25"/>
        <w:numPr>
          <w:ilvl w:val="0"/>
          <w:numId w:val="2"/>
        </w:numPr>
        <w:spacing w:lineRule="atLeast" w:line="10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Новая история. А.Я. Юдовская, Л.М. Ванюшкина. Сб. раб.программ: программы общеобразовательных учреждений. История. Обществознание. 5-11 классы, М.: Просвещение, 2009 г.;</w:t>
      </w:r>
    </w:p>
    <w:p>
      <w:pPr>
        <w:pStyle w:val="25"/>
        <w:numPr>
          <w:ilvl w:val="0"/>
          <w:numId w:val="2"/>
        </w:numPr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А.А. Данилов, О.Н.Журавлева, И.Е.Барыкина . Рабочая программа и тематическое планирование курса «История России» 6-9 классы (основная школа) М.: Просвещение. 2016 г.</w:t>
      </w:r>
    </w:p>
    <w:p>
      <w:pPr>
        <w:pStyle w:val="Normal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tLeast" w:line="100" w:before="0" w:after="0"/>
        <w:ind w:left="0" w:right="0" w:firstLine="709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ориентирована на использование учебников:</w:t>
      </w:r>
    </w:p>
    <w:p>
      <w:pPr>
        <w:pStyle w:val="25"/>
        <w:numPr>
          <w:ilvl w:val="0"/>
          <w:numId w:val="1"/>
        </w:numPr>
        <w:spacing w:lineRule="atLeast" w:line="100" w:before="0" w:after="0"/>
        <w:ind w:left="0" w:right="0"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Юдовская А.Я., Баранов П.А., Ванюшкина Л.М. Всеобщая история. История Нового времени: 8 класс, М.: Просвещение, 2016 г.</w:t>
      </w:r>
    </w:p>
    <w:p>
      <w:pPr>
        <w:pStyle w:val="25"/>
        <w:numPr>
          <w:ilvl w:val="0"/>
          <w:numId w:val="1"/>
        </w:numPr>
        <w:spacing w:lineRule="atLeast" w:line="100" w:before="0" w:after="0"/>
        <w:ind w:left="0" w:right="0"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анилов А.А., Арсентьев Н.М., Курукин И.В., Токарева А.Я. История России. Конец 17века-18век.  8 класс, учебник для общеобразовательных организаций  под ред. А.В. Торкунова.  М.: Просвещение, 2016 г.</w:t>
      </w:r>
    </w:p>
    <w:p>
      <w:pPr>
        <w:pStyle w:val="25"/>
        <w:spacing w:lineRule="atLeast" w:line="100" w:before="0" w:after="0"/>
        <w:ind w:left="0" w:right="0" w:firstLine="709"/>
        <w:jc w:val="left"/>
        <w:rPr/>
      </w:pPr>
      <w:r>
        <w:rPr/>
      </w:r>
    </w:p>
    <w:p>
      <w:pPr>
        <w:pStyle w:val="25"/>
        <w:spacing w:lineRule="atLeast" w:line="100" w:before="0" w:after="0"/>
        <w:ind w:left="0" w:right="0" w:firstLine="709"/>
        <w:jc w:val="left"/>
        <w:rPr>
          <w:sz w:val="28"/>
          <w:szCs w:val="28"/>
        </w:rPr>
      </w:pPr>
      <w:r>
        <w:rPr>
          <w:rStyle w:val="Style18"/>
          <w:sz w:val="28"/>
          <w:szCs w:val="28"/>
        </w:rPr>
        <w:t xml:space="preserve">Рабочая программа обеспечивает </w:t>
      </w:r>
      <w:r>
        <w:rPr>
          <w:sz w:val="28"/>
          <w:szCs w:val="28"/>
        </w:rPr>
        <w:t>конкретизацию содержания, объема, порядка изучения обозначенной учебной дисциплины (курса) в рамках освоения основной образовательной программы (основного общего образования) с учетом целей, задач и особенностей учебно-воспитательного процесса. В соответствии с общепринятыми нормами рабочая программа по предмету история (8 класс) направлена на реализацию ряда первостепенных задач:</w:t>
      </w:r>
    </w:p>
    <w:p>
      <w:pPr>
        <w:pStyle w:val="25"/>
        <w:numPr>
          <w:ilvl w:val="0"/>
          <w:numId w:val="3"/>
        </w:numPr>
        <w:spacing w:lineRule="atLeast" w:line="10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личности подростка в период его социального взросления, формирования познавательных интересов, критического мышления и определения собственной жизненной позиции;</w:t>
      </w:r>
    </w:p>
    <w:p>
      <w:pPr>
        <w:pStyle w:val="25"/>
        <w:numPr>
          <w:ilvl w:val="0"/>
          <w:numId w:val="3"/>
        </w:numPr>
        <w:spacing w:lineRule="atLeast" w:line="10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оспитание у подростков патриотизма - уважения к истории и традициям нашей Родины, гражданской ответственности;</w:t>
      </w:r>
    </w:p>
    <w:p>
      <w:pPr>
        <w:pStyle w:val="25"/>
        <w:numPr>
          <w:ilvl w:val="0"/>
          <w:numId w:val="3"/>
        </w:numPr>
        <w:spacing w:lineRule="atLeast" w:line="10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овладение обучающимися, знаниями о важнейших событиях мировой и отечественной истории в их взаимосвязи и хронологической преемственности;</w:t>
      </w:r>
    </w:p>
    <w:p>
      <w:pPr>
        <w:pStyle w:val="25"/>
        <w:numPr>
          <w:ilvl w:val="0"/>
          <w:numId w:val="3"/>
        </w:numPr>
        <w:spacing w:lineRule="atLeast" w:line="10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освоение учащимися базовых методов исторического познания, аналитического восприятия информации и навыков работы с различными источниками информации;</w:t>
      </w:r>
    </w:p>
    <w:p>
      <w:pPr>
        <w:pStyle w:val="25"/>
        <w:numPr>
          <w:ilvl w:val="0"/>
          <w:numId w:val="3"/>
        </w:numPr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формирование у подростков опыта применения полученных знаний для решения типичных задач в области социальных отношений.</w:t>
      </w:r>
    </w:p>
    <w:p>
      <w:pPr>
        <w:pStyle w:val="Normal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общей истории в 8 классе производятся изменения в связи с требованиями Примерной ООП ООО, одобренной решением федерального учебно-методического объединения по общему образованию (протокол от 8 апреля 2015 г. № 1/15) и методическими рекомендациями АОУ  ВО  ДПО  «ВИРО» по вопросам преподавания истории в соответствии с федеральными государственными образовательными стандартами общего образования.</w:t>
      </w:r>
    </w:p>
    <w:p>
      <w:pPr>
        <w:pStyle w:val="Normal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2018-2019 учебном году в 7 классе был изучен весь материал по Всеобщей ис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в. В 2019-2020 учебном году в 8 классе запланировано изучение тем «Становление индустриального общества», «Строительство новой Европы». Поэтому далее вносятся следующие корректировки: включить уроки повторения по изученным темам в 8 классе и увеличить количество часов на изучение регионального компонента истории.</w:t>
      </w:r>
    </w:p>
    <w:p>
      <w:pPr>
        <w:pStyle w:val="Normal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keepNext w:val="true"/>
        <w:keepLines/>
        <w:spacing w:lineRule="atLeast" w:line="100" w:before="0" w:after="0"/>
        <w:rPr>
          <w:sz w:val="28"/>
          <w:szCs w:val="28"/>
        </w:rPr>
      </w:pPr>
      <w:bookmarkStart w:id="0" w:name="bookmark6"/>
      <w:r>
        <w:rPr>
          <w:sz w:val="28"/>
          <w:szCs w:val="28"/>
        </w:rPr>
        <w:t>1.Планируемые результаты изучения предмета.</w:t>
      </w:r>
      <w:bookmarkEnd w:id="0"/>
    </w:p>
    <w:p>
      <w:pPr>
        <w:pStyle w:val="34"/>
        <w:keepNext w:val="true"/>
        <w:keepLines/>
        <w:spacing w:lineRule="atLeast" w:line="10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b/>
          <w:szCs w:val="28"/>
        </w:rPr>
        <w:t>Выпускник научится: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информацию различных источников по отечественной и всеобщей истории Нового времени; 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раскрывать характерные, существенные черты: а) экономического и социального развития России и других стран в Новое время; б) эволюции политического строя (включая понятия «монархия», «самодержавие», «абсолютизм» и др.); в) развития общественного движения («консерватизм», «либерализм», «социализм»); г) представлений о мире и общественных ценностях; д) художественной культуры Нового времени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давать оценку событиям и личностям отечественной и всеобщей истории Нового времени.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 xml:space="preserve">сравнивать развитие России и других стран в Новое время, объяснять, в чем заключались общие черты и особенности;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</w:r>
    </w:p>
    <w:p>
      <w:pPr>
        <w:pStyle w:val="25"/>
        <w:spacing w:lineRule="atLeast" w:line="100" w:before="0" w:after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2"/>
        <w:keepNext w:val="true"/>
        <w:keepLines/>
        <w:numPr>
          <w:ilvl w:val="0"/>
          <w:numId w:val="4"/>
        </w:numPr>
        <w:spacing w:lineRule="atLeast" w:line="100" w:before="0" w:after="0"/>
        <w:jc w:val="center"/>
        <w:rPr>
          <w:sz w:val="28"/>
          <w:szCs w:val="28"/>
        </w:rPr>
      </w:pPr>
      <w:bookmarkStart w:id="1" w:name="bookmark3"/>
      <w:r>
        <w:rPr>
          <w:sz w:val="28"/>
          <w:szCs w:val="28"/>
        </w:rPr>
        <w:t>Содержание учебного предмета.</w:t>
      </w:r>
    </w:p>
    <w:p>
      <w:pPr>
        <w:pStyle w:val="412"/>
        <w:keepNext w:val="true"/>
        <w:keepLines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2"/>
        <w:keepNext w:val="true"/>
        <w:keepLines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овая история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(28 ч)</w:t>
      </w:r>
      <w:bookmarkEnd w:id="1"/>
    </w:p>
    <w:p>
      <w:pPr>
        <w:pStyle w:val="Normal"/>
        <w:shd w:fill="FFFFFF" w:val="clear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аны Европы и Северной Америки </w:t>
      </w:r>
    </w:p>
    <w:p>
      <w:pPr>
        <w:pStyle w:val="Normal"/>
        <w:shd w:fill="FFFFFF" w:val="clear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 Просвещения: развитие естественных наук, французские просветители XVIII в. Война североамериканских колоний за независимость. Образование Соединенных Штатов Америки; «отцы-основатели».</w:t>
      </w:r>
    </w:p>
    <w:p>
      <w:pPr>
        <w:pStyle w:val="Normal"/>
        <w:shd w:fill="FFFFFF" w:val="clear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узская революция XVIII в.: причины, участники. Начало и основные этапы революции. Политические течения и деятели революции. </w:t>
      </w:r>
      <w:r>
        <w:rPr>
          <w:rFonts w:cs="Times New Roman" w:ascii="Times New Roman" w:hAnsi="Times New Roman"/>
          <w:i/>
          <w:sz w:val="28"/>
          <w:szCs w:val="28"/>
        </w:rPr>
        <w:t>Программные и государственные документы. Революционные войны.</w:t>
      </w:r>
      <w:r>
        <w:rPr>
          <w:rFonts w:cs="Times New Roman" w:ascii="Times New Roman" w:hAnsi="Times New Roman"/>
          <w:sz w:val="28"/>
          <w:szCs w:val="28"/>
        </w:rPr>
        <w:t xml:space="preserve"> Итоги и значение революции.</w:t>
      </w:r>
    </w:p>
    <w:p>
      <w:pPr>
        <w:pStyle w:val="Normal"/>
        <w:shd w:fill="FFFFFF" w:val="clear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ейская культура в XVIII в. Международные отношения в XVIII в. Европейские конфликты и дипломатия. Семилетняя война.  Колониальные захваты европейских держав.</w:t>
      </w:r>
    </w:p>
    <w:p>
      <w:pPr>
        <w:pStyle w:val="412"/>
        <w:keepNext w:val="true"/>
        <w:keepLines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История России в конце XVII - XVIII в. (40 часов)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ведение. Россия в конце XVII — первой четверти XVIII в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Политическая карта мира к началу 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в. Новые фор</w:t>
        <w:softHyphen/>
        <w:t>мы организации труда в передовых странах. Формирова</w:t>
        <w:softHyphen/>
        <w:t>ние мировой торговли и предпосылок мирового разделения труда. Новый характер взаимоотношений между Востоком и Западом. Роль и место России в мире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едпосылки масштабных реформ. А. Л. Ордин-Нащокин. В. В. Голицын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Начало царствования Петра 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A"/>
          <w:sz w:val="28"/>
          <w:szCs w:val="28"/>
        </w:rPr>
        <w:t>. Азовские походы. Вели</w:t>
        <w:softHyphen/>
        <w:t>кое посольство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собенности абсолютизма в Европе и России. Преобра</w:t>
        <w:softHyphen/>
        <w:t xml:space="preserve">зования Петра 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A"/>
          <w:sz w:val="28"/>
          <w:szCs w:val="28"/>
        </w:rPr>
        <w:t>. Реформы местного управления: городская и областная (губернская) реформы. Реформы государствен</w:t>
        <w:softHyphen/>
        <w:t>ного управления: учреждение Сената, коллегий, органов надзора и суда. Реорганизация армии: создание флота, рекрутские наборы, гвардия. Указ о единонаследии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Церковная реформа. Упразднение патриаршества, уч</w:t>
        <w:softHyphen/>
        <w:t xml:space="preserve">реждение Синода. Старообрядчество при Петре 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.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Оппозиция реформам Петра 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A"/>
          <w:sz w:val="28"/>
          <w:szCs w:val="28"/>
        </w:rPr>
        <w:t>. Дело царевича Алексея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азвитие промышленности. Мануфактуры и крепост</w:t>
        <w:softHyphen/>
        <w:t>ной труд. Денежная и налоговая реформы. Подушная по</w:t>
        <w:softHyphen/>
        <w:t xml:space="preserve">дать. Ревизии. Особенности российского крепостничества в 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в.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оссийское общество в Петровскую эпоху. Изменение социального статуса сословий и групп: дворянство, духо</w:t>
        <w:softHyphen/>
        <w:t>венство, купечество, горожане, крестьянство, казачество. Зарождение чиновничье-бюрократической системы. Табель о рангах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авовой статус народов и территорий империи: Украи</w:t>
        <w:softHyphen/>
        <w:t>на, Прибалтика, Поволжье, Приуралье, Северный Кавказ, Сибирь, Дальний Восток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циальные и национальные движения в первой четвер</w:t>
        <w:softHyphen/>
        <w:t>ти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в. Восстания в Астрахани, Башкирии, на Дону. Религиозные выступления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оссия в системе европейских и мировых международ</w:t>
        <w:softHyphen/>
        <w:t>ных связей. Внешняя политика России в первой четверти</w:t>
      </w:r>
    </w:p>
    <w:p>
      <w:pPr>
        <w:pStyle w:val="Normal"/>
        <w:widowControl/>
        <w:numPr>
          <w:ilvl w:val="0"/>
          <w:numId w:val="5"/>
        </w:numPr>
        <w:spacing w:lineRule="atLeast" w:line="100" w:before="0" w:after="2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. Северная война: причины, основные события, ито</w:t>
        <w:softHyphen/>
        <w:t>ги. Ништадтский мир. Прутский и Каспийский походы. Провозглашение России империей. Формирование системы национальных интересов Российской империи на между</w:t>
        <w:softHyphen/>
        <w:t>народной арене. Культурное пространство империи в первой четверти</w:t>
      </w:r>
      <w:bookmarkStart w:id="2" w:name="bookmark14"/>
      <w:r>
        <w:rPr>
          <w:rFonts w:cs="Times New Roman" w:ascii="Times New Roman" w:hAnsi="Times New Roman"/>
          <w:color w:val="00000A"/>
          <w:sz w:val="28"/>
          <w:szCs w:val="28"/>
        </w:rPr>
        <w:t xml:space="preserve"> 18в.</w:t>
      </w:r>
      <w:bookmarkEnd w:id="2"/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ультура и нравы. Повседневная жизнь и быт. Нововведения. Просвещение и научные знания. Введение гражданского шрифта и книгопечатание. Новое летоисчисление. Первая печатная газета «Ведомости». Ас</w:t>
        <w:softHyphen/>
        <w:t>самблеи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анкт-Петербург - новая столица. Кунсткамера. Созда</w:t>
        <w:softHyphen/>
        <w:t>ние сети школ и специальных учебных заведений. Осно</w:t>
        <w:softHyphen/>
        <w:t>вание Академии наук и университета. Развитие техники. Строительство городов, крепостей, каналов. Литература, архитектура и изобразительное искусство. Петровское барокко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тоги, последствия и значение петровских преобразова</w:t>
        <w:softHyphen/>
        <w:t xml:space="preserve">ний. Образ Петра 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в русской истории и культуре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Человек в эпоху модернизации. Изменения в повседнев</w:t>
        <w:softHyphen/>
        <w:t>ной жизни сословий и народов России. После Петра Великого: эпоха дворцовых переворотов. Изменение места и роли России в Европе. Отношения с Османской империей в политике европейских стран и России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ворцовые перевороты: причины, сущность, послед</w:t>
        <w:softHyphen/>
        <w:t xml:space="preserve">ствия. Фаворитизм. Усиление роли гвардии. Екатерина 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A"/>
          <w:sz w:val="28"/>
          <w:szCs w:val="28"/>
        </w:rPr>
        <w:t>. Пётр II. «Верховники». Анна Иоанновна. Кондиции — по</w:t>
        <w:softHyphen/>
        <w:t xml:space="preserve">пытка ограничения абсолютной власти. Иоанн Антонович. Елизавета Петровна. Пётр 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A"/>
          <w:sz w:val="28"/>
          <w:szCs w:val="28"/>
        </w:rPr>
        <w:t>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нутренняя политика в 1725—1762 гг. Изменение си</w:t>
        <w:softHyphen/>
        <w:t>стемы центрального управления. Верховный тайный совет. Кабинет министров. Конференция при высочайшем дворе. Расширение привилегий дворянства. Манифест о вольно</w:t>
        <w:softHyphen/>
        <w:t>сти дворянства. Ужесточение политики в отношении кре</w:t>
        <w:softHyphen/>
        <w:t>стьянства, казачества, национальных окраин. Изменения в системе городского управления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чало промышленного переворота в Европе и эконо</w:t>
        <w:softHyphen/>
        <w:t>мическое развитие России. Экономическая и финансовая политика. Ликвидация внутренних таможен. Развитие ма</w:t>
        <w:softHyphen/>
        <w:t>нуфактур и торговли. Учреждение Дворянского и Купече</w:t>
        <w:softHyphen/>
        <w:t>ского банков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циональная и религиозная политика в 1725—1762 гг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нешняя политика в 1725—1762 гг. Основные направ</w:t>
        <w:softHyphen/>
        <w:t xml:space="preserve">ления внешней политики. Россия и Речь Посполитая. Русско-турецкая война 1735—1739 гг. Русско-шведская война 1741—1742 гг. Начало присоединения к России казахских земель. Россия в Семилетней войне 1756— 1763 гг. П. А. Румянцев. П. С. Салтыков. Итоги внешней политики. Российская империя в период правления Екатерины 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II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Россия в системе европейских и международных связей. Основные внешние вызовы. Научная революция второй половины 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в. Европейское Просвещение. Внутренняя политика Екатерины II. Просвещённый аб</w:t>
        <w:softHyphen/>
        <w:t>солютизм. Секуляризация церковных земель. Проекты ре</w:t>
        <w:softHyphen/>
        <w:t>формирования России. Уложенная комиссия. Вольное эко</w:t>
        <w:softHyphen/>
        <w:t>номическое общество. Губернская реформа. Жалованные грамоты дворянству и городам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Экономическая и финансовая политика правительства. Рост городов. Развитие мануфактурного производства. Бар</w:t>
        <w:softHyphen/>
        <w:t>щинное и оброчное крепостное хозяйство. Крупные пред</w:t>
        <w:softHyphen/>
        <w:t>принимательские династии. Хозяйственное освоение Ново</w:t>
        <w:softHyphen/>
        <w:t>россии, Северного Кавказа, Поволжья, Урала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циальная структура российского общества. Сословное самоуправление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циальные и национальные движения. Восстание под предводительством Емельяна Пугачёва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ароды Прибалтики, Польши, Украины, Белоруссии, Поволжья, Новороссии, Северного Кавказа, Сибири, Даль</w:t>
        <w:softHyphen/>
        <w:t>него Востока, Северной Америки в составе Российской им</w:t>
        <w:softHyphen/>
        <w:t>перии. Немецкие переселенцы. Национальная политика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усская православная церковь, и другие религии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сновные направления внешней политики. Восточный вопрос и политика России. Русско-турецкие войны. При</w:t>
        <w:softHyphen/>
        <w:t>соединение Крыма.  Участие России в разделах Речи Посполитой. Воссоединение Украины. Вхождение в со</w:t>
        <w:softHyphen/>
        <w:t>став России Белоруссии и Литвы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Формирование внешней политики Рос</w:t>
        <w:softHyphen/>
        <w:t>сии. Отношения с азиатскими странами и народами. Француз</w:t>
        <w:softHyphen/>
        <w:t xml:space="preserve">ская революция конца 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в. и политика противостояния России революционным движениям в Европе. Расширение территории России и укрепление её международного поло</w:t>
        <w:softHyphen/>
        <w:t xml:space="preserve">жения.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Россия при Павле I. Изменение порядка престолонаследия. Ограничение дворянских привилегий. Ставка на мелкопоместное дво</w:t>
        <w:softHyphen/>
        <w:t>рянство. Политика в отношении крестьян. Внешняя поли</w:t>
        <w:softHyphen/>
        <w:t xml:space="preserve">тика Павла 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A"/>
          <w:sz w:val="28"/>
          <w:szCs w:val="28"/>
        </w:rPr>
        <w:t>. Участие России в антифранцузских коали</w:t>
        <w:softHyphen/>
        <w:t>циях. Итальянский и Швейцарский походы А. В. Суворо</w:t>
        <w:softHyphen/>
        <w:t>ва. Военные экспедиции Ф. Ф. Ушакова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Заговор 11 марта 1801 г. и убийство императора Павла 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. Культурное пространство империи. Повседневная жизнь сословий в 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в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Образование и наука в </w:t>
      </w:r>
      <w:r>
        <w:rPr>
          <w:rFonts w:cs="Times New Roman" w:ascii="Times New Roman" w:hAnsi="Times New Roman"/>
          <w:color w:val="00000A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в. Влияние идей Просве</w:t>
        <w:softHyphen/>
        <w:t>щения на развитие образования и науки в России. Зарож</w:t>
        <w:softHyphen/>
        <w:t>дение общеобразовательной школы. Основание Московско</w:t>
        <w:softHyphen/>
        <w:t>го университета и Российской академии художеств. Смоль</w:t>
        <w:softHyphen/>
        <w:t>ный институт благородных девиц. Кадетский (шляхетский) корпус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еятельность Академии наук. И. И. Шувалов. М. В. Ло</w:t>
        <w:softHyphen/>
        <w:t>моносов. Развитие естественных и гуманитарных наук. Становление русского литературного языка. Географиче</w:t>
        <w:softHyphen/>
        <w:t>ские экспедиции. Достижения в технике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Литература. Живопись. Театр. Музыка. Архитектура и скульптура. Начало ансамблевой застройки городов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еремены в повседневной жизни населения Россий</w:t>
        <w:softHyphen/>
        <w:t>ской империи. Сословный характер культуры и быта. Ев</w:t>
        <w:softHyphen/>
        <w:t>ропеизация дворянского быта. Общественные настроения. Жизнь в дворянских усадьбах. Крепостные театры. Одеж</w:t>
        <w:softHyphen/>
        <w:t>да и мода. Жилищные условия разных слоёв населения, особенности питания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Понятия  и  термины:  Модернизация.  Реформы.  Меркантилизм.  Гвардия.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Империя.  Сенат.  Коллегии.  Синод.  Губерния.  Крепостная  мануфактура.  Рекрутские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наборы.  Ревизия.  Прокурор.  Фискал.  Прибыльщик.  Ассамблея.  Табель  о  рангах.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Ратуша.  Дворцовый  переворот.  Верховный  тайный  совет.  «Кондиции».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«Бироновщина».  «Просвещенный  абсолютизм».  Секуляризация.  Уложенная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комиссия.  Гильдия.  Барокко.  Рококо.  Классицизм.  Сентиментализм.  Магистрат.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уховные управления (мусульманские)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ерсоналии: 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Государственные  и  военные  деятели:  Анна  Иоанновна,  Анна  Леопольдовна,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Ф.М.  Апраксин,  А.П.  Бестужев-Рюмин,  Э.И.  Бирон,  Я.В.  Брюс,  А.П.  Волынский,  В.В.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Голицын,  Ф.А.Головин,  П.  Гордон,  Екатерина  I,  Екатерина  II,  Елизавета  Петровна,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Иван V, Иоанн VI Антонович, М.И. Кутузов, Ф.Я. Лефорт, И. Мазепа, А.Д.Меншиков, Б.К.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Миних,  А.Г.Орлов,  А.И.  Остерман,  Павел  I,  Петр  I,  Петр  II,  Петр  III,  Г.А.  Потемкин,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П.А.Румянцев,  царевна  Софья,  А.В.  Суворов,  Ф.Ф.Ушаков,  П.П.Шафиров,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Б.П.Шереметев,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Общественные  и  религиозные  деятели,  деятели  культуры,  науки  и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образования:  Батырша  (предводитель  башкирского  восстания),  Г.  Байер,  В.И.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Баженов,  В. Беринг,  В.Л. Боровиковский, Д.С. Бортнянский,  Ф.Г. Волков, Е.Р. Дашкова,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Н.Д. Демидов, Г.Р. Державин, М.Ф.Казаков, А.Д. Кантемир, Дж. Кваренги, И.П. Кулибин,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Д.Г.Левицкий,  М.В.  Ломоносов,  А.К. Нартов,  И. Н. Никитин,  Н.И.  Новиков,  И.И.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Ползунов,  Ф.  Прокопович,  Е.И.  Пугачев,  А.Н.  Радищев,  В.В. Растрелли,  Ф.С.Рокотов,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Н.П.  Румянцев,  А.П.  Сумароков,  В.Н.  Татищев,  В.К.  Тредиаковский,  Д. Трезини,  Д.И.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Фонвизин,  Ф.И.  Шубин,  И.И.  Шувалов,  П.И.  Шувалов,  М.М.  Щербатов,  С.  Юлаев,  С.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Яворский.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бытия/даты: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682—1725 — царствование Петра I (до 1696 г. совместно с Иваном V)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682-1689 — правление царевны Софьи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682, 1689, 1698 — восстания стрельцов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686 — Вечный мир с Речью Посполитой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686–1700 – война с Османской империей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687 — основание Славяно-греко-латинской академии в Москве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687, 1689 — Крымские походы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33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689 — Нерчинский договор с Китаем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695, 1696 — Азовские походы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697-1698 — Великое посольство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00—1721 — Северная война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700 — поражение под Нарвой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03, 16 мая — основание С.-Петербурга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05—1706 — восстание в Астрахани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07—1708 — восстание Кондратия Булавина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08—1710 — учреждение губерний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708, сентябрь — битва при д.Лесной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09, 27 июня — Полтавская битва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11 — учреждение Сената; Прутский поход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14 — указ о единонаследии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714, 27 июля — Гангутское сражение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18—1721 — учреждение коллегий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18—1724 — проведение подушной переписи и первой ревизии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720 — сражение у о. Гренгам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721 — Ништадтский мир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721 — провозглашение России империей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22 — введение Табели о рангах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22—1723 — Каспийский (Персидский) поход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725 — учреждение Академии наук в Петербурге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25-1727 – правление Екатерины I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27-1730 – правление Петра II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730-1740 – правление Анны Иоанновны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33-1735 – война за Польское наследство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36-1739 – Русско-турецкая война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41-1743 – Русско-шведская война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40-1741 – правление Иоанна Антоновича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741-1761 – правление Елизаветы Петровны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755 – основание Московского университета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56-1763 – Семилетняя война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61-1762 – правление Петра III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62 – Манифест о вольности дворянской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62-1796 – правление Екатерины II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69-1774 – Русско-турецкая война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770, 26 июня – Чесменское сражение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770, 21 июля - сражение при Кагуле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73-1775 – восстание Емельяна Пугачёва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774 – Кючук-Кайнарджийский мир с Османской империей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775 – начало губернской реформы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83 – присоединение Крыма к России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85 – Жалованные грамоты дворянству и городам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87-1791 – Русско-турецкая война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788 - Указ об учреждении «Духовного собрания магометанского закона»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88-1790 – Русско-шведская война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790, 11 декабря – взятие Измаила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91  –  Ясский  мир  с  Османской  империей1772,  1793,  1795  –  Разделы  Речи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осполитой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96-1801 – правление Павла I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799 – Итальянский и Швейцарский походы русской армии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34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Источники:  Генеральный  регламент.  Воинский  устав.  Морской  устав.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уховный  регламент.  Табель  о  рангах.  Указ  о  единонаследии  1714  г..  Ништадский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мир.  Акт  поднесения  государю  царю  Петру  I  титула  императора  всероссийского  и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наименования великого и отца отечества.  Указы Петра  I. Походные журналы Петра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Великого.  Ревизские сказки. Реляции и мемории.  «Юности честное  зерцало». Слово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Феофана  Прокоповича  при  погребении  Петра  Великого.  Газета  «Ведомости».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Переписка  Петра  I.  «Гисториясвейской  войны».  Записки  и  воспоминания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иностранцев.  «Кондиции»  Анны  Иоанновны.  Оды  М.В.  Ломоносова.  Манифест  о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вольности  дворянства.  Воспоминания  Екатерины  II.  Переписка  Екатерины  II  с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ольтером.  Наказ  Екатерины  II Уложенной  комиссии.  Кючук-кайнарджийский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мирный  договор.  Указы  Емельяна  Пугачева.  Учреждение  о  губерниях.  Жалованные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грамоты  дворянству  и  городам.  Георгиевский  трактат  с  Восточной  Грузией.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Городовое  положение. Ясский  мирный  договор.  Журналы  «Живописец»  и  «Всякая 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сячина». «Путешествие из Петербурга в Москву» А.Н. Радищев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ый компонент. Наш регион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6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441"/>
        <w:gridCol w:w="3857"/>
        <w:gridCol w:w="1892"/>
      </w:tblGrid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3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ема раздела (или тема раздела и темы уроков)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/>
              <w:t>1</w:t>
            </w:r>
          </w:p>
        </w:tc>
        <w:tc>
          <w:tcPr>
            <w:tcW w:w="3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26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новление индустриального общества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влечение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firstLine="567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 ч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220" w:leader="none"/>
              </w:tabs>
              <w:spacing w:lineRule="auto" w:line="264"/>
              <w:ind w:left="0" w:right="102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оительство новой Европы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firstLine="567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ч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/>
              <w:t>3</w:t>
            </w:r>
          </w:p>
        </w:tc>
        <w:tc>
          <w:tcPr>
            <w:tcW w:w="3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220" w:leader="none"/>
              </w:tabs>
              <w:spacing w:lineRule="auto" w:line="264"/>
              <w:ind w:left="0" w:right="102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торение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научного мировоззрения, убеждений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firstLine="567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 ч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/>
              <w:t>4</w:t>
            </w:r>
          </w:p>
        </w:tc>
        <w:tc>
          <w:tcPr>
            <w:tcW w:w="3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220" w:leader="none"/>
              </w:tabs>
              <w:spacing w:lineRule="auto" w:line="264"/>
              <w:ind w:left="0" w:right="102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стория Вологодского края в эпоху преобразований Петра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овать работу школьников с источниками, реализовывая их воспитательный потенциал;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firstLine="567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ч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hanging="0"/>
              <w:rPr>
                <w:rFonts w:ascii="Times New Roman" w:hAnsi="Times New Roman" w:cs="Times New Roman"/>
                <w:color w:val="00000A"/>
              </w:rPr>
            </w:pPr>
            <w:r>
              <w:rPr/>
              <w:t>5</w:t>
            </w:r>
          </w:p>
        </w:tc>
        <w:tc>
          <w:tcPr>
            <w:tcW w:w="3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У истоков российской модернизации.</w:t>
            </w:r>
          </w:p>
          <w:p>
            <w:pPr>
              <w:pStyle w:val="Normal"/>
              <w:widowControl/>
              <w:tabs>
                <w:tab w:val="clear" w:pos="708"/>
                <w:tab w:val="left" w:pos="5220" w:leader="none"/>
              </w:tabs>
              <w:spacing w:lineRule="auto" w:line="264"/>
              <w:ind w:left="0" w:right="102" w:hanging="0"/>
              <w:jc w:val="center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овывать воспитательные возможности общешкольных ключевых дел, поддерживать традиции их коллективного планирования, организации, проведения и анализа в школьном сообществе;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ч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/>
              <w:t>6</w:t>
            </w:r>
          </w:p>
        </w:tc>
        <w:tc>
          <w:tcPr>
            <w:tcW w:w="3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>Россия в эпоху преобразований Петра I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 ч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/>
              <w:t>7</w:t>
            </w:r>
          </w:p>
        </w:tc>
        <w:tc>
          <w:tcPr>
            <w:tcW w:w="3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220" w:leader="none"/>
              </w:tabs>
              <w:spacing w:lineRule="auto" w:line="264"/>
              <w:ind w:left="0" w:right="102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>Россия при наследниках Петра I: эпоха дворцовых переворотов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вила общения со старшими (учителями) и сверстниками (школьниками), принципы учебной дисциплины и самоорганизац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ч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/>
              <w:t>8</w:t>
            </w:r>
          </w:p>
        </w:tc>
        <w:tc>
          <w:tcPr>
            <w:tcW w:w="3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220" w:leader="none"/>
              </w:tabs>
              <w:spacing w:lineRule="auto" w:line="264"/>
              <w:ind w:left="0" w:right="102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>Российская империя при Екатерине II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ключение в урок игровых процедур, которые помогают поддержать мотивацию детей к получению знаний,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лаживанию позитивных межличностных отношений в классе, помогают установлению доброжелательной атмосферы во время урок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exact" w:line="226"/>
              <w:ind w:left="0" w:right="102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ч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hanging="0"/>
              <w:rPr>
                <w:rFonts w:ascii="Times New Roman" w:hAnsi="Times New Roman" w:cs="Times New Roman"/>
                <w:color w:val="00000A"/>
              </w:rPr>
            </w:pPr>
            <w:r>
              <w:rPr/>
              <w:t>9</w:t>
            </w:r>
          </w:p>
        </w:tc>
        <w:tc>
          <w:tcPr>
            <w:tcW w:w="3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A"/>
              </w:rPr>
              <w:t>Россия при Павле I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ктивизация познавательной деятельности учеников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ч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/>
              <w:t>10</w:t>
            </w:r>
          </w:p>
        </w:tc>
        <w:tc>
          <w:tcPr>
            <w:tcW w:w="3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>Культурное пространство Российской империи в XVIII в.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ч</w:t>
            </w:r>
          </w:p>
        </w:tc>
      </w:tr>
    </w:tbl>
    <w:p>
      <w:pPr>
        <w:pStyle w:val="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общая история. История Нового времени .(28 ч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830"/>
        <w:gridCol w:w="980"/>
        <w:gridCol w:w="10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Глава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u w:val="single"/>
              </w:rPr>
              <w:t>. Становление индустриального обществ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устриальная революция: достижения и проблемы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устриальное общество: новые проблемы и новые ценност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в изменившемся мире: материальная культура и повседневность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: создание научной картины мир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XIX век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XIX ве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Либералы, консерваторы и социалисты: какими должны быть общество и государство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Глава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u w:val="single"/>
              </w:rPr>
              <w:t>. Строительство новой Европы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ство и образование наполеоновской импери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ром империи Наполеона. Венский конгресс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я: сложный путь к величию и процветанию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: от революции 1830 г. к новому политическому кризису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: революция 1848 г. и Вторая империя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ания: на пути к единству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ужна ли нам единая и неделимая Италия?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йна, изменившая карту Европы. Парижская коммуна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Обобщение по теме "Становление индустриального общества"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вторение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ерия Наполеона, образование и крушение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 и Франция в первой половине 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Х в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ания и Италия в первой половине 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Х в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еждународных отношений в Европе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научной революци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и искусство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Основные идеи общественно-политических учений 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Х в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История Вологодского края в эпоху преобразований Петра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е края Петро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рупных государственных предприятий на территории края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ые реформы Петра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ая война и Вологодский край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 народном творчестве.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-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,7,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-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рия Ро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sz w:val="28"/>
          <w:szCs w:val="28"/>
        </w:rPr>
        <w:t xml:space="preserve"> в.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40 ч.</w:t>
      </w:r>
    </w:p>
    <w:tbl>
      <w:tblPr>
        <w:tblW w:w="1044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2"/>
        <w:gridCol w:w="7454"/>
        <w:gridCol w:w="986"/>
        <w:gridCol w:w="104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п/п</w:t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Тема уро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Д/з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§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</w:rPr>
              <w:t>1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2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3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4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5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6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7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8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9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10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11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12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13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14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15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16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17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18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19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20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21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22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23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24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25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26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27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28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29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30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31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32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33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34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35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36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37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38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39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40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</w:rPr>
              <w:t>У истоков российской модернизации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u w:val="single"/>
              </w:rPr>
              <w:t>Россия в эпоху преобразований Петра I.(13 ч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Россия и Европа в конце XVII в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Предпосылки Петровских реформ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Начало правления Петра I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Великая Северная война 1700 - 1721 гг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Реформы управления Петра 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Экономическая политика Петра 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Российское общество в Петровскую эпоху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Церковная реформа. Положение традиционных конфессий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Социальные и национальные движения. Оппозиция реформам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Перемены в культуре России в годы Петровских реформ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Повседневная жизнь и быт при Петре I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Значение Петровских преобразований в истории страны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</w:rPr>
              <w:t>Повторительно-обобщающий урок по теме "Россия в эпоху преобразований Петра I". Родной край в I четверти XVIII века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u w:val="single"/>
              </w:rPr>
              <w:t>Россия при наследниках Петра I: эпоха дворцовых переворотов.(6ч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Эпоха дворцовых переворотов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Эпоха дворцовых переворотов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Внутренняя политика и экономика России в 1725 - 1762 гг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Внешняя политика России в 1725 - 1762 гг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Национальная и религиозная политика в 1725 - 1762 гг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</w:rPr>
              <w:t>Повторительно-обобщающий урок по теме II. Родной край во второй четверти XVIII в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u w:val="single"/>
              </w:rPr>
              <w:t>Российская империя при Екатерине II.(9 ч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Россия в системе международных отношений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Внутренняя политика Екатерины II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Экономическое развитие России при Екатерине II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Социальная структура Российского общества второй половины XVIII в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Восстание под предводительством Е.И. Пугачев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Народы России. Религиозная и национальная политика Екатерины II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Внешняя политика Екатерины II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Начало освоение Новороссии и Крым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</w:rPr>
              <w:t>Повторительно-обобщающий урок по теме III. Родной край во второй половине XVIII в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u w:val="single"/>
              </w:rPr>
              <w:t>Россия при Павле I.(2 ч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Внутренняя политика Павла I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</w:rPr>
              <w:t>Внешняя политика Павла I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u w:val="single"/>
              </w:rPr>
              <w:t>Культурное пространство Российской империи в XVIII в.(9ч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Общественная мысль, публицистика, литератур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Образование России в  XVIII в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Российская наука и техника в XVIII в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Русская архитектура в XVIII в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Живопись и скульптур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Музыкальное и театральное искусство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Народы России в XVIII в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Перемены в повседневной жизни российских сословий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Повторительно-обобщающий урок. Культура Родного края в XVIII 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</w:tbl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</w:rPr>
      </w:pPr>
      <w:bookmarkStart w:id="3" w:name="_GoBack"/>
      <w:bookmarkEnd w:id="3"/>
      <w:r>
        <w:rPr>
          <w:rFonts w:eastAsia="Times New Roman" w:cs="Times New Roman" w:ascii="Times New Roman" w:hAnsi="Times New Roman"/>
        </w:rPr>
        <w:t>Согласовано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отокол заседания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ШМО </w:t>
      </w:r>
      <w:r>
        <w:rPr>
          <w:rFonts w:eastAsia="Times New Roman" w:cs="Times New Roman" w:ascii="Times New Roman" w:hAnsi="Times New Roman"/>
        </w:rPr>
        <w:t>гуманитарного цикла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 3</w:t>
      </w:r>
      <w:r>
        <w:rPr>
          <w:rFonts w:eastAsia="Times New Roman" w:cs="Times New Roman"/>
        </w:rPr>
        <w:t>0</w:t>
      </w:r>
      <w:r>
        <w:rPr>
          <w:rFonts w:eastAsia="Times New Roman" w:cs="Times New Roman" w:ascii="Times New Roman" w:hAnsi="Times New Roman"/>
        </w:rPr>
        <w:t>.08.202</w:t>
      </w:r>
      <w:r>
        <w:rPr>
          <w:rFonts w:eastAsia="Times New Roman" w:cs="Times New Roman"/>
        </w:rPr>
        <w:t>2</w:t>
      </w:r>
      <w:r>
        <w:rPr>
          <w:rFonts w:eastAsia="Times New Roman" w:cs="Times New Roman" w:ascii="Times New Roman" w:hAnsi="Times New Roman"/>
        </w:rPr>
        <w:t xml:space="preserve"> г. </w:t>
      </w:r>
      <w:r>
        <w:rPr>
          <w:rFonts w:eastAsia="Segoe UI Symbol" w:cs="Segoe UI Symbol" w:ascii="Segoe UI Symbol" w:hAnsi="Segoe UI Symbol"/>
          <w:lang w:val="en-US"/>
        </w:rPr>
        <w:t>№</w:t>
      </w:r>
      <w:r>
        <w:rPr>
          <w:rFonts w:eastAsia="Times New Roman" w:cs="Times New Roman" w:ascii="Times New Roman" w:hAnsi="Times New Roman"/>
          <w:lang w:val="en-US"/>
        </w:rPr>
        <w:t xml:space="preserve"> 1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Руководитель </w:t>
      </w:r>
      <w:r>
        <w:rPr>
          <w:rFonts w:eastAsia="Times New Roman" w:cs="Times New Roman"/>
        </w:rPr>
        <w:t>ШМО:</w:t>
      </w:r>
      <w:r>
        <w:rPr>
          <w:rFonts w:eastAsia="Times New Roman" w:cs="Times New Roman" w:ascii="Times New Roman" w:hAnsi="Times New Roman"/>
        </w:rPr>
        <w:t xml:space="preserve"> Голышева</w:t>
      </w:r>
      <w:r>
        <w:rPr>
          <w:rFonts w:eastAsia="Times New Roman" w:cs="Times New Roman"/>
        </w:rPr>
        <w:t xml:space="preserve"> Валентина Анатольевна </w:t>
      </w:r>
    </w:p>
    <w:p>
      <w:pPr>
        <w:pStyle w:val="33"/>
        <w:shd w:fill="auto" w:val="clear"/>
        <w:spacing w:lineRule="auto" w:line="240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eastAsia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eastAsia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5">
    <w:lvl w:ilvl="0">
      <w:start w:val="18"/>
      <w:numFmt w:val="upperRoman"/>
      <w:lvlText w:val="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eastAsia="Times New Roman" w:cs="Century Schoolbook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66CC"/>
      <w:u w:val="single"/>
      <w:lang w:val="zxx" w:bidi="zxx"/>
    </w:rPr>
  </w:style>
  <w:style w:type="character" w:styleId="Style15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Style16">
    <w:name w:val="Основной текст_"/>
    <w:qFormat/>
    <w:rPr>
      <w:rFonts w:ascii="Times New Roman" w:hAnsi="Times New Roman" w:cs="Times New Roman"/>
      <w:sz w:val="22"/>
      <w:szCs w:val="22"/>
      <w:u w:val="none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34"/>
      <w:szCs w:val="34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sz w:val="26"/>
      <w:szCs w:val="26"/>
      <w:u w:val="none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17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42">
    <w:name w:val="Заголовок №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43">
    <w:name w:val="Основной текст (4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4">
    <w:name w:val="Подпись к таблице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4">
    <w:name w:val="Основной текст (4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32">
    <w:name w:val="Основной текст (3) + Малые прописные"/>
    <w:qFormat/>
    <w:rPr>
      <w:rFonts w:ascii="Times New Roman" w:hAnsi="Times New Roman" w:cs="Times New Roman"/>
      <w:b/>
      <w:bCs/>
      <w:smallCaps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Подпись к таблице1"/>
    <w:basedOn w:val="Normal"/>
    <w:qFormat/>
    <w:pPr>
      <w:shd w:fill="FFFFFF" w:val="clear"/>
      <w:spacing w:lineRule="exact" w:line="254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25">
    <w:name w:val="Основной текст2"/>
    <w:basedOn w:val="Normal"/>
    <w:qFormat/>
    <w:pPr>
      <w:shd w:fill="FFFFFF" w:val="clear"/>
      <w:spacing w:lineRule="exact" w:line="274" w:before="300" w:after="0"/>
      <w:ind w:left="0" w:right="0" w:hanging="36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16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408" w:before="840" w:after="66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7" w:before="540" w:after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17"/>
      <w:ind w:left="0" w:right="0" w:hanging="3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2280" w:after="0"/>
      <w:jc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300"/>
      <w:ind w:left="0" w:right="0" w:hanging="1420"/>
      <w:jc w:val="center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240" w:after="30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34">
    <w:name w:val="Заголовок №3"/>
    <w:basedOn w:val="Normal"/>
    <w:qFormat/>
    <w:pPr>
      <w:shd w:fill="FFFFFF" w:val="clear"/>
      <w:spacing w:lineRule="exact" w:line="264" w:before="600" w:after="0"/>
      <w:jc w:val="center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овый"/>
    <w:basedOn w:val="Normal"/>
    <w:qFormat/>
    <w:pPr>
      <w:widowControl/>
      <w:spacing w:lineRule="auto" w:line="360"/>
      <w:ind w:left="0" w:right="0" w:firstLine="454"/>
      <w:jc w:val="both"/>
    </w:pPr>
    <w:rPr>
      <w:rFonts w:ascii="Times New Roman" w:hAnsi="Times New Roman" w:eastAsia="Times New Roman" w:cs="Times New Roman"/>
      <w:color w:val="00000A"/>
      <w:sz w:val="2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6:40:00Z</dcterms:created>
  <dc:creator>PC</dc:creator>
  <dc:description/>
  <dc:language>en-US</dc:language>
  <cp:lastModifiedBy>Валентина</cp:lastModifiedBy>
  <cp:lastPrinted>2017-10-01T16:31:00Z</cp:lastPrinted>
  <dcterms:modified xsi:type="dcterms:W3CDTF">2022-09-04T18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