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spacing w:lineRule="atLeast" w:line="230"/>
        <w:ind w:left="792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480" w:after="480"/>
        <w:ind w:left="213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Департамент образования Вологод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480" w:after="480"/>
        <w:ind w:left="372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Управление образования администрации Череповец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480" w:after="480"/>
        <w:ind w:left="0" w:right="3697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3"/>
          <w:szCs w:val="23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85640</wp:posOffset>
            </wp:positionH>
            <wp:positionV relativeFrom="paragraph">
              <wp:posOffset>666750</wp:posOffset>
            </wp:positionV>
            <wp:extent cx="1720850" cy="1264920"/>
            <wp:effectExtent l="0" t="0" r="0" b="0"/>
            <wp:wrapTight wrapText="bothSides">
              <wp:wrapPolygon edited="0">
                <wp:start x="-13237" y="-15177"/>
                <wp:lineTo x="-13237" y="89319"/>
                <wp:lineTo x="112277" y="89319"/>
                <wp:lineTo x="112277" y="-15177"/>
                <wp:lineTo x="-13237" y="-1517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86" t="14436" r="72517" b="65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МОУ "Ботовская школа»</w:t>
      </w:r>
    </w:p>
    <w:tbl>
      <w:tblPr>
        <w:tblW w:w="14027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3544"/>
        <w:gridCol w:w="6654"/>
      </w:tblGrid>
      <w:tr>
        <w:trPr>
          <w:trHeight w:val="23" w:hRule="atLeast"/>
        </w:trPr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0" w:right="0" w:firstLine="567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>Рассмотрено: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0" w:right="0" w:firstLine="567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>Согласовано</w:t>
            </w:r>
          </w:p>
        </w:tc>
        <w:tc>
          <w:tcPr>
            <w:tcW w:w="6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0" w:right="0" w:firstLine="567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>Утверждено: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0" w:right="0" w:firstLine="567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 xml:space="preserve">Педсовет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3"/>
                <w:szCs w:val="23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>от 31.08.2022 г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3"/>
                <w:szCs w:val="23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>от 30.08.2022 г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>Руководитель ШМО: Голышева В.А.</w:t>
            </w:r>
          </w:p>
        </w:tc>
        <w:tc>
          <w:tcPr>
            <w:tcW w:w="6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0" w:right="0" w:firstLine="567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3"/>
                <w:szCs w:val="23"/>
                <w:lang w:val="en-US"/>
              </w:rPr>
              <w:t>№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3"/>
                <w:szCs w:val="23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en-US"/>
              </w:rPr>
              <w:t>333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>от 31.08.2022г.</w:t>
            </w:r>
          </w:p>
          <w:p>
            <w:pPr>
              <w:pStyle w:val="Normal"/>
              <w:autoSpaceDE w:val="false"/>
              <w:spacing w:lineRule="auto" w:line="276"/>
              <w:ind w:left="0" w:right="0" w:firstLine="567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>Директор школы: Т.А. Круп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12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РАБОЧАЯ ПРОГРАММА </w:t>
      </w:r>
      <w:r>
        <w:rPr>
          <w:rFonts w:eastAsia="Arial" w:cs="Arial" w:ascii="Arial" w:hAnsi="Arial"/>
          <w:b/>
          <w:bCs/>
          <w:color w:val="auto"/>
          <w:sz w:val="28"/>
          <w:szCs w:val="28"/>
          <w:lang w:val="ru-RU"/>
        </w:rPr>
        <w:br/>
      </w:r>
      <w:r>
        <w:rPr>
          <w:rFonts w:eastAsia="LiberationSerif;Times New Roman" w:cs="LiberationSerif;Times New Roman" w:ascii="LiberationSerif;Times New Roman" w:hAnsi="LiberationSerif;Times New Roman"/>
          <w:b/>
          <w:bCs/>
          <w:caps/>
          <w:color w:val="000000"/>
          <w:sz w:val="22"/>
          <w:szCs w:val="22"/>
          <w:lang w:val="en-US"/>
        </w:rPr>
        <w:t>(ID 4362068)</w:t>
      </w:r>
    </w:p>
    <w:p>
      <w:pPr>
        <w:pStyle w:val="Normal"/>
        <w:numPr>
          <w:ilvl w:val="0"/>
          <w:numId w:val="0"/>
        </w:numPr>
        <w:autoSpaceDE w:val="false"/>
        <w:spacing w:lineRule="atLeast" w:line="262"/>
        <w:ind w:left="3024" w:right="360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>учебного предмета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>Математика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670" w:after="360"/>
        <w:ind w:left="2302" w:right="2591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 xml:space="preserve">для 5 класса основного общего образования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>на 2022-2023 учебный год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320" w:after="0"/>
        <w:ind w:left="7485" w:right="0" w:hanging="2087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 xml:space="preserve">Составитель: Егорова Ирина Игоревна,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>учитель математики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right="3702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>д. Ботово 202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17"/>
          <w:szCs w:val="17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17"/>
          <w:szCs w:val="17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17"/>
          <w:szCs w:val="17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17"/>
          <w:szCs w:val="17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ru-RU"/>
        </w:rPr>
        <w:t>ПОЯСНИТЕЛЬНАЯ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ЗАПИСКА</w:t>
      </w:r>
    </w:p>
    <w:p>
      <w:pPr>
        <w:pStyle w:val="Normal"/>
        <w:numPr>
          <w:ilvl w:val="0"/>
          <w:numId w:val="0"/>
        </w:numPr>
        <w:autoSpaceDE w:val="false"/>
        <w:spacing w:before="179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ОБЩАЯ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ХАРАКТЕРИСТИКА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ПРЕДМЕТА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"МАТЕМАТИКА"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183" w:firstLine="18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Рабочая программа по математике для обучающихся 5 классов разработана на основе Федерального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государственного образовательного стандарта основного общего образования с учётом и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овременных мировых требований, предъявляемых к математическому образованию, и традиций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российского образования, которые обеспечивают овладение ключевыми компетенциями,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оставляющими основу для непрерывного образования и саморазвития, а также целостность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бщекультурного, личностного и познавательного развития обучающихся. В рабочей программ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учтены идеи и положения Концепции развития математического образования в Российской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Федерации. В эпоху цифровой трансформации всех сфер человеческой деятельности невозможно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тать образованным современным человеком без базовой математической подготовки. Уже в школ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математика служит опорным предметом для изучения смежных дисциплин, а после школы реальной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необходимостью становится непрерывное образование, что требует полноценной базовой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бщеобразовательной подготовки, в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том числе и математической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309" w:firstLine="18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Это обусловлено тем, что в наши дни растёт число профессий, связанных с непосредственным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рименением математики: и в сфере экономики, и в бизнесе, и в технологических областях, и даже в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гуманитарных сферах. Таким образом, круг школьников, для которых математика может стать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значимым предметом, расширяется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32" w:firstLine="18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рактическая полезность математики обусловлена тем, что её предметом являются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фундаментальные структуры нашего мира: пространственные формы и количественные отношения от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ростейших, усваиваемых в непосредственном опыте, до достаточно сложных, необходимых для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развития научных и прикладных идей. Без конкретных математических знаний затруднено понимани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ринципов устройства и использования современной техники, восприятие и интерпретация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разнообразной социальной, экономической, политической информации, малоэффективна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овседневная практическая деятельность. Каждому человеку в своей жизни приходится выполнять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расчёты и составлять алгоритмы, находить и применять формулы, владеть практическими приёмами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геометрических измерений и построений, читать информацию, представленную в виде таблиц,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диаграмм и графиков, жить в условиях неопределённости и понимать вероятностный характер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лучайных событ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60" w:firstLine="18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дновременно с расширением сфер применения математики в современном обществе всё боле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важным становится математический стиль мышления, проявляющийся в определённых умственных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навыках. В процессе изучения математики в арсенал приёмов и методов мышления человека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естественным образом включаются индукция и дедукция, обобщение и конкретизация, анализ и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интез, классификация и систематизация, абстрагирование и аналогия. Объекты математических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умозаключений, правила их конструирования раскрывают механизм логических построений,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пособствуют выработке умения формулировать, обосновывать и доказывать суждения, тем самым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развивают логическое мышление. Ведущая роль принадлежит математике и в формировании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алгоритмической компоненты мышления и воспитании умений действовать по заданным алгоритмам,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овершенствовать известные и конструировать новые. В процессе решения задач —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сновой учебной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деятельности на уроках математики —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развиваются также творческая и прикладная стороны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мышл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бучение математике даёт возможность развивать у обучающихся точную, рациональную и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нформативную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речь,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умени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тбирать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наиболе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одходящи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языковые,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имволические,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графически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редства для выражения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уждений и наглядного их представл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Необходимым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компонентом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бщей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культуры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овременном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толковании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является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бще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знакомство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2" w:after="0"/>
        <w:ind w:left="106" w:right="179" w:hanging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 методами познания действительности, представление о предмете и методах математики, их отличий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т методов других естественных и гуманитарных наук, об особенностях применения математики для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решения научных и прикладных задач. Таким образом, математическое образование вносит свой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вклад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в формирование общей культуры челове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628" w:firstLine="180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зучение математики также способствует эстетическому воспитанию человека, пониманию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красоты и изящества математических рассуждений, восприятию геометрических форм, усвоению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деи симметрии.</w:t>
      </w:r>
    </w:p>
    <w:p>
      <w:pPr>
        <w:pStyle w:val="Normal"/>
        <w:numPr>
          <w:ilvl w:val="0"/>
          <w:numId w:val="0"/>
        </w:numPr>
        <w:autoSpaceDE w:val="false"/>
        <w:spacing w:before="188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ЦЕЛИ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ИЗУЧЕНИЯ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КУРСА</w:t>
      </w:r>
    </w:p>
    <w:p>
      <w:pPr>
        <w:pStyle w:val="Normal"/>
        <w:numPr>
          <w:ilvl w:val="0"/>
          <w:numId w:val="0"/>
        </w:numPr>
        <w:autoSpaceDE w:val="false"/>
        <w:spacing w:before="156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риоритетными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целями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бучения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математик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5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класс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являю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317" w:hanging="36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родолжение формирования основных математических понятий (число, величина,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геометрическая фигура), обеспечивающих преемственность и перспективность математического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бразования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бучающихс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970" w:hanging="36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развити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нтеллектуальных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творческих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пособностей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бучающихся,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ознавательной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активности, исследовательских умений, интереса к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зучению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математик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231" w:hanging="36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одведение обучающихся на доступном для них уровне к осознанию взаимосвязи математики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 окружающего мир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591" w:hanging="36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формирование функциональной математической грамотности: умения распознавать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математические объекты в реальных жизненных ситуациях, применять освоенные умения для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решения практико-ориентированных задач, интерпретировать полученные результаты и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ценивать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х на соответствие практической ситу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05" w:after="0"/>
        <w:ind w:left="106" w:right="574" w:firstLine="18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сновные линии содержания курса математики в 5 классе —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арифметическая и геометрическая,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которые развиваются параллельно, каждая в соответствии с собственной логикой, однако, н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независимо одна от другой, а в тесном контакте и взаимодействии. Также в курсе происходит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знакомство с элементами алгебры и описательной статисти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92" w:firstLine="18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зучение арифметического материала начинается со систематизации и развития знаний о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натуральных числах, полученных в начальной школе. При этом совершенствование вычислительной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техники и формирование новых теоретических знаний сочетается с развитием вычислительной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культуры, в частности с обучением простейшим приёмам прикидки и оценки результатов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вычисл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53" w:firstLine="18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Другой крупный блок в содержании арифметической линии —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это дроби. Начало изучения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быкновенных и десятичных дробей отнесено к 5 классу. Это первый этап в освоении дробей, когда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роисходит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знакомство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сновными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деями,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онятиями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темы.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этом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рассмотрени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быкновенных дробей в полном объёме предшествует изучению десятичных дробей, что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целесообразно с точки зрения логики изложения числовой линии, когда правила действий с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десятичными дробями можно обосновать уже известными алгоритмами выполнения действий с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быкновенными дробями. Знакомство с десятичными дробями расширит возможности для понимания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бучающимися прикладного применения новой записи при изучении других предметов и при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рактическом использован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25" w:firstLine="18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ри обучении решению текстовых задач в 5 классе используются арифметические приёмы решения.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Текстовые задачи, решаемые при отработке вычислительных навыков в 5 классе, рассматриваются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задачи следующих видов: задачи на движение, на части, на покупки, на работу и производительность,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на проценты, на отношения и пропорции. Кроме того, обучающиеся знакомятся с приёмами решения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задач перебором возможных вариантов, учатся работать с информацией, представленной в форм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таблиц или диаграмм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6" w:after="0"/>
        <w:ind w:left="106" w:right="269" w:firstLine="18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В Примерной рабочей программе предусмотрено формирование пропедевтических алгебраических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редставлений. Буква как символ некоторого числа в зависимости от математического контекста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вводится постепенно. Буквенная символика широко используется прежде всего для записи общих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утверждений и предложений, формул, в частности для вычисления геометрических величин, в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 xml:space="preserve">качестве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заместителя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числа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74" w:firstLine="180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 xml:space="preserve">В курсе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Математики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en-US"/>
        </w:rPr>
        <w:t xml:space="preserve">» 5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класса представлена наглядная геометрия, направленная на развити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бразного мышления, пространственного воображения, изобразительных умений. Это важный этап в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зучении геометрии, который осуществляется на наглядно-практическом уровне, опирается на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наглядно-образное мышление обучающихся. Большая роль отводится практической деятельности,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пыту, эксперименту, моделированию. Обучающиеся знакомятся с геометрическими фигурами на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лоскости и в пространстве, с их простейшими конфигурациями, учатся изображать их на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нелинованной и клетчатой бумаге, рассматривают их простейшие свойства. В процессе изучения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наглядной геометрии знания, полученные обучающимися в начальной школе, систематизируются и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расширяются.</w:t>
      </w:r>
    </w:p>
    <w:p>
      <w:pPr>
        <w:pStyle w:val="Normal"/>
        <w:numPr>
          <w:ilvl w:val="0"/>
          <w:numId w:val="0"/>
        </w:numPr>
        <w:autoSpaceDE w:val="false"/>
        <w:spacing w:before="183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МЕСТО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КУРСА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УЧЕБНОМ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ПЛАНЕ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7" w:after="0"/>
        <w:ind w:left="106" w:right="318" w:firstLine="18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 xml:space="preserve">Согласно учебному плану в 5 классе изучается интегрированный предмет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Математика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который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включает арифметический материал и наглядную геометрию, а также пропедевтические сведения из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алгебры. Учебный план на изучение математики в 5 классе отводит не менее 5 учебных часов в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неделю, всего  170 учебных час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2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СОДЕРЖАНИЕ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КУРСА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"МАТЕМАТИКА"</w:t>
      </w:r>
    </w:p>
    <w:p>
      <w:pPr>
        <w:pStyle w:val="Normal"/>
        <w:numPr>
          <w:ilvl w:val="0"/>
          <w:numId w:val="0"/>
        </w:numPr>
        <w:autoSpaceDE w:val="false"/>
        <w:spacing w:before="179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Натуральные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числа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нуль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81" w:firstLine="18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Натуральное число. Ряд натуральных чисел. Число 0. Изображение натуральных чисел точками на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координатной (числовой) прямой. Позиционная система счисления. Римская нумерация как пример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непозиционной системы счисления. Десятичная система счисления. Сравнение натуральных чисел,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равнение натуральных чисел с нулём. Способы сравнения. Округление натуральных чисел. Сложени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натуральных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чисел;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войство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нуля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ри сложении.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Вычитани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действие, обратно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ложению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11" w:hanging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Умножение натуральных чисел; свойства нуля и единицы при умножении. Деление как действие,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братное умножению. Компоненты действий, связь между ними. Проверка результата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арифметического действия. Переместительное и сочетательное свойства (законы) сложения и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умножения, распределительное свойство (закон) умножения. Использование букв для обозначения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неизвестного компонента и записи свойств арифметических действий. Делители и кратные числа,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разложение на множители. Простые и составные числа. Признаки делимости на 2, 5, 10, 3, 9. Делени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статком.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тепень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натуральным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оказателем.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Запись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числа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вид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уммы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разрядных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лагаем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hanging="0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Числовое выражение. Вычисление значений числовых выражений; порядок выполнения действий.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спользовани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вычислениях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ереместительного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очетательного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войств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(законов)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ложения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умножения, распределительного свойства умножения.</w:t>
      </w:r>
    </w:p>
    <w:p>
      <w:pPr>
        <w:pStyle w:val="Normal"/>
        <w:numPr>
          <w:ilvl w:val="0"/>
          <w:numId w:val="0"/>
        </w:numPr>
        <w:autoSpaceDE w:val="false"/>
        <w:spacing w:before="183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Дроби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193" w:firstLine="18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редставление о дроби как способе записи части величины. Обыкновенные дроби. Правильные и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неправильные дроби. Смешанная дробь; представление смешанной дроби в виде неправильной дроби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 выделение целой части числа из неправильной дроби. Изображение дробей точками на числовой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рямой.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сновно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войство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дроби.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окращени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дробей.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риведени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дроби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новому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знаменателю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323" w:hanging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равнение дробей. Сложение и вычитание дробей. Умножение и деление дробей; взаимно-обратны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дроби. Нахождение части целого и целого по его части. Десятичная запись дробей. Представлени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десятичной дроби в виде обыкновенной. Изображение десятичных дробей точками на числовой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рямой.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равнени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десятичных дробей.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Арифметические действия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 десятичными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дробя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круглени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десятичных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дробей.</w:t>
      </w:r>
    </w:p>
    <w:p>
      <w:pPr>
        <w:pStyle w:val="Normal"/>
        <w:numPr>
          <w:ilvl w:val="0"/>
          <w:numId w:val="0"/>
        </w:numPr>
        <w:autoSpaceDE w:val="false"/>
        <w:spacing w:before="8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Решение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текстовых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задач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7" w:after="0"/>
        <w:ind w:left="106" w:right="530" w:firstLine="18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Решение текстовых задач арифметическим способом. Решение логических задач. Решение задач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еребором всех возможных вариантов. Использование при решении задач таблиц и схем. Решени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задач, содержащих зависимости, связывающие величины: скорость, время, расстояние; цена,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количество, стоимость. Единицы измерения: массы, объёма, цены; расстояния, времени, скорости.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вязь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между единицами измерения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каждой величины. Решение основных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задач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на дроби.</w:t>
      </w:r>
    </w:p>
    <w:p>
      <w:pPr>
        <w:pStyle w:val="Normal"/>
        <w:numPr>
          <w:ilvl w:val="0"/>
          <w:numId w:val="0"/>
        </w:numPr>
        <w:autoSpaceDE w:val="false"/>
        <w:spacing w:lineRule="atLeast" w:line="273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редставлени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данных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вид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таблиц,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толбчатых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диаграмм.</w:t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Наглядная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геометр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304" w:firstLine="18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Наглядные представления о фигурах на плоскости: точка, прямая, отрезок, луч, угол, ломаная,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многоугольник, окружность, круг. Угол. Прямой, острый, тупой и развёрнутый углы. Длина отрезка,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метрические единицы длины. Длина ломаной, периметр многоугольника. Измерение и построени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углов с помощью транспортира. Наглядные представления о фигурах на плоскости: многоугольник;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рямоугольник, квадрат; треугольник, о равенстве фигур. Изображение фигур, в том числе на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клетчатой бумаге. Построение конфигураций из частей прямой, окружности на нелинованной и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клетчатой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бумаге.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спользовани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войств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торон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углов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рямоугольника,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квадрата.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лощадь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2" w:after="0"/>
        <w:ind w:left="106" w:right="273" w:hanging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рямоугольника и многоугольников, составленных из прямоугольников, в том числе фигур,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зображённых на клетчатой бумаге. Единицы измерения площади. Наглядные представления о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ространственных фигурах: прямоугольный параллелепипед, куб, многогранники. Изображени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ростейших многогранников. Развёртки куба и параллелепипеда. Создание моделей многогранников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(из бумаги, проволоки, пластилина и др.). Объём прямоугольного параллелепипеда, куба. Единицы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змерения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бъёма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ПЛАНИРУЕМЫЕ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ОБРАЗОВАТЕЛЬНЫЕ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before="179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ЛИЧНОСТНЫЕ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before="156" w:after="0"/>
        <w:ind w:left="286" w:right="0" w:hanging="0"/>
        <w:jc w:val="both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Личностны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результаты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своения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рограммы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редмета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Математика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характеризуются: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286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Патриотическое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воспитание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187" w:firstLine="180"/>
        <w:jc w:val="both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роявлением интереса к прошлому и настоящему российской математики, ценностным отношением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к достижениям российских математиков и российской математической школы, к использованию этих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достижений в других науках и прикладных сферах.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286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Гражданское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духовно-нравственное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воспитание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454" w:firstLine="18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готовностью к выполнению обязанностей гражданина и реализации его прав, представлением о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математических основах функционирования различных структур, явлений, процедур гражданского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бщества (выборы, опросы и пр.)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83" w:firstLine="180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готовностью к обсуждению этических проблем, связанных с практическим применением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достижений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науки,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сознанием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важности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морально-этических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ринципов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учёного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Трудовое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воспитание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59" w:after="0"/>
        <w:ind w:left="106" w:right="498" w:firstLine="180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установкой на активное участие в решении практических задач математической направленности,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сознанием важности математического образования на протяжении всей жизни для успешной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рофессиональной деятельности и развитием необходимых умений; осознанным выбором и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остроением индивидуальной траектории образования и жизненных планов с учётом личных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нтересов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 общественных потребностей.</w:t>
      </w:r>
    </w:p>
    <w:p>
      <w:pPr>
        <w:pStyle w:val="Normal"/>
        <w:numPr>
          <w:ilvl w:val="0"/>
          <w:numId w:val="0"/>
        </w:numPr>
        <w:autoSpaceDE w:val="false"/>
        <w:spacing w:lineRule="atLeast" w:line="273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Эстетическое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воспитани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0" w:firstLine="180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пособностью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эмоциональному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эстетическому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восприятию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математических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бъектов,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задач,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решений,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рассуждений;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умению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видеть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математически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закономерности в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скусстве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Ценности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научного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позн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183" w:firstLine="180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риентацией в деятельности на современную систему научных представлений об основных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закономерностях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развития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человека,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рироды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бщества,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ониманием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математической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науки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феры человеческой деятельности, этапов её развития и значимости для развития цивилизации;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владением языком математики и математической культурой как средством познания мира;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владением простейшими навыками исследовательск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73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Физическое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воспитание,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формирование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культуры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здоровья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эмоционального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благополуч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172" w:firstLine="180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готовностью применять математические знания в интересах своего здоровья, ведения здорового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браза жизни (здоровое питание, сбалансированный режим занятий и отдыха, регулярная физическая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активность); сформированностью навыка рефлексии, признанием своего права на ошибку и такого ж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рава другого челове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Экологическое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воспитание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286" w:firstLine="180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риентацией на применение математических знаний для решения задач в области сохранности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кружающей среды, планирования поступков и оценки их возможных последствий для окружающей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реды;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сознанием глобального характера экологических проблем и путей их реш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83" w:firstLine="18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Личностные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результаты,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обеспечивающие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адаптацию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обучающегося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изменяющимся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условиям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социальной и природной среды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72" w:firstLine="18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готовностью к действиям в условиях неопределённости, повышению уровня своей компетентности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через практическую деятельность, в том числе умение учиться у других людей, приобретать в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овместной деятельности новые знания, навыки и компетенции из опыта других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59" w:firstLine="18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необходимостью в формировании новых знаний, в том числе формулировать идеи, понятия,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гипотезы об объектах и явлениях, в том числе ранее неизвестных, осознавать дефициты собственных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знаний и компетентностей, планировать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воё развитие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6" w:after="0"/>
        <w:ind w:left="106" w:right="127" w:firstLine="180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пособностью осознавать стрессовую ситуацию, воспринимать стрессовую ситуацию как вызов,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требующий контрмер, корректировать принимаемые решения и действия, формулировать и оценивать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риски и последствия, формировать опыт.</w:t>
      </w:r>
    </w:p>
    <w:p>
      <w:pPr>
        <w:pStyle w:val="Normal"/>
        <w:numPr>
          <w:ilvl w:val="0"/>
          <w:numId w:val="0"/>
        </w:numPr>
        <w:autoSpaceDE w:val="false"/>
        <w:spacing w:before="190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МЕТАПРЕДМЕТНЫЕ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pacing w:val="0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834" w:firstLine="18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 xml:space="preserve">Метапредметные результаты освоения программы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Математика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1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 xml:space="preserve">характеризуются овладением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auto"/>
          <w:spacing w:val="0"/>
          <w:sz w:val="24"/>
          <w:szCs w:val="24"/>
          <w:lang w:val="ru-RU"/>
        </w:rPr>
        <w:t xml:space="preserve">универсальными </w:t>
      </w:r>
      <w:r>
        <w:rPr>
          <w:rFonts w:eastAsia="Times New Roman" w:cs="Times New Roman" w:ascii="Times New Roman" w:hAnsi="Times New Roman"/>
          <w:b/>
          <w:bCs/>
          <w:i/>
          <w:iCs/>
          <w:caps w:val="false"/>
          <w:smallCaps w:val="false"/>
          <w:color w:val="auto"/>
          <w:spacing w:val="0"/>
          <w:sz w:val="24"/>
          <w:szCs w:val="24"/>
          <w:lang w:val="ru-RU"/>
        </w:rPr>
        <w:t xml:space="preserve">познавательными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auto"/>
          <w:spacing w:val="0"/>
          <w:sz w:val="24"/>
          <w:szCs w:val="24"/>
          <w:lang w:val="ru-RU"/>
        </w:rPr>
        <w:t>действиями, универсальными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aps w:val="false"/>
          <w:smallCaps w:val="false"/>
          <w:color w:val="auto"/>
          <w:spacing w:val="0"/>
          <w:sz w:val="24"/>
          <w:szCs w:val="24"/>
          <w:lang w:val="ru-RU"/>
        </w:rPr>
        <w:t>коммуникативными</w:t>
      </w:r>
      <w:r>
        <w:rPr>
          <w:rFonts w:eastAsia="Times New Roman" w:cs="Times New Roman" w:ascii="Times New Roman" w:hAnsi="Times New Roman"/>
          <w:b/>
          <w:bCs/>
          <w:i/>
          <w:iCs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auto"/>
          <w:spacing w:val="0"/>
          <w:sz w:val="24"/>
          <w:szCs w:val="24"/>
          <w:lang w:val="ru-RU"/>
        </w:rPr>
        <w:t>действиями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auto"/>
          <w:spacing w:val="0"/>
          <w:sz w:val="24"/>
          <w:szCs w:val="24"/>
          <w:lang w:val="ru-RU"/>
        </w:rPr>
        <w:t>и универсальными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aps w:val="false"/>
          <w:smallCaps w:val="false"/>
          <w:color w:val="auto"/>
          <w:spacing w:val="0"/>
          <w:sz w:val="24"/>
          <w:szCs w:val="24"/>
          <w:lang w:val="ru-RU"/>
        </w:rPr>
        <w:t>регулятивными</w:t>
      </w:r>
      <w:r>
        <w:rPr>
          <w:rFonts w:eastAsia="Times New Roman" w:cs="Times New Roman" w:ascii="Times New Roman" w:hAnsi="Times New Roman"/>
          <w:b/>
          <w:bCs/>
          <w:i/>
          <w:iCs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auto"/>
          <w:spacing w:val="0"/>
          <w:sz w:val="24"/>
          <w:szCs w:val="24"/>
          <w:lang w:val="ru-RU"/>
        </w:rPr>
        <w:t>действиям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</w:tabs>
        <w:autoSpaceDE w:val="false"/>
        <w:spacing w:lineRule="atLeast" w:line="292" w:before="118" w:after="0"/>
        <w:ind w:left="646" w:right="447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auto"/>
          <w:spacing w:val="0"/>
          <w:sz w:val="24"/>
          <w:szCs w:val="24"/>
          <w:lang w:val="ru-RU"/>
        </w:rPr>
        <w:t xml:space="preserve">Универсальные </w:t>
      </w:r>
      <w:r>
        <w:rPr>
          <w:rFonts w:eastAsia="Times New Roman" w:cs="Times New Roman" w:ascii="Times New Roman" w:hAnsi="Times New Roman"/>
          <w:b/>
          <w:bCs/>
          <w:i/>
          <w:iCs/>
          <w:caps w:val="false"/>
          <w:smallCaps w:val="false"/>
          <w:color w:val="auto"/>
          <w:spacing w:val="0"/>
          <w:sz w:val="24"/>
          <w:szCs w:val="24"/>
          <w:lang w:val="ru-RU"/>
        </w:rPr>
        <w:t xml:space="preserve">познавательные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auto"/>
          <w:spacing w:val="0"/>
          <w:sz w:val="24"/>
          <w:szCs w:val="24"/>
          <w:lang w:val="ru-RU"/>
        </w:rPr>
        <w:t>действия обеспечивают формирование базовых когнитивных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auto"/>
          <w:spacing w:val="0"/>
          <w:sz w:val="24"/>
          <w:szCs w:val="24"/>
          <w:lang w:val="ru-RU"/>
        </w:rPr>
        <w:t>процессов обучающихся (освоение методов познания окружающего мира; применение логических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auto"/>
          <w:spacing w:val="0"/>
          <w:sz w:val="24"/>
          <w:szCs w:val="24"/>
          <w:lang w:val="ru-RU"/>
        </w:rPr>
        <w:t>исследовательских операций, умений работать с информацией).</w:t>
      </w:r>
    </w:p>
    <w:p>
      <w:pPr>
        <w:pStyle w:val="Normal"/>
        <w:numPr>
          <w:ilvl w:val="0"/>
          <w:numId w:val="0"/>
        </w:numPr>
        <w:autoSpaceDE w:val="false"/>
        <w:spacing w:before="119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Базов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логическ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76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выявлять и характеризовать существенные признаки математических объектов, поняти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тношений между понятия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32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формулировать определения понятий; устанавливать существенный признак классификаци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сно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для обобщ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 сравнения, критерии проводимого анализ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174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воспринимать, формулировать и преобразовывать суждения: утвердительные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трицательные, единичные, частные и общи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386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условные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вы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математиче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закономерно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взаимосвяз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ротивореч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фактах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данных, наблюдениях и утверждения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редлаг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критер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выяв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закономерност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ротивореч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178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делать выводы с использованием законов логики, дедуктивных и индуктив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умозаключений, умозаключений по аналог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27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разбирать доказательства математических утверждений (прямые и от противного), пров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амостоятельно несложные доказательства математических фактов, выстраивать аргументацию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рив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римеры и контрприме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1293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босновывать собственные рассуждения; выбирать способ решения учебной задач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(сравнивать несколько вариантов решения, выбирать наиболее подходящий с учё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амостоятельно выделенных критериев).</w:t>
      </w:r>
    </w:p>
    <w:p>
      <w:pPr>
        <w:pStyle w:val="Normal"/>
        <w:numPr>
          <w:ilvl w:val="0"/>
          <w:numId w:val="0"/>
        </w:numPr>
        <w:autoSpaceDE w:val="false"/>
        <w:spacing w:before="107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Базов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сследовательск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6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вопрос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сследовательск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нструмен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озн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1476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формулировать вопросы, фиксирующие противоречие, проблему, самостояте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устанавл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скомое и данное, формировать гипотезу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аргумент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во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озицию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мнени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41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роводить по самостоятельно составленному плану несложный эксперимент, небольш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сследование по установлению особенностей математического объекта, зависимостей объек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между собо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39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амостоятельно формулировать обобщения и выводы по результатам проведё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наблюдения, исследования, оценивать достоверность полученных результатов, выводов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бобщений; прогнозировать возможное развитие процесса, а также выдвигать предположения 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его развитии в новых условиях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Работ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нформацие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40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выявлять недостаточность и избыточность информации, данных, необходимых для ре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зада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61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выбирать, анализировать, систематизировать и интерпретировать информацию различ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вид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 форм представл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53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выбирать форму представления информации и иллюстрировать решаемые задачи схемам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диаграммами, иной графикой и их комбинация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1660" w:hanging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ценивать надёжность информации по критериям, предложенным учителем 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формулированным самостоятельно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</w:tabs>
        <w:autoSpaceDE w:val="false"/>
        <w:spacing w:lineRule="atLeast" w:line="292" w:before="107" w:after="0"/>
        <w:ind w:left="646" w:right="676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auto"/>
          <w:spacing w:val="0"/>
          <w:sz w:val="24"/>
          <w:szCs w:val="24"/>
          <w:lang w:val="ru-RU"/>
        </w:rPr>
        <w:t xml:space="preserve">Универсальные </w:t>
      </w:r>
      <w:r>
        <w:rPr>
          <w:rFonts w:eastAsia="Times New Roman" w:cs="Times New Roman" w:ascii="Times New Roman" w:hAnsi="Times New Roman"/>
          <w:b/>
          <w:bCs/>
          <w:i/>
          <w:iCs/>
          <w:caps w:val="false"/>
          <w:smallCaps w:val="false"/>
          <w:color w:val="auto"/>
          <w:spacing w:val="0"/>
          <w:sz w:val="24"/>
          <w:szCs w:val="24"/>
          <w:lang w:val="ru-RU"/>
        </w:rPr>
        <w:t xml:space="preserve">коммуникативные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auto"/>
          <w:spacing w:val="0"/>
          <w:sz w:val="24"/>
          <w:szCs w:val="24"/>
          <w:lang w:val="ru-RU"/>
        </w:rPr>
        <w:t>действия обеспечивают сформированность социальных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auto"/>
          <w:spacing w:val="0"/>
          <w:sz w:val="24"/>
          <w:szCs w:val="24"/>
          <w:lang w:val="ru-RU"/>
        </w:rPr>
        <w:t>навыков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auto"/>
          <w:spacing w:val="0"/>
          <w:sz w:val="24"/>
          <w:szCs w:val="24"/>
          <w:lang w:val="ru-RU"/>
        </w:rPr>
        <w:t>обучающихся.</w:t>
      </w:r>
    </w:p>
    <w:p>
      <w:pPr>
        <w:pStyle w:val="Normal"/>
        <w:numPr>
          <w:ilvl w:val="0"/>
          <w:numId w:val="0"/>
        </w:numPr>
        <w:autoSpaceDE w:val="false"/>
        <w:spacing w:before="119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бщение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6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восприним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форму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уж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оответств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условия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целя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бщ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43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ясно, точно, грамотно выражать свою точку зрения в устных и письменных текстах, д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ояснения по ходу решения задачи, комментировать полученный результат; в ходе обсуж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задавать вопросы по существу обсуждаемой темы, проблемы, решаемой задачи, высказы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деи, нацеленные на поиск реш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106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опоставлять свои суждения с суждениями других участников диалога, обнаруж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различие и сходство позиц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коррект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форм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форму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разноглас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во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возраж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редста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результа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ре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задач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эксперимент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сследова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роек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513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амостоятельно выбирать формат выступления с учётом задач презентации и особенност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аудитории.</w:t>
      </w:r>
    </w:p>
    <w:p>
      <w:pPr>
        <w:pStyle w:val="Normal"/>
        <w:numPr>
          <w:ilvl w:val="0"/>
          <w:numId w:val="0"/>
        </w:numPr>
        <w:autoSpaceDE w:val="false"/>
        <w:spacing w:before="107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отрудничество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45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онимать и использовать преимущества командной и индивидуальной работы при реш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учебных математических задач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70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ринимать цель совместной деятельности, планировать организацию совместной работ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распре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виды работ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договариваться, обсужд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роцесс и результа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работ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40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бобщать мнения нескольких людей; участвовать в групповых формах работы (обсужд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бмен мнениями, мозговые штурмы и др.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во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ча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рабо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координ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во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други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член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команд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1004" w:hanging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ценивать качество своего вклада в общий продукт по критериям, сформулирован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участниками взаимодейств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</w:tabs>
        <w:autoSpaceDE w:val="false"/>
        <w:spacing w:lineRule="atLeast" w:line="292" w:before="107" w:after="0"/>
        <w:ind w:left="646" w:right="440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auto"/>
          <w:spacing w:val="0"/>
          <w:sz w:val="24"/>
          <w:szCs w:val="24"/>
          <w:lang w:val="ru-RU"/>
        </w:rPr>
        <w:t xml:space="preserve">Универсальные </w:t>
      </w:r>
      <w:r>
        <w:rPr>
          <w:rFonts w:eastAsia="Times New Roman" w:cs="Times New Roman" w:ascii="Times New Roman" w:hAnsi="Times New Roman"/>
          <w:b/>
          <w:bCs/>
          <w:i/>
          <w:iCs/>
          <w:caps w:val="false"/>
          <w:smallCaps w:val="false"/>
          <w:color w:val="auto"/>
          <w:spacing w:val="0"/>
          <w:sz w:val="24"/>
          <w:szCs w:val="24"/>
          <w:lang w:val="ru-RU"/>
        </w:rPr>
        <w:t xml:space="preserve">регулятивные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auto"/>
          <w:spacing w:val="0"/>
          <w:sz w:val="24"/>
          <w:szCs w:val="24"/>
          <w:lang w:val="ru-RU"/>
        </w:rPr>
        <w:t>действия обеспечивают формирование смысловых установок и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auto"/>
          <w:spacing w:val="0"/>
          <w:sz w:val="24"/>
          <w:szCs w:val="24"/>
          <w:lang w:val="ru-RU"/>
        </w:rPr>
        <w:t>жизненных навыков личности.</w:t>
      </w:r>
    </w:p>
    <w:p>
      <w:pPr>
        <w:pStyle w:val="Normal"/>
        <w:numPr>
          <w:ilvl w:val="0"/>
          <w:numId w:val="0"/>
        </w:numPr>
        <w:autoSpaceDE w:val="false"/>
        <w:spacing w:before="118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амоорганизац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9" w:after="0"/>
        <w:ind w:left="526" w:right="39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амостояте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оста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лан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алгорит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ре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задач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(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часть)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выбир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пособ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решения с учётом имеющихся ресурсов и собственных возможностей, аргументировать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коррект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варианты решений с учётом новой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78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амоконтрол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166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владеть способами самопроверки, самоконтроля процесса и результата ре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математической зада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27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редвидеть трудности, которые могут возникнуть при решении задачи, вносить коррективы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деятель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сно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нов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бстоятельст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найд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шибок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выявл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трудност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33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ценивать соответствие результата деятельности поставленной цели и условиям, объяс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ричины достижения или недостижения цели, находить ошибку, давать оценку приобретённ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пыту.</w:t>
      </w:r>
    </w:p>
    <w:p>
      <w:pPr>
        <w:pStyle w:val="Normal"/>
        <w:numPr>
          <w:ilvl w:val="0"/>
          <w:numId w:val="0"/>
        </w:numPr>
        <w:autoSpaceDE w:val="false"/>
        <w:spacing w:before="8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auto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РЕДМЕТ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before="11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auto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Числ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вычисле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243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онимать и правильно употреблять термины, связанные с натуральными числами, обыкновен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 десятичными дробя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рав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упорядоч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натур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числ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рав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ростейш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луча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быкнов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дроби, десятичные дроб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33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оотносить точку на координатной (числовой) прямой с соответствующим ей числом и изображ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натуральные числа точками на координатной (числовой) прямой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907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Выполнять арифметические действия с натуральными числами, с обыкновенными дробями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ростейших случаях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286" w:right="3718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роверку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рикидк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результа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вычислений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круг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натуральные числа.</w:t>
      </w:r>
    </w:p>
    <w:p>
      <w:pPr>
        <w:pStyle w:val="Normal"/>
        <w:numPr>
          <w:ilvl w:val="0"/>
          <w:numId w:val="0"/>
        </w:numPr>
        <w:autoSpaceDE w:val="false"/>
        <w:spacing w:before="18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Реше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текстовых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задач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76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Решать текстовые задачи арифметическим способом и с помощью организованного конеч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еребора всех возможных вариант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83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Реш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задач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одержащ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зависимо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вязывающ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величины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корос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врем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расстояние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цена, количество, стоимость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286" w:right="82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крат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запис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хем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таблиц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бозна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реш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задач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ользовать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снов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единиц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змерения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цен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массы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расстоя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времен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кор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выраж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дн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единиц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вели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чи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чере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друг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58" w:after="0"/>
        <w:ind w:left="106" w:right="0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звлекать, анализировать, оценивать информацию, представленную в таблице, на столбчат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диаграмм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нтерпрет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редставл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данны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да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реш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задач.</w:t>
      </w:r>
    </w:p>
    <w:p>
      <w:pPr>
        <w:pStyle w:val="Normal"/>
        <w:numPr>
          <w:ilvl w:val="0"/>
          <w:numId w:val="0"/>
        </w:numPr>
        <w:autoSpaceDE w:val="false"/>
        <w:spacing w:before="191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Наглядна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геометр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ользовать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геометрически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онятиями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точк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ряма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трезок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луч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угол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многоугольник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кружность, круг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634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риводить примеры объектов окружающего мира, имеющих форму изученных геометричес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фигур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596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спользовать терминологию, связанную с углами: вершина сторона; с многоугольниками: угол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вершина, сторона, диагональ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 окружностью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радиус, диаметр, центр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515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зображать изученные геометрические фигуры на нелинованной и клетчатой бумаге с помощь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цирку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 линей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647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Находить длины отрезков непосредственным измерением с помощью линейки, строить отрез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заданной длины; строить окруж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заданного радиуса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войст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торо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угл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рямоугольник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квадра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остро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вычисле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2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лощад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ериметра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183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Вычис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еримет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лощад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квадрат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рямоугольник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фигур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оставл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рямоугольников,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том числе фигур, изображённых на клетчатой бумаге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608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ользоваться основными метрическими единицами измерения длины, площади; выражать одн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единицы величины через друг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Распозн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араллелепипед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куб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терминологию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вершин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ребр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гран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змерения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нах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змерения параллелепипеда, куба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Вычис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бъё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куб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араллелепипе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задан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змерения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ользовать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единиц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змер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бъёма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Реш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неслож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задач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змер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геометричес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величи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рактичес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итуациях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80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auto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19"/>
          <w:szCs w:val="19"/>
          <w:lang w:val="ru-RU"/>
        </w:rPr>
        <w:t>ТЕМАТ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9"/>
          <w:sz w:val="19"/>
          <w:szCs w:val="19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19"/>
          <w:szCs w:val="19"/>
          <w:lang w:val="ru-RU"/>
        </w:rPr>
        <w:t>ПЛАНИРОВАНИЕ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auto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7" w:after="1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auto"/>
          <w:spacing w:val="0"/>
          <w:sz w:val="29"/>
          <w:szCs w:val="29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9"/>
          <w:szCs w:val="29"/>
          <w:lang w:val="en-US"/>
        </w:rPr>
      </w:r>
    </w:p>
    <w:tbl>
      <w:tblPr>
        <w:tblW w:w="15496" w:type="dxa"/>
        <w:jc w:val="left"/>
        <w:tblInd w:w="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2293"/>
        <w:gridCol w:w="528"/>
        <w:gridCol w:w="1104"/>
        <w:gridCol w:w="1140"/>
        <w:gridCol w:w="864"/>
        <w:gridCol w:w="4562"/>
        <w:gridCol w:w="1116"/>
        <w:gridCol w:w="3421"/>
      </w:tblGrid>
      <w:tr>
        <w:trPr>
          <w:trHeight w:val="33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134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/п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66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здел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те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ограммы</w:t>
            </w:r>
          </w:p>
        </w:tc>
        <w:tc>
          <w:tcPr>
            <w:tcW w:w="27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часов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10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Да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зучения</w:t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9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ид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деятельности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332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иды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форм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контроля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80" w:right="219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Электронные (цифровые) образо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есурсы</w:t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сего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7" w:right="43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контро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ты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43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ты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1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Натура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221E1F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числа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221E1F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Действ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221E1F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221E1F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натуральным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221E1F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числами</w:t>
            </w:r>
          </w:p>
        </w:tc>
      </w:tr>
      <w:tr>
        <w:trPr>
          <w:trHeight w:val="909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.1.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Десятич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систем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счисления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02.09.2022</w:t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40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Критически оценивать полученный результат, осущест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амоконтроль, проверяя ответ на соответствие условию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шиб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Знакомить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стори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звит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арифметики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48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80" w:right="5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нтерактивная презент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pacing w:val="0"/>
                  <w:sz w:val="15"/>
                  <w:szCs w:val="15"/>
                  <w:u w:val="none"/>
                  <w:lang w:val="ru-RU"/>
                </w:rPr>
                <w:t>https://toytheater.com/category/teacher-tools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сылка на урок в РЭШ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pacing w:val="0"/>
                  <w:sz w:val="15"/>
                  <w:szCs w:val="15"/>
                  <w:u w:val="none"/>
                  <w:lang w:val="ru-RU"/>
                </w:rPr>
                <w:t>https://resh.edu.ru/subject/lesson/7719/start/316201/</w:t>
              </w:r>
            </w:hyperlink>
          </w:p>
        </w:tc>
      </w:tr>
      <w:tr>
        <w:trPr>
          <w:trHeight w:val="71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.2.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Ря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натура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чисел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4"/>
                <w:szCs w:val="14"/>
                <w:lang w:val="en-US"/>
              </w:rPr>
              <w:t>05,05,2022</w:t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Чита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записыва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тураль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числ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едлаг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пособ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порядочи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чисел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48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80" w:right="105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нтерактив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езент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сыл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ЭШ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80" w:right="0" w:hanging="0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7719/start/316201/</w:t>
              </w:r>
            </w:hyperlink>
          </w:p>
        </w:tc>
      </w:tr>
      <w:tr>
        <w:trPr>
          <w:trHeight w:val="71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.3.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Натураль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ряд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05.09.2022</w:t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Чита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записыва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тураль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числ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едлаг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пособ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порядочи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чисел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48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80" w:right="105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нтерактив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езент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сыл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ЭШ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80" w:right="0" w:hanging="0"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7719/start/316201/</w:t>
              </w:r>
            </w:hyperlink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.4.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Числ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0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06.09.2022</w:t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40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с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вой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тураль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яд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чис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лож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 умножении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48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8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нтерактив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езентация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.5.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6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Натуральные числа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координат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прямой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07.09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08.09.2022</w:t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зображ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координат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ямую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тмеч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чис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точк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координат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ямо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координа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точки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6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лист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80" w:right="105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нтерактив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езент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сыл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ЭШ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80" w:right="0" w:hanging="0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7738/start/312492/</w:t>
              </w:r>
            </w:hyperlink>
          </w:p>
        </w:tc>
      </w:tr>
      <w:tr>
        <w:trPr>
          <w:trHeight w:val="100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.6.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63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Сравнение, округ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натура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чисел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09.09.2022</w:t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авил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круг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тура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чисел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8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80" w:right="105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нтерактив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езент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сыл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ЭШ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80" w:right="0" w:hanging="0"/>
              <w:rPr/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7718/start/316232/</w:t>
              </w:r>
            </w:hyperlink>
          </w:p>
        </w:tc>
      </w:tr>
      <w:tr>
        <w:trPr>
          <w:trHeight w:val="148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.7.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30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Арифметические действия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натураль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числами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2.09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5.09.2022</w:t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арифмет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действ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тураль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числам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ычислять значения числовых выражений со скобками и бе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кобок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6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лист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8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нтерактив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езентация</w:t>
            </w:r>
          </w:p>
        </w:tc>
      </w:tr>
      <w:tr>
        <w:trPr>
          <w:trHeight w:val="909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.8.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131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Свой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ну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слож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умножении, свойства единиц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умножении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6.09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9.09.2022</w:t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сти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лож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ысказы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тура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числах, приводить примеры и контр- примеры, стро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ысказывания и отрицания высказываний о свойств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тура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чисел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48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8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нтерактив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езентац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15"/>
          <w:szCs w:val="1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15"/>
          <w:szCs w:val="15"/>
          <w:lang w:val="en-US"/>
        </w:rPr>
      </w:r>
    </w:p>
    <w:tbl>
      <w:tblPr>
        <w:tblW w:w="15496" w:type="dxa"/>
        <w:jc w:val="left"/>
        <w:tblInd w:w="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2293"/>
        <w:gridCol w:w="528"/>
        <w:gridCol w:w="1104"/>
        <w:gridCol w:w="1140"/>
        <w:gridCol w:w="864"/>
        <w:gridCol w:w="4562"/>
        <w:gridCol w:w="1116"/>
        <w:gridCol w:w="3421"/>
      </w:tblGrid>
      <w:tr>
        <w:trPr>
          <w:trHeight w:val="206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118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.9.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28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Переместительное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сочетательное свой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сложения и умнож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распределительное свой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умножения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20.09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22.09.2022</w:t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9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Формулировать и применять правила преобразования число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ыражений на основе свойств арифметических действий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сследовать числовые закономерности, выдвигать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гипотез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бобщ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ывод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езультата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оведё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сслед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4" w:after="0"/>
              <w:ind w:left="79" w:right="14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Формулировать определения делителя и кратного, наз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делители и кратные числа; распознавать простые и состав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числ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изна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делим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2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3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5, 9, 10; применять алгоритм разложения числа на прост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множител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стат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де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епол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частное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6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лист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14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нтерактивная презент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сыл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ро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ЭШ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80" w:right="56" w:hanging="0"/>
              <w:jc w:val="both"/>
              <w:rPr/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7772/start/234510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7787/start/287982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7767/start/234541/</w:t>
              </w:r>
            </w:hyperlink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.10.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39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Делите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крат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числ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разложение числа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множители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23.09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27.09.2022</w:t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4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Формулировать определения делителя и кратного, наз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делители и кратные числа; распознавать простые и состав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числ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изна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делим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2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3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5, 9, 10; применять алгоритм разложения числа на прост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множител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стат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де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епол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частное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6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лист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14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нтерактивная презент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сыл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ро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ЭШ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80" w:right="56" w:hanging="0"/>
              <w:jc w:val="both"/>
              <w:rPr/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7748/start/23348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7747/start/233735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7746/start/234262/</w:t>
              </w:r>
            </w:hyperlink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.11.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статком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28.09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29.09.2022</w:t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4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Формулировать определения делителя и кратного, наз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делители и кратные числа; распознавать простые и состав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числ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изна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делим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2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3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5, 9, 10; применять алгоритм разложения числа на прост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множител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стат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де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епол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частное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8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105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нтерактив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езент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сыл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ЭШ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80" w:right="0" w:hanging="0"/>
              <w:rPr/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7709/start/325151/</w:t>
              </w:r>
            </w:hyperlink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.12.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Прост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состав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числа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30.09.2022</w:t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9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сследовать числовые закономерности, выдвигать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гипотез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бобщ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ывод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езультата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оведё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сслед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40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Констру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математ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едл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вяз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если…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то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»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8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105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нтерактив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езент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сыл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ЭШ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80" w:right="0" w:hanging="0"/>
              <w:rPr/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7749/start/313626/</w:t>
              </w:r>
            </w:hyperlink>
          </w:p>
        </w:tc>
      </w:tr>
      <w:tr>
        <w:trPr>
          <w:trHeight w:val="129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.13.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Призна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делим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2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5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en-US"/>
              </w:rPr>
              <w:t>10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3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en-US"/>
              </w:rPr>
              <w:t>3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2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en-US"/>
              </w:rPr>
              <w:t>9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6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3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03.10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0.10.2022</w:t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4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Формулировать определения делителя и кратного, наз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делители и кратные числа; распознавать простые и состав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числ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изна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делим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2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3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5, 9, 10; применять алгоритм разложения числа на прост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множител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стат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де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епол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частное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5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Тестирование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лист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105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нтерактив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езент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сыл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ро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ЭШ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80" w:right="56" w:hanging="0"/>
              <w:rPr/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7751/start/234293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7750/start/325275/</w:t>
              </w:r>
            </w:hyperlink>
          </w:p>
        </w:tc>
      </w:tr>
      <w:tr>
        <w:trPr>
          <w:trHeight w:val="71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.14.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61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Степен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натураль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показателем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1.10.2022</w:t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4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Записывать произведение в виде степени, читать степен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спользовать терминологию (основание, показатель), вычис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знач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тепеней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8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105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нтерактив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езент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сыл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ЭШ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80" w:right="0" w:hanging="0"/>
              <w:rPr/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7713/start/272325/</w:t>
              </w:r>
            </w:hyperlink>
          </w:p>
        </w:tc>
      </w:tr>
      <w:tr>
        <w:trPr>
          <w:trHeight w:val="909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.15.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11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Числовые выражения; поряд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действий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2.10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8.10.2022</w:t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ави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еобразо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число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ыраж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снов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войст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арифмет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действий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8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105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нтерактив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езент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сыл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ЭШ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80" w:right="0" w:hanging="0"/>
              <w:rPr/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7708/start/325182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15"/>
          <w:szCs w:val="1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15"/>
          <w:szCs w:val="15"/>
          <w:lang w:val="en-US"/>
        </w:rPr>
      </w:r>
    </w:p>
    <w:tbl>
      <w:tblPr>
        <w:tblW w:w="15496" w:type="dxa"/>
        <w:jc w:val="left"/>
        <w:tblInd w:w="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2293"/>
        <w:gridCol w:w="528"/>
        <w:gridCol w:w="1104"/>
        <w:gridCol w:w="1140"/>
        <w:gridCol w:w="864"/>
        <w:gridCol w:w="4562"/>
        <w:gridCol w:w="1116"/>
        <w:gridCol w:w="3421"/>
      </w:tblGrid>
      <w:tr>
        <w:trPr>
          <w:trHeight w:val="287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.16.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Реш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1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тексто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1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задач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1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вс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3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арифметические действия,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дви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покупк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6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3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9.10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26.10.2022</w:t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9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ешать текстовые задачи арифметическим способо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спользовать зависимости между величинами (скорость, врем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сстояние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цен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количество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тоим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др.)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смысливать текст задачи, переформулировать услов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звлекать необходимые данные, устанавливать зависим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между величинами, строить логическую цепочку рассуждений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Моделировать ход решения задачи с помощью рисунка, схем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таблиц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5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иводи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збира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злич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еш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запис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еш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текстовых задач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40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Критически оценивать полученный результат, осущест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амоконтроль, проверяя ответ на соответствие условию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шиб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зада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еребо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се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озмож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ариантов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6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лист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105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нтерактив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езент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сыл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ЭШ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80" w:right="0" w:hanging="0"/>
              <w:rPr/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7743/start/234696/</w:t>
              </w:r>
            </w:hyperlink>
          </w:p>
        </w:tc>
      </w:tr>
      <w:tr>
        <w:trPr>
          <w:trHeight w:val="333" w:hRule="atLeast"/>
        </w:trPr>
        <w:tc>
          <w:tcPr>
            <w:tcW w:w="2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39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2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Наглядна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221E1F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геометрия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221E1F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Лини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221E1F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221E1F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плоскости</w:t>
            </w:r>
          </w:p>
        </w:tc>
      </w:tr>
      <w:tr>
        <w:trPr>
          <w:trHeight w:val="909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118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2.1.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Точк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пряма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отрезок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луч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27.10.2022</w:t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спознавать на чертежах, рисунках, описывать, использу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терминологию, и изображать с помощью чертёж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нструментов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точку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ямую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трезок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луч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го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ломаную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кружность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8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105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нтерактив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езент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сыл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ЭШ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80" w:right="56" w:hanging="0"/>
              <w:rPr/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7741/start/312461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https://</w:t>
            </w: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0000FF"/>
                  <w:spacing w:val="0"/>
                  <w:sz w:val="15"/>
                  <w:szCs w:val="15"/>
                  <w:u w:val="single"/>
                  <w:lang w:val="en-US"/>
                </w:rPr>
                <w:t>www.geogebra.org/geometry</w:t>
              </w:r>
            </w:hyperlink>
          </w:p>
        </w:tc>
      </w:tr>
      <w:tr>
        <w:trPr>
          <w:trHeight w:val="909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118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2.2.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Ломаная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07.11.2022</w:t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спознавать на чертежах, рисунках, описывать, использу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терминологию, и изображать с помощью чертёж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нструментов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точку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ямую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трезок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луч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го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ломаную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кружность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8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105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нтерактивная презент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https://</w:t>
            </w: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0000FF"/>
                  <w:spacing w:val="0"/>
                  <w:sz w:val="15"/>
                  <w:szCs w:val="15"/>
                  <w:u w:val="single"/>
                  <w:lang w:val="ru-RU"/>
                </w:rPr>
                <w:t>www.geogebra.org/geometry</w:t>
              </w:r>
            </w:hyperlink>
          </w:p>
        </w:tc>
      </w:tr>
      <w:tr>
        <w:trPr>
          <w:trHeight w:val="206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118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2.3.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6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Измер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длины отрезк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метрические единиц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измер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длины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08.11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09.11.2022</w:t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спользовать линейку и транспортир как инструменты 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остро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змерения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змер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длин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трезк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еличин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гл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троить отрезок заданной длины, угол, заданной величины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ткладывать циркулем равные отрезки, строить окруж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зада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диус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ычис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дли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трезк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ломаны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9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еш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задач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зависим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межд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единицами метрической системы мер; знакомиться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еметрическими системами мер; выражать длину в различ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единиц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змерения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6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лист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105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нтерактив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езент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сыл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ро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ЭШ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80" w:right="56" w:hanging="0"/>
              <w:rPr/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7740/start/234851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7739/start/233456/</w:t>
              </w:r>
            </w:hyperlink>
          </w:p>
        </w:tc>
      </w:tr>
      <w:tr>
        <w:trPr>
          <w:trHeight w:val="187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118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2.4.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Окруж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1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круг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0.11.2022</w:t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спользовать линейку и транспортир как инструменты 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остро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змерения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змер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длин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трезк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еличин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гл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троить отрезок заданной длины, угол, заданной величины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ткладывать циркулем равные отрезки, строить окруж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зада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диус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4" w:after="0"/>
              <w:ind w:left="79" w:right="27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зображ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конфигур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геометр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фигу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трезк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кружностей, их частей на нелинованной и клетчатой бумаге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едлагать, описывать и обсуждать способы, алгорит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остроения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8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105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нтерактив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езент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сыл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ЭШ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80" w:right="56" w:hanging="0"/>
              <w:rPr/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7736/start/312523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https://</w:t>
            </w: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0000FF"/>
                  <w:spacing w:val="0"/>
                  <w:sz w:val="15"/>
                  <w:szCs w:val="15"/>
                  <w:u w:val="single"/>
                  <w:lang w:val="en-US"/>
                </w:rPr>
                <w:t>www.geogebra.org/geometry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15"/>
          <w:szCs w:val="1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15"/>
          <w:szCs w:val="15"/>
          <w:lang w:val="en-US"/>
        </w:rPr>
      </w:r>
    </w:p>
    <w:tbl>
      <w:tblPr>
        <w:tblW w:w="15496" w:type="dxa"/>
        <w:jc w:val="left"/>
        <w:tblInd w:w="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2293"/>
        <w:gridCol w:w="528"/>
        <w:gridCol w:w="1104"/>
        <w:gridCol w:w="1140"/>
        <w:gridCol w:w="864"/>
        <w:gridCol w:w="4562"/>
        <w:gridCol w:w="1116"/>
        <w:gridCol w:w="3421"/>
      </w:tblGrid>
      <w:tr>
        <w:trPr>
          <w:trHeight w:val="194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2.5.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рабо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6" w:right="73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Постро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узо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окружност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en-US"/>
              </w:rPr>
              <w:t>»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1.11.2022</w:t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спознава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имер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бъек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еаль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мир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меющих форму изученных фигур, оценивать их линей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змер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еш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задач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зависим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межд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единицами метрической системы мер; знакомиться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еметрическими системами мер; выражать длину в различ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единиц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змер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с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фигур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конфигураци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спользу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цифров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есурсы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8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8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нтерактив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езентация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2.6.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Угол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спознавать на чертежах, рисунках, описывать, использу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терминологию, и изображать с помощью чертёж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нструментов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точку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ямую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трезок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луч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го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ломаную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кружность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6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лист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105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нтерактив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езент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сыл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ЭШ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80" w:right="56" w:hanging="0"/>
              <w:rPr/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7735/start/234882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https://</w:t>
            </w: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0000FF"/>
                  <w:spacing w:val="0"/>
                  <w:sz w:val="15"/>
                  <w:szCs w:val="15"/>
                  <w:u w:val="single"/>
                  <w:lang w:val="en-US"/>
                </w:rPr>
                <w:t>www.geogebra.org/geometry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en-US"/>
              </w:rPr>
              <w:t xml:space="preserve"> </w:t>
            </w: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toytheater.com/category/teacher-tools/</w:t>
              </w:r>
            </w:hyperlink>
          </w:p>
        </w:tc>
      </w:tr>
      <w:tr>
        <w:trPr>
          <w:trHeight w:val="167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2.7.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51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Прямо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остры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туп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развёрнут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углы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4.11.2022</w:t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спознавать на чертежах, рисунках, описывать, использу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терминологию, и изображать с помощью чертёж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нструментов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точку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ямую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трезок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луч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го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ломаную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кружность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зображ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елинова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клетчат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бумаг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ямой, острый, тупой, развёрнутый углы; сравнивать углы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сследовать фигуры и конфигурации, используя цифров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есурсы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6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лист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105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нтерактив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езент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сыл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ЭШ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80" w:right="56" w:hanging="0"/>
              <w:rPr/>
            </w:pP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7735/start/234882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https://</w:t>
            </w: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0000FF"/>
                  <w:spacing w:val="0"/>
                  <w:sz w:val="15"/>
                  <w:szCs w:val="15"/>
                  <w:u w:val="single"/>
                  <w:lang w:val="en-US"/>
                </w:rPr>
                <w:t>www.geogebra.org/geometry</w:t>
              </w:r>
            </w:hyperlink>
          </w:p>
        </w:tc>
      </w:tr>
      <w:tr>
        <w:trPr>
          <w:trHeight w:val="909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2.8.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Измер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углов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5.11.2022</w:t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зображ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елинова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клетчат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бумаг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ямо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стры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тупо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звёрнут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глы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глы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6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лист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105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нтерактив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езент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сыл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ЭШ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80" w:right="56" w:hanging="0"/>
              <w:rPr/>
            </w:pP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7735/start/234882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toytheater.com/category/teacher-tools/</w:t>
              </w:r>
            </w:hyperlink>
          </w:p>
        </w:tc>
      </w:tr>
      <w:tr>
        <w:trPr>
          <w:trHeight w:val="2446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2.9.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рабо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6" w:right="343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Постро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уг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en-US"/>
              </w:rPr>
              <w:t xml:space="preserve">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6.11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7.11.2022</w:t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спользовать линейку и транспортир как инструменты 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остро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змерения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змер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длин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трезк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еличин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гл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троить отрезок заданной длины, угол, заданной величины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ткладывать циркулем равные отрезки, строить окруж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зада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диус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ычис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дли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трезк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ломаны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9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еш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задач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зависим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межд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единицами метрической системы мер; знакомиться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еметрическими системами мер; выражать длину в различ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единиц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змер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с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фигур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конфигураци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спользу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цифров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есурсы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8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8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нтерактив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езентация</w:t>
            </w:r>
          </w:p>
        </w:tc>
      </w:tr>
      <w:tr>
        <w:trPr>
          <w:trHeight w:val="333" w:hRule="atLeast"/>
        </w:trPr>
        <w:tc>
          <w:tcPr>
            <w:tcW w:w="2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Обыкновен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221E1F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дроби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3.1.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Дробь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8.11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23.11.2022</w:t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графическо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едмет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форм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компьютера понятия и свойства, связанные с обыкнове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дробью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6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лист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105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нтерактив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езент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сыл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ро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ЭШ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80" w:right="56" w:hanging="0"/>
              <w:rPr/>
            </w:pP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7782/start/31371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toytheater.com/category/teacher-tools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15"/>
          <w:szCs w:val="1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15"/>
          <w:szCs w:val="15"/>
          <w:lang w:val="en-US"/>
        </w:rPr>
      </w:r>
    </w:p>
    <w:tbl>
      <w:tblPr>
        <w:tblW w:w="15496" w:type="dxa"/>
        <w:jc w:val="left"/>
        <w:tblInd w:w="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2293"/>
        <w:gridCol w:w="528"/>
        <w:gridCol w:w="1104"/>
        <w:gridCol w:w="1140"/>
        <w:gridCol w:w="864"/>
        <w:gridCol w:w="4562"/>
        <w:gridCol w:w="1116"/>
        <w:gridCol w:w="3421"/>
      </w:tblGrid>
      <w:tr>
        <w:trPr>
          <w:trHeight w:val="148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3.2.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25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Правильные и неправиль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дроби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24.11.2022</w:t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графическо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едмет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форм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компьютера понятия и свойства, связанные с обыкнове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дробь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спознавать истинные и ложные высказывания о дробя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имер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контрпример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тро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ысказы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триц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ысказыва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Знакомить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стори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звит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арифметики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8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8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нтерактив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езентация</w:t>
            </w:r>
          </w:p>
        </w:tc>
      </w:tr>
      <w:tr>
        <w:trPr>
          <w:trHeight w:val="71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3.3.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Основ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свой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дроби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25.11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28.11.2022</w:t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9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Формулировать, записывать с помощью букв основное свой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быкнове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дроб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снов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вой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дроб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окращ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дроб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иве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дроб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ов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знаменателю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8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8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нтерактив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езентация</w:t>
            </w:r>
          </w:p>
        </w:tc>
      </w:tr>
      <w:tr>
        <w:trPr>
          <w:trHeight w:val="167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3.4.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Срав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дробей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29.11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30.11.2022</w:t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Читать и записывать, сравнивать обыкновенные дроб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едлага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пособ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порядочи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дроб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44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зображ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быкнове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дроб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точк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координат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ямой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координат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ям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рав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дроб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762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ыполнять прикидку и оценку результата вычислений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едлаг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иё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овер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ычислений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6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лист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14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нтерактивная презент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сыл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ро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ЭШ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80" w:right="56" w:hanging="0"/>
              <w:jc w:val="both"/>
              <w:rPr/>
            </w:pP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7781/start/269488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7777/start/233116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7776/start/233239/</w:t>
              </w:r>
            </w:hyperlink>
          </w:p>
        </w:tc>
      </w:tr>
      <w:tr>
        <w:trPr>
          <w:trHeight w:val="165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3.5.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64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С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вычит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обыкнов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дробей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6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3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01.12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08.12.2022</w:t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5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сследо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войст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дробе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пираяс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числов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эксперименты (в том числе с помощью компьютера)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ычит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быкнов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дробей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6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лист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14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нтерактивная презент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сыл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ро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ЭШ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80" w:right="56" w:hanging="0"/>
              <w:jc w:val="both"/>
              <w:rPr/>
            </w:pP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7774/start/31329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7773/start/27238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7771/start/313328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7783/start/313359/</w:t>
              </w:r>
            </w:hyperlink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3.6.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49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Умножение и 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обыкновенных дробей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взаимно-обрат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дроби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09.12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5.12.2022</w:t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0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ыполнять арифметические действия с обыкновен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дробями; применять свойства арифметических действий 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ционализ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ычислений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6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лист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105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нтерактив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езент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сыл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ро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ЭШ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80" w:right="56" w:hanging="0"/>
              <w:rPr/>
            </w:pP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7769/start/290790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7766/start/234944/</w:t>
              </w:r>
            </w:hyperlink>
          </w:p>
        </w:tc>
      </w:tr>
      <w:tr>
        <w:trPr>
          <w:trHeight w:val="148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3.7.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Смешан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дробь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8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4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6.12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27.12.2022</w:t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едста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мешан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дроб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ид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еправиль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цел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ча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чис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еправиль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дроби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6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лист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14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нтерактивная презент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сыл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ро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ЭШ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80" w:right="56" w:hanging="0"/>
              <w:jc w:val="both"/>
              <w:rPr/>
            </w:pP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7761/start/288262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7760/start/233332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7759/start/307992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7785/start/288293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7786/start/274266/</w:t>
              </w:r>
            </w:hyperlink>
          </w:p>
        </w:tc>
      </w:tr>
      <w:tr>
        <w:trPr>
          <w:trHeight w:val="206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3.8.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26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Реш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тексто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задач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держащ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дроби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7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4,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09.01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7.01.2023</w:t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9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текстов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задач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одержащ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дроб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данны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зада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 нахождение части целого и целого по его части; выявлять 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ход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 различ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хо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зада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исунк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хем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таблиц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иводи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збира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злич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еш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запис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еш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текстовых задач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9" w:right="40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Критически оценивать полученный результат, осущест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амоконтроль, проверяя ответ на соответствие условию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шибки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6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лист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105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нтерактив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езент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сыл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ро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ЭШ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80" w:right="56" w:hanging="0"/>
              <w:rPr/>
            </w:pP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7779/start/287920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7780/start/287889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15"/>
          <w:szCs w:val="1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15"/>
          <w:szCs w:val="15"/>
          <w:lang w:val="en-US"/>
        </w:rPr>
      </w:r>
    </w:p>
    <w:tbl>
      <w:tblPr>
        <w:tblW w:w="15496" w:type="dxa"/>
        <w:jc w:val="left"/>
        <w:tblInd w:w="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2293"/>
        <w:gridCol w:w="528"/>
        <w:gridCol w:w="1104"/>
        <w:gridCol w:w="1140"/>
        <w:gridCol w:w="864"/>
        <w:gridCol w:w="4562"/>
        <w:gridCol w:w="1116"/>
        <w:gridCol w:w="3421"/>
      </w:tblGrid>
      <w:tr>
        <w:trPr>
          <w:trHeight w:val="206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118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3.9.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Основ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да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дроби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6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3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8.01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25.01.2023</w:t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9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текстов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задач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одержащ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дроб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данны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зада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 нахождение части целого и целого по его части; выявлять 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ход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 различ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хо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зада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исунк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хем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таблиц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иводи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збира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злич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еш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запис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еш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текстовых задач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9" w:right="40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Критически оценивать полученный результат, осущест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амоконтроль, проверяя ответ на соответствие условию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шибки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6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лист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105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нтерактив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езент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сыл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ЭШ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80" w:right="0" w:hanging="0"/>
              <w:rPr/>
            </w:pPr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7764/start/313390/</w:t>
              </w:r>
            </w:hyperlink>
          </w:p>
        </w:tc>
      </w:tr>
      <w:tr>
        <w:trPr>
          <w:trHeight w:val="909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3.10.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19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Применение букв для запис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математических выражений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предложений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26.01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27.01.2023</w:t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0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Критически оценивать полученный результат, осущест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амоконтроль, проверяя ответ на соответствие условию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шибки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8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8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нтерактив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езентация</w:t>
            </w:r>
          </w:p>
        </w:tc>
      </w:tr>
      <w:tr>
        <w:trPr>
          <w:trHeight w:val="333" w:hRule="atLeast"/>
        </w:trPr>
        <w:tc>
          <w:tcPr>
            <w:tcW w:w="2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4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2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4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1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Наглядна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221E1F"/>
                <w:spacing w:val="2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геометрия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221E1F"/>
                <w:spacing w:val="2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Многоугольники</w:t>
            </w:r>
          </w:p>
        </w:tc>
      </w:tr>
      <w:tr>
        <w:trPr>
          <w:trHeight w:val="909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118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4.1.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Многоугольники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30.01.2023</w:t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писыва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спользу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терминологию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зображ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чертёжных инструментов и от руки, моделировать из бумаг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многоугольники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6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лист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105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нтерактив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езент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сыл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ЭШ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80" w:right="56" w:hanging="0"/>
              <w:rPr/>
            </w:pPr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7727/start/325306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https://</w:t>
            </w: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0000FF"/>
                  <w:spacing w:val="0"/>
                  <w:sz w:val="15"/>
                  <w:szCs w:val="15"/>
                  <w:u w:val="single"/>
                  <w:lang w:val="en-US"/>
                </w:rPr>
                <w:t>www.geogebra.org/geometry</w:t>
              </w:r>
            </w:hyperlink>
          </w:p>
        </w:tc>
      </w:tr>
      <w:tr>
        <w:trPr>
          <w:trHeight w:val="206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118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4.2.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54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Четырёхугольник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прямоугольник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квадрат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31.01.2023</w:t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имер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бъек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еаль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мир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меющ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фор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многоугольника, прямоугольника, квадрата, треугольник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линейные размер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56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тро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елинова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клетчат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бумаг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квадра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ямоугольник с заданными длинами сторон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сследовать свойства прямоугольника, квадрата путё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эксперимента, наблюдения, измерения, моделировани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равнивать свойства квадрата и прямоугольник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спознавать истинные и ложные высказывания 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многоугольника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имер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контрпримеры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6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лист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105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нтерактив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езент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сыл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ЭШ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80" w:right="56" w:hanging="0"/>
              <w:rPr/>
            </w:pP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7733/start/233518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https://</w:t>
            </w: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0000FF"/>
                  <w:spacing w:val="0"/>
                  <w:sz w:val="15"/>
                  <w:szCs w:val="15"/>
                  <w:u w:val="single"/>
                  <w:lang w:val="en-US"/>
                </w:rPr>
                <w:t>www.geogebra.org/geometry</w:t>
              </w:r>
            </w:hyperlink>
          </w:p>
        </w:tc>
      </w:tr>
      <w:tr>
        <w:trPr>
          <w:trHeight w:val="909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118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4.3.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рабо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6" w:right="8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Построение прямоугольни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заданными сторонами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нелинова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бумаг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en-US"/>
              </w:rPr>
              <w:t>»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01.02.2023</w:t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тро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елинова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клетчат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бумаг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квадра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ямоугольни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задан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длин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торон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8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8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нтерактив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езентация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118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4.4.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Треугольник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02.02.2023</w:t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0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зображать остроугольные, прямоугольные и тупоуголь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треугольни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Констру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математ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едл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вяз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9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екотор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6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люб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»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6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лист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105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нтерактив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езент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сыл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ЭШ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80" w:right="56" w:hanging="0"/>
              <w:rPr/>
            </w:pPr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7734/start/234913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https://</w:t>
            </w:r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0000FF"/>
                  <w:spacing w:val="0"/>
                  <w:sz w:val="15"/>
                  <w:szCs w:val="15"/>
                  <w:u w:val="single"/>
                  <w:lang w:val="en-US"/>
                </w:rPr>
                <w:t>www.geogebra.org/geometry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15"/>
          <w:szCs w:val="1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15"/>
          <w:szCs w:val="15"/>
          <w:lang w:val="en-US"/>
        </w:rPr>
      </w:r>
    </w:p>
    <w:tbl>
      <w:tblPr>
        <w:tblW w:w="15496" w:type="dxa"/>
        <w:jc w:val="left"/>
        <w:tblInd w:w="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2293"/>
        <w:gridCol w:w="528"/>
        <w:gridCol w:w="1104"/>
        <w:gridCol w:w="1140"/>
        <w:gridCol w:w="864"/>
        <w:gridCol w:w="4562"/>
        <w:gridCol w:w="1116"/>
        <w:gridCol w:w="3421"/>
      </w:tblGrid>
      <w:tr>
        <w:trPr>
          <w:trHeight w:val="2866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4.5.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34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Площадь и перимет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прямоугольника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многоугольник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составленных 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прямоугольников, единиц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измер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площади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03.02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07.02.2023</w:t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0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ычислять: периметр треугольника, прямоугольник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многоугольника; площадь прямоугольника, квадра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с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зависим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лощад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квадра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дли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торон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9" w:right="9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спользовать свойства квадратной сетки для построения фигур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збивать прямоугольник на квадраты, треугольники; соста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фигур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квадра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ямоугольни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лощад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збивать фигуры на прямоугольники и квадраты и находить 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лощадь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ыражать величину площади в различных единицах измер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метр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исте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мер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зависим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между метрическими единицами измерения площад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знакомиться с примерами применения площади и периметра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акт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итуациях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6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лист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14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нтерактивная презент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сыл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ро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ЭШ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80" w:right="56" w:hanging="0"/>
              <w:jc w:val="both"/>
              <w:rPr/>
            </w:pPr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7732/start/325583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7754/start/28063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toytheater.com/category/teacher-tools/</w:t>
              </w:r>
            </w:hyperlink>
          </w:p>
        </w:tc>
      </w:tr>
      <w:tr>
        <w:trPr>
          <w:trHeight w:val="136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4.6.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Перимет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м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угольника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08.02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0.02.2023</w:t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9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ычислять: периметр треугольника, прямоугольник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многоугольника; площадь прямоугольника, квадра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знакомить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имер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име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лощад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еримет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акт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итуация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зада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еаль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жизн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едлаг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злич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пособ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задач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8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105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нтерактивная презент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https://</w:t>
            </w:r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0000FF"/>
                  <w:spacing w:val="0"/>
                  <w:sz w:val="15"/>
                  <w:szCs w:val="15"/>
                  <w:u w:val="single"/>
                  <w:lang w:val="ru-RU"/>
                </w:rPr>
                <w:t>www.geogebra.org/geometry</w:t>
              </w:r>
            </w:hyperlink>
          </w:p>
        </w:tc>
      </w:tr>
      <w:tr>
        <w:trPr>
          <w:trHeight w:val="333" w:hRule="atLeast"/>
        </w:trPr>
        <w:tc>
          <w:tcPr>
            <w:tcW w:w="2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5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Десятич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221E1F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дроби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5.1.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Десятич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запис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дробей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3.02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6.02.2023</w:t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едставлять десятичную дробь в виде обыкновенной, читать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записывать, сравнивать десятичные дроби, предлага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пособ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порядочи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десятич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дроб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3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Знакомить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стори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звит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арифметики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8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5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нтерактивная презент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сылки на уроки в РЭШ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pacing w:val="0"/>
                  <w:sz w:val="15"/>
                  <w:szCs w:val="15"/>
                  <w:u w:val="none"/>
                  <w:lang w:val="ru-RU"/>
                </w:rPr>
                <w:t>https://resh.edu.ru/subject/lesson/704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pacing w:val="0"/>
                  <w:sz w:val="15"/>
                  <w:szCs w:val="15"/>
                  <w:u w:val="none"/>
                  <w:lang w:val="ru-RU"/>
                </w:rPr>
                <w:t>https://resh.edu.ru/subject/lesson/345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hyperlink r:id="rId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pacing w:val="0"/>
                  <w:sz w:val="15"/>
                  <w:szCs w:val="15"/>
                  <w:u w:val="none"/>
                  <w:lang w:val="ru-RU"/>
                </w:rPr>
                <w:t>https://resh.edu.ru/subject/lesson/343/</w:t>
              </w:r>
            </w:hyperlink>
          </w:p>
        </w:tc>
      </w:tr>
      <w:tr>
        <w:trPr>
          <w:trHeight w:val="167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5.2.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Срав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десятич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дробей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7.02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20.02.2023</w:t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едставлять десятичную дробь в виде обыкновенной, читать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записывать, сравнивать десятичные дроби, предлага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пособ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порядочи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десятич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дроб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зображ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десятич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дроб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точк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координат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ямой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спознавать истинные и ложные высказывания о дробя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иводить примеры и контрпримеры, строить высказывания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триц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ысказываний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6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лист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5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нтерактивная презент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сылка на урок в РЭШ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hyperlink r:id="rId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pacing w:val="0"/>
                  <w:sz w:val="15"/>
                  <w:szCs w:val="15"/>
                  <w:u w:val="none"/>
                  <w:lang w:val="ru-RU"/>
                </w:rPr>
                <w:t>https://resh.edu.ru/subject/lesson/718/</w:t>
              </w:r>
            </w:hyperlink>
          </w:p>
        </w:tc>
      </w:tr>
      <w:tr>
        <w:trPr>
          <w:trHeight w:val="148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5.3.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52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Действия с десятич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дробями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6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6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21.02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7.03.2023</w:t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2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ход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злич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ави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арифмет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действ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тураль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числ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десятич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дробям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х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ыполнять арифметические действия с десятичными дробям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ыполнять прикидку и оценку результата вычислений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именять свойства арифметических действий 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ционализ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ычислений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6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лист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5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нтерактивная презент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сылка на уроки в РЭШ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hyperlink r:id="rId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pacing w:val="0"/>
                  <w:sz w:val="15"/>
                  <w:szCs w:val="15"/>
                  <w:u w:val="none"/>
                  <w:lang w:val="ru-RU"/>
                </w:rPr>
                <w:t>https://resh.edu.ru/subject/lesson/71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hyperlink r:id="rId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pacing w:val="0"/>
                  <w:sz w:val="15"/>
                  <w:szCs w:val="15"/>
                  <w:u w:val="none"/>
                  <w:lang w:val="ru-RU"/>
                </w:rPr>
                <w:t>https://resh.edu.ru/subject/lesson/721/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80" w:right="56" w:hanging="0"/>
              <w:rPr/>
            </w:pPr>
            <w:hyperlink r:id="rId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6896/start/236236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6895/start/237507/</w:t>
              </w:r>
            </w:hyperlink>
          </w:p>
        </w:tc>
      </w:tr>
      <w:tr>
        <w:trPr>
          <w:trHeight w:val="909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5.4.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57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Округление десятич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дробей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20.03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21.03.2023</w:t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9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именять правило округления десятичных дробей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пер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дроб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числ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еа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жизн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итуациях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8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8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нтерактив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езентац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15"/>
          <w:szCs w:val="1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15"/>
          <w:szCs w:val="15"/>
          <w:lang w:val="en-US"/>
        </w:rPr>
      </w:r>
    </w:p>
    <w:tbl>
      <w:tblPr>
        <w:tblW w:w="15496" w:type="dxa"/>
        <w:jc w:val="left"/>
        <w:tblInd w:w="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2293"/>
        <w:gridCol w:w="528"/>
        <w:gridCol w:w="1104"/>
        <w:gridCol w:w="1140"/>
        <w:gridCol w:w="864"/>
        <w:gridCol w:w="4562"/>
        <w:gridCol w:w="1116"/>
        <w:gridCol w:w="3421"/>
      </w:tblGrid>
      <w:tr>
        <w:trPr>
          <w:trHeight w:val="187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5.5.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44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Решение текстовых задач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3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содержащ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дроби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9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4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22.03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1.04.2023</w:t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3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текстов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задач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одержащ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дроб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данны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хож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ча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цел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цел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част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ход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 различ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201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хо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зада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исунк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хем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таблицы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иводи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збира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злич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еш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запис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еш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текстовых задач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40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Критически оценивать полученный результат, осущест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амоконтроль, проверяя ответ на соответствие условию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шибки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6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лист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8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нтерактив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езентация</w:t>
            </w:r>
          </w:p>
        </w:tc>
      </w:tr>
      <w:tr>
        <w:trPr>
          <w:trHeight w:val="187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5.6.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Основ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1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да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1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1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дроби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5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2.04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25.04.2023</w:t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39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текстов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задач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одержащ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дроб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данны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хож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ча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цел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цел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част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ход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 различ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201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хо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зада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исунк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хем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таблицы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иводи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збира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злич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еш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запис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еш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текстовых задач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40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Критически оценивать полученный результат, осущест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амоконтроль, проверяя ответ на соответствие условию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шибки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6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лист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8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нтерактив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езентация</w:t>
            </w:r>
          </w:p>
        </w:tc>
      </w:tr>
      <w:tr>
        <w:trPr>
          <w:trHeight w:val="333" w:hRule="atLeast"/>
        </w:trPr>
        <w:tc>
          <w:tcPr>
            <w:tcW w:w="2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4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221E1F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6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221E1F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Наглядна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221E1F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геометрия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221E1F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Тел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221E1F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221E1F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фигур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221E1F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221E1F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пространстве</w:t>
            </w:r>
          </w:p>
        </w:tc>
      </w:tr>
      <w:tr>
        <w:trPr>
          <w:trHeight w:val="167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6.1.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Многогранники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спознавать на чертежах, рисунках, в окружающем мир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ямоугольный параллелепипед, куб, многогранники, описыва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спользуя терминологию, оценивать линейные размеры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иводить примеры объектов реального мира, имеющих фор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многогранника, прямоугольного параллелепипеда, куб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спознавать истинные и ложные высказывания 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многогранниках, приводить примеры и контрпримеры, стро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ысказы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триц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ысказываний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6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лист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5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нтерактив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езент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https://</w:t>
            </w:r>
            <w:hyperlink r:id="rId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0000FF"/>
                  <w:spacing w:val="0"/>
                  <w:sz w:val="15"/>
                  <w:szCs w:val="15"/>
                  <w:u w:val="single"/>
                  <w:lang w:val="ru-RU"/>
                </w:rPr>
                <w:t>www.geogebra.org/3d</w:t>
              </w:r>
            </w:hyperlink>
          </w:p>
        </w:tc>
      </w:tr>
      <w:tr>
        <w:trPr>
          <w:trHeight w:val="71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6.2.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Изобра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многогранников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26.04.2023</w:t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зображ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ку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клетчат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бумаге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6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лист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5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нтерактив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езент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https://</w:t>
            </w:r>
            <w:hyperlink r:id="rId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0000FF"/>
                  <w:spacing w:val="0"/>
                  <w:sz w:val="15"/>
                  <w:szCs w:val="15"/>
                  <w:u w:val="single"/>
                  <w:lang w:val="ru-RU"/>
                </w:rPr>
                <w:t>www.geogebra.org/3d</w:t>
              </w:r>
            </w:hyperlink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6.3.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Моде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пространств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тел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27.04.2023</w:t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9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ку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араллелепипе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бумаг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оч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материал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посо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моделирования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8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8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нтерактив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езентация</w:t>
            </w:r>
          </w:p>
        </w:tc>
      </w:tr>
      <w:tr>
        <w:trPr>
          <w:trHeight w:val="909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6.4.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77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Прямоуголь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параллелепипед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куб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26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сследовать свойства куба, прямоугольного параллелепипед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многогранник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спользу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модели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6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лист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105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нтерактив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езент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сыл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ЭШ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80" w:right="56" w:hanging="0"/>
              <w:rPr/>
            </w:pPr>
            <w:hyperlink r:id="rId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7731/start/325368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https://</w:t>
            </w:r>
            <w:hyperlink r:id="rId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0000FF"/>
                  <w:spacing w:val="0"/>
                  <w:sz w:val="15"/>
                  <w:szCs w:val="15"/>
                  <w:u w:val="single"/>
                  <w:lang w:val="en-US"/>
                </w:rPr>
                <w:t>www.geogebra.org/3d</w:t>
              </w:r>
            </w:hyperlink>
          </w:p>
        </w:tc>
      </w:tr>
      <w:tr>
        <w:trPr>
          <w:trHeight w:val="71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6.5.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100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Развёртки куба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параллелепипеда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28.04.2023</w:t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зображ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звёрт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куб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араллелепипеда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6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лист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8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нтерактив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езентация</w:t>
            </w:r>
          </w:p>
        </w:tc>
      </w:tr>
      <w:tr>
        <w:trPr>
          <w:trHeight w:val="909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6.6.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рабо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Развёрт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куб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en-US"/>
              </w:rPr>
              <w:t>»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02.05.2023</w:t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зображ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звёрт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куб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араллелепипед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моделировать куб и параллелепипед из бумаги и проч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материал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посо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моделирования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8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8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нтерактив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езентац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15"/>
          <w:szCs w:val="1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15"/>
          <w:szCs w:val="15"/>
          <w:lang w:val="en-US"/>
        </w:rPr>
      </w:r>
    </w:p>
    <w:tbl>
      <w:tblPr>
        <w:tblW w:w="15496" w:type="dxa"/>
        <w:jc w:val="left"/>
        <w:tblInd w:w="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2293"/>
        <w:gridCol w:w="528"/>
        <w:gridCol w:w="1104"/>
        <w:gridCol w:w="1140"/>
        <w:gridCol w:w="864"/>
        <w:gridCol w:w="4562"/>
        <w:gridCol w:w="1116"/>
        <w:gridCol w:w="3421"/>
      </w:tblGrid>
      <w:tr>
        <w:trPr>
          <w:trHeight w:val="148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6.7.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24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Объём куба, прямоуголь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параллелепипед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03.05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0.05.2023</w:t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5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ходить измерения, вычислять площадь поверхности; объё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куба, прямоугольного параллелепипеда; исследовать зависим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бъёма куба от длины его ребра, выдвигать и обоснов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гипотез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аналог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межд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онятия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лощад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бъём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еримет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лощад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оверх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зада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еаль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жизни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6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лист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14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нтерактивная презент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сыл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ро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ЭШ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80" w:right="56" w:hanging="0"/>
              <w:jc w:val="both"/>
              <w:rPr/>
            </w:pPr>
            <w:hyperlink r:id="rId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7730/start/272360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7753/start/234820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https://</w:t>
            </w:r>
            <w:hyperlink r:id="rId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0000FF"/>
                  <w:spacing w:val="0"/>
                  <w:sz w:val="15"/>
                  <w:szCs w:val="15"/>
                  <w:u w:val="single"/>
                  <w:lang w:val="en-US"/>
                </w:rPr>
                <w:t>www.geogebra.org/3d</w:t>
              </w:r>
            </w:hyperlink>
          </w:p>
        </w:tc>
      </w:tr>
      <w:tr>
        <w:trPr>
          <w:trHeight w:val="333" w:hRule="atLeast"/>
        </w:trPr>
        <w:tc>
          <w:tcPr>
            <w:tcW w:w="2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8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095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7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Повтор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221E1F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221E1F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обобщение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257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7.1.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10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Повторение основных понят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и методов курса 5 класс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обобщ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1E1F"/>
                <w:spacing w:val="0"/>
                <w:sz w:val="15"/>
                <w:szCs w:val="15"/>
                <w:lang w:val="ru-RU"/>
              </w:rPr>
              <w:t>знаний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7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6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1.05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24.05.2023</w:t>
            </w:r>
          </w:p>
        </w:tc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8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ычислять значения выражений, содержащих натураль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числа, обыкновенные и десятичные дроби, выпол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еобразо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чисе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ыбир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посо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рав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чисе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ычислен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войства арифметических действий для рационализ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ычисле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амоконтро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ыполняе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действ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амопровер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езульта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ычисле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зада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еаль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жизн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математ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зн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задач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друг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чеб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едме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зада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з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пособам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пособ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задач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выбир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циональ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способ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8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8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нтерактив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езентация</w:t>
            </w:r>
          </w:p>
        </w:tc>
      </w:tr>
      <w:tr>
        <w:trPr>
          <w:trHeight w:val="333" w:hRule="atLeast"/>
        </w:trPr>
        <w:tc>
          <w:tcPr>
            <w:tcW w:w="2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7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99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2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19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ОБЩ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ЧАС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ru-RU"/>
              </w:rPr>
              <w:t>ПРОГРАММ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7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15"/>
                <w:szCs w:val="15"/>
                <w:lang w:val="en-US"/>
              </w:rPr>
              <w:t>1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99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14"/>
          <w:szCs w:val="1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auto"/>
          <w:spacing w:val="0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ОУРОЧН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ЛАНИРОВАНИЕ</w:t>
      </w:r>
    </w:p>
    <w:p>
      <w:pPr>
        <w:pStyle w:val="Normal"/>
        <w:numPr>
          <w:ilvl w:val="0"/>
          <w:numId w:val="0"/>
        </w:numPr>
        <w:autoSpaceDE w:val="false"/>
        <w:spacing w:before="2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auto"/>
          <w:spacing w:val="0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14"/>
          <w:szCs w:val="14"/>
          <w:lang w:val="en-US"/>
        </w:rPr>
      </w:r>
    </w:p>
    <w:tbl>
      <w:tblPr>
        <w:tblW w:w="10552" w:type="dxa"/>
        <w:jc w:val="left"/>
        <w:tblInd w:w="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"/>
        <w:gridCol w:w="3074"/>
        <w:gridCol w:w="732"/>
        <w:gridCol w:w="1620"/>
        <w:gridCol w:w="1668"/>
        <w:gridCol w:w="1236"/>
        <w:gridCol w:w="1646"/>
      </w:tblGrid>
      <w:tr>
        <w:trPr>
          <w:trHeight w:val="477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21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Тем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рока</w:t>
            </w:r>
          </w:p>
        </w:tc>
        <w:tc>
          <w:tcPr>
            <w:tcW w:w="40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часов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129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а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изучения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49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Виды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форм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контроля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58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контро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5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Повторени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01.09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3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2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Повторени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02.09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3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Повторени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05.09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4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Входной контроль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06.09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Контрольная работа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5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90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есятичная систем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счисления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07.09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731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6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50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яд натуральных чисел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Натуральный ряд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08.09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731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7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Числ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0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09.09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731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8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65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Натуральные числа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координат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ямой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12.09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9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лист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9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65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Натуральные числа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координат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ямой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13.09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25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 xml:space="preserve">Практическа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0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57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Сравнение, округ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натура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чисе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14.09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1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6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Арифметические действия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натураль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числам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С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вычитание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15.09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9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лист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2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6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Арифметические действия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натураль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числам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мн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еление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16.09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9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лист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3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3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рок повторения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систематизации учеб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материала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9.09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4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20.09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21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5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48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Свойства нуля 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слож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множении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21.09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731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6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60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Свойства единицы 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множени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22.09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731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7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52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ереместительное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сочетательное свой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сложения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23.09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8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7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спределитель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свой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множения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26.09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821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9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7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спределитель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свой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множения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27.09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9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лист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20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елите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крат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числа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28.09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731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821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21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81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зложение числа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множители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29.09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9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лист;</w:t>
            </w:r>
          </w:p>
        </w:tc>
      </w:tr>
      <w:tr>
        <w:trPr>
          <w:trHeight w:val="1821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22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81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зложение числа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множители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30.09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9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лист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23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статком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3.10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731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24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статком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4.10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731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25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ост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состав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числа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5.10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731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821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26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изн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елим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2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2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6.10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9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лист;</w:t>
            </w:r>
          </w:p>
        </w:tc>
      </w:tr>
      <w:tr>
        <w:trPr>
          <w:trHeight w:val="1821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27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5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изнаки делимости на 5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на 1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2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7.10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9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лист;</w:t>
            </w:r>
          </w:p>
        </w:tc>
      </w:tr>
      <w:tr>
        <w:trPr>
          <w:trHeight w:val="1821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28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5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изнаки делимости на 3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на 9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2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0.10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9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лист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29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изна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елимост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р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кум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1.10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30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изна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елимост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р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кум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2.10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Тестирование;</w:t>
            </w:r>
          </w:p>
        </w:tc>
      </w:tr>
      <w:tr>
        <w:trPr>
          <w:trHeight w:val="1821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31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28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изнаки делимости на 4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на 6, на 11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2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3.10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9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лист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32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53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Степень с натураль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оказателем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4.10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731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33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68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Числовые выражения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ействий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2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17.10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34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68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Числовые выражения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ействий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2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18.10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35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68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Числовые выражения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ействий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2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19.10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36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68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Числовые выражения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ействий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2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20.10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37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0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рок - практикум по 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"Числов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выраж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ействий"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21.10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821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38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4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ешение текстовых задач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на все арифмет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ействия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24.10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9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лист;</w:t>
            </w:r>
          </w:p>
        </w:tc>
      </w:tr>
      <w:tr>
        <w:trPr>
          <w:trHeight w:val="1821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39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55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ешение задач на цену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количество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стоимость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25.10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9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лист;</w:t>
            </w:r>
          </w:p>
        </w:tc>
      </w:tr>
      <w:tr>
        <w:trPr>
          <w:trHeight w:val="1821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40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1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ешение задач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вижение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26.10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9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лист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41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23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рок - практикум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еш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тексто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задач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27.10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42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3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рок повторения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систематизации учеб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материала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28.10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43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2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07.11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21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44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Точк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яма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трезок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луч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25.10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731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45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Ломаная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26.10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731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821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46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0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Единицы измерения длин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лина отрезка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27.10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9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лист;</w:t>
            </w:r>
          </w:p>
        </w:tc>
      </w:tr>
      <w:tr>
        <w:trPr>
          <w:trHeight w:val="1821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47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0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Единицы измерения длины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лина отрезка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9.11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9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лист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48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круж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круг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0.11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731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49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7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рок - практику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"Построение узора 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кружностей"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1.11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50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гол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Вид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глов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4.11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9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лист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51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Измер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глов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5.11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9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лист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52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2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овторение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систематизация учеб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материала. 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"Постро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глов"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6.11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53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3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7.11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21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54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53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онятие обыкнове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роби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8.11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731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821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55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72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Нахождение дроби 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числа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21.11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9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лист;</w:t>
            </w:r>
          </w:p>
        </w:tc>
      </w:tr>
      <w:tr>
        <w:trPr>
          <w:trHeight w:val="1821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56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73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Нахождение числа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знач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роби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22.11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9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лист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57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0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рок - практикум по 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"Понятие обыкнове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роби"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23.11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58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77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вильные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неправиль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роби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24.11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59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снов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свой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роби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25.11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731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60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71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иведение дробей 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бще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знаменателю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28.11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731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61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Срав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робей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29.11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9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лист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62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Срав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робей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30.11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63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596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Сложение и вычит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робей с одинаков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знаменателями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1.12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731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64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596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Сложение и вычит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робей с одинаков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знаменателями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2.12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9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лист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65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55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ешение текстовых задач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на сложение и вычит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робей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5.12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9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лист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66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0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рок - практикум по 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"Сложение и вычит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робей"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6.12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67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3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рок повторения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систематизации учеб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материала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7.12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68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4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8.12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21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69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20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множение обыкнове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роби на натураль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число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2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9.12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70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60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множение и 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быкнов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робей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2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2.12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71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60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множение и 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быкнов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робей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3.12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9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лист;</w:t>
            </w:r>
          </w:p>
        </w:tc>
      </w:tr>
      <w:tr>
        <w:trPr>
          <w:trHeight w:val="477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72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Взаим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брат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роби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4.12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73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0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рок - практикум по 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"Умножение и 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быкнов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робей"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5.12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74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3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онятие смешанной дроб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еобраз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смешанных дробей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2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6.12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75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93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еобраз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смеша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робей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9.12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9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лист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76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57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Сложение и вычит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смешанных дробей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2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20.12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77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57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Сложение и вычит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смешанных дробей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21.12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9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лист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78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0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рок - практикум по 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"Смешанные дроби"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22.12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9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лист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79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0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рок - практикум по 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"Смешанные дроби"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23.12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80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3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рок повторения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систематизации учеб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материала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26.12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81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5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27.12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21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82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28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ешение текстовых задач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содержащих дроб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С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робей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9.01.2023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83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28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ешение текстовых задач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содержащих дроб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Вычит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робей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0.01.2023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9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лист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84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28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ешение текстовых задач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содержащих дроб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С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робей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1.01.2023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9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лист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85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28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ешение текстовых задач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содержащих дроб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мн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робей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2.01.2023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86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28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ешение текстовых задач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содержащих дроб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робей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3.01.2023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9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лист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87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0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рок - практикум по 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"Решение задач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содержащих дроби"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6.01.2023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88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0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рок - практикум по 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"Решение задач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содержащих дроби"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7.01.2023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en-US"/>
        </w:rPr>
      </w:r>
    </w:p>
    <w:tbl>
      <w:tblPr>
        <w:tblW w:w="10549" w:type="dxa"/>
        <w:jc w:val="left"/>
        <w:tblInd w:w="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"/>
        <w:gridCol w:w="3073"/>
        <w:gridCol w:w="732"/>
        <w:gridCol w:w="1620"/>
        <w:gridCol w:w="1668"/>
        <w:gridCol w:w="1236"/>
        <w:gridCol w:w="1644"/>
      </w:tblGrid>
      <w:tr>
        <w:trPr>
          <w:trHeight w:val="1821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89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8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ешение задач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нахож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роб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числа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8.01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9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лист;</w:t>
            </w:r>
          </w:p>
        </w:tc>
      </w:tr>
      <w:tr>
        <w:trPr>
          <w:trHeight w:val="1821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90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77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ешение задач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нахождение числа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знач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роби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9.01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9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лист;</w:t>
            </w:r>
          </w:p>
        </w:tc>
      </w:tr>
      <w:tr>
        <w:trPr>
          <w:trHeight w:val="1821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91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53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ешение задач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нахождение отно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чисе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20.01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9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лист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92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0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рок - практикум по 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"Основные задачи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роби"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23.01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93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3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рок повторения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систематизации учеб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материала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24.01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94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6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25.01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21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95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2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именение букв 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записи математ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выраж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едложений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26.01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96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2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именение букв 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записи математ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выраж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едложений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27.01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97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Многоугольники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30.01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9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лист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98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42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Четырехугольник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ямоугольник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квадрат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31.01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9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лист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en-US"/>
        </w:rPr>
      </w:r>
    </w:p>
    <w:tbl>
      <w:tblPr>
        <w:tblW w:w="10549" w:type="dxa"/>
        <w:jc w:val="left"/>
        <w:tblInd w:w="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"/>
        <w:gridCol w:w="3073"/>
        <w:gridCol w:w="732"/>
        <w:gridCol w:w="1620"/>
        <w:gridCol w:w="1668"/>
        <w:gridCol w:w="1236"/>
        <w:gridCol w:w="1644"/>
      </w:tblGrid>
      <w:tr>
        <w:trPr>
          <w:trHeight w:val="1821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99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9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 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"Постро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ямоугольни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заданными сторонами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нелинова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бумаге"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1.02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821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00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Треугольник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2.02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9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лист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01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еримет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ямоугольника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3.02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9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лист;</w:t>
            </w:r>
          </w:p>
        </w:tc>
      </w:tr>
      <w:tr>
        <w:trPr>
          <w:trHeight w:val="2157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02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Единицы измер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лощади. Площад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ямоугольника и площад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многоугольник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составленных 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ямоугольников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6.02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9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лист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03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0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рок - практикум по 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"Площадь и перимет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ямоугольника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многоугольника"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7.02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04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еримет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многоугольника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8.02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05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3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рок повторения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систематизации учеб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материала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9.02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06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7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0.02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21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07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есятич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запис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робей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3.02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731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08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4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Запись и чтение десятич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робей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4.02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731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09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Изображение десятич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робей точками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числовой прямой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5.02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731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en-US"/>
        </w:rPr>
      </w:r>
    </w:p>
    <w:tbl>
      <w:tblPr>
        <w:tblW w:w="10549" w:type="dxa"/>
        <w:jc w:val="left"/>
        <w:tblInd w:w="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"/>
        <w:gridCol w:w="3073"/>
        <w:gridCol w:w="732"/>
        <w:gridCol w:w="1620"/>
        <w:gridCol w:w="1668"/>
        <w:gridCol w:w="1236"/>
        <w:gridCol w:w="1644"/>
      </w:tblGrid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10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0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рок - практикум по 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"Десятичная запис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робей"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6.02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821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11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Сравнение десятич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робей. Изобра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есятичных дробей точк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на числовой прямой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2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7.02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9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лист;</w:t>
            </w:r>
          </w:p>
        </w:tc>
      </w:tr>
      <w:tr>
        <w:trPr>
          <w:trHeight w:val="1821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12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59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Сравнение десятич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робей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2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20.02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9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лист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13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65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Сложение десятич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робей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2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21.02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14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65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Сложение десятич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робей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22.02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15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54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Вычитание десятич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робей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2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27.02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16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54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Вычитание десятич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робей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28.02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17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0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рок - практикум по 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"Сложение и вычит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есятич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робей"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1.03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9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лист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18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9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множение десятич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роб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10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100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100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т.д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2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2.03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19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0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множение десятич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роби на 0,1, 0,01, 0,001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т.д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2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3.03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en-US"/>
        </w:rPr>
      </w:r>
    </w:p>
    <w:tbl>
      <w:tblPr>
        <w:tblW w:w="10549" w:type="dxa"/>
        <w:jc w:val="left"/>
        <w:tblInd w:w="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"/>
        <w:gridCol w:w="3073"/>
        <w:gridCol w:w="732"/>
        <w:gridCol w:w="1620"/>
        <w:gridCol w:w="1668"/>
        <w:gridCol w:w="1236"/>
        <w:gridCol w:w="1644"/>
      </w:tblGrid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20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48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множение десятич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робей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2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6.03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21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48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множение десятич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робей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7.03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22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9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еление десятичной дроб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на 10, 100, 1000 и т.д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2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9.03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23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9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еление десятичной дроб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на 0,1, 0,01, 0,001 и т.д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2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0.03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24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8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еление десятич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робей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2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3.03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25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8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еление десятич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робей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4.03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26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0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рок - практикум по 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"Умножение и 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есятич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робей"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5.03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лист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27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3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рок повторения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систематизации учеб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материала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6.03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28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8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7.03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21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29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47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кругление десятич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робей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2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20.03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30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47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кругление десятич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робей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2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21.03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en-US"/>
        </w:rPr>
      </w:r>
    </w:p>
    <w:tbl>
      <w:tblPr>
        <w:tblW w:w="10549" w:type="dxa"/>
        <w:jc w:val="left"/>
        <w:tblInd w:w="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"/>
        <w:gridCol w:w="3073"/>
        <w:gridCol w:w="732"/>
        <w:gridCol w:w="1620"/>
        <w:gridCol w:w="1668"/>
        <w:gridCol w:w="1236"/>
        <w:gridCol w:w="1644"/>
      </w:tblGrid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31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57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Сложение и вычит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есятич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роб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еш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тексто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задач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22.03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32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57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Сложение и вычит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есятич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роб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еш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тексто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задач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23.03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821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33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6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ешение практических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икладных задач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использованием сложения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вычитания десятич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робей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3.04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34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68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множение и 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есятич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роб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еш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тексто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задач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4.04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35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68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множение и 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есятич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роб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еш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тексто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задач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5.04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821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36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7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ешение практических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икладных задач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использованием умн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и деления десятич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робей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6.04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37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4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ешение текстовых задач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на все действия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есятич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робями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7.04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9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лист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38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4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ешение текстовых задач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на все действия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есятич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робями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0.04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9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лист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39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0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рок - практикум по 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"Решение текстовых задач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на арифметические действ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есятич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робями"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1.04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40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8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ешение задач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нахож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роб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числа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2.04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en-US"/>
        </w:rPr>
      </w:r>
    </w:p>
    <w:tbl>
      <w:tblPr>
        <w:tblW w:w="10549" w:type="dxa"/>
        <w:jc w:val="left"/>
        <w:tblInd w:w="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"/>
        <w:gridCol w:w="3073"/>
        <w:gridCol w:w="732"/>
        <w:gridCol w:w="1620"/>
        <w:gridCol w:w="1668"/>
        <w:gridCol w:w="1236"/>
        <w:gridCol w:w="1644"/>
      </w:tblGrid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41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8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ешение задач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нахож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роб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числа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3.04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42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77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ешение задач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нахождение числа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знач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роби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4.04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43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77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ешение задач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нахождение числа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знач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роби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7.04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44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53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ешение задач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нахождение отно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чисе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8.04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45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53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ешение задач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нахождение отно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чисе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9.04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46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0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рок - практикум по 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"Основные задачи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роби"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20.04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9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лист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47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0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рок - практикум по 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"Основные задачи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роби"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21.04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9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лист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48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3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рок повторения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систематизации учеб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материала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24.04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49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9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25.04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21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50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22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Многогранник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Изобра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многогранников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26.04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9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лист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51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8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Модели пространств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те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27.04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731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52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77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ямоуголь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араллелепипед, куб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звертки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28.04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9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лист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53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80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 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"Разверт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куба"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2.05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54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23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онятие объема. Единиц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измер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бъема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3.05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731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en-US"/>
        </w:rPr>
      </w:r>
    </w:p>
    <w:tbl>
      <w:tblPr>
        <w:tblW w:w="10549" w:type="dxa"/>
        <w:jc w:val="left"/>
        <w:tblInd w:w="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"/>
        <w:gridCol w:w="3073"/>
        <w:gridCol w:w="732"/>
        <w:gridCol w:w="1620"/>
        <w:gridCol w:w="1668"/>
        <w:gridCol w:w="1236"/>
        <w:gridCol w:w="1644"/>
      </w:tblGrid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55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1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бъем куба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ямоуголь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араллелепипеда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1.05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56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1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бъем куба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ямоуголь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араллелепипеда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2.05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9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лист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57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0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рок - практикум по 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"Объем куба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ямоуголь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араллелепипеда"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5.05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9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лист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58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40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рок - обобщение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зделу "Действия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натураль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числами"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7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16.05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59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44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рок - обобщение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зделу "Обыкнове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роби"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7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17.05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60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794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рок - обобщение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зделу "Десятич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дроби"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7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18.05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61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7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рок - обобщение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зделу "Линии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лоскости"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7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19.05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62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1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рок - обобщение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здел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"Многоугольники"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7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22.05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63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2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рок - обобщение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зделу "Тела и фигуры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остранстве"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7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23.05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64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83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рок - практикум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зделам курса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24.05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en-US"/>
        </w:rPr>
      </w:r>
    </w:p>
    <w:tbl>
      <w:tblPr>
        <w:tblW w:w="10549" w:type="dxa"/>
        <w:jc w:val="left"/>
        <w:tblInd w:w="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"/>
        <w:gridCol w:w="3073"/>
        <w:gridCol w:w="732"/>
        <w:gridCol w:w="1620"/>
        <w:gridCol w:w="1668"/>
        <w:gridCol w:w="1236"/>
        <w:gridCol w:w="1644"/>
      </w:tblGrid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65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3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рок повторения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систематизации учеб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материала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25.05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66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67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Итоговая 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26.05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21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67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79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Анализ итог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контроль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работы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27.05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731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477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68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 xml:space="preserve">Повторение основных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понятий и методов курса 5 класса, обобщение знаний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29.05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477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69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 xml:space="preserve">Повторение основных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понятий и методов курса 5 класса, обобщение знаний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30.05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477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70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 xml:space="preserve">Повторение основных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понятий и методов курса 5 класса, обобщение знаний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31.05.202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Контрольная работа;</w:t>
            </w:r>
          </w:p>
        </w:tc>
      </w:tr>
      <w:tr>
        <w:trPr>
          <w:trHeight w:val="813" w:hRule="atLeast"/>
        </w:trPr>
        <w:tc>
          <w:tcPr>
            <w:tcW w:w="36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5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ОБЩ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ЧАС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ru-RU"/>
              </w:rPr>
              <w:t>ПРОГРАММ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7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12</w:t>
            </w:r>
          </w:p>
        </w:tc>
        <w:tc>
          <w:tcPr>
            <w:tcW w:w="45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lang w:val="en-US"/>
              </w:rPr>
              <w:t>6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УЧЕБНО-МЕТОД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БЕСПЕЧЕ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БРАЗОВАТЕЛЬ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РОЦЕССА</w:t>
      </w:r>
    </w:p>
    <w:p>
      <w:pPr>
        <w:pStyle w:val="Normal"/>
        <w:numPr>
          <w:ilvl w:val="0"/>
          <w:numId w:val="0"/>
        </w:numPr>
        <w:autoSpaceDE w:val="false"/>
        <w:spacing w:before="179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БЯЗ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МАТЕРИАЛ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УЧЕНИ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Мерзляк А.Г., Полонский В.Б., Якир М.С.; под редакцией Подольского В.Е. Математик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5 класс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бщест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граниче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тветственность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"Издательск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цент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ВЕНТАНА-ГРАФ"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Акционер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бщество "Издательство Просвещение";</w:t>
      </w:r>
    </w:p>
    <w:p>
      <w:pPr>
        <w:pStyle w:val="Normal"/>
        <w:numPr>
          <w:ilvl w:val="0"/>
          <w:numId w:val="0"/>
        </w:numPr>
        <w:autoSpaceDE w:val="false"/>
        <w:spacing w:before="190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МЕТОДИЧЕСК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МАТЕРИАЛ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УЧИТЕЛЯ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7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Буцк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Е.В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Математика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5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класс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методическ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особ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/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Е.В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Буцко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А.Г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Мерзляк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В.Б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олонск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др. 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2-е изд., перераб. 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М.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Вентана 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Граф, 2019. 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294, [10]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.: ил. 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(Российский учебник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437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Буцко Е.В. Математика: 5 класс: подготовка к Всероссийским проверочным работам / Е.В. Буцко. 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М.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здательский центр "Вентана 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Граф", 2019. 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156, [4]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.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л. =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(Российский учебник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Мерзляк А.Г. Математика: дидактические материалы: 5 класс: пособие для учащих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бщеобразователь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рганизац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/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А.Г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Мерзляк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В.Б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олонски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Е.М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Рабинович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М.С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Якир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М.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Вентана - Граф, 2017. - 144 с.: ил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413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 xml:space="preserve">Мерзляк А.Г. Математика: 5 класс: рабочая тетрадь </w:t>
      </w:r>
      <w:r>
        <w:rPr>
          <w:rFonts w:eastAsia="Segoe UI Symbol" w:cs="Segoe UI Symbol" w:ascii="Segoe UI Symbol" w:hAnsi="Segoe UI Symbol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en-US"/>
        </w:rPr>
        <w:t xml:space="preserve"> 1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для учащихся общеобразователь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рганизаций / А.Г. Мерзляк, В.Б. Полонский, М.С. Якир. - М.: Вентана - Граф, 2017. - 112 с.: ил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 xml:space="preserve">Мерзляк А.Г. Математика: 5 класс: рабочая тетрадь </w:t>
      </w:r>
      <w:r>
        <w:rPr>
          <w:rFonts w:eastAsia="Segoe UI Symbol" w:cs="Segoe UI Symbol" w:ascii="Segoe UI Symbol" w:hAnsi="Segoe UI Symbol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en-US"/>
        </w:rPr>
        <w:t xml:space="preserve"> 2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для учащихся общеобразователь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рганизаций / А.Г. Мерзляк, В.Б. Полонский, М.С. Якир. - М.: Вентана - Граф, 2017. - 80 с.: ил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Мерзляк А.Г. Математика: 5 класс: учебник для учащихя общеобразовательных организаций / А.Г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Мерзляк, В.Б. Полонский, М.С. Якир. - 3-е изд., стереотип. - М.: Вентана - Граф, 2018. - 304 с.: ил. 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(Российский учебник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Чеснок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А.С.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Нешк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К.И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Дидактиче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материал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математике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5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класс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рактику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/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А.С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Чесноков, К.И. Нешков. - 6-е изд. 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М.: Академкнига/Учебник, 2014. - 144 с.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л.</w:t>
      </w:r>
    </w:p>
    <w:p>
      <w:pPr>
        <w:pStyle w:val="Normal"/>
        <w:numPr>
          <w:ilvl w:val="0"/>
          <w:numId w:val="0"/>
        </w:numPr>
        <w:autoSpaceDE w:val="false"/>
        <w:spacing w:before="183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ЦИФРОВ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БРАЗОВ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РЕСУРС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РЕСУРС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ЕТ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НТЕРНЕТ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6307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Геогебр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https://</w:t>
      </w:r>
      <w:hyperlink r:id="rId80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aps w:val="false"/>
            <w:smallCaps w:val="false"/>
            <w:color w:val="0000FF"/>
            <w:spacing w:val="0"/>
            <w:sz w:val="24"/>
            <w:szCs w:val="24"/>
            <w:u w:val="single"/>
            <w:lang w:val="ru-RU"/>
          </w:rPr>
          <w:t>www.geogebra.org/classic?lang=ru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1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нтерактивы по математик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hyperlink r:id="rId81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aps w:val="false"/>
            <w:smallCaps w:val="false"/>
            <w:color w:val="auto"/>
            <w:spacing w:val="0"/>
            <w:sz w:val="24"/>
            <w:szCs w:val="24"/>
            <w:u w:val="none"/>
            <w:lang w:val="ru-RU"/>
          </w:rPr>
          <w:t>https://toytheater.com/category/teacher-tools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Российская электронная шко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1"/>
          <w:sz w:val="24"/>
          <w:szCs w:val="24"/>
          <w:lang w:val="ru-RU"/>
        </w:rPr>
        <w:t xml:space="preserve"> </w:t>
      </w:r>
      <w:hyperlink r:id="rId8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aps w:val="false"/>
            <w:smallCaps w:val="false"/>
            <w:color w:val="auto"/>
            <w:spacing w:val="0"/>
            <w:sz w:val="24"/>
            <w:szCs w:val="24"/>
            <w:u w:val="none"/>
            <w:lang w:val="ru-RU"/>
          </w:rPr>
          <w:t>https://resh.edu.ru/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МАТЕРИАЛЬНО-ТЕХН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БЕСПЕЧЕ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БРАЗОВАТЕЛЬ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РОЦЕССА</w:t>
      </w:r>
    </w:p>
    <w:p>
      <w:pPr>
        <w:pStyle w:val="Normal"/>
        <w:numPr>
          <w:ilvl w:val="0"/>
          <w:numId w:val="0"/>
        </w:numPr>
        <w:autoSpaceDE w:val="false"/>
        <w:spacing w:before="179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УЧЕБН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БОРУДОВАНИЕ</w:t>
      </w:r>
    </w:p>
    <w:p>
      <w:pPr>
        <w:pStyle w:val="Normal"/>
        <w:numPr>
          <w:ilvl w:val="0"/>
          <w:numId w:val="0"/>
        </w:numPr>
        <w:autoSpaceDE w:val="false"/>
        <w:spacing w:before="15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Автоматизирован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рабоч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мес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учителя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К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ринтер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2147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Демонстрационное оборудование: демонстрационный экран, проектор, презенте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Доска меловая, доска магнитно 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маркерная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Набо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лакато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чертеж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нструмен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доски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Ме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(бел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цветной)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маркер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бел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доск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стиратели.</w:t>
      </w:r>
    </w:p>
    <w:p>
      <w:pPr>
        <w:pStyle w:val="Normal"/>
        <w:numPr>
          <w:ilvl w:val="0"/>
          <w:numId w:val="0"/>
        </w:numPr>
        <w:autoSpaceDE w:val="false"/>
        <w:spacing w:before="11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ОБОРУДОВА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РОВЕДЕН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ЛАБОРАТОРНЫХ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ПРАКТИЧЕСКИХ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РАБОТ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88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Чертежные инструменты: линейка, циркуль, треугольники (45* и 45*; 30* и 60*), транспортир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Набор цветных карандашей (6 штук)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Бумаг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ru-RU"/>
        </w:rPr>
        <w:t>нелинованная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28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  <w:lang w:val="ru-RU"/>
        </w:rPr>
        <w:t>СОГЛАСОВАНО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  <w:lang w:val="ru-RU"/>
        </w:rPr>
        <w:t xml:space="preserve">Протокол заседания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  <w:lang w:val="ru-RU"/>
        </w:rPr>
        <w:t xml:space="preserve">ШМО естественно-математического цикла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  <w:lang w:val="ru-RU"/>
        </w:rPr>
        <w:t xml:space="preserve">от 31.08.2022 года  </w:t>
      </w:r>
      <w:r>
        <w:rPr>
          <w:rFonts w:eastAsia="Segoe UI Symbol" w:cs="Segoe UI Symbol" w:ascii="Segoe UI Symbol" w:hAnsi="Segoe UI Symbol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  <w:lang w:val="en-US"/>
        </w:rPr>
        <w:t xml:space="preserve"> 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  <w:lang w:val="en-US"/>
        </w:rPr>
        <w:t xml:space="preserve">___________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8"/>
          <w:szCs w:val="28"/>
          <w:lang w:val="ru-RU"/>
        </w:rPr>
        <w:t>Е.А. Бойкова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17"/>
          <w:szCs w:val="17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0"/>
          <w:szCs w:val="20"/>
          <w:lang w:val="ru-RU"/>
        </w:rPr>
        <w:t xml:space="preserve">подпись руководителя МО Ф.И.О. </w:t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17"/>
          <w:szCs w:val="17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17"/>
          <w:szCs w:val="17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17"/>
          <w:szCs w:val="17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17"/>
          <w:szCs w:val="17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Segoe UI Symbol">
    <w:charset w:val="80"/>
    <w:family w:val="auto"/>
    <w:pitch w:val="default"/>
  </w:font>
  <w:font w:name="Times New Roman">
    <w:charset w:val="00"/>
    <w:family w:val="roman"/>
    <w:pitch w:val="default"/>
  </w:font>
  <w:font w:name="Segoe UI Symbol">
    <w:charset w:val="00"/>
    <w:family w:val="auto"/>
    <w:pitch w:val="default"/>
  </w:font>
  <w:font w:name="Arial">
    <w:charset w:val="cc"/>
    <w:family w:val="swiss"/>
    <w:pitch w:val="default"/>
  </w:font>
  <w:font w:name="LiberationSerif">
    <w:altName w:val="Times New Roman"/>
    <w:charset w:val="00"/>
    <w:family w:val="roman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toytheater.com/category/teacher-tools/" TargetMode="External"/><Relationship Id="rId4" Type="http://schemas.openxmlformats.org/officeDocument/2006/relationships/hyperlink" Target="https://resh.edu.ru/subject/lesson/7719/start/316201/" TargetMode="External"/><Relationship Id="rId5" Type="http://schemas.openxmlformats.org/officeDocument/2006/relationships/hyperlink" Target="https://resh.edu.ru/subject/lesson/7719/start/316201/" TargetMode="External"/><Relationship Id="rId6" Type="http://schemas.openxmlformats.org/officeDocument/2006/relationships/hyperlink" Target="https://resh.edu.ru/subject/lesson/7719/start/316201/" TargetMode="External"/><Relationship Id="rId7" Type="http://schemas.openxmlformats.org/officeDocument/2006/relationships/hyperlink" Target="https://resh.edu.ru/subject/lesson/7738/start/312492/" TargetMode="External"/><Relationship Id="rId8" Type="http://schemas.openxmlformats.org/officeDocument/2006/relationships/hyperlink" Target="https://resh.edu.ru/subject/lesson/7718/start/316232/" TargetMode="External"/><Relationship Id="rId9" Type="http://schemas.openxmlformats.org/officeDocument/2006/relationships/hyperlink" Target="https://resh.edu.ru/subject/lesson/7772/start/234510/" TargetMode="External"/><Relationship Id="rId10" Type="http://schemas.openxmlformats.org/officeDocument/2006/relationships/hyperlink" Target="https://resh.edu.ru/subject/lesson/7787/start/287982/" TargetMode="External"/><Relationship Id="rId11" Type="http://schemas.openxmlformats.org/officeDocument/2006/relationships/hyperlink" Target="https://resh.edu.ru/subject/lesson/7767/start/234541/" TargetMode="External"/><Relationship Id="rId12" Type="http://schemas.openxmlformats.org/officeDocument/2006/relationships/hyperlink" Target="https://resh.edu.ru/subject/lesson/7748/start/233487/" TargetMode="External"/><Relationship Id="rId13" Type="http://schemas.openxmlformats.org/officeDocument/2006/relationships/hyperlink" Target="https://resh.edu.ru/subject/lesson/7747/start/233735/" TargetMode="External"/><Relationship Id="rId14" Type="http://schemas.openxmlformats.org/officeDocument/2006/relationships/hyperlink" Target="https://resh.edu.ru/subject/lesson/7746/start/234262/" TargetMode="External"/><Relationship Id="rId15" Type="http://schemas.openxmlformats.org/officeDocument/2006/relationships/hyperlink" Target="https://resh.edu.ru/subject/lesson/7709/start/325151/" TargetMode="External"/><Relationship Id="rId16" Type="http://schemas.openxmlformats.org/officeDocument/2006/relationships/hyperlink" Target="https://resh.edu.ru/subject/lesson/7749/start/313626/" TargetMode="External"/><Relationship Id="rId17" Type="http://schemas.openxmlformats.org/officeDocument/2006/relationships/hyperlink" Target="https://resh.edu.ru/subject/lesson/7751/start/234293/" TargetMode="External"/><Relationship Id="rId18" Type="http://schemas.openxmlformats.org/officeDocument/2006/relationships/hyperlink" Target="https://resh.edu.ru/subject/lesson/7750/start/325275/" TargetMode="External"/><Relationship Id="rId19" Type="http://schemas.openxmlformats.org/officeDocument/2006/relationships/hyperlink" Target="https://resh.edu.ru/subject/lesson/7713/start/272325/" TargetMode="External"/><Relationship Id="rId20" Type="http://schemas.openxmlformats.org/officeDocument/2006/relationships/hyperlink" Target="https://resh.edu.ru/subject/lesson/7708/start/325182/" TargetMode="External"/><Relationship Id="rId21" Type="http://schemas.openxmlformats.org/officeDocument/2006/relationships/hyperlink" Target="https://resh.edu.ru/subject/lesson/7743/start/234696/" TargetMode="External"/><Relationship Id="rId22" Type="http://schemas.openxmlformats.org/officeDocument/2006/relationships/hyperlink" Target="https://resh.edu.ru/subject/lesson/7741/start/312461/" TargetMode="External"/><Relationship Id="rId23" Type="http://schemas.openxmlformats.org/officeDocument/2006/relationships/hyperlink" Target="http://www.geogebra.org/geometry" TargetMode="External"/><Relationship Id="rId24" Type="http://schemas.openxmlformats.org/officeDocument/2006/relationships/hyperlink" Target="http://www.geogebra.org/geometry" TargetMode="External"/><Relationship Id="rId25" Type="http://schemas.openxmlformats.org/officeDocument/2006/relationships/hyperlink" Target="https://resh.edu.ru/subject/lesson/7740/start/234851/" TargetMode="External"/><Relationship Id="rId26" Type="http://schemas.openxmlformats.org/officeDocument/2006/relationships/hyperlink" Target="https://resh.edu.ru/subject/lesson/7739/start/233456/" TargetMode="External"/><Relationship Id="rId27" Type="http://schemas.openxmlformats.org/officeDocument/2006/relationships/hyperlink" Target="https://resh.edu.ru/subject/lesson/7736/start/312523/" TargetMode="External"/><Relationship Id="rId28" Type="http://schemas.openxmlformats.org/officeDocument/2006/relationships/hyperlink" Target="http://www.geogebra.org/geometry" TargetMode="External"/><Relationship Id="rId29" Type="http://schemas.openxmlformats.org/officeDocument/2006/relationships/hyperlink" Target="https://resh.edu.ru/subject/lesson/7735/start/234882/" TargetMode="External"/><Relationship Id="rId30" Type="http://schemas.openxmlformats.org/officeDocument/2006/relationships/hyperlink" Target="http://www.geogebra.org/geometry" TargetMode="External"/><Relationship Id="rId31" Type="http://schemas.openxmlformats.org/officeDocument/2006/relationships/hyperlink" Target="https://toytheater.com/category/teacher-tools/" TargetMode="External"/><Relationship Id="rId32" Type="http://schemas.openxmlformats.org/officeDocument/2006/relationships/hyperlink" Target="https://resh.edu.ru/subject/lesson/7735/start/234882/" TargetMode="External"/><Relationship Id="rId33" Type="http://schemas.openxmlformats.org/officeDocument/2006/relationships/hyperlink" Target="http://www.geogebra.org/geometry" TargetMode="External"/><Relationship Id="rId34" Type="http://schemas.openxmlformats.org/officeDocument/2006/relationships/hyperlink" Target="https://resh.edu.ru/subject/lesson/7735/start/234882/" TargetMode="External"/><Relationship Id="rId35" Type="http://schemas.openxmlformats.org/officeDocument/2006/relationships/hyperlink" Target="https://toytheater.com/category/teacher-tools/" TargetMode="External"/><Relationship Id="rId36" Type="http://schemas.openxmlformats.org/officeDocument/2006/relationships/hyperlink" Target="https://resh.edu.ru/subject/lesson/7782/start/313719/" TargetMode="External"/><Relationship Id="rId37" Type="http://schemas.openxmlformats.org/officeDocument/2006/relationships/hyperlink" Target="https://toytheater.com/category/teacher-tools/" TargetMode="External"/><Relationship Id="rId38" Type="http://schemas.openxmlformats.org/officeDocument/2006/relationships/hyperlink" Target="https://resh.edu.ru/subject/lesson/7781/start/269488/" TargetMode="External"/><Relationship Id="rId39" Type="http://schemas.openxmlformats.org/officeDocument/2006/relationships/hyperlink" Target="https://resh.edu.ru/subject/lesson/7777/start/233116/" TargetMode="External"/><Relationship Id="rId40" Type="http://schemas.openxmlformats.org/officeDocument/2006/relationships/hyperlink" Target="https://resh.edu.ru/subject/lesson/7776/start/233239/" TargetMode="External"/><Relationship Id="rId41" Type="http://schemas.openxmlformats.org/officeDocument/2006/relationships/hyperlink" Target="https://resh.edu.ru/subject/lesson/7774/start/313297/" TargetMode="External"/><Relationship Id="rId42" Type="http://schemas.openxmlformats.org/officeDocument/2006/relationships/hyperlink" Target="https://resh.edu.ru/subject/lesson/7773/start/272387/" TargetMode="External"/><Relationship Id="rId43" Type="http://schemas.openxmlformats.org/officeDocument/2006/relationships/hyperlink" Target="https://resh.edu.ru/subject/lesson/7771/start/313328/" TargetMode="External"/><Relationship Id="rId44" Type="http://schemas.openxmlformats.org/officeDocument/2006/relationships/hyperlink" Target="https://resh.edu.ru/subject/lesson/7783/start/313359/" TargetMode="External"/><Relationship Id="rId45" Type="http://schemas.openxmlformats.org/officeDocument/2006/relationships/hyperlink" Target="https://resh.edu.ru/subject/lesson/7769/start/290790/" TargetMode="External"/><Relationship Id="rId46" Type="http://schemas.openxmlformats.org/officeDocument/2006/relationships/hyperlink" Target="https://resh.edu.ru/subject/lesson/7766/start/234944/" TargetMode="External"/><Relationship Id="rId47" Type="http://schemas.openxmlformats.org/officeDocument/2006/relationships/hyperlink" Target="https://resh.edu.ru/subject/lesson/7761/start/288262/" TargetMode="External"/><Relationship Id="rId48" Type="http://schemas.openxmlformats.org/officeDocument/2006/relationships/hyperlink" Target="https://resh.edu.ru/subject/lesson/7760/start/233332/" TargetMode="External"/><Relationship Id="rId49" Type="http://schemas.openxmlformats.org/officeDocument/2006/relationships/hyperlink" Target="https://resh.edu.ru/subject/lesson/7759/start/307992/" TargetMode="External"/><Relationship Id="rId50" Type="http://schemas.openxmlformats.org/officeDocument/2006/relationships/hyperlink" Target="https://resh.edu.ru/subject/lesson/7785/start/288293/" TargetMode="External"/><Relationship Id="rId51" Type="http://schemas.openxmlformats.org/officeDocument/2006/relationships/hyperlink" Target="https://resh.edu.ru/subject/lesson/7786/start/274266/" TargetMode="External"/><Relationship Id="rId52" Type="http://schemas.openxmlformats.org/officeDocument/2006/relationships/hyperlink" Target="https://resh.edu.ru/subject/lesson/7779/start/287920/" TargetMode="External"/><Relationship Id="rId53" Type="http://schemas.openxmlformats.org/officeDocument/2006/relationships/hyperlink" Target="https://resh.edu.ru/subject/lesson/7780/start/287889/" TargetMode="External"/><Relationship Id="rId54" Type="http://schemas.openxmlformats.org/officeDocument/2006/relationships/hyperlink" Target="https://resh.edu.ru/subject/lesson/7764/start/313390/" TargetMode="External"/><Relationship Id="rId55" Type="http://schemas.openxmlformats.org/officeDocument/2006/relationships/hyperlink" Target="https://resh.edu.ru/subject/lesson/7727/start/325306/" TargetMode="External"/><Relationship Id="rId56" Type="http://schemas.openxmlformats.org/officeDocument/2006/relationships/hyperlink" Target="http://www.geogebra.org/geometry" TargetMode="External"/><Relationship Id="rId57" Type="http://schemas.openxmlformats.org/officeDocument/2006/relationships/hyperlink" Target="https://resh.edu.ru/subject/lesson/7733/start/233518/" TargetMode="External"/><Relationship Id="rId58" Type="http://schemas.openxmlformats.org/officeDocument/2006/relationships/hyperlink" Target="http://www.geogebra.org/geometry" TargetMode="External"/><Relationship Id="rId59" Type="http://schemas.openxmlformats.org/officeDocument/2006/relationships/hyperlink" Target="https://resh.edu.ru/subject/lesson/7734/start/234913/" TargetMode="External"/><Relationship Id="rId60" Type="http://schemas.openxmlformats.org/officeDocument/2006/relationships/hyperlink" Target="http://www.geogebra.org/geometry" TargetMode="External"/><Relationship Id="rId61" Type="http://schemas.openxmlformats.org/officeDocument/2006/relationships/hyperlink" Target="https://resh.edu.ru/subject/lesson/7732/start/325583/" TargetMode="External"/><Relationship Id="rId62" Type="http://schemas.openxmlformats.org/officeDocument/2006/relationships/hyperlink" Target="https://resh.edu.ru/subject/lesson/7754/start/280639/" TargetMode="External"/><Relationship Id="rId63" Type="http://schemas.openxmlformats.org/officeDocument/2006/relationships/hyperlink" Target="https://toytheater.com/category/teacher-tools/" TargetMode="External"/><Relationship Id="rId64" Type="http://schemas.openxmlformats.org/officeDocument/2006/relationships/hyperlink" Target="http://www.geogebra.org/geometry" TargetMode="External"/><Relationship Id="rId65" Type="http://schemas.openxmlformats.org/officeDocument/2006/relationships/hyperlink" Target="https://resh.edu.ru/subject/lesson/704/" TargetMode="External"/><Relationship Id="rId66" Type="http://schemas.openxmlformats.org/officeDocument/2006/relationships/hyperlink" Target="https://resh.edu.ru/subject/lesson/345/" TargetMode="External"/><Relationship Id="rId67" Type="http://schemas.openxmlformats.org/officeDocument/2006/relationships/hyperlink" Target="https://resh.edu.ru/subject/lesson/343/" TargetMode="External"/><Relationship Id="rId68" Type="http://schemas.openxmlformats.org/officeDocument/2006/relationships/hyperlink" Target="https://resh.edu.ru/subject/lesson/718/" TargetMode="External"/><Relationship Id="rId69" Type="http://schemas.openxmlformats.org/officeDocument/2006/relationships/hyperlink" Target="https://resh.edu.ru/subject/lesson/719/" TargetMode="External"/><Relationship Id="rId70" Type="http://schemas.openxmlformats.org/officeDocument/2006/relationships/hyperlink" Target="https://resh.edu.ru/subject/lesson/721/" TargetMode="External"/><Relationship Id="rId71" Type="http://schemas.openxmlformats.org/officeDocument/2006/relationships/hyperlink" Target="https://resh.edu.ru/subject/lesson/6896/start/236236/" TargetMode="External"/><Relationship Id="rId72" Type="http://schemas.openxmlformats.org/officeDocument/2006/relationships/hyperlink" Target="https://resh.edu.ru/subject/lesson/6895/start/237507/" TargetMode="External"/><Relationship Id="rId73" Type="http://schemas.openxmlformats.org/officeDocument/2006/relationships/hyperlink" Target="http://www.geogebra.org/3d" TargetMode="External"/><Relationship Id="rId74" Type="http://schemas.openxmlformats.org/officeDocument/2006/relationships/hyperlink" Target="http://www.geogebra.org/3d" TargetMode="External"/><Relationship Id="rId75" Type="http://schemas.openxmlformats.org/officeDocument/2006/relationships/hyperlink" Target="https://resh.edu.ru/subject/lesson/7731/start/325368/" TargetMode="External"/><Relationship Id="rId76" Type="http://schemas.openxmlformats.org/officeDocument/2006/relationships/hyperlink" Target="http://www.geogebra.org/3d" TargetMode="External"/><Relationship Id="rId77" Type="http://schemas.openxmlformats.org/officeDocument/2006/relationships/hyperlink" Target="https://resh.edu.ru/subject/lesson/7730/start/272360/" TargetMode="External"/><Relationship Id="rId78" Type="http://schemas.openxmlformats.org/officeDocument/2006/relationships/hyperlink" Target="https://resh.edu.ru/subject/lesson/7753/start/234820/" TargetMode="External"/><Relationship Id="rId79" Type="http://schemas.openxmlformats.org/officeDocument/2006/relationships/hyperlink" Target="http://www.geogebra.org/3d" TargetMode="External"/><Relationship Id="rId80" Type="http://schemas.openxmlformats.org/officeDocument/2006/relationships/hyperlink" Target="http://www.geogebra.org/classic?lang=ru" TargetMode="External"/><Relationship Id="rId81" Type="http://schemas.openxmlformats.org/officeDocument/2006/relationships/hyperlink" Target="https://toytheater.com/category/teacher-tools/" TargetMode="External"/><Relationship Id="rId82" Type="http://schemas.openxmlformats.org/officeDocument/2006/relationships/hyperlink" Target="https://resh.edu.ru/" TargetMode="Externa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20:53:34Z</dcterms:created>
  <dc:creator/>
  <dc:description/>
  <dc:language>en-US</dc:language>
  <cp:lastModifiedBy/>
  <cp:revision>0</cp:revision>
  <dc:subject/>
  <dc:title/>
</cp:coreProperties>
</file>