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20" w:right="0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4D4D4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Ботовская  школа»</w:t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eastAsia="Times New Roman" w:cs="Times New Roman"/>
          <w:color w:val="4D4D4D"/>
          <w:sz w:val="24"/>
          <w:szCs w:val="24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eastAsia="Times New Roman" w:cs="Times New Roman"/>
          <w:color w:val="4D4D4D"/>
          <w:sz w:val="24"/>
          <w:szCs w:val="24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37350</wp:posOffset>
            </wp:positionH>
            <wp:positionV relativeFrom="paragraph">
              <wp:posOffset>128270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2128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811"/>
        <w:gridCol w:w="10372"/>
      </w:tblGrid>
      <w:tr>
        <w:trPr/>
        <w:tc>
          <w:tcPr>
            <w:tcW w:w="510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августа 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Голышева В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 августа 2022 г.</w:t>
            </w:r>
          </w:p>
        </w:tc>
        <w:tc>
          <w:tcPr>
            <w:tcW w:w="103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Т.А. Крупн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3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.08.2022 г.</w:t>
            </w:r>
          </w:p>
        </w:tc>
      </w:tr>
    </w:tbl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бочая программа по немецкому языку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ля 9  класс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 2022 – 2023 учебный год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оличество часов:  102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left="0" w:right="2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ая программа разработана на основе ООП ООО МОУ ««Ботовская средняя общеобразовательная школа», Программы общеобразовательных учреждений. Немецкий язык. 5 - 9 классы. Автор Бим И.Л. - М.: Просвещение, 2008; Немецкий язык. Рабочие программы. Предметная  линия   учебников  И.Л. Бим. 5 - 9  классы. - М.: Просвещение, 2011 и федерального государственного образовательного стандарт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читель: Абрамова Т.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720" w:right="0" w:hanging="0"/>
        <w:jc w:val="center"/>
        <w:rPr/>
      </w:pPr>
      <w:r>
        <w:rPr/>
      </w:r>
    </w:p>
    <w:p>
      <w:pPr>
        <w:pStyle w:val="Normal"/>
        <w:spacing w:lineRule="auto" w:line="360"/>
        <w:ind w:left="72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72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spacing w:lineRule="atLeast" w:line="100" w:before="0" w:after="0"/>
        <w:ind w:left="0" w:right="27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ая программа учебного предмета «Немецкий язык» для 9 класса, составлена в соответствии с Требованиями 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 с учетом основных идей и положений программы развития универсальных учебных действий для общего образования с соблюдением преемственности с примерными программами начального общего образования  на основе;</w:t>
      </w:r>
    </w:p>
    <w:p>
      <w:pPr>
        <w:pStyle w:val="Normal"/>
        <w:spacing w:lineRule="atLeast" w:line="100" w:before="0" w:after="0"/>
        <w:ind w:left="0" w:right="27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z w:val="28"/>
          <w:szCs w:val="28"/>
        </w:rPr>
        <w:t>Примерной  программы   по учебным предметам Иностранный язык 5 -9 (стандарты второго поколения, немецкий язык. Руководители проекта: вице-президент РАО  А. А. Кузнецов, академик РАО М. В. Рыжаков, член-корреспондент РАО А. М. Кондаков – Москва «Просвещение»2010;</w:t>
      </w:r>
    </w:p>
    <w:p>
      <w:pPr>
        <w:pStyle w:val="Normal"/>
        <w:spacing w:lineRule="atLeast" w:line="100" w:before="0" w:after="0"/>
        <w:ind w:left="0" w:right="27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   общеобразовательных   учреждений. Немецкий  язык.   5   -   9  классы. Автор   Бим  И.Л. - М.: Просвещение, 2008;</w:t>
      </w:r>
    </w:p>
    <w:p>
      <w:pPr>
        <w:pStyle w:val="Normal"/>
        <w:spacing w:lineRule="atLeast" w:line="100" w:before="0" w:after="0"/>
        <w:ind w:left="0" w:right="27"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Немецкий   язык. Рабочие   программы.  Предметная  линия   учебников  И.Л. Бим.      5  -   9  классы.  -  М.:  Просвещение, 2011;</w:t>
      </w:r>
    </w:p>
    <w:p>
      <w:pPr>
        <w:pStyle w:val="Normal"/>
        <w:spacing w:lineRule="atLeast" w:line="100"/>
        <w:ind w:left="720" w:right="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ируемые результаты освоения учебного предмета</w:t>
      </w:r>
    </w:p>
    <w:p>
      <w:pPr>
        <w:pStyle w:val="Normal"/>
        <w:spacing w:lineRule="atLeast" w:line="100" w:before="28" w:after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езультате изучения иностранного языка в 9 классе ученик должен:</w:t>
      </w:r>
    </w:p>
    <w:p>
      <w:pPr>
        <w:pStyle w:val="Normal"/>
        <w:spacing w:lineRule="atLeast" w:line="100" w:before="28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нать/понимать</w:t>
      </w:r>
    </w:p>
    <w:p>
      <w:pPr>
        <w:pStyle w:val="Normal"/>
        <w:spacing w:lineRule="atLeast" w:line="100" w:before="28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spacing w:lineRule="atLeast" w:line="100" w:before="28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собенности структуры простых и сложных предложений изучаемого иностранного зыка; интонацию различных коммуникативных типов предложения;</w:t>
      </w:r>
    </w:p>
    <w:p>
      <w:pPr>
        <w:pStyle w:val="Normal"/>
        <w:spacing w:lineRule="atLeast" w:line="100" w:before="28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изнаки изученных грамматических явлений (видовременных форм глаголов, модальных глаголов и из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spacing w:lineRule="atLeast" w:line="100" w:before="28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сновные нормы речевого этикета (реплики - клише, наиболее распространенная оценочная лексика), принятые в стране изучаемого языка;</w:t>
      </w:r>
    </w:p>
    <w:p>
      <w:pPr>
        <w:pStyle w:val="Normal"/>
        <w:spacing w:lineRule="atLeast" w:line="100" w:before="28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оль владения иностранными языками в современном мире; особенности образа жизни, быта, культуры стран изучаемого языка (всемирно известные достопримечательности, выдающиеся люд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меть</w:t>
      </w:r>
    </w:p>
    <w:p>
      <w:pPr>
        <w:pStyle w:val="Normal"/>
        <w:spacing w:lineRule="atLeast" w:line="100" w:before="28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говорение</w:t>
      </w:r>
    </w:p>
    <w:p>
      <w:pPr>
        <w:pStyle w:val="Normal"/>
        <w:spacing w:lineRule="atLeast" w:line="100" w:before="28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ачинать, вести/ 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сспрашивать собеседника и отвечать на его вопросы, высказывая свое мнение, просьбу, отвечать на предложение собеседника согласием/ отказом, опираясь на изученную тематику и усвоенный лексико-грамматический материал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ссказывать о себе, своей семье, друзьях, своих интересах и планах на будущее, сообщать краткие сведения о своем городе/ селе, своей стране и стране изучаемого язык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делать краткие сообщения, описывать события/ явления (в рамках изученных тем), передавать основное содержание, основную мысль прочитанного или услышанного, выражать свое отношение к прочитанному/ услышанному, давать краткую характеристику персонажей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спользовать перифраз, синонимичные средства в процессе устного общения;</w:t>
      </w:r>
    </w:p>
    <w:p>
      <w:pPr>
        <w:pStyle w:val="Normal"/>
        <w:spacing w:lineRule="atLeast" w:line="100" w:before="28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аудирование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нимать основное содержание коротких, несложных аутентичных текстов, относящихся к разным коммуникативным типам речи (сообщение, рассказ); уметь определять тему текста, выделять главные факты, опуская второстепенные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нимать основное содержание коротких, несложных аутентичных прагматических текстов (прогноз погоды, программы теле/радиопередач, объявления на вокзале/ в аэропорту) и выделять значимую информацию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спользовать переспрос, просьбу повторить;</w:t>
      </w:r>
    </w:p>
    <w:p>
      <w:pPr>
        <w:pStyle w:val="Normal"/>
        <w:spacing w:lineRule="atLeast" w:line="100" w:before="28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тение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риентироваться в иноязычном тексте; прогнозировать его содержание по заголовку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читать аутентичные тексты разных жанров с пониманием основного содержания (определять тему, основную мысль; выделять главные факты, опуская второстепенные; устанавливать логическую последовательность основных фактов текст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читать текст с выборочным пониманием нужной или интересующей информации;</w:t>
      </w:r>
    </w:p>
    <w:p>
      <w:pPr>
        <w:pStyle w:val="Normal"/>
        <w:spacing w:lineRule="atLeast" w:line="100" w:before="28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исьменная речь</w:t>
      </w:r>
    </w:p>
    <w:p>
      <w:pPr>
        <w:pStyle w:val="Normal"/>
        <w:spacing w:lineRule="atLeast" w:line="100" w:before="28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полнять анкеты и формуляры;</w:t>
      </w:r>
    </w:p>
    <w:p>
      <w:pPr>
        <w:pStyle w:val="Normal"/>
        <w:spacing w:lineRule="atLeast" w:line="100" w:before="28" w:after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;</w:t>
      </w:r>
    </w:p>
    <w:p>
      <w:pPr>
        <w:pStyle w:val="Normal"/>
        <w:spacing w:lineRule="atLeast" w:line="100" w:before="28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ля:</w:t>
      </w:r>
    </w:p>
    <w:p>
      <w:pPr>
        <w:pStyle w:val="Normal"/>
        <w:spacing w:lineRule="atLeast" w:line="100" w:before="28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оциальной адаптации; достижения взаимопонимания в процессе устно и письменного общения с носителями иностранного языка, установления в доступных пределах межличностных и межкультурных контактов;</w:t>
      </w:r>
    </w:p>
    <w:p>
      <w:pPr>
        <w:pStyle w:val="Normal"/>
        <w:spacing w:lineRule="atLeast" w:line="100" w:before="28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оздания целостной картины полиязычного, поликультурного мира, осознания места и роли родного языка и изучаемого иностранного языка в этом мире;</w:t>
      </w:r>
    </w:p>
    <w:p>
      <w:pPr>
        <w:pStyle w:val="Normal"/>
        <w:spacing w:lineRule="atLeast" w:line="100" w:before="28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иобщения к ценностям мировой культуры через иноязычные источники информации (в том числе мультимедийные), через участие в школьных обменах, туристических поездках, молодежных форумах;</w:t>
      </w:r>
    </w:p>
    <w:p>
      <w:pPr>
        <w:pStyle w:val="Normal"/>
        <w:spacing w:lineRule="atLeast" w:line="100" w:before="28" w:after="10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знакомления представителей других стран с культурой своего народа; осознания себя гражданином своей страны и мира.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1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ое содержание учебного предмета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      </w:t>
      </w:r>
      <w:r>
        <w:rPr>
          <w:rFonts w:eastAsia="Times New Roman" w:cs="Times New Roman" w:ascii="Times New Roman" w:hAnsi="Times New Roman"/>
          <w:sz w:val="28"/>
          <w:szCs w:val="28"/>
        </w:rPr>
        <w:t>Данный курс изучения немецкого языка направлен на приведение содержания образования в соответствие с возрастными особенностями учащихся, когда ребенок устремлен к реальной практической деятельности, познанию мира. Курс ориентирован не только на знаниевый, но и в первую очередь на деятельностный компонент образования, что позволяет повысить мотивацию обучения, в наибольшей степени реализовывать способности, возможности, потребности и интересы ребенк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немецкого языка на данной ступени образования направлено на достижение следующих целей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разовательная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у школьников коммуникативной компетенции в совокупности её составляющих: речевой, языковой, социокультурной, компенсаторной, учебно-познавательной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чевая компетенция предполагает </w:t>
      </w:r>
    </w:p>
    <w:p>
      <w:pPr>
        <w:pStyle w:val="Normal"/>
        <w:spacing w:lineRule="atLeast" w:line="100" w:before="0" w:after="0"/>
        <w:ind w:left="72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развитие коммуникативных умений в 4-х основных видах речевой деятельности: говорении, аудировании, чтении, письме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Языковая компетенция </w:t>
      </w:r>
    </w:p>
    <w:p>
      <w:pPr>
        <w:pStyle w:val="Normal"/>
        <w:spacing w:lineRule="atLeast" w:line="100" w:before="0" w:after="0"/>
        <w:ind w:left="72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овладение новыми языковыми средствами общения (фонетическими, лексическими, грамматическими, орфографическими) в соответствии с тематикой, проблематикой и ситуациями общения, отобранными для основной школы, </w:t>
      </w:r>
    </w:p>
    <w:p>
      <w:pPr>
        <w:pStyle w:val="Normal"/>
        <w:spacing w:lineRule="atLeast" w:line="100" w:before="0" w:after="0"/>
        <w:ind w:left="72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расширение базовых знаний о системе изучаемого языка, разных способах выражения мысли на родном и немецким языках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циокультурная компетенция  предполагает знакомство с основными сведениями о Германии:</w:t>
      </w:r>
    </w:p>
    <w:p>
      <w:pPr>
        <w:pStyle w:val="Normal"/>
        <w:spacing w:lineRule="atLeast" w:line="100" w:before="0" w:after="0"/>
        <w:ind w:left="72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исторически сложившиеся части страны, их народонаселение, столицы, крупные города, символы страны, ее достопримечательности;</w:t>
      </w:r>
    </w:p>
    <w:p>
      <w:pPr>
        <w:pStyle w:val="Normal"/>
        <w:spacing w:lineRule="atLeast" w:line="100" w:before="0" w:after="0"/>
        <w:ind w:left="72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элементы детского фольклора, герои сказок и литературных произведений, пословицы и поговорки;</w:t>
      </w:r>
    </w:p>
    <w:p>
      <w:pPr>
        <w:pStyle w:val="Normal"/>
        <w:spacing w:lineRule="atLeast" w:line="100" w:before="0" w:after="0"/>
        <w:ind w:left="72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отдельные исторические личности, известные люди;</w:t>
      </w:r>
    </w:p>
    <w:p>
      <w:pPr>
        <w:pStyle w:val="Normal"/>
        <w:spacing w:lineRule="atLeast" w:line="100" w:before="0" w:after="0"/>
        <w:ind w:left="72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некоторые особенности быта немцев, их еда досуг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ингвострановедческая компетенция предполагает знакомство с</w:t>
      </w:r>
    </w:p>
    <w:p>
      <w:pPr>
        <w:pStyle w:val="Normal"/>
        <w:spacing w:lineRule="atLeast" w:line="100" w:before="0" w:after="0"/>
        <w:ind w:left="72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этикетом во время приветствия и прощания, основными формулами вежливости;</w:t>
      </w:r>
    </w:p>
    <w:p>
      <w:pPr>
        <w:pStyle w:val="Normal"/>
        <w:spacing w:lineRule="atLeast" w:line="100" w:before="0" w:after="0"/>
        <w:ind w:left="72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правилами заполнения различных форм и анкет, порядком следования имен и фамилий, правилами обозначения дат, различными способами обозначения времени суток;</w:t>
      </w:r>
    </w:p>
    <w:p>
      <w:pPr>
        <w:pStyle w:val="Normal"/>
        <w:spacing w:lineRule="atLeast" w:line="100" w:before="0" w:after="0"/>
        <w:ind w:left="72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спецификой употребления местоимений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пенсаторная компетенция связана с развитием умений выходить из положения в условиях дефицита языковых и речевых средств при получении и передаче информации</w:t>
      </w:r>
    </w:p>
    <w:p>
      <w:pPr>
        <w:pStyle w:val="Normal"/>
        <w:spacing w:lineRule="atLeast" w:line="100" w:before="0" w:after="0"/>
        <w:ind w:left="72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умение запроса информации о значении незнакомых/забытых слов для решения речевой задачи говорения;</w:t>
      </w:r>
    </w:p>
    <w:p>
      <w:pPr>
        <w:pStyle w:val="Normal"/>
        <w:spacing w:lineRule="atLeast" w:line="100" w:before="0" w:after="0"/>
        <w:ind w:left="72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умение обратиться с просьбой повторить сказанное в случае непонимания в процессе аудирования;</w:t>
      </w:r>
    </w:p>
    <w:p>
      <w:pPr>
        <w:pStyle w:val="Normal"/>
        <w:spacing w:lineRule="atLeast" w:line="100" w:before="0" w:after="0"/>
        <w:ind w:left="72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умение пользоваться языковой и контекстуальной догадкой для понимания значений лексических единиц при чтении и аудировани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бно-познавательная компетенция предполагает дальнейшее развитие общих и специальных учебных умений, ознакомление учащихся с рациональными способами и приёмами самостоятельного изучения языков и культур, в том числе с использованием новых информационных технологий</w:t>
      </w:r>
    </w:p>
    <w:p>
      <w:pPr>
        <w:pStyle w:val="Normal"/>
        <w:spacing w:lineRule="atLeast" w:line="100" w:before="0" w:after="0"/>
        <w:ind w:left="72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внимательно слушать учителя и реагировать на его реплики в быстром темпе в процессе фронтальной работы группы;</w:t>
      </w:r>
    </w:p>
    <w:p>
      <w:pPr>
        <w:pStyle w:val="Normal"/>
        <w:spacing w:lineRule="atLeast" w:line="100" w:before="0" w:after="0"/>
        <w:ind w:left="72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работать в парах;</w:t>
      </w:r>
    </w:p>
    <w:p>
      <w:pPr>
        <w:pStyle w:val="Normal"/>
        <w:spacing w:lineRule="atLeast" w:line="100" w:before="0" w:after="0"/>
        <w:ind w:left="72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работать в малых группах;</w:t>
      </w:r>
    </w:p>
    <w:p>
      <w:pPr>
        <w:pStyle w:val="Normal"/>
        <w:spacing w:lineRule="atLeast" w:line="100" w:before="0" w:after="0"/>
        <w:ind w:left="72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работать с аудиозаписью;</w:t>
      </w:r>
    </w:p>
    <w:p>
      <w:pPr>
        <w:pStyle w:val="Normal"/>
        <w:spacing w:lineRule="atLeast" w:line="100" w:before="0" w:after="0"/>
        <w:ind w:left="72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работать с рабочей тетрадью в классе и дома;</w:t>
      </w:r>
    </w:p>
    <w:p>
      <w:pPr>
        <w:pStyle w:val="Normal"/>
        <w:spacing w:lineRule="atLeast" w:line="100" w:before="0" w:after="0"/>
        <w:ind w:left="72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делать рисунки, подбирать иллюстрации, делать надписи для использования в процессе общения на уроке;</w:t>
      </w:r>
    </w:p>
    <w:p>
      <w:pPr>
        <w:pStyle w:val="Normal"/>
        <w:spacing w:lineRule="atLeast" w:line="100" w:before="0" w:after="0"/>
        <w:ind w:left="72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принимать участие в разнообразных играх, направленных на овладение речевым и языковым материалом;</w:t>
      </w:r>
    </w:p>
    <w:p>
      <w:pPr>
        <w:pStyle w:val="Normal"/>
        <w:spacing w:lineRule="atLeast" w:line="100" w:before="0" w:after="0"/>
        <w:ind w:left="72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инсценировать диалог, с использованием элементарного реквизита для создания речевой ситуаци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вивающая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 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     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оспитательная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ание качеств гражданина и патриота, развитие национального самосознания, стремление к взаимопониманию между людьми разных сообществ, толерантного отношения к проявлениям иной культуры.</w:t>
      </w:r>
    </w:p>
    <w:p>
      <w:pPr>
        <w:pStyle w:val="ListParagraph"/>
        <w:numPr>
          <w:ilvl w:val="0"/>
          <w:numId w:val="1"/>
        </w:numPr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Тематическое планирование 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держание тем учебного курса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Ferien, ade! (Kleiner Wiederholungskurs)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Где и как ты провел летние каникулы? Каникулы в Австрии. Места отдыха в Германии. Что ты делал этим летом? Школа в Германии. Международная школа. Немецкоговорящие страны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BücherundFerien. Gehörensiezusammen?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 читает немецкая молодежь? Стихотворение Г.Гессе «Книги». Отрывок из романа Г. Фаллады «В те далекие детские годы». Стихотворения Гете, Шиллера, Гейне. Отрывок из романа М. Пресслер «Горький шоколад». Комиксы. В книжной лавке. Книголюбы. Книжные каталоги. Литературные жанры. Серии картинок Г.Бидструпа. Книги, которые я охотно читаю. Последняя книга. Украденные часы. Книги по экономике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DieheutigeJugendlichen. WelcheProblemehabensie?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сслоение молодежи на подкультуры. Что сегодня важно для молодежи? Проблемы молодежи. Молодежь и общество. Стремление к индивидуальности. Современная молодежь. Конфликты с родителями. Чего боится современная молодежь? Отношения с родителями. Проблемы насилия. Телефон доверия. Взрослые о молодежи. Советы психолога. Отрывок из романа М. Пресслер «Горький шоколад»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4. Die Zukunft beginnt schon jetzt. </w:t>
      </w:r>
      <w:r>
        <w:rPr>
          <w:rFonts w:eastAsia="Times New Roman" w:cs="Times New Roman" w:ascii="Times New Roman" w:hAnsi="Times New Roman"/>
          <w:sz w:val="28"/>
          <w:szCs w:val="28"/>
        </w:rPr>
        <w:t>Wiesteht’smit  Berufswahl?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истема образования в Германии. Профессиональная подготовка в школах Германии. Двойственная система профессиональной подготовки в Германии. Требования к профессиональной подготовке. Перспективные профессии. Журналы «Juma», «Tip» о выборе профессии. 100 крупнейших предприятий Германии. Сельскохозяйственные профессии. Поворот в судьбе благодаря другу. Что важно при выборе профессии? Твои планы на будущее. Профессии немцев. Революция в повседневной жизни. О профессии стюардессы мечтают многие. Ничто не дается даром. Г. Шлиманн и его мечта о Трое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5. Massenmedien. Ist es wirklich die vierte Macht?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и средств массовой информации. Немецкие газеты и журналы. Немецкиегазеты</w:t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“Die Zeit”, “Rheinischer Merkur”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грамма телепередач. О вредных пристрастиях. Как Денис проводит свое свободное время? Школа и интернет. Радио «Немецкая волна». Проект «Газета в школе». Что думают члены одной семьи о СМИ? Телевидение: за и против. Компьютер. Письмо психологу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5709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3422"/>
        <w:gridCol w:w="3777"/>
        <w:gridCol w:w="2317"/>
        <w:gridCol w:w="1156"/>
        <w:gridCol w:w="3255"/>
        <w:gridCol w:w="113"/>
        <w:gridCol w:w="8"/>
        <w:gridCol w:w="19"/>
        <w:gridCol w:w="8"/>
        <w:gridCol w:w="211"/>
        <w:gridCol w:w="768"/>
      </w:tblGrid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0" w:after="3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0" w:after="3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0" w:after="3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менты содержания (основные понятия) урока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0" w:after="3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(компетенции)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0" w:after="3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0" w:after="3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0" w:after="3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четверть. Прощайте, каникулы! Краткий повторительный курс (8  часов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воспитательного потенциала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и летние каникулы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sich erinnern, auf dem Lande, am Meer, sich erholen, bei den Großeltern, die Natur, attraktiv, prima, im Lager, in der Stadt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семантизировать лексику по контексту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6-у.1б (составить рассказ по схеме)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мания. Где отдыхают дет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Pfalz, die Rhön, Bayern, Schwaben, nach dem Fall der Mauer, der Baggersee, tanken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читать текст с пониманием основного содержания, определять жанр текст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ить рекламу места отдыха для немецких детей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стрия – международная страна  отдых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ie Donau, Wien, die Alpen, Tirol, Salzburg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работать с текстом, осуществляя поиск определенной информации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8-у.2с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ых на пляже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sich sonnen, der Strand,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er Strandkorb, fischen, segeln, reiten, passieren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urfen, Inline-Skates laufe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высказываться о прошедших каникулах, делать устные и письменные сообщения по теме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11-12-у.5,6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тизация  слов на тему «Лето»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Ade, leb wohl,  auf Wiedersehen, in den Sommerferien, im Ferienlager, in den Bergen, in der Stadt, im Wald, am Fluss, in einer Jugendherberg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читать подписи к рисункам, составлять высказывания по теме урок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14-у.9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мы узнали о Германии? Что знаем о системе школьного образования в Германии?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ie Staatsgrenze, grenzen an, im Norden, im Süden, im Westen, im Osten, Der Alexanderplatz, das Brandenburger Tor,Unter den Linden, der Fernsehturm, die Museuminsel usw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рассказывать, чем привлекает туристов Германия. Уметь использовать изученный материал в устной форме по теме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В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по группам: доклады по теме урока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 домашнего чт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самостоятельно работать с текст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ДЧ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ить вопросы к тексту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аникулы и книги. Они связаны друг с другом? (19 часов)</w:t>
            </w:r>
          </w:p>
          <w:p>
            <w:pPr>
              <w:pStyle w:val="Normal"/>
              <w:spacing w:lineRule="atLeast" w:line="100" w:before="3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воспитательного потенциала:</w:t>
            </w:r>
          </w:p>
          <w:p>
            <w:pPr>
              <w:pStyle w:val="Normal"/>
              <w:spacing w:lineRule="atLeast" w:line="100" w:before="3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spacing w:lineRule="atLeast" w:line="100" w:before="3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spacing w:lineRule="atLeast" w:line="100" w:before="3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      </w:r>
          </w:p>
          <w:p>
            <w:pPr>
              <w:pStyle w:val="Normal"/>
              <w:spacing w:lineRule="atLeast" w:line="100" w:before="30" w:after="3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ие книги читают немецкие школьники во время каникул?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s Sachbuch, die Sciencefiction Literatur, der Liebesroman, der historische Roman, das Abenteuerbuch, spannend, der Witz, das Gedicht, das Sujet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выражать свое согласие/несогласие с прочитанным, высказывать свое мнение о роли книг в жизни людей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 со словарем, с.27-у.2 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многих чтение – это хобби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s Bücherregal,auf Entdeckungen gehen, entdecken, die Kerze, schilder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читать отрывок из романа Г.Фаллады с предварительно снятыми трудностями. Понимать содержание прочитанного и уметь дать анализ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книги в жизни человека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использовать изученный лексический  материал в устной форме по теме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бщение «Роль книги в жизни человека»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тво немецких поэтов: Гейне, Шиллера, Гете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er Sinn, leuchtend, fein, lyrisch, ausdrucksvoll, an ein Volkslied erinnern, die Sprache, einfach, bildhaft, die Natur personifiziere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воспринимать на слух произведения немецких поэтов, читать, сравнивать с литературным переводом стихотворения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е чтение стихотворения на выбор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Горький шоколад» М. Пресслер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ie Kraft finden, die Isolation, durchbrechen, sich akzeptieren, doof= dumm, sich verhalte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читать художественный текст с пониманием основного содержания, выражать свое отношение к прочитанному, коротко рассказывать о прочитанном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Ч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откие пересказ по отрывку произведения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книжном магазине. (У газетного киоска)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Entschuldigen Sie, bitte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Können Sie mir sagen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Haben Sie….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Was kostet das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iebitte?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составлять диалог – расспрос  в парах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лексику этикетного характер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ить диалог по теме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мецкие каталоги детской и юношеской литературы как помощники в поисках книги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der Lesefuchs, die Leseratte, das Abenteuer, der Krimi, das Sachbuch, das Theaterstuck, der Verlag, drücken, Buchdruck, die Hauptperson, herausgeben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и понимать с опорой на рисунки и сноски. Уметь работать с каталогом, его содержанием, разделами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.49—50  -у.3  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различными жанрами немецкой литературы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Verrückt sein, die Gestalt, die Hauptgestalt, die Clique, der Dramatiker, der Widerspruch, die Neugier wecken, Märchen, Novellen, Reisegeschichten, die Horror-Geschichte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использовать оценочную лексику при характеристике книги. Знать и понимать различные литературные жанры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иги, которые я читаю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gehören zu.., widerspiegeln, zum Nachdenken anregen, eine grosse Vorliebe habe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рассказать о любимых книгах, рассказать (написать) другу о прочитанной книге, ее персонажах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МР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екдоты о Гете, Гейне, Шиллере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eistreich, geizig, nachgeben, bescheide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понимать на слух анекдоты об известных немецких писателях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создаются книги? Кто принимает участие в их создании?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verbrauchen, der Umfang, die Menge, gefallen, stamme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распознавать страдательный залог настоящего, простого прошедшего и будущего времен, употреблять страдательный залог в устной речи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ем  мы читаем книги?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Bewegen, sich an die Arbeit mache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ть употреблять придаточные предложения цели с союз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mit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финитивный оборот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z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finit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устной и письменной речи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 чтении на уроке немецкого языка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читать полилог, искать информацию в тексте, делить его на мини-диалоги, инсценировать их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 вкусах не спорят, поэтому мнения о книгах различны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высказывать свое мнение о прочитанной книге, аргументировать свою точку зрения, вести дискуссию по теме урок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МР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есные сведения из издательств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работать с аутентичной информацией: иметь представление о книжных издательствах в стране изучаемого язык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тво Г.Гейне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ziehen, die Ironie, zum Ausdruck kommen, das Prosawerk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ть представление о творчестве Г.Гейне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 аудировани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воспринимать текст на слух и выполнять задания на основе прослушанног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УА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 домашнего чтения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работать с текстом, находить необходимую информацию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ДЧ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проекта «Книги и каникулы»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отвечать на вопросы учителя по теме в форме собеседования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ПД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четверть. Сегодняшняя молодежь. Какие проблемы она имеет? 21 час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воспитательного потенциала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Молодеж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субкультуры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Zersplitterung in Subkulturen, junge Christen, Techno-Freaks, Punks, Sportbesessene, Bodybuilder, Neonazis, Autonome, Hippies, Computerkids, Umweltschützer, Einzelgänger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>Уметь читать отрывок из журна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ой статьи с опорой на фонограмму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>с пониманием основного содерж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ния, рассказать о субкультурах мо</w:t>
              <w:softHyphen/>
              <w:t>лодеж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о словарем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9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О чем мечтают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молодые люди? Что их волнует?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Widerspruchlich, zersplittern, das Abhauen, der Kummer, der Liebeskummer, die Gewalt, der Streit, enttausch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ie Weltanschauu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>Уметь толковать названные про</w:t>
              <w:softHyphen/>
              <w:t xml:space="preserve">блемы. Понимать высказыв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молодых людей и выражать собс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венное мнени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Стремление к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дивидуальн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ie Sehnsucht, die Individualität, leiden an/ unter (Dat.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Уметь читать текст под фонограмму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для совершенствования техники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чтения, сделать анализ стремл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подростков к подражанию. Знать особенности менталитета молодых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немце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94-у9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роблемы, с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которыми в на</w:t>
              <w:softHyphen/>
              <w:t>ши дни сталк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вается мол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</w:rPr>
              <w:t>дежь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Unter Gewalt leiden, Stellenwert in der Gesellschaft, akzeptiert sein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0" w:before="0" w:after="0"/>
              <w:ind w:left="0" w:right="15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Уметь рассказать о современной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немецкой молодежи, о себе, своих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>друзья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МР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95-10с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Молодежь в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Германи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sein, vertrauen, das Vertrauen, akzeptieren, die Subkultur, Probleme mit den Eltern, Rauchen, aggressiv sein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Читать краткие тексты из журналов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о жизни молодёжи, понимать их с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</w:rPr>
              <w:t>держание полностью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 проекту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3-34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облемы м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одежи / мои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проблемы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alkohol - und drogensuchtig, die Gesundheit ruinieren, die Stunde versaumen, kein Vertrauen haben, Angst haben vor, sich schutzen, das Vorbild, zielbewut sein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Уметь сообщать о своих проблемах,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>проблемах молодёжи с опорой на вопросы. Понимать речь своих од</w:t>
              <w:softHyphen/>
              <w:t>ноклассников о проблемах молодё</w:t>
              <w:softHyphen/>
              <w:t>жи и путях решения этих пробле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В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бщение по теме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5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асилие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Intelligent, stehlen, heimkehren, der Angriff, schützen, wehre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>Уметь читать мини-тексты к рису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кам, содержащие новые инфинитив</w:t>
              <w:softHyphen/>
              <w:t>ные обороты, составлять 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>ния по образц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97-у3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6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>Телефон дове</w:t>
              <w:softHyphen/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>рия для моло</w:t>
              <w:softHyphen/>
              <w:t xml:space="preserve">дежи в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>Германи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>Уметь понимать на слух информа</w:t>
              <w:softHyphen/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>цию о телефоне доверия для моло</w:t>
              <w:softHyphen/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>дежи в Герман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7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Конфликты ме</w:t>
              <w:softHyphen/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жду детьми и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>родителям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s Unglück, hassen, das Gefängnis, wählen, lauschen, die Stimme, der Telefonhörer, anstarren, das Sorgentelefon, sich melden, Schluss mache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Уметь воспроизводить сцену беседы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группы немецкой молодежи о том, что их волнует, что для них важно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выразить согласие / несогла</w:t>
              <w:softHyphen/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си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ОД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107-у.12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8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Мечты наших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>дете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Уметь написать о своих мечтах и 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>желания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П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бщение «Мои мечты»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9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Отцы и дет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Fromm, abgehen, die Erfahrungen, nutzen, die Erzieher= die Eltern, Singl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>Уметь читать и анализировать по</w:t>
              <w:softHyphen/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лилог по теме урока, 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Иметь представление о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>том, как живет молодежь в Герма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н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109-110-у.7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0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Современная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немецкая юношеская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>литератур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0" w:before="0" w:after="0"/>
              <w:ind w:left="0" w:right="86" w:firstLine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Иметь представление о творчестве 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современных писателей детской и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>юношеской литератур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прочитанного текста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1-4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блемы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>молодёж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рассказать о 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проблемах молодёжи, высказать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своё мнение о путях решения этих 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>проблем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3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 домашнего чтения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>Уметь читать тексты разного харак</w:t>
              <w:softHyphen/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тера с полным (общим) пониманием 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содержания. Уметь анализировать прочитанное и высказывать своё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мнени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ДЧ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4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лексического материал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>Уметь применять полученные зна</w:t>
              <w:softHyphen/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>ния, умения, навык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5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грамматического материал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мматический материал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6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проекта «Молодежные суббкультуры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отвечать на вопросы учителя по теме в форме собеседования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ПД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7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й тест по теме «Современная молодежь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применять знания на практик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ЗУН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8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 аудирования, письменной речи. Работа над ошибками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воспринимать текст на слух и выполнять задания на основе прослушанног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УА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1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четверть Будущее начинается уже сегодня. Как обстоят дела с выбором профессии? 27 час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воспитательного потенциала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9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Систем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образования в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Германии.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  <w:t>Die Orientierungsstufe,</w:t>
            </w:r>
          </w:p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  <w:t>die Erpro</w:t>
              <w:softHyphen/>
              <w:t xml:space="preserve">bungsstufe, die Stufe, die Primarstufe, die Reife </w:t>
            </w:r>
          </w:p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  <w:t>die Sekundarstufe, , die Fach</w:t>
              <w:softHyphen/>
              <w:t>oberschulreife, der Abschluss, das Abitur, die Ausbildung, der Betrieb, betrieblich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left="0" w:right="0" w:hanging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читать схему школьного</w:t>
            </w:r>
          </w:p>
          <w:p>
            <w:pPr>
              <w:pStyle w:val="Normal"/>
              <w:shd w:fill="FFFFFF" w:val="clear"/>
              <w:spacing w:lineRule="exact" w:line="202" w:before="0" w:after="0"/>
              <w:ind w:left="0" w:right="0" w:hanging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азования и определять, когда и гд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немецкой школе начинается про</w:t>
              <w:softHyphen/>
              <w:t xml:space="preserve">фессиональная подготовка.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о словарем. Сообщение «школьная система образования в Германии»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0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Типы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школ в Герман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 w:before="0" w:after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de-DE"/>
              </w:rPr>
            </w:r>
          </w:p>
          <w:p>
            <w:pPr>
              <w:pStyle w:val="Normal"/>
              <w:shd w:fill="FFFFFF" w:val="clear"/>
              <w:spacing w:lineRule="exact" w:line="20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er Unterricht, die Stufe, die Grundschule, die Realschule, die Hauptschule, das Gymnasium, die Gesamtschule,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02" w:before="0" w:after="0"/>
              <w:ind w:left="0" w:right="0" w:hanging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лексический материал по теме урок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меть рассказывать о системе школьного образования в 14.01.Германии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123-2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Организация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производствен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ой практики в школе: двойст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венная систем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офессио</w:t>
              <w:softHyphen/>
              <w:t>нальной подго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вки в Герма</w:t>
              <w:softHyphen/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ни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uales System, abwählen, der Auszu</w:t>
              <w:softHyphen/>
              <w:t xml:space="preserve">bildende, der Lehrling, </w:t>
            </w:r>
          </w:p>
          <w:p>
            <w:pPr>
              <w:pStyle w:val="Normal"/>
              <w:shd w:fill="FFFFFF" w:val="clear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die Grundlage, </w:t>
            </w:r>
          </w:p>
          <w:p>
            <w:pPr>
              <w:pStyle w:val="Normal"/>
              <w:shd w:fill="FFFFFF" w:val="clear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s Berufsbildungsgesetzt, Schulge</w:t>
              <w:softHyphen/>
              <w:t>setze der Länder, in Einrichtungen, im Wechsel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Уметь читать информацию с опорой на комментарий и сноски и понимать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её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Поиск рабоче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еста выпуск</w:t>
              <w:softHyphen/>
              <w:t>никами школ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0" w:before="0" w:after="0"/>
              <w:ind w:left="5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ie Anforderung, der Arbeitnehmer, ungelernt sein, die  abgeschlossene Lehre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Уметь написать заявление, автоби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рафию, заполнить анкет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исать автобиографию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3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Наиболее попу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ярные пр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ссии в Гер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мани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0" w:before="1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er Berufszweig, wachsen, schrump</w:t>
              <w:softHyphen/>
              <w:t>fen, die Fachleute, die Berufswelt, in Bewegung sein, Blickpunkt Beruf, auseinander gehen, bevorzugen, die Werkstatt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Уметь читать диаграмму с опорой н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языковую догадку и словарь. Знать о наиболее популярных профессиях в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Герман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ОД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129-у6(б.с)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4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Как немецкие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школы готовят к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ыбору про</w:t>
              <w:softHyphen/>
              <w:t>фессии?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 w:before="1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Sich bewerben, das Stellenangebot, das Werbeplakat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Уметь вести дискуссию по теме уро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. «Я хотел бы быть по профес</w:t>
              <w:softHyphen/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сии...». Описать свой выбор про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ссии (устно и письменно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5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Крупнейшие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индустриаль</w:t>
              <w:softHyphen/>
              <w:t>ные предпри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ятия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в Германи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s Unternehmen, der Arbeitgeber, die Hitliste,der Job, die Branche,der Umsatz, der Gewinn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0" w:before="0" w:after="0"/>
              <w:ind w:left="0" w:right="34" w:hanging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Знать о крупнейших концернах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приятиях Германии. Уметь р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ботать с таблицей, искать заданную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ю, вычленять интерн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ционализм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134-у.9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6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Планы школь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ников н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будущее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Entsprechen, erreichen, sich informie</w:t>
              <w:softHyphen/>
              <w:t>ren über, sich interessieren für, die Stellung, vorsehen, der Besitzer, kauf</w:t>
              <w:softHyphen/>
              <w:t>männisch, die Beratung der Kunde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Уметь вычленять глаголы и опреде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ять их управление. Уметь рассказывать о планах на будущее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136-у2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7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Мы работаем над грамматикой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Уметь употреблять инфинитивные обороты, правильно переводить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ить 5 предложений с инфин.оборотом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8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Сельскохозяй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твенные професси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ie Lebensbedingung, der Landwirt, die Landwirtin, der Tierarzt, besitzen, die anstrengende Arbeit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Уметь воспринимать текст на слух и понимать его детальн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9-60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Профессии, связанные с защитой окружающей среды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Уметь полно понимать содержание текста с помощью словаря, языковой догадки, уметь рассказывать о  профессиях, связанных с экологией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Что важно пр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ыборе про</w:t>
              <w:softHyphen/>
              <w:t>фессии?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Interesse für ein Sachgebiet, etwas «Vernünftiges», anfangen, aufhören, aufgebe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выразить свое мнение, вы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брав из данных утверждений боле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ажные для себя в беседе и в пись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нной форме в письме дру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В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144-у.3с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2-63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Мои планы на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будущее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ie Zukunftspläne, populär, attraktiv, künstlerische Berufe, EDV-Berufe, Pflegeberufe, Lehrberufe, Büroberufe, technische Beruf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Уметь рассказать о своих планах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дущее по опорам, план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МР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145-146-у.8</w:t>
            </w:r>
          </w:p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ить высказывание по теме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4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Использ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ботов в раз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личных сферах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деятельност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Groß-und Einzelhandelskaufleute, der Alltag, der Einsatz, elektronische Dienstbote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Уметь читать с пониманием основ</w:t>
              <w:softHyphen/>
              <w:t>ного содержания журнальную ста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ью и таблицу к н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просы к тексту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5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Нелегкий путь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ир взрослых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Großartig, rührselig, klebrig, kriegen, verlassen, mit dem wohligen Gefühl, heiter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ть выполнять предваряющие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задания к тексту: чтение экспозици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водящей в его содержание, ответ на вопрос, как трактовать заголовок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екс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154-у.17с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6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миры молодежи и их воздействие на выбор профессии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s Vorbild, der Idol, die Ausstrahlung, das Tun, die Intelligenz, bewirken, das Engagement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ть представление о том, что и кто влияет на выбор профессии молодежи в Герман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7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еолог Генрих Шлиманн и его мечта о Трое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ть представление о деятельности немецкого исследователя Г. Шлиманн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8-69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я будущая професс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природы  – смысл моей жизни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Meeresbiologe, Wasserproben untersuchen, Fische, Berichte schreiben, weite Reisen in ferne Länder machen, Ökologie,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ть представление о профессиях, связанных с защитой окружающей среды, уметь рассказывать об этих профессиях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В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0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 домашнего чтени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>Уметь читать тексты разного харак</w:t>
              <w:softHyphen/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тера с полным (общим) пониманием 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содержания. Уметь анализировать прочитанное и высказывать своё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мнени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ДЧ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текста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лексического и грамматического материал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>Уметь применять полученные зна</w:t>
              <w:softHyphen/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>ния, умения, навык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очки с грамматическими заданиями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проекта: «Мое будущее»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отвечать на вопросы учителя по теме в форме собеседования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В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3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по теме «Планы на будущее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применять знания на практик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ЗУН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4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 немецкий язык - значит знакомиться со страной и людьм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работать со страноведческой информаци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5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 навыков аудирования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воспринимать текст на слух и выполнять задания на основе прослушанног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УА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30" w:after="30"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четверть. Средства массовой информации. Действительно ли это четвертая власть? 23 часа.</w:t>
            </w:r>
          </w:p>
          <w:p>
            <w:pPr>
              <w:pStyle w:val="Normal"/>
              <w:spacing w:lineRule="atLeast" w:line="100" w:before="30" w:after="3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Реализации воспитательного потенциала урока:</w:t>
            </w:r>
          </w:p>
          <w:p>
            <w:pPr>
              <w:pStyle w:val="Normal"/>
              <w:spacing w:lineRule="atLeast" w:line="100" w:before="3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spacing w:lineRule="atLeast" w:line="100" w:before="3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spacing w:lineRule="atLeast" w:line="100" w:before="3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spacing w:lineRule="atLeast" w:line="100" w:before="30" w:after="3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6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МИ: какие за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и стоят п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д ними в об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ществе?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  <w:t>Das Massenmedium, Entscheidungen der politischen Institutionen kontrollie</w:t>
              <w:softHyphen/>
              <w:t>ren, das Verhalten der Amtsinhaber kontrolliere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Уметь читать под фонограмму учеб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ный текст, вводящий в проблему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коротко формулировать, о чем идет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реч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182, лексика; с.167-у.3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7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Газеты и жур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налы, которы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издаются в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Германи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  <w:t>Die Anzeige, unschlagbar, unbesieg</w:t>
              <w:softHyphen/>
              <w:t>bar, trist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Уметь читать тексты с полным по</w:t>
              <w:softHyphen/>
              <w:t>ниманием содерж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Ч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171-у.7с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8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ак найти необ</w:t>
              <w:softHyphen/>
              <w:t>ходимую ин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формацию в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немецкой газете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или журнале?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  <w:t>Kompliziert, fertig werden, einsehen, der Hersteller von Computertechnik, ersetzten, der Handgriff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Уметь ориентироваться в немецкой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газете. Обмениваться информацие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 прочитанном в газет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бщение «Моя любимая газете, журнал»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9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Телевидение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как самое попу</w:t>
              <w:softHyphen/>
              <w:t>лярное средст</w:t>
              <w:softHyphen/>
              <w:t>во массовой информаци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  <w:t>Das Fernsehen, gleichzeitig, die Sen</w:t>
              <w:softHyphen/>
              <w:t>dung, der Spielfilm, der Filmfan, das Fernsehprogramm, vorziehen, die leichte Unterhaltung, der Bildschirm, ablenke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читать телевизионную про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грамму с выборочным понимание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175-у.12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0-8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Телевидение: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«за» и «против»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  <w:t>Pro, contra, zur Meinungsbildung bei</w:t>
              <w:softHyphen/>
              <w:t>tragen, politische Probleme einsichtig machen, Informationen verbreiten, poli</w:t>
              <w:softHyphen/>
              <w:t>tische Probleme und politische Ereig</w:t>
              <w:softHyphen/>
              <w:t>nisse kommentiere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Уметь вести дискуссию о знач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евидения в нашей жизни. Пози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тивные и негативные стороны теле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вид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В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192-у.6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Компьютер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его место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в жизн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молодеж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0" w:before="0" w:after="0"/>
              <w:ind w:left="0" w:right="58" w:hanging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  <w:t>Die Computerkids, die Sucht, beherr</w:t>
              <w:softHyphen/>
              <w:t>schen, cool, alles schaffen, sauer sein, die Ahnung habe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ть выразить свое мнение на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основе прочитанного, вести беседу о месте компьютера в жизни моло</w:t>
              <w:softHyphen/>
              <w:t>дёж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бщение «место комп.в жизни молодежи» ,(8-10 предложений)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3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Интернет как помощник в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учеб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  <w:t>Das Netz, der Erwerbstätiger, erwer</w:t>
              <w:softHyphen/>
              <w:t>ben, unterstützen, nutze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Понимать статьи об Интернете и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формулировать основную мысль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стать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179-у.4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4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Интернет: «за» и «против»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Уметь вести дискуссию о знач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нета в нашей жизни. Пози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тивные и негативные стороны Интернет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В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ить таблицу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5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Радио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  <w:t>Der Hörer, vermitteln, der Sender, sich wenden, der Bericht, unterhaltsam, senden, das Mittel, treffen, halte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Знать о немецком радио. Рассказа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б одной из передач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181-у.8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6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0" w:before="0" w:after="0"/>
              <w:ind w:left="0" w:right="43" w:firstLine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Школьная газе</w:t>
              <w:softHyphen/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 xml:space="preserve">та - СМИ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в школе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  <w:t>Der Stand, der Samstag, samstags, die Klamotten, aufpassen, der Babysitter, babysitte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Уметь вести диалог-расспрос о школьных СМ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ДР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бщение о себе в шгазету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Роль средств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СМИ в нашей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жизн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0" w:before="0" w:after="0"/>
              <w:ind w:left="0" w:right="197" w:hanging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  <w:t>Die Erfindung, die Meinungsbildung, die Aktualität, die Reaktion, verdrän</w:t>
              <w:softHyphen/>
              <w:t>ge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Уметь вести беседу по теме урока.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Написать очерк, статью по интер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ующей тем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Грамматика: придаточные предложения с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en-US"/>
              </w:rPr>
              <w:t>wenn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0" w:before="0" w:after="0"/>
              <w:ind w:left="0" w:right="197" w:hanging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придаточные предложениясоюзом  с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en-US"/>
              </w:rPr>
              <w:t>wen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Уметь употреблять в речи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придаточные предложеия с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en-US"/>
              </w:rPr>
              <w:t>wenn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ГН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188-у.7,8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9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Мнения различ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ных людей о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СМ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  <w:t>Erfordern, ausschließen, der Radiofan, positiv, negativ, die Diskussio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ть разыграть сценку на основе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полилога, высказать своё мнение о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СМ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ДР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0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рузья по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переписке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  <w:t>Der Basketball-Freak, Hi! Zwecks Fe</w:t>
              <w:softHyphen/>
              <w:t>derkriegs, ran und ab geht's, sich an</w:t>
              <w:softHyphen/>
              <w:t>schaffe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ть отвечать на вопросы, чита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объявления с опорой на сноск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ать о своём друге по пер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иске, обосновать свой выбор парт</w:t>
              <w:softHyphen/>
              <w:t>нера по переписк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ить диалог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Культура чтения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в Германии 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Росси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  <w:t>Die Vorliebe, widmen, audiovisuell, sich gönne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Уметь выражать свое мнение о чте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и книг, газет, журналов, сравни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ать культуру чтения в Германии 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Росс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201-у5,6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«Когда мы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вырастем»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Erreichert, verschlingen, ausschalten, naschen, schleichen,meckern,verbiete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0" w:hanging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Уметь читать художественный текс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пониманием основного содержа</w:t>
              <w:softHyphen/>
              <w:t>ния, определять его характер, вы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ражать, свое мнение о прочитанном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уметь читать тексты разного харак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тера с полным (общим) пониманием содерж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прочитанного текста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3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 домашнего чтени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Уметь читать текст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с полным  пониманием 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содержания. Уметь анализировать прочитанное и высказывать своё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мнени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ДЧ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4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проекта «Реклама СМИ»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отвечать на вопросы учителя по теме в форме собеседования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ПД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5-9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лексического и грамматического материал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ный лексический  материа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>Уметь применять полученные зна</w:t>
              <w:softHyphen/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>ния, умения, навык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иться к контрольной работе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ый тест за курс 9 класс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воспринимать на слух текст и выполнять тест на проверку понимания прослушанного, правильно употреблять лексический и грамматический материал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ЗУН</w:t>
            </w:r>
          </w:p>
          <w:p>
            <w:pPr>
              <w:pStyle w:val="Normal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УА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8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над ошибками. Обобщающий урок за курс 9 класс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9-10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и обобщающего повторения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применять полученные  знания на практик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ind w:left="0" w:right="0"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8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5">
    <w:name w:val="Основной текст (5)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dstrike/>
      <w:spacing w:val="0"/>
      <w:sz w:val="22"/>
      <w:u w:val="none"/>
    </w:rPr>
  </w:style>
  <w:style w:type="character" w:styleId="C3">
    <w:name w:val="c3"/>
    <w:basedOn w:val="DefaultParagraphFont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8">
    <w:name w:val="c8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NormalWeb">
    <w:name w:val="Normal (Web)"/>
    <w:basedOn w:val="Normal"/>
    <w:qFormat/>
    <w:pPr>
      <w:spacing w:lineRule="atLeast" w:line="10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C2">
    <w:name w:val="c2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35">
    <w:name w:val="c35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7:24:00Z</dcterms:created>
  <dc:creator>Татьяна Абрамова</dc:creator>
  <dc:description/>
  <dc:language>en-US</dc:language>
  <cp:lastModifiedBy>Валентина</cp:lastModifiedBy>
  <cp:lastPrinted>2017-09-05T08:38:00Z</cp:lastPrinted>
  <dcterms:modified xsi:type="dcterms:W3CDTF">2022-09-04T17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