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товск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00980</wp:posOffset>
            </wp:positionH>
            <wp:positionV relativeFrom="paragraph">
              <wp:posOffset>140970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2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: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совет от 31.08. 2022 г. № 1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31.08. 2022 г. № 333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__________Т.А.Круп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по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Литература» для 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зработана на основе ООП ОО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У «Ботовск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Учитель: Голышева Валентин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2022-2023 учебный год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литературе для 9 класса составлена на основе федерального государственного образовательного стандарта, учебного плана, примерной программы основного общего образования по литературе с учетом «Программы по литературе для 5-11 классов общеобразовательной школы» авторов-составителей: Г.С.Меркина, С.А.Зинина, В.А.Чалмаева. Рабочая программа ориентирована на использование учебника Литература. 9 класс: Учебник для общеобразовательных учреждений: В 2 ч./ Автор-составитель С.А.Зинин, В.И.Сахаров, В.А.Чалмаев. –М.: ООО  «Русское слово – учебник», 2016.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данной авторской программы и учебно-методического комплекса обусловлен преемственностью в преподавании.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102 часов в год (3 часа в неделю). Из них уроки изучения художественных произведений – 65, уроки изучения истории и теории литературы – 24, уроки развития речи - 13 ч. Программа ориентирована на учебник для общеобразовательных учреждений «Литература. 9 класс». В двух частях. Авторы-составители С.А.Зинин, В.И.Сахаров, В.А.Чалмаев. 3-е издание. Рекомендовано Министерством образования и науки Российской Федерации. – М.: ООО «Русское слово-учебник», 2016.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в соответствии с Уставом ОУ   в форме контрольных работ. Годовая оценка выставляется как среднее арифметическое оценок, выставленных за четверти.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 «Литература» 9-й класс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своения основной образовательной программы должны отражать: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готовность к служению Отечеству, его защите;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олерантное сознание и поведение в 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равственное сознание и поведение на основе усвоения общечеловеческих ценностей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 сформированность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) ответственное отношение к созданию семьи на основе осознанного принятия ценностей семейной жизни. 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основной образовательной программы должны отражать: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определять назначение и функции различных социальных институтов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программы по литературе являются: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познавательной сфере: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ключевых проблем изученных произведений русского фольклора и фольклоров других народов, древнерусской литературы, литературы 18 века, русских писателей 19-20 вв., литературы народов России и зарубежной литературы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анализировать литературное произведение: 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в произведениях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владение элементарной литературоведческой терминологией при анализе литературного произведения.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ценностно-ориентационной сфере: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обственного отношения  к произведениям русской литературы, их оценка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ственная интерпретация (в отдельных случаях) изученных литературных произведений;</w:t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понимание авторской позиции и свое отношение к ней.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коммуникативной сфере: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ятие на слух литературных произведений разных жанров, осмысленное чтение и адекватное восприятие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ересказывать прозаические произведения или их отрывки с использованием образных средств русского языка и цитат из текста; -отвечать на вопросы по прослушанному или прочитанному тексту; создавать устные монологические высказывания разного типа, уметь вести диалог;</w:t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написание изложений и сочинений на темы, связанные с тематикой, проблематикой изученных произведений, классные  и домашние творческие работы, рефераты на литературные и общекультурные темы.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эстетической сфере: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Style24"/>
        <w:bidi w:val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I. Содержание программы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ведение (1 ч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и и задачи изучения историко-литературного курса в 9 классе. История отечественной литературы как отражение особенностей культурно-исторического развития нации. Свое</w:t>
        <w:softHyphen/>
        <w:t>образие литературных эпох, связь русской литературы с миро</w:t>
        <w:softHyphen/>
        <w:t>вой культурой. Ведущие темы и мотивы русской классики (с обобщением изученного в основной школе). Основные лите</w:t>
        <w:softHyphen/>
        <w:t>ратурные направления XVIII—XIX и XX ве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порные понят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сторико-литературный процесс, литера</w:t>
        <w:softHyphen/>
        <w:t>турное направление, «сквозные » темы и мотив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Развитие реч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формление тезисов, обобщение читательско</w:t>
        <w:softHyphen/>
        <w:t>го опыта.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 древнерусской литературы (5ч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анровое и тематическое своеобразие древнерусской лите</w:t>
        <w:softHyphen/>
        <w:t xml:space="preserve">ратуры. Историческая и художественная ценнос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Слова о полку Игореве». </w:t>
      </w:r>
      <w:r>
        <w:rPr>
          <w:rFonts w:eastAsia="Times New Roman" w:cs="Times New Roman" w:ascii="Times New Roman" w:hAnsi="Times New Roman"/>
          <w:sz w:val="24"/>
          <w:szCs w:val="24"/>
        </w:rPr>
        <w:t>Патриотическое звучание основной идеи по</w:t>
        <w:softHyphen/>
        <w:t>эмы, ее связь с проблематикой эпохи. Человек и природа в художественном мире поэмы, ее стилистические особенности. Проблема авторства «Слова...». Фольклорные, языческие и христианские мотивы и символы в поэ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порные понят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лово как жанр древнерусской литерату</w:t>
        <w:softHyphen/>
        <w:t>ры, рефрен, психологический параллелиз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речи: устное сообщение, сочин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нутри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Слово...» и традиции былин</w:t>
        <w:softHyphen/>
        <w:t>ного эпо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ежпредметные связи</w:t>
      </w:r>
      <w:r>
        <w:rPr>
          <w:rFonts w:eastAsia="Times New Roman" w:cs="Times New Roman" w:ascii="Times New Roman" w:hAnsi="Times New Roman"/>
          <w:sz w:val="24"/>
          <w:szCs w:val="24"/>
        </w:rPr>
        <w:t>: художественные и музыкальные интерпретации «Слова...».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итература XVIII века (13ч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тенденции развития русской литературы в XVIII столетии. Самобытный характер русского классициз</w:t>
        <w:softHyphen/>
        <w:t>ма, его важнейшие эстетические принципы и установки. Вклад А.Д. Кантемира и В.К. Тредиаковского в формирование новой поэзии. Значение творчества М.В. Ломоносова и Г.Р. Держави</w:t>
        <w:softHyphen/>
        <w:t>на для последующего развития русского поэтического сло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цвет отечественной драматургии (А.П. Сумароков, Д.И. Фонвизин, Я.Б. Княжнин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нига А.Н. Радищев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Путешествие из Петербурга в Мос</w:t>
        <w:softHyphen/>
        <w:t xml:space="preserve">кву» </w:t>
      </w:r>
      <w:r>
        <w:rPr>
          <w:rFonts w:eastAsia="Times New Roman" w:cs="Times New Roman" w:ascii="Times New Roman" w:hAnsi="Times New Roman"/>
          <w:sz w:val="24"/>
          <w:szCs w:val="24"/>
        </w:rPr>
        <w:t>как явление литературной и общественной жизни. Жанровые особенности и идейное звучание «Путешествия...». Своеобразие художественного метода А.Н. Радищева (соединение черт класси</w:t>
        <w:softHyphen/>
        <w:t>цизма и сентиментализма с реалистическими тенденциям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этика «сердцеведения» в творчестве Н.М. Карамзина. Черты сентиментализма и предромантизма в произведениях Карамзина; роль писателя в совершенствовании русского лите</w:t>
        <w:softHyphen/>
        <w:t>ратурного язы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порные понят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еория «трех штилей», классицизм и сен</w:t>
        <w:softHyphen/>
        <w:t>тиментализм как литературные направ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Развитие реч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тение наизусть, доклады и рефера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нутри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радиции западноевропейско</w:t>
        <w:softHyphen/>
        <w:t>го классицизма в русской литературе XVIII в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Межпредметные связи: </w:t>
      </w:r>
      <w:r>
        <w:rPr>
          <w:rFonts w:eastAsia="Times New Roman" w:cs="Times New Roman" w:ascii="Times New Roman" w:hAnsi="Times New Roman"/>
          <w:sz w:val="24"/>
          <w:szCs w:val="24"/>
        </w:rPr>
        <w:t>классицизм в живописи и архитек</w:t>
        <w:softHyphen/>
        <w:t>туре.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итература русского романтизма первой четверти XIX века (5 ч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овление и развитие русского романтизма в первой чет</w:t>
        <w:softHyphen/>
        <w:t>верти XIX в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торические предпосылки русского романтизма, его на</w:t>
        <w:softHyphen/>
        <w:t>циональные особенности. Важнейшие черты эстетики роман</w:t>
        <w:softHyphen/>
        <w:t xml:space="preserve">тизма и их воплощение в творчестве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К.Н. Батюшкова</w:t>
      </w:r>
      <w:r>
        <w:rPr>
          <w:rFonts w:eastAsia="Times New Roman" w:cs="Times New Roman" w:ascii="Times New Roman" w:hAnsi="Times New Roman"/>
          <w:sz w:val="24"/>
          <w:szCs w:val="24"/>
        </w:rPr>
        <w:t>, В.А. Жу</w:t>
        <w:softHyphen/>
        <w:t>ковского, К.Ф. Рылеева, Е.А. Баратынского. Гражданское и психологическое течения в русском романтиз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порные понят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омантизм как литературное направле</w:t>
        <w:softHyphen/>
        <w:t>ние, романтическая элегия, балла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Развитие реч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зличные виды чтения, конкурсное чтение наизусть, самостоятельный комментарий к поэтическому текс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нутри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омантизм в русской и запад</w:t>
        <w:softHyphen/>
        <w:t>ноевропейской поэз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еж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омантизм в живописи и музык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Литература первой половины XIX века (61 ч.)</w:t>
      </w:r>
    </w:p>
    <w:p>
      <w:pPr>
        <w:pStyle w:val="Normal"/>
        <w:spacing w:lineRule="auto" w:line="240" w:before="280" w:after="280"/>
        <w:ind w:left="72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1.А.С. Грибоедов (11 ч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изненный путь и литературная судьба А.С. Грибоедова. Творческая история комедии «Горе от ума». Своеобразие кон</w:t>
        <w:softHyphen/>
        <w:t>фликта и тема ума в комедии. Идеалы и антиидеалы Чацкого. Фамусовская Москва как «срез» русской жизни начала XIX столетия. Чацкий и Молчалин. Образ Софьи в трактовке современников и критике разных лет. Проблематика «Горя от ума» и литература предшествующих эпох (драматургия У. Шекспира и Ж.Б. Мольера). Особенности создания характеров и специфика языка грибоедовской комедии. И.А. Гончаров о «Горе от ума» (статья «Мильон терзаний»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порные понят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рагикомедия, вольный стих, двуединый конфликт, моноло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речи: чтение по ролям, письменный отзыв на спек</w:t>
        <w:softHyphen/>
        <w:t>такл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нутри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ерты классицизма и роман</w:t>
        <w:softHyphen/>
        <w:t>тизма в «Горе от ум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еж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зыкальные произведения А.С. Грибоедова, сценическая история комедии «Горе от ума».</w:t>
      </w:r>
    </w:p>
    <w:p>
      <w:pPr>
        <w:pStyle w:val="Normal"/>
        <w:spacing w:lineRule="auto" w:line="240" w:before="280" w:after="280"/>
        <w:ind w:left="36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2.А.С. Пушкин (24ч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изненный и творческий путь А.С. Пушкина. Темы, мо</w:t>
        <w:softHyphen/>
        <w:t>тивы и жанровое многообразие его лирики (тема поэта и по</w:t>
        <w:softHyphen/>
        <w:t>эзии, лирика любви и дружбы, тема природы, вольнолюби</w:t>
        <w:softHyphen/>
        <w:t xml:space="preserve">вая лирика и др.)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К Чаадаеву», «К морю», «На холмах Грузии лежит ночная мгла...», «Арион», «Пророк», «Ан</w:t>
        <w:softHyphen/>
        <w:t>чар», «Поэт», «Во глубине сибирских руд...», «Осень», «Стансы», «К***» («Я помню чудное мгновенье...»), «Я вас любил...», «Бесы», «Я памятник себе воздвиг неру</w:t>
        <w:softHyphen/>
        <w:t xml:space="preserve">котворный...»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омантическая поэм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Кавказский плен</w:t>
        <w:softHyphen/>
        <w:t xml:space="preserve">ник»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е художественное своеобразие и проблематика. Поэм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Борис Годунов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а</w:t>
        <w:softHyphen/>
        <w:t xml:space="preserve">лиз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Повестей Белкина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Маленьких трагедий» </w:t>
      </w:r>
      <w:r>
        <w:rPr>
          <w:rFonts w:eastAsia="Times New Roman" w:cs="Times New Roman" w:ascii="Times New Roman" w:hAnsi="Times New Roman"/>
          <w:sz w:val="24"/>
          <w:szCs w:val="24"/>
        </w:rPr>
        <w:t>(общая характеристика). Нравственно-философское звуча</w:t>
        <w:softHyphen/>
        <w:t>ние пушкинской прозы и драматургии, мастерство писателя в создании характеров. Важнейшие этапы эволюции Пушкина-художника; христианские мотивы в творчестве писателя. «Чув</w:t>
        <w:softHyphen/>
        <w:t>ства добрые» как центральный лейтмотив пушкинской поэтики, критерий оценки литературных и жизненных явл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Евгений Онегин» </w:t>
      </w:r>
      <w:r>
        <w:rPr>
          <w:rFonts w:eastAsia="Times New Roman" w:cs="Times New Roman" w:ascii="Times New Roman" w:hAnsi="Times New Roman"/>
          <w:sz w:val="24"/>
          <w:szCs w:val="24"/>
        </w:rPr>
        <w:t>как «свободный» роман и роман в сти</w:t>
        <w:softHyphen/>
        <w:t>хах. Автор и его герой в образной системе романа. Тема оне</w:t>
        <w:softHyphen/>
        <w:t>гинской хандры и ее преломление в «собранье пестрых глав». Онегин и Ленский. Образ Татьяны Лариной как «милый иде</w:t>
        <w:softHyphen/>
        <w:t>ал» автора. Картины жизни русского дворянства в романе. Нравственно-философская проблематика «Евгения Онегина». В.Г. Белинский о рома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порные понят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омантическая поэма, реализм, паро</w:t>
        <w:softHyphen/>
        <w:t>дия, роман в стихах, онегинская строфа, лирическое отступ</w:t>
        <w:softHyphen/>
        <w:t>л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Развитие реч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тение наизусть, различные виды пересказа и комментария, цитатный план, письменный анализ стихотво</w:t>
        <w:softHyphen/>
        <w:t>рения, сочинения различных жанр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нутри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ворчество А.С. Пушкина и поэ</w:t>
        <w:softHyphen/>
        <w:t>зия Дж.Г. Байрона; образы В.А. Жуковского в пушкинской лирике; литературные реминисценции в «Евгении Онегин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еж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рафические и музыкальные интер</w:t>
        <w:softHyphen/>
        <w:t>претации произведений А.С. Пушкина.</w:t>
      </w:r>
    </w:p>
    <w:p>
      <w:pPr>
        <w:pStyle w:val="Normal"/>
        <w:spacing w:lineRule="auto" w:line="240" w:before="280" w:after="280"/>
        <w:ind w:left="36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3.М.Ю. Лермонтов (16ч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Жизненный и творческий путь М.Ю. Лермонтова. Темы и мотивы лермонтовской лирики (назначение художника, свобода и одиночество, судьба поэта и его поколения, патриотическая тема и др.)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Нет, я не Байрон...», «Я жить хочу...», «Смерть Поэта», «Поэт» («Отделкой золотой блистает мой кинжал...»), «И скучно и грустно», «Моли</w:t>
        <w:softHyphen/>
        <w:t>тва» («В минуту жизни трудную...»), «Дума», «Пророк», «Выхожу один я на дорогу...», «Нет, не тебя так пылко я люблю...», «Три пальмы», «Когда волнуется желтеющая нива...», «Родин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Герой нашего времени» </w:t>
      </w:r>
      <w:r>
        <w:rPr>
          <w:rFonts w:eastAsia="Times New Roman" w:cs="Times New Roman" w:ascii="Times New Roman" w:hAnsi="Times New Roman"/>
          <w:sz w:val="24"/>
          <w:szCs w:val="24"/>
        </w:rPr>
        <w:t>как первый русский философский роман в прозе. Своеобразие композиции и образной системы романа. Автор и его герой. Индивидуализм Печорина, его лич</w:t>
        <w:softHyphen/>
        <w:t>ностные и социальные истоки. Печорин в ряду других персона</w:t>
        <w:softHyphen/>
        <w:t>жей романа. Черты романтизма и реализма в поэтике романа. Мастерство психологической обрисовки характеров. «История души человеческой » как главный объект повествования в рома</w:t>
        <w:softHyphen/>
        <w:t>не. В.Г. Белинский о рома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порные понят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айронический герой, философский ро</w:t>
        <w:softHyphen/>
        <w:t>ман, психологический портрет, образ рассказч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Развитие реч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зличные виды чтения, письменный сопо</w:t>
        <w:softHyphen/>
        <w:t>ставительный анализ стихотворений, сочинение в жанре эссе и литературно-критической стать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нутри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ушкин и Лермонтов: два «Пророка»; «байронизм» в лермонтовской лирике; Онегин и Печорин как два представителя «лишних» люд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еж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живописные, графические и музы</w:t>
        <w:softHyphen/>
        <w:t>кальные интерпретации произведений М.Ю. Лермонтова. «Ге</w:t>
        <w:softHyphen/>
        <w:t>рой нашего времени» в театре и кино.</w:t>
      </w:r>
    </w:p>
    <w:p>
      <w:pPr>
        <w:pStyle w:val="Normal"/>
        <w:spacing w:lineRule="auto" w:line="240" w:before="280" w:after="280"/>
        <w:ind w:left="36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4.Н.В. Гоголь (10ч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Жизнь и творчество Н.В. Гоголя. Поэм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Мертвые души» </w:t>
      </w:r>
      <w:r>
        <w:rPr>
          <w:rFonts w:eastAsia="Times New Roman" w:cs="Times New Roman" w:ascii="Times New Roman" w:hAnsi="Times New Roman"/>
          <w:sz w:val="24"/>
          <w:szCs w:val="24"/>
        </w:rPr>
        <w:t>как вершинное произведение художника. Влияние «Боже</w:t>
        <w:softHyphen/>
        <w:t>ственной комедии» Данте на замысел гоголевской поэмы. Сю-жетно-композиционное своеобразие «Мертвых душ» («город</w:t>
        <w:softHyphen/>
        <w:t>ские» и «помещичьи» главы, «Повесть о капитане Копейкине»). Народная тема в поэме. Образ Чичикова и тема «живой» и «мертвой» души в поэме. Фигура автора и роль лирических отступлений. Художественное мастерство Гоголя-прозаика, особенности его творческого мет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порные понят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эма в прозе, образ-символ, вставная пове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Развитие реч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ресказ с элементами цитирования, сочине</w:t>
        <w:softHyphen/>
        <w:t>ние сопоставительного характе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нутри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.В. Гоголь и А.С. Пушкин: история сюжета «Мертвых душ»; образ скупца в поэме Н.В. Гоголя и мировой литерату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еж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эма «Мертвые души» в иллюстра</w:t>
        <w:softHyphen/>
        <w:t>циях художников (А. Агин, П. Боклевский, Кукрыниксы).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итературный процесс второй половины XIX  века (5ч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традиций отечественного реализма в русской ли</w:t>
        <w:softHyphen/>
        <w:t>тературе 1840—1890-х годов. Расцвет социально-психологиче</w:t>
        <w:softHyphen/>
        <w:t>ской прозы (произведения И.А. Гончарова и И.С. Тургенева). Своеобразие сатирического дара М.Е. Салтыкова-Щедрина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История одного города»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рическая ситуация 50—80-х годов XIX века (поэзия Н.А. Некрасова, Ф.И. Тютчева, А.А. Фет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ворчество А.Н. Островского как новый этап развития рус</w:t>
        <w:softHyphen/>
        <w:t xml:space="preserve">ского национального театра. Пьес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Бедность не порок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.Н. Толст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«Юность»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Ф.М. Достоевски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«Бедные люди»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к два типа художе</w:t>
        <w:softHyphen/>
        <w:t>ственного созн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за и драматургия А.П. Чехова в контексте рубежа ве</w:t>
        <w:softHyphen/>
        <w:t xml:space="preserve">ков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Смерть чиновника»</w:t>
      </w:r>
      <w:r>
        <w:rPr>
          <w:rFonts w:eastAsia="Times New Roman" w:cs="Times New Roman" w:ascii="Times New Roman" w:hAnsi="Times New Roman"/>
          <w:sz w:val="24"/>
          <w:szCs w:val="24"/>
        </w:rPr>
        <w:t>. Нравственные и философские уроки русской классики XIX столетия.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итература XX века (7 ч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оеобразие русской прозы рубежа веков (М. Горький, И. Бунин, Л. Куприн). Драма М. Горьк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На дне» </w:t>
      </w:r>
      <w:r>
        <w:rPr>
          <w:rFonts w:eastAsia="Times New Roman" w:cs="Times New Roman" w:ascii="Times New Roman" w:hAnsi="Times New Roman"/>
          <w:sz w:val="24"/>
          <w:szCs w:val="24"/>
        </w:rPr>
        <w:t>как «пьеса-буревестник»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ребряный век русской поэзии (символизм, акмеизм, футуризм). Многообразие поэтических голосов эпохи (лирика А. Блока, С. Есенина, В. Маяковского, А. Ахматовой, М. Цвета</w:t>
        <w:softHyphen/>
        <w:t>евой, Б. Пастернак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оеобразие отечественного романа первой половины XX века (проза М. Шолохова, А. Толстого, М. Булгакова).</w:t>
        <w:br/>
        <w:t xml:space="preserve">Литературный процесс 50—80-х годов (проза В. Распутина, В. Астафьева, В. Шукшина, А. Солженицына, поэзия Е. Евтушенко,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Н. Рубцова</w:t>
      </w:r>
      <w:r>
        <w:rPr>
          <w:rFonts w:eastAsia="Times New Roman" w:cs="Times New Roman" w:ascii="Times New Roman" w:hAnsi="Times New Roman"/>
          <w:sz w:val="24"/>
          <w:szCs w:val="24"/>
        </w:rPr>
        <w:t>, Б. Окуджавы, В. Высоцкого). Новейшая русская проза и поэзия 80—90-х годов (произведе</w:t>
        <w:softHyphen/>
        <w:t>ния В. Астафьева, В. Распутина, Л. Петрушевской, В. Пеле</w:t>
        <w:softHyphen/>
        <w:t>вина и др., лирика И. Бродского, О. Седаковой и др.). Противоречивость и драматизм современной литературной ситу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порные понят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сторико-литературный процесс, лите</w:t>
        <w:softHyphen/>
        <w:t>ратурное направление, поэтическое течение, традиции и нова</w:t>
        <w:softHyphen/>
        <w:t>торст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ежпредметные связ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зыка, живопись, кино в контек</w:t>
        <w:softHyphen/>
        <w:t>сте литературной эпох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Для заучивания наизу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.В. Ломоносов. Одно из стихотворений (по выбору). Г.Р. Державин. Одно из стихотворений (по выбору). К.Н. Батюшков. Одно из стихотворений (по выбору). В.А. Жуковский. Одно из стихотворений (по выбору). А.С. Грибоедов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Горе от ума » </w:t>
      </w:r>
      <w:r>
        <w:rPr>
          <w:rFonts w:eastAsia="Times New Roman" w:cs="Times New Roman" w:ascii="Times New Roman" w:hAnsi="Times New Roman"/>
          <w:sz w:val="24"/>
          <w:szCs w:val="24"/>
        </w:rPr>
        <w:t>(отрывок по выбору). А.С. Пушкин. 3—5 стихотворений (по выбору). М.Ю. Лермонтов. 3—5 стихотворений (по выбору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Для домашнего чт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 литературы первой половины XIX века А.С. Пушкин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К портрету Жуковского», «Вольность», «Сожженное письмо», «Если жизнь тебя обманет...», «Ты и вы», «Цветок», «Поэт», «Бахчисарайский фонтан». </w:t>
      </w:r>
      <w:r>
        <w:rPr>
          <w:rFonts w:eastAsia="Times New Roman" w:cs="Times New Roman" w:ascii="Times New Roman" w:hAnsi="Times New Roman"/>
          <w:sz w:val="24"/>
          <w:szCs w:val="24"/>
        </w:rPr>
        <w:t>М.Ю. Лермонтов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Поцелуями прежде считал...», «Нищий», «Я не хочу, чтоб свет узнал...», «Расстались мы...», «Есть речи...», «Предсказание», «Молитва»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.В. Гоголь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Женитьба», «Портрет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о-тематический план</w:t>
      </w:r>
    </w:p>
    <w:tbl>
      <w:tblPr>
        <w:tblW w:w="1409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336"/>
        <w:gridCol w:w="3205"/>
        <w:gridCol w:w="3855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</w:t>
              <w:tab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них уроки развития реч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и внеклассного чтения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зарубежной литературы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а XVIII век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а русского романтизма первой четверти XIX век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а первой половины XIX век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+3+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ый процесс второй половины XIX- ХХ век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+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сего 102ч </w:t>
      </w:r>
      <w:r>
        <w:rPr>
          <w:rFonts w:eastAsia="Times New Roman" w:cs="Times New Roman" w:ascii="Times New Roman" w:hAnsi="Times New Roman"/>
          <w:sz w:val="24"/>
          <w:szCs w:val="24"/>
        </w:rPr>
        <w:t>(из них развитие речи - 13 ч.)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 Тематическое планирование с определением основных видов учебной деятельности. </w:t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90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705"/>
        <w:gridCol w:w="1273"/>
        <w:gridCol w:w="2278"/>
        <w:gridCol w:w="3394"/>
        <w:gridCol w:w="8"/>
        <w:gridCol w:w="2543"/>
        <w:gridCol w:w="1560"/>
        <w:gridCol w:w="8"/>
        <w:gridCol w:w="425"/>
        <w:gridCol w:w="850"/>
        <w:gridCol w:w="143"/>
        <w:gridCol w:w="1305"/>
      </w:tblGrid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18"/>
                <w:sz w:val="24"/>
                <w:szCs w:val="24"/>
              </w:rPr>
              <w:t>№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18"/>
                <w:sz w:val="24"/>
                <w:szCs w:val="24"/>
              </w:rPr>
              <w:t>Тема урок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18"/>
                <w:sz w:val="24"/>
                <w:szCs w:val="24"/>
              </w:rPr>
              <w:t>Тип урок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18"/>
                <w:sz w:val="24"/>
                <w:szCs w:val="24"/>
              </w:rPr>
              <w:t>Цели урока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ые требования к умениям, знаниям и навыкам учащихс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ко-литературные понятия</w:t>
            </w:r>
          </w:p>
        </w:tc>
        <w:tc>
          <w:tcPr>
            <w:tcW w:w="1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18"/>
                <w:sz w:val="24"/>
                <w:szCs w:val="24"/>
              </w:rPr>
              <w:t>Домашнее задание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Дата</w:t>
            </w:r>
          </w:p>
        </w:tc>
      </w:tr>
      <w:tr>
        <w:trPr>
          <w:trHeight w:val="64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Пла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6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Введение (1 ч.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едение. Немеркнущее Слово: вехи истории отечественной литературы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ить знания, расширить представление об этапах развития отечественной литературы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строить связный ответ, работать со статьёй учебника, составлять план стать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ая ситуация, историко-литературный процесс, литературное направление, сквозные темя,  мотивы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Стр. 6-9 перечитать «Слово о полку Игореве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en-US"/>
              </w:rPr>
              <w:t>4.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6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color w:val="1F497D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з древнерусской литературы (4+1 ч.)</w:t>
            </w:r>
          </w:p>
          <w:p>
            <w:pPr>
              <w:pStyle w:val="Style25"/>
              <w:widowControl/>
              <w:suppressAutoHyphens w:val="false"/>
              <w:autoSpaceDE w:val="true"/>
              <w:spacing w:lineRule="auto" w:line="276" w:before="0" w:after="200"/>
              <w:ind w:left="0" w:right="0" w:hanging="0"/>
              <w:rPr/>
            </w:pPr>
            <w:r>
              <w:rPr>
                <w:b/>
                <w:color w:val="1F497D"/>
                <w:sz w:val="24"/>
                <w:szCs w:val="24"/>
                <w:u w:val="single"/>
                <w:lang w:eastAsia="ru-RU"/>
              </w:rPr>
              <w:t>Воспитательный потенциал уроков</w:t>
            </w:r>
            <w:r>
              <w:rPr>
                <w:color w:val="1F497D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sz w:val="24"/>
                <w:szCs w:val="24"/>
              </w:rPr>
      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 2) готовность к служению Отечеству, его защите;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Литература Древней Руси, её культурное и нравственно-воспитательное знач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ция с обсуждение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ь представление о жанровом и  тематическом своеобразии ДР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ческую основу «Слова», жанр и композицию произведения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цитатный план, уметь находить в тексте средства выразите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тописи как исторические повествования. Жанр жития, его особенности.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 10-12 В. 1 стр. 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тать «Слово о полку Игореве», подготовить выразительное чтение речи Святослав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«Слово о полку Игореве» - уникальный памятник древнерусской литера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бесе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историей рукописи «Слова…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историческую основу «Слова», жанр и композицию произведения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составлять цитатный план, уметь находить в тексте средства выразите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анр слова в древнерусской литературе, плач как прием и жанровое образо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.12-24, подготовить пересказ понравившегося эпизода.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  былинам сего времени» (Историческая основа сюжета и проблематика «Слова…»)</w:t>
            </w:r>
            <w:r>
              <w:rPr/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крыть основную идею «Слова…», формировать навыки сопоставительного анализ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: нравственно-патриоическую  идею «Слов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ть выделять смысловые части художественного текста, формулировать идею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ия; выразительно читать, соблюдая нормы литературного произноше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ический параллелизм, рефр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26, вопросы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твет «Каким я представляю себе автора «Слова…»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.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Раны Игоревы» (идейно-образный строй поэмы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крыть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льклорные и языческие мотивы и символы в поэме,  идейно-художественное  своеобразие поэмы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нать</w:t>
            </w:r>
            <w:r>
              <w:rPr>
                <w:rFonts w:eastAsia="Times New Roman" w:cs="Times New Roman" w:ascii="Times New Roman" w:hAnsi="Times New Roman"/>
              </w:rPr>
              <w:t xml:space="preserve"> героев «Слов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</w:t>
            </w:r>
            <w:r>
              <w:rPr>
                <w:rFonts w:eastAsia="Times New Roman" w:cs="Times New Roman" w:ascii="Times New Roman" w:hAnsi="Times New Roman"/>
              </w:rPr>
              <w:t>ь анализировать, сопоставлять, обобщать, использовать текст для характеристики героев; уметь составлять цитатный 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ическая поэма, историческая песня, пейзаж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учить наизусть  «Плач Ярославны…»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.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 xml:space="preserve">. Сочинение п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 xml:space="preserve">поэм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>«Слово о полку Игореве». Обучение сочинению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еть основные этапы работы над сочинением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>значение образов поэм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анализировать, сопоставлять, обобщать, делать выводы; использовать текст для характеристики героев; уметь составлять цитатный план</w:t>
            </w:r>
            <w:r>
              <w:rPr/>
              <w:t xml:space="preserve">, </w:t>
            </w:r>
            <w:r>
              <w:rPr>
                <w:rFonts w:eastAsia="Times New Roman" w:cs="Times New Roman" w:ascii="Times New Roman" w:hAnsi="Times New Roman"/>
              </w:rPr>
              <w:t>использовать собранный материал при написании сочи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ление, основная часть, заключение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исать сочинение на тему «Идея патриотизма в «Слове о полку Игореве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.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з  зарубежной литературы (3 ч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u w:val="single"/>
                <w:lang w:eastAsia="ru-RU"/>
              </w:rPr>
              <w:t>Воспитательный потенциал уроков</w:t>
            </w:r>
            <w:r>
              <w:rPr>
                <w:color w:val="1F497D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нравственное сознание и поведение на основе усвоения общечеловеческих ценностей ; 2)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 век – эпоха расцвета классицизма во Франции. Мольер – великий комедиограф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ь общий обзор расцвета классицизма. Познакомить с классицизмом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нать основные черты классицизма как литературного направл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Уметь сопоставлять исторические факты и литературные тради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едия, коллизия, завязка, жанр, кульминация, развязка, экспозиция, эпиг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ф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итать  комедию «Мещанин во дворянстве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едия «Мещанин во дворянстве». Ее идея и основное содержание. Сюжет и герои комеди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 творчеством  Мольера,  его комедией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анализировать, обобщать, комментировать текст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онаж, ремарка, реплика, сцена, эпизод, кульминация, перепитии, комический сюжет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ценировать эпизод комед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ерты классицизма в комедии «Мещанин во дворянстве». Общечеловеческий смысл комеди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анализировать пьесу, составить характеристику главному герою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формулировать идею, проблематику изучаемого произведения,  находить черты классицизма в произведении, давать характеристику герое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ия, персонаж, реплика, ремарка, явления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века (11+2 ч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u w:val="single"/>
                <w:lang w:eastAsia="ru-RU"/>
              </w:rPr>
              <w:t>Воспитательный потенциал уроков</w:t>
            </w:r>
            <w:r>
              <w:rPr>
                <w:color w:val="1F497D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 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«новой» русской литературы. Творчество А.Д.Кантемира и В.К.Тредиаковского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ь общий обзор  литературы 18 века. Познакомить с классицизмом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черты классицизма как литературного направл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сопоставлять исторические факты и литературные традици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«трех штилей», классицизм и сентиментализ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 28-3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ые задания: подготовить сообщение о М.В..Ломоносове, Кантемире,  Сумарокове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.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о-общественная деятельность М.В.Ломонос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жизнью и творчеством  Ломоносова,  его теорией «трех штилей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биографию М.В. Ломоносова, теорию 3 штилей, теорию стихосложения, особенности жанра 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вести тезисные записи лекции, отбирать наиболее значимый материал, анализировать поэтический текс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Теория «трех штилей», классицизм и сентиментализ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  37- 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. 56-67 Выразительное чтение «Оды на день…».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.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Учёный и поэт»: тематическое многообразие произведений М.В.Ломонос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ить тематическое многообразие творчества Ломоносов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жанра од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ти тезисные записи лекции, отбирать наиболее значимый материал, анализировать поэтический текс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хвальная ода», «духовная о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Стр. 89,  задание №3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.0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 русская драматургия (А. П. Сумароков, Д. И. Фонвизин). Обз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представителями отечественной драматурги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 анализировать, обобщать, комментировать текс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гедия, комедия, принцип «трёх единств», интрига, герой, резонё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 русская драматургия: писатели «второго плана» (В.В.Капнист, Я. Б. Княжнин. Обзо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знакомить с творчеством драматургов «второго плана»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 анализировать, обобщать, комментировать текс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гедия, комедия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Сообщение о Г.Р.Державине. «Властителям и судьям», «Памятник», «Фелица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сть Г.Р.Державин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жизнью и творчеством  Г.Р.Державин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графию Г.Р.Державина, особенности жанра 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ти тезисные записи лекции, отбирать наиболее значимый материа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ская ода, «вечные 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Выучить «Памятник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Г. Р. Державина.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ть идейно-художественное своеобразие  поэзии Державина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новаторство Державина, жанр гневная ода, особенности раскрытия темы пота и поэзии, власти, какую роль отводит поэту и поэзии.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и мыслить. Выразительно читать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ихотворное произведение с точки зрения его принадлежности к классицизму, жанра,  темы, идеи, композиции, изобразительно-выразительных средст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ософская ода, духовная о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6-60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отдельные главы из книги Радищева «Путешествие…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Творческая судьба А. Н. Радищева История создания книги «Путешествие из Петербурга в Москву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крыть замысел книги, показать своеобразие художественного метода Радищева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взгляды Радищева на крепостное право, на самодержавие.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ировать идею, проблематику изучаемого произведения,  находить черты сентиментализма в произведении, давать характеристику героев, характеризовать особенности сюжета, композиции, роль изобразительно-выразительных средств, выявлять авторскую позицию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анр путеше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Составить устное сообщение об одной из «станций» «Путешествия…»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0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Анализ избранных глав книги А. Н. Радищева «Путешествие из Петербурга в Москву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ь протест против рабства и духовного порабощени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азать протест рабства и духовного порабощения на примере отдельных гла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пиграф произведения, жанр путешествия, сентиментализ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о: сообщение о Н.М.Карамзи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1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ворчество Н.М.Карамзина. Повесть «Бедная Лиза» как произведение сентиментализ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знакомить с биографией Карамзина и особенностями его творчеств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биографию Карамзина, его заслуги как историка, журналиста, писателя, новаторский характер его литературного творчества, признаки сентиментализм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троить монологическое высказывание, работать с литературоведческим словаре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нтиментализм</w:t>
            </w:r>
            <w:r>
              <w:rPr/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рическое настро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тный ответ «Каким я увидел XVIII век на страницах ….»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16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7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История государства Российского Н.М.Карамзина как вершинный труд историка, философа и писат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Дать понятие о сентиментализме как литературном направлении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выразительно читать фрагменты произведения, подбирать цитатный матери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Знать российскую историю и культуру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. 90-91 Проектты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17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00" w:val="clear"/>
              </w:rPr>
              <w:t>РР Подготовка к сочинению по творчеству одного из писателей XVIII века.</w:t>
            </w:r>
            <w:r>
              <w:rPr>
                <w:rFonts w:eastAsia="Times New Roman" w:cs="Times New Roman" w:ascii="Times New Roman" w:hAnsi="Times New Roman"/>
                <w:b/>
                <w:shd w:fill="FFFF00" w:val="clear"/>
              </w:rPr>
              <w:t xml:space="preserve">                    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новные этапы работы над сочинением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анализировать, сопоставлять, обобщать, делать выводы; использовать текст для характеристики героев; уметь составлять цитатный план, использовать собранный материал при написании сочи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Вступление, основная часть, заключе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pacing w:val="-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  <w:t>Стр.9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pacing w:val="-2"/>
                <w:sz w:val="24"/>
                <w:szCs w:val="24"/>
                <w:lang w:val="en-US"/>
              </w:rPr>
              <w:t>18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00" w:val="clear"/>
              </w:rPr>
              <w:t>РР Сочинение по творчеству одного из писателей XVIII века</w:t>
            </w:r>
            <w:r>
              <w:rPr>
                <w:rFonts w:eastAsia="Times New Roman" w:cs="Times New Roman" w:ascii="Times New Roman" w:hAnsi="Times New Roman"/>
                <w:b/>
                <w:shd w:fill="FFFF00" w:val="clear"/>
              </w:rPr>
              <w:t xml:space="preserve">.                    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новные этапы работы над сочинением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анализировать, сопоставлять, обобщать, делать выводы; использовать текст для характеристики героев; уметь составлять цитатный план, использовать собранный материал при написании сочи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Вступление, основная часть, заключе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pacing w:val="-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  <w:t>Стр.9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pacing w:val="-2"/>
                <w:sz w:val="24"/>
                <w:szCs w:val="24"/>
                <w:lang w:val="en-US"/>
              </w:rPr>
              <w:t>23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6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арубежная литература (2 час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u w:val="single"/>
                <w:lang w:eastAsia="ru-RU"/>
              </w:rPr>
              <w:t>Воспитательный потенциал уроков</w:t>
            </w:r>
            <w:r>
              <w:rPr>
                <w:color w:val="1F497D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нравственное сознание и поведение на основе усвоения общечеловеческих ценностей; 2)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2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омантизм как литературное направление. Дж. Байрон. Слово о поэте романтике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Дать понятие о романтизме как литературном направлении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>отличительные черты романтизм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Романтиз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  <w:t>Стр.92-93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  <w:t>24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жнейшие элементы поэтики романтизма  (на примере творчества Дж.Г.Байрон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роанализировать основные черты поэтики Байрон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>отличительные черты романтизма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работать с текстом, анализировать поэтический текст, находить средства выразительности, определять их ро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Романтический герой, романтическое двоемирие, романтическая иро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  <w:t>25.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6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тература русского романтизма первой четверт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века (5 ч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u w:val="single"/>
                <w:lang w:eastAsia="ru-RU"/>
              </w:rPr>
              <w:t>Воспитательный потенциал уроков</w:t>
            </w:r>
            <w:r>
              <w:rPr>
                <w:b/>
                <w:color w:val="1F497D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 2) готовность к служению Отечеству, его защите 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обенности формирования русской  романтической литературы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ь представление о романтизм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четверти 19 века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общую характеристику русской литературы, отличительные черты романтизма, центральные темы русской литератур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вать развернутый ответ на вопрос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мантиз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овы особенности русского романтизм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pacing w:val="-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дивидуально: подготовить сообщения о Батюшкове.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pacing w:val="-2"/>
                <w:sz w:val="24"/>
                <w:szCs w:val="24"/>
                <w:lang w:val="en-US"/>
              </w:rPr>
              <w:t>6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. Н. Батюшков – основатель «школы гармонической личности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творчеством поэта, особенностью лирик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выполнять тезисную запись лекц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легия, романтическое двоемирие, «лёгкая» поэ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Стр. 94-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pacing w:val="-2"/>
                <w:sz w:val="24"/>
                <w:szCs w:val="24"/>
                <w:lang w:val="en-US"/>
              </w:rPr>
              <w:t>7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зор творчеств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.Н.Батюшкова. Анализ стихотворений «Мой гений»,  «Есть наслаждение и в дикости лесов» и д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закрепления и обобщения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творчеством поэта, особенностью лирик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работать с текстом, анализировать поэтический текст, находить средства выразительности, определять их ро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школа гармонической лич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о: сообщение о жизни и творчестве В.А.Жуковского. Прочитать балладу «Светлана», «Лесной царь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pacing w:val="-2"/>
                <w:sz w:val="24"/>
                <w:szCs w:val="24"/>
              </w:rPr>
              <w:t>8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2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. А. Жуковский – переводчик. Баллады в творчестве В.А.Жуковского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закрепления и обобщения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балладами «Светлана» (в сравнении с балладой «Людмила») и «Лесной царь»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черты романтизма как литературного направлени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ко-литературные понятия элегия, баллада, лирический геро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разительно читать стихотворение, анализировать его с точки зрения принадлежности к романтизму, с точки зрения жанра,  темы, идеи, композиции, изобразительно-выразительных средст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ый перевод, балл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Анализ баллады Жуковского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pacing w:val="-2"/>
                <w:sz w:val="24"/>
                <w:szCs w:val="24"/>
              </w:rPr>
              <w:t>13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2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эты-элегики и представители «гражданского романтизма»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закрепления и обобщения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творчеством поэта, особенностью лирик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работать с текстом, анализировать поэтический текст, находить средства выразительности, определять их ро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ческая пес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тный отв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pacing w:val="-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Образцовый гражданин в лирике и «Думах» К.Ф.Рылеев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pacing w:val="-2"/>
                <w:sz w:val="24"/>
                <w:szCs w:val="24"/>
                <w:lang w:val="en-US"/>
              </w:rPr>
              <w:t>14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6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color w:val="1F497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"/>
                <w:sz w:val="24"/>
                <w:szCs w:val="24"/>
              </w:rPr>
              <w:t>Литература первой половины</w:t>
            </w:r>
            <w:r>
              <w:rPr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"/>
                <w:sz w:val="24"/>
                <w:szCs w:val="24"/>
              </w:rPr>
              <w:t>XIX века (50+9+2 ч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color w:val="1F497D"/>
                <w:sz w:val="24"/>
                <w:szCs w:val="24"/>
              </w:rPr>
              <w:t>Воспитательный потенциал уроков</w:t>
            </w:r>
            <w:r>
              <w:rPr>
                <w:sz w:val="24"/>
                <w:szCs w:val="24"/>
              </w:rPr>
              <w:t>: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 2) воспитывать 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Жизненный и творческий путь А.С.Грибоедова. История создания комедии «Горе от ума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творчеством поэта и государственной деятельностью Грибоедова А. С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основные этапы жизненного и творческого пути  А.С. Грибоедова.</w:t>
            </w:r>
            <w:r>
              <w:rPr/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обенности комедии как жанра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ко-литературные понятия экспозиция, завязка, конфликт.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оздавать хронологическую канву прочитанного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 читать произведение, отвечать на вопросы, раскрывающие знание и понимание текста, выявлять внешний конфлик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агикомед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 115-1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читать 1 действи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3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южет и образная система «Горя от ума»: традиции и новаторств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навыки комментированного чтения, учить определять элементы  сюжета в  драматическом произведени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сюжет комед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определять элементы сюжета в драматическом произведении, анализировать, аргументировать свою точку зрения с опорой на текс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Говорящие» имена и фамилии, резонёр, внесценический персонаж, антигер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тать 2-е действ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учить монолог Чацкого или Фамусов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едия или драма? (Особенности конфликта в «Горе от ума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закрепления и обобщения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ь анализировать драматическое произведение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нятия проблематика, идейное содержание, система образов, внутренний конфликт.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проблематику пьесы, идейное содержание,  внутренний конфликт, давать характеристику персонажей, в том числе речевую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уединый конфликт, любовная интрига, монолог, ди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 129-1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тать 4-е действ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21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33-3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традательная» роль (И.А.Гончаров): образ Чацкого и проблема ума в грибоедовской комед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знакомить  с развитием конфликта  Чацкий – Софья – Молчалин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онфликта Чацкий – Софья – Молчали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ступать с монологическую речь, анализировать эпизод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онёр, внесценический персонаж, антигер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  <w:t>Словесный портрет гостей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22.11, 27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3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На всех московских есть особый отпечаток»: старая Москва в комеди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анализировать 3 действие  пьесы, составить характеристику Фамусовскому обществу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текст комедии, определение развязки действия, открытого фина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авать характеристику  персонажа, в том числе речевую, отбирать материал о персонажах пьесы, подбирать цитат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Говорящие» имена и  фамилии, герои главные и второстепенные и внесценическ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. 8 Стр. 146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28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равственные уроки грибоедовской комеди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ку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ить навыкам  конспектирования, развивать логическое мышлени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оложения статьи. 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бирать материал из статьи И.А. Гончарова «Мильон терзаний». 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инал-катастроф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атья Гончарова «Мильон терзаний».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29.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3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е от ума» в оценке критики. Жанровое своеобразие грибоедовской пьес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верить понимание основных положений статьи Гончарова «Мильон терзаний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оложения стать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бирать материал из статьи И.А. Гончарова «Мильон терзаний»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омед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Закончить работу по заполнению таблицы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4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3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00" w:val="clear"/>
              </w:rPr>
              <w:t>РР. Подготовка к сочинению по пьесе</w:t>
            </w:r>
            <w:r>
              <w:rPr>
                <w:shd w:fill="FFFF00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hd w:fill="FFFF00" w:val="clear"/>
              </w:rPr>
              <w:t>Грибоедова «Горе от ума»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новные этапы работы над сочинением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анализировать, сопоставлять, обобщать, делать выводы; использовать текст для характеристики героев; уметь составлять цитатный план, использовать собранный материал при написании сочи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упление, основная часть, заключе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5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3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>РР.  Классное сочинение по пьесе Грибоедова «Горе от у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писать сочинение по литературному произведению, развивать связную реч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одержание комедии.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поставлять эпизоды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план сочинения в соответствии с выбранной темой, пользуясь учебной картой, отбирать литературный материал, логически его выстраивать, превращая в связный текс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. 3-18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6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>РР. Выразительное чтение монологов Фамусова и Чацкого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ся выразительно читат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11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4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ушкин есть явление чрезвычайное» (Гоголь). Творческий путь А.С.Пушкин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очная экскур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истематизировать известные факты о жизни творчестве Пушкина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основные этапы жизненного и творческого пути  А.С.Пушкина, основные черты реализма как литературного направ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оздавать презентацию информационного проек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тр. 19-22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12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Я петь пустого не умею…». (лицейская  лирика  А.С.Пушкина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представление о  теме дружбы в лирике поэта, учить анализировать   стихотворени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адресаты пушкинской любовной и дружеской лирики, историю создания стихотворений.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анализировать стихотворное произведение с точки зрения его жанра,  темы, идеи, композиции,   изобразительно-выразительных средст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пикурейская лирика, дружеское посл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Стр..22-2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13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4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  <w:t>РР Урок-консультация. Анализ лирического стихотворе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анализировать стихотворное произведение, развивать связную реч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одержание произведений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поставлять эпизоды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план сочинения в соответствии с выбранной темой, пользуясь учебной картой, отбирать литературный материал, логически его выстраивать, превращая в связный текс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, эпитет, олицетворение,  гипербола, метаф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18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«Свободы верный воин…». (Вольнолюбивая лирика петербургского периода творчества А.С.Пушкина)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представление о  свободолюбивой  лирике поэта, учить анализировать   стихотворени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вобода в лирике поэта как политический, философский, нравственный идеал. Основы стихосложения.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анализировать стихотворное произведение с  точки зрения  его жанра,  темы, идеи, композиции,  изобразительно-выразительных средст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ческая 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Выучить наизусть одно из стихотворений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19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этический побег. (Мотивы и образы южныхпроизведений А.С.Пушкина). Анализ стихотворений «южного» периода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эма «Кавказский пленник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представление о  теме природы в лирике поэта, учить анализировать   стихотворени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</w:t>
            </w:r>
            <w:r>
              <w:rPr>
                <w:rFonts w:eastAsia="Times New Roman" w:cs="Times New Roman" w:ascii="Times New Roman" w:hAnsi="Times New Roman"/>
              </w:rPr>
              <w:t>ь анализировать текста, развивать ассоциативное мышление и творческое воображение учащихс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мантиче</w:t>
              <w:softHyphen/>
              <w:t xml:space="preserve">ская поэма, байронические мотивы, элег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. 43-49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20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4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…Друг истины, поэт!» (Образ поэта и тема творчества в лирике А.С.Пушкина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представление о  теме поэта и поэзии в лирике поэта, учить анализировать   стихотворени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взгляды поэта на назначение поэта и поэзии.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анализировать стихотворное произведение с точки зрения его жанра,  темы, идеи, композиции, изобразительно-выразительных средст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ософская лирика, реализ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Выучить наизусть «Я памятник…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25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4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Поговорим о странностях любви…». (Интимная  лирика А.С.Пушкина)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, самостоятельный анализ  лири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анализировать стихотворение, определять стихотворный размер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дресатов любовной лирик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 образно-стилистическое богатство любовной лирики.                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выразительно читать стихотворения, комментировать их, давать развернутые ответы на вопрос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имная лирика, эле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Стр. 37-4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учить наизусть одно стихотворение о любви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26.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а ведают потомки православных…» Трагедия «Борис Годунов» как одна из вершин пушкинского тврче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глубить представление о  признаках жанра романтической поэмы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признаки романтизма, сюжет поэмы, отличительные жанровые признаки, идейно-художественные особен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ентировать текст, находить признаки романтизма и реализма, давать сопоставительную характеристику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гед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 53-62 Прочитать «Маленькие трагедии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10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Нравственные уроки  «маленьких трагедий»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навыки  анализа драматического произведения, развивать навыки критической оценки поступков и слов героев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 анализировать  драматическое произведения, выделять ключевые сцены, уметь давать критическую оценку поступков и слов герое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аленькие трагедии», драматический цик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63-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тать трагедию «Моцарт и Сальери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кстуальный анализ трагедии «Моцарт и Сальер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историей создания трагедии и с легендой, ставшей основой её сюжета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меть  анализировать  </w:t>
            </w:r>
            <w:r>
              <w:rPr>
                <w:rFonts w:eastAsia="Times New Roman" w:cs="Times New Roman" w:ascii="Times New Roman" w:hAnsi="Times New Roman"/>
              </w:rPr>
              <w:t>драматическое произведения, выделять ключевые сцены, уметь давать критическую оценку поступков и слов герое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гедия, антите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тать одну из глав сборника «Повести Белкин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ерои и проблематика «Повестей покойного Ивана Петровича Белкина»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с общей характеристикой цикл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устно размышлять  о поступках герое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ествовательный цикл, реализм, система рассказчик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. 75-79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5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уальный анализ повести «Станционный смотритель», проблема традиций и новаторства в изображении «маленького человек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навыки  прозаического анализа произведени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устно размышлять  о поступках герое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ленький человек» в русской литерату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Стр. 75-79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22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5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илософское звучание поздней лирики А.С.Пушкина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, самостоятельный анализ  лири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анализировать стихотворение, определять стихотворный размер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нимать образно-стилистическое богатство философской  лирики.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выразительно читать стихотворения, комментировать их, давать развернутые ответы на вопросы</w:t>
            </w:r>
            <w:r>
              <w:rPr>
                <w:rFonts w:eastAsia="Times New Roman" w:cs="Times New Roman" w:ascii="Times New Roman" w:hAnsi="Times New Roman"/>
                <w:b/>
              </w:rPr>
              <w:t>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ософская лирика, реализм, лирический отры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23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  <w:t>РР Письменная работа. Анализ одного из стихотворений А.С.Пушк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анализировать стихотворное произведение, развивать связную реч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одержание произведений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поставлять эпизоды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план сочинения в соответствии с выбранной темой, пользуясь учебной картой, отбирать литературный материал, логически его выстраивать, превращая в связный текс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, эпитет, олицетворение,  гипербола, метаф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24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Даль свободного романа». (Замысел и история создания романа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«Евгений Онегин»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 учащихся с эпохой 19 века, воспитывать интерес к творчеству поэт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теоретико-литературные определения, жанровые особенности стихотворного романа, композицию онегинской строфы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смысловые части текс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ман в стихах, лирический герой, лирическое отступление, «онегинская строф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 94  В. 16 Прочитать главу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29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 жить торопиться и чувствовать спешит». (Образ Онегина и проблема «больного героя больного времени»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азать, что главным героем романа является Евгений Онегин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одержание глав романа, понимать типическое и индивидуальное в героя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давать характеристику литературному герою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титез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. 87-9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0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5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негин и Ленский. Испытание дружбой и любовью как важнейшие этапы самораскрытия пушкинского героя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крыть типические и индивидуальное в образах Онегина и Ленск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ь роль Ленского в жизни Онегина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авторское отношение к героя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 давать характеристику героя произвед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ить сравнительную характеристику Ленского и Онегина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5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волюция авторского отношения к главному герою.(Онегин и автор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улировать авторское отношение к Онегину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авторское отношение к геро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 давать характеристику героя произвед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рать лирические отступления, определить их роль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5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Милый идеал»  (Образ Татьяны в свете нравственной проблематики романа.)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крыть образ Татьяны в сопоставлении с образом Ольги, формировать навыки сравнительного анализа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авторское отношение к героиням, оценку Татьяны Белински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 давать характеристику героя произвед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зусть «Письмо Татьяны к Онегину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6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пическая муза. (Энциклопедизм пушкинского романа.)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обобщающего повтор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крыть пушкинскую эпоху в  романе, закрепить знания о реализме, познакомить с критическими отзывами о роман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основные положения статьи. 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бирать материал из статьи «Энциклопедия русской жизни»   Белинский  и Писарев о романе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мантический герой, реалистический герой, энциклопедия ром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плана сочинения и отбор материала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7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6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  <w:t xml:space="preserve">РР. Подготовка к сочинению по роману А.С.Пушкина «Евгений Онегин»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работать с критической статьей, закрепить навыки конспектировани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оставлять план сочинения в соответствии с выбранной темой, отбирать литературный материал, логически его выстраивать, превращая в связный текст с учетом норм русского литературного язы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м, критическая стать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исать  черновик сочинение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>12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6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  <w:t>РР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 xml:space="preserve">  Классное сочин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  <w:t xml:space="preserve">по роману А.С.Пушкина «Евгений Онегин»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писать сочинение по литературному произведению, развивать связную реч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оставлять план сочинения в соответствии с выбранной темой, отбирать литературный материал, логически его выстраивать, превращая в связный текст с учетом норм русского литературного язы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, эпитет, олицетворение,  гипербола, метаф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Стр.97-105 Подготовить сообщение о Жизни и творчестве М.Ю.Лермонтов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13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6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.чтение. Героизм и самоотверженность молодёжи грозных лет войны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14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6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. чтение. «Жил и умер как солдат». Повесть В.Кондратьева «Сашка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19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6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лубокий и могучий дух».  (Жизнь и творчеств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. Ю. Лермонтова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знакомить с биографией поэта, мотивами вольности и одиночества в его лирик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факты жизни и творческого пути поэта, основные троп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находить их в текст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рический гер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.110-115.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20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6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Неведомый избранник». (Ранняя лирика Лермонтова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знакомить со стихотворениям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отивы лирики поэ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стихотворения по вопроса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йронический герой, лирический мот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ое чтение стихотворений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21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6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Железный стих». (Поэт и толпа  в лирике Лермонтова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крыть образ поэта-пророка в лирике Лермонтова, учить анализировать стихотворени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основные мотивы лирики поэ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анализировать стихотворения по вопроса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анровая многослойность, ода, элегия, сатира, антите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читать стихотворения «Пророк», «Скучно и грустно»</w:t>
            </w:r>
            <w:r>
              <w:rPr/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Парус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26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6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Как страшно жизни сей оковы нам в одиночестве влачить» (Мотив одиночества в лирике М.Ю.Лермонтов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пособствовать пониманию основных мотивов творчества Лермонтова М. Ю. 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ятия: мотив, лирический герои, романтизм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кептицизм, основные мотивы лирики; понимать: идейный смысл стихотворении, роль поэтическо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онации, жанровые особен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нализировать стихотвор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фос, мотив, антитеза, оксюморон, философская проблема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дресата любовной лирики Сушкова, Иванова. Лопухина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27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6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Любовь и Муза. (Интимная лирика  М.Ю.Лермонтова.)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навыки  читателя, слушателя, исполнителя,  развивать умение анализировать стихотворени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атов любовной лир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текст на лексическом уров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 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биографические мотивы, изобразительно-выразительные средства, романтический портр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. 114-121</w:t>
            </w:r>
            <w:r>
              <w:rPr>
                <w:rFonts w:eastAsia="Times New Roman" w:cs="Times New Roman" w:ascii="Times New Roman" w:hAnsi="Times New Roman"/>
              </w:rPr>
              <w:t xml:space="preserve"> Выучить одно из стихотворений о любви наизусть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28.0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Люблю отчизну я…» (Тема России в лирике М.Ю.Лермонтова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ировать навыки  читателя, слушателя, исполнителя,  развивать умение анализировать стихотворени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отивы лирики поэ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ировать стихотворения на лексическом уровне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рический пафос, «интимный» патриотизм, психологический параллелиз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читать и проанализировать стихотворения «Тучи», «Родина», «Когда волнуется желтеющая нива…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5.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7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Под бременем познанья и сомненья».  (Образ «потерянного» поколения в лирике М.Ю.Лермонтова 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закрепления и обобщения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казать отношение автора к поколению 30 гг. 19 в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признаки эпох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смысловые части текс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ческая дума, гражданская сатира, философская поэ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читать и проанализировать стихотворения «Дума», Монолог»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6.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7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  <w:t>РР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 xml:space="preserve">   Письменная работа. Анализ одного из стихотворений Лермонтов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анализировать стихотворение, определять стихотворный размер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ботать  с текстом, словарями, опорными схем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ые средства язы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кончить сочинение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7.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7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оман «Герой нашего времени»: от замысла к воплощению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яснить первоначальное восприятие роман, заинтересовать личностью странного человека Печорина, подвести учащихся к пониманию и значения композиции и роли рассказчика в романе в раскрытии идейного замысла 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понятия роман, психологический роман, содержание  и историю создания романа, его идеи  и роль компози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характеризовать особенности сюжета и компози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циально-психологический роман, жанр путешествия, типический харак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позиция романа, глава «Бэла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2.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7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Странный человек».  (Сюжет и проблематика главы «Бела»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анализировать центральный образ романа через призму его отношений с другими  героям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екст повести «Бэл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опоставлять эпизоды романа и характеризовать персонаж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нолог, диалог, герой-рассказч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.130-132, перечитать главу «Тамань».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3.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Да и какое дело мне до радостей и бедствий человеческих…» (Глава «Максим Максимыч»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закрепления и обобщения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ть представление о психологическом портрете геро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Журнала Печорин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представлять психологический портрет героя в системе образ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сихологический портрет, романтическая нове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ечитать главу «Тамань»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4.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7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Да и какое дело мне до радостей и бедствий человеческих…» (Глава «Тамань»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закрепления и обобщения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ть представление о психологическом портрете геро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Журнала Печорин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представлять психологический портрет героя в системе образ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сихологический портрет, романтическая нове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ечитать главу «Княжна Мери»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.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7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Онегин нашего времени».  (Глава «Княжна Мери»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закрепления и обобщения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скрыть отношения Печорина  с Грушницким, Вернером, Вуличем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екст пове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: 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удожественны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обенности повести, способы создания психологического портрет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ировать повесть с учётом особенност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дожественного метода Лермонтова; выборочно пересказывать текст; определять границы эпиз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истема двойников, антитеза, психологизм, иро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ношения Печорина  с Мери, Верой, Бэлой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.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7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лава «Фаталист» как эпилог «истории души человеческой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крыть отношения Печорина  с Мери, Верой, Бэлой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нятие «двойник», содержание пове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авлять характеристику героя на основе текста по плану; раскрывать «историю души человеческой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велла, внутренний мон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готовить анализ эпизода по плану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21.0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7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>РР. Подготовка к сочинению по творчеству Лермонт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работать с критической статьей, закрепить навыки конспектировани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оставлять план сочинения в соответствии с выбранной темой, отбирать литературный материал, логически его выстраивать, превращая в связный текст с учетом норм русского литературного язы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м, критическая стать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исать  черновик сочинение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 xml:space="preserve">РР. Сочинение по творчеству Лермонтов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писать сочинение по литературному произведению, развивать связную реч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составлять план сочинения в соответствии с выбранной темой, отбирать литературный материал, логически его выстраивать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, эпитет, олицетворение,  гипербола, метаф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. 143-149</w:t>
            </w:r>
            <w:r>
              <w:rPr>
                <w:rFonts w:eastAsia="Times New Roman" w:cs="Times New Roman" w:ascii="Times New Roman" w:hAnsi="Times New Roman"/>
              </w:rPr>
              <w:t xml:space="preserve"> Прочитать 1-3 главы поэмы «Мёртвые души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3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8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.В.Гоголь. Биографический очерк. Своеобразие творческого пу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общить и систематизировать ранее изученный материал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страницы жизни и творчества, проблематика и поэтика первых сборников «Вечера …», «Миргород». Гого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главное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ве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Прочитать главы 4-6. «Мёртвые души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4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8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Вся Русь явится в нём!» (Замысел и история создания поэмы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«Мертвые души»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знакомить с историей создания поэмы, дать краткий обзор содержани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историю создания поэмы, композиционные особенности, жанровое своеобраз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оспринимать художественное произведение в контексте эпо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дожественное бытоописание, поэма в прозе, литература путеше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. 152-156 Стр. 170 В. 3,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9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8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Губернский город NN и его обитател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ратить внимание на особенности жанра и композиции, смысла названия поэмы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историю создания поэмы, композиционные особенности, жанровое своеобраз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оспринимать художественное произведение в контексте эпо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Художественная деталь, пейзаж, портр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 157-164 В. 5 стр. 17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0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85-8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Русь с одного боку» (Образы помещиков в поэме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ить работать  над  составлением характеристики помещиков по плану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поэмы; понимать: способы создания образов помещи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авлять характеристику литературного персонажа; развёрнуто обосновывать суждения; выявлять особенности авторского стиля и приёмы сатирического изображе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ите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рония, сатира, художественная деталь, компози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ить портретную характеристи-ку помещиков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1.0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6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8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ая Русь в поэме: от смирения к бунту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Style w:val="C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 выделять ключевые моменты, эпизоды, образы, помогающие понять  проблематику произведени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widowControl/>
              <w:suppressAutoHyphens w:val="true"/>
              <w:bidi w:val="0"/>
              <w:jc w:val="left"/>
              <w:rPr>
                <w:rStyle w:val="C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произведения.</w:t>
            </w:r>
          </w:p>
          <w:p>
            <w:pPr>
              <w:pStyle w:val="Style24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Style w:val="C2c1"/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эпизод, характеризовать образ города, персонажей поэмы, определять позицию автор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ое отступление, эпизодический персонаж, авторская пози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дания: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р. – образ Родины в поэме;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гр.  Характеристика крестьян. 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8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«Любезнейший Павел Иванович». (Образ Чичикова в поэме.)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закрепления и обобщения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Углубить  понятие о типизации, раскрыть образ  Чичикова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характеристику Чичикова, давать оценку его поступка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составлять план,  характеристику персонажа, работа в группа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тигерой, предыстория персонажа, литературный ти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ми вы увидели отцов города в изображении Гоголя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8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раз автора и смысл финала поэмы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закрепления и обобщения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смотреть эпизоды -  образы «птицы-тройки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екст произведения; причины незавершенности поэмы; темы лирических отступлений; понимать: как происходи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волюция автора - от сатирика к пророк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ять темы лирически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ступлений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их текст, вы являя проблема тику, авторскую позицию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роэпика, лирические отступления, пафос произведения, автор-повествов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учить наизусть «Эх,  тройка! Птица- тройка…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23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>. Подготовка к сочинению</w:t>
            </w:r>
            <w:r>
              <w:rPr>
                <w:shd w:fill="FFFF00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 xml:space="preserve"> по поэме Н.В. Гоголя «Мертвые души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собирать материал к сочинению, составлять план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итическую оценку поэмы В.Г. Белинским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ть  цитатный план, работа с тексто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, эпитет, олицетворение,  гипербола, метаф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готовить черновик сочинения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9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  <w:t>Р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00" w:val="clear"/>
              </w:rPr>
              <w:t>. Сочинение по поэме Н.В. Гоголя «Мертвые души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писать сочинение по литературному произведению, развивать связную реч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произведения, лирические отступления в нем, понятие  чичиковщин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имать роль главного героя в системе образов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зовать Чичикова и других героев в системе образов, использовать в характеристике критические замечания литературовед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, эпитет, олицетворение,  гипербола, метаф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. 181-199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25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color w:val="1F497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Литературный процесс второй половины  XIX-XX века (5 ч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color w:val="1F497D"/>
                <w:sz w:val="24"/>
                <w:szCs w:val="24"/>
              </w:rPr>
              <w:t>Воспитательный потенциал уроков</w:t>
            </w:r>
            <w:r>
              <w:rPr>
                <w:sz w:val="24"/>
                <w:szCs w:val="24"/>
              </w:rPr>
              <w:t>: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 2) воспитание  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9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тие традиций отечественного реализма в русской литературе 1840-1890-годов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зор литературы второй половины 19 век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ь представление о литератур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 половины 19 век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>традиции отечественного реализма в русской литературе второй половины 19 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конспектировать лекцию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Золотой век», реализм, «диалектика души», традиции и новаторств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Выучить наизусть одно из стихотворений Фета, Тютчева, Некрасова (по выбору)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30.0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9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рическая ситуация 50-90-х годов 19 века. Ф.И.Тютчев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знакомить с биографией поэтов,  дать представление об особенностях поэтического языка поэт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анализировать лирический текст, определять его особен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ософская лир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 196-197 прочитать «Бедность не порок». Островского А. Н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2.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9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равственные и философские уроки русской классики 19 столетия. Творчество А.Н.Островского как новый этап развития русского национального театр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знакомить с творчеством писателя-драматурга и его произведениям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творческую биографию писателя, содержание произвед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имать патриархальный мир в пьесе, любовь и её влияние на герое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характеризовать герое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ю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Как раскрыта в пьесе тема любви?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читать автобиографию Достоевского.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7.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95-9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.Н.Толстой и  Ф.М. Достоевский как два типа художественного созн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.М.Достоевский «Бедные люди»: развитие темы «маленького человека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ить монологическому высказыванию,  дать обзор творчества писател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роман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характеризовать изобразительно-выразительные средст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маленький человек»  в русской литерату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Устный ответ «Моё представление о главном герое повести «Бедные люди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8.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века (6 ч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u w:val="single"/>
              </w:rPr>
              <w:t>Воспитательный потенциал уроко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 2) воспитание 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pacing w:val="18"/>
                <w:sz w:val="24"/>
                <w:szCs w:val="24"/>
              </w:rPr>
              <w:t>9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образие литературного процесса первой четвер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Своеобразие русской прозы рубежа веков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widowControl/>
              <w:suppressAutoHyphens w:val="true"/>
              <w:bidi w:val="0"/>
              <w:jc w:val="left"/>
              <w:rPr>
                <w:rStyle w:val="C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о своеобразием литературного процесса первой четвер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усской литературы ХХ века.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b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редставление о многообразии жанров и литерных направлений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гардизм, модернизм, фольклор и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199-2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9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ебряный век русской поэзии. Многообразие поэтических голосов эпохи.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рика А.А.Ахматовой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закрепления и обобщения зна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смотреть основные темы и мотивы лирики  поэтесс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факты биографии поэтессы. Особенности новаторства, традиций, тематику стихотворений.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выразительно читать и анализировать стихотворения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имволизм,  акмеизм, футуризм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учить стихотворение Ахматовой.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повесть М.Булгакова «Собачье сердце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.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9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еобразие отечественного романа первой половины 20 века. М.А.Булгаков «Собачье сердце».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знакомить с жизнью и творчеством писателя, дать представление о сюжете  рассказ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сновные сведения о жизни и творчестве писателя, содержание повести, особенности булгаковской сатиры, понятие шариковщины.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раскрывать художественное своеобразие рассказа, определять нравственную проблематику повести.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тира, сарказм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тать рассказ М.Шолохова «Судьба человека»,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.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ый процесс 50-80 годов (обзор). М.А.Шолохов. Рассказ «Судьба человек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ить роль сюжета и композиции в создании художественной иде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собенности композиции рассказа «Судьба человека».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характеризовать образ главного геро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южет, композиц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  <w:t>Прочитать  рассказ  «Матренин двор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.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И.Солженицын «Матренин двор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знакомить с жизнью и творчеством писателя, дать представление о сюжете  рассказ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сновные сведения о жизни и творчестве писателя, содержание повести, особенности булгаковской сатиры, понятие шариковщины.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раскрывать художественное своеобразие рассказа, определять нравственную проблематику повести.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.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>1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ейшая русская проза и поэзия 80-90 годов (обзор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.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24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.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МО гуманитарного цикла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sz w:val="24"/>
          <w:szCs w:val="24"/>
        </w:rPr>
        <w:t>.08.2022года №1</w:t>
      </w:r>
    </w:p>
    <w:p>
      <w:pPr>
        <w:pStyle w:val="Style24"/>
        <w:bidi w:val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МО: Голышева Валентина Анатольевна</w:t>
      </w:r>
    </w:p>
    <w:p>
      <w:pPr>
        <w:pStyle w:val="Normal"/>
        <w:spacing w:lineRule="auto" w:line="240" w:before="280" w:after="280"/>
        <w:ind w:left="72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i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C2c1">
    <w:name w:val="c2 c1"/>
    <w:qFormat/>
    <w:rPr/>
  </w:style>
  <w:style w:type="character" w:styleId="C33">
    <w:name w:val="c33"/>
    <w:qFormat/>
    <w:rPr/>
  </w:style>
  <w:style w:type="character" w:styleId="C1c33">
    <w:name w:val="c1 c33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0c4">
    <w:name w:val="c10 c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c4">
    <w:name w:val="c34 c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c4c77">
    <w:name w:val="c34 c4 c77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5c4">
    <w:name w:val="c55 c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c64">
    <w:name w:val="c4 c6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21:03:00Z</dcterms:created>
  <dc:creator>Шибаева Людмила Алексеевна</dc:creator>
  <dc:description/>
  <dc:language>en-US</dc:language>
  <cp:lastModifiedBy>Валентина</cp:lastModifiedBy>
  <cp:lastPrinted>2021-09-04T20:53:00Z</cp:lastPrinted>
  <dcterms:modified xsi:type="dcterms:W3CDTF">2022-09-02T20:25:00Z</dcterms:modified>
  <cp:revision>12</cp:revision>
  <dc:subject/>
  <dc:title/>
</cp:coreProperties>
</file>