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3790</wp:posOffset>
            </wp:positionH>
            <wp:positionV relativeFrom="paragraph">
              <wp:posOffset>113665</wp:posOffset>
            </wp:positionV>
            <wp:extent cx="1698625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6" t="14454" r="72527" b="6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№1 от 31.08.2022 г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33 от 31.08.2022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               Т.А. Крупнова</w:t>
            </w:r>
          </w:p>
        </w:tc>
      </w:tr>
    </w:tbl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ествознанию 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ана на основе ООП ООО</w:t>
      </w:r>
    </w:p>
    <w:p>
      <w:pPr>
        <w:pStyle w:val="Normal"/>
        <w:tabs>
          <w:tab w:val="clear" w:pos="708"/>
          <w:tab w:val="left" w:pos="4035" w:leader="none"/>
        </w:tabs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. Н. Федорова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для 8 класса составлена на основе федерального государственного образовательного стандарта основного общего образования (базовый уровень), Примерной программы основного общего образования по обществознанию и авторской  программы для 5-9 классов   по обществознанию Боголюбова Л.Н., Городецкой  Н.И., Иванова Л.Ф., Матвеева А.И. (Просвещение, 2010)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PSMT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учебного предмет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/>
          <w:iCs/>
          <w:sz w:val="28"/>
          <w:szCs w:val="28"/>
        </w:rPr>
        <w:t>Выпускник научится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распознавать на основе приведённых данных основные типы обществ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характеризовать направленность развития общества, его движение от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дних форм общественной жизни к другим; оценивать социальные явления с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позиций общественного прогресс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различать экономические, социальные, политические, культурные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явления и процессы общественной жизни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применять знания курса и социальный опыт для выражения и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аргументации собственных суждений, касающихся многообрази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социальных групп и социальных различий в обществе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выполнять несложные познавательные и практические задания,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снованные на ситуациях жизнедеятельности человека в разных сферах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бщества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понимать и правильно использовать основные экономические термины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распознавать на основе привёденных данных основные экономические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системы, экономические явления и процессы, сравнивать их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объяснять механизм рыночного регулирования экономики и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характеризовать роль государства в регулировании экономики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характеризовать функции денег в экономике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анализировать несложные статистические данные, отражающие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экономические явления и процессы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получать социальную информацию об экономической жизни обществ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из адаптированных источников различного тип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формулировать и аргументировать собственные суждения, касающиес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тдельных вопросов экономической жизни и опирающиеся н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-ItalicMT" w:cs="Times New Roman"/>
          <w:i/>
          <w:i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бществоведческие знания и личный социальный опыт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-ItalicMT" w:cs="Times New Roman"/>
          <w:i/>
          <w:i/>
          <w:iCs/>
          <w:sz w:val="28"/>
          <w:szCs w:val="28"/>
        </w:rPr>
      </w:pP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-ItalicMT"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-Italic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-ItalicMT" w:cs="Times New Roman" w:ascii="Times New Roman" w:hAnsi="Times New Roman"/>
          <w:iCs/>
          <w:sz w:val="28"/>
          <w:szCs w:val="28"/>
        </w:rPr>
        <w:t>наблюдать и характеризовать явления и события, происходящие в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-ItalicMT" w:cs="Times New Roman" w:ascii="Times New Roman" w:hAnsi="Times New Roman"/>
          <w:iCs/>
          <w:sz w:val="28"/>
          <w:szCs w:val="28"/>
        </w:rPr>
        <w:t>различных сферах общественной жизни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-ItalicMT" w:cs="Times New Roman" w:ascii="Times New Roman" w:hAnsi="Times New Roman"/>
          <w:iCs/>
          <w:sz w:val="28"/>
          <w:szCs w:val="28"/>
        </w:rPr>
        <w:t>объяснять взаимодействие социальных общностей и групп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-Italic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-ItalicMT" w:cs="Times New Roman" w:ascii="Times New Roman" w:hAnsi="Times New Roman"/>
          <w:iCs/>
          <w:sz w:val="28"/>
          <w:szCs w:val="28"/>
        </w:rPr>
        <w:t>выявлять причинно-следственные связи общественных явлений и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-ItalicMT" w:cs="Times New Roman" w:ascii="Times New Roman" w:hAnsi="Times New Roman"/>
          <w:iCs/>
          <w:sz w:val="28"/>
          <w:szCs w:val="28"/>
        </w:rPr>
        <w:t>характеризовать основные направления общественного развити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понимать и правильно использовать основные экономические термины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распознавать на основе привёденных данных основные экономические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системы, экономические явления и процессы, сравнивать их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объяснять механизм рыночного регулирования экономики и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характеризовать роль государства в регулировании экономики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характеризовать функции денег в экономике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анализировать несложные статистические данные, отражающие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экономические явления и процессы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получать социальную информацию об экономической жизни обществ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из адаптированных источников различного тип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формулировать и аргументировать собственные суждения, касающиеся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NewRomanPSMT" w:cs="Times New Roman"/>
          <w:iCs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тдельных вопросов экономической жизни и опирающиеся на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" w:cs="Times New Roman" w:ascii="Times New Roman" w:hAnsi="Times New Roman"/>
          <w:iCs/>
          <w:sz w:val="28"/>
          <w:szCs w:val="28"/>
        </w:rPr>
        <w:t>обществоведческие знания и личный социальный опыт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учебного предм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Обществознания 8 класса включает изучение 4 тем. Тема «Личность и общество» дает представление  о соотношении биологического и социального в человеке, значение социализации личности. Тема вводит ученика в круг проблем современного общества и общественных отношений. Следующая тема «Сфера духовной жизни» вводит ученика в круг проблем моральных, важных для осознания себя как существа нравственного. Тема «Экономика» знакомит учащихся с основными экономическими проявлениями (производство, обмен, потребление) через расшифровку основных экономических понятий.    Преимущество отдано рассмотрению вопросов микроэкономики. Особое внимание курс уделяет и нескольким макроэкономическим проблемам: роли государства в экономике, безработице, международной торговле. Тема «Социальная сфера» раскрывает ключевые социологические понятия: социальная структура, социальные группы, социальные роли. На их основе характеризуются социальные отношения в современном обществ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урса обществознания для 8 классов заключаются в следующем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людей правилам пользования научными инструментами, теориями и методам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формировать  аналитическое  мышление  школьника,  способность  самостоятельно  разбираться  в  существе  вопроса,  подготовиться к будущей профессиональной деятельно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социально активную личность, имеющую гуманистическое мировоззрение и способную отстаивать  демократические идеалы и защищать патриотическую позицию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ить подростка к жизни во взрослом мире, предоставив исчерпывающую информацию об окружающем обществ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ные цели курс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информации и определения собственной позиции, способности самоопределению и самореализ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оспитание общероссийской идентичности, гражданской позиции, уважения к социальным норма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алендарно-тематическое планирование.</w:t>
      </w:r>
    </w:p>
    <w:tbl>
      <w:tblPr>
        <w:tblW w:w="108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559"/>
        <w:gridCol w:w="924"/>
        <w:gridCol w:w="175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Личность и общество. (5 час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человека человеко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общество, при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форма жизнедеятельности люд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личность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фера духовной культуры. (8 час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сове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 – это ответствен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 современном общест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как одна из форм культу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Сфера духовной культуры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циальная сфера. (6 час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татусы и ро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и и межнациональные отнош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Социальная сфер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«Обществознание. 8 класс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кономика. (15 часо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ее роль в жизни обще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вопросы эконом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– основа эконом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фирмы и её основные организационно-правовые фор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ход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и семейная эконом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, её причины и последств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 и международная торгов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Экономик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Распознавать на основе приведённых данных основные типы обществ;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характеризовать направленность развития общества, его движение о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одних форм общественной жизни к другим; оценивать социальные явления 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позиций общественного прогресс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Применять знания курса и социальный опыт для выражения и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аргументации собственных суждений, касающихся многообразия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социальных групп и социальных различий в обществе;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выполнять несложные познавательные и практические задания,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основанные на ситуациях жизнедеятельности человека в разных сфер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обще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Анализировать несложные статистические данные, отражающие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экономические явления и процессы;</w:t>
            </w:r>
          </w:p>
          <w:p>
            <w:pPr>
              <w:pStyle w:val="Normal"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получать социальную информацию об экономической жизни обще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NewRomanPSMT" w:cs="Times New Roman"/>
                <w:i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iCs/>
                <w:sz w:val="24"/>
                <w:szCs w:val="24"/>
              </w:rPr>
              <w:t>из адаптированных источников различного типа</w:t>
            </w:r>
          </w:p>
        </w:tc>
      </w:tr>
    </w:tbl>
    <w:p>
      <w:pPr>
        <w:pStyle w:val="TextBody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гласовано.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токол заседания 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ШМО гуманитарного цикла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30.08.2022 г. № 1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оводитель МО ________В.А. Голышева</w:t>
      </w:r>
    </w:p>
    <w:sectPr>
      <w:type w:val="nextPage"/>
      <w:pgSz w:w="11906" w:h="16838"/>
      <w:pgMar w:left="709" w:right="567" w:gutter="0" w:header="0" w:top="56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Calibri" w:hAnsi="Calibri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4:00Z</dcterms:created>
  <dc:creator>PC</dc:creator>
  <dc:description/>
  <dc:language>en-US</dc:language>
  <cp:lastModifiedBy>1</cp:lastModifiedBy>
  <cp:lastPrinted>2017-10-01T16:07:00Z</cp:lastPrinted>
  <dcterms:modified xsi:type="dcterms:W3CDTF">2018-12-26T06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