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отовская  школ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8505</wp:posOffset>
            </wp:positionH>
            <wp:positionV relativeFrom="paragraph">
              <wp:posOffset>11366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6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right="0" w:firstLine="567"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Рассмотрено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right="0" w:firstLine="567"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right="0" w:firstLine="567"/>
              <w:rPr>
                <w:rFonts w:ascii="Times New Roman" w:hAnsi="Times New Roman" w:eastAsia="Times New Roman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kern w:val="2"/>
                <w:sz w:val="23"/>
                <w:szCs w:val="23"/>
                <w:lang w:val="en-US"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val="en-US" w:eastAsia="hi-IN" w:bidi="hi-IN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от 31.08.2022 г.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right="0" w:firstLine="567"/>
              <w:rPr>
                <w:rFonts w:ascii="Times New Roman" w:hAnsi="Times New Roman" w:eastAsia="Times New Roman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kern w:val="2"/>
                <w:sz w:val="23"/>
                <w:szCs w:val="23"/>
                <w:lang w:eastAsia="hi-IN" w:bidi="hi-I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333 от 31.08.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right="0" w:firstLine="567"/>
              <w:rPr>
                <w:rFonts w:ascii="Times New Roman" w:hAnsi="Times New Roman" w:eastAsia="Times New Roman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Директор школы: Т.А. Крупнова</w:t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бществознанию 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– 2023 учебный год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на основе ООП ООО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отовская школа»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Сотина А.А.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– 2023 учебный год</w:t>
      </w:r>
      <w:r>
        <w:br w:type="page"/>
      </w:r>
    </w:p>
    <w:p>
      <w:pPr>
        <w:pStyle w:val="Style21"/>
        <w:bidi w:val="0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в 6 классе составлена на основе  авторской программы Ю.Ю. Петрунина, Л.Г. Логуновой, М.В. Рыбаковой «Обществознание»,  Москва. Русское слово. 2020 г. Рабочая программа составлена с учетом воспитательных и образовательных целей и задач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в 6 классе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; нравственной и правовой культуры, экономического образа мышления,  способности к самоопределению и само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оспитание общероссийской идентичности, гражданской ответственности, уважения к социальным нормам: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Освоение на уровне функциональной грамотности системы знаний, необходимых для социальной адаптации: 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Овладение умениями познавательной, коммуникативной, практической деятельности в основных характерных для подросткового возраста социальных ро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Формирование опыта применения полученных знаний для решения типичных задач в области социальных отношений; экономической и гражданско - общественной деятельности; межличностных отношений; отношений между людьми различных национальностей и вероисповеданий; самостоятельной познавательной деятельности; правоотношений; семейно – бытовых 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следующие 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bidi w:val="0"/>
        <w:ind w:left="72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изучения учебного предмета</w:t>
      </w:r>
    </w:p>
    <w:p>
      <w:pPr>
        <w:pStyle w:val="Style21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использовать знания о биологическом и социальном в человеке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характеристики его природы, характеризовать основные этапы социализац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факторы становления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характеризовать основные слагаемые здоров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осознанно выбирать верные критерии для оценки безопасных услови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на примерах показывать опасность пагубных привычек, угрожаю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здоров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сравнивать и сопоставлять на основе характеристики осно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возрастных периодов жизни человека возможности и ограничения кажд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возрастного пери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выделять в модельных и реальных ситуациях сущнос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характеристики и основные виды деятельности людей, объяснять р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мотивов в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характеризовать собственный социальный статус и социальные ро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объяснять и конкретизировать примерами смысл понятия «гражданство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описывать гендер как социальный пол; приводить примеры гендер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ролей, а также различий в поведении мальчиков и девоче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давать на основе полученных знаний нравственные оценки собствен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поступкам и отношению к проблемам людей с ограничен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возможностями, своему отношению к людям старшего и младшего возрас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а также к сверстни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демонстрировать понимание особенностей и практическое вла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способами коммуникативной, практической деятельности, используемым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процессе познания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формировать положительное отношение к необходимости соблюд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здоровый образ жизни; корректировать собственное поведени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соответствии с требованиями безопасности жизне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использовать элементы причинно-следственного анализа п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характеристике социальных параметров л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описывать реальные связи и зависимости между воспитанием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социализацие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учебного предмета</w:t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ведение. </w:t>
      </w:r>
      <w:r>
        <w:rPr>
          <w:rFonts w:cs="Times New Roman" w:ascii="Times New Roman" w:hAnsi="Times New Roman"/>
          <w:sz w:val="24"/>
          <w:szCs w:val="24"/>
        </w:rPr>
        <w:t>Знакомство с новым учебным предметом «Обществознание». (</w:t>
      </w:r>
      <w:r>
        <w:rPr>
          <w:rFonts w:cs="Times New Roman" w:ascii="Times New Roman" w:hAnsi="Times New Roman"/>
          <w:b/>
          <w:sz w:val="24"/>
          <w:szCs w:val="24"/>
        </w:rPr>
        <w:t>1 час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 «Человек. Деятельность человека». (12 часов).</w:t>
      </w:r>
      <w:r>
        <w:rPr>
          <w:rFonts w:cs="Times New Roman" w:ascii="Times New Roman" w:hAnsi="Times New Roman"/>
          <w:sz w:val="24"/>
          <w:szCs w:val="24"/>
        </w:rPr>
        <w:t xml:space="preserve"> Дает относительно развернутое представление о личности и ее социальных качествах, о человеческой деятельности, включая познавательную. Школьники узнают отличие человека от животного. Задумаются о смысле жизни, о том как преодолеть трудности взросления. Нравственные основы жизни раскрывают нравственные качества, присущие человеку (добро, смелость, человечность). Человек и его ближайшее окружение. Межличностные конфликты. Особо отмечена тема «Здоровье и здоровый образ жизни». И почему важно для человека трудиться.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лава II. «Общество» (10 часов).</w:t>
      </w:r>
      <w:r>
        <w:rPr>
          <w:rFonts w:cs="Times New Roman" w:ascii="Times New Roman" w:hAnsi="Times New Roman"/>
          <w:sz w:val="24"/>
          <w:szCs w:val="24"/>
        </w:rPr>
        <w:t xml:space="preserve"> Глава характеризует взаимоотношения индивида с другими людьми. Общество и социальное окружение рассматриваются через противопоставление добра и зла, справедливости и несправедливости. Основой содержания являются моральные и правовые нормы. Это создаст условия для единства обучения и воспитания, определяющего нравственные ориентиры, формирующего образцы достойного поведения. Помимо знаний, важными содержательными компонентами курса являются: социальные навыки, умения, совокупность моральных и гуманистических ценностей и т. д. Как важно разобраться, каковы особенности современного глобального сообщества, какое место занимает в нем наша страна – Россия. Курс «Обществознание» учитывает, что в отрочестве общение, сознательное экспериментирование в отношениях с другими людьми (поиск друзей, конфликты, выяснение отношений, смена компании) выделяются в относительно самостоятельную область жизни. Подростки обладают высокой степенью самостоятельности и инициативности при недостаточной критичности и отсутствии привычки просчитывать отдаленные последствия своих поступков.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III. Социальные нормы (10 часов).</w:t>
      </w:r>
      <w:r>
        <w:rPr>
          <w:rFonts w:cs="Times New Roman" w:ascii="Times New Roman" w:hAnsi="Times New Roman"/>
          <w:sz w:val="24"/>
          <w:szCs w:val="24"/>
        </w:rPr>
        <w:t xml:space="preserve"> Школьники познакомятся с социальными нормами, которые определяют жизнь каждого человека. 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мета в базисном учебном плане. Федеральный базисный учебный план для образовательных учреждений Российской Федерации отводит 34 часа, из расчета 1 учебный час в неделю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600" w:charSpace="36864"/>
        </w:sect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tbl>
      <w:tblPr>
        <w:tblW w:w="155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5244"/>
        <w:gridCol w:w="1250"/>
      </w:tblGrid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овым учебным предметом «Обществознание»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Глава I. Человек. Деятельность человека.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агадки челове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зраст нашей жиз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обенности подросткового возра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отребности и способности челове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юди с ограниченными способностями и особыми потребностя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ятельность челове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ак человек познает мир и самого себ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еловек и его ближайшее окруж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жличностные конфлик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доровье и здоровый образ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Глава 2. Общество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то такое обще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феры жизни обще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новные типы обще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щественный прогрес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ир как единое цело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 – 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лобальные проблемы современ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временное российское обще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Глава III. Социальные нор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то такое социальные нормы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циализация лич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циальные цен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оральная ответственность и нравственный выб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во и мораль: общее и различ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ль права в жизни человека, общества и государ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тоговое повторение курса «Обществознание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нтрольная работа за г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1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851" w:right="680" w:gutter="0" w:header="0" w:top="1134" w:footer="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Согласова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Протокол засед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ШМО гуманитарного цик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т 30.08.2022 г. </w:t>
      </w:r>
      <w:r>
        <w:rPr>
          <w:rFonts w:eastAsia="Segoe UI Symbol" w:cs="Segoe UI Symbol" w:ascii="Segoe UI Symbol" w:hAnsi="Segoe UI Symbol"/>
          <w:color w:val="000000"/>
          <w:kern w:val="2"/>
          <w:sz w:val="24"/>
          <w:szCs w:val="24"/>
          <w:lang w:eastAsia="hi-IN" w:bidi="hi-IN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Руководитель ШМО: Голышева Валентина Анатольевн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34:00Z</dcterms:created>
  <dc:creator>мама</dc:creator>
  <dc:description/>
  <dc:language>en-US</dc:language>
  <cp:lastModifiedBy>Валентина</cp:lastModifiedBy>
  <cp:lastPrinted>2016-10-22T16:57:00Z</cp:lastPrinted>
  <dcterms:modified xsi:type="dcterms:W3CDTF">2022-09-04T18:15:00Z</dcterms:modified>
  <cp:revision>3</cp:revision>
  <dc:subject/>
  <dc:title/>
</cp:coreProperties>
</file>