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Ботовская школ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22860</wp:posOffset>
                  </wp:positionV>
                  <wp:extent cx="1700530" cy="1610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№ 1   от  31.08.2022 г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333    от  31.08.2022 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4D4D4D"/>
          <w:sz w:val="24"/>
          <w:szCs w:val="24"/>
        </w:rPr>
      </w:pPr>
      <w:r>
        <w:rPr>
          <w:b/>
          <w:bCs/>
          <w:color w:val="4D4D4D"/>
          <w:sz w:val="24"/>
          <w:szCs w:val="24"/>
        </w:rPr>
      </w:r>
    </w:p>
    <w:p>
      <w:pPr>
        <w:pStyle w:val="Normal"/>
        <w:jc w:val="right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час в неделю, всего 34 час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У «Ботовская школ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: Бойк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  <w:t>2022 - 2023 уч. год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7750</wp:posOffset>
                </wp:positionV>
                <wp:extent cx="5807075" cy="1852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5"/>
                            </w:tblGrid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здел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яснительная зап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Style w:val="Dash041e005f0431005f044b005f0447005f043d005f044b005f0439005f005fchar1char1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результаты изучения информатики в 9 класс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</w:rPr>
                                    <w:t xml:space="preserve"> Содержание учебного кур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sh0410005f0431005f0437005f0430005f0446005f0020005f0441005f043f005f0438005f0441005f043a005f0430"/>
                                    <w:spacing w:lineRule="atLeast" w:line="360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  <w:szCs w:val="20"/>
                                    </w:rPr>
                                    <w:t>3. Тематическое планирование с определением основных видов учебной деятельн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45.85pt;mso-wrap-distance-left:0pt;mso-wrap-distance-right:9pt;mso-wrap-distance-top:0pt;mso-wrap-distance-bottom:0pt;margin-top:82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5"/>
                      </w:tblGrid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дел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яснительная зап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Style w:val="Dash041e005f0431005f044b005f0447005f043d005f044b005f0439005f005fchar1char1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ланируемые результаты изучения информатики в 9 класс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</w:rPr>
                              <w:t xml:space="preserve"> Содержание учебного кур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sh0410005f0431005f0437005f0430005f0446005f0020005f0441005f043f005f0438005f0441005f043a005f0430"/>
                              <w:spacing w:lineRule="atLeast" w:line="360"/>
                              <w:ind w:left="0" w:right="0" w:hanging="0"/>
                              <w:jc w:val="lef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  <w:szCs w:val="20"/>
                              </w:rPr>
                              <w:t>3. Тематическое планирование с определением основных видов учебной деятельн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/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(ФГОС ООО), на основе Примерной рабочей программы по информатике для 7- 9 классов авторы: Босова Л.Л., Босова А.Ю. Информатика. М.: БИНОМ. Лаборатория знаний, 2015 (ФГОС), с учётом основных идей и положений Программы развития и формирования универсальных учебных действий для основ</w:t>
        <w:softHyphen/>
        <w:t xml:space="preserve">ного общего образования. Программа ориентирована на использование учебно-методического комплекта </w:t>
      </w:r>
      <w:r>
        <w:rPr>
          <w:rStyle w:val="StrongEmphasis"/>
          <w:b w:val="false"/>
          <w:bCs w:val="false"/>
        </w:rPr>
        <w:t>«Информатика»</w:t>
      </w:r>
      <w:r>
        <w:rPr/>
        <w:t xml:space="preserve">, авторы: Босова Л.Л., Босова А.Ю. Информатика: Учебник для 9 класса. ФГОС – М.: БИНОМ. Лаборатория знаний, 2020. </w:t>
      </w:r>
    </w:p>
    <w:p>
      <w:pPr>
        <w:pStyle w:val="Normal"/>
        <w:ind w:firstLine="567"/>
        <w:jc w:val="both"/>
        <w:rPr>
          <w:lang w:eastAsia="ru-RU"/>
        </w:rPr>
      </w:pPr>
      <w:r>
        <w:rPr/>
        <w:t>В рабоче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b/>
        </w:rPr>
        <w:t xml:space="preserve"> </w:t>
      </w:r>
      <w:r>
        <w:rPr/>
        <w:t>Определена система уроков и педагогические средства, обозначены виды деятельности, спрогнозированы личностные, метапредметные и предметные результаты и уровень усвоения ключевых компетенций, продуманы формы контроля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rFonts w:ascii="Segoe UI" w:hAnsi="Segoe UI" w:eastAsia="Segoe UI" w:cs="Segoe UI"/>
          <w:color w:val="000000"/>
        </w:rPr>
      </w:pPr>
      <w:r>
        <w:rPr/>
        <w:t>В соответствии с учебным планом МОУ “Ботовской школа» на преподавание информатики в 9 классе отводится 1 час в неделю (34 часа в год), 5</w:t>
      </w:r>
      <w:r>
        <w:rPr>
          <w:color w:val="000000"/>
        </w:rPr>
        <w:t xml:space="preserve"> контрольных работ </w:t>
      </w:r>
      <w:r>
        <w:rPr/>
        <w:t>(4 тематических контрольных работы и 1 итоговая контрольная работа)</w:t>
      </w:r>
      <w:r>
        <w:rPr>
          <w:color w:val="000000"/>
        </w:rPr>
        <w:t xml:space="preserve"> для 9 класса.</w:t>
      </w:r>
    </w:p>
    <w:p>
      <w:pPr>
        <w:pStyle w:val="Normal"/>
        <w:rPr>
          <w:b/>
          <w:b/>
        </w:rPr>
      </w:pPr>
      <w:r>
        <w:rPr>
          <w:rFonts w:eastAsia="Segoe UI" w:cs="Segoe UI" w:ascii="Segoe UI" w:hAnsi="Segoe UI"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lineRule="auto" w:line="276"/>
        <w:ind w:left="1200" w:right="354" w:firstLine="720"/>
        <w:jc w:val="both"/>
        <w:rPr>
          <w:color w:val="FF6600"/>
          <w:sz w:val="32"/>
          <w:szCs w:val="32"/>
        </w:rPr>
      </w:pPr>
      <w:r>
        <w:rPr>
          <w:b/>
          <w:i/>
          <w:iCs/>
          <w:sz w:val="28"/>
          <w:szCs w:val="28"/>
        </w:rPr>
        <w:t>Цели курса: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>
          <w:bCs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</w:t>
      </w:r>
      <w:r>
        <w:rPr/>
        <w:t>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>
          <w:bCs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развитие</w:t>
      </w:r>
      <w:r>
        <w:rPr>
          <w:b/>
        </w:rPr>
        <w:t xml:space="preserve"> </w:t>
      </w:r>
      <w:r>
        <w:rPr/>
        <w:t>алгоритмического мышления</w:t>
      </w:r>
      <w:r>
        <w:rPr>
          <w:b/>
        </w:rPr>
        <w:t xml:space="preserve">, </w:t>
      </w:r>
      <w:r>
        <w:rPr/>
        <w:t>творческих и познавательных способностей учащихся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</w:rPr>
        <w:t>Планируемые результаты изучения информатики в 8 классе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 </w:t>
      </w:r>
      <w:r>
        <w:rPr>
          <w:sz w:val="32"/>
          <w:szCs w:val="32"/>
        </w:rPr>
        <w:t xml:space="preserve">– </w:t>
      </w:r>
      <w:r>
        <w:rPr>
          <w:i/>
          <w:iCs/>
        </w:rPr>
        <w:t>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</w:t>
      </w:r>
      <w:r>
        <w:rPr>
          <w:b/>
          <w:i/>
        </w:rPr>
        <w:t>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>
          <w:color w:val="000000"/>
        </w:rPr>
        <w:t>формулирует и объясня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ственн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кре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туаци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стве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уч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р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ра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челове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ностей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а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язанностей гражданина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</w:rPr>
        <w:t>Метапредметные результаты</w:t>
      </w:r>
      <w:r>
        <w:rPr/>
        <w:t xml:space="preserve"> – </w:t>
      </w:r>
      <w:r>
        <w:rPr>
          <w:i/>
          <w:iCs/>
        </w:rPr>
        <w:t>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 xml:space="preserve">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Предметные результаты</w:t>
      </w:r>
      <w:r>
        <w:rPr/>
        <w:t xml:space="preserve"> </w:t>
      </w:r>
      <w:r>
        <w:rPr>
          <w:i/>
          <w:iCs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textAlignment w:val="auto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false"/>
        <w:overflowPunct w:val="true"/>
        <w:ind w:left="720" w:hanging="0"/>
        <w:jc w:val="both"/>
        <w:textAlignment w:val="auto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1. Математические основы информатик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системный анализ объекта, выделять среди его свойств существенные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войства с точки зрения целей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условия и возможности применения программного средства для реш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типовых задач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выявлять общее и отличия в разных программных продуктах, предназначенных дл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ешения одного класса задач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и интерпретировать различные информационные модели (таблицы, диаграммы,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графы, схемы, блок-схемы алгоритмов)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объект из одной формы представления информации в другую с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инимальными потерями в полноте информации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следовать с помощью информационных моделей объекты в соответствии с поставленной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задаче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оздавать однотабличные базы данных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сортировку записей в готовой базе данных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2. Основы алгоритмизаци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выбранному методу решения задачи, какие алгоритмические конструкции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огут войти в алгоритм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равнивать различные алгоритмы решения одной задачи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 арифметических действи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, преобразующего строки символ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арифметические, строковые, логические выражения и вычислять их значе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3. Начала программирова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готовые программы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выделять этапы решения задачи на компьютере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ограммировать линейные алгоритмы, предполагающие вычисление арифметически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ковых и логических выражен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зрабатывать программы, содержащие оператор/операторы ветвления (решение линейного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неравенства, решение квадратного уравнения и пр.), в том числе с использованием логических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ерац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зрабатывать программы, содержащие оператор (операторы) цикла</w:t>
      </w:r>
    </w:p>
    <w:p>
      <w:pPr>
        <w:pStyle w:val="Normal"/>
        <w:spacing w:lineRule="atLeast" w:line="100"/>
        <w:ind w:firstLine="567"/>
        <w:jc w:val="both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100" w:before="0" w:after="308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оделирование и формализация</w:t>
      </w:r>
      <w:r>
        <w:rPr>
          <w:rFonts w:cs="Times New Roman" w:ascii="Times New Roman" w:hAnsi="Times New Roman"/>
          <w:b/>
          <w:sz w:val="24"/>
          <w:szCs w:val="24"/>
        </w:rPr>
        <w:t>» (</w:t>
      </w:r>
      <w:r>
        <w:rPr>
          <w:rFonts w:cs="Times New Roman" w:ascii="Times New Roman" w:hAnsi="Times New Roman"/>
          <w:b/>
          <w:sz w:val="28"/>
          <w:szCs w:val="28"/>
        </w:rPr>
        <w:t>8 час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</w:t>
        <w:softHyphen/>
        <w:t>ния целей моделирования;</w:t>
      </w:r>
    </w:p>
    <w:p>
      <w:pPr>
        <w:pStyle w:val="Normal"/>
        <w:ind w:firstLine="567"/>
        <w:jc w:val="both"/>
        <w:rPr/>
      </w:pPr>
      <w:r>
        <w:rPr/>
        <w:t>оценивать адекватность модели моделируемому объ</w:t>
        <w:softHyphen/>
        <w:t>екту и целям моделирования;</w:t>
      </w:r>
    </w:p>
    <w:p>
      <w:pPr>
        <w:pStyle w:val="Normal"/>
        <w:ind w:firstLine="567"/>
        <w:jc w:val="both"/>
        <w:rPr/>
      </w:pPr>
      <w:r>
        <w:rPr/>
        <w:t>определять вид информационной модели в зависимо</w:t>
        <w:softHyphen/>
        <w:t>сти от стоящей задачи;</w:t>
      </w:r>
    </w:p>
    <w:p>
      <w:pPr>
        <w:pStyle w:val="Normal"/>
        <w:ind w:firstLine="567"/>
        <w:jc w:val="both"/>
        <w:rPr/>
      </w:pPr>
      <w:r>
        <w:rPr/>
        <w:t>анализировать пользовательский интерфейс применя</w:t>
        <w:softHyphen/>
        <w:t>емого программного средства;</w:t>
      </w:r>
    </w:p>
    <w:p>
      <w:pPr>
        <w:pStyle w:val="Normal"/>
        <w:ind w:firstLine="567"/>
        <w:jc w:val="both"/>
        <w:rPr/>
      </w:pPr>
      <w:r>
        <w:rPr/>
        <w:t>определять условия и возможности применения про</w:t>
        <w:softHyphen/>
        <w:t>граммного средства для решения типовых задач;</w:t>
      </w:r>
    </w:p>
    <w:p>
      <w:pPr>
        <w:pStyle w:val="Normal"/>
        <w:ind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</w:t>
        <w:softHyphen/>
        <w:t>са зада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строить и интерпретировать различные информацион</w:t>
        <w:softHyphen/>
        <w:t>ные модели (таблицы, диаграммы, графы, схемы, блок- схемы алгоритмов);</w:t>
      </w:r>
    </w:p>
    <w:p>
      <w:pPr>
        <w:pStyle w:val="Normal"/>
        <w:ind w:firstLine="567"/>
        <w:jc w:val="both"/>
        <w:rPr/>
      </w:pPr>
      <w:r>
        <w:rPr/>
        <w:t>преобразовывать объект из одной формы представле</w:t>
        <w:softHyphen/>
        <w:t>ния информации в другую с минимальными потерями в полноте информации;</w:t>
      </w:r>
    </w:p>
    <w:p>
      <w:pPr>
        <w:pStyle w:val="Normal"/>
        <w:ind w:firstLine="567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ind w:firstLine="567"/>
        <w:jc w:val="both"/>
        <w:rPr/>
      </w:pPr>
      <w:r>
        <w:rPr/>
        <w:t>работать с готовыми компьютерными моделями</w:t>
      </w:r>
    </w:p>
    <w:p>
      <w:pPr>
        <w:pStyle w:val="Normal"/>
        <w:ind w:firstLine="567"/>
        <w:jc w:val="both"/>
        <w:rPr/>
      </w:pPr>
      <w:r>
        <w:rPr/>
        <w:t>из различных предметных областей; создавать одно</w:t>
        <w:softHyphen/>
        <w:t>табличные базы данных; осуществлять поиск записей в готовой базе данных;</w:t>
      </w:r>
    </w:p>
    <w:p>
      <w:pPr>
        <w:pStyle w:val="Normal"/>
        <w:ind w:firstLine="567"/>
        <w:jc w:val="both"/>
        <w:rPr/>
      </w:pPr>
      <w:r>
        <w:rPr/>
        <w:t>осуществлять сортировку записей в готовой базе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 «Алгоритмизация и программирование» (8 часов) 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Этапы решения задач на компьютере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Знакомство с табличными величинами. Одномерные массивы целых чисел.  Описание, заполнение и вывод массива. Сортировка массива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Конструирование алгоритмов.  Последовательное построение алгоритма. Вспомогательные алгоритмы. Процедуры и функции в языке программирова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Алгоритмы управле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ешение задач по разработке и выполнению программ в выбранной среде программирова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выделять этапы решения задачи на компьютер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сравнивать различные алгоритмы решения одной за</w:t>
        <w:softHyphen/>
        <w:t>дачи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исполнять готовые алгоритмы для конкретных исход</w:t>
        <w:softHyphen/>
        <w:t>ных данных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азрабатывать программы, содержащие подпрограмму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разрабатывать программы для обработки одномерного массива: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минимального (максимального) значения в данном массив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подсчет количества элементов массива, удовлетворя</w:t>
        <w:softHyphen/>
        <w:t>ющих некоторому условию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суммы всех элементов массива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нахождение количества и суммы всех четных элемен</w:t>
        <w:softHyphen/>
        <w:t>тов в массиве;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  <w:t>сортировка элементов массива и пр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 «Обработка числовой информации» (6 часов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<w:tab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анализировать пользовательский интерфейс применя</w:t>
        <w:softHyphen/>
        <w:t>емого программного средства;</w:t>
      </w:r>
    </w:p>
    <w:p>
      <w:pPr>
        <w:pStyle w:val="Normal"/>
        <w:ind w:firstLine="567"/>
        <w:jc w:val="both"/>
        <w:rPr/>
      </w:pPr>
      <w:r>
        <w:rPr/>
        <w:t>определять условия и возможности применения про</w:t>
        <w:softHyphen/>
        <w:t>граммного средства для решения типовых задач;</w:t>
      </w:r>
    </w:p>
    <w:p>
      <w:pPr>
        <w:pStyle w:val="Normal"/>
        <w:ind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</w:t>
        <w:softHyphen/>
        <w:t>са задач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создавать электронные таблицы, выполнять в них рас</w:t>
        <w:softHyphen/>
        <w:t>четы по встроенным и вводимым пользователем фор</w:t>
        <w:softHyphen/>
        <w:t>мулам;</w:t>
      </w:r>
    </w:p>
    <w:p>
      <w:pPr>
        <w:pStyle w:val="Normal"/>
        <w:ind w:firstLine="567"/>
        <w:jc w:val="both"/>
        <w:rPr/>
      </w:pPr>
      <w:r>
        <w:rPr/>
        <w:t xml:space="preserve">строить диаграммы и графики в электронных таблицах.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 w:before="280" w:after="120"/>
        <w:ind w:firstLine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 «Коммуникационные технологии» (10 часов)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и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Аналитическая деятельность:</w:t>
      </w:r>
    </w:p>
    <w:p>
      <w:pPr>
        <w:pStyle w:val="Normal"/>
        <w:ind w:firstLine="567"/>
        <w:jc w:val="both"/>
        <w:rPr/>
      </w:pPr>
      <w:r>
        <w:rPr/>
        <w:t>выявлять общие черты и отличия способов взаимо</w:t>
        <w:softHyphen/>
        <w:t>действия на основе компьютерных сетей;</w:t>
      </w:r>
    </w:p>
    <w:p>
      <w:pPr>
        <w:pStyle w:val="Normal"/>
        <w:ind w:firstLine="567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ind w:firstLine="567"/>
        <w:jc w:val="both"/>
        <w:rPr/>
      </w:pPr>
      <w:r>
        <w:rPr/>
        <w:t>приводить примеры ситуаций, в которых требуется поиск информации;</w:t>
      </w:r>
    </w:p>
    <w:p>
      <w:pPr>
        <w:pStyle w:val="Normal"/>
        <w:ind w:firstLine="567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</w:t>
        <w:softHyphen/>
        <w:t>формации;</w:t>
      </w:r>
    </w:p>
    <w:p>
      <w:pPr>
        <w:pStyle w:val="Normal"/>
        <w:ind w:firstLine="567"/>
        <w:jc w:val="both"/>
        <w:rPr/>
      </w:pPr>
      <w:r>
        <w:rPr/>
        <w:t>распознавать потенциальные угрозы и вредные воз</w:t>
        <w:softHyphen/>
        <w:t>действия, связанные с ИКТ; оценивать предлагаемые пути их устранени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ческая деятельность:</w:t>
      </w:r>
    </w:p>
    <w:p>
      <w:pPr>
        <w:pStyle w:val="Normal"/>
        <w:ind w:firstLine="567"/>
        <w:jc w:val="both"/>
        <w:rPr/>
      </w:pPr>
      <w:r>
        <w:rPr/>
        <w:t>осуществлять взаимодействие посредством электрон</w:t>
        <w:softHyphen/>
        <w:t>ной почты, чата, форума;</w:t>
      </w:r>
    </w:p>
    <w:p>
      <w:pPr>
        <w:pStyle w:val="Normal"/>
        <w:ind w:firstLine="567"/>
        <w:jc w:val="both"/>
        <w:rPr/>
      </w:pPr>
      <w:r>
        <w:rPr/>
        <w:t>определять минимальное время, необходимое для передачи известного объема данных по каналу связи с известными характеристиками;</w:t>
      </w:r>
    </w:p>
    <w:p>
      <w:pPr>
        <w:pStyle w:val="Normal"/>
        <w:ind w:firstLine="567"/>
        <w:jc w:val="both"/>
        <w:rPr/>
      </w:pPr>
      <w:r>
        <w:rPr/>
        <w:t>проводить поиск информации в сети Интернет по за</w:t>
        <w:softHyphen/>
        <w:t>просам с использованием логических операций;</w:t>
      </w:r>
    </w:p>
    <w:p>
      <w:pPr>
        <w:pStyle w:val="Normal"/>
        <w:ind w:firstLine="567"/>
        <w:jc w:val="both"/>
        <w:rPr/>
      </w:pPr>
      <w:r>
        <w:rPr/>
        <w:t>создавать с использованием конструкторов (шабло</w:t>
        <w:softHyphen/>
        <w:t>нов) комплексные информационные объекты в виде веб-страницы, включающей графические объек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Тема 5 «</w:t>
      </w:r>
      <w:r>
        <w:rPr>
          <w:b/>
          <w:bCs/>
          <w:iCs/>
        </w:rPr>
        <w:t>Итоговое повторение</w:t>
      </w:r>
      <w:r>
        <w:rPr>
          <w:b/>
          <w:bCs/>
        </w:rPr>
        <w:t>» (2 часа)</w:t>
      </w:r>
    </w:p>
    <w:p>
      <w:pPr>
        <w:pStyle w:val="Normal"/>
        <w:ind w:firstLine="567"/>
        <w:jc w:val="both"/>
        <w:rPr/>
      </w:pPr>
      <w:r>
        <w:rPr/>
        <w:t xml:space="preserve">Повторение основных тем курса. Подготовка к итоговому тестированию. 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rPr>
                <w:iCs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iCs/>
                <w:color w:val="000000"/>
              </w:rPr>
            </w:pPr>
            <w:r>
              <w:rPr/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числовой информации в электронных таблиц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атериально – техническое обеспечение по информатике для 7 – 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Электронное приложение к учебнику «Информатика. 7 класс»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 </w:t>
      </w:r>
      <w:r>
        <w:rPr>
          <w:sz w:val="26"/>
          <w:szCs w:val="26"/>
          <w:lang w:val="en-US"/>
        </w:rPr>
        <w:t>Windows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тивирусная программа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-архивато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виатурный тренаже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ИКТ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нический компьютер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р</w:t>
      </w:r>
    </w:p>
    <w:p>
      <w:pPr>
        <w:pStyle w:val="Style19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анер 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нтер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83" w:bottom="993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spacing w:before="0" w:after="3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308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Тематическое планирование с определением основных видов учебной деятельности обучающихс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bookmarkStart w:id="0" w:name="_Hlk113218015"/>
      <w:bookmarkEnd w:id="0"/>
      <w:r>
        <w:rPr>
          <w:b/>
          <w:sz w:val="24"/>
          <w:szCs w:val="24"/>
        </w:rPr>
        <w:t>Календарно-тематическое планирование 9 класс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13218015"/>
      <w:bookmarkStart w:id="2" w:name="_Hlk113218015"/>
      <w:bookmarkEnd w:id="2"/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48"/>
        <w:gridCol w:w="850"/>
        <w:gridCol w:w="1849"/>
        <w:gridCol w:w="2407"/>
        <w:gridCol w:w="2129"/>
        <w:gridCol w:w="2267"/>
        <w:gridCol w:w="2128"/>
        <w:gridCol w:w="11"/>
        <w:gridCol w:w="2533"/>
        <w:gridCol w:w="13"/>
      </w:tblGrid>
      <w:tr>
        <w:trPr>
          <w:trHeight w:val="49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49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ние и формализация (8 ч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. Моделирование как метод позн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нятия натурной и информационной моделей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</w:t>
            </w:r>
            <w:r>
              <w:rPr>
                <w:sz w:val="22"/>
                <w:szCs w:val="22"/>
              </w:rPr>
              <w:t>Понятие моделирования и формализац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получат представление о модели, моделировании, цели моделирования, форматировани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туральные и информационные модел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моделей для реальных объектов и процессов.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 различать образные, знаковые и смешанные информационные модел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стемный анализ объекта, выделять среди его свойств существенные с точки зрения моделирования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адекватность модели моделируемому объекту и целям моделир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Познавательные: поиск и выделение необходимой информации; 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обходимых дополнений и коррективов в план и способ действия случае расхождения ожидаемого результата и его реального продукта.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25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Style w:val="StrongEmphasis"/>
                <w:b w:val="false"/>
                <w:b w:val="false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  Понимание роли информационного моделирования в условиях развития информационного общества.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right="3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ые модел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знаковых информационных моделей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аботать с готовыми компьютерными моделями из различных предметных областей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пределять вид информационной модели в зависимости от стоящей задачи;</w:t>
            </w:r>
          </w:p>
          <w:p>
            <w:pPr>
              <w:pStyle w:val="Style2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Исследовать с помощью информационных моделей объекты в соответствии с поставленной задач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информационным моделированием как важным методом позна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ритического мышления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 помощью информационных моделей объекты в соответствии с поставленной задачей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инициативное сотрудничество в поиске и сборе информ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связи различных явлений, процессов, объектов с информационной деятельностью человека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.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нформационные мод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 «Построение графических моделе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 </w:t>
            </w:r>
            <w:r>
              <w:rPr>
                <w:color w:val="000000"/>
                <w:sz w:val="22"/>
                <w:szCs w:val="22"/>
              </w:rPr>
              <w:t>Использование стандартных графических объектов и конструирование графических объектов: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деление, объединение, геометрические преобразования фрагментов и компоненто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 Компьютерное моделирование. Примеры использования компьютерных моделей при решении научно-технических задач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графических информационных моделей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оздавать графические информационные модели в процессе проектирования с использованием основных операций графических редакторов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целеполагание как постановка учебной задачи на основе соотнесения того, что уже известно и усвоено, и того, что еще неизвестно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информационным моделированием как важным методом познания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иск и выделение необходимой информации, умение структурировать знания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выполнять построение и исследование информационной модели, в том числе на компьютере.</w:t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становление учащимися связи между целью учебной деятельности и ее мотиво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чные информационные модел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 «Построение табличных моделе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турные и информационные модели. Виды информационных моделей (словесное описание, таблица, график, диаграмма, формула, чертёж, граф, дерево, список и др.) и их назначение.  </w:t>
            </w:r>
            <w:r>
              <w:rPr>
                <w:sz w:val="22"/>
                <w:szCs w:val="22"/>
              </w:rPr>
              <w:t>Виды табличных моделей. Назначение и области применения табличны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одели в математике, физике, литературе, биологии и т.д. </w:t>
            </w:r>
            <w:r>
              <w:rPr>
                <w:sz w:val="22"/>
                <w:szCs w:val="22"/>
              </w:rPr>
              <w:t>Изучаемые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типа «объект-свойство»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типа «объект-объект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табличных информационных моделей; использовать таблицы при решении задач, строить и исследовать табличные модел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пределять различия между таблицами типа «объект-объект» и «объект-свойство», определять вид информационной модели в зависимости от стоящей задач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принятие учебной цели, планирование, организация труда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получать и обрабатывать информацию</w:t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лушать и слышать, рассуждать, инициативное сотрудничество в поиске и сборе информ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сферах применения информационного моделирования; адекватная мотивация учебной деятельности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 «Работа с готовой базой данных: добавление, удаление и редактирование записей в режиме таблиц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турные и информационные модели. Реляционные базы данных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ущности и разнообразии информационных систем и баз данных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идеть различие между иерархическими, сетевыми и реляционными БД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образовывать практическую задачу в учебную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умение осознанно и произвольно строить речевое высказывание в устной и письменной форме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владение монологической и диалогической речи в соответствии с грамматическими и синтаксическими нормами родного язы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й учеб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оли информационных систем и баз данных в жизни современного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ведений из личного жизненного опыта информацион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базами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 «Проектирование и создание однотабличной базы данных»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данных. Создание записей в базе данных, редак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данных в готовой базе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области приоритетного освоения: информатика и информационные технологии, обществознание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получат представление о модели, моделировании, цели моделирования, форматировани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туральные и информационные модел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моделей для реальных объектов и процессов.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возможность научиться различать образные, знаковые и смешанные информационные модели;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стемный анализ объекта, выделять среди его свойств существенные с точки зрения моделирования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адекватность модели моделируемому объекту и целям моделиров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ние – выбирать действия в соответствии с поставленной задачей и условиями ее реализации. Познавательные: поиск и выделение необходимой информации; 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необходимых дополнений и коррективов в план и способ действия случае расхождения ожидаемого результата и его реального продукта.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Style2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  Понимание роли информационного моделирования в условиях развития информационного общества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азой данных. Запросы на выборку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 «Работа с учебной базой данны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дактирование базы данных; заполнение данными созданной структуры и проведение редактирования данных; создание и редактирование формы; осуществление выборки, сортировки и просмотра данных в режиме списка и формы; реализация простых запросов на выборку данных в конструкторе запросов; реализация запросов со сложными условиями выборки;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темы «Моделирование и формализация». Контрольная работа №1 «Моделирование и формализация» (в форме итогового теста к главе 1 из электронного приложения к учебник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урная и информационная модель. Виды информационных моделей (словесное описа</w:t>
              <w:softHyphen/>
              <w:t>ние, таблица, график, диаграмма, формула, чертеж, граф, дерево, список и др.) и их назначение. Модели в математике, физике, литературе, биологии и т. д. Использование моделей в практической деятельно</w:t>
              <w:softHyphen/>
              <w:t>сти. Оценка адекватности модели моделируемому объекту и целям моделирова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ое моделирование. Примеры использования компьютерных моделей при решении научно- технических задач. 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</w:t>
              <w:softHyphen/>
              <w:t>ровка данных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5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Алгоритмизация и программирование (8ч)</w:t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омпьютер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пы решения задачи на компьютере. </w:t>
            </w:r>
            <w:r>
              <w:rPr>
                <w:sz w:val="22"/>
                <w:szCs w:val="22"/>
              </w:rPr>
              <w:t>Понятие математической модели. Этапы математического моделирования на компьютере. Примеры математического моделиров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Отладка и тестирование. Выполнение расче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б основных этапах решения задачи на компьютере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ыбирать подходящий способ для решения задач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формирование алгоритмического мышления – умения планировать последовательность действий для достижения какой-либо цели (личной, коллективной, учебной, игровой и т.д.)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соотносить свои действия с планируемыми результатами, осуществлять контроль своей деятельности, корректировать свои действия в соответствии с изменяющейся ситуацией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анализ объектов с целью выделения признаков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интез как составление целого из частей, в том числе самостоятельно достраивая, восполняя недостающие компоненты, самостоятельное создание способов решения проблем творческого и поискового характера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Алгоритмическое мышление, необходимое для профессиональной деятельности в современном обществе;</w:t>
            </w:r>
          </w:p>
          <w:p>
            <w:pPr>
              <w:pStyle w:val="Normal"/>
              <w:widowControl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ение о программировании как сфере возможной профессиональной деятельности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мерные массивы целых чисел. Описание, заполнение, вывод масси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 «Написание программ, реализующих алгоритмы заполнения и вывод одномерных массивов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ассива. Ввод и вывод элементов массива. Формат вывода. Цикл с параметром. Описание и обработка одномерных массивов на Паскале. Массив. Имя, тип данных, размерность. Заполнение и вывод линейного массива. Массив: понятие, имя, тип данных, размерность, назнач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емые объекты: цепочки символов, числа, списки, деревь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понятиях «одномерный массив», «значение элемента массива», «индекс элемента массива»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мение описывать, заполнять и выводить массив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равнивать различные алгоритмы решения одной задач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суммы элементов масси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 «Написание программ, реализующих алгоритмы вычисления суммы элементов масси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, описание массива, заполнение массива, вывод массива, обработка массива, последовательный поиск, сортировка. Понятие и операции</w:t>
            </w:r>
            <w:r>
              <w:rPr>
                <w:color w:val="000000"/>
                <w:sz w:val="22"/>
                <w:szCs w:val="22"/>
              </w:rPr>
              <w:t xml:space="preserve"> обрабатываемых </w:t>
            </w:r>
            <w:r>
              <w:rPr>
                <w:sz w:val="22"/>
                <w:szCs w:val="22"/>
              </w:rPr>
              <w:t>объект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суммирование всех элементов; суммирование элементов с определенными индексами; суммирование элементов массива с заданными свойствами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ый поиск в масси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 «Написание программ, реализующих алгоритмы поиска в массив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, описание массива, заполнение массива, вывод массива, обработка массива, последовательный поиск, сортиров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определение количества элементов массива с заданными свойствами; поиск наибольшего/наименьшего элементов массива и др.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масси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 «Написание программ, реализующих алгоритмы сортировки в массив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ив, описание массива, заполнение массива, вывод массива, обработка массива, последовательный поиск, сортировка. </w:t>
            </w:r>
            <w:r>
              <w:rPr>
                <w:bCs/>
                <w:sz w:val="22"/>
                <w:szCs w:val="22"/>
              </w:rPr>
              <w:t xml:space="preserve">Правила описания массивов, способы хранения и доступа к отдельным элементам массива; </w:t>
            </w:r>
            <w:r>
              <w:rPr>
                <w:sz w:val="22"/>
                <w:szCs w:val="22"/>
              </w:rPr>
              <w:t>работать с готовой программой на одном из языков программирования высокого уровня; составлять несложные программы обработки одномерных массивов; отлаживать и исполнять программ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рабатывать и записывать на языке программирования алгоритмы по обработке одномерного массива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нять циклические программы обработки одномерного массива чисел (упорядочение элементов массива по заданным правилам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алгоритмо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руирование алгоритмов: разбиение задачи на подзадачи, понятие вспомогательного алгоритма. Вызов вспомогательных алгоритмов. Рекурс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методах конструирования алгоритма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едставлять план действий формального исполнителя по решению задачи укрупненными шагами (модулями)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существлять детализацию каждого из укрупненных шагов формального исполнителя с помощью понятных ему команд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спомогательных алгоритмов на языке программ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 «Написание программ, содержащих вспомогательные алгоритм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процедура, функция, рекурсивная фун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спомогательного алгоритма. Обращение к вспомогательному алгоритм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вспомогательных алгоритмов. Вспомогательные алгоритмы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пособах записи вспомогательных алгоритмов в языке программирования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азличать виды подпрограмм (процедура и функция)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разрабатывать и записывать на языке программирования эффективные алгоритмы, содержащие вспомогательные алгоритмы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управления. Обобщение и систематизация основных понятий темы «Алгоритмизация и программировани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«Алгоритмизация и программирование» (разноуровневая контрольная работ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решения задачи на компьютере. Конструирование алгорит</w:t>
              <w:softHyphen/>
              <w:t>мов: разбиение задачи на подзадачи, понятие вспомогательного алго</w:t>
              <w:softHyphen/>
              <w:t>ритма. Вызов вспомога</w:t>
              <w:softHyphen/>
              <w:t>тельных алгоритмов. Рекурс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, управляющая и управляемая системы, прямая и обратная связь. Управление в живой при</w:t>
              <w:softHyphen/>
              <w:t>роде, обществе и техник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понятии управления, объекте управления, управляющей системе, обратной связи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записывать алгоритмы управления формальным исполнителем с помощью понятных ему команд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Записывать алгоритмы управления на языке программирования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 контроль и самоконтроль – использовать установленные правила в контроле способа решения задач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 способность видеть инвариантную сущность внешне различных объектов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ыбирать наиболее эффективные решения поставленной задач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на основе критериев успешной учебной деятельности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5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Обработка числовой информации (6 ч)</w:t>
            </w:r>
          </w:p>
        </w:tc>
      </w:tr>
      <w:tr>
        <w:trPr>
          <w:trHeight w:val="2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электронных таблиц. Данные в ячейках таблицы. Основные режимы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 «Основы работы в электронных таблица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ые таблицы.  </w:t>
            </w:r>
            <w:r>
              <w:rPr>
                <w:sz w:val="22"/>
                <w:szCs w:val="22"/>
              </w:rPr>
              <w:t>Параметры. Основные типы и форматы данных. Объекты ЭТ: столбец, строка, ячейка, диапазон. Обозначение и операции над объектами. Типы данных: число, текст, формулы.</w:t>
            </w:r>
            <w:r>
              <w:rPr>
                <w:color w:val="000000"/>
                <w:sz w:val="22"/>
                <w:szCs w:val="22"/>
              </w:rPr>
              <w:t xml:space="preserve"> Основные режимы работы электронных таблиц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назначении и интерфейсе электронных таблиц, о типах данных, обрабатываемых в электронных таблицах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одготавливать электронную таблицу к расчетам, создавать структуру таблицы и заполнять ее данными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информационной и алгоритмической культуры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лгоритмического мышления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формулировать проблему и находить способы ее реше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; - умение извлекать информацию, представленную в таблицах, на диаграммах и графиках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остейшими способами представления и анализа статистических данных, формирование представлений о статистических закономерностях в реальном мире и о различных способах их изуче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отображать учебный материал, выделять существенное, формирование обобщенных зна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пособов и условий действия, контроль о оценка процесса и результатов деятельности.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декватно оценивать и применять свои способности в коллективной деятель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ёра – контроль, коррекция, оценка действий партнё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сферах применения электронных таблиц в различных сферах деятельности человека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продолжению обучения с использованием ИКТ</w:t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ипичных ситуаций управления персональными средствами ИКТ, включая цифровую бытовую технику.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suppressAutoHyphens w:val="false"/>
              <w:overflowPunct w:val="true"/>
              <w:autoSpaceDE w:val="true"/>
              <w:ind w:left="0" w:firstLine="39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числений. Относительные, абсолютные и смешанные ссыл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 «Вычисления в электронных таблица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ые таблицы.  Использование формул. Относительные, абсолютные и смешанные ссылки. Выполнение расчётов. Построение графиков и диаграмм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б организации вычислений в электронных таблицах, об относительных, абсолютных и смешанных ссылках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здавать относительные и абсолютные ссылки для решения задач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выявлять общее и отличия в разных программных продуктах, предназначенных для решения одного класса задач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функции. Логические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3 «Использование встроенных функци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 таблицы. Использование формул. Встроенные функции. Логические функ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 создания электронных таблиц, выполнения в них расчётов по вводимым пользователем и встроенным формулам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отображать учебный материал, выделять существенное, формирование обобщенных зна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способов и условий действия, контроль о оценка процесса и результатов деятельности.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декватно оценивать и применять свои способности в коллективной деятельност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ёра – контроль, коррекция, оценка действий партнё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 произвольно строить речевое высказывание в устной и письменной реч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и поиск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4 «Сортировка и поиск данн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ые таблицы. Понятие о сортировке (упорядочивании) и поиске (фильтрации) данных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 создания электронных таблиц, выполнения в них расчётов по вводимым пользователем и встроенным формулам, выполнения операций сортировки и поиска данных в электронных таблицах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диаграмм и граф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 «Построение диаграмм и графиков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графиков и диаграмм. Понятие о сортировке (упорядочивании) данных. Д</w:t>
            </w:r>
            <w:r>
              <w:rPr>
                <w:sz w:val="22"/>
                <w:szCs w:val="22"/>
              </w:rPr>
              <w:t>иаграмма, график, круговая диаграмма, гистограмма (столбчатая диаграмма), ярусная диаграмма. Ряды данных, категор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риобретут навыки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построения диаграмм и графиков в электронных таблицах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ввода данных в готовую таблицу, изменения данных, перехода к графическому представлению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главы «Обработка числовой информации в электронных таблицах». Контрольная работа №3 по теме «Обработка числовой информации в электронных таблицах» (интерактивный итоговый тест к главе 3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навыки использования электронных таблиц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оводить обработку большого массива данных с использованием средств электронной таблицы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Style w:val="StrongEmphasis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Коммуникационные технологии (10 ч)</w:t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и глобальные компьютерные се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е и глобальные компьютерные сети. Интернет.  Канал связи. Скорость передачи информации. Пропускная способность канала. Передача информации в современных системах связ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основам организации и функционирования компьютерных сетей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расширить представления и компьютерных сетях распространения и обмена информаци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пособы действий, умение планировать свою деятельность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учащими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нализировать, сравнивать, классифицировать, устанавливать причинно-следственные связ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делять и формулировать познавательные цел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тносить свои действия с планируемыми результатами, осуществлять контроль свое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методов информационного поиска. В том числе с помощью компьютерных средст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 – выбирать наиболее эффективные решения поставленной за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, и сотрудничать со сверстниками и взрослым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нимание роли информационных процессов в современном мире; представление о сферах применения компьютерных сетей в различных сферах деятельности человека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uppressAutoHyphens w:val="false"/>
              <w:overflowPunct w:val="true"/>
              <w:autoSpaceDE w:val="true"/>
              <w:ind w:left="0" w:firstLine="181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строен Интернет.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-адрес компьютер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 Интернет.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 - адрес компьютера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ценивать возможное количество результатов поиска информации в Интернете, полученных по тем или иным запросам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енная система имен. Протоколы передачи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. </w:t>
            </w:r>
            <w:r>
              <w:rPr>
                <w:sz w:val="22"/>
                <w:szCs w:val="22"/>
              </w:rPr>
              <w:t xml:space="preserve">Интернет, протокол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адрес, доменное имя, протокол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, протокол ТС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Всемирной паутины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 – глобальной сети Интернет. Правила формирования адреса информационного ресурса Интернета (</w:t>
            </w:r>
            <w:r>
              <w:rPr>
                <w:sz w:val="22"/>
                <w:szCs w:val="22"/>
                <w:lang w:val="en-US"/>
              </w:rPr>
              <w:t>UR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; общие представления о доменной системе имен, о протоколах передачи данных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рганизовывать поиск информации в среде коллективного использования ресурсов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паутина. Файловые архи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16 «Поиск информации в сети Интернет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Научатся: получат основные представления об организации и функционировании компьютерной сети Интернет; 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щие представления о файловых архивах, о структуре адреса документа в Интернете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- составлять запросы для поиска информации в Интернете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организовывать поиск информации в среде коллективного использования ресурсов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. Сетевое коллективное взаимодейств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этик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7 «Работа с электронной почтой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Базовые представления о правовых и этических аспектах использования компьютерных программ и работы в сети Интерне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Научатся: получат общие представления о схеме работы электронной почты 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пособы действий, умение планировать свою деятельность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учащими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нализировать, сравнивать, классифицировать, устанавливать причинно-следственные связ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делять и формулировать познавательные цел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оотносить свои действия с планируемыми результатами, осуществлять контроль свое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методов информационного поиска. В том числе с помощью компьютерных средст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труктурировать зна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ебные – выбирать наиболее эффективные решения поставленной за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спользовать информационные ресурсы общества с соблюдением соответствующих правовых и этических норм, требований информационной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умение слушать и вступать в диалог, участвовать в коллективном обсуждении проблем, интегрироваться в группу сверстников и продуктивно взаимодействовать, и сотрудничать со сверстниками и взрослыми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нимание роли информационных процессов в современном мире; представление о сферах применения компьютерных сетей в различных сферах деятельности человека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сай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и создания сайта. Содержание и структура сайта. Оформление сайта. Шаблон страницы сайта. Хостинг. Навигация. Размещение сайта в Интернете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бщие представления о технологии создания сайтов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труктура сай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8 «Разработка содержания и структуры сайт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и структура сайта. Оформление сайта. Шаблон страницы сайта. Хостинг. Навигация. Размещение сайта в Интернете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представление о содержании и структуре сайта;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здавать с использованием конструкторов (шаблонов) комплексные информационные объекты в виде веб-страницы, включающей графические объекты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ай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9 «Оформление сайт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тура и оформление сайта. Шаблон страницы сайта. Хостинг. Навигаци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635" w:leader="none"/>
              </w:tabs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оформлять сайт в соответствии с определенными требованиями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йта в Интерне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0 «Размещение сайта в Интернет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сайта в Интернет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размещать сайт в сети Интернет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главы «Коммуникационные технологии». Контрольная работа №4 по теме «Коммуникационные технологии» (интерактивный тест к главе 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 Технологии создания сайта. Содержание и структура сайта. Оформление сайта. Размещение сайта в Интернете.  Базовые представления о правовых и этических аспектах использования компьютерных программ и работы в сети Интернет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получат основные представления об организации и функционировании компьютерной сети Интернет.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представления и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Итоговое повторение (2 ч)</w:t>
            </w:r>
          </w:p>
        </w:tc>
      </w:tr>
      <w:tr>
        <w:trPr>
          <w:trHeight w:val="11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нные представления об основных понятиях курса информатик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Научатся: использовать возможности компьютера для осуществления образовательной деятельности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лучат возможность научиться: систематизировать представления об основных понятиях курса информатики, изученных в 9 классе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егулятивные: принятие учебной цели, планирование, организация, контроль учебного труда. </w:t>
            </w:r>
          </w:p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навыки эффективной работы с различными видами информации с помощью средств ИКТ </w:t>
            </w:r>
          </w:p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Коммуникативные: умение выражать свои мысли, владение монологической и диалогической формами речи, контроль, коррекция, оценка действий партнер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имание роли информатики и ИКТ в жизни современного человека. 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 Итоговое тестирова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 за курс 9 класса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СОГЛАСОВАНО:</w:t>
      </w:r>
    </w:p>
    <w:p>
      <w:pPr>
        <w:pStyle w:val="Normal"/>
        <w:spacing w:before="280" w:after="0"/>
        <w:rPr/>
      </w:pPr>
      <w:r>
        <w:rPr/>
        <w:t xml:space="preserve">Протокол заседания </w:t>
      </w:r>
    </w:p>
    <w:p>
      <w:pPr>
        <w:pStyle w:val="Normal"/>
        <w:rPr/>
      </w:pPr>
      <w:r>
        <w:rPr/>
        <w:t xml:space="preserve">ШМО естественно -математического цикла </w:t>
      </w:r>
    </w:p>
    <w:p>
      <w:pPr>
        <w:pStyle w:val="Normal"/>
        <w:rPr/>
      </w:pPr>
      <w:r>
        <w:rPr/>
        <w:t>от    31.08.2022 года  № 1</w:t>
      </w:r>
    </w:p>
    <w:p>
      <w:pPr>
        <w:pStyle w:val="Normal"/>
        <w:rPr/>
      </w:pPr>
      <w:r>
        <w:rPr/>
        <w:t>___________  Е.А. Бойкова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подпись руководителя МО Ф.И.О. 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567" w:footer="709" w:bottom="1560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bCs/>
        <w:rFonts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bCs/>
        <w:rFonts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bCs/>
        <w:rFonts w:cs="Times New Roman"/>
        <w:color w:val="000000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bCs/>
        <w:rFonts w:cs="Times New Roman"/>
        <w:color w:val="000000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  <w:color w:val="FF0000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/>
      <w:color w:val="FF0000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24"/>
      <w:szCs w:val="24"/>
      <w:lang w:val="en-US"/>
    </w:rPr>
  </w:style>
  <w:style w:type="character" w:styleId="WW8Num11z0">
    <w:name w:val="WW8Num11z0"/>
    <w:qFormat/>
    <w:rPr>
      <w:rFonts w:cs="Times New Roman"/>
      <w:b/>
      <w:bCs/>
      <w:color w:val="000000"/>
      <w:sz w:val="24"/>
      <w:szCs w:val="24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Times New Roman" w:hAnsi="Times New Roman" w:cs="Times New Roman"/>
      <w:b/>
      <w:sz w:val="28"/>
      <w:szCs w:val="28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i/>
      <w:iCs/>
      <w:sz w:val="27"/>
      <w:szCs w:val="27"/>
      <w:shd w:fill="FFFFFF" w:val="clear"/>
    </w:rPr>
  </w:style>
  <w:style w:type="character" w:styleId="42">
    <w:name w:val="Основной текст (4) + Не курсив2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i/>
      <w:iCs/>
      <w:sz w:val="27"/>
      <w:szCs w:val="27"/>
      <w:u w:val="none"/>
      <w:lang w:bidi="ar-SA"/>
    </w:rPr>
  </w:style>
  <w:style w:type="character" w:styleId="43">
    <w:name w:val="Основной текст (4)3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41">
    <w:name w:val=" Знак Знак4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u w:val="none"/>
    </w:rPr>
  </w:style>
  <w:style w:type="character" w:styleId="431">
    <w:name w:val="Основной текст (4) + Не курсив3"/>
    <w:qFormat/>
    <w:rPr>
      <w:rFonts w:ascii="Times New Roman" w:hAnsi="Times New Roman" w:cs="Times New Roman"/>
      <w:i w:val="false"/>
      <w:iCs w:val="false"/>
      <w:sz w:val="27"/>
      <w:szCs w:val="27"/>
      <w:u w:val="none"/>
      <w:shd w:fill="FFFFFF" w:val="clear"/>
    </w:rPr>
  </w:style>
  <w:style w:type="character" w:styleId="12">
    <w:name w:val=" Зна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44">
    <w:name w:val="Основной текст (4) + Не курсив"/>
    <w:qFormat/>
    <w:rPr>
      <w:sz w:val="21"/>
      <w:shd w:fill="FFFFFF" w:val="clear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3">
    <w:name w:val="Основной текст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6">
    <w:name w:val="c26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22">
    <w:name w:val="Основной текст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overflowPunct w:val="true"/>
      <w:autoSpaceDE w:val="true"/>
      <w:ind w:left="720" w:right="0" w:firstLine="700"/>
      <w:jc w:val="both"/>
      <w:textAlignment w:val="auto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jc w:val="both"/>
      <w:textAlignment w:val="auto"/>
    </w:pPr>
    <w:rPr>
      <w:rFonts w:ascii="Calibri" w:hAnsi="Calibri" w:eastAsia="Calibri" w:cs="Calibri"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77787B"/>
      <w:sz w:val="12"/>
      <w:szCs w:val="1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1">
    <w:name w:val="А_основной"/>
    <w:basedOn w:val="Normal"/>
    <w:qFormat/>
    <w:pPr>
      <w:overflowPunct w:val="true"/>
      <w:autoSpaceDE w:val="true"/>
      <w:spacing w:lineRule="auto" w:line="360"/>
      <w:ind w:left="0" w:right="0" w:firstLine="454"/>
      <w:jc w:val="both"/>
      <w:textAlignment w:val="auto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overflowPunct w:val="true"/>
      <w:autoSpaceDE w:val="true"/>
      <w:spacing w:before="0" w:after="120"/>
      <w:ind w:left="280" w:right="0" w:hanging="0"/>
      <w:textAlignment w:val="auto"/>
    </w:pPr>
    <w:rPr>
      <w:sz w:val="24"/>
      <w:szCs w:val="24"/>
    </w:rPr>
  </w:style>
  <w:style w:type="paragraph" w:styleId="16">
    <w:name w:val="çàãîëîâîê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rl">
    <w:name w:val="url"/>
    <w:basedOn w:val="Normal"/>
    <w:next w:val="Normal"/>
    <w:qFormat/>
    <w:pPr>
      <w:overflowPunct w:val="true"/>
      <w:autoSpaceDE w:val="true"/>
      <w:textAlignment w:val="auto"/>
    </w:pPr>
    <w:rPr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overflowPunct w:val="true"/>
      <w:autoSpaceDE w:val="true"/>
      <w:textAlignment w:val="auto"/>
    </w:pPr>
    <w:rPr>
      <w:b/>
      <w:bCs/>
      <w:color w:val="000000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overflowPunct w:val="true"/>
      <w:autoSpaceDE w:val="true"/>
      <w:spacing w:lineRule="exact" w:line="168" w:before="120" w:after="0"/>
      <w:ind w:left="0" w:right="0" w:hanging="180"/>
      <w:jc w:val="both"/>
      <w:textAlignment w:val="auto"/>
    </w:pPr>
    <w:rPr>
      <w:rFonts w:ascii="Century Schoolbook" w:hAnsi="Century Schoolbook" w:eastAsia="Century Schoolbook" w:cs="Century Schoolbook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Интернет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2">
    <w:name w:val="c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3">
    <w:name w:val="c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40"/>
      <w:ind w:hanging="280"/>
      <w:jc w:val="both"/>
      <w:textAlignment w:val="auto"/>
    </w:pPr>
    <w:rPr>
      <w:rFonts w:ascii="Bookman Old Style" w:hAnsi="Bookman Old Style" w:eastAsia="Bookman Old Style" w:cs="Bookman Old Style"/>
      <w:sz w:val="19"/>
      <w:szCs w:val="19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3:00Z</dcterms:created>
  <dc:creator>Сергей</dc:creator>
  <dc:description/>
  <cp:keywords/>
  <dc:language>en-US</dc:language>
  <cp:lastModifiedBy>Елена Алексеевна</cp:lastModifiedBy>
  <cp:lastPrinted>2020-08-24T10:30:00Z</cp:lastPrinted>
  <dcterms:modified xsi:type="dcterms:W3CDTF">2022-09-04T18:53:00Z</dcterms:modified>
  <cp:revision>2</cp:revision>
  <dc:subject/>
  <dc:title/>
</cp:coreProperties>
</file>