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Ботовская шк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4710</wp:posOffset>
            </wp:positionH>
            <wp:positionV relativeFrom="paragraph">
              <wp:posOffset>128905</wp:posOffset>
            </wp:positionV>
            <wp:extent cx="1699895" cy="1604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11" t="14468" r="72542" b="65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л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№1 от 31.08.2022 г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33 от 31.08.2022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               Т.А. Крупнова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  ПРЕДМЕТУ «ОБЩЕСТВОЗНАНИ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9 КЛАСС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ана на основе ООП ОО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«Ботовская средняя общеобразовательная школа»</w:t>
      </w:r>
    </w:p>
    <w:p>
      <w:pPr>
        <w:pStyle w:val="NoSpacing"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Г.Н.Федоров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2 – 2023 учебный год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обществознанию для 9 класса разработана  на основе федерального государственного образовательного стандарта основного общего образования , Примерной программы основного общего образования по обществознанию и авторской программы для 6-11 классов по обществознанию Боголюбова Л. Н., Городецкой Н. И. и др. (Просвещение, 2011)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курса: 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оциализации личности; </w:t>
        <w:br/>
        <w:t xml:space="preserve">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  <w:t xml:space="preserve">— формирование основ мировоззренческой, нравственной, социальной, политической, правовой и экономической культуры; </w:t>
        <w:br/>
        <w:t>—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извана помочь осуществлению выпускниками основной школы  осознанного выбора путей продолжения образования или будущей профессиональ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ланируемые результаты изучения предм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я выпускниками основной школы содержания программы по обществознанию являются в следующих сфера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но-мотивационно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значения трудовой деятельности для личности и для обще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роли искусства в становлении личности и в жизни обще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о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нимание значения коммуникации в межличностном общен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знакомление с отдельными приемами и техниками преодоления конфликт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ов основной школы, формируемыми при изучении содержания курса по обществознанию, являютс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зучения обществознания выпускниками основной школы проявляются 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и выполнять познавательные  и практические задания, в том числе с использованием проектной деятельности на уроках и в доступной социальной практик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на использование элементов причинно-следственного анализ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следование несложных реальных связей и зависимост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бъяснение изученных положений на конкретных примера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 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социальные объекты, суждения об обществе и человеке, выявлять их общие черты и различ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дить примеры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составлять простейшие виды правовых документов (записки, заявления, справки и т.п.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ноценного выполнения типичных для подростка социальных роле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ей ориентации в актуальных общественных событиях и процессах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равственной и правовой оценки конкретных поступков люде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вичного анализа и использования социальной информ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Содержание программы 34 ч (1 ч/н)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00" w:before="100" w:after="0"/>
        <w:ind w:left="2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ЛИТИКА И СОЦИАЛЬНОЕ УПРАВЛЕНИЕ (11 ч)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и признаки государства. Государственный суверенитет. Формы государства: формы правления, территориально-государст</w:t>
        <w:softHyphen/>
        <w:t>венное устройство. Внутренние и внешние функции государства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итический режим. Демократия, авторитаризм и тоталитаризм. Демократические ценност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тие демократии в современном мир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ое общество и правовое государство. Условия и пути ста</w:t>
        <w:softHyphen/>
        <w:t>новления гражданского общества и правового государства в Россий</w:t>
        <w:softHyphen/>
        <w:t>ской Федерации. Местное самоуправление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граждан в политической жизни. Выборы. Отличительные черты выборов в демократическом обществе. Референдум. Выборы в Российской Федерации. Опасность политического экстремизма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массовой информации в политической жизни. Влияние на политические настроения в обществе и позиции избирателя. Роль СМИ в предвыборной борьбе.</w:t>
      </w:r>
    </w:p>
    <w:p>
      <w:pPr>
        <w:pStyle w:val="Normal"/>
        <w:shd w:fill="FFFFFF" w:val="clear"/>
        <w:spacing w:lineRule="atLeast" w:line="100" w:before="100" w:after="0"/>
        <w:ind w:left="2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О (23 ч)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и его роль в жизни общества и государств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ринципы права. Субъекты права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права. Понятие нормы права. Нормативный правовой акт. Виды нормативных правовых актов (законы, указы, постановле</w:t>
        <w:softHyphen/>
        <w:t>ния)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Система законодательства. Правовая информация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отношения как форма общественных отношений. Виды правоотношений. Структура правоотношений. Участники правоотно</w:t>
        <w:softHyphen/>
        <w:t>шения. Понятие правоспособности и дееспособности. Особенности правового статуса несовершеннолетних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ки и виды правонарушений. Понятие, виды и принципы юридической ответственности. Правомерное поведение. Понятие прав, свобод и обязанност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резумпция невиновности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я Российской Федерации. Основы конституционного строя Российской Федерации. Народовластие. Федеративное устрой</w:t>
        <w:softHyphen/>
        <w:t>ство России. Президент Российской Федерации. Органы законода</w:t>
        <w:softHyphen/>
        <w:t>тельной и исполнительной власти в Российской Федерации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онные основы судебной системы Российской Федера</w:t>
        <w:softHyphen/>
        <w:t>ции. Правоохранительные органы. Судебная система России. Конс</w:t>
        <w:softHyphen/>
        <w:t>титуционный суд Российской Федерации. Система судов общей юрисдикции. Прокуратур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Адвокатура. Нотариа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лиция. Вза</w:t>
        <w:softHyphen/>
        <w:t>имоотношения органов государственной власти и граждан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тво. Понятие гражданства Российской Федерации. Пра</w:t>
        <w:softHyphen/>
        <w:t>ва и свободы человека и гражданина в России, их гарантии. Конститу</w:t>
        <w:softHyphen/>
        <w:t>ционные обязанности гражданина. Международно-правовая защита прав человека. Декларация прав человека как гарантия свободы лич</w:t>
        <w:softHyphen/>
        <w:t xml:space="preserve">ности в современном обществе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ханизмы реализации и защиты прав и свобод человека и граждан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обенности правового статуса несо</w:t>
        <w:softHyphen/>
        <w:t>вершеннолетних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Основные ви</w:t>
        <w:softHyphen/>
        <w:t>ды гражданско-правовых договоров. Права потребител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Жилищные правоотношения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ые правоотношения. Порядок и условия заключения бра</w:t>
        <w:softHyphen/>
        <w:t>ка. Права и обязанности родителей и детей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е регулирование отношений в области образования. Пра</w:t>
        <w:softHyphen/>
        <w:t>во на образование. Порядок приема в образовательные учреждения начального и среднего профессионального образования. Дополни</w:t>
        <w:softHyphen/>
        <w:t>тельное образование детей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труд. Трудовые правоотношения. Трудоустройство несо</w:t>
        <w:softHyphen/>
        <w:t>вершеннолетних. Правовой статус несовершеннолетнего работника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ые правоотношения. Административное право</w:t>
        <w:softHyphen/>
        <w:t>нарушение. Виды административных наказаний.</w:t>
      </w:r>
    </w:p>
    <w:p>
      <w:pPr>
        <w:pStyle w:val="Normal"/>
        <w:shd w:fill="FFFFFF" w:val="clear"/>
        <w:spacing w:lineRule="atLeast" w:line="100" w:before="100" w:after="0"/>
        <w:ind w:left="0" w:righ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оловное право. Преступление (понятие, состав). Необходимая оборона и крайняя необходимость. Основания привлечения и осво</w:t>
        <w:softHyphen/>
        <w:t>бождения от уголовной ответственности. Уголовная ответственность несовершеннолетних. Понятие и цели уголовного наказания. Виды наказани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Пределы допустимой самообороны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.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898"/>
        <w:gridCol w:w="830"/>
        <w:gridCol w:w="871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 Политика. (11 час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вла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. Функции и признаки государ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а. Гражданств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режи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, его сущ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знаки (принципы) правового государ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 и государств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аждан в политической жиз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рактикум. Пути влияния на вла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 и движ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е обобщение по теме «Полити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 Право. (23 час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ав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рава. Закон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 и субъекты пра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юридическая ответствен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декларация прав челове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ОН о правах ребе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Ф – закон высшей юридической сил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онституционного строя РФ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свободы человека и граждани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гражданина РФ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правоотно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дееспособность несовершеннолетни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труд. Трудовые правоотно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воотно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равоотно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о-правовые отно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ра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международного гуманитарного пра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регулирование отношений в сфере образова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рактикум «Гражданином быть обязан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е обобщение по теме «Право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заседания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 гуманитарного цикл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8.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2 г. № 1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МО ________В.А. Голыш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8">
    <w:name w:val="c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0:00Z</dcterms:created>
  <dc:creator>валера</dc:creator>
  <dc:description/>
  <dc:language>en-US</dc:language>
  <cp:lastModifiedBy>PC</cp:lastModifiedBy>
  <cp:lastPrinted>2011-09-06T14:46:00Z</cp:lastPrinted>
  <dcterms:modified xsi:type="dcterms:W3CDTF">2019-08-29T23:3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