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Ботовская школа»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88" w:type="dxa"/>
        <w:jc w:val="left"/>
        <w:tblInd w:w="3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219"/>
      </w:tblGrid>
      <w:tr>
        <w:trPr>
          <w:trHeight w:val="818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1135</wp:posOffset>
                  </wp:positionH>
                  <wp:positionV relativeFrom="paragraph">
                    <wp:posOffset>18415</wp:posOffset>
                  </wp:positionV>
                  <wp:extent cx="1697355" cy="1607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29" t="14496" r="72560" b="65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совет № 1 от 31.08.2022  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 от 31.08.2022     №333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Т.А.Крупнова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предмету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зительное искусство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 класс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на основе ООП ООО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Ботовская средняя  общеобразовательная школа»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Иванова Е.Н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модифицирована на основе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 программы основного общего образования МОУ «Ботовская школа»;</w:t>
      </w:r>
    </w:p>
    <w:p>
      <w:pPr>
        <w:pStyle w:val="Style21"/>
        <w:numPr>
          <w:ilvl w:val="0"/>
          <w:numId w:val="5"/>
        </w:numPr>
        <w:spacing w:before="0" w:after="0"/>
        <w:ind w:left="426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Изобразительное  искусство. 5-9 классы» под редакцией Б.М. Неменского, Москва «Просвещение» 2013 год;</w:t>
      </w:r>
    </w:p>
    <w:p>
      <w:pPr>
        <w:pStyle w:val="Style21"/>
        <w:numPr>
          <w:ilvl w:val="0"/>
          <w:numId w:val="5"/>
        </w:numPr>
        <w:spacing w:before="0" w:after="0"/>
        <w:ind w:left="426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школы на 2019-2020 учебный год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457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обеспечена учебно-методическим комплектом, включающим издание под редакцией Б.М. Неменского. Учебник для 8 класса А.С. Питерских, «Изобразительное искусство в театре, кино, на телевидении» Под редакцией Б.М.Неменского, Москва «Просвещение» 2016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</w:t>
      </w:r>
    </w:p>
    <w:p>
      <w:pPr>
        <w:pStyle w:val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школьного предмета «Изобразительное искусство» — развитие визуально-пространственного мышления учащихся как фор</w:t>
        <w:softHyphen/>
        <w:t>мы эмоционально-ценностного, эстетического освоения мира, как формы самовыражения и ориентации в художественном и нравствен</w:t>
        <w:softHyphen/>
        <w:t>ном пространстве культуры.</w:t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е развитие осуществляется в практической, деятель</w:t>
        <w:softHyphen/>
        <w:t>ностной форме в процессе личностного художественного творчества.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учебной деятельности </w:t>
      </w:r>
      <w:r>
        <w:rPr>
          <w:rFonts w:cs="Times New Roman" w:ascii="Times New Roman" w:hAnsi="Times New Roman"/>
          <w:sz w:val="24"/>
          <w:szCs w:val="24"/>
        </w:rPr>
        <w:t>— практическое художе</w:t>
        <w:softHyphen/>
        <w:t>ственное творчество посредством овладения художественными матери</w:t>
        <w:softHyphen/>
        <w:t>алами, зрительское восприятие произведений искусства и эстетическое наблюдение окружающего мира.</w:t>
      </w:r>
    </w:p>
    <w:p>
      <w:pPr>
        <w:pStyle w:val="1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задачи </w:t>
      </w:r>
      <w:r>
        <w:rPr>
          <w:rFonts w:cs="Times New Roman" w:ascii="Times New Roman" w:hAnsi="Times New Roman"/>
          <w:sz w:val="24"/>
          <w:szCs w:val="24"/>
        </w:rPr>
        <w:t>предмета «Изобразительное искусство»:</w:t>
      </w:r>
    </w:p>
    <w:p>
      <w:pPr>
        <w:pStyle w:val="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пыта смыслового и эмоционально-ценностного вос</w:t>
        <w:softHyphen/>
        <w:t>приятия визуального образа реальности и произведений искусства;</w:t>
      </w:r>
    </w:p>
    <w:p>
      <w:pPr>
        <w:pStyle w:val="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художественной культуры как формы материального вы</w:t>
        <w:softHyphen/>
        <w:t>ражения в пространственных формах духовных ценностей;</w:t>
      </w:r>
    </w:p>
    <w:p>
      <w:pPr>
        <w:pStyle w:val="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опыта как формирование способности к са</w:t>
        <w:softHyphen/>
        <w:t>мостоятельным действиям в ситуации неопределенности;</w:t>
      </w:r>
    </w:p>
    <w:p>
      <w:pPr>
        <w:pStyle w:val="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го, заинтересованного отношения к традици</w:t>
        <w:softHyphen/>
        <w:t>ям культуры как к смысловой, эстетической и личностно-значимой ценности;</w:t>
      </w:r>
    </w:p>
    <w:p>
      <w:pPr>
        <w:pStyle w:val="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к истории культуры своего Отечества, выра</w:t>
        <w:softHyphen/>
        <w:t>женной в ее архитектуре, изобразительном искусстве, в националь</w:t>
        <w:softHyphen/>
        <w:t>ных образах предметно-материальной и пространственной среды и понимании красоты человека;</w:t>
      </w:r>
    </w:p>
    <w:p>
      <w:pPr>
        <w:pStyle w:val="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ориентироваться в мире современной художе</w:t>
        <w:softHyphen/>
        <w:t>ственной культуры;</w:t>
      </w:r>
    </w:p>
    <w:p>
      <w:pPr>
        <w:pStyle w:val="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редствами художественного изображения как способом развития умения видеть реальный мир, как способностью к анали</w:t>
        <w:softHyphen/>
        <w:t>зу и структурированию визуального образа на основе его эмоцио</w:t>
        <w:softHyphen/>
        <w:t>нально-нравственной оценки;</w:t>
      </w:r>
    </w:p>
    <w:p>
      <w:pPr>
        <w:pStyle w:val="14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культуры практической работы различными ху</w:t>
        <w:softHyphen/>
        <w:t>дожественными материалами и инструментами для эстетической ор</w:t>
        <w:softHyphen/>
        <w:t>ганизации и оформления школьной, бытовой и производственной сре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ланируемые результат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изобразительного искусств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8 классе</w:t>
      </w:r>
      <w:r>
        <w:rPr>
          <w:rFonts w:cs="Times New Roman" w:ascii="Times New Roman" w:hAnsi="Times New Roman"/>
          <w:sz w:val="24"/>
          <w:szCs w:val="24"/>
        </w:rPr>
        <w:t xml:space="preserve"> учащийся</w:t>
      </w:r>
    </w:p>
    <w:p>
      <w:pPr>
        <w:pStyle w:val="Normal"/>
        <w:widowControl w:val="false"/>
        <w:spacing w:lineRule="auto" w:line="240" w:before="0" w:after="0"/>
        <w:ind w:left="20" w:firstLine="5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учи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фотопроизведение, исходя из принципов художественности, композиционной грамотности в своей съемочной практик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4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воит принципы построения изображения и пространственно-временного развития и построения видеоряда (раскадровк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4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готовыми к аргументированному подходу при анализе современных явлений в искусствах кино, телевидения, виде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4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жанры и особенности художественной фотографии, её отличие от картины и нехудожественной фотограф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4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визуального художественного образа в театре и кин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4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енные знания при создании декораций, костюмов и грима для школьного спектакля (при наличии в школе технических возможностей — для школьного фильм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4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омпьютерные технологии в собственной художественно-творческой деятельности (PowerPoint, Photoshop и др.).</w:t>
      </w:r>
    </w:p>
    <w:p>
      <w:pPr>
        <w:pStyle w:val="Normal"/>
        <w:widowControl w:val="false"/>
        <w:tabs>
          <w:tab w:val="clear" w:pos="708"/>
          <w:tab w:val="left" w:pos="1014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лучи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12" w:leader="none"/>
        </w:tabs>
        <w:spacing w:lineRule="auto" w:line="240" w:before="0" w:after="0"/>
        <w:ind w:left="20" w:right="4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 основы сценографии как вида художественного творче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12" w:leader="none"/>
        </w:tabs>
        <w:spacing w:lineRule="auto" w:line="240" w:before="0" w:after="0"/>
        <w:ind w:left="20" w:right="4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 роль костюма, маски и грима в искусстве актерского перевопло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ind w:left="20" w:right="4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зывать имена великих актеров российского театра XX века (А.Я. Головин, А.Н. Бенуа, М.В. Добужинский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личать особенности художественной фотограф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ind w:left="20" w:right="4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личать выразительные средства художественной фотографии (композиция, план, ракурс, свет, ритм и др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 изобразительную природу экранных искус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right" w:pos="9390" w:leader="none"/>
        </w:tabs>
        <w:spacing w:lineRule="auto" w:line="240" w:before="0" w:after="0"/>
        <w:ind w:left="20" w:firstLine="72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арактеризовать принципы киномонтажа в создании художественного образ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личать понятия: игровой и документальный филь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20" w:firstLine="72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зывать имена мастеров российского кинематографа. С.М. Эйзенштейн. А.А. Тарковский. С.Ф. Бондарчук. Н.С. Михал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 основы искусства телеви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ind w:left="20" w:right="4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 различия в творческой работе художника-живописца и сценограф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ind w:left="20" w:right="4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менять полученные знания о типах оформления сцены при создании школьного спектак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ind w:left="20" w:right="4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менять в практике любительского спектакля художественно</w:t>
        <w:softHyphen/>
        <w:t>-творческие умения по созданию костюмов, грима и т. д. для спектакля из доступных материал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ind w:left="20" w:right="4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биваться в практической работе большей выразительности костюма и его стилевого единства со сценографией спектак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ind w:left="20" w:right="4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пользовать элементарные навыки основ фотосъемки, осознанно осуществлять выбор объекта и точки съемки, ракурса, плана как художественно-выразительных средств фотограф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ind w:left="20" w:right="4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менять в своей съемочной практике ранее приобретенные знания и навыки композиции, чувства цвета, глубины пространства и т. д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ind w:left="20" w:right="4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льзоваться компьютерной обработкой фотоснимка при исправлении отдельных недочетов и случай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 и объяснять синтетическую природу филь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14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менять первоначальные навыки в создании сценария и замысла филь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14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менять полученные ранее знания по композиции и построению кад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14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пользовать первоначальные навыки операторской грамоты, техники съемки и компьютерного монтаж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14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мотреть и анализировать с точки зрения режиссерского, монтажно-операторского искусства фильмы мастеров ки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14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пользовать опыт документальной съемки и тележурналистики для формирования школьного телеви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14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ализовывать сценарно-режиссерскую и операторскую грамоту в практике создания видео-этюд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оответствии с требованиями к результатам освоения основной образовательной программы общего образования Федерального госуда</w:t>
        <w:softHyphen/>
        <w:t>рственного образовательного стандарта обучение на занятиях по изоб</w:t>
        <w:softHyphen/>
        <w:t>разительному искусству направлено на достижение учащимися лично</w:t>
        <w:softHyphen/>
        <w:t>стных, метапредметных и предметн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о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учитывающего культурное, языковое духовное многообразие современного ми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ногообраз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рганизо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й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, приобретение опыта работы над визуальным образом в синтетических искусствах (театр и кино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обретение опыта работы различными художественными материалами и в разных техниках и различных видах визу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ListParagraph"/>
        <w:ind w:left="800" w:right="0" w:hanging="0"/>
        <w:rPr>
          <w:b/>
          <w:b/>
        </w:rPr>
      </w:pPr>
      <w:r>
        <w:rPr>
          <w:b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ОБРАЗИТЕЛЬНОЕ ИСКУССТВО В ТЕАТРЕ, КИНО, НА ТЕЛЕВИДЕНИИ (17 часов)</w:t>
      </w:r>
    </w:p>
    <w:p>
      <w:pPr>
        <w:pStyle w:val="Default"/>
        <w:rPr>
          <w:sz w:val="23"/>
          <w:szCs w:val="23"/>
        </w:rPr>
      </w:pPr>
      <w:r>
        <w:rPr>
          <w:b/>
          <w:bCs/>
          <w:i/>
          <w:iCs/>
          <w:sz w:val="28"/>
          <w:szCs w:val="28"/>
        </w:rPr>
        <w:t xml:space="preserve">Художник и искусство театра. Роль изображения в синтетических искусствах (4 часа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бразная сила искусства. Изображение в театре и кино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атральное искусство и художник. Правда и магия театр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ценография — особый вид художественного творчества. Безграничное пространство сцен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ценография — искусство и производство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Костюм, грим и маска, или магическое «если бы». Тайны актерского перевоплощения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Художник в театре кукол. Привет от Карабаса-Барабаса!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sz w:val="23"/>
          <w:szCs w:val="23"/>
        </w:rPr>
        <w:t xml:space="preserve">Спектакль — от замысла к воплощению. Третий звонок. </w:t>
      </w:r>
    </w:p>
    <w:p>
      <w:pPr>
        <w:pStyle w:val="Default"/>
        <w:rPr>
          <w:sz w:val="23"/>
          <w:szCs w:val="23"/>
        </w:rPr>
      </w:pPr>
      <w:r>
        <w:rPr>
          <w:b/>
          <w:bCs/>
          <w:i/>
          <w:iCs/>
          <w:sz w:val="28"/>
          <w:szCs w:val="28"/>
        </w:rPr>
        <w:t xml:space="preserve">Эстафета искусств: от рисунка к фотографии. Эволюция изобразительных искусств и технологий (4 часа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Фотография — взгляд, сохраненный навсегда. Фотография — новое изображение реальност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рамота фотокомпозиции и съемки. Основа операторского фото-мастерства: умение видеть выбирать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Фотография — искусство «светописи». Вещь: свет и фактур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«На фоне Пушкина снимается семейство». Искусство фотопейзажа и фотоинтерьер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Человек на фотографии. Операторское мастерство фотопортрет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обытие в кадре. Искусство фоторепортажа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sz w:val="23"/>
          <w:szCs w:val="23"/>
        </w:rPr>
        <w:t xml:space="preserve">Фотография и компьютер. Документ или фальсификация: факт и его компьютерная трактовка. </w:t>
      </w:r>
    </w:p>
    <w:p>
      <w:pPr>
        <w:pStyle w:val="Default"/>
        <w:rPr>
          <w:sz w:val="23"/>
          <w:szCs w:val="23"/>
        </w:rPr>
      </w:pPr>
      <w:r>
        <w:rPr>
          <w:b/>
          <w:bCs/>
          <w:i/>
          <w:iCs/>
          <w:sz w:val="28"/>
          <w:szCs w:val="28"/>
        </w:rPr>
        <w:t xml:space="preserve">Фильм — творец и зритель. Что мы знаем об искусстве кино?(4 часа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ногоголосый язык экрана. Синтетическая природа фильма и монтаж. Пространство и время в кино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Художник и художественное творчество в кино. Художник в игровом фильм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т «большого» экрана к домашнему видео. Азбука киноязыка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sz w:val="23"/>
          <w:szCs w:val="23"/>
        </w:rPr>
        <w:t xml:space="preserve">Бесконечный мир кинематографа. </w:t>
      </w:r>
    </w:p>
    <w:p>
      <w:pPr>
        <w:pStyle w:val="Default"/>
        <w:rPr>
          <w:sz w:val="23"/>
          <w:szCs w:val="23"/>
        </w:rPr>
      </w:pPr>
      <w:r>
        <w:rPr>
          <w:b/>
          <w:bCs/>
          <w:i/>
          <w:iCs/>
          <w:sz w:val="28"/>
          <w:szCs w:val="28"/>
        </w:rPr>
        <w:t xml:space="preserve">Телевидение — пространство культуры? Экран — искусство — зритель (5 часов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ир на экране: здесь и сейчас. Информационная и художественная природа телевизионного изображ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левидение и документальное кино. Телевизионная документалистика: от видеосюжета до телерепортаж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Киноглаз, или Жизнь врасплох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левидение, Интернет... Что дальше? Современные формы экранного язы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арстве кривых зеркал, или Вечные истины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ЗИТЕЛЬНОЕ ИСКУССТВО В ТЕАТРЕ, КИНО, НА ТЕЛЕВИДЕНИИ</w:t>
      </w:r>
    </w:p>
    <w:tbl>
      <w:tblPr>
        <w:tblW w:w="147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  <w:gridCol w:w="4430"/>
      </w:tblGrid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обучающихся</w:t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удожник и искусство театр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оль изображения в синтетических искусства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4 ч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и кино — синтетические искусства, т. е. искусства, использующие в своих произведения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ые средства различных видов художественного творчества. Визуально-эстетическая общность театра и кино с изобразительным искусством, поскольку все они говорят на едином язык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ображений,зримых обра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природы и специфики синтетических искусств на примере театра — самого древ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о-временного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сть творчества. Спектакль, фильм 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разрывное авторство мног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гда замысел од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ся другим и воплощается третьим. Визуальный облик спектакля, его художественное ре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ёт быть делом только одного художника. Вместе с ним его создают режиссёр, актёры и целые цех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спектакля не из зала, 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нут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процессе его создания. Знакомство с жанровым многообразием театральных зрелищ, эволюцией сцены и спецификой художественного творчества в теат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изуально-пластического решения в создании образа спектакля. Виды различных театрально-зрелищных и игровых представлений, место в них изобразительного компон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е и практические задания, представленные в творчески развивающей системе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ку изобра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изуально-пластической образност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е и на киноэкран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обретать пред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интетической природе и коллек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го процесса в театре, о ро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а-сценографа в содруж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урга, режиссёра и акт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жанровом многообразии театрального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уча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стории развития искусства театра, эволюции театрального здания и устро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ы (от древнегреческого амфитеат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овременной мультисцены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образное ре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ого пространства спектакл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а его персонажей составляют основную творческую задачу театрального художни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твор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е художника-живописца и сценографа.</w:t>
            </w:r>
          </w:p>
        </w:tc>
      </w:tr>
      <w:tr>
        <w:trPr>
          <w:trHeight w:val="13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стафета искусств: от рисунка к фотогра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Эволюция изобразительных искусств и технолог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4 ч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изображения в искусстве как следствие развития технических средств и способов пол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(от ручного к механическому, электронному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ное понимание художественного в визуальных искусствах (от рисунка к фотографи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творчества в фотографии, в которой реализуется дар видения мира, искусство отбора и композиции. Фотоснимок изображение действительности в формах самой действи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я — не синтетическое искусство, но технологически она предтеча кинематографа и поворотный пункт в истории изобразительных искусств, в семью которых она, безусловно, входи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я — вид художественного творчества со своими образно-выразительными средствами. Общ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зличия между картиной и фотографи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нимок как информационно-художественный и историко-документальный фиксатор нашей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стория фотографии: от дагерротипа до компьютерных технологий. Фотография расширила творческие возможности художника, дала ему новый взгляд на мир, его мгновенную фиксацию одним движ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а на фотоаппара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шняя доступность фотоаппарата не гарантия художественной ценности снимка, которая достигается не только дарованием, но и знанием операторской фотограм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основ художественно-съёмочной культуры в форме анализа предлагаемых снимков или в проектно творческой практик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ку изобра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тографии, его эстетическую условность, несмотря на всё его правдоподоб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художественно-образного языка, на котор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ворят» картина и фотограф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фотографию делает искусством не аппарат, а челове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мающий этим аппарат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в основе искусства фотографии лежит дар видения мира, умение отбирать и запечатлевать в потоке жизни её неповторимость в большом и мал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ми основа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ы фотосъёмк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ознанно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объекта и точ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ёмки, ракурса и крупности плана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выразительны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воей съёмочной практике ранее приобретё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навыки композиции, чув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, глубины пространства.</w:t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ьм —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ец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р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Что мы знаем об искусстве кино?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4 ч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своих знаний о кинематографе с точки зрения искусства. Раскрытие основ экранной культуры в ходе анализа произведений киноискусства («извне», с точки зрения зрителя), а также в практических упражнениях и в проекте «Фильм: грамота творчества» («изнутри», с точки зрения создателя домашнего видео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ая природа образа в фильме, в создании которого, помимо изображения, задействова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, звук, музыка (а в игровом фильме ещё и актёрская игр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сть изображения и времени в кино, роль монтажа как основы кино язы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анров и возможностей кино зрелища (раскрывается при ознакомлении с историей раз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ия кинематографа, приходом в него звука и цве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работы художника-постановщика в игровом фильме, акцент на коллективность художественного творчества в кино. В отличие от изобразительного искусства визуальный образ в художествен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 фильме рождается не только художником, но и прежде всего режиссёром, оператором. В документальном фильме художник вообще отсутствует (но это не значит, что исчезает необходимость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ческих, визуально-образных задач в фильм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ёмка маленького видеосюжета самостоятельно, без киногруппы (ребёнок выступает в одном лиц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ценарист, и как режиссёр, и как оператор, и как художник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овладения азами сценарного, режиссёрского, операторского мастерства, художническойграмотой, компьютерной анимацией (для рисованного фильм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ами кинограмоты в качестве зрителей, ценителей киноискусства и создателей сво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го виде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, предлагаемых в системе творческих упражнений, по созданию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тению кинослова и кинофразы. Единство теории и практики — фундамент эффективности осв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культуры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ую природу фильма, которая рождается благодаря многообразию выразительных средств, используемых в нё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ованию в композиционно-драматургическом единстве изображ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го действа, музыки и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обрета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ино как о пространственно-времен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, в котором экранное врем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изображаемое в нём являются условностью (несмотря на схожесть ки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еальностью, оно лишь её художественное отображени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спецификой языка ки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монтаж и монтажное построение изобразительного ряда фильм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с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 и его эволюции как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обрета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м процессе создания фильма, в котором участвуют не толь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ники, но и технолог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ы и специалисты многих и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современное кино является мощнейшей индустри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решение изобрази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го строя фильма является результатом совместного творчества режиссёра, оператора и художни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обрета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ли художника-постановщика в игро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е, о творческих задачах, стоя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им, и о многообразии художнических профессий в современном кино.</w:t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— пространство культу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Экран — искусство — зрит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 ч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мен телевидения и роль, которую играют СМИ, и в частности телевидение как главное коммуникативное средство для формирования культурного пространства современного общества и каждого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но этот раздел программы связан с предыдущим настолько, насколько телевидение связано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ографом, в особенности с документальным. Взяв на вооружение опыт театра, журналистики, т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телевидение более всего развивает наработки кино, ибо говорит с ним на одном языке экранно-визуальных изображений и 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своение грамоты киноязыка через систему творческих упражнений и зад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о-коммуникативная природа телевизионного зрелища и множество функций телевидения —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ая, развлекательная, художественная, но прежде всего информационная. Телевидение —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ейшее средство массовой коммуникации, транслятор самых различных зрелищ, в том числе и произведений искусства, но при этом само оно является новым видом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телевидения — это сиюминутность происходящего на экране, транслируемая в реальном времени, т. е. прямой эфир. Опыт документального репортажа — основа теле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иальная общность творческого процесса при создании телевизионного и любительского видео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а: от этюда до репортажа. Способы и природа правдивого изображения на экране события и человека. Правда жизни и естественность поведения человека в кадре достигаются наблюдением, стремлением фиксировать реальный факт, а не его инсценировку или фальсифик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художественного воздействия документальной тележурналистики, природа образности в репортаж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черке. Современные формы экранного языка не являются застывшими и неизменными. Сильный толч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авторского видеовыражения дал Интернет. Необходимость овладения молодёжью основами кинокультуры при создании любого экранного сообщения — от информационной зарисовки из своей жизни до видеоклипа любимой пес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и негативная роль телевидения в формировании сознания и культуры общества. Телевидение — мощнейший социально-политический манипулятор и регулятор интересов и запросов общества потребления, внедряющий моду и стандарты массовой культуры. Экран в этом случае становится не пространствомкультуры, а зоной пошлости и попсы. Воспитание художественного вкуса и повышение уровня собственнойкультуры — важнейшее средство фильтрации и защиты от пошлости, льющейся с телеэкра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тение себя и понимание мира и человека посредством лучших — глубоких и талантливых — просветительских телепередач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елевидение преж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является средством массовой ин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ции, транслятором самых раз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событий и зрелищ, в том числе и произведений искусства, не будучи при этом новым видом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телевидения как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олько информации, но и культур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я, развлечения и т. д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неповторимую специфику телевидения составляет прям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ир, т. е. сиюминутное изобра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реального события, совершающегося на наших глазах в реаль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уча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азнообразном жанровом спектре телевизионных передач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 форм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ую программу телепросмотра, выбирая самое важное и интересное, а не проводить всё время перед экран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кинонаблюдение —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основа документального видеотворчества как на телевидении, так и в любительском виде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обрета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з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формах операторского кино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в стремлении зафиксировать жизнь как можно более правдив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специальной подготовки человека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ём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телевидения в современном мире, его позитивное и негативное влияние на психологию человека, культуру и жиз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й культуры и искус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ичностного духовно-нравственно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развития и творческой само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у воспри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й искусств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 мнение о просмотренном и прочитанн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нов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дное не значит лучшее и истинно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уждать, выражать своё м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оводу своих творческих раб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бот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ое наполнение и художественные досто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й экранного искусства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-Roman;Times New Roman" w:cs="Times New Roman"/>
        </w:rPr>
      </w:pPr>
      <w:r>
        <w:rPr>
          <w:rFonts w:eastAsia="Times-Roman;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tLeast" w:line="100" w:before="0" w:after="0"/>
        <w:ind w:right="-77" w:hanging="0"/>
        <w:jc w:val="center"/>
        <w:rPr>
          <w:rFonts w:ascii="Times New Roman" w:hAnsi="Times New Roman" w:cs="Times New Roman"/>
          <w:b/>
          <w:b/>
          <w:sz w:val="24"/>
          <w:szCs w:val="20"/>
          <w:shd w:fill="FFFFFF" w:val="clear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0"/>
          <w:shd w:fill="FFFFFF" w:val="clear"/>
          <w:lang w:eastAsia="hi-IN" w:bidi="hi-IN"/>
        </w:rPr>
        <w:t>Изменения, внесённые в авторскую учебную программу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tLeast" w:line="100" w:before="0" w:after="0"/>
        <w:ind w:right="-77" w:hanging="0"/>
        <w:jc w:val="center"/>
        <w:rPr>
          <w:rFonts w:ascii="Times New Roman" w:hAnsi="Times New Roman" w:cs="Times New Roman"/>
          <w:b/>
          <w:b/>
          <w:sz w:val="24"/>
          <w:szCs w:val="20"/>
          <w:shd w:fill="FFFFFF" w:val="clear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0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tLeast" w:line="100" w:before="0" w:after="0"/>
        <w:ind w:right="-7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0"/>
          <w:shd w:fill="FFFFFF" w:val="clear"/>
          <w:lang w:eastAsia="hi-IN" w:bidi="hi-IN"/>
        </w:rPr>
        <w:t xml:space="preserve">В соответствии с учебным планом МОУ «Ботовская школа» в программу </w:t>
      </w:r>
      <w:r>
        <w:rPr>
          <w:rFonts w:cs="Times New Roman" w:ascii="Times New Roman" w:hAnsi="Times New Roman"/>
          <w:sz w:val="24"/>
          <w:szCs w:val="24"/>
        </w:rPr>
        <w:t xml:space="preserve">«Изобразительное  искусство. 5-9 классы» под редакцией Б.М. Неменского </w:t>
      </w:r>
      <w:r>
        <w:rPr>
          <w:rFonts w:cs="Times New Roman" w:ascii="Times New Roman" w:hAnsi="Times New Roman"/>
          <w:sz w:val="24"/>
          <w:szCs w:val="20"/>
          <w:shd w:fill="FFFFFF" w:val="clear"/>
          <w:lang w:eastAsia="hi-IN" w:bidi="hi-IN"/>
        </w:rPr>
        <w:t>внесены изменения: уменьшено количество часов на изучение изобразительного искусства в 7, 8 классах. Сравнительная таблица приведена ниже:</w:t>
      </w:r>
    </w:p>
    <w:tbl>
      <w:tblPr>
        <w:tblW w:w="1497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481"/>
        <w:gridCol w:w="2888"/>
        <w:gridCol w:w="1650"/>
        <w:gridCol w:w="1650"/>
        <w:gridCol w:w="1650"/>
        <w:gridCol w:w="1663"/>
      </w:tblGrid>
      <w:tr>
        <w:trPr/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44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ы, темы</w:t>
            </w:r>
          </w:p>
        </w:tc>
        <w:tc>
          <w:tcPr>
            <w:tcW w:w="95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ичество часов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ная или авторская программа</w:t>
            </w:r>
          </w:p>
        </w:tc>
        <w:tc>
          <w:tcPr>
            <w:tcW w:w="66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бочая  программа по классам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кл.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кл.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кл.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кл.</w:t>
            </w:r>
          </w:p>
        </w:tc>
      </w:tr>
      <w:tr>
        <w:trPr>
          <w:trHeight w:val="488" w:hRule="atLeast"/>
        </w:trPr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ОРАТИВНО-ПРИКЛАДНОЕ ИСКУССТВО В ЖИЗНИ ЧЕЛОВЕКА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БРАЗИТЕЛЬНОЕ ИСКУССТВО В ЖИЗНИ ЧЕЛОВЕКА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ЗАЙН И АРХИТЕКТУРА В ЖИЗНИ ЧЕЛОВЕКА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/>
              <w:t>4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БРАЗИТЕЛЬНОЕ ИСКУССТВО В ТЕАТРЕ, КИНО, НА ТЕЛЕВИДЕНИИ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</w:tr>
      <w:tr>
        <w:trPr/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tLeast" w:line="100" w:before="0" w:after="0"/>
        <w:ind w:right="-77" w:hanging="0"/>
        <w:rPr>
          <w:rFonts w:ascii="Times New Roman" w:hAnsi="Times New Roman" w:cs="Times New Roman"/>
          <w:b/>
          <w:b/>
          <w:sz w:val="24"/>
          <w:szCs w:val="20"/>
          <w:shd w:fill="FFFFFF" w:val="clear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0"/>
          <w:shd w:fill="FFFFFF" w:val="clear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0"/>
          <w:shd w:fill="FFFFFF" w:val="clear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0"/>
          <w:shd w:fill="FFFFFF" w:val="clear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0"/>
          <w:lang w:eastAsia="hi-IN" w:bidi="hi-IN"/>
        </w:rPr>
        <w:t>8 КЛАСС</w:t>
      </w:r>
    </w:p>
    <w:tbl>
      <w:tblPr>
        <w:tblW w:w="14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1843"/>
        <w:gridCol w:w="6058"/>
      </w:tblGrid>
      <w:tr>
        <w:trPr>
          <w:trHeight w:val="5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hi-IN" w:bidi="hi-IN"/>
              </w:rPr>
              <w:t>Название 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hi-IN" w:bidi="hi-IN"/>
              </w:rPr>
              <w:t>Примерная 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hi-IN" w:bidi="hi-IN"/>
              </w:rPr>
              <w:t>Данная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hi-IN" w:bidi="hi-IN"/>
              </w:rPr>
              <w:t>программа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Реализации воспитательного потенциала урока (виды и формы деятельности)</w:t>
            </w:r>
          </w:p>
        </w:tc>
      </w:tr>
      <w:tr>
        <w:trPr>
          <w:trHeight w:val="5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i-IN" w:bidi="hi-IN"/>
              </w:rPr>
              <w:t>Художник и искусство театра. Роль изображения в синтетических искусств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i-IN" w:bidi="hi-I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i-IN" w:bidi="hi-IN"/>
              </w:rPr>
              <w:t>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i-IN" w:bidi="hi-IN"/>
              </w:rPr>
              <w:t>Телевидение – пространство культуры? Экран – искусство - зр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i-IN" w:bidi="hi-I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i-IN" w:bidi="hi-IN"/>
              </w:rPr>
              <w:t>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i-IN" w:bidi="hi-IN"/>
              </w:rPr>
              <w:t>Эстафета искусств: от рисунка к фотографии. Эволюция изобразительных искусств и технолог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i-IN" w:bidi="hi-I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i-IN" w:bidi="hi-IN"/>
              </w:rPr>
              <w:t>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i-IN" w:bidi="hi-IN"/>
              </w:rPr>
              <w:t>Фильм – творец и зритель. Что мы знаем об искусстве кино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i-IN" w:bidi="hi-I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i-IN" w:bidi="hi-IN"/>
              </w:rPr>
              <w:t>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i-IN" w:bidi="hi-IN"/>
              </w:rPr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hi-IN" w:bidi="hi-IN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hi-IN" w:bidi="hi-IN"/>
              </w:rPr>
              <w:t>1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szCs w:val="20"/>
          <w:lang w:eastAsia="hi-IN" w:bidi="hi-IN"/>
        </w:rPr>
      </w:pPr>
      <w:r>
        <w:rPr>
          <w:szCs w:val="20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Cs w:val="20"/>
          <w:lang w:eastAsia="hi-IN" w:bidi="hi-IN"/>
        </w:rPr>
      </w:pPr>
      <w:r>
        <w:rPr>
          <w:rFonts w:cs="Times New Roman" w:ascii="Times New Roman" w:hAnsi="Times New Roman"/>
          <w:color w:val="FF0000"/>
          <w:szCs w:val="20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ListParagraph"/>
        <w:ind w:left="80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ое   планирование  по  ИЗО   8 класс</w:t>
      </w:r>
    </w:p>
    <w:p>
      <w:pPr>
        <w:pStyle w:val="ListParagraph"/>
        <w:ind w:left="80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4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45"/>
        <w:gridCol w:w="45"/>
        <w:gridCol w:w="15"/>
        <w:gridCol w:w="32"/>
        <w:gridCol w:w="564"/>
        <w:gridCol w:w="15"/>
        <w:gridCol w:w="15"/>
        <w:gridCol w:w="15"/>
        <w:gridCol w:w="15"/>
        <w:gridCol w:w="4090"/>
        <w:gridCol w:w="30"/>
        <w:gridCol w:w="15"/>
        <w:gridCol w:w="15"/>
        <w:gridCol w:w="181"/>
        <w:gridCol w:w="15"/>
        <w:gridCol w:w="15"/>
        <w:gridCol w:w="4735"/>
        <w:gridCol w:w="3250"/>
        <w:gridCol w:w="60"/>
        <w:gridCol w:w="33"/>
        <w:gridCol w:w="22"/>
        <w:gridCol w:w="18"/>
      </w:tblGrid>
      <w:tr>
        <w:trPr>
          <w:trHeight w:val="987" w:hRule="atLeast"/>
        </w:trPr>
        <w:tc>
          <w:tcPr>
            <w:tcW w:w="15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 класс</w:t>
            </w:r>
          </w:p>
          <w:p>
            <w:pPr>
              <w:pStyle w:val="Style19"/>
              <w:shd w:fill="FFFFFF" w:val="clear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ОБРАЗИТЕЛЬНОЕ ИСКУССТВО В ТЕАТРЕ, КИНО, НА ТЕЛЕВИДЕНИИ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5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удожник и искусство театра. Роль изображения в синтетических искусствах. (4 часа)</w:t>
            </w:r>
          </w:p>
        </w:tc>
        <w:tc>
          <w:tcPr>
            <w:tcW w:w="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держание курса</w:t>
            </w:r>
          </w:p>
        </w:tc>
        <w:tc>
          <w:tcPr>
            <w:tcW w:w="7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iCs/>
                <w:spacing w:val="9"/>
              </w:rPr>
            </w:pPr>
            <w:r>
              <w:rPr/>
              <w:t>Час.</w:t>
            </w:r>
          </w:p>
        </w:tc>
        <w:tc>
          <w:tcPr>
            <w:tcW w:w="4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9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200"/>
              <w:ind w:left="19" w:firstLine="302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Планируемые результаты</w:t>
            </w:r>
          </w:p>
        </w:tc>
        <w:tc>
          <w:tcPr>
            <w:tcW w:w="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200"/>
              <w:ind w:left="19" w:firstLine="302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Предметны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200"/>
              <w:ind w:left="19" w:firstLine="302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Метапредметные универсальные учебные действия</w:t>
            </w:r>
          </w:p>
        </w:tc>
        <w:tc>
          <w:tcPr>
            <w:tcW w:w="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6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rPr/>
            </w:pPr>
            <w:r>
              <w:rPr/>
            </w:r>
          </w:p>
          <w:p>
            <w:pPr>
              <w:pStyle w:val="Default"/>
              <w:spacing w:before="0" w:after="240"/>
              <w:rPr/>
            </w:pPr>
            <w:r>
              <w:rPr/>
              <w:t>Образная сила искусства. Изображение в театре и кино. Театральное искусство и художник. Правда и магия</w:t>
            </w:r>
          </w:p>
          <w:p>
            <w:pPr>
              <w:pStyle w:val="Default"/>
              <w:spacing w:before="0" w:after="240"/>
              <w:rPr/>
            </w:pPr>
            <w:r>
              <w:rPr/>
              <w:t xml:space="preserve">театра. </w:t>
            </w:r>
            <w:r>
              <w:rPr>
                <w:color w:val="FF0000"/>
              </w:rPr>
              <w:t>Театр г.Череповца.</w:t>
            </w:r>
          </w:p>
          <w:p>
            <w:pPr>
              <w:pStyle w:val="Style19"/>
              <w:shd w:fill="FFFFFF" w:val="clear"/>
              <w:spacing w:before="28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hd w:fill="FFFFFF" w:val="clear"/>
              <w:spacing w:before="28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изображения в произведениях театрального и экранного искусства. Исследование визуально-пластического облика спектакля, раскрытие его игрового характера. Жанровое многообразие театральных спектаклей; единство правды и вымысла на сцене; роль художника в содружестве драматурга, режиссера и актера в спектакле. Коллективность творчества – основа синтетических искусств. Актер – основа театрального искусства. Сценография – элемент  единого образа спектакля. Устройство сцены и принципы  театрального макетирования.</w:t>
            </w:r>
          </w:p>
          <w:p>
            <w:pPr>
              <w:pStyle w:val="Normal"/>
              <w:shd w:fill="FFFFFF" w:val="clear"/>
              <w:spacing w:lineRule="auto" w:line="240" w:before="0" w:after="240"/>
              <w:rPr>
                <w:rFonts w:ascii="Times New Roman" w:hAnsi="Times New Roman" w:cs="Times New Roman"/>
                <w:i/>
                <w:i/>
                <w:i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Cs/>
                <w:color w:val="000000"/>
                <w:spacing w:val="9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обзорно-аналитические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упражнения, исследующие специфику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зображения в театре и кино: художес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венно-творческие работы на тему «Т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тр — спектакль — художник» с целью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оздания облика спектакля, предлагае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мого режиссером, создание набросков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и выработка предложений на тему «Как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это изобразить на сцене»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создание подмакетника дл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пектакля и развитие в себе фантазии и веры в предлагаемые обстоятельства.</w:t>
            </w:r>
          </w:p>
          <w:p>
            <w:pPr>
              <w:pStyle w:val="Normal"/>
              <w:shd w:fill="FFFFFF" w:val="clear"/>
              <w:spacing w:lineRule="auto" w:line="240" w:before="0" w:after="240"/>
              <w:ind w:left="24" w:right="77" w:firstLine="283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sz w:val="24"/>
                <w:szCs w:val="24"/>
              </w:rPr>
              <w:t>Материа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арандаши, бумага, компьютер.</w:t>
            </w:r>
          </w:p>
          <w:p>
            <w:pPr>
              <w:pStyle w:val="Style19"/>
              <w:shd w:fill="FFFFFF" w:val="clear"/>
              <w:spacing w:before="28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8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специфику изображе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и визуально-пластической образности в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театре и на киноэкране.</w:t>
            </w:r>
          </w:p>
          <w:p>
            <w:pPr>
              <w:pStyle w:val="Normal"/>
              <w:shd w:fill="FFFFFF" w:val="clear"/>
              <w:spacing w:lineRule="auto" w:line="240" w:before="10" w:after="0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иобретать    представления   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интетической природе и коллективно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сти творческого процесса в театре, 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оли художника-сценографа в содру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жестве драматурга,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</w:rPr>
              <w:t>режиссера и 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о жанровом многообрази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еатрального искус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оотнесение правды и условности в актерской игре и сцено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графии спектакл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актер — основа теат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ального искусства и носитель его сп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циф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4"/>
                <w:szCs w:val="24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значение актера в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оздании визуального облика спекта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кля.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соотнесение правды и условности в актерской игре и сценографии спектакл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 xml:space="preserve"> Понимать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что все замыслы худож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ника и созданное им оформление ж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ут на сцене только через актера, бла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годаря его игре.</w:t>
            </w:r>
          </w:p>
          <w:p>
            <w:pPr>
              <w:pStyle w:val="Style19"/>
              <w:shd w:fill="FFFFFF" w:val="clear"/>
              <w:spacing w:before="28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40"/>
              <w:rPr/>
            </w:pPr>
            <w:r>
              <w:rPr/>
              <w:t>Уметь осуществлять поиск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ценивать правильность своих действий при выполнении задания и уметь вносить изменения  на основе его оценки  и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творческой деятельности при выполнении учебных практических работ и реализации проектов.</w:t>
            </w:r>
          </w:p>
        </w:tc>
        <w:tc>
          <w:tcPr>
            <w:tcW w:w="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before="0" w:after="240"/>
              <w:rPr/>
            </w:pPr>
            <w:r>
              <w:rPr/>
              <w:t xml:space="preserve">Сценография — особый вид художественного творчества. Безграничное пространство сцены. Сценография — искусство и производство. </w:t>
            </w:r>
          </w:p>
        </w:tc>
        <w:tc>
          <w:tcPr>
            <w:tcW w:w="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before="0" w:after="240"/>
              <w:rPr>
                <w:spacing w:val="5"/>
              </w:rPr>
            </w:pPr>
            <w:r>
              <w:rPr/>
              <w:t>1</w:t>
            </w:r>
          </w:p>
        </w:tc>
        <w:tc>
          <w:tcPr>
            <w:tcW w:w="4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творчестве сценографа и художника – живописца. Основные задачи театрального художника: создание пространственно-игровой среды спектакля и внешнего облика актера. Типы декорационного оформления спектакля. Историческая эволюция театрально-декорацион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сть художественно-образного языка сценографии. Отличие бытовой среды от сценической, вещи в жизни от вещи на сцене</w:t>
            </w:r>
          </w:p>
          <w:p>
            <w:pPr>
              <w:pStyle w:val="Normal"/>
              <w:shd w:fill="FFFFFF" w:val="clear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ыполнение аналитич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их упражнений, раскрывающих от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чие бытового предмета и среды от сце</w:t>
              <w:softHyphen/>
              <w:t>нических, а также роль художника-сце</w:t>
              <w:softHyphen/>
            </w:r>
            <w:r>
              <w:rPr>
                <w:rFonts w:cs="Times New Roman" w:ascii="Times New Roman" w:hAnsi="Times New Roman"/>
                <w:color w:val="000000"/>
                <w:spacing w:val="19"/>
                <w:sz w:val="24"/>
                <w:szCs w:val="24"/>
              </w:rPr>
              <w:t xml:space="preserve">нографа в решении образа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ранства спектакля; индивиду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ые и групповые художественно-твор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кие работы на тему «Театр — спек</w:t>
              <w:softHyphen/>
              <w:t xml:space="preserve">такль — художник» (создание образа места действия и сценической среды —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лес, море и т. п.) как в актерски-игр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вой форме, так и в виде выгородки из</w:t>
            </w:r>
          </w:p>
          <w:p>
            <w:pPr>
              <w:pStyle w:val="Normal"/>
              <w:shd w:fill="FFFFFF" w:val="clear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hd w:fill="FFFFFF" w:val="clear"/>
              <w:spacing w:before="14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лучать предста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и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ии развития искусства театра, эво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ции театрального здания и устройства сцены (от древнегреческого амфитеатр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о современной мультисцены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, что образное  решение сценического пространства спектакля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лика его персонажей составляют 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вную творческую задачу театрально</w:t>
              <w:softHyphen/>
              <w:t>го худож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азличия в творческ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е художника-живописца и сце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граф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отличие бытов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а и среды от их сценическ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нал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  <w:sz w:val="24"/>
                <w:szCs w:val="24"/>
              </w:rPr>
              <w:t xml:space="preserve">Приобретать представление об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исторической эволюции театрально-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екорационного искусства и типа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ценического оформления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уметь 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ворчески 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воей сц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ической практ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образие типов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современных сценических зрелищ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шоу, праздников, концертов) и худож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ических профессий людей, участвую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щих в их оформлени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 Получать представлен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б основ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ных формах работы сценографа (эск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ы, макет, чертежи и др.), об этапах их воплощения на сцене в содружестве с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бутафорами, пошивочными, декораци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онными и иными цех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Уметь применять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полученные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ния о типах оформления сцены пр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оздании школьного спектакля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.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арианты решения  различных художественно-твор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и итоговый контроль своей творческой работы. Уметь анализировать свою работу и работу одноклассников.</w:t>
            </w:r>
          </w:p>
          <w:p>
            <w:pPr>
              <w:pStyle w:val="Style19"/>
              <w:shd w:fill="FFFFFF" w:val="clear"/>
              <w:spacing w:before="280" w:after="240"/>
              <w:rPr/>
            </w:pPr>
            <w:r>
              <w:rPr/>
              <w:t>Адекватно использовать речевые средства для решения различных коммуникативных задач. Уметь формулировать и задавать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first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творческой деятельности при выполнении учебных практических работ и реализации проектов.</w:t>
            </w:r>
          </w:p>
        </w:tc>
      </w:tr>
      <w:tr>
        <w:trPr>
          <w:trHeight w:val="71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before="0" w:after="240"/>
              <w:rPr/>
            </w:pPr>
            <w:r>
              <w:rPr/>
              <w:t xml:space="preserve">Костюм, грим и маска, или магическое «если бы». Тайны актерского перевоплощения </w:t>
            </w:r>
          </w:p>
          <w:p>
            <w:pPr>
              <w:pStyle w:val="Default"/>
              <w:spacing w:before="0" w:after="240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before="0" w:after="240"/>
              <w:rPr/>
            </w:pPr>
            <w:r>
              <w:rPr/>
              <w:t>1</w:t>
            </w:r>
          </w:p>
        </w:tc>
        <w:tc>
          <w:tcPr>
            <w:tcW w:w="4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ость и условность театрального костюма. Отличия бытового костюма, грима, прически от сцениче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– средство характеристики персонажа. Виды театральных зрелищ: цирк, эстрада, шоу, в которых костюм является главным элементом сценографии. Технологические особенности создания театрального костюма в школьных условиях.</w:t>
            </w:r>
          </w:p>
          <w:p>
            <w:pPr>
              <w:pStyle w:val="Normal"/>
              <w:shd w:fill="FFFFFF" w:val="clear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выполнение аналитических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упражнений, исследующих искусств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нутреннего и внешнего перевоплоще</w:t>
              <w:softHyphen/>
              <w:t>ния актера при помощи костюма и гр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а; индивидуальные и групповые худ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жественно-творческие работы на тем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еатр — спектакль — художник» (соз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дание костюма персонажа и его сцен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ческая апробация, как средство образ</w:t>
              <w:softHyphen/>
              <w:t>ного перевоплощения)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ость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театрального костюма и его отличи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т бытов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4"/>
                <w:szCs w:val="24"/>
              </w:rPr>
              <w:t xml:space="preserve">Представлять,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каково значение костюма в создании образа персонажа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уметь рассматривать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его как с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тво внешнего перевоплощения актера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(наряду с гримом, прической и др.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Уметь применя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 практике люби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тельского театра художественно-твор</w:t>
              <w:softHyphen/>
              <w:t xml:space="preserve">ческие умения по созданию костюмов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для спектакля из доступных матери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лов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оль детали в создани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ценического образ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 Уметь добиватьс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аибольшей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азительности костюма и его стилевого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единства со сценографией спектакля, частью которого он является.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" w:right="5" w:first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Уметь находить нужную информацию и пользоваться е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" w:first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творческой деятельности при выполнении учебных практических работ и реализации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согласно поставленной ц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" w:firstLine="293"/>
              <w:jc w:val="both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before="0" w:after="240"/>
              <w:rPr/>
            </w:pPr>
            <w:r>
              <w:rPr/>
              <w:t xml:space="preserve">Художник в театре кукол. Спектакль — от замысла к воплощению. Третий звонок. </w:t>
            </w:r>
            <w:r>
              <w:rPr>
                <w:color w:val="FF0000"/>
              </w:rPr>
              <w:t>Театр г.Череповец</w:t>
            </w:r>
          </w:p>
        </w:tc>
        <w:tc>
          <w:tcPr>
            <w:tcW w:w="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before="0" w:after="240"/>
              <w:rPr/>
            </w:pPr>
            <w:r>
              <w:rPr/>
              <w:t>1</w:t>
            </w:r>
          </w:p>
        </w:tc>
        <w:tc>
          <w:tcPr>
            <w:tcW w:w="4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роль художника кукольного спектакля как соавтора актера в создании образа персонажа. Виды театра кукол. Технологии создания простейших кукол.</w:t>
            </w:r>
          </w:p>
          <w:p>
            <w:pPr>
              <w:pStyle w:val="Normal"/>
              <w:shd w:fill="FFFFFF" w:val="clear"/>
              <w:spacing w:before="0" w:after="240"/>
              <w:ind w:right="24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ение аналитических упражнений, раскрывающих особо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чительную роль художника в кукольном спектакле; индивидуальные и группов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о-творческие работы на те</w:t>
              <w:softHyphen/>
              <w:t xml:space="preserve">му «Театр — спектакль — художник»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(создание куклы и игры с нею в сцен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чески-импровизационном диалоге).</w:t>
            </w:r>
          </w:p>
          <w:p>
            <w:pPr>
              <w:pStyle w:val="Style19"/>
              <w:shd w:fill="FFFFFF" w:val="clear"/>
              <w:spacing w:before="14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чем заключается ведущая роль художника кукольного спектакля как соавтора режиссера и актера в процессе создания образа персон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разнообразие кукол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(тростевые, перчаточные, ростовые)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уметь пользоваться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этими знаниям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и создании кукол для любительского спектакля, участвуя в нем в качестве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художника, режиссера или 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единство творческой природы театрального и школьног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пектакля.</w:t>
            </w:r>
          </w:p>
          <w:p>
            <w:pPr>
              <w:pStyle w:val="Normal"/>
              <w:shd w:fill="FFFFFF" w:val="clear"/>
              <w:spacing w:lineRule="auto" w:line="240" w:before="34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специфику спектакл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ак неповторимого действа, происходя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щего здесь и сейчас, т. е. на глазах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рителя — равноправного участника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сценического зрелища.</w:t>
            </w:r>
          </w:p>
          <w:p>
            <w:pPr>
              <w:pStyle w:val="Normal"/>
              <w:shd w:fill="FFFFFF" w:val="clear"/>
              <w:spacing w:lineRule="auto" w:line="240" w:before="34" w:after="0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свою зрительскую культур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 которой зависит степень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нимания спектакля и получения эм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ционально-художественного впечатл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 — катарсиса.</w:t>
            </w:r>
          </w:p>
          <w:p>
            <w:pPr>
              <w:pStyle w:val="Style19"/>
              <w:shd w:fill="FFFFFF" w:val="clear"/>
              <w:spacing w:before="28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hd w:fill="FFFFFF" w:val="clear"/>
              <w:spacing w:before="0" w:after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меть находить нужную информацию и пользоваться е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согласно поставленной цели.</w:t>
            </w:r>
          </w:p>
          <w:p>
            <w:pPr>
              <w:pStyle w:val="Style19"/>
              <w:shd w:fill="FFFFFF" w:val="clear"/>
              <w:spacing w:before="280" w:after="240"/>
              <w:rPr/>
            </w:pPr>
            <w:r>
              <w:rPr/>
              <w:t>Участвовать в совместной творческой деятельности при выполнении учебных практических работ и реализации проектов.</w:t>
            </w:r>
          </w:p>
        </w:tc>
      </w:tr>
      <w:tr>
        <w:trPr>
          <w:trHeight w:val="364" w:hRule="atLeast"/>
        </w:trPr>
        <w:tc>
          <w:tcPr>
            <w:tcW w:w="15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before="0" w:after="240"/>
              <w:rPr>
                <w:b/>
                <w:b/>
              </w:rPr>
            </w:pPr>
            <w:r>
              <w:rPr>
                <w:b/>
              </w:rPr>
              <w:t>Эстафета искусств: от рисунка к фотографии. Эволюция изобразительных искусств и технологий (4 часа)</w:t>
            </w:r>
          </w:p>
        </w:tc>
      </w:tr>
      <w:tr>
        <w:trPr>
          <w:trHeight w:val="276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240"/>
              <w:rPr/>
            </w:pPr>
            <w:r>
              <w:rPr/>
              <w:t xml:space="preserve">Фотография — взгляд, сохраненный навсегда. Фотография — новое изображение реальности. Грамота фотокомпозиции и съемки. Основа операторского фото-мастерства: умение видеть выбирать. </w:t>
            </w:r>
            <w:r>
              <w:rPr>
                <w:color w:val="FF0000"/>
              </w:rPr>
              <w:t>Экскурсия к фотографу д.Ботово</w:t>
            </w:r>
          </w:p>
          <w:p>
            <w:pPr>
              <w:pStyle w:val="Default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240"/>
              <w:rPr/>
            </w:pPr>
            <w:r>
              <w:rPr/>
              <w:t>1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фотографии как искусства. Искусство фотографии. Фотографическое изображение - не реальность , а новая художественная условность. История фот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е положение темы: фотографию делает искусством не аппарат, а художническое видение фотографирующего.</w:t>
            </w:r>
          </w:p>
          <w:p>
            <w:pPr>
              <w:pStyle w:val="Normal"/>
              <w:shd w:fill="FFFFFF" w:val="clear"/>
              <w:spacing w:lineRule="auto" w:line="240"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выполнение обзорно-ана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литических упражнений, исследующи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фотографию как новое изображение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альности, расширяющее творческие возможности художника; пробны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ъемочные работы на тему «От фотоз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бавы к фототворчеству», показывающ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фотографический опыт учащихся и их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тартовый интерес к творческой работе.</w:t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специфику изображени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 фотографии, его эстетическую услов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ость, несмотря на все его правдоп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об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собенности худож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енно-образного языка, на котором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«говорят» картина и фотограф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2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Осознавать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что фотографию дел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ет искусством не аппарат, а человек,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нимающий этим аппара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38" w:hanging="0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 различн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и объективного и субъектив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ного в изображении мира на картине 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а фотографии.</w:t>
            </w:r>
          </w:p>
          <w:p>
            <w:pPr>
              <w:pStyle w:val="Style19"/>
              <w:shd w:fill="FFFFFF" w:val="clear"/>
              <w:spacing w:before="28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согласно поставлен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ладевать основами фотосъем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ходить варианты решения различных художественно-творческих задач.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240"/>
              <w:rPr/>
            </w:pPr>
            <w:r>
              <w:rPr/>
              <w:t>Фотография — искусство «светописи». Вещь: свет и фактура.  Искусство фотопейзажа и фотоинтерьера.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spacing w:before="0" w:after="240"/>
              <w:rPr/>
            </w:pPr>
            <w:r>
              <w:rPr/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ind w:right="19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 – средство выразительности и образности. Фотография -  искусство светописи. Операторская грамота съемки фотонатюрморта. Роль света в выявлении формы и фактуры вещи. Образные возможности  цветной и черно -  белой фотографии. Световые эффекты. Цвет в живописи и фотографии. Фотопейзаж – хранилище  визуально – эмоциональной памяти  об увиденном</w:t>
            </w:r>
          </w:p>
          <w:p>
            <w:pPr>
              <w:pStyle w:val="Normal"/>
              <w:shd w:fill="FFFFFF" w:val="clear"/>
              <w:spacing w:lineRule="auto" w:line="240" w:before="0" w:after="240"/>
              <w:ind w:right="19" w:hanging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выполнение аналитичес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ок и упражнений, исследующи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художественную роль света в фотогра</w:t>
              <w:softHyphen/>
              <w:t xml:space="preserve">фии; проектно-съемочные практическ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боты на тему «От фотозабавы к фот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творчеству» (освоение грамоты съемк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фотонатюрморта и выявление формы и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фактуры вещи при помощи свет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, освоение операторской грамоты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 передаче образно-эмоциональной вы</w:t>
              <w:softHyphen/>
              <w:t>разительности фотопейзажа).</w:t>
            </w:r>
          </w:p>
        </w:tc>
        <w:tc>
          <w:tcPr>
            <w:tcW w:w="5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Понимать и объяснят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роль света как художественного средства в иску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тве фотографии.</w:t>
            </w:r>
          </w:p>
          <w:p>
            <w:pPr>
              <w:pStyle w:val="Normal"/>
              <w:shd w:fill="FFFFFF" w:val="clear"/>
              <w:spacing w:lineRule="auto" w:line="240" w:before="29" w:after="0"/>
              <w:ind w:left="29" w:hanging="0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Уметь работать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с освещением (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также с точкой съемки, ракурсом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рупностью плана) для передачи объем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 фактуры вещи при создании художест</w:t>
              <w:softHyphen/>
              <w:t>венно-выразительного фотонатюрморт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 xml:space="preserve"> Приобретать навык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композици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онной (кадрирование) и тональной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(эффекты соляризации, фотографики 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. д.) обработки фотоснимка при помо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щи различных компьютерных прог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художественную выразительность и визуально-эмоцион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ную неповторимость фотопейзаж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уметь применять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в своей практик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элементы операторского мастерства при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выборе момента съемки природно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или архитектурного пейзажа с учетом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его световыразительного состоя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 xml:space="preserve"> Анализировать и сопоставля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ху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дожественную ценность черно-белой  и цветной фотографии, в которой пр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да цвета принципиально отлична от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природы цвета в живописи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Умение анализировать образцы, определять материалы, контролировать и корректировать свою работу, создавать образ в соответствии с замыслом и реализовывать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Умение осуществлять самоконтроль и корректировку хода работы и конечного результата.</w:t>
            </w:r>
          </w:p>
        </w:tc>
        <w:tc>
          <w:tcPr>
            <w:tcW w:w="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240"/>
              <w:rPr/>
            </w:pPr>
            <w:r>
              <w:rPr/>
              <w:t xml:space="preserve">Человек на фотографии. Операторское мастерство фотопортрета. Событие в кадре. Искусство фоторепортажа.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зности фотопортрета: художественное обобщение или изображение конкретного человека? Постановочный или репортажный фотопортрет. Фотоизображение как документ времени, летопись запечатленных мгновений истории. Методы работы над событийным репортажем. Семейная фотохроника. Операторская грамотность фоторепортажа.</w:t>
            </w:r>
          </w:p>
          <w:p>
            <w:pPr>
              <w:pStyle w:val="Normal"/>
              <w:shd w:fill="FFFFFF" w:val="clear"/>
              <w:spacing w:lineRule="auto" w:line="240" w:before="0" w:after="240"/>
              <w:ind w:right="7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ыполнение аналитичес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ок и упражнений, исследующих общее и различное в природе образа в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картине и фотографии, со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х «объективного-субъективного»; про-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ектно-съемочные практические рабо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му «От фотозабавы к фототворч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у» (освоение грамоты съемки репортаж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ого и постановочного фотопортрета)</w:t>
            </w:r>
          </w:p>
          <w:p>
            <w:pPr>
              <w:pStyle w:val="Style19"/>
              <w:shd w:fill="FFFFFF" w:val="clear"/>
              <w:spacing w:before="14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Приобретать пред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тавления  о том, что образность портрета в фот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графии достигается не путем худож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енного обобщения, а благодаря точ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ости выбора и передаче характера 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остояния конкретного челове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4"/>
                <w:szCs w:val="24"/>
              </w:rPr>
              <w:t xml:space="preserve"> Овладевать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грамотой оператор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кого мастерства при съемке фотопор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Снимая репортажный портрет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перативно и быстро, чтобы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захватить мгновение определенного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душевно-психологического   состоя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При съемке постановочного портр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уметь работать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с освещением (а так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точкой съемки, ракурсом и крупностью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лана) для передачи характера человек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 Понимать и объясня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значение информационно – эстетической и историко-документальной ценности фотограф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навыки оператив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портажной съемки события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сновами операторской 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моты, необходимой в жизненной прак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 xml:space="preserve">Уметь анализиров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аботы мас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еров отечественной и мировой фот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графии, осваивая школу операторского мастерства во всех фотожанрах, двига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ясь в своей практике от фотозабавы 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творчеству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Умение анализировать образцы, определять материалы, контролировать и корректировать свою работу, создавать образ в соответствии с замыслом и реализовывать е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2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Умение осуществлять самоконтроль и корректировку хода работы и конечного результата.</w:t>
            </w:r>
          </w:p>
        </w:tc>
        <w:tc>
          <w:tcPr>
            <w:tcW w:w="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6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240"/>
              <w:rPr/>
            </w:pPr>
            <w:r>
              <w:rPr/>
              <w:t xml:space="preserve">Фотография и компьютер. Документ или фальсификация: факт и его компьютерная трактовка.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240"/>
              <w:rPr/>
            </w:pPr>
            <w:r>
              <w:rPr/>
              <w:t>1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я остановленное и запечатленное навсегда время. Правда и ложь в фотографии. Возможности компьютера в обработке фотографий.</w:t>
            </w:r>
          </w:p>
          <w:p>
            <w:pPr>
              <w:pStyle w:val="Normal"/>
              <w:shd w:fill="FFFFFF" w:val="clear"/>
              <w:spacing w:lineRule="auto" w:line="240" w:before="0" w:after="240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Cs/>
                <w:color w:val="000000"/>
                <w:spacing w:val="1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выполнение анали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ких разработок и упражнений, исследу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ющих художественные и технологиче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ие возможности компьютера в фото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фии и его роль в правдивой трактовк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факта; проектно-съемочный практику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 тему «От фотозабавы к фототворч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ству» (освоение грамоты работы с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компьютерными программами при об</w:t>
              <w:softHyphen/>
              <w:t>работке фотоснимка); участие в итого</w:t>
              <w:softHyphen/>
              <w:t xml:space="preserve">вом просмотре учебно-аналитических и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проектно-творческих работ по теме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четверти и их коллективное обсужд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ие.</w:t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ту грань, когда при компьютерной обработке фотоснимк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исправление его отдельных недочетов 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случайностей переходит в искажение запечатленного реального события 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дменяет правду факта его компью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терной фальсификацие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Постоянно овладевать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новейшими компьютерными технологиями, повы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шая свой профессиональный урове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в себе художнически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пособности, используя для этого компьютерные технологии и Интернет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Style19"/>
              <w:shd w:fill="FFFFFF" w:val="clear"/>
              <w:spacing w:before="280" w:after="24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40"/>
              <w:rPr>
                <w:spacing w:val="7"/>
              </w:rPr>
            </w:pPr>
            <w:r>
              <w:rPr>
                <w:spacing w:val="7"/>
              </w:rPr>
              <w:t>Уметь находить нужную информацию и пользоваться ею.</w:t>
            </w:r>
          </w:p>
          <w:p>
            <w:pPr>
              <w:pStyle w:val="Style19"/>
              <w:shd w:fill="FFFFFF" w:val="clear"/>
              <w:spacing w:before="280" w:after="240"/>
              <w:rPr>
                <w:color w:val="000000"/>
                <w:spacing w:val="8"/>
              </w:rPr>
            </w:pPr>
            <w:r>
              <w:rPr/>
              <w:t>Умение анализировать образцы, определять материалы, контролировать и корректировать свою работу, создавать образ в соответствии с замыслом и реализовывать его.</w:t>
            </w:r>
          </w:p>
          <w:p>
            <w:pPr>
              <w:pStyle w:val="Style19"/>
              <w:shd w:fill="FFFFFF" w:val="clear"/>
              <w:spacing w:before="280" w:after="24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Умение анализировать результаты работы.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5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Фильм — творец и зритель. Что мы знаем об искусстве кино?(4 часа)</w:t>
            </w:r>
          </w:p>
        </w:tc>
      </w:tr>
      <w:tr>
        <w:trPr>
          <w:trHeight w:val="1969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240"/>
              <w:rPr/>
            </w:pPr>
            <w:r>
              <w:rPr/>
              <w:t>Многоголосый язык экрана. Синтетическая природа фильма</w:t>
            </w:r>
          </w:p>
          <w:p>
            <w:pPr>
              <w:pStyle w:val="Default"/>
              <w:spacing w:before="0" w:after="240"/>
              <w:rPr/>
            </w:pPr>
            <w:r>
              <w:rPr/>
              <w:t xml:space="preserve">и монтаж. Пространство и время в кино.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 – синтез слова, звука, музыки. Экранное изображение -  эффект последовательной смены кадров, их соединение. Художественная условность пространства и времени в  фильме.</w:t>
            </w:r>
          </w:p>
          <w:p>
            <w:pPr>
              <w:pStyle w:val="Normal"/>
              <w:shd w:fill="FFFFFF" w:val="clear"/>
              <w:spacing w:lineRule="auto" w:line="240"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ение обзорно-ана</w:t>
              <w:softHyphen/>
              <w:t xml:space="preserve">литических разработок, исследующ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интетическую природу киноизображ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я, условность экранного времени 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остранства, роль монтажа, звука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цвета в киноискусстве; съемочно-тв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кие упражнения на тему «От б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шого кино к твоему видео» (понима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заимосвязи смысла монтажного виде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яда и его хронометража)</w:t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онимать и объясня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инте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кую природу фильма, которая рожд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тся благодаря многообразию выра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льных средств, используемых в не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ствованию в композиционно-д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атургическом единстве изображения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грового действа, музыки и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29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иобретать предста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к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о как о пространственно-временн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скусстве, в котором экранное время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се изображаемое в нем являются у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ловностью (несмотря на схожесть кин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 реальностью, оно лишь ее художест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ное отображение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5" w:firstLine="293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спецификой языка ки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является монтаж и монтажное по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ние изобразительного ряда фил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б истории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кино и его эволюции как искусства.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Уметь находить нужную информацию и пользоваться е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Умение планировать и грамотно осуществлять учебные действия в соответствии с поставлен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before="0" w:after="240"/>
              <w:rPr/>
            </w:pPr>
            <w:r>
              <w:rPr/>
              <w:t xml:space="preserve">Художник и художественное творчество в кино. Художник в игровом фильме.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сть художественного творчества в кино. Роль режиссера и оператора в создании визуального образа фильма. Специфика творчества художника – постановщика в игровом фильме.</w:t>
            </w:r>
          </w:p>
          <w:p>
            <w:pPr>
              <w:pStyle w:val="Normal"/>
              <w:shd w:fill="FFFFFF" w:val="clear"/>
              <w:spacing w:lineRule="auto" w:line="240" w:before="0" w:after="240"/>
              <w:ind w:right="19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  <w:sz w:val="24"/>
                <w:szCs w:val="24"/>
              </w:rPr>
              <w:t>Задания:</w:t>
            </w: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выполнение анали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ких разработок, исследующих особен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ости художественного творчества 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киноискусстве; съемочно-творческ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пражнения на тему «От большого к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о к твоему видео», моделирующ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у киногруппы и роль в ней ху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жника-постановщика (выбор натуры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ля съемки, создание вещной среды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художественно-визуального строя фи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)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представление о коллективном процессе создания филь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, в котором участвуют не тольк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ворческие работники, но и технолог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нженеры и специалисты многих и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фессий.</w:t>
            </w:r>
          </w:p>
          <w:p>
            <w:pPr>
              <w:pStyle w:val="Normal"/>
              <w:shd w:fill="FFFFFF" w:val="clear"/>
              <w:spacing w:before="5" w:after="0"/>
              <w:ind w:left="10" w:right="1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объяснять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то совре</w:t>
              <w:softHyphen/>
              <w:t>менное кино является мощнейшей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устрией.</w:t>
            </w:r>
          </w:p>
          <w:p>
            <w:pPr>
              <w:pStyle w:val="Normal"/>
              <w:shd w:fill="FFFFFF" w:val="clear"/>
              <w:spacing w:before="5" w:after="0"/>
              <w:ind w:left="5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то решение изобраз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тельного строя фильма является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ультатом совместного творчества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жиссера, оператора и художник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иобретать предста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ли художника-постановщика в игровом фильме, о творческих задачах, стоящ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ред ним, и о многообразии худож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ских профессий в современном кино.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5" w:after="0"/>
              <w:ind w:left="5" w:right="24" w:first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творческой деятельности при выполнении учебных практических работ и реализации проектов.</w:t>
            </w:r>
          </w:p>
        </w:tc>
      </w:tr>
      <w:tr>
        <w:trPr>
          <w:trHeight w:val="1552" w:hRule="atLeast"/>
        </w:trPr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before="0" w:after="240"/>
              <w:rPr/>
            </w:pPr>
            <w:r>
              <w:rPr/>
              <w:t xml:space="preserve">От «большого» экрана к домашнему видео. Азбука киноязыка.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основы киноязыка и кинокомпозиции. Фильм – рассказ в картинках. Значение сценария в создании фильма. Сценарий – литературно-тестовая запись будущего фильма. Раскадровка – изобразительная запись (покадровая зарисовка) фильма, в которой планируется монтажная последовательность планов. Понятие кадра и плана.</w:t>
            </w:r>
          </w:p>
          <w:p>
            <w:pPr>
              <w:pStyle w:val="Normal"/>
              <w:shd w:fill="FFFFFF" w:val="clear"/>
              <w:spacing w:lineRule="auto" w:line="240" w:before="0" w:after="240"/>
              <w:ind w:righ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Cs/>
                <w:color w:val="000000"/>
                <w:spacing w:val="9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выполнение аналитиче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их разработок, исследующих роль сце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нария для большого экрана и люби</w:t>
              <w:softHyphen/>
              <w:t>тельского фильма; съемочно-творческие упражнения «От большого кино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твоему видео» (формирование сюжетн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о замысла в форме сценарного плана)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единство природы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творческого процесса в фильме-блок-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бастере и домашнем видеофильме.</w:t>
            </w:r>
          </w:p>
          <w:p>
            <w:pPr>
              <w:pStyle w:val="Normal"/>
              <w:shd w:fill="FFFFFF" w:val="clear"/>
              <w:spacing w:before="0" w:after="0"/>
              <w:ind w:left="5" w:firstLine="288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0"/>
                <w:sz w:val="24"/>
                <w:szCs w:val="24"/>
              </w:rPr>
              <w:t xml:space="preserve">Приобретать представление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значении сценария в создании фильма как записи его замысла и сюжетно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снов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98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начальные азы сцена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ой записи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уметь применя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 своей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творческой практике его простейш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фор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свой замысел в форме сценарной записи или раскадровки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определяя в них монтажно-смысловое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остроение «кинослова» и «киноф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ы».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 xml:space="preserve"> Приобретат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представление о творческой роли режиссера в кино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азами режиссерской гр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ы, чтоб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х в работе над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своими видеофильм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представление о художнической природе операторского мастерств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уметь примен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лу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нные ранее знания по композиции и построению кад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288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азами операторск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рамоты, техники съемки и компьютер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ого монтажа, чтобы эффективно их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именять в работе над своим виде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Уметь смотреть и анализиро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 точки зрения режиссерского, монтаж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о-операторского искусства фильм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астеров кино, чтобы повышать багаж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воих знаний и творческих умений.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Умение планировать и грамотно осуществля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творческой деятельности при выполнении учебных практических работ и реализации проектов.</w:t>
            </w:r>
          </w:p>
        </w:tc>
      </w:tr>
      <w:tr>
        <w:trPr>
          <w:trHeight w:val="711" w:hRule="atLeast"/>
        </w:trPr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68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й мир кинематографа.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 Компьютерный анимационны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филь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анимации, или когда художник больше, чем художник. Многообразие жанровых киноформ. История и специфика рисованного  фильма.</w:t>
            </w:r>
          </w:p>
          <w:p>
            <w:pPr>
              <w:pStyle w:val="Normal"/>
              <w:shd w:fill="FFFFFF" w:val="clear"/>
              <w:spacing w:before="0" w:after="200"/>
              <w:ind w:right="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ыполнение аналитических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упражнений на темы жанрового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идового многообразия кино (на пр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е анимации), а также роли худож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ка в создании анимационного фи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ма; съемочно-творческие работы на тему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«От большого кино к твоему видео»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(создание авторского небольшого ани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мационного этюда)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обретать предст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 истории и художественной специфик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анимационного кино (мультиплик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иться 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 значение художника в создании анимационного фильм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худож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ические навыки и знания при съемке.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ехнологический ми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м работы на компьютере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Уметь находить нужную информацию и пользоваться е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совместной творческой деятельности при выполнении учебных практических работ и реализации про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имать возможность различных позиций других людей. Уметь задавать вопросы. Уметь использовать речь для регуляции своего дей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Телевидение — пространство культуры? Экран — искусство — зритель (5 час.)</w:t>
            </w:r>
          </w:p>
        </w:tc>
      </w:tr>
      <w:tr>
        <w:trPr>
          <w:trHeight w:val="1610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ир на экране: здесь и сейчас. Информационная и художественная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природа телевизионного изображения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 – новая визуальная технология. Художественный вкус и культура. Интернет – новейшее коммуникативное  средство. Актуальность и необходимость зрительской  творческой телеграмоты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7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Cs/>
                <w:color w:val="000000"/>
                <w:spacing w:val="9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выполнение аналитичес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ких разработок, рассматривающих к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одокументалистику как основу телеп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едач различных жанров (от видеосю</w:t>
              <w:softHyphen/>
              <w:t xml:space="preserve">жета до ток-шоу); проектно-творческ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тему «Экран — искус</w:t>
              <w:softHyphen/>
              <w:t xml:space="preserve">ство — жизнь», моделирующие состав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епортажной съемочной телегруппы, ее творческие задачи при создании теле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передачи, условия работы и др.</w:t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что телевидение прежде всего является средством массовой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формации, транслятором самых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личных событий и зрелищ, в том чис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ле и произведений искусства, не буду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чи при этом новым видом искус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многофункциональное назначение телевидения как средства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е только информации, но и культуры,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просвещения, развлечения и т. 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что неповторимую сп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цифику телевидения составляет прямой эфир, т.е. «сиюминутное» изображение на экране реального события, сверша</w:t>
              <w:softHyphen/>
              <w:t xml:space="preserve">ющегося на наших глазах в реально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Получать представлени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 разно</w:t>
              <w:softHyphen/>
              <w:t>образном жанровом спектре телевиз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нных передач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уметь формиров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обственную программу телепросмотра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выбирая самое важное и интересное, а не проводить все время перед экрано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творческой деятельности при выполнении учебных практических работ и реализации про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имать возможность различных позиций других людей. Уметь задавать вопросы. Уметь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63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Телевидение и документальное кино. Телевизионная документалистика: от видеосюжета до телерепортажа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pacing w:val="9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телевидения – это « сиюминутность» происходящего на экране. Опыт документального репортажа. Основы школьной тележурналистики.</w:t>
            </w:r>
          </w:p>
          <w:p>
            <w:pPr>
              <w:pStyle w:val="Style19"/>
              <w:shd w:fill="FFFFFF" w:val="clear"/>
              <w:spacing w:before="14" w:after="0"/>
              <w:rPr>
                <w:b/>
                <w:b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9"/>
              </w:rPr>
              <w:t>Задания</w:t>
            </w:r>
            <w:r>
              <w:rPr>
                <w:iCs/>
                <w:color w:val="000000"/>
                <w:spacing w:val="9"/>
              </w:rPr>
              <w:t xml:space="preserve">: </w:t>
            </w:r>
            <w:r>
              <w:rPr>
                <w:color w:val="000000"/>
                <w:spacing w:val="9"/>
              </w:rPr>
              <w:t>выполнение аналитичес</w:t>
              <w:softHyphen/>
            </w:r>
            <w:r>
              <w:rPr>
                <w:color w:val="000000"/>
                <w:spacing w:val="4"/>
              </w:rPr>
              <w:t>ких разработок, рассматривающих ки</w:t>
              <w:softHyphen/>
            </w:r>
            <w:r>
              <w:rPr>
                <w:color w:val="000000"/>
                <w:spacing w:val="3"/>
              </w:rPr>
              <w:t>нодокументалистику как основу телепе</w:t>
              <w:softHyphen/>
            </w:r>
            <w:r>
              <w:rPr>
                <w:color w:val="000000"/>
                <w:spacing w:val="4"/>
              </w:rPr>
              <w:t>редач различных жанров (от видеосю</w:t>
              <w:softHyphen/>
              <w:t xml:space="preserve">жета до ток-шоу); проектно-творческие </w:t>
            </w:r>
            <w:r>
              <w:rPr>
                <w:color w:val="000000"/>
              </w:rPr>
              <w:t>упражнения на тему «Экран — искус</w:t>
              <w:softHyphen/>
              <w:t xml:space="preserve">ство — жизнь», моделирующие состав </w:t>
            </w:r>
            <w:r>
              <w:rPr>
                <w:color w:val="000000"/>
                <w:spacing w:val="3"/>
              </w:rPr>
              <w:t>репортажной съемочной телегруппы, ее творческие задачи при создании теле</w:t>
              <w:softHyphen/>
            </w:r>
            <w:r>
              <w:rPr>
                <w:color w:val="000000"/>
                <w:spacing w:val="8"/>
              </w:rPr>
              <w:t>передачи, условия работы и др</w:t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общность творческого процесса  при создании любой телеви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зионной передачи и кинодокумента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листики.</w:t>
            </w:r>
          </w:p>
          <w:p>
            <w:pPr>
              <w:pStyle w:val="Normal"/>
              <w:shd w:fill="FFFFFF" w:val="clear"/>
              <w:spacing w:lineRule="auto" w:line="240" w:before="10" w:after="0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Приобретать и использова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пыт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документальной съемки и тележурна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листики (интервью, репортаж, очерк)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для формирования школьного телев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дения</w:t>
            </w:r>
          </w:p>
          <w:p>
            <w:pPr>
              <w:pStyle w:val="Style19"/>
              <w:shd w:fill="FFFFFF" w:val="clear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Уметь находить нужную информацию и пользоваться ею.</w:t>
            </w:r>
          </w:p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Участвовать в совместной творческой деятельности при выполнении учебных практических работ и реализации проектов.</w:t>
            </w:r>
          </w:p>
        </w:tc>
        <w:tc>
          <w:tcPr>
            <w:tcW w:w="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Киноглаз, или Жизнь врасплох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наблюдение – основа документального видеотворчества. Метод кинонаблюдения – основное средство изображения события и человека в документальном фильме телерепортаже.</w:t>
            </w:r>
          </w:p>
          <w:p>
            <w:pPr>
              <w:pStyle w:val="Normal"/>
              <w:shd w:fill="FFFFFF" w:val="clear"/>
              <w:spacing w:lineRule="auto" w:line="240"/>
              <w:ind w:right="101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выполнение аналитических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разработок, раскрывающих эмоци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ально-образную специфику жанра в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еоэтюда и особенности изображения в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нем человека и природы; проект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о-съемочный практикум на тему «Эк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н _ искусство — жизнь» (процесс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здания видеоэтюда).</w:t>
            </w:r>
          </w:p>
          <w:p>
            <w:pPr>
              <w:pStyle w:val="Style19"/>
              <w:shd w:fill="FFFFFF" w:val="clear"/>
              <w:spacing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, что кинонаблюдение -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то основа документального видеотвор</w:t>
              <w:softHyphen/>
              <w:t>чества как на телевидении, так и в лю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бительском виде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 xml:space="preserve">Приобретать представлен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личных формах операторского кин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аблюдения в стремлении зафикс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вать жизнь как можно более правдиво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ез нарочитой подготовленности чел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века к съемке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4"/>
                <w:szCs w:val="24"/>
              </w:rPr>
              <w:t xml:space="preserve"> Понимать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эмоционально-образную специфику жанра видеоэтюда и ос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бенности изображения в нем человека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и прир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firstLine="288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Учиться реализовыв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ценарно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ежиссерскую и операторскую грамоту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творчества в практике создания виде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ю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Представлять и объясня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худож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твенные различия живописного пейз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жа, портрета и их киноаналогов, чтобы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и создании видеоэтюдов с наиб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шей полнотой передать специфику ки</w:t>
              <w:softHyphen/>
              <w:t>ноизобра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информационно-репортажную специфику жанра видеосюжета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особенности изображения в нем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бытия и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меть реализ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ссерско-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ператорские навыки и знания в усл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ях оперативной съемки видеосюжет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Понимать и уметь осуществля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едварительную творческую и органи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зационную работу по подготовке к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ъемке сюжет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добиватьс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есте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ости и правды поведения человека в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кадре не инсценировкой события, 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блюдением и «видеоохотой» за фа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Уметь пользоватьс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пытом созда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ния видеосюжета при презентации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своих сообщений в Интернете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Уметь находить нужную информацию и пользоваться е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иентироваться в многообразии способов решения творческ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анализировать этапы выполнения работы, осуществлять пошаговый и итоговый контроль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Телевидение, Интернет... Что дальше? Современные формы экранного языка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язык и коноформы не являются чем- то застывши и неизменным. Анализ эволюции выразительных средств и жанровых форм современного телевидения. Роль и возможности экранных форм в активизации художественного сознания и творческой видеодеятельности молодежи в интернет – пространстве.</w:t>
            </w:r>
          </w:p>
          <w:p>
            <w:pPr>
              <w:pStyle w:val="Normal"/>
              <w:shd w:fill="FFFFFF" w:val="clear"/>
              <w:spacing w:lineRule="auto" w:line="240"/>
              <w:ind w:right="14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sz w:val="24"/>
                <w:szCs w:val="24"/>
              </w:rPr>
              <w:t>Задания:</w:t>
            </w:r>
            <w:r>
              <w:rPr>
                <w:rFonts w:cs="Times New Roman" w:ascii="Times New Roman" w:hAnsi="Times New Roman"/>
                <w:iCs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выполнение аналитичес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ких разработок, исследующих измене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ния формы киноязыка современных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экранных произведений на примере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видеоклипа и т. п.; проектно-творч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е работы на тему «Экран — искус</w:t>
              <w:softHyphen/>
              <w:t xml:space="preserve">ство — жизнь» (овладение экранной 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спецификой видеоклипа в процессе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его создания).</w:t>
            </w:r>
          </w:p>
          <w:p>
            <w:pPr>
              <w:pStyle w:val="Style19"/>
              <w:shd w:fill="FFFFFF" w:val="clear"/>
              <w:spacing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4"/>
                <w:szCs w:val="24"/>
              </w:rPr>
              <w:t xml:space="preserve">Получать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представление о развитии форм и киноязыка современных экранных произведений на примере соз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дания авторского видеоклипа и т. п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4" w:hanging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Понимать и объяснять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специфику и взаимосвязь звукоряда, экранног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зображения в видеоклипе, его ритми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чески-монтажном постро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В полной мер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уметь пользоватьс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архивами Интернета и спецэффектам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компьютерных программ при создан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е, монтаже и озвучании виде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лип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использовать грамоту кино</w:t>
              <w:softHyphen/>
              <w:t>языка при создании интернет-со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ий</w:t>
            </w:r>
          </w:p>
          <w:p>
            <w:pPr>
              <w:pStyle w:val="Style19"/>
              <w:shd w:fill="FFFFFF" w:val="clear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Уметь находить нужную информацию и пользоваться е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риентироваться в многообразии способов решения творческ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анализировать этапы выполнения работы, осуществлять пошаговый и итоговый контроль работы.</w:t>
            </w:r>
          </w:p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Участвовать в совместной творческой деятельности при выполнении учебных практических работ и реализации проектов.</w:t>
            </w:r>
          </w:p>
        </w:tc>
        <w:tc>
          <w:tcPr>
            <w:tcW w:w="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3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царстве кривых зеркал, или Вечные истины искусства</w:t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изуально – зрелищных искусств. В обществе и жизни человека. Позитивная и негативная роль СМИ. Телевидение – регулятор интересов и запросов общества.</w:t>
            </w:r>
          </w:p>
          <w:p>
            <w:pPr>
              <w:pStyle w:val="Style19"/>
              <w:shd w:fill="FFFFFF" w:val="clear"/>
              <w:spacing w:before="14" w:after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4"/>
              </w:rPr>
              <w:t>Задание</w:t>
            </w:r>
            <w:r>
              <w:rPr>
                <w:iCs/>
                <w:color w:val="000000"/>
                <w:spacing w:val="4"/>
              </w:rPr>
              <w:t xml:space="preserve">: </w:t>
            </w:r>
            <w:r>
              <w:rPr>
                <w:color w:val="000000"/>
                <w:spacing w:val="4"/>
              </w:rPr>
              <w:t>итоговый просмотр учеб</w:t>
              <w:softHyphen/>
            </w:r>
            <w:r>
              <w:rPr>
                <w:color w:val="000000"/>
                <w:spacing w:val="5"/>
              </w:rPr>
              <w:t>но-аналитических и проектно-творчес</w:t>
            </w:r>
            <w:r>
              <w:rPr>
                <w:color w:val="000000"/>
                <w:spacing w:val="2"/>
              </w:rPr>
              <w:t xml:space="preserve">ких работ по теме четверти и года и их </w:t>
            </w:r>
            <w:r>
              <w:rPr>
                <w:color w:val="000000"/>
                <w:spacing w:val="4"/>
              </w:rPr>
              <w:t>коллективное обсуждение.</w:t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2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что телевидение, прежде всего, является средством массовой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формации, транслятором самых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личных событий и зрелищ, в том чис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ле и произведений искусства, не буду</w:t>
              <w:softHyphen/>
            </w:r>
            <w:r>
              <w:rPr>
                <w:rFonts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чи при этом само новым вид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а.</w:t>
            </w:r>
          </w:p>
          <w:p>
            <w:pPr>
              <w:pStyle w:val="Normal"/>
              <w:shd w:fill="FFFFFF" w:val="clear"/>
              <w:spacing w:lineRule="auto" w:line="240" w:before="72" w:after="0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Понимать и объясня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оль теле</w:t>
              <w:softHyphen/>
              <w:t>видения в современном мире, его по</w:t>
              <w:softHyphen/>
              <w:t>зитивное и негативное влияния на пси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хологию человека, культуру и жизн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Осознавать и объясня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значение художественной культуры и искусства для личностного духовно-нравств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о развития и своей творческой 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еализ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4"/>
                <w:szCs w:val="24"/>
              </w:rPr>
              <w:t xml:space="preserve">Понимать и объяснять,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что ново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и модное не значит лучшее и истин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19" w:hanging="0"/>
              <w:rPr>
                <w:rFonts w:ascii="Times New Roman" w:hAnsi="Times New Roman" w:cs="Times New Roman"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держательное напол</w:t>
              <w:softHyphen/>
              <w:t xml:space="preserve">нение и художественные достоинства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оизведений экранного искусства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right="5" w:hanging="0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>Рассуждать, выражать свое мне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 xml:space="preserve">ние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по поводу своих творческих работ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и работ однокласс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культуру восприяти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оизведений искусства и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уметь выра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 xml:space="preserve">жать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собственное мнение о просмот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ренном и прочитанн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ШМО от 31.08.2022  года № 1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19"/>
          <w:pgNumType w:fmt="decimal"/>
          <w:formProt w:val="false"/>
          <w:textDirection w:val="lrTb"/>
          <w:docGrid w:type="default" w:linePitch="600" w:charSpace="36864"/>
        </w:sectPr>
        <w:pStyle w:val="Style23"/>
        <w:spacing w:before="0" w:after="12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Руководитель:   _________ Шибаева Л.А.</w:t>
      </w:r>
    </w:p>
    <w:p>
      <w:pPr>
        <w:pStyle w:val="ListParagraph"/>
        <w:spacing w:before="0" w:after="200"/>
        <w:ind w:left="0" w:right="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4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7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0" w:right="0" w:firstLine="709"/>
      <w:jc w:val="both"/>
      <w:outlineLvl w:val="4"/>
    </w:pPr>
    <w:rPr>
      <w:rFonts w:eastAsia="Calibri"/>
      <w:b/>
      <w:bCs/>
      <w:i/>
      <w:iCs/>
      <w:sz w:val="26"/>
      <w:szCs w:val="26"/>
      <w:lang w:bidi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648BCB"/>
      <w:u w:val="single"/>
    </w:rPr>
  </w:style>
  <w:style w:type="character" w:styleId="11">
    <w:name w:val="Просмотренная гиперссылка1"/>
    <w:qFormat/>
    <w:rPr>
      <w:rFonts w:cs="Times New Roman"/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cs="Times New Roman"/>
      <w:lang w:val="en-US"/>
    </w:rPr>
  </w:style>
  <w:style w:type="character" w:styleId="Style15">
    <w:name w:val="Нижний колонтитул Знак"/>
    <w:qFormat/>
    <w:rPr>
      <w:rFonts w:ascii="Calibri" w:hAnsi="Calibri" w:cs="Times New Roman"/>
      <w:lang w:val="en-US"/>
    </w:rPr>
  </w:style>
  <w:style w:type="character" w:styleId="Style16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7">
    <w:name w:val="Оглавление_"/>
    <w:qFormat/>
    <w:rPr>
      <w:rFonts w:ascii="Arial" w:hAnsi="Arial" w:cs="Arial"/>
      <w:sz w:val="31"/>
      <w:shd w:fill="FFFFFF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06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Оглавление1"/>
    <w:basedOn w:val="Normal"/>
    <w:qFormat/>
    <w:pPr>
      <w:shd w:fill="FFFFFF" w:val="clear"/>
      <w:spacing w:lineRule="exact" w:line="485" w:before="120" w:after="0"/>
    </w:pPr>
    <w:rPr>
      <w:rFonts w:ascii="Arial" w:hAnsi="Arial" w:eastAsia="Calibri" w:cs="Arial"/>
      <w:sz w:val="31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Calibri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5:19:00Z</dcterms:created>
  <dc:creator>RePack by Diakov</dc:creator>
  <dc:description/>
  <cp:keywords/>
  <dc:language>en-US</dc:language>
  <cp:lastModifiedBy>Елена Иванова</cp:lastModifiedBy>
  <dcterms:modified xsi:type="dcterms:W3CDTF">2022-09-12T06:54:00Z</dcterms:modified>
  <cp:revision>5</cp:revision>
  <dc:subject/>
  <dc:title>Муниципальное общеобразовательное учреждение</dc:title>
</cp:coreProperties>
</file>