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ниципальное общеобр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67735</wp:posOffset>
            </wp:positionH>
            <wp:positionV relativeFrom="paragraph">
              <wp:posOffset>260350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зовательное учреждение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7"/>
      </w:tblGrid>
      <w:tr>
        <w:trPr>
          <w:trHeight w:val="3726" w:hRule="atLeast"/>
        </w:trPr>
        <w:tc>
          <w:tcPr>
            <w:tcW w:w="453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Рассмотрено:                                                                                                                                                         Педсовет </w:t>
            </w:r>
            <w:r>
              <w:rPr>
                <w:rFonts w:eastAsia="Segoe UI Symbol" w:cs="Segoe UI Symbol" w:ascii="Segoe UI Symbol" w:hAnsi="Segoe UI Symbol"/>
                <w:color w:val="auto"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en-US"/>
              </w:rPr>
              <w:t xml:space="preserve"> 1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/>
              </w:rPr>
              <w:t xml:space="preserve">от 31.08.22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color w:val="auto"/>
                <w:sz w:val="22"/>
                <w:szCs w:val="22"/>
                <w:lang w:val="en"/>
              </w:rPr>
            </w:pPr>
            <w:r>
              <w:rPr>
                <w:rFonts w:eastAsia="Calibri" w:cs="Calibri" w:ascii="Calibri" w:hAnsi="Calibri"/>
                <w:color w:val="auto"/>
                <w:sz w:val="22"/>
                <w:szCs w:val="22"/>
                <w:lang w:val="en"/>
              </w:rPr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76"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Утверждено:                                                                                                                                                  Приказ </w:t>
            </w:r>
            <w:r>
              <w:rPr>
                <w:rFonts w:eastAsia="Segoe UI Symbol" w:cs="Segoe UI Symbol" w:ascii="Segoe UI Symbol" w:hAnsi="Segoe UI Symbol"/>
                <w:color w:val="auto"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en-US"/>
              </w:rPr>
              <w:t xml:space="preserve"> 333   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/>
              </w:rPr>
              <w:t xml:space="preserve">от  31.08.2022 г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………………Т.А.Крупн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76"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76"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76"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76"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76"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76" w:right="0" w:hanging="0"/>
              <w:rPr>
                <w:rFonts w:ascii="Calibri" w:hAnsi="Calibri" w:eastAsia="Calibri" w:cs="Calibri"/>
                <w:color w:val="auto"/>
                <w:sz w:val="22"/>
                <w:szCs w:val="22"/>
                <w:lang w:val="en"/>
              </w:rPr>
            </w:pPr>
            <w:r>
              <w:rPr>
                <w:rFonts w:eastAsia="Calibri" w:cs="Calibri" w:ascii="Calibri" w:hAnsi="Calibri"/>
                <w:color w:val="auto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отовская шко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ru-RU"/>
        </w:rPr>
        <w:t xml:space="preserve">по предмету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ru-RU"/>
        </w:rPr>
        <w:t>Алгебра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ru-RU"/>
        </w:rPr>
        <w:t>для 9 клас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ru-RU"/>
        </w:rPr>
        <w:t>разработана на основе ООП ООО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ru-RU"/>
        </w:rPr>
        <w:t xml:space="preserve">МОУ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ru-RU"/>
        </w:rPr>
        <w:t>Ботовская школа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"/>
        </w:rPr>
        <w:t xml:space="preserve">3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. в неделю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сего 102 ча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читель: Бойкова Е.А., Жолобенко А.Б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32"/>
          <w:szCs w:val="32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"/>
        </w:rPr>
        <w:t xml:space="preserve">2022-2023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0"/>
          <w:szCs w:val="20"/>
          <w:lang w:val="en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Содерж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0"/>
          <w:szCs w:val="20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0"/>
          <w:szCs w:val="20"/>
          <w:lang w:val="en"/>
        </w:rPr>
      </w:r>
    </w:p>
    <w:tbl>
      <w:tblPr>
        <w:tblW w:w="8861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23" w:hRule="atLeast"/>
        </w:trPr>
        <w:tc>
          <w:tcPr>
            <w:tcW w:w="8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Разделы программы</w:t>
            </w:r>
          </w:p>
        </w:tc>
      </w:tr>
      <w:tr>
        <w:trPr>
          <w:trHeight w:val="23" w:hRule="atLeast"/>
        </w:trPr>
        <w:tc>
          <w:tcPr>
            <w:tcW w:w="8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8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"/>
              </w:rPr>
              <w:t>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u w:val="singl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u w:val="single"/>
                <w:lang w:val="ru-RU"/>
              </w:rPr>
              <w:t>Планируемые результаты изучения курса алгебры в 9 класс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8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u w:val="none"/>
                <w:lang w:val="en"/>
              </w:rPr>
              <w:t>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8"/>
                <w:szCs w:val="28"/>
                <w:u w:val="single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8"/>
                <w:szCs w:val="28"/>
                <w:u w:val="single"/>
                <w:lang w:val="ru-RU"/>
              </w:rPr>
              <w:t>Содержание учебного курс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8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34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u w:val="single"/>
                <w:lang w:val="en"/>
              </w:rPr>
              <w:t>3.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u w:val="single"/>
                <w:lang w:val="ru-RU"/>
              </w:rPr>
              <w:t xml:space="preserve">Тематическое планирование,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28"/>
                <w:szCs w:val="28"/>
                <w:u w:val="none"/>
                <w:lang w:val="ru-RU"/>
              </w:rPr>
              <w:t>в том числе с учетом рабочей программы воспита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8"/>
                <w:szCs w:val="28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u w:val="none"/>
                <w:lang w:val="ru-RU"/>
              </w:rPr>
              <w:t>с указанием количества часов, отводимых на освоение каждой тем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ПОЯСНИТЕЛЬНАЯ ЗАПИС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Рабочая программа составлена на основани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Фундаментального ядра содержания общего образ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 xml:space="preserve">требований к результатам освоения образовательной программы основного общего образования, представленных в федеральном государственном стандарте основного общего образования с учетом преемственности с примерными программами для начального общего образования по математик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 xml:space="preserve">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 декабря 2010 года </w:t>
      </w:r>
      <w:r>
        <w:rPr>
          <w:rFonts w:eastAsia="Segoe UI Symbol" w:cs="Segoe UI Symbol" w:ascii="Segoe UI Symbol" w:hAnsi="Segoe UI Symbol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  <w:t xml:space="preserve"> 1897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 xml:space="preserve">Федерального перечня учебников, рекомендованных (допущенных) Министерством образования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образования и науки Российской Федерации от 31.03.2014 г. </w:t>
      </w:r>
      <w:r>
        <w:rPr>
          <w:rFonts w:eastAsia="Segoe UI Symbol" w:cs="Segoe UI Symbol" w:ascii="Segoe UI Symbol" w:hAnsi="Segoe UI Symbol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  <w:t xml:space="preserve"> 253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Федерального базисного учебного плана и примерных учебных планов для общеобразовательных учреждений РФ, реализующих программу общего образования, 2004 г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авторской программы А.Г. Мерзляка, В.Б. Полонского, М.С. Якира по алгебре для 7-9 классов общеобразовательных учреждений, входящей в единый реестр примерных основных образовательных програм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uto" w:line="24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 xml:space="preserve">на основе ООП ООО МО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Ботовская шко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В программе учитываются доминирующие идеи и положения Программы развития и формирования универсальных учебных действий для основного общего образования, которые обеспечивают формирование российской гражданской идентичности, коммуникативных качеств личности и способствуют формированию ключевой компетенции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умения учить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Курс алгебры 7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  <w:t xml:space="preserve">9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классов является базовым для математического образования и развития школьников. Алгебраические знания и умения необходимы для изучения геометрии в 7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  <w:t xml:space="preserve">9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классах, алгебры и математического анализа в 10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классах, а также изучения смежных дисциплин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Практическая значимость школьного курса алгебры 7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  <w:t xml:space="preserve">9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 xml:space="preserve">классов состоит в том, что предметом её изучения являются количественные отношения и процессы реального мира, описанные математическими моделями. В современном обществе математическая подготовка необходима каждому человеку, так как математика присутствует во всех сферах человеческой деятельно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 xml:space="preserve">Обучение алгебре даёт возможность школьникам научиться планировать свою деятельность, критически оценивать свою деятельность, принимать самостоятельные решения, отстаивать свои взгляды и убежд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u w:val="none"/>
          <w:lang w:val="en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u w:val="none"/>
          <w:lang w:val="e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Цели и задачи курса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en"/>
        </w:rPr>
        <w:t>1)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4"/>
          <w:szCs w:val="24"/>
          <w:u w:val="none"/>
          <w:lang w:val="ru-RU"/>
        </w:rPr>
        <w:t>в направлении личностного развит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формирование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развитие интереса к математическому творчеству и математических способност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en"/>
        </w:rPr>
        <w:t>2)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4"/>
          <w:szCs w:val="24"/>
          <w:u w:val="none"/>
          <w:lang w:val="ru-RU"/>
        </w:rPr>
        <w:t>в метапредметном направлении: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09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09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09" w:leader="none"/>
        </w:tabs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en"/>
        </w:rPr>
        <w:t>3)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4"/>
          <w:szCs w:val="24"/>
          <w:u w:val="none"/>
          <w:lang w:val="ru-RU"/>
        </w:rPr>
        <w:t>в предметном направлении: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09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овладение математическими знаниями и умениями, необходимыми для продолжения образования, изучения смежных дисциплин, применения в повседневной жизни;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09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Курс алгебры 9 класса насчитывает 102 час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 xml:space="preserve">.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uto" w:line="240"/>
        <w:ind w:left="360" w:right="20" w:hanging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ПЛАНИРУЕМЫЕ РЕЗУЛЬТАТЫ ОБУЧ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2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Изучение алгебры по данной программе способствует формированию у учащихс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single"/>
          <w:lang w:val="ru-RU"/>
        </w:rPr>
        <w:t xml:space="preserve"> личностных, метапредметных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single"/>
          <w:lang w:val="ru-RU"/>
        </w:rPr>
        <w:t xml:space="preserve"> предметных результа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 xml:space="preserve"> обучения, соответствующих требованиям федерального государственного образовательного стандарта основного общего образова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31" w:leader="none"/>
        </w:tabs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 xml:space="preserve">Личностные результаты: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 xml:space="preserve">Воспитание российской гражданской идентичности: патриотизма, уважения к Отечеству, осознания вклада отечественных учёных в развитие мировой науки;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 xml:space="preserve">Ответственное отношение к учению, готовность и способность обучающихся к саморазвитию и самообразованию на основе мотивации к обучению и познанию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 xml:space="preserve">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Умение контролировать процесс и результат учебной и математической дея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Критичность мышления, инициатива, находчивость, активность при решении математических задач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42" w:leader="none"/>
          <w:tab w:val="left" w:pos="1531" w:leader="none"/>
        </w:tabs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 xml:space="preserve">Метапредметные результаты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  <w:tab w:val="left" w:pos="360" w:leader="none"/>
          <w:tab w:val="left" w:pos="720" w:leader="none"/>
          <w:tab w:val="left" w:pos="1531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 xml:space="preserve">Умение самостоятельно определять цели своего обучения, ставить и формулировать для себя новые задачи в учёбе, развивать мотивы и интересы своей познавательной деятельности;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  <w:tab w:val="left" w:pos="360" w:leader="none"/>
          <w:tab w:val="left" w:pos="720" w:leader="none"/>
          <w:tab w:val="left" w:pos="1531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  <w:tab w:val="left" w:pos="360" w:leader="none"/>
          <w:tab w:val="left" w:pos="720" w:leader="none"/>
          <w:tab w:val="left" w:pos="1531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  <w:tab w:val="left" w:pos="360" w:leader="none"/>
          <w:tab w:val="left" w:pos="720" w:leader="none"/>
          <w:tab w:val="left" w:pos="1531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 xml:space="preserve">Развитие компетентности в области использования информационно-коммуникационных технологий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  <w:tab w:val="left" w:pos="360" w:leader="none"/>
          <w:tab w:val="left" w:pos="720" w:leader="none"/>
          <w:tab w:val="left" w:pos="1531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 xml:space="preserve">Умение видеть математическую задачу в контексте проблемной ситуации в других дисциплинах, в окружающей жизни;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  <w:tab w:val="left" w:pos="360" w:leader="none"/>
          <w:tab w:val="left" w:pos="720" w:leader="none"/>
          <w:tab w:val="left" w:pos="1531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 xml:space="preserve">Умение находить в различных источниках информацию, необходимую для решения математических проблем, и представлять её в понятной форме, принимать решение в условиях неполной или избыточной , точной или вероятностной информации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  <w:tab w:val="left" w:pos="360" w:leader="none"/>
          <w:tab w:val="left" w:pos="720" w:leader="none"/>
          <w:tab w:val="left" w:pos="1531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Умение выдвигать гипотезы при решении задачи, понимать необходимость их проверк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42" w:leader="none"/>
          <w:tab w:val="left" w:pos="1531" w:leader="none"/>
        </w:tabs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 xml:space="preserve">Предметные результаты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  <w:tab w:val="left" w:pos="360" w:leader="none"/>
          <w:tab w:val="left" w:pos="720" w:leader="none"/>
          <w:tab w:val="left" w:pos="1531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Осознание значения математики для повседневной жизни челове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  <w:tab w:val="left" w:pos="360" w:leader="none"/>
          <w:tab w:val="left" w:pos="720" w:leader="none"/>
          <w:tab w:val="left" w:pos="1531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 xml:space="preserve">Представление о математической науке как сфере математической деятельности, об этапах её развития, о её значимости для развития цивилизаци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  <w:tab w:val="left" w:pos="360" w:leader="none"/>
          <w:tab w:val="left" w:pos="720" w:leader="none"/>
          <w:tab w:val="left" w:pos="1531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Развитие умений работать с учебным математическим текстом, точно и грамотно выражать свои мысли с применением математической терминологии и символики, проводить классификации, логические обосн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  <w:tab w:val="left" w:pos="360" w:leader="none"/>
          <w:tab w:val="left" w:pos="720" w:leader="none"/>
          <w:tab w:val="left" w:pos="1531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Владение базовым понятийным аппаратом по основным разделам содерж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  <w:tab w:val="left" w:pos="360" w:leader="none"/>
          <w:tab w:val="left" w:pos="720" w:leader="none"/>
          <w:tab w:val="left" w:pos="1531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систематические знания о функциях и их свойствах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42" w:leader="none"/>
          <w:tab w:val="left" w:pos="720" w:leader="none"/>
          <w:tab w:val="left" w:pos="1531" w:leader="none"/>
        </w:tabs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Математические умения и навыки: выполнять вычисления с действительными числами: решать уравнения, неравенства, системы уравнений и неравенств: решать текстовые задачи арифметическим способом, способом составления и решения уравнений; проводить практические расчёты; выполнять тождественные преобразования рациональных выражений; выполнять операции над множествами; исследовать функции и строить их графики; решать простейшие комбинаторные задач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42" w:leader="none"/>
        </w:tabs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42" w:leader="none"/>
        </w:tabs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Выпускник научится в 7-9 классах (для использования в повседневной жизни и обеспечения возможности успешного продолжения образования на базовом уровне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42" w:leader="none"/>
        </w:tabs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u w:val="none"/>
          <w:lang w:val="en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42" w:leader="none"/>
        </w:tabs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u w:val="none"/>
          <w:lang w:val="ru-RU"/>
        </w:rPr>
        <w:t>Элементы теории множеств и математической логик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42" w:leader="none"/>
        </w:tabs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Оперировать на базовом уровне понятиями: множество, элемент множества, подмножество, принадлежнос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задавать множества перечислением их эле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находить пересечение, объединение, подмножество в простейших ситуац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приводить примеры и контрпримеры для подтверждения своих высказыв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u w:val="none"/>
          <w:lang w:val="ru-RU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использовать графическое представление множеств для описания реальных процессов и явлений, при решении задач других учебных предме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u w:val="none"/>
          <w:lang w:val="ru-RU"/>
        </w:rPr>
        <w:t>Числ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рациональное число, арифметический квадратный корень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 xml:space="preserve">оценивать значение квадратного корня из положительного целого числ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распознавать рациональные и иррациональные чис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сравнивать числ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u w:val="none"/>
          <w:lang w:val="ru-RU"/>
        </w:rPr>
        <w:t>В повседневной жизни и при изучении других предме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оценивать результаты вычислений при решении практических задач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выполнять сравнение чисел в реальных ситуац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составлять числовые выражения при решении практических задач и задач из других учебных предме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u w:val="none"/>
          <w:lang w:val="ru-RU"/>
        </w:rPr>
        <w:t>Тождественные пре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использовать формулы сокращенного умножения (квадрат суммы, квадрат разности, разность квадратов) для упрощения вычислений значений выра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выполнять несложные преобразования дробно-линейных выражений и выражений с квадратными корня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u w:val="none"/>
          <w:lang w:val="ru-RU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 xml:space="preserve">понимать смысл записи числа в стандартном виде;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 xml:space="preserve">оперировать на базовом уровне понятие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стандартная запись чис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u w:val="none"/>
          <w:lang w:val="ru-RU"/>
        </w:rPr>
        <w:t>Уравнения и неравен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Оперировать на базовом уровне понятиями: равенство, числовое равенство, уравнение, корень уравнения, решение уравн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проверять справедливость числовых равен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решать квадратные уравнения по формуле корней квадратного уравн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u w:val="none"/>
          <w:lang w:val="ru-RU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составлять и решать линейные уравнения при решении задач, возникающих в других учебных предмет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u w:val="none"/>
          <w:lang w:val="ru-RU"/>
        </w:rPr>
        <w:t>Функ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 xml:space="preserve">Находить значение функции по заданному значению аргумент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находить значение аргумента по заданному значению функции в несложных ситуац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определять положение точки по ее координатам, координаты точки по ее положению на координатной плоск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по графику находить область определения, множество значений, нули функции, промежутки знакопостоянства, промежутки возрастания и убывания, наибольшее и наименьшее значения функ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строить график линейной функ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проверять, является ли данный график графиком заданной функции (линейной, квадратичной, обратной пропорциональности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определять приближенные значения координат точки пересечения графиков функц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u w:val="none"/>
          <w:lang w:val="ru-RU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использовать графики реальных процессов и зависимостей для определения их свойств (наибольшие и наименьшие значения, промежутки возрастания и убывания, области положительных и отрицательных значений и т.п.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использовать свойства линейной функции и ее график при решении задач из других учебных предме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u w:val="none"/>
          <w:lang w:val="ru-RU"/>
        </w:rPr>
        <w:t>Текстовые задач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Решать несложные сюжетные задачи разных типов на все арифметические действ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строить модель условия задачи (в виде таблицы, схемы, рисунка или уравнения), в которой даны значения двух из трех взаимосвязанных величин, с целью поиска решения задач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осуществлять способ поиска решения задачи, в котором рассуждение строится от условия к требованию или от требования к услов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 xml:space="preserve">составлять план решения задачи;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выделять этапы решения задач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решать несложные логические задачи методом рассужд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u w:val="none"/>
          <w:lang w:val="ru-RU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выдвигать гипотезы о возможных предельных значениях искомых в задаче величин (делать прикидку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u w:val="none"/>
          <w:lang w:val="ru-RU"/>
        </w:rPr>
        <w:t>История математи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Описывать отдельные выдающиеся результаты, полученные в ходе развития математики как нау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знать примеры математических открытий и их авторов, в связи с отечественной и всемирной истори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понимать роль математики в развитии Ро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u w:val="none"/>
          <w:lang w:val="ru-RU"/>
        </w:rPr>
        <w:t>Методы математи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Выбирать подходящий изученный метод для решения изученных типов математических задач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Приводить примеры математических закономерностей в окружающей действительности и произведениях искус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u w:val="none"/>
          <w:lang w:val="ru-RU"/>
        </w:rPr>
        <w:t>Элементы теории множеств и математической логи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множество, характеристики множества, элемент множества, пустое, конечное и бесконечное множество, подмножество, принадлежность, включение, равенство множе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изображать множества и отношение множеств с помощью кругов Эйле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 xml:space="preserve">определять принадлежность элемента множеству, объединению и пересечению множеств;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задавать множество с помощью перечисления элементов, словесного опис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оперировать понятиями: высказывание, истинность и ложность высказывания, отрицание высказываний, операции над высказываниями: и, или, не, условные высказывания (импликации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строить высказывания, отрицания высказыв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u w:val="none"/>
          <w:lang w:val="ru-RU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строить цепочки умозаключений на основе использования правил логи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6"/>
          <w:szCs w:val="26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использовать множества, операции с множествами, их графическое представление для описания реальных процессов и я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6"/>
          <w:szCs w:val="26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6"/>
          <w:szCs w:val="26"/>
          <w:u w:val="none"/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uto" w:line="240"/>
        <w:ind w:left="360" w:right="0" w:hanging="36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СОДЕРЖАНИЕ КУР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u w:val="none"/>
          <w:lang w:val="en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u w:val="none"/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uto" w:line="24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4"/>
          <w:szCs w:val="24"/>
          <w:u w:val="none"/>
          <w:lang w:val="ru-RU"/>
        </w:rPr>
        <w:t>Неравен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Числовые неравенства и их свойства. Почленное сложение и умножение числовых неравенств. Линейные неравенства с одной переменной и их систе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u w:val="none"/>
          <w:lang w:val="ru-RU"/>
        </w:rPr>
        <w:t>Основная   це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 xml:space="preserve">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ознакомить учащихся с применение: неравенств для оценки значений выражений, выработать умение решать линейные неравенства с одной переменной и их системы. Свойства числовых неравенств составляют ту базу, на которой основано решение линейных неравенств с одной переменной. Теоремы о почленном сложении и умножении неравенств, находить применение при выполнении простейших упражнений на оценку выражений по методу границ. Вводятся понятия абсолютной погрешности и точности приближения, относительной погрешности. Умения проводить дедуктивные рассуждения получают развитие как при доказательствах указанных теорем, так и при выполнении упражнений на доказательства неравен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В связи с решением линейных неравенств с одной переменно: дается понятие о числовых промежутках, вводятся соответствующие названия и обозначения. Рассмотрению систем неравенств одной переменной предшествует ознакомление учащихся с понятиями пересечения и объединения множе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При решении неравенств используются свойства равносильных неравенств, которые разъясняются на конкретных примерах. Особое внимание следует уделить отработке умения решат простейшие неравенства вида ах&gt; b, ах &lt;b, остановившись специально на случае, когда а &lt;0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В этой теме рассматривается также решение систем двух линейных неравенств с одной переменной, в частности таких, которые записаны в виде двойных неравен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uto" w:line="24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4"/>
          <w:szCs w:val="24"/>
          <w:u w:val="none"/>
          <w:lang w:val="ru-RU"/>
        </w:rPr>
        <w:t>Квадратичная функц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 xml:space="preserve">Функция. Свойства функций. Квадратный трехчлен. Разложение квадратного трехчлена на множители. Функция у =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u w:val="none"/>
          <w:lang w:val="ru-RU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6"/>
          <w:sz w:val="24"/>
          <w:szCs w:val="24"/>
          <w:u w:val="none"/>
          <w:lang w:val="ru-RU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 + bх + с, ее свойства и график. Степенная функц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Основная це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расширить сведения о свойствах функций, ознакомить учащихся со свойствами и графиком квадратичной функции.</w:t>
        <w:tab/>
        <w:t>I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В начале темы систематизируются сведения о функциях. Повторяются основные понятия: функция, аргумент, область определения функции, график. Даются понятия о возрастании и убывании   функции, промежутках   знакопостоянства.   Тем   самым создается база для усвоения свойств квадратичной и степенной функций, а также для дальнейшего углубления функциональных представлений при изучении курса алгебры и начал анализ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Подготовительным шагом к изучению свойств квадратичной функции является   также рассмотрение вопроса   о квадратном трехчлене и его корнях, выделении квадрата двучлена из квадратного трехчлена, разложении квадратного трехчлена на множи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Изучение квадратичной функции начинается с рассмотрения функции у = 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6"/>
          <w:sz w:val="24"/>
          <w:szCs w:val="24"/>
          <w:u w:val="none"/>
          <w:lang w:val="ru-RU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, ее свойств и особенностей графика, а также других частных видов квадратичной функции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функций у = 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6"/>
          <w:sz w:val="24"/>
          <w:szCs w:val="24"/>
          <w:u w:val="none"/>
          <w:lang w:val="ru-RU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 + b, у = а (х - m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6"/>
          <w:sz w:val="24"/>
          <w:szCs w:val="24"/>
          <w:u w:val="none"/>
          <w:lang w:val="ru-RU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. Эти сведения используются при изучении свойств квадратичной функции общего вида. Важно, чтобы учащиеся поняли, что график функции у = 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6"/>
          <w:sz w:val="24"/>
          <w:szCs w:val="24"/>
          <w:u w:val="none"/>
          <w:lang w:val="ru-RU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 + bх + с может быть получен из графика функции у = 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6"/>
          <w:sz w:val="24"/>
          <w:szCs w:val="24"/>
          <w:u w:val="none"/>
          <w:lang w:val="ru-RU"/>
        </w:rPr>
        <w:t xml:space="preserve">2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с помощью двух параллельных переносов. Приемы построения графика функции y = 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6"/>
          <w:sz w:val="24"/>
          <w:szCs w:val="24"/>
          <w:u w:val="none"/>
          <w:lang w:val="ru-RU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 + bх + с отрабатываются на конкретных примерах. При этом особое внимание следует уделить формированию у учащихся умения указывать координаты вершины параболы, ее ось симметрии, направление ветвей парабол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При изучении этой темы дальнейшее развитие получает умение находить по графику промежутки возрастания и убывания функции, а также промежутки, в которых функция сохраняет знак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Учащиеся знакомятся со свойствами степенной функции у = 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6"/>
          <w:sz w:val="24"/>
          <w:szCs w:val="24"/>
          <w:u w:val="none"/>
          <w:lang w:val="ru-RU"/>
        </w:rPr>
        <w:t xml:space="preserve">п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при четном и нечетном натуральном показателе п. Вводится понятие корня n-й степени. Они получают представление о нахождении значений корня с помощью калькулятора, причем выработка соответствующих умений не требу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uto" w:line="24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Неравенства с одной перемен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Целые уравнения. Дробные рациональные уравнения. Неравенства второй степени с одной переменной. Метод интервал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Основная цель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систематизировать и обобщить сведения о решении целых и дробных рациональных уравнений с одной переменной, сформировать умение решать неравенства вида 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6"/>
          <w:sz w:val="24"/>
          <w:szCs w:val="24"/>
          <w:u w:val="none"/>
          <w:lang w:val="ru-RU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 + bх + с &gt;0 или 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6"/>
          <w:sz w:val="24"/>
          <w:szCs w:val="24"/>
          <w:u w:val="none"/>
          <w:lang w:val="ru-RU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 + bх + с &lt;0, где а </w:t>
      </w:r>
      <w:r>
        <w:rPr>
          <w:rFonts w:eastAsia="Cambria Math" w:cs="Cambria Math" w:ascii="Cambria Math" w:hAnsi="Cambria Math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 0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В этой теме завершается изучение рациональных уравнений с одной переменной. В связи с этим проводится некоторое обобщение и углубление сведений об уравнениях. Вводятся понятия целого рационального уравнения и его степени. Учащиеся знакомятся с решением уравнений третьей степени и четвертой степени с помощью разложения на множители и введения вспомогательной переменной. Метод решения уравнений путем введения вспомогательных переменных будет широко использоваться в дальнейшем при решении тригонометрических, логарифмических и других видов уравн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Расширяются сведения о решении дробных рациональных уравнений. Учащиеся знакомятся с некоторыми специальными приемами решения таких уравн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Формирование умений решать неравенства вида 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6"/>
          <w:sz w:val="24"/>
          <w:szCs w:val="24"/>
          <w:u w:val="none"/>
          <w:lang w:val="ru-RU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 + bх + + с&gt; 0 или 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6"/>
          <w:sz w:val="24"/>
          <w:szCs w:val="24"/>
          <w:u w:val="none"/>
          <w:lang w:val="ru-RU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 + bх + с &lt;О, где а </w:t>
      </w:r>
      <w:r>
        <w:rPr>
          <w:rFonts w:eastAsia="Cambria Math" w:cs="Cambria Math" w:ascii="Cambria Math" w:hAnsi="Cambria Math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 0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осуществляется с опорой на сведения о графике квадратичной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Учащиеся знакомятся с методом интервалов, с помощью которого решаются несложные рациональные неравен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uto" w:line="24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Неравенства с двумя переменны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Уравнение с двумя переменными и его график. Системы уравнений второй степени. Решение задач с помощью систем уравнений второй степени. Неравенства с двумя переменными и их систе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Основная це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выработать умение решать простейшие системы, содержащие уравнение второй степени с двумя переменными, и текстовые задачи с помощью составления таких сист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В данной теме завершается изучение систем уравнений с двумя переменными. Основное внимание уделяется системам, в которых одно из уравнений первой степени, а другое второ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Известный учащимся способ подстановки находит здесь дальнейшее применение и позволяет сводить решение таких систем к решению квадратного урав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Ознакомление учащихся с примерами систем уравнений с двумя переменными, в которых оба уравнения второй степени, должно осуществляться с достаточной осторожностью и ограничиваться простейшими пример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Привлечение известных учащимся графиков позволяет привести примеры графического решения систем уравнений. С помощью графических представлений можно наглядно показать учащимся, что системы двух уравнений с двумя переменными: второй степени могут иметь одно, два, три, четыре решения или не иметь реш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Разработанный математический аппарат позволяет существенно расширить класс содержательных текстовых задач, решаемых с помощью систем уравн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Изучение темы завершается введением понятий неравенства двумя переменными и системы неравенств с двумя переменными. Сведения о графиках уравнений с двумя переменными используются при иллюстрации множеств решений некоторых простейших неравенств с двумя переменными и их сист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uto" w:line="24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Элементы прикладной математи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Математическое моделирование. Процентные расчеты. Приближенные вычисления. Основные правила комбинаторики. Относительная частота и вероятность случайного события. Классическое определение вероятности. Начальные сведения о статисти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Основная цель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ознакомить учащихся с понятиями перестановки, размещения, сочетания и соответствующими формулами для подсчета их числа; ввести понятия относительной частоты и вероятности случайного событ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Изучение темы начинается с решения задач, в которых требуется составить те или иные комбинации элементов и подсчитать их число. Разъясняется комбинаторное правило умножения, которое используется в дальнейшем при выводе формул для подсчета числа перестановок, размещений и сочетаний.  При изучении данного материала необходимо обратить внимание учащихся на различие понятий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разм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сочет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сформировать у них умение определять, о каком виде комбинаций идет речь в задач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В данной теме учащиеся знакомятся с начальными сведениями из теории вероятностей. Вводится поняти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случайное собы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относительная часто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вероятность случайного собы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Рассматриваются статистический и классический подходы к определению вероятности случайного события. Важно обратить внимание учащихся на то, что классическое определение вероятности можно применять только к таким моделям реальных событий, в которых все исходы являются равновозможны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uto" w:line="24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Числовые последова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Числовые последовательности. Арифметическая и геометрическая прогрессии. Формулы n-го члена и суммы первых n членов прогрессии. Бесконечно убывающая геометрическая прогресс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Основная цел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дать понятия об арифметической и геометрической прогрессиях как числовых последовательностях особого ви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При изучении темы вводится понятие последовательности, разъясняется смысл термин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>«n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й член последова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вырабатывается умение использовать индексное обозначение. Эти сведения носят вспомогательный характер и используются для изучения арифметической и геометрической прогресс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Работа с формулами n-го члена и суммы первых га членов прогрессий, помимо своего основного назначения, позволяет неоднократно возвращаться к вычислениям, тождественным преобразованиям, решению уравнений, неравенств, сист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Рассматриваются характеристические свойства арифметической   и   геометрической   прогрессий, что   позволяет   расширить круг предлагаемых задач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Алгебра в историческом развит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Зарождение алгебры, книга о восстановлении и противопоставлении Мухаммеда аль-Хорезми. История формирования математического языка. История развития понятия функ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Л.Ф. Магницкий. П.Л. Чебышев. Н.И. Лобачевский. В.Я. Буняковский. А.Н. Колмогоров. Ф. Виет. П. Ферма. Р. Декарт. Н. Тарталья. Д. Кардано. Н. Абель. Б. Паскаль. Л. Пизанский. К. Гаусс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uto" w:line="24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Повторение (итоговое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Основная цель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Повторить, закрепить и обобщить основные ЗУН, полученные в 9 класс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en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ru-RU"/>
        </w:rPr>
        <w:t>Тематическое планиров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"/>
        </w:rPr>
      </w:r>
    </w:p>
    <w:tbl>
      <w:tblPr>
        <w:tblW w:w="8313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975"/>
        <w:gridCol w:w="1265"/>
        <w:gridCol w:w="1265"/>
      </w:tblGrid>
      <w:tr>
        <w:trPr>
          <w:trHeight w:val="23" w:hRule="atLeast"/>
        </w:trPr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№</w:t>
            </w:r>
          </w:p>
        </w:tc>
        <w:tc>
          <w:tcPr>
            <w:tcW w:w="4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Тема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Кол-во часов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Кол-во к.р.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.</w:t>
            </w:r>
          </w:p>
        </w:tc>
        <w:tc>
          <w:tcPr>
            <w:tcW w:w="4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вторение курса алгебры 8 класса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2.</w:t>
            </w:r>
          </w:p>
        </w:tc>
        <w:tc>
          <w:tcPr>
            <w:tcW w:w="4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Неравенства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7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3.</w:t>
            </w:r>
          </w:p>
        </w:tc>
        <w:tc>
          <w:tcPr>
            <w:tcW w:w="4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Квадратичная функция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31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4.</w:t>
            </w:r>
          </w:p>
        </w:tc>
        <w:tc>
          <w:tcPr>
            <w:tcW w:w="4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Элементы прикладной математики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7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4.</w:t>
            </w:r>
          </w:p>
        </w:tc>
        <w:tc>
          <w:tcPr>
            <w:tcW w:w="4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Числовые последовательности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8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5.</w:t>
            </w:r>
          </w:p>
        </w:tc>
        <w:tc>
          <w:tcPr>
            <w:tcW w:w="4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вторение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Всего</w:t>
            </w:r>
          </w:p>
        </w:tc>
        <w:tc>
          <w:tcPr>
            <w:tcW w:w="4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02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ru-RU"/>
        </w:rPr>
        <w:t>Календарно-тематическое планирование</w:t>
      </w:r>
    </w:p>
    <w:tbl>
      <w:tblPr>
        <w:tblW w:w="10449" w:type="dxa"/>
        <w:jc w:val="left"/>
        <w:tblInd w:w="-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87"/>
        <w:gridCol w:w="928"/>
        <w:gridCol w:w="3165"/>
        <w:gridCol w:w="756"/>
        <w:gridCol w:w="762"/>
      </w:tblGrid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№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Тема урока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Кол-во часов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ализации воспитательного потенциала урока (виды и формы деятельности)</w:t>
            </w:r>
          </w:p>
        </w:tc>
        <w:tc>
          <w:tcPr>
            <w:tcW w:w="1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Дата</w:t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лан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факт</w:t>
            </w:r>
          </w:p>
        </w:tc>
      </w:tr>
      <w:tr>
        <w:trPr>
          <w:trHeight w:val="532" w:hRule="atLeast"/>
        </w:trPr>
        <w:tc>
          <w:tcPr>
            <w:tcW w:w="104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pacing w:lineRule="auto" w:line="240"/>
              <w:ind w:left="720" w:right="0" w:hanging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втор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 курса алгебры 8 класса (4ч)</w:t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втор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Выражения и их преобраз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»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  <w:tab w:val="left" w:pos="1310" w:leader="none"/>
              </w:tabs>
              <w:autoSpaceDE w:val="false"/>
              <w:spacing w:lineRule="auto" w:line="240"/>
              <w:ind w:left="33" w:righ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Применение на уроке интерактивных форм работы, стимулирующих познавательную мотивацию школьников; групповой работы или работы в парах, которые учат школьников командной работе и взаимодействию с другими детьми  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2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втор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Квадратные кор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».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3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Повторение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рав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».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4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Входная 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FF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1 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720" w:right="72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104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pacing w:lineRule="auto" w:line="240"/>
              <w:ind w:left="720" w:right="0" w:hanging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Неравенства (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17ч.)</w:t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5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Числовые неравенства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  <w:tab w:val="left" w:pos="1310" w:leader="none"/>
              </w:tabs>
              <w:autoSpaceDE w:val="false"/>
              <w:spacing w:lineRule="auto" w:line="240"/>
              <w:ind w:left="33" w:righ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Включение в урок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инициирование и поддержка исследовательской деятельности школьник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6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Числовые неравенства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7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Основные свойства числовых неравенств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8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Основные свойства числовых неравенств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9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ложение и умножение числовых неравенств. Оценивание значения выражения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62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0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ложение и умножение числовых неравенств. Оценивание значения выражения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63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1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Неравенства с одной переменной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2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Неравенства с одной переменной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3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линейных неравенств с одной переменной. Числовые промежутки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62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4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линейных неравенств с одной переменной. Числовые промежутки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62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5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линейных неравенств с одной переменной. Числовые промежутки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6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истемы линейных неравенств с одной переменной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7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истемы линейных неравенств с одной переменной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8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истемы линейных неравенств с одной переменной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9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истемы линейных неравенств с одной переменной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20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Обобщающий урок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Неравен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»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21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FF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2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Неравен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»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104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pacing w:lineRule="auto" w:line="240"/>
              <w:ind w:left="72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Квадратичная функция (31 ч.)</w:t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22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вторение и расширение сведений о функции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34" w:leader="none"/>
                <w:tab w:val="left" w:pos="1310" w:leader="none"/>
              </w:tabs>
              <w:autoSpaceDE w:val="false"/>
              <w:spacing w:lineRule="auto" w:line="240"/>
              <w:ind w:left="534" w:right="0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инициирование ее обсуждения, высказывания учащимися своего мнения по ее поводу, выработки своего к ней отношения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76" w:leader="none"/>
                <w:tab w:val="left" w:pos="1310" w:leader="none"/>
              </w:tabs>
              <w:autoSpaceDE w:val="false"/>
              <w:spacing w:lineRule="auto" w:line="240"/>
              <w:ind w:left="676" w:right="0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организация шефства мотивированных и эрудированных учащихся над их неуспевающими одноклассниками.  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23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вторение и расширение сведений о функции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24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вторение и расширение сведений о функции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25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войства функции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247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26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войства функции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27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войства функции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28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войства функции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29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Построение графика функци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y=k f(х)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30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Построение графика функци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y=k f(х)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31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Построение графика функци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y=k f(х)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32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Построение графика функци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y= f(х)+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и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y= f(х+а)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33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Построение графика функци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y= f(х)+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и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y= f(х+а)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34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Построение графика функци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y= f(х)+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и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y= f(х+а)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35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Построение графика функци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y= f(х)+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и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y= f(х+а)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36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Квадратичная функция, ее свойства и график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37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Квадратичная функция, ее свойства и график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38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Квадратичная функция, ее свойства и график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39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FF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3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Квадратичная функция, её график и св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»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40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квадратных неравенств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78" w:leader="none"/>
              </w:tabs>
              <w:autoSpaceDE w:val="false"/>
              <w:spacing w:lineRule="auto" w:line="240"/>
              <w:ind w:left="678" w:right="0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78" w:leader="none"/>
              </w:tabs>
              <w:autoSpaceDE w:val="false"/>
              <w:spacing w:lineRule="auto" w:line="240"/>
              <w:ind w:left="678" w:right="0" w:hanging="36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41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квадратных неравенств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42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квадратных неравенств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43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квадратных неравенств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44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квадратных неравенств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45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истемы уравнений с двумя переменными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46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истемы уравнений с двумя переменными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47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истемы уравнений с двумя переменными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48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задач с помощью систем уравнения второй степени.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68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49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задач с помощью систем уравнения второй степени.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67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50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задач с помощью систем уравнения второй степени.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67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51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Обобщающий урок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квадратных неравенств. Системы уравнений с двумя перемен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»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67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52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FF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4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квадратных неравенств. Системы уравнений с двумя перемен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»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420" w:hRule="atLeast"/>
        </w:trPr>
        <w:tc>
          <w:tcPr>
            <w:tcW w:w="104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pacing w:lineRule="auto" w:line="240"/>
              <w:ind w:left="72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Элементы прикладной математики (17 ч.)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53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Математическое моделирование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34" w:leader="none"/>
                <w:tab w:val="left" w:pos="1310" w:leader="none"/>
              </w:tabs>
              <w:autoSpaceDE w:val="false"/>
              <w:spacing w:lineRule="auto" w:line="240"/>
              <w:ind w:left="534" w:right="0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инициирование ее обсуждения, высказывания учащимися своего мнения по ее поводу, выработки своего к ней отношения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.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54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Математическое моделирование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55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роцентные расчеты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56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роцентные расчеты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57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роцентные расчеты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58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риближённые вычисления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59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риближённые вычисления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60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Основные правила комбинаторики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61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Основные правила комбинаторики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62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Частота и вероятность случайного события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63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Классическое определение вероятности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64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Классическое определение вероятности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65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Начальные сведения о статистике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66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Начальные сведения о статистике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67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Начальные сведения о статистике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68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Обобщающий урок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Элементы прикладной математ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»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69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FF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5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Элементы прикладной математ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»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320" w:hRule="atLeast"/>
        </w:trPr>
        <w:tc>
          <w:tcPr>
            <w:tcW w:w="104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Числовые последовательности (18 ч.)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70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Числовые последовательности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36" w:leader="none"/>
                <w:tab w:val="left" w:pos="1310" w:leader="none"/>
              </w:tabs>
              <w:autoSpaceDE w:val="false"/>
              <w:spacing w:lineRule="auto" w:line="240"/>
              <w:ind w:left="536" w:right="0" w:hanging="36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36" w:leader="none"/>
                <w:tab w:val="left" w:pos="1310" w:leader="none"/>
              </w:tabs>
              <w:autoSpaceDE w:val="false"/>
              <w:spacing w:lineRule="auto" w:line="240"/>
              <w:ind w:left="536" w:right="0" w:hanging="36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71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Числовые последовательности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72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Арифметическая прогрессия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73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Арифметическая прогрессия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68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74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Арифметическая прогрессия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75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Арифметическая прогрессия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76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Арифметическая прогрессия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77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 n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 первых членов арифметической прогрессии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78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 n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 первых членов арифметической прогрессии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79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Геометрическая прогрессия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80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Геометрическая прогрессия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81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Геометрическая прогрессия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82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 n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 первых членов геометрической прогрессии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83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 n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 первых членов геометрической прогрессии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84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 n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 первых членов геометрической прогрессии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85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умма бесконечной геометрической прогрессии, у которой модуль знаменателя меньше 1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86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Обобщающий урок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Числовые последовате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».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87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FF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 xml:space="preserve"> 6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Числовые последовате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»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104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pacing w:lineRule="auto" w:line="240"/>
              <w:ind w:left="72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вторение и систематизация учебного материала (15 ч.)</w:t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88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Повторение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Числовые неравенства. Системы линейных неравенст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»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  <w:tab w:val="left" w:pos="1310" w:leader="none"/>
              </w:tabs>
              <w:autoSpaceDE w:val="false"/>
              <w:spacing w:lineRule="auto" w:line="24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 включение в урок 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89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Повторение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Квадратичная функ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»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568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90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875" w:leader="none"/>
              </w:tabs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Повторение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Решение квадратных неравенст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»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91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Повторение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Системы уравнений с двумя перемен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»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92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Повторение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роцентные расче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»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470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93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Повторение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Основные правила комбинатор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»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94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Повторение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Арифметическая прогресс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»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95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 xml:space="preserve">Повторение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Геометрическая прогресс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»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28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96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вторение. Разбор вариантов ОГЭ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97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вторение. Разбор вариантов ОГЭ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98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вторение. Разбор вариантов ОГЭ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99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вторение. Разбор вариантов ОГЭ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00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вторение. Разбор вариантов ОГЭ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01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вторение. Разбор вариантов ОГЭ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02.</w:t>
            </w:r>
          </w:p>
        </w:tc>
        <w:tc>
          <w:tcPr>
            <w:tcW w:w="3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Повторение. Разбор вариантов ОГЭ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"/>
              </w:rPr>
              <w:t>1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position w:val="0"/>
                <w:sz w:val="22"/>
                <w:sz w:val="22"/>
                <w:szCs w:val="22"/>
                <w:u w:val="none"/>
                <w:vertAlign w:val="baseline"/>
                <w:lang w:val="e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ru-RU"/>
        </w:rPr>
        <w:t>СОГЛАСОВАНО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ru-RU"/>
        </w:rPr>
        <w:t>Протокол засед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ru-RU"/>
        </w:rPr>
        <w:t>методического объединения учителей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ru-RU"/>
        </w:rPr>
        <w:t xml:space="preserve">от 31.08.2022 </w:t>
      </w:r>
      <w:r>
        <w:rPr>
          <w:rFonts w:eastAsia="Segoe UI Symbol" w:cs="Segoe UI Symbol" w:ascii="Segoe UI Symbol" w:hAnsi="Segoe UI Symbol"/>
          <w:b w:val="false"/>
          <w:bCs w:val="false"/>
          <w:i w:val="false"/>
          <w:iCs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en-US"/>
        </w:rPr>
        <w:t xml:space="preserve"> 1,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ru-RU"/>
        </w:rPr>
        <w:t>Бойкова Е.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подпись руководителя МО школы, расшифровка подпис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e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en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e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Segoe UI Symbol">
    <w:charset w:val="80"/>
    <w:family w:val="auto"/>
    <w:pitch w:val="default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 Math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20:28:32Z</dcterms:created>
  <dc:creator/>
  <dc:description/>
  <dc:language>en-US</dc:language>
  <cp:lastModifiedBy/>
  <cp:revision>0</cp:revision>
  <dc:subject/>
  <dc:title/>
</cp:coreProperties>
</file>