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6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3135</wp:posOffset>
            </wp:positionH>
            <wp:positionV relativeFrom="paragraph">
              <wp:posOffset>20002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02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3544"/>
        <w:gridCol w:w="6652"/>
      </w:tblGrid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ассмотрено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Согласовано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 г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0.08.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уководитель ШМО: Голышева В.А.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>33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527663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6" w:right="148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220" w:right="304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5 класс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6575" w:right="329" w:hanging="1129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 Голышева Валентина Анатольевн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51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чая программа по литературе для обучающихся 5 классов составлена на основе Требований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ам освоения основной образовательной программы основного общего образова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ных в Федеральном государственном образовательном стандарте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 (Приказ Минпросвещения России от 31.05.2021 г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87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регистрирова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нистерством юстиции Российской Федерации 05.07.2021 г., рег. номер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4101) 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ОО), а также Примерной программы воспитания, с учётом Концепции преподавания русского язык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литературы в Российской Федерации (утверждённой распоряжением Правительства 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before="18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наибольшей степени способствует формированию духов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ика и нравственных ориентиров молодого поколения, так как занимает ведущее место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моциональном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еллектуальн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стетическ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ихся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овлени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опоним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национального самосозн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0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 литературы как школьного предмета связаны с тем, что литературные произ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 феноменом культуры: в них заключено эстетическое освоение мира, а богатство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образие человеческого бытия выражено в художественных образах, которые содержат в себ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тенциал воздействия на читателей и приобщают их к нравственно-эстетическим ценностям, к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ым, так и общечеловеческ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0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у содержания литературного образования составляют чтение и изучение выд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удожественных произведений русской и мировой литературы, что способствует постижению таки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равстве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тегорий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бро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раведливость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сть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атриотизм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уманизм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м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мь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остное восприятие и понимание художественного произведения, его анализ и интерпретац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можны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ш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ующей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моционально-эсте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акци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тателя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тор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висит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 возрастных особенностей школьников, их психического и литературного развития, жизненного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тательского опы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ноценное литературное образование в основной школе невозможно без учёта преемственности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ом литературного чтения в начальной школе, межпредметных связей с курсом русского язык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и и предметов художественного цикла, что способствует развитию речи, историзма мышле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удожественного вкуса, формированию эстетического отношения к окружающему миру и 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площ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творческих работах различных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84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рабочей программе учтены все этапы российского историко-литературного процесса (о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льклора до новейшей русской литературы) и представлены разделы, касающиеся литерату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ов России и зарубежной литературы. Основные виды деятельности обучающихся перечислены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 изучении каждой монографической или обзорной темы и направлены на 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ируемых результатов обучения.</w:t>
      </w:r>
    </w:p>
    <w:p>
      <w:pPr>
        <w:pStyle w:val="Normal"/>
        <w:numPr>
          <w:ilvl w:val="0"/>
          <w:numId w:val="0"/>
        </w:numPr>
        <w:autoSpaceDE w:val="false"/>
        <w:spacing w:before="17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30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Цели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основной школе состоят в формировании у 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требности в качественном чтении, культуры читательского восприятия, понимания литературны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ов и создания собственных устных и письменных высказываний; в развитии чувств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частности к отечественной культуре и уважения к другим культурам, аксиологической сфер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и на основе высоких духовно-нравственных идеалов, воплощённых в отечественной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рубежной литературе. Достижение указанных целей возможно при решении учебных задач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торые постепенно усложняются от 5 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9 класс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50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и, связанные с пониманием литературы как одной из основных национально-культур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ей народа, как особого способа познания жизни, с обеспечением 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идентификации, осознанием коммуникативно-эстетических возможностей родного языка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овой культуры, состоят в приобщении школьников к наследию отечественной и зарубеж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ической литературы и лучшим образцам современной литературы; воспитании уважения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ечественной классике как высочайшему достижению национальной культуры, способствующе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ю патриотизма, формированию национально-культурной идентичности и способности к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иалогу культур; освоению духовного опыта человечества, национальных и общечеловеческ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ых традиций и ценностей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уманистического мировозз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3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и, связанные с осознанием значимости чтения и изучения литературы для дальнейш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я обучающихся, с формированием их потребности в систематическом чтении как средст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нания мира и себя в этом мире, с гармонизацией отношений человека и общества, ориентированы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воспитание и развитие мотивации к чтению художественных произведений, как изучаемых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роках, так и прочитанных самостоятельно, что способствует накоплению позитивного опы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я литературных произведений, в том числе в процессе участия в различных мероприятиях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вящённых литературе, чтению, книжной культу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и, связанные с воспитанием квалифицированного читателя, обладающего эстетически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усом, с формированием умений воспринимать, анализировать, критически оценивать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ерпретировать прочитанное, направлены на формирование у школьников системы знаний 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е как искусстве слова, в том числе основных теоретико и историко-литературных знаний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обходимых для понимания, анализа и интерпретации художественных произведений, ум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ринимать их в историко-культурном контексте, сопоставлять с произведениями других видо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кусства; развитие читательских умений, творческих способностей, эстетического вкуса. Эти задач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ы на развитие умения выявлять проблематику произведений и их художествен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, комментировать авторскую позицию и выражать собственное отношение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читанному; воспринимать тексты художественных произведений в единстве формы и содержа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ализуя возможность их неоднозначного толкования в рамках достоверных интерпретаций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поставлять и сравнивать художественные произведения, их фрагменты, образы и проблемы к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ду собой, так и с произведениями друг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кусств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я о специфик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 в ряду других искусств и об историко-литературном процессе; развивать умения поиск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обходимой информации с использованием различных источников, владеть навыками 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ритической оцен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4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и, связанные с осознанием обучающимися коммуникативно-эстетических возможностей язык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основе изучения выдающихся произведений отечественной культуры, культуры свое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овой культуры, направлены на совершенствование речи школьников на примере высок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цов художественной литературы и умений создавать разные виды устных и письмен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сказываний, редактировать их, а также выразительно читать произведения, в том числе наизусть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ладеть различными видами пересказа, участвовать в учебном диалоге, адекватно воспринима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уж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чку зрения и аргументированно отстаивая свою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78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являетс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яз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емственен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у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одитс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делю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ммарн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читан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102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ифолог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ф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мира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ольклор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75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лые жанры: пословицы, поговорки, загадки. Сказки народов России и народов мира (не мене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ёх)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9"/>
          <w:szCs w:val="29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ерв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XIX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е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рылов.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асн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тр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. 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сарн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ст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рн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инь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убом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вартет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ё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ловей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рона 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сиц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ушкин.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ёх)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имне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тр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имн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че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ян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каз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ёртв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аревн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гатырях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ермонтов.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ихотвор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родин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Гоголь.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ес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оч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ед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ждеством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борник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чер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утор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из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иканьк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6142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тор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ловины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XIX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ек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. С. Тургенев.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му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66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Н. А. Некрасов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тихотворения (не менее двух)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рестьянские дет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оэм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роз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расный нос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Толстой.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вказск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енни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XIX—ХХ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ек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3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тихотворения отечественных поэтов XIX—ХХ веков о родной природе и о связи человека 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Родиной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е менее пяти стихотворений трёх поэтов). Например, стихотворения А. К. Толстого, Ф. И.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ютчев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т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унин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а, С. А. Есенина, Н. М. Рубцова, Ю. П. Кузнецова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Юмористические рассказ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XIX—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 xml:space="preserve"> XX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ек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ехов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д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ошадина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амил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льчик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ирур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ощенк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д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алош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ёля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нь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Ёл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before="58" w:after="0"/>
        <w:ind w:left="16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олотые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треч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3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Произведения отечественной литературы о природе и животных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е менее двух). Например, А. И.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прина, М. М. Пришвина, К. Г. Паустовск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тонов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один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ров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икит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Астафьев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асюткин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зер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XX—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ек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81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Произведения отечественной прозы на тему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еловек на войн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 менее двух). Например, Л. А.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Кассиль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рогие мои мальчишк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Ю. Я. Яковлев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вочки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асильев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тров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. П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Катаев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ын пол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изведения отечественных писателей XIX—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 xml:space="preserve">XXI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веков на тему детств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е менее двух)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 произведения В. Г. Короленко, В. П. Катаева, В. П. Крапивина, Ю. П. Казакова, А. Г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лексин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стафьев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елезников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ковлев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валя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иваргизов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ромштам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бгарян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506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изведения приключенческого жанра отечественных писателе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одн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улычёв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вочка, с которой ничего не случитс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ллион приключений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др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главы по выбору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9"/>
          <w:szCs w:val="29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419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 народов Российской Федераци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тихотворени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одн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амза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сн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ловь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рим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т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сн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л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4"/>
          <w:szCs w:val="3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Х. К. Андерсен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казки (одна по выбору). Например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нежная королев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ловей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др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Зарубежная сказочная проз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(одно произведение по выбору). Например, Л. Кэррол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лиса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ане Чудес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главы по выбору), Дж. Р. Р. Толкин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оббит, или Туда и обратн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лавы по 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за о детя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дростках</w:t>
      </w:r>
      <w:r>
        <w:rPr>
          <w:rFonts w:eastAsia="Times New Roman" w:cs="Times New Roman" w:ascii="Times New Roman" w:hAnsi="Times New Roman"/>
          <w:b/>
          <w:bCs/>
          <w:spacing w:val="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дв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 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вен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ключения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ма</w:t>
      </w:r>
      <w:r>
        <w:rPr>
          <w:rFonts w:eastAsia="Times New Roman" w:cs="Times New Roman" w:ascii="Times New Roman" w:hAnsi="Times New Roman"/>
          <w:b w:val="false"/>
          <w:bCs w:val="false"/>
          <w:spacing w:val="1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йе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лав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ж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ондон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каз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иш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эдбери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ы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никулы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ву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егущи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ог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елёно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тр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335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Зарубежная приключенческая проз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два произведения по выбору)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Например, Р. Л. Стивенсон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тров сокровищ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ёрная стрел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др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рубежна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животных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одно-д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тон-Томпсон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роле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налостан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ж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ррелл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ворящ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ёрто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ж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ондон.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6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елый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ж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иплинг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угл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икки-Тикки-Тав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11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 литературы в 5 классе направлено на достижение обучающимися следующих личностных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4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 достигаются в единстве учебной и воспитательной деятельности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адиционными российскими социокультурными и духовно-нравственными ценностям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жёнными в произведениях русской литературы, принятыми в обществе правилами и норм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едения и способствуют процессам самопознания, самовоспитания и саморазвития, формир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54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 должны отражать готовность обучающихся руководствоваться системой позитивн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ных ориентаций и расширение опыта деятельности на её основе и в процессе реализа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х направлений воспитательной деятельности,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м числе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и:</w:t>
      </w:r>
    </w:p>
    <w:p>
      <w:pPr>
        <w:pStyle w:val="Normal"/>
        <w:numPr>
          <w:ilvl w:val="0"/>
          <w:numId w:val="0"/>
        </w:numPr>
        <w:autoSpaceDE w:val="false"/>
        <w:spacing w:before="11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9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бод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законных интересов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4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ктивное участие в жизни семьи, образовательной организации, местного сообществ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го края, страны, в том числе в сопоставлении с ситуациями, отражёнными в литературны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8" w:after="0"/>
        <w:ind w:left="9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юб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кстремизм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искримин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80" w:after="0"/>
        <w:ind w:left="9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ститут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61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е об основных правах, свободах и обязанностях гражданина, социа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ормах и правилах межличностных отношений в поликультурном и многоконфессионально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е, в том числе с опорой на примеры и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9" w:after="0"/>
        <w:ind w:left="9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а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тиво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рруп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64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помощи, в том числе с опорой на примеры и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19" w:after="0"/>
        <w:ind w:left="9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ктив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аст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о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управл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80" w:after="0"/>
        <w:ind w:left="526" w:right="1237" w:hanging="36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товность к участию в гуманитарной деятельности (волонтерство; помощь людям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уждающимс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ней).</w:t>
      </w:r>
    </w:p>
    <w:p>
      <w:pPr>
        <w:pStyle w:val="Normal"/>
        <w:numPr>
          <w:ilvl w:val="0"/>
          <w:numId w:val="0"/>
        </w:numPr>
        <w:autoSpaceDE w:val="false"/>
        <w:spacing w:before="22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7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конфессиональном обществе, проявление интереса к познанию родного языка, истории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 Российской Федерации, своего края, народов России в контексте 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 русской и зарубежной литературы, а также литератур народ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44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ное отношение к достижениям своей Родины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и, к науке, искусству, спорту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хнологиям, боевым подвигам и трудовым достижениям народа, в том числе отражённым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540" w:hanging="360"/>
        <w:jc w:val="both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следию и памятникам, традициям разных народов, проживающих в родной стране, обраща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нимание на их воплощение в литературе.</w:t>
      </w:r>
    </w:p>
    <w:p>
      <w:pPr>
        <w:pStyle w:val="Normal"/>
        <w:numPr>
          <w:ilvl w:val="0"/>
          <w:numId w:val="0"/>
        </w:numPr>
        <w:autoSpaceDE w:val="false"/>
        <w:spacing w:before="22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6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поступк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сонажей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юд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иц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равстве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вов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ледств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туп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5" w:hanging="36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дивидуального и общественного пространства.</w:t>
      </w:r>
    </w:p>
    <w:p>
      <w:pPr>
        <w:pStyle w:val="Normal"/>
        <w:numPr>
          <w:ilvl w:val="0"/>
          <w:numId w:val="0"/>
        </w:numPr>
        <w:autoSpaceDE w:val="false"/>
        <w:spacing w:before="22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04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риимчивость к разным видам искусства, традициям и творчеству своего и други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ов, понимание эмоционального воздействия искусства, в том числе изучаем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7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0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адиций и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выражению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кус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бственн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енны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тательск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5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тание, соблюдение гигиенических правил, сбалансированный режим занятий и отдых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гулярна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изическая активнос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7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ение) и иных форм вреда для физического и психического здоровья, соблюдение прави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езопасности, в том числе навыки безопасного поведения в интернет-среде в процессе шко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9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сть адаптироваться к стрессовым ситуациям и меняющимся социальным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формационным и природным условиям, в том числе осмысляя собственный опыт и выстраива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льнейшие цел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нима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х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 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8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ние осознавать эмоциональное состояние себя и других, опираясь на примеры из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я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бственны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моциональны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ояни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3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ированность навыка рефлексии, признание своего права на ошибку и такого же прав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ого человека с оценкой поступков литературных героев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2" w:after="0"/>
        <w:ind w:left="526" w:right="94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ановка на активное участие в решении практических задач (в рамках семьи, школы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рода, края) технологической и социальной направленности, способность инициировать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самостоятельно выполнять такого рода деятель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3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е применения изучаемого предметного знания и знакомства с деятельностью героев н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аницах литератур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9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важности обучения на протяжении всей жизни для успешной професс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 и развитие необходимых умений для эт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даптировать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фесс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397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важение к труду и результатам трудовой деятельности, в том числе при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 русского 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32" w:hanging="36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ный выбор и построение индивидуальной траектории образования и жизненн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 учетом личных и общественных интерес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потребностей.</w:t>
      </w:r>
    </w:p>
    <w:p>
      <w:pPr>
        <w:pStyle w:val="Normal"/>
        <w:numPr>
          <w:ilvl w:val="0"/>
          <w:numId w:val="0"/>
        </w:numPr>
        <w:autoSpaceDE w:val="false"/>
        <w:spacing w:before="22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0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 окружающей среды, планирования поступков и оценки их возможных последствий дл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е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блем и путей их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2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ктивное неприятие действий, приносящих вред окружающей среде, в том числ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ированное при знакомстве с литературными произведениями, поднимающим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кологические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хнологической и социальной сре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асти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колог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ности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6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кономерностя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связя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ой средой с опорой на изученные и самостоятельно прочитанные литератур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татель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о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8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основными навыками исследовательской деятельности с учётом специфик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ого литературн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7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ановка на осмысление опыта, наблюдений, поступков и стремление совершенствовать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ути достижения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7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ы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еспечивающ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даптацию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меняющимс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ловия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ой и природной сред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28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дущ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раста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едения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526" w:right="20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 в группах и сообществах, включая семью, группы, сформированные по професс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, а также в рамках социального взаимодействия с людьми из другой 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л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сонаж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1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6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действии в условиях неопределенности, повышение уровня своей компетентности через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ческую деятельность, в том числе умение учиться у других людей, осознавать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4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выявлении и связывании образов, необходимость в формировании новых знаний, в т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е формулировать идеи, понятия, гипотезы об объектах и явлениях, в том числе ране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известных, осознавать дефициты собственных знаний и компетентностей, планировать своё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10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ние оперировать основными понятиями, терминами и представлениями в област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цепции устойчив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связ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коном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88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лия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ую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у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стижен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зовов, возможных глобальных послед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ледствия, опираясь на жизненный и 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ринима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ессову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туацию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зов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бующ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трме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туаци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есс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нимаемы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7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улировать и оценивать риски и последствия, формировать опыт, уметь находить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итивное в 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ы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товы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о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сутств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арант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пеха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181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80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9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, литературных героев и др.) и явлений (литературных направлений, этапов историк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го процесс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 по существенному признаку, устанавливать основания для их обобщения и срав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х фактах и наблюдениях над текст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2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ть критерии для выявления закономерностей и противоречий с учётом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3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дук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дук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озаключ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ипоте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связ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672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ходя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деленных критерие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06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, объекта, и самостоятельно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омое и данно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вопросы как исследовательский инструмент познания в литератур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гипотезу об истинности собственных суждений и суждений други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 позицию, мн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самостоятельно составленному плану небольшое исследование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лению особенностей литературного объекта изучения, причинно-следственных связе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висимостей объектов между соб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1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эксперимен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формулировать обобщения и выводы по результатам 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, опыта,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румен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овер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495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 сходных ситуациях, а также выдвигать предположения об их развитии в новых условия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екстах, в том числе в литературных произведения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06" w:after="0"/>
        <w:ind w:left="54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ой информации или данных из источников с учётом предложенной учебной задач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ых критери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3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сходные аргументы (подтверждающие или опровергающие одну и ту же иде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рсию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различных информационных ист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оптимальную форму представления литературной и друг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 и иллюстрировать решаемые учебные задачи несложными схемами, диаграмм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ой графикой и их комбинац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7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дёжность литературной и другой информации по критериям, предлож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ем или сформулированным самостоятельно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2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фф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оми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ат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80" w:after="0"/>
        <w:ind w:left="55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2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ями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9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зна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предпосылки конфликтных ситуаций, находя аналогии в литера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х, и смягчать конфликты, вести перегово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6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226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вмест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10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преимущества командной (парной, групповой, коллективной)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дивидуальной работы при решении конкретной проблемы на уроках литера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сновывать необходимость применения групповых форм взаимодействия при 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67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кол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18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 готовность руководить, выполнять поручения, подчиняться; 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изацию совместной работы на уроке литературы и во внеурочной учебн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чт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действия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 задачи между членами команды, участвовать в групповых формах 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(обсуждения, обмен мн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зговые шту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ины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2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ч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авл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орди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 действия с другими членами коман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качество своего вклада в общий результат по критериям, сформулиров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 воз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2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ходе учебного диалога и/или дискуссии задавать вопросы по существу обсуждаемой тем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 свои суждения с суждениями других участников диалога, обнаруж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ие и сходство поз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6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чно представлять результаты выполненного опыта (литературовед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сперимента, исследования, проект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ни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нят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7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е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оста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чё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ой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80" w:after="0"/>
        <w:ind w:left="55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51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ображённые в художествен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9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 в различных подходах принятия решений (индивидуальное, при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группе, принятие решений групп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 решения учебной задачи с учётом имеющихся ресурсов и собственных возможно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емые варианты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 план действий (план реализации намеченного алгоритма решения)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 предложенный алгоритм с учётом получения новых знаний об изучае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м объек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before="168" w:after="0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4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способами самоконтроля, самомотивации и рефлексии в школьном литератур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, адаптировать решение к меняющ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тоятельств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достижени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обретённому опыту, 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позитивно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ошедше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65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носить коррективы в деятельность на основе новых обстоятельств и изменивш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й, установленных ошибок, возникших трудностей; оценивать соответствие 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и и услов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spacing w:before="106" w:after="0"/>
        <w:ind w:left="55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Эмоциональны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нтеллек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4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7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вить себя на место другого человека, понимать мотивы и намерения другого, анализир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ы из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г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й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0" w:leader="none"/>
          <w:tab w:val="left" w:pos="551" w:leader="none"/>
        </w:tabs>
        <w:autoSpaceDE w:val="false"/>
        <w:ind w:left="55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инят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ебя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3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х 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 своё право на ошибку и такое же право другого; принимать себя и других, 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жда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крыт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круг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56" w:after="0"/>
        <w:ind w:left="646" w:right="11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 начальные представления об общечеловеческой ценности литературы и её рол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итании любви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не и дружбы между народам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2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лич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го, делового, публицистическ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3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элементарными умениями воспринимать, анализировать, интерпретировать и 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ые произвед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5" w:after="0"/>
        <w:ind w:left="526" w:right="46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тему и главную мысль произведения, иметь начальные представления о рода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анрах литературы; характеризовать героев-персонажей, давать их сравн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и; выявлять элементарные особенности языка художественного произ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этической и прозаическ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1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смысловое наполнение теоретико-литературных понятий и учиться использовать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прет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: художественная литера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ное творчество; проза и поэзия; художественный образ; литературные жанры (народ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а, литературная сказка, рассказ, повесть, стихотворение, басня); тема, идея, проблемати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южет, композиция; литературный герой (персонаж), речевая характеристика персонаж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трет, пейзаж, художественная деталь; эпитет, сравнение, метафора, олицетворение; аллегор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итм, риф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юж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сонаж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3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 с помощью учителя изученные и самостоятельно прочитанные 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льклора и художественной литературы с произведениями других видов искусства (с 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раста,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107" w:after="0"/>
        <w:ind w:left="646" w:right="1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изу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э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нее), передавая личное отношение к произведению (с учётом литературного развит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дивидуальных особенностей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14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сказывать прочитанное произведение, используя подробный, сжатый, выборочный пересказ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6" w:leader="none"/>
          <w:tab w:val="left" w:pos="547" w:leader="none"/>
        </w:tabs>
        <w:autoSpaceDE w:val="false"/>
        <w:spacing w:lineRule="atLeast" w:line="274"/>
        <w:ind w:left="5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се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 w:before="60" w:after="0"/>
        <w:ind w:left="646" w:right="8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устные и письменные высказывания разных жанров объемом не менее 70 слов 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 литературного развития 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5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начальными умениями интерпретации и оценки текстуально изученных 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льклора и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83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 важность чтения и изучения произведений устного народного творчеств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 литературы для познания мира, формирования эмоциональных и эсте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печатлений, а также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3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 с помощью учителя собственное досуговое чтение, расширять свой круг чтения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за счё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 современной литературы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4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овать в создании элементарных учебных проектов под руководством учителя и уч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 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 литерату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хс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667" w:leader="none"/>
        </w:tabs>
        <w:autoSpaceDE w:val="false"/>
        <w:spacing w:lineRule="atLeast" w:line="292"/>
        <w:ind w:left="646" w:right="22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авочни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лектр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е; пользоваться под руководством учителя электронными библиотеками и другими интернет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сурсами, соблюдая правила информацион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79"/>
        <w:gridCol w:w="528"/>
        <w:gridCol w:w="1104"/>
        <w:gridCol w:w="1140"/>
        <w:gridCol w:w="864"/>
        <w:gridCol w:w="3986"/>
        <w:gridCol w:w="1020"/>
        <w:gridCol w:w="1380"/>
      </w:tblGrid>
      <w:tr>
        <w:trPr>
          <w:trHeight w:val="33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23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ифология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иф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и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09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мифы и другие эп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, отвечать на вопросы, пересказыв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юж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анров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з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ф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ф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ки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9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ф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вопросы учебника "Литература Вологодского края"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льклор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ал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жанры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к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гад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9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лькло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л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анр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личать пословицы от поговорок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9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гад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гадк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и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9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кратк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роб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оч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олшеб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тов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ы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героев сказок, оценивать их поступк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зи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 разных народов (зачин, концовка, постоя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те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ойчи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.)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4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9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ять собственные сказки, употреблять устойчи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79"/>
        <w:gridCol w:w="528"/>
        <w:gridCol w:w="1104"/>
        <w:gridCol w:w="1140"/>
        <w:gridCol w:w="864"/>
        <w:gridCol w:w="3986"/>
        <w:gridCol w:w="1020"/>
        <w:gridCol w:w="1380"/>
      </w:tblGrid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ерв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ка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ы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ас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са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ин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уб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р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10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басню, в том числе по рол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ас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знако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асн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художественные особенности бас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ан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вонача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лег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али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10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асн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зусть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80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шки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им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им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ч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я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ёрт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арев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10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7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стихотвор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тематическое единство подобр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зи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рических произведениях (эпитет, метафор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лицетвор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воначаль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уч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зу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идейно-тематическое содержание сказки 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шки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еобраз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з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кусства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Ю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ородин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1.10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 на вопросы по прочитанному тексту, за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его историческую основу, идей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и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3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 жанровые признаки и 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 изобразительности в произве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эпитет, олицетворение, сравнение, метафор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уч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зусть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79"/>
        <w:gridCol w:w="528"/>
        <w:gridCol w:w="1104"/>
        <w:gridCol w:w="1140"/>
        <w:gridCol w:w="864"/>
        <w:gridCol w:w="3986"/>
        <w:gridCol w:w="1020"/>
        <w:gridCol w:w="1380"/>
      </w:tblGrid>
      <w:tr>
        <w:trPr>
          <w:trHeight w:val="24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5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оголь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оч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д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ждеств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11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иться самостоятельно формулировать вопрос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кратк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роб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оч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ять ключевые эпизоды в тексте 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зы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художественные средства, созд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нтастический настрой повести, а также карт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из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гендам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6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11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"Веч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т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каньки"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тор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лови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ка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ургене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ум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11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одроб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жат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бол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р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з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тему, идею 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 устный портрет Герасим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йза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аний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11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3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крас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естьян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коль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о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ас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гмент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12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тематическое содержание стихотвор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главных героев, лирического гер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автор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2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 средства художественной выразительност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уч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зусть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4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олст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вказ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енни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2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текст рассказа, отвечать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 пересказывать (подробно и сжат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з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з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 план сообщения о главных геро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 сравнительную характеристику Жилин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стыли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ц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ыча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ы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5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12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вологод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ов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79"/>
        <w:gridCol w:w="528"/>
        <w:gridCol w:w="1104"/>
        <w:gridCol w:w="1140"/>
        <w:gridCol w:w="864"/>
        <w:gridCol w:w="3986"/>
        <w:gridCol w:w="1020"/>
        <w:gridCol w:w="1380"/>
      </w:tblGrid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XIX—Х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ков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XIX—Х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о связи человека с Родино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. И. Тютчева, А. 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ун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о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сен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бц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12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стихотворение, определять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тическое содержание, средства 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сти (эпитет, метафора, 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лицетворе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7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 музыкальность поэтического текс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ать личное читательское отношение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уч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изусть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12.2022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е чтение стихотворений вологод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 родном крае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0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3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Юмористические рассказы отечественных писателей XIX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XX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ков. 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х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ошади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ми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ирург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1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рассказ, отвечать на вопросы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я содержания произведений, 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из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 текс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произведение с учётом его жан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т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я и эстетического анализа, давать собстве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претацию и оценку произведени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ани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 детали, создающие комический эффект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гмент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4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ощен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ало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ё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н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.01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рассказ, отвечать на вопросы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я содержания произведений, 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из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 текс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произведение с учётом его жан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т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я и эстетического анализа, давать собстве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претацию и оценку произведени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5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пр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устовског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1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 владеть разными видами пересказ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сюжет и тематическое своеобраз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ч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в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средства художественной вырази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зы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е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79"/>
        <w:gridCol w:w="528"/>
        <w:gridCol w:w="1104"/>
        <w:gridCol w:w="1140"/>
        <w:gridCol w:w="864"/>
        <w:gridCol w:w="3986"/>
        <w:gridCol w:w="1020"/>
        <w:gridCol w:w="1380"/>
      </w:tblGrid>
      <w:tr>
        <w:trPr>
          <w:trHeight w:val="167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6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Платон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к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02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прозаический текст, отвечать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 по прочитанному произведению, за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1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 план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средства выразительности проза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7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2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18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8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стафье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асюткин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зер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2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 прозаический текст, отвечать на 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, участвовать в беседе о произведен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 детали, языковые средства 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 значение незнакомого слова в словар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характер главного героя,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заимо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6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 роль пейзажа в рассказ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9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2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ь сочинение по самостоятельно 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у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XX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ков</w:t>
            </w:r>
          </w:p>
        </w:tc>
      </w:tr>
      <w:tr>
        <w:trPr>
          <w:trHeight w:val="303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Кассиль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рогие мои мальчи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Ю. Я. Яковле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вочк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сильев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тае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ы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2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итирова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формулировать вопросы к текст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сюжет, тему произведения, 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з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и сопоставлять героев произ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 художественные средства их созда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зи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 различные виды пересказа 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в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ель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у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2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йн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П.Ката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"Сы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ка"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1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ильма "Сы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ка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79"/>
        <w:gridCol w:w="528"/>
        <w:gridCol w:w="1104"/>
        <w:gridCol w:w="1140"/>
        <w:gridCol w:w="864"/>
        <w:gridCol w:w="3986"/>
        <w:gridCol w:w="1020"/>
        <w:gridCol w:w="1380"/>
      </w:tblGrid>
      <w:tr>
        <w:trPr>
          <w:trHeight w:val="283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3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XIX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ст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.Н.Андрее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.И.Нос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Н.Носо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03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 на вопросы, формулировать 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 к тексту, пересказывать проза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тему, идею 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ес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тр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8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сонажами прочитанного произвед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сонаж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и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жё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4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03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зы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5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 приключенческого жанра отечественных писателей (од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по выбору). Например, К. Булычё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вочка, с которой ничего 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и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лли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ключ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3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, отвечать на вопросы, пересказывать 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уя авторские средства 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тему, идею 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ь отзыв на прочитанное произве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ра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аектор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я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6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03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И.Бе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"Скворцы"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едерации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амзат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л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03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 читать и анализировать поэ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3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а</w:t>
            </w:r>
          </w:p>
        </w:tc>
      </w:tr>
      <w:tr>
        <w:trPr>
          <w:trHeight w:val="18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дерсе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ловей"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3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 сказку, отвечать на вопросы, пересказыв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юж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з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де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гмен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7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79"/>
        <w:gridCol w:w="528"/>
        <w:gridCol w:w="1104"/>
        <w:gridCol w:w="1140"/>
        <w:gridCol w:w="864"/>
        <w:gridCol w:w="3986"/>
        <w:gridCol w:w="1020"/>
        <w:gridCol w:w="1380"/>
      </w:tblGrid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2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эррол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и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уд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ы);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04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дельным фрагментам, формулировать тем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де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ЭШ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3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рост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е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клю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й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ы);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4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 на вопросы, самостоятельно 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4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ая приключенческая проза (два произведения по выбору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венсо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т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кровищ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ёр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выбору) и 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4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формулировать вопросы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а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5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ж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ондон."Сказ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ише"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4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 на вопросы, самостоятельно 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;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6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04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ани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ель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невник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9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.1.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в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4.2023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чит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</w:t>
            </w:r>
          </w:p>
        </w:tc>
        <w:tc>
          <w:tcPr>
            <w:tcW w:w="94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7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3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ниг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вой друг!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ф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евн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е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нтичный миф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ев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лимп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иссей на остр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иклоп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иф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очная работа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Мифология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о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говор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тератур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г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аревна-ляг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ыв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дчер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обенности волш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и Подготовк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.чт. Сказки из сбор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Н.Афанасье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с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И. А. Крылов. Бас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пса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 А. Крылов. Ба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ин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убо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И. А. Крылов. Ба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р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Лис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35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изусть;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кие сведения об А.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шкин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шк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ч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шк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я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ртвой царевне и о 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рты сходства и различ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лшебной и литерату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.Ю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рмо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родин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едства 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зительност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ихотвор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Бородино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Н. В. Гоголь.Повес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Н. В. Гоголь.Повес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антастика и реальность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и "Ночь 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еством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.чт. Гог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.В."Заколд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сто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кие сведения об И.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ургенев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И.С. Турген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у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раси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расим и дворня .Гераси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рын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рас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атья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рас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Мум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дготовка к анализ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пиз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у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"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а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у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крас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эт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красов Н.А."Крестьян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ти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ороз, Красный нос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фрагмент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6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кие сведения о Л.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лстом. Историк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тератур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вказ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ен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Л.Н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вказ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ен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лин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стылин в пле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6" w:right="7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и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рое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Л.Н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вказ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ен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лин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стылин в плен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ве жизненные позици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е Кавказ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ен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удожеств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де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дготовк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д чем ме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ставил задуматься 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лс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вказск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2.2022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0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.Р. Сочи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д 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ня заставил задум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 Толст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7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вказ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ен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.ч. Образы дете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ателей ( в том числ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логод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второв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ечественных поэтов XIX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Х веков о родной природ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 связи челове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иной.Ф.И.Тютче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ечественных поэтов XIX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Х веков о родной природ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 связи челове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иной.А.А.Фет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А.Буни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устой зеле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льник у дорог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роды и приемы 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ализа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т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ч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сяц встал 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угом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3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.А.Есе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ёт зим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укает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вы сжа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щи голы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.М.Рубц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енн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су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 Выразительное 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ихотворений поэтов 19-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(в том числе и вологод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этов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 родном кра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Юмористические 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ечественных писат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XIX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XX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ков. А. П.Чех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Лошади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амилия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.Чех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Хирургия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ощен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Галоша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. М. Зощенко "Лел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нька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 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тературы о природ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вотны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И.Бе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Скворцы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упр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Золо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тух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швин М.М. "Заяч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апы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.чтение. И.Д.Полуя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Кирик и Аленка"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И.Белова "Рассказы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сякой живности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то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Никита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 П. Платонов "Цветок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емле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 Письменный ответ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прос по произвед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П.Платонова "Цветок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емле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 П. Астафье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асютки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зеро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 П. Астафье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асютки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зеро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 Какие уроки извлё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асютка из путешествия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айге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 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розы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ссиль "Дорогие м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чишки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 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розы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П. Катае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ы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 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розы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П. Катае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ы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.чт. Произведения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кой Отеч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йне (в том числ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логод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второв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 отеч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ателей XIX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XXI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ков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му детст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Андреев "Петьк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аче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.Н.Н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Т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хотника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.И.Носов "Как патеф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тух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мерти спас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зыв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стоятельно прочита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ниг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ключенческого жан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еч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ателе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. Булычё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вочка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т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учи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н.чт .К.Булычё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лли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ключ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. Г. Гамзат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л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дерсе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Соловей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. К. Андерсе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"Соловей"Внешня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утренняя Красо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лагодар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рубежная сказ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за.Л. Кэррол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ис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ане Чуд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рубежная сказ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за.Л. Кэррол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ис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ане Чуд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4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рубежная проза о детя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дростках Дж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ондо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и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3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М. Тве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клю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й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лавы)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4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М. Тве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клю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й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лавы)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5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ключенческая п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 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тивенсон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т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кровищ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ёрная стр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лавы по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д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6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 Л. Стивенсон. " Чёр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7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межуточная итог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ттес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асс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8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межуточная итог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ттес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асс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9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рубежная проз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вотных Дж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6" w:right="2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аррел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оворя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ёрт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0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1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комендация книг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тнего чте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229"/>
        <w:gridCol w:w="732"/>
        <w:gridCol w:w="1620"/>
        <w:gridCol w:w="1668"/>
        <w:gridCol w:w="1236"/>
        <w:gridCol w:w="1488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2.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д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тог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05.2023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5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4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81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ях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/Марк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.С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О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-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202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8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.Е.Соловьёва. Методические рекомендации к учебнику Г.С.Меркина."Литература" 5 класс в 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ях. 2018 г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.Е.Соловьё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ч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тра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.С.Мерк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"Литература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022г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ЭШ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ьт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ьт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Segoe UI Symbol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27:09Z</dcterms:created>
  <dc:creator/>
  <dc:description/>
  <dc:language>en-US</dc:language>
  <cp:lastModifiedBy/>
  <cp:revision>0</cp:revision>
  <dc:subject/>
  <dc:title/>
</cp:coreProperties>
</file>