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tLeast" w:line="228"/>
        <w:ind w:left="1494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МИНИСТЕРСТВО ПРОСВЕЩЕНИЯ РОССИЙСКОЙ ФЕДЕРАЦИИ</w:t>
      </w:r>
    </w:p>
    <w:p>
      <w:pPr>
        <w:pStyle w:val="Normal"/>
        <w:numPr>
          <w:ilvl w:val="0"/>
          <w:numId w:val="0"/>
        </w:numPr>
        <w:autoSpaceDE w:val="false"/>
        <w:spacing w:lineRule="atLeast" w:line="228" w:before="670" w:after="0"/>
        <w:ind w:left="0" w:right="2662" w:hanging="0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>Департамент образования Вологодской области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886" w:leader="none"/>
        </w:tabs>
        <w:autoSpaceDE w:val="false"/>
        <w:spacing w:lineRule="atLeast" w:line="261" w:before="670" w:after="0"/>
        <w:ind w:left="204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Районное Управление Образованием Администрации Муниципального образования Череповецкий </w:t>
      </w: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>район</w:t>
      </w:r>
    </w:p>
    <w:p>
      <w:pPr>
        <w:pStyle w:val="Normal"/>
        <w:numPr>
          <w:ilvl w:val="0"/>
          <w:numId w:val="0"/>
        </w:numPr>
        <w:autoSpaceDE w:val="false"/>
        <w:spacing w:lineRule="atLeast" w:line="228" w:before="672" w:after="1376"/>
        <w:ind w:left="0" w:right="3836" w:hanging="0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>МОУ "Ботовская школа"</w:t>
      </w:r>
    </w:p>
    <w:tbl>
      <w:tblPr>
        <w:tblW w:w="943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10"/>
        <w:gridCol w:w="3551"/>
        <w:gridCol w:w="3371"/>
      </w:tblGrid>
      <w:tr>
        <w:trPr>
          <w:trHeight w:val="550" w:hRule="atLeast"/>
        </w:trPr>
        <w:tc>
          <w:tcPr>
            <w:tcW w:w="2510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8" w:before="60" w:after="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РАССМОТРЕНО</w:t>
            </w:r>
          </w:p>
        </w:tc>
        <w:tc>
          <w:tcPr>
            <w:tcW w:w="3551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8" w:before="60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u-RU"/>
              </w:rPr>
              <w:t>СОГЛАСОВАН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8" w:before="60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u-RU"/>
              </w:rPr>
              <w:t>Руководитель МС</w:t>
            </w:r>
          </w:p>
        </w:tc>
        <w:tc>
          <w:tcPr>
            <w:tcW w:w="3371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8" w:before="60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u-RU"/>
              </w:rPr>
              <w:t>УТВЕРЖДЕН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8" w:before="6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en-US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u-RU"/>
              </w:rPr>
              <w:t>Директор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266"/>
        <w:ind w:left="0" w:hanging="0"/>
        <w:rPr>
          <w:rFonts w:ascii="Cambria" w:hAnsi="Cambria" w:eastAsia="Cambria" w:cs="Cambria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en-US"/>
        </w:rPr>
      </w:r>
    </w:p>
    <w:tbl>
      <w:tblPr>
        <w:tblW w:w="10515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48"/>
        <w:gridCol w:w="3928"/>
        <w:gridCol w:w="3839"/>
      </w:tblGrid>
      <w:tr>
        <w:trPr>
          <w:trHeight w:val="532" w:hRule="atLeast"/>
        </w:trPr>
        <w:tc>
          <w:tcPr>
            <w:tcW w:w="2748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8" w:before="60" w:after="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u-RU"/>
              </w:rPr>
              <w:t>Педагогическим советом</w:t>
            </w:r>
          </w:p>
        </w:tc>
        <w:tc>
          <w:tcPr>
            <w:tcW w:w="3928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8" w:before="60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en-US"/>
              </w:rPr>
              <w:t>____________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u-RU"/>
              </w:rPr>
              <w:t>Шибаева Л.А.</w:t>
            </w:r>
          </w:p>
        </w:tc>
        <w:tc>
          <w:tcPr>
            <w:tcW w:w="3839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8" w:before="60" w:after="0"/>
              <w:ind w:left="0" w:right="960" w:hanging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en-US"/>
              </w:rPr>
              <w:t>___________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u-RU"/>
              </w:rPr>
              <w:t>Крупнова Т.А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8" w:before="60" w:after="0"/>
              <w:ind w:left="0" w:right="960" w:hanging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en-US"/>
              </w:rPr>
              <w:t>__________</w:t>
            </w:r>
          </w:p>
        </w:tc>
      </w:tr>
      <w:tr>
        <w:trPr>
          <w:trHeight w:val="582" w:hRule="atLeast"/>
        </w:trPr>
        <w:tc>
          <w:tcPr>
            <w:tcW w:w="2748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8" w:before="102" w:after="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u-RU"/>
              </w:rPr>
              <w:t xml:space="preserve">Протокол </w:t>
            </w:r>
            <w:r>
              <w:rPr>
                <w:rFonts w:eastAsia="Segoe UI Symbol" w:cs="Segoe UI Symbol" w:ascii="Segoe UI Symbol" w:hAnsi="Segoe UI Symbol"/>
                <w:b w:val="false"/>
                <w:bCs w:val="false"/>
                <w:color w:val="000000"/>
                <w:sz w:val="20"/>
                <w:szCs w:val="20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3928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8" w:before="102" w:after="0"/>
              <w:ind w:left="0" w:right="1374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u-RU"/>
              </w:rPr>
              <w:t xml:space="preserve">Протокол </w:t>
            </w:r>
            <w:r>
              <w:rPr>
                <w:rFonts w:eastAsia="Segoe UI Symbol" w:cs="Segoe UI Symbol" w:ascii="Segoe UI Symbol" w:hAnsi="Segoe UI Symbol"/>
                <w:b w:val="false"/>
                <w:bCs w:val="false"/>
                <w:color w:val="000000"/>
                <w:sz w:val="20"/>
                <w:szCs w:val="20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3839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8" w:before="102" w:after="0"/>
              <w:ind w:left="0" w:right="1514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u-RU"/>
              </w:rPr>
              <w:t xml:space="preserve">Приказ </w:t>
            </w:r>
            <w:r>
              <w:rPr>
                <w:rFonts w:eastAsia="Segoe UI Symbol" w:cs="Segoe UI Symbol" w:ascii="Segoe UI Symbol" w:hAnsi="Segoe UI Symbol"/>
                <w:b w:val="false"/>
                <w:bCs w:val="false"/>
                <w:color w:val="000000"/>
                <w:sz w:val="20"/>
                <w:szCs w:val="20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en-US"/>
              </w:rPr>
              <w:t xml:space="preserve"> 333</w:t>
            </w:r>
          </w:p>
        </w:tc>
      </w:tr>
      <w:tr>
        <w:trPr>
          <w:trHeight w:val="576" w:hRule="atLeast"/>
        </w:trPr>
        <w:tc>
          <w:tcPr>
            <w:tcW w:w="2748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8" w:before="110" w:after="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u-RU"/>
              </w:rPr>
              <w:t>от "31" августа 2022 г.</w:t>
            </w:r>
          </w:p>
        </w:tc>
        <w:tc>
          <w:tcPr>
            <w:tcW w:w="3928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8" w:before="110" w:after="0"/>
              <w:ind w:left="0" w:right="1728" w:hanging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u-RU"/>
              </w:rPr>
              <w:t xml:space="preserve">от "31" августа2022г.    </w:t>
            </w:r>
          </w:p>
        </w:tc>
        <w:tc>
          <w:tcPr>
            <w:tcW w:w="3839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8" w:before="110" w:after="0"/>
              <w:ind w:left="0" w:right="1746" w:hanging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u-RU"/>
              </w:rPr>
              <w:t>от "31" августа 2022  г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261" w:before="978" w:after="0"/>
        <w:ind w:left="3744" w:right="3744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/>
        </w:rPr>
        <w:t xml:space="preserve">РАБОЧАЯ ПРОГРАММА </w:t>
      </w: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/>
        </w:rPr>
        <w:t>(ID 2191023)</w:t>
      </w:r>
    </w:p>
    <w:p>
      <w:pPr>
        <w:pStyle w:val="Normal"/>
        <w:numPr>
          <w:ilvl w:val="0"/>
          <w:numId w:val="0"/>
        </w:numPr>
        <w:autoSpaceDE w:val="false"/>
        <w:spacing w:lineRule="atLeast" w:line="261" w:before="166" w:after="0"/>
        <w:ind w:left="4032" w:right="3888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учебного предмета</w:t>
      </w: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Физическая культура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»</w:t>
      </w:r>
    </w:p>
    <w:p>
      <w:pPr>
        <w:pStyle w:val="Normal"/>
        <w:numPr>
          <w:ilvl w:val="0"/>
          <w:numId w:val="0"/>
        </w:numPr>
        <w:autoSpaceDE w:val="false"/>
        <w:spacing w:lineRule="atLeast" w:line="261" w:before="670" w:after="0"/>
        <w:ind w:left="2880" w:right="2736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для 5 класса основного общего образования </w:t>
      </w: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на 2022-2023  учебный год</w:t>
      </w:r>
    </w:p>
    <w:p>
      <w:pPr>
        <w:pStyle w:val="Normal"/>
        <w:numPr>
          <w:ilvl w:val="0"/>
          <w:numId w:val="0"/>
        </w:numPr>
        <w:autoSpaceDE w:val="false"/>
        <w:spacing w:lineRule="atLeast" w:line="261" w:before="670" w:after="0"/>
        <w:ind w:left="2880" w:right="2736" w:hanging="0"/>
        <w:jc w:val="center"/>
        <w:rPr>
          <w:rFonts w:ascii="Cambria" w:hAnsi="Cambria" w:eastAsia="Cambria" w:cs="Cambria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Составитель: Закудряев В.И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hanging="0"/>
        <w:rPr>
          <w:rFonts w:ascii="Cambria" w:hAnsi="Cambria" w:eastAsia="Cambria" w:cs="Cambria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78"/>
        <w:ind w:left="0" w:hanging="0"/>
        <w:rPr>
          <w:rFonts w:ascii="Cambria" w:hAnsi="Cambria" w:eastAsia="Cambria" w:cs="Cambria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30"/>
        <w:ind w:left="0" w:right="3732" w:hanging="0"/>
        <w:jc w:val="right"/>
        <w:rPr>
          <w:rFonts w:ascii="Cambria" w:hAnsi="Cambria" w:eastAsia="Cambria" w:cs="Cambria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д.Ботово 2022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78"/>
        <w:ind w:left="0" w:hanging="0"/>
        <w:rPr>
          <w:rFonts w:ascii="Cambria" w:hAnsi="Cambria" w:eastAsia="Cambria" w:cs="Cambria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30"/>
        <w:ind w:left="0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/>
        </w:rPr>
        <w:t>ПОЯСНИТЕЛЬНАЯ ЗАПИСКА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346" w:after="0"/>
        <w:ind w:left="18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/>
        </w:rPr>
        <w:t xml:space="preserve">ОБЩАЯ ХАРАКТЕРИСТИКА УЧЕБНОГО ПРЕДМЕТА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/>
        </w:rPr>
        <w:t>ФИЗИЧЕСКАЯ КУЛЬТУРА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/>
        </w:rPr>
        <w:t>»</w:t>
      </w:r>
    </w:p>
    <w:p>
      <w:pPr>
        <w:pStyle w:val="Normal"/>
        <w:numPr>
          <w:ilvl w:val="0"/>
          <w:numId w:val="0"/>
        </w:numPr>
        <w:autoSpaceDE w:val="false"/>
        <w:spacing w:lineRule="atLeast" w:line="286" w:before="190" w:after="0"/>
        <w:ind w:left="0" w:right="0" w:firstLine="18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При создании рабочей программы учитывались потребности современного российского общества в физически крепком и дееспособном подрастающем поколении, способном активно включаться в разнообразные формы здорового образа жизни, умеющем использовать ценности физической культуры для самоопределения, саморазвития и самоактуализации. В рабочей программе нашли свои отражения объективно сложившиеся реалии современного социокультурного развития российского общества, условия деятельности образовательных организаций, возросшие требования родителей, учителей и методистов к совершенствованию содержания школьного образования, внедрению новых методик и технологий в учебно-воспитательный процесс.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72" w:after="0"/>
        <w:ind w:left="0" w:right="0" w:firstLine="18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В своей социально-ценностной ориентации рабочая программа сохраняет исторически сложившееся предназначение дисциплины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Физическая культура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в качестве средства подготовки учащихся к предстоящей жизнедеятельности, укрепления их здоровья, повышения функциональных и </w:t>
      </w: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адаптивных возможностей систем организма, развития жизненно важных физических качеств.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70" w:after="0"/>
        <w:ind w:left="0" w:right="288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Программа обеспечивает преемственность с Примерной рабочей программой начального среднего общего образования, предусматривает возможность активной подготовки учащихся к выполнению нормативов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Президентских состязаний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и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Всероссийского физкультурно-спортивного комплекса ГТО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».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190" w:after="0"/>
        <w:ind w:left="18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/>
        </w:rPr>
        <w:t xml:space="preserve">ЦЕЛИ ИЗУЧЕНИЯ УЧЕБНОГО ПРЕДМЕТА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/>
        </w:rPr>
        <w:t>ФИЗИЧЕСКАЯ КУЛЬТУРА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/>
        </w:rPr>
        <w:t>»</w:t>
      </w:r>
    </w:p>
    <w:p>
      <w:pPr>
        <w:pStyle w:val="Normal"/>
        <w:numPr>
          <w:ilvl w:val="0"/>
          <w:numId w:val="0"/>
        </w:numPr>
        <w:autoSpaceDE w:val="false"/>
        <w:spacing w:lineRule="atLeast" w:line="286" w:before="190" w:after="0"/>
        <w:ind w:left="0" w:right="0" w:firstLine="18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Общей целью школьного образования по физической культуре является формирование </w:t>
      </w: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разносторонне физически развитой личности, способной активно использовать ценности физической культуры для укрепления и длительного сохранения собственного здоровья, оптимизации трудовой деятельности и организации активного отдыха. В рабочей программе для 5 класса данная цель конкретизируется и связывается с формированием устойчивых мотивов и потребностей школьников в бережном отношении к своему здоровью, целостном развитии физических, психических и </w:t>
      </w: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нравственных качеств, творческом использовании ценностей физической культуры в организации здорового образа жизни, регулярных занятиях двигательной деятельностью и спортом.</w:t>
      </w:r>
    </w:p>
    <w:p>
      <w:pPr>
        <w:pStyle w:val="Normal"/>
        <w:numPr>
          <w:ilvl w:val="0"/>
          <w:numId w:val="0"/>
        </w:numPr>
        <w:autoSpaceDE w:val="false"/>
        <w:spacing w:lineRule="atLeast" w:line="283" w:before="70" w:after="0"/>
        <w:ind w:left="0" w:right="0" w:firstLine="18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Развивающая направленность рабочей программы определяется вектором развития физических качеств и функциональных возможностей организма занимающихся, являющихся основой </w:t>
      </w: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укрепления их здоровья, повышения надёжности и активности адаптивных процессов. Существенным достижением данной ориентации является приобретение школьниками знаний и умений в </w:t>
      </w: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организации самостоятельных форм занятий оздоровительной, спортивной и прикладно-</w:t>
      </w: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ориентированной физической культурой, возможностью познания своих физических спосбностей и их целенаправленного развития.</w:t>
      </w:r>
    </w:p>
    <w:p>
      <w:pPr>
        <w:pStyle w:val="Normal"/>
        <w:numPr>
          <w:ilvl w:val="0"/>
          <w:numId w:val="0"/>
        </w:numPr>
        <w:autoSpaceDE w:val="false"/>
        <w:spacing w:lineRule="atLeast" w:line="281" w:before="70" w:after="0"/>
        <w:ind w:left="0" w:right="288" w:firstLine="18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Воспитывающее значение рабочей программы заключается в содействии активной социализации школьников на основе осмысления и понимания роли и значения мирового и российского олимпийского движения, приобщения к их культурным ценностям, истории и современному развитию. В число практических результатов данного направления входит фор​мирование положительных навыков и умений в общении и взаимодействии со сверстниками и учителями физической культуры, организации совместной учебной и консультативной деятельности.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70" w:after="0"/>
        <w:ind w:left="0" w:right="0" w:firstLine="180"/>
        <w:rPr>
          <w:rFonts w:ascii="Cambria" w:hAnsi="Cambria" w:eastAsia="Cambria" w:cs="Cambria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Центральной идеей конструирования учебного содержания и планируемых результатов образования в основной школе является воспитание целостной личности учащихся, обеспечение единства в развитии их физической, психической и социальной природы. Реализация этой идеи становится возможной на основе содержания учебной дисциплины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Физическая культура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»,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которое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66"/>
        <w:ind w:left="0" w:hanging="0"/>
        <w:rPr>
          <w:rFonts w:ascii="Cambria" w:hAnsi="Cambria" w:eastAsia="Cambria" w:cs="Cambria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71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представляется двигательной деятельностью с её базовыми компонентами: информационным (знания о физической культуре), операциональным (способы самостоятельной деятельности) и мотивационно-процессуальным (физическое совершенствование).</w:t>
      </w:r>
    </w:p>
    <w:p>
      <w:pPr>
        <w:pStyle w:val="Normal"/>
        <w:numPr>
          <w:ilvl w:val="0"/>
          <w:numId w:val="0"/>
        </w:numPr>
        <w:autoSpaceDE w:val="false"/>
        <w:spacing w:lineRule="atLeast" w:line="271" w:before="70" w:after="0"/>
        <w:ind w:left="0" w:right="576" w:firstLine="180"/>
        <w:rPr>
          <w:rFonts w:ascii="Cambria" w:hAnsi="Cambria" w:eastAsia="Cambria" w:cs="Cambria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В целях усиления мотивационной составляющей учебного предмета, придания ей личностно значимого смысла, содержание рабочей программы представляется системой модулей, которые входят структурными компонентами в раздел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Физическое совершенствование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»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0" w:leader="none"/>
        </w:tabs>
        <w:autoSpaceDE w:val="false"/>
        <w:spacing w:lineRule="atLeast" w:line="281" w:before="70" w:after="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000000"/>
          <w:sz w:val="24"/>
          <w:szCs w:val="24"/>
          <w:lang w:val="ru-RU"/>
        </w:rPr>
      </w:pP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en-US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ru-RU"/>
        </w:rPr>
        <w:t>Инвариантные модул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 включают в себя содержание базовых видов спорта: гимнастика, лёгкая атлетика, зимние виды спорта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(на примере лыжной подготовки), спортивные игры, плавание. Данные модули в своём предметном содержании ориентируются на всестороннюю физическую подготовленность учащихся, освоение ими технических действий и физических упражнений, содействующих обогащению двигательного опыта.</w:t>
      </w:r>
    </w:p>
    <w:p>
      <w:pPr>
        <w:pStyle w:val="Normal"/>
        <w:numPr>
          <w:ilvl w:val="0"/>
          <w:numId w:val="0"/>
        </w:numPr>
        <w:autoSpaceDE w:val="false"/>
        <w:spacing w:lineRule="atLeast" w:line="283" w:before="72" w:after="0"/>
        <w:ind w:left="0" w:right="432" w:firstLine="18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ru-RU"/>
        </w:rPr>
        <w:t>Вариативные модул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 объединены в рабочей программе модулем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Спорт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»,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содержание которого разрабатывается образовательной организацией на основе Примерных модульных программ по физической культуре для общеобразовательных организаций, рекомендуемых Министерством просвещения Российской Федерации. Основной содержательной направленностью вариативных модулей является подготовка учащихся к выполнению нормативных требований Всероссийского физкультурно-спортивного комплекса ГТО, активное вовлечение их в соревновательную деятельность.</w:t>
      </w:r>
    </w:p>
    <w:p>
      <w:pPr>
        <w:pStyle w:val="Normal"/>
        <w:numPr>
          <w:ilvl w:val="0"/>
          <w:numId w:val="0"/>
        </w:numPr>
        <w:autoSpaceDE w:val="false"/>
        <w:spacing w:lineRule="atLeast" w:line="281" w:before="70" w:after="0"/>
        <w:ind w:left="0" w:right="0" w:firstLine="18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Исходя из интересов учащихся, традиций конкретного региона или образовательной организации, модуль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Спорт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может разрабатываться учителями физической культуры на основе содержания базовой физической подготовки, национальных видов спорта, современных оздоровительных систем. В настоящей рабочей программе в помощь учителям физической культуры в рамках данного модуля, представлено примерное содержание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Базовой физической подготовк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».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190" w:after="0"/>
        <w:ind w:left="18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 xml:space="preserve">МЕСТО УЧЕБНОГО ПРЕДМЕТА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>ФИЗИЧЕСКАЯ КУЛЬТУРА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>В УЧЕБНОМ ПЛАНЕ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190" w:after="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В 5 классе на изучение предмета отводится 2 часа в неделю, суммарно 68 часа. </w:t>
      </w:r>
    </w:p>
    <w:p>
      <w:pPr>
        <w:pStyle w:val="Normal"/>
        <w:numPr>
          <w:ilvl w:val="0"/>
          <w:numId w:val="0"/>
        </w:numPr>
        <w:autoSpaceDE w:val="false"/>
        <w:spacing w:lineRule="atLeast" w:line="271" w:before="70" w:after="0"/>
        <w:ind w:left="0" w:right="144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Вариативные модули (не менее 1 часа в неделю) могут быть реализованы во внеурочной деятельности, в том числе в форме сетевого взаимодействия с организациями системы дополнительного образования детей.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70" w:after="0"/>
        <w:ind w:left="0" w:right="288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При подготовке рабочей программы учитывались личностные и метапредметные результаты, зафиксированные в Федеральном государственном образовательном стандарте основного общего образования и в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Универсальном кодификаторе элементов содержания и требований к результатам освоения основной образовательной программы основного общего образова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».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78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30"/>
        <w:ind w:lef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 xml:space="preserve">СОДЕРЖАНИЕ УЧЕБНОГО ПРЕДМЕТА </w:t>
      </w:r>
    </w:p>
    <w:p>
      <w:pPr>
        <w:pStyle w:val="Normal"/>
        <w:numPr>
          <w:ilvl w:val="0"/>
          <w:numId w:val="0"/>
        </w:numPr>
        <w:autoSpaceDE w:val="false"/>
        <w:spacing w:lineRule="atLeast" w:line="271" w:before="346" w:after="0"/>
        <w:ind w:left="0" w:right="144" w:firstLine="18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>Знания о физической культур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. Физическая культура в основной школе: задачи, содержание и формы организации занятий. Система дополнительного обучения физической культуре; организация спортивной работы в общеобразовательной школе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0" w:leader="none"/>
        </w:tabs>
        <w:autoSpaceDE w:val="false"/>
        <w:spacing w:lineRule="atLeast" w:line="262" w:before="70" w:after="0"/>
        <w:ind w:left="0" w:right="144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Физическая культура и здоровый образ жизни: характеристика основных форм занятий физической культурой, их связь с укреплением здоровья, организацией отдыха и досуга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0" w:leader="none"/>
        </w:tabs>
        <w:autoSpaceDE w:val="false"/>
        <w:spacing w:lineRule="atLeast" w:line="262" w:before="70" w:after="0"/>
        <w:ind w:left="0" w:right="288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Исторические сведения об Олимпийских играх Древней Греции, характеристика их содержания и правил спортивной борьбы. Расцвет и завершение истории Олимпийских игр древности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0" w:leader="none"/>
        </w:tabs>
        <w:autoSpaceDE w:val="false"/>
        <w:spacing w:lineRule="atLeast" w:line="283" w:before="70" w:after="0"/>
        <w:ind w:left="0" w:right="144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ru-RU"/>
        </w:rPr>
        <w:t>Способы самостоятельной деятельност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. Режим дня и его значение для учащихся школы, связь с умственной работоспособностью. Составление индивидуального режима дня; определение основных индивидуальных видов деятельности, их временных диапазонов и последовательности в выполнении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Физическое развитие человека, его показатели и способы измерения. Осанка как показатель физического развития, правила предупреждения её нарушений в условиях учебной и бытовой деятельности. Способы измерения и оценивания осанки. Составление комплексов физических упражнений с коррекционной направленностью и правил их самостоятельного проведения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0" w:leader="none"/>
        </w:tabs>
        <w:autoSpaceDE w:val="false"/>
        <w:spacing w:lineRule="auto" w:line="276" w:before="70" w:after="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Проведение самостоятельных занятий физическими упражнениями на открытых площадках и в домашних условиях; подготовка мест занятий, выбор одежды и обуви; предупреждение травматизма.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Оценивание состояния организма в покое и после физической нагрузки в процессе самостоятельных занятий физической культуры и спортом.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70" w:after="0"/>
        <w:ind w:left="180" w:righ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Составление дневника физической культуры.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70" w:after="0"/>
        <w:ind w:left="0" w:right="144" w:firstLine="18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>Физическое совершенствова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.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ru-RU"/>
        </w:rPr>
        <w:t>Физкультурно-оздоровительная деятельнос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. Роль и значение физкультурно-оздоровительной деятельности в здоровом образе жизни современного человека. Упражнения утренней зарядки и физкультминуток, дыхательной и зрительной гимнастики в процессе учебных занятий; закаливающие процедуры после занятий утренней зарядкой.</w:t>
      </w:r>
    </w:p>
    <w:p>
      <w:pPr>
        <w:pStyle w:val="Normal"/>
        <w:numPr>
          <w:ilvl w:val="0"/>
          <w:numId w:val="0"/>
        </w:numPr>
        <w:autoSpaceDE w:val="false"/>
        <w:spacing w:lineRule="atLeast" w:line="262" w:before="70" w:after="0"/>
        <w:ind w:left="0" w:right="288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Упражнения на развитие гибкости и подвижности суставов; развитие координации; формирование телосложения с использованием внешних отягощений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0" w:leader="none"/>
        </w:tabs>
        <w:autoSpaceDE w:val="false"/>
        <w:spacing w:lineRule="atLeast" w:line="262" w:before="70" w:after="0"/>
        <w:ind w:left="0" w:right="1296" w:hanging="0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000000"/>
          <w:sz w:val="24"/>
          <w:szCs w:val="24"/>
          <w:lang w:val="ru-RU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Спортивно-оздоровительная деятельность. Роль и значение спортивно-оздоровительной деятельности в здоровом образе жизни современного человека.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70" w:after="0"/>
        <w:ind w:left="0" w:right="0" w:firstLine="18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ru-RU"/>
        </w:rPr>
        <w:t xml:space="preserve">Модуль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ru-RU"/>
        </w:rPr>
        <w:t>Гимнастика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en-US"/>
        </w:rPr>
        <w:t>»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Кувырки вперёд и назад в группировке; кувырки вперёд ноги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скрестн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»;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кувырки назад из стойки на лопатках (мальчики). Опорные прыжки через гимнастического козла ноги врозь (мальчики); опорные прыжки на гимнастического козла с последующим спрыгиванием (девочки).</w:t>
      </w:r>
    </w:p>
    <w:p>
      <w:pPr>
        <w:pStyle w:val="Normal"/>
        <w:numPr>
          <w:ilvl w:val="0"/>
          <w:numId w:val="0"/>
        </w:numPr>
        <w:autoSpaceDE w:val="false"/>
        <w:spacing w:lineRule="atLeast" w:line="281" w:before="72" w:after="0"/>
        <w:ind w:left="0" w:right="0" w:firstLine="180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Упражнения на низком гимнастическом бревне: передвижение ходьбой с поворотами кругом и на 90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°,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лёгкие подпрыгивания; подпрыгивания толчком двумя ногами; передвижение приставным шагом (девочки). Упражнения на гимнастической лестнице: перелезание приставным шагом правым и левым боком; лазанье разноимённым способом по диагонали и одно​имённым способом вверх. Расхождение на гимнастической скамейке правым и левым боком способом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удерживая за плеч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».</w:t>
      </w:r>
    </w:p>
    <w:p>
      <w:pPr>
        <w:pStyle w:val="Normal"/>
        <w:numPr>
          <w:ilvl w:val="0"/>
          <w:numId w:val="0"/>
        </w:numPr>
        <w:autoSpaceDE w:val="false"/>
        <w:spacing w:lineRule="atLeast" w:line="271" w:before="70" w:after="0"/>
        <w:ind w:left="0" w:right="144" w:firstLine="18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ru-RU"/>
        </w:rPr>
        <w:t xml:space="preserve">Модуль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ru-RU"/>
        </w:rPr>
        <w:t>Лёгкая атлетика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en-US"/>
        </w:rPr>
        <w:t>»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Бег на длинные дистанции с равномерной скоростью передвижения с высокого старта; бег на короткие дистанции с максимальной скоростью передвижения. Прыжки в длину с разбега способом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согнув ног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»;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прыжки в высоту с прямого разбега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0" w:leader="none"/>
        </w:tabs>
        <w:autoSpaceDE w:val="false"/>
        <w:spacing w:lineRule="atLeast" w:line="262" w:before="70" w:after="0"/>
        <w:ind w:left="0" w:right="720" w:hanging="0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000000"/>
          <w:sz w:val="24"/>
          <w:szCs w:val="24"/>
          <w:lang w:val="ru-RU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Метание малого мяча с места в вертикальную неподвижную мишень; метание малого мяча на дальность с трёх шагов разбега.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70" w:after="0"/>
        <w:ind w:left="0" w:right="288" w:firstLine="18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ru-RU"/>
        </w:rPr>
        <w:t xml:space="preserve">Модуль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ru-RU"/>
        </w:rPr>
        <w:t>Зимние виды спорта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en-US"/>
        </w:rPr>
        <w:t>»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Передвижение на лыжах попеременным двухшажным ходом; повороты на лыжах переступанием на месте и в движении по учебной дистанции; подъём по пологому склону способом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лесенк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и спуск в основной стойке; преодоление небольших бугров и впадин при спуске с пологого склона.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96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30"/>
        <w:ind w:left="18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singl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ru-RU"/>
        </w:rPr>
        <w:t xml:space="preserve">Модуль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ru-RU"/>
        </w:rPr>
        <w:t>Спортивные игры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en-US"/>
        </w:rPr>
        <w:t>»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tLeast" w:line="271" w:before="70" w:after="0"/>
        <w:ind w:left="0" w:right="0" w:firstLine="18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single"/>
          <w:lang w:val="ru-RU"/>
        </w:rPr>
        <w:t>Баскетбол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. Передача мяча двумя руками от груди, на месте и в движении; ведение мяча на месте и в движении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по прям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en-US"/>
        </w:rPr>
        <w:t>», 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по кругу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и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змейк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en-US"/>
        </w:rPr>
        <w:t xml:space="preserve">»;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бросок мяча в корзину двумя руками от груди с места; ранее разученные технические действия с мячом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0" w:leader="none"/>
        </w:tabs>
        <w:autoSpaceDE w:val="false"/>
        <w:spacing w:lineRule="atLeast" w:line="262" w:before="70" w:after="0"/>
        <w:ind w:left="0" w:right="432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single"/>
          <w:lang w:val="ru-RU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en-US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single"/>
          <w:lang w:val="ru-RU"/>
        </w:rPr>
        <w:t>Волейбол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Прямая нижняя подача мяча; приём и передача мяча двумя руками снизу и сверху на месте и в движении; ранее разученные технические действия с мячом.</w:t>
      </w:r>
    </w:p>
    <w:p>
      <w:pPr>
        <w:pStyle w:val="Normal"/>
        <w:numPr>
          <w:ilvl w:val="0"/>
          <w:numId w:val="0"/>
        </w:numPr>
        <w:autoSpaceDE w:val="false"/>
        <w:spacing w:lineRule="atLeast" w:line="271" w:before="70" w:after="0"/>
        <w:ind w:left="0" w:right="0" w:firstLine="18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single"/>
          <w:lang w:val="ru-RU"/>
        </w:rPr>
        <w:t>Футбол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Удар по неподвижному мячу внутренней стороной стопы с небольшого разбега; остановка катящегося мяча способом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наступа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en-US"/>
        </w:rPr>
        <w:t xml:space="preserve">»;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ведение мяча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по прям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en-US"/>
        </w:rPr>
        <w:t>», 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по кругу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и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змейк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en-US"/>
        </w:rPr>
        <w:t xml:space="preserve">»;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обводка мячом ориентиров (конусов)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0" w:leader="none"/>
        </w:tabs>
        <w:autoSpaceDE w:val="false"/>
        <w:spacing w:lineRule="atLeast" w:line="262" w:before="70" w:after="0"/>
        <w:ind w:left="0" w:right="432" w:hanging="0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000000"/>
          <w:sz w:val="24"/>
          <w:szCs w:val="24"/>
          <w:u w:val="none"/>
          <w:lang w:val="ru-RU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en-US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Совершенствование техники ранее разученных гимнастических и акробатических упражнений, упражнений лёгкой атлетики и зимних видов спорта, технических действий спортивных игр.</w:t>
      </w:r>
    </w:p>
    <w:p>
      <w:pPr>
        <w:pStyle w:val="Normal"/>
        <w:numPr>
          <w:ilvl w:val="0"/>
          <w:numId w:val="0"/>
        </w:numPr>
        <w:autoSpaceDE w:val="false"/>
        <w:spacing w:lineRule="atLeast" w:line="271" w:before="72" w:after="0"/>
        <w:ind w:left="0" w:right="288" w:firstLine="18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u w:val="none"/>
          <w:lang w:val="ru-RU"/>
        </w:rPr>
        <w:t xml:space="preserve">Модуль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u w:val="none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u w:val="none"/>
          <w:lang w:val="ru-RU"/>
        </w:rPr>
        <w:t>Спорт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u w:val="none"/>
          <w:lang w:val="en-US"/>
        </w:rPr>
        <w:t>»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en-US"/>
        </w:rPr>
        <w:t xml:space="preserve">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Физическая подготовка к выполнению нормативов комплекса ГТО с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использованием средств базовой физической подготовки, видов спорта и оздоровительных систем физической культуры, национальных видов спорта, культурно-этнических игр.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u w:val="none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78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u w:val="none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30"/>
        <w:ind w:lef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u w:val="none"/>
          <w:lang w:val="ru-RU"/>
        </w:rPr>
        <w:t>ПЛАНИРУЕМЫЕ ОБРАЗОВАТЕЛЬНЫЕ РЕЗУЛЬТАТЫ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346" w:after="0"/>
        <w:ind w:left="180" w:righ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u w:val="none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u w:val="none"/>
          <w:lang w:val="ru-RU"/>
        </w:rPr>
        <w:t>ЛИЧНОСТНЫЕ РЕЗУЛЬТАТЫ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0" w:leader="none"/>
        </w:tabs>
        <w:autoSpaceDE w:val="false"/>
        <w:spacing w:lineRule="atLeast" w:line="290" w:before="190" w:after="0"/>
        <w:ind w:lef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u w:val="none"/>
          <w:lang w:val="ru-RU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en-US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Готовность проявлять интерес к истории и развитию физической культуры и спорта в Российской Федерации, гордиться победами выдающихся отечественных спортсменов-олимпийцев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готовность отстаивать символы Российской Федерации во время спортивных соревнований, уважать традиции и принципы современных Олимпийских игр и олимпийского движения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готовность ориентироваться на моральные ценности и нормы межличностного взаимодействия при организации, планировании и проведении совместных занятий физической культурой и спортом, оздоровительных мероприятий в условиях активного отдыха и досуга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готовность оценивать своё поведение и поступки во время проведения совместных занятий физической культурой, участия в спортивных мероприятиях и соревнованиях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готовность оказывать первую медицинскую помощь при травмах и ушибах, соблюдать правила техники безопасности во время совместных занятий физической культурой и спортом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стремление к физическому совершенствованию, формированию культуры движения и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телосложения, самовыражению в избранном виде спорта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готовность организовывать и проводить занятия физической культурой и спортом на основе научных представлений о закономерностях физического развития и физической подготовленности с учётом самостоятельных наблюдений за изменением их показателей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осознание здоровья как базовой ценности человека, признание объективной необходимости в его укреплении и длительном сохранении посредством занятий физической культурой и спортом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ru-RU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осознание необходимости ведения здорового образа жизни как средства профилактики пагубного влияния вредных привычек на физическое, психическое и социальное здоровье человека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способность адаптироваться к стрессовым ситуациям, осуществлять профилактические мероприятия по регулированию эмоциональных напряжений, активному восстановлению организма после значительных умственных и физичес​ких нагрузок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готовность соблюдать правила безопасности во время занятий физической культурой и спортом, проводить гигиенические и профилактические мероприятия по организации мест занятий, выбору спортивного инвентаря и оборудования, спортивной одежды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готовность соблюдать правила и требования к организации бивуака во время туристских походов, противостоять действиям и поступкам, приносящим вред окружающей среде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освоение опыта взаимодействия со сверстниками, форм общения и поведения при выполнении учебных заданий на уроках физической культуры, игровой и соревновательной деятельности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ru-RU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повышение компетентности в организации самостоятельных занятий физической культурой, планировании их содержания и направленности в зависимости от индивидуальных интересов и потребностей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формирование представлений об основных понятиях и терминах физического воспитания и спортивной тренировки, умений руководствоваться ими в познавательной и практической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деятельности, общении со сверстниками, публичных выступлениях и дискуссиях.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190" w:after="0"/>
        <w:ind w:left="180" w:righ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u w:val="none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u w:val="none"/>
          <w:lang w:val="ru-RU"/>
        </w:rPr>
        <w:t>МЕТАПРЕДМЕТНЫЕ РЕЗУЛЬТАТЫ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0" w:leader="none"/>
        </w:tabs>
        <w:autoSpaceDE w:val="false"/>
        <w:spacing w:lineRule="atLeast" w:line="281" w:before="190" w:after="0"/>
        <w:ind w:left="0" w:right="144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u w:val="none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en-US"/>
        </w:rPr>
        <w:tab/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u w:val="none"/>
          <w:lang w:val="ru-RU"/>
        </w:rPr>
        <w:t xml:space="preserve">Универсальные познавательные действия: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проводить сравнение соревновательных упражнений Олимпийских игр древности и современных Олимпийских игр, выявлять их общность и различия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осмысливать Олимпийскую хартию как основополагающий документ современного олимпийского движения, приводить примеры её гуманистической направленности;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u w:val="none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78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u w:val="none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0" w:leader="none"/>
        </w:tabs>
        <w:autoSpaceDE w:val="false"/>
        <w:spacing w:lineRule="atLeast" w:line="288"/>
        <w:ind w:left="0" w:right="288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u w:val="none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en-US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анализировать влияние занятий физической культурой и спортом на воспитание положительных качеств личности, устанавливать возможность профилактики вредных привычек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характеризовать туристские походы как форму активного отдыха, выявлять их целевое предназначение в сохранении и укреплении здоровья; руководствоваться требованиями техники безопасности во время передвижения по маршруту и организации бивуака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устанавливать причинно-следственную связь между планированием режима дня и изменениями показателей работоспособности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устанавливать связь негативного влияния нарушения осанки на состояние здоровья и выявлять причины нарушений, измерять индивидуальную форму и составлять комплексы упражнений по профилактике и коррекции выявляемых нарушений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устанавливать причинно-следственную связь между уровнем развития физических качеств, состоянием здоровья и функциональными возможностями основных систем организма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устанавливать причинно-следственную связь между качеством владения техникой физического упражнения и возможностью возникновения травм и ушибов во время самостоятельных занятий физической культурой и спортом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устанавливать причинно-следственную связь между подготовкой мест занятий на открытых площадках и правилами предупреждения травматизма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0" w:leader="none"/>
        </w:tabs>
        <w:autoSpaceDE w:val="false"/>
        <w:spacing w:lineRule="atLeast" w:line="288" w:before="70" w:after="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u w:val="none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en-US"/>
        </w:rPr>
        <w:tab/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u w:val="none"/>
          <w:lang w:val="ru-RU"/>
        </w:rPr>
        <w:t xml:space="preserve">Универсальные коммуникативные действия: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выбирать, анализировать и систематизировать информацию из разных источников об образцах техники выполнения разучиваемых упражнений, правилах планирования самостоятельных занятий физической и технической подготовкой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вести наблюдения за развитием физических качеств, сравнивать их показатели с данными возрастно-половых стандартов, составлять планы занятий на основе определённых правил и регулировать нагрузку по частоте пульса и внешним признакам утомления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описывать и анализировать технику разучиваемого упражнения, выделять фазы и элементы движений, подбирать подготовительные упражнения и планировать последовательность решения задач обучения; оценивать эффективность обучения посредством сравнения с эталонным образцом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ru-RU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наблюдать, анализировать и контролировать технику выполнения физических упражнений другими учащимися, сравнивать её с эталонным образцом, выявлять ошибки и предлагать способы их устранения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изучать и коллективно обсуждать технику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иллюстративного образц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разучиваемого упражнения, рассматривать и моделировать появление ошибок, анализировать возможные причины их появления, выяснять способы их устранения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0" w:leader="none"/>
        </w:tabs>
        <w:autoSpaceDE w:val="false"/>
        <w:spacing w:lineRule="atLeast" w:line="288" w:before="72" w:after="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u w:val="none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en-US"/>
        </w:rPr>
        <w:tab/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u w:val="none"/>
          <w:lang w:val="ru-RU"/>
        </w:rPr>
        <w:t xml:space="preserve">Универсальные учебные регулятивные действия: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составлять и выполнять индивидуальные комплексы физических упражнений с разной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функциональной направленностью, выявлять особенности их воздействия на состояние организма, развитие его резервных возможностей с помощью процедур контроля и функциональных проб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ru-RU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составлять и выполнять акробатические и гимнастические комплексы упражнений, самостоятельно разучивать сложно-координированные упражнения на спортивных снарядах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активно взаимодействовать в условиях учебной и игровой деятельности, ориентироваться на указания учителя и правила игры при возникновении  конфликтных и нестандартных ситуаций, признавать своё право и право других на ошибку, право на её совместное исправление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разучивать и выполнять технические действия в игровых видах спорта, активно взаимодействуют при совместных тактических действиях в защите и нападении, терпимо относится к ошибкам игроков своей команды и команды соперников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организовывать оказание первой помощи при травмах и ушибах во время самостоятельных занятий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u w:val="none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66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u w:val="none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62"/>
        <w:ind w:lef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физической культурой и спортом, применять способы и приёмы помощи в зависимости от характера и признаков полученной травмы.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190" w:after="0"/>
        <w:ind w:left="180" w:righ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u w:val="none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u w:val="none"/>
          <w:lang w:val="ru-RU"/>
        </w:rPr>
        <w:t>ПРЕДМЕТНЫЕ РЕЗУЛЬТАТЫ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0" w:leader="none"/>
        </w:tabs>
        <w:autoSpaceDE w:val="false"/>
        <w:spacing w:lineRule="atLeast" w:line="290" w:before="190" w:after="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u w:val="none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en-US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К концу обучения в 5 классе обучающийся научится: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выполнять требования безопасности на уроках физической культуры, на самостоятельных занятиях физическими упражнениями в условиях активного отдыха и досуга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проводить измерение индивидуальной осанки и сравнивать её показатели со стандартами, составлять комплексы упражнений по коррекции и профилактике её нарушения, планировать их выполнение в режиме дня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составлять дневник физической культуры и вести в нём наблюдение за показателями физического развития и физической подготовленности, планировать содержание и регулярность проведения самостоятельных занятий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осуществлять профилактику утомления во время учебной деятельности, выполнять комплексы упражнений физкультминуток, дыхательной и зрительной гимнастики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выполнять комплексы упражнений оздоровительной физической культуры на развитие гибкости, координации и формирование телосложения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выполнять опорный прыжок с разбега способом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ноги вроз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en-US"/>
        </w:rPr>
        <w:t>» (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мальчики) и способом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напрыгивания с последующим спрыгивание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en-US"/>
        </w:rPr>
        <w:t>» (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девочки)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выполнять упражнения в висах и упорах на низкой гимнастической перекладине (мальчики); в передвижениях по гимнастическому бревну ходьбой и приставным шагом с поворотами,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подпрыгиванием на двух ногах на месте и с продвижением (девочки)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передвигаться по гимнастической стенке приставным шагом, лазать разноимённым способом вверх и по диагонали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выполнять бег с равномерной скоростью с высокого старта по учебной дистанции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демонстрировать технику прыжка в длину с разбега способом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согнув ног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en-US"/>
        </w:rPr>
        <w:t xml:space="preserve">»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en-US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передвигаться на лыжах попеременным двухшажным ходом (для бесснежных районов 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имитация передвижения)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демонстрировать технические действия в спортивных играх: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баскетбол (ведение мяча с равномерной скоростью в разных направлениях; приём и передача мяча двумя руками от груди с места и в движении)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волейбол (приём и передача мяча двумя руками снизу и сверху с места и в движении, прямая нижняя подача)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футбол (ведение мяча с равномерной скоростью в разных направлениях, приём и передача мяча, удар по неподвижному мячу с небольшого разбега)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тренироваться в упражнениях общефизической и специальной физической подготовки с учётом индивидуальных и возрастно-половых особенностей.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u w:val="none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64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u w:val="none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33" w:before="0" w:after="258"/>
        <w:ind w:left="0" w:hanging="0"/>
        <w:rPr>
          <w:rFonts w:ascii="Times New Roman" w:hAnsi="Times New Roman" w:eastAsia="Segoe UI Symbol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19"/>
          <w:szCs w:val="19"/>
          <w:u w:val="none"/>
          <w:lang w:val="ru-RU"/>
        </w:rPr>
        <w:t xml:space="preserve">ТЕМАТИЧЕСКОЕ ПЛАНИРОВАНИЕ </w:t>
      </w:r>
    </w:p>
    <w:tbl>
      <w:tblPr>
        <w:tblW w:w="15502" w:type="dxa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8"/>
        <w:gridCol w:w="3950"/>
        <w:gridCol w:w="528"/>
        <w:gridCol w:w="1106"/>
        <w:gridCol w:w="1140"/>
        <w:gridCol w:w="864"/>
        <w:gridCol w:w="3650"/>
        <w:gridCol w:w="1082"/>
        <w:gridCol w:w="2714"/>
      </w:tblGrid>
      <w:tr>
        <w:trPr>
          <w:trHeight w:val="348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0" w:right="144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Segoe UI Symbol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№</w:t>
            </w:r>
            <w:r>
              <w:rPr>
                <w:rFonts w:eastAsia="Cambria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п/п</w:t>
            </w:r>
          </w:p>
        </w:tc>
        <w:tc>
          <w:tcPr>
            <w:tcW w:w="3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Наименование разделов и тем программы</w:t>
            </w:r>
          </w:p>
        </w:tc>
        <w:tc>
          <w:tcPr>
            <w:tcW w:w="277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Количество часов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Дата </w:t>
            </w:r>
            <w:r>
              <w:rPr>
                <w:rFonts w:eastAsia="Cambria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изучения</w:t>
            </w:r>
          </w:p>
        </w:tc>
        <w:tc>
          <w:tcPr>
            <w:tcW w:w="3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Виды деятельности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7" w:before="78" w:after="0"/>
              <w:ind w:left="72" w:right="288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Виды, </w:t>
            </w:r>
            <w:r>
              <w:rPr>
                <w:rFonts w:eastAsia="Cambria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формы </w:t>
            </w:r>
            <w:r>
              <w:rPr>
                <w:rFonts w:eastAsia="Cambria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контроля</w:t>
            </w:r>
          </w:p>
        </w:tc>
        <w:tc>
          <w:tcPr>
            <w:tcW w:w="2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72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Электронные (цифровые) образовательные ресурсы</w:t>
            </w:r>
          </w:p>
        </w:tc>
      </w:tr>
      <w:tr>
        <w:trPr>
          <w:trHeight w:val="540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</w:r>
          </w:p>
        </w:tc>
        <w:tc>
          <w:tcPr>
            <w:tcW w:w="3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всего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контрольные работы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0" w:hanging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практические работы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</w:r>
          </w:p>
        </w:tc>
        <w:tc>
          <w:tcPr>
            <w:tcW w:w="3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</w:r>
          </w:p>
        </w:tc>
        <w:tc>
          <w:tcPr>
            <w:tcW w:w="2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</w:r>
          </w:p>
        </w:tc>
      </w:tr>
      <w:tr>
        <w:trPr>
          <w:trHeight w:val="348" w:hRule="atLeast"/>
        </w:trPr>
        <w:tc>
          <w:tcPr>
            <w:tcW w:w="15502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Раздел 1. ЗНАНИЯ О ФИЗИЧЕСКОЙ КУЛЬТУРЕ</w:t>
            </w:r>
          </w:p>
        </w:tc>
      </w:tr>
      <w:tr>
        <w:trPr>
          <w:trHeight w:val="3616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8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1.1.</w:t>
            </w:r>
          </w:p>
        </w:tc>
        <w:tc>
          <w:tcPr>
            <w:tcW w:w="3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80" w:after="0"/>
              <w:ind w:left="72" w:right="72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Знакомство с программным материалом и требованиями к его освоению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80" w:after="0"/>
              <w:ind w:left="72" w:right="0" w:hanging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0.25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</w:r>
          </w:p>
        </w:tc>
        <w:tc>
          <w:tcPr>
            <w:tcW w:w="3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80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обсуждают задачи и содержание занятий </w:t>
            </w:r>
            <w:r>
              <w:rPr>
                <w:rFonts w:eastAsia="Cambria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физической культурой на предстоящий учебный год;;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80" w:after="0"/>
              <w:ind w:left="72" w:right="43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Уст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опрос;</w:t>
            </w:r>
          </w:p>
        </w:tc>
        <w:tc>
          <w:tcPr>
            <w:tcW w:w="2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2" w:before="80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Сайт "Я иду на урок физкультуры" </w:t>
            </w: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ru-RU"/>
                </w:rPr>
                <w:t>http://spo.1september.ru/urok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Сайт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ФизкультУр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»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  <w:br/>
            </w: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://www.fizkult-ura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 xml:space="preserve"> </w:t>
            </w: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://www.it-n.ru/communities.aspx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?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4" w:before="18" w:after="0"/>
              <w:ind w:left="72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 xml:space="preserve">cat_no=22924&amp;lib_no=32922&amp;tmpl=lib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сеть творческих учителей/сообщество учителей физ.культуры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hyperlink r:id="rId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ru-RU"/>
                </w:rPr>
                <w:t>http://www.trainer.h1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 - сайт учителя физ.культуры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hyperlink r:id="rId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ru-RU"/>
                </w:rPr>
                <w:t>http://zdd.1september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 - газета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"Здоровье детей"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hyperlink r:id="rId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ru-RU"/>
                </w:rPr>
                <w:t>http://spo.1september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 - газета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"Спорт в школе"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hyperlink r:id="rId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ru-RU"/>
                </w:rPr>
                <w:t>http://festival.1september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 Фестиваль пед.идей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Открытый уро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»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  <w:br/>
            </w:r>
            <w:hyperlink r:id="rId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resh.edu.ru/subject/9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 xml:space="preserve">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  <w:br/>
            </w:r>
            <w:hyperlink r:id="rId1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old.iro22.ru/index.php/kpop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-</w:t>
            </w:r>
          </w:p>
        </w:tc>
      </w:tr>
      <w:tr>
        <w:trPr>
          <w:trHeight w:val="3594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4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1.2.</w:t>
            </w:r>
          </w:p>
        </w:tc>
        <w:tc>
          <w:tcPr>
            <w:tcW w:w="3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74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Знакомство с системой дополнительного обучения физической культуре и организацией спортивной работы в школе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4" w:after="0"/>
              <w:ind w:left="72" w:right="0" w:hanging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0.25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</w:r>
          </w:p>
        </w:tc>
        <w:tc>
          <w:tcPr>
            <w:tcW w:w="3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74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высказывают свои пожелания и предложения, </w:t>
            </w:r>
            <w:r>
              <w:rPr>
                <w:rFonts w:eastAsia="Cambria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конкретизируют требования по отдельным разделам и темам;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4" w:after="0"/>
              <w:ind w:left="72" w:right="43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Уст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опрос;</w:t>
            </w:r>
          </w:p>
        </w:tc>
        <w:tc>
          <w:tcPr>
            <w:tcW w:w="2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2" w:before="74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Сайт "Я иду на урок физкультуры" </w:t>
            </w:r>
            <w:hyperlink r:id="rId1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ru-RU"/>
                </w:rPr>
                <w:t>http://spo.1september.ru/urok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Сайт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ФизкультУр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»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  <w:br/>
            </w:r>
            <w:hyperlink r:id="rId1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://www.fizkult-ura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 xml:space="preserve"> </w:t>
            </w:r>
            <w:hyperlink r:id="rId1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://www.it-n.ru/communities.aspx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?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4" w:before="18" w:after="0"/>
              <w:ind w:left="72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 xml:space="preserve">cat_no=22924&amp;lib_no=32922&amp;tmpl=lib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сеть творческих учителей/сообщество учителей физ.культуры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hyperlink r:id="rId1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ru-RU"/>
                </w:rPr>
                <w:t>http://www.trainer.h1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 - сайт учителя физ.культуры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hyperlink r:id="rId1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ru-RU"/>
                </w:rPr>
                <w:t>http://zdd.1september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 - газета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"Здоровье детей"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hyperlink r:id="rId1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ru-RU"/>
                </w:rPr>
                <w:t>http://spo.1september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 - газета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"Спорт в школе"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hyperlink r:id="rId1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ru-RU"/>
                </w:rPr>
                <w:t>http://festival.1september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 Фестиваль пед.идей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Открытый уро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»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  <w:br/>
            </w:r>
            <w:hyperlink r:id="rId1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resh.edu.ru/subject/9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 xml:space="preserve">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  <w:br/>
            </w:r>
            <w:hyperlink r:id="rId1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old.iro22.ru/index.php/kpop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14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u w:val="none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u w:val="none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66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u w:val="none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en-US"/>
        </w:rPr>
      </w:r>
    </w:p>
    <w:tbl>
      <w:tblPr>
        <w:tblW w:w="15502" w:type="dxa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8"/>
        <w:gridCol w:w="3950"/>
        <w:gridCol w:w="528"/>
        <w:gridCol w:w="1106"/>
        <w:gridCol w:w="1140"/>
        <w:gridCol w:w="864"/>
        <w:gridCol w:w="3650"/>
        <w:gridCol w:w="1082"/>
        <w:gridCol w:w="2714"/>
      </w:tblGrid>
      <w:tr>
        <w:trPr>
          <w:trHeight w:val="3626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1.3.</w:t>
            </w:r>
          </w:p>
        </w:tc>
        <w:tc>
          <w:tcPr>
            <w:tcW w:w="3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7" w:before="78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Знакомство с понятием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здоровый образ жизни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»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и значением здорового образа жизни в </w:t>
            </w:r>
            <w:r>
              <w:rPr>
                <w:rFonts w:eastAsia="Cambria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жизнедеятельности современного человека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0.25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</w:r>
          </w:p>
        </w:tc>
        <w:tc>
          <w:tcPr>
            <w:tcW w:w="3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интересуются работой спортивных секций и их расписанием;;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43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Устный </w:t>
            </w:r>
            <w:r>
              <w:rPr>
                <w:rFonts w:eastAsia="Cambria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опрос;</w:t>
            </w:r>
          </w:p>
        </w:tc>
        <w:tc>
          <w:tcPr>
            <w:tcW w:w="2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2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Сайт "Я иду на урок физкультуры" </w:t>
            </w:r>
            <w:hyperlink r:id="rId2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4"/>
                  <w:szCs w:val="24"/>
                  <w:u w:val="none"/>
                  <w:lang w:val="ru-RU"/>
                </w:rPr>
                <w:t>http://spo.1september.ru/urok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Cambria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Сайт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ФизкультУр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»</w:t>
            </w:r>
            <w:r>
              <w:rPr>
                <w:rFonts w:eastAsia="Cambria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  <w:br/>
            </w:r>
            <w:hyperlink r:id="rId2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4"/>
                  <w:szCs w:val="24"/>
                  <w:u w:val="none"/>
                  <w:lang w:val="en-US"/>
                </w:rPr>
                <w:t>http://www.fizkult-ura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hyperlink r:id="rId2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4"/>
                  <w:szCs w:val="24"/>
                  <w:u w:val="none"/>
                  <w:lang w:val="en-US"/>
                </w:rPr>
                <w:t>http://www.it-n.ru/communities.aspx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?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4" w:before="20" w:after="0"/>
              <w:ind w:left="72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cat_no=22924&amp;lib_no=32922&amp;tmpl=lib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сеть творческих учителей/сообщество учителей физ.культуры </w:t>
            </w:r>
            <w:r>
              <w:rPr>
                <w:rFonts w:eastAsia="Cambria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ru-RU"/>
              </w:rPr>
              <w:br/>
            </w:r>
            <w:hyperlink r:id="rId2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4"/>
                  <w:szCs w:val="24"/>
                  <w:u w:val="none"/>
                  <w:lang w:val="ru-RU"/>
                </w:rPr>
                <w:t>http://www.trainer.h1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 - сайт учителя физ.культуры </w:t>
            </w:r>
            <w:r>
              <w:rPr>
                <w:rFonts w:eastAsia="Cambria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ru-RU"/>
              </w:rPr>
              <w:br/>
            </w:r>
            <w:hyperlink r:id="rId2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4"/>
                  <w:szCs w:val="24"/>
                  <w:u w:val="none"/>
                  <w:lang w:val="ru-RU"/>
                </w:rPr>
                <w:t>http://zdd.1september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 - газета </w:t>
            </w:r>
            <w:r>
              <w:rPr>
                <w:rFonts w:eastAsia="Cambria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"Здоровье детей" </w:t>
            </w:r>
            <w:r>
              <w:rPr>
                <w:rFonts w:eastAsia="Cambria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ru-RU"/>
              </w:rPr>
              <w:br/>
            </w:r>
            <w:hyperlink r:id="rId2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4"/>
                  <w:szCs w:val="24"/>
                  <w:u w:val="none"/>
                  <w:lang w:val="ru-RU"/>
                </w:rPr>
                <w:t>http://spo.1september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 - газета </w:t>
            </w:r>
            <w:r>
              <w:rPr>
                <w:rFonts w:eastAsia="Cambria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"Спорт в школе" </w:t>
            </w:r>
            <w:r>
              <w:rPr>
                <w:rFonts w:eastAsia="Cambria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ru-RU"/>
              </w:rPr>
              <w:br/>
            </w:r>
            <w:hyperlink r:id="rId2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4"/>
                  <w:szCs w:val="24"/>
                  <w:u w:val="none"/>
                  <w:lang w:val="ru-RU"/>
                </w:rPr>
                <w:t>http://festival.1september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 Фестиваль пед.идей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Открытый уро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»</w:t>
            </w:r>
            <w:r>
              <w:rPr>
                <w:rFonts w:eastAsia="Cambria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  <w:br/>
            </w:r>
            <w:hyperlink r:id="rId2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4"/>
                  <w:szCs w:val="24"/>
                  <w:u w:val="none"/>
                  <w:lang w:val="en-US"/>
                </w:rPr>
                <w:t>https://resh.edu.ru/subject/9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  <w:br/>
            </w:r>
            <w:hyperlink r:id="rId2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4"/>
                  <w:szCs w:val="24"/>
                  <w:u w:val="none"/>
                  <w:lang w:val="en-US"/>
                </w:rPr>
                <w:t>https://old.iro22.ru/index.php/kpop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-</w:t>
            </w:r>
          </w:p>
        </w:tc>
      </w:tr>
      <w:tr>
        <w:trPr>
          <w:trHeight w:val="3614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1.4.</w:t>
            </w:r>
          </w:p>
        </w:tc>
        <w:tc>
          <w:tcPr>
            <w:tcW w:w="3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Знакомство с историей древних Олимпийских игр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0.25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05.09.2022</w:t>
            </w:r>
          </w:p>
        </w:tc>
        <w:tc>
          <w:tcPr>
            <w:tcW w:w="3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7" w:before="78" w:after="0"/>
              <w:ind w:left="72" w:right="43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характеризуют Олимпийские игры как яркое культурное событие Древнего мира; излагают версию их появления и причины завершения;;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43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Устный </w:t>
            </w:r>
            <w:r>
              <w:rPr>
                <w:rFonts w:eastAsia="Cambria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опрос;</w:t>
            </w:r>
          </w:p>
        </w:tc>
        <w:tc>
          <w:tcPr>
            <w:tcW w:w="2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2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Сайт "Я иду на урок физкультуры" </w:t>
            </w:r>
            <w:hyperlink r:id="rId2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4"/>
                  <w:szCs w:val="24"/>
                  <w:u w:val="none"/>
                  <w:lang w:val="ru-RU"/>
                </w:rPr>
                <w:t>http://spo.1september.ru/urok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Cambria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Сайт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ФизкультУр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»</w:t>
            </w:r>
            <w:r>
              <w:rPr>
                <w:rFonts w:eastAsia="Cambria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  <w:br/>
            </w:r>
            <w:hyperlink r:id="rId3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4"/>
                  <w:szCs w:val="24"/>
                  <w:u w:val="none"/>
                  <w:lang w:val="en-US"/>
                </w:rPr>
                <w:t>http://www.fizkult-ura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hyperlink r:id="rId3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4"/>
                  <w:szCs w:val="24"/>
                  <w:u w:val="none"/>
                  <w:lang w:val="en-US"/>
                </w:rPr>
                <w:t>http://www.it-n.ru/communities.aspx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?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4" w:before="20" w:after="0"/>
              <w:ind w:left="72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cat_no=22924&amp;lib_no=32922&amp;tmpl=lib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сеть творческих учителей/сообщество учителей физ.культуры </w:t>
            </w:r>
            <w:r>
              <w:rPr>
                <w:rFonts w:eastAsia="Cambria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ru-RU"/>
              </w:rPr>
              <w:br/>
            </w:r>
            <w:hyperlink r:id="rId3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4"/>
                  <w:szCs w:val="24"/>
                  <w:u w:val="none"/>
                  <w:lang w:val="ru-RU"/>
                </w:rPr>
                <w:t>http://www.trainer.h1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 - сайт учителя физ.культуры </w:t>
            </w:r>
            <w:r>
              <w:rPr>
                <w:rFonts w:eastAsia="Cambria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ru-RU"/>
              </w:rPr>
              <w:br/>
            </w:r>
            <w:hyperlink r:id="rId3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4"/>
                  <w:szCs w:val="24"/>
                  <w:u w:val="none"/>
                  <w:lang w:val="ru-RU"/>
                </w:rPr>
                <w:t>http://zdd.1september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 - газета </w:t>
            </w:r>
            <w:r>
              <w:rPr>
                <w:rFonts w:eastAsia="Cambria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"Здоровье детей" </w:t>
            </w:r>
            <w:r>
              <w:rPr>
                <w:rFonts w:eastAsia="Cambria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ru-RU"/>
              </w:rPr>
              <w:br/>
            </w:r>
            <w:hyperlink r:id="rId3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4"/>
                  <w:szCs w:val="24"/>
                  <w:u w:val="none"/>
                  <w:lang w:val="ru-RU"/>
                </w:rPr>
                <w:t>http://spo.1september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 - газета </w:t>
            </w:r>
            <w:r>
              <w:rPr>
                <w:rFonts w:eastAsia="Cambria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"Спорт в школе" </w:t>
            </w:r>
            <w:r>
              <w:rPr>
                <w:rFonts w:eastAsia="Cambria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ru-RU"/>
              </w:rPr>
              <w:br/>
            </w:r>
            <w:hyperlink r:id="rId3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4"/>
                  <w:szCs w:val="24"/>
                  <w:u w:val="none"/>
                  <w:lang w:val="ru-RU"/>
                </w:rPr>
                <w:t>http://festival.1september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 Фестиваль пед.идей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Открытый уро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»</w:t>
            </w:r>
            <w:r>
              <w:rPr>
                <w:rFonts w:eastAsia="Cambria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  <w:br/>
            </w:r>
            <w:hyperlink r:id="rId3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4"/>
                  <w:szCs w:val="24"/>
                  <w:u w:val="none"/>
                  <w:lang w:val="en-US"/>
                </w:rPr>
                <w:t>https://resh.edu.ru/subject/9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  <w:br/>
            </w:r>
            <w:hyperlink r:id="rId3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4"/>
                  <w:szCs w:val="24"/>
                  <w:u w:val="none"/>
                  <w:lang w:val="en-US"/>
                </w:rPr>
                <w:t>https://old.iro22.ru/index.php/kpop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-</w:t>
            </w:r>
          </w:p>
        </w:tc>
      </w:tr>
      <w:tr>
        <w:trPr>
          <w:trHeight w:val="348" w:hRule="atLeast"/>
        </w:trPr>
        <w:tc>
          <w:tcPr>
            <w:tcW w:w="4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Итого по разделу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055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</w:r>
          </w:p>
        </w:tc>
      </w:tr>
      <w:tr>
        <w:trPr>
          <w:trHeight w:val="328" w:hRule="atLeast"/>
        </w:trPr>
        <w:tc>
          <w:tcPr>
            <w:tcW w:w="15502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Раздел 2. СПОСОБЫ САМОСТОЯТЕЛЬНОЙ ДЕЯТЕЛЬНОСТИ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14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u w:val="none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u w:val="none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66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u w:val="none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en-US"/>
        </w:rPr>
      </w:r>
    </w:p>
    <w:tbl>
      <w:tblPr>
        <w:tblW w:w="15502" w:type="dxa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8"/>
        <w:gridCol w:w="3950"/>
        <w:gridCol w:w="528"/>
        <w:gridCol w:w="1106"/>
        <w:gridCol w:w="1140"/>
        <w:gridCol w:w="864"/>
        <w:gridCol w:w="3650"/>
        <w:gridCol w:w="1082"/>
        <w:gridCol w:w="2714"/>
      </w:tblGrid>
      <w:tr>
        <w:trPr>
          <w:trHeight w:val="3614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2.1.</w:t>
            </w:r>
          </w:p>
        </w:tc>
        <w:tc>
          <w:tcPr>
            <w:tcW w:w="3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72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Режим дня и его значение для современного школьника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0.25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</w:r>
          </w:p>
        </w:tc>
        <w:tc>
          <w:tcPr>
            <w:tcW w:w="3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7" w:before="78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знакомятся с понятием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работоспособнос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»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и изменениями показателей работоспособности в течение дня;;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43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Устный </w:t>
            </w:r>
            <w:r>
              <w:rPr>
                <w:rFonts w:eastAsia="Cambria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опрос;</w:t>
            </w:r>
          </w:p>
        </w:tc>
        <w:tc>
          <w:tcPr>
            <w:tcW w:w="2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2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Сайт "Я иду на урок физкультуры" </w:t>
            </w:r>
            <w:hyperlink r:id="rId3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4"/>
                  <w:szCs w:val="24"/>
                  <w:u w:val="none"/>
                  <w:lang w:val="ru-RU"/>
                </w:rPr>
                <w:t>http://spo.1september.ru/urok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Cambria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Сайт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ФизкультУр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»</w:t>
            </w:r>
            <w:r>
              <w:rPr>
                <w:rFonts w:eastAsia="Cambria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  <w:br/>
            </w:r>
            <w:hyperlink r:id="rId3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4"/>
                  <w:szCs w:val="24"/>
                  <w:u w:val="none"/>
                  <w:lang w:val="en-US"/>
                </w:rPr>
                <w:t>http://www.fizkult-ura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hyperlink r:id="rId4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4"/>
                  <w:szCs w:val="24"/>
                  <w:u w:val="none"/>
                  <w:lang w:val="en-US"/>
                </w:rPr>
                <w:t>http://www.it-n.ru/communities.aspx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?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4" w:before="20" w:after="0"/>
              <w:ind w:left="72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cat_no=22924&amp;lib_no=32922&amp;tmpl=lib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сеть творческих учителей/сообщество учителей физ.культуры </w:t>
            </w:r>
            <w:r>
              <w:rPr>
                <w:rFonts w:eastAsia="Cambria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ru-RU"/>
              </w:rPr>
              <w:br/>
            </w:r>
            <w:hyperlink r:id="rId4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4"/>
                  <w:szCs w:val="24"/>
                  <w:u w:val="none"/>
                  <w:lang w:val="ru-RU"/>
                </w:rPr>
                <w:t>http://www.trainer.h1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 - сайт учителя физ.культуры </w:t>
            </w:r>
            <w:r>
              <w:rPr>
                <w:rFonts w:eastAsia="Cambria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ru-RU"/>
              </w:rPr>
              <w:br/>
            </w:r>
            <w:hyperlink r:id="rId4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4"/>
                  <w:szCs w:val="24"/>
                  <w:u w:val="none"/>
                  <w:lang w:val="ru-RU"/>
                </w:rPr>
                <w:t>http://zdd.1september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 - газета </w:t>
            </w:r>
            <w:r>
              <w:rPr>
                <w:rFonts w:eastAsia="Cambria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"Здоровье детей" </w:t>
            </w:r>
            <w:r>
              <w:rPr>
                <w:rFonts w:eastAsia="Cambria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ru-RU"/>
              </w:rPr>
              <w:br/>
            </w:r>
            <w:hyperlink r:id="rId4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4"/>
                  <w:szCs w:val="24"/>
                  <w:u w:val="none"/>
                  <w:lang w:val="ru-RU"/>
                </w:rPr>
                <w:t>http://spo.1september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 - газета </w:t>
            </w:r>
            <w:r>
              <w:rPr>
                <w:rFonts w:eastAsia="Cambria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"Спорт в школе" </w:t>
            </w:r>
            <w:r>
              <w:rPr>
                <w:rFonts w:eastAsia="Cambria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ru-RU"/>
              </w:rPr>
              <w:br/>
            </w:r>
            <w:hyperlink r:id="rId4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4"/>
                  <w:szCs w:val="24"/>
                  <w:u w:val="none"/>
                  <w:lang w:val="ru-RU"/>
                </w:rPr>
                <w:t>http://festival.1september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 Фестиваль пед.идей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Открытый уро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»</w:t>
            </w:r>
            <w:r>
              <w:rPr>
                <w:rFonts w:eastAsia="Cambria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  <w:br/>
            </w:r>
            <w:hyperlink r:id="rId4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4"/>
                  <w:szCs w:val="24"/>
                  <w:u w:val="none"/>
                  <w:lang w:val="en-US"/>
                </w:rPr>
                <w:t>https://resh.edu.ru/subject/9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  <w:br/>
            </w:r>
            <w:hyperlink r:id="rId4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4"/>
                  <w:szCs w:val="24"/>
                  <w:u w:val="none"/>
                  <w:lang w:val="en-US"/>
                </w:rPr>
                <w:t>https://old.iro22.ru/index.php/kpop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-</w:t>
            </w:r>
          </w:p>
        </w:tc>
      </w:tr>
      <w:tr>
        <w:trPr>
          <w:trHeight w:val="3714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2.2.</w:t>
            </w:r>
          </w:p>
        </w:tc>
        <w:tc>
          <w:tcPr>
            <w:tcW w:w="3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43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Самостоятельное составление индивидуального режима дня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0.25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</w:r>
          </w:p>
        </w:tc>
        <w:tc>
          <w:tcPr>
            <w:tcW w:w="3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2" w:before="78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рассматривают возможные виды самостоятельных занятий на открытых площадках и в домашних условиях, приводят примеры их целевого </w:t>
            </w:r>
            <w:r>
              <w:rPr>
                <w:rFonts w:eastAsia="Cambria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предназначения (оздоровительные мероприятия в режиме дня, спортивные игры и развлечения с использованием физических упражнений и др.);;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43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Устный </w:t>
            </w:r>
            <w:r>
              <w:rPr>
                <w:rFonts w:eastAsia="Cambria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опрос;</w:t>
            </w:r>
          </w:p>
        </w:tc>
        <w:tc>
          <w:tcPr>
            <w:tcW w:w="2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2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Сайт "Я иду на урок физкультуры" </w:t>
            </w:r>
            <w:hyperlink r:id="rId4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4"/>
                  <w:szCs w:val="24"/>
                  <w:u w:val="none"/>
                  <w:lang w:val="ru-RU"/>
                </w:rPr>
                <w:t>http://spo.1september.ru/urok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Cambria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Сайт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ФизкультУр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»</w:t>
            </w:r>
            <w:r>
              <w:rPr>
                <w:rFonts w:eastAsia="Cambria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  <w:br/>
            </w:r>
            <w:hyperlink r:id="rId4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4"/>
                  <w:szCs w:val="24"/>
                  <w:u w:val="none"/>
                  <w:lang w:val="en-US"/>
                </w:rPr>
                <w:t>http://www.fizkult-ura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hyperlink r:id="rId4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4"/>
                  <w:szCs w:val="24"/>
                  <w:u w:val="none"/>
                  <w:lang w:val="en-US"/>
                </w:rPr>
                <w:t>http://www.it-n.ru/communities.aspx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?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4" w:before="20" w:after="0"/>
              <w:ind w:left="72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cat_no=22924&amp;lib_no=32922&amp;tmpl=lib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сеть творческих учителей/сообщество учителей физ.культуры </w:t>
            </w:r>
            <w:r>
              <w:rPr>
                <w:rFonts w:eastAsia="Cambria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ru-RU"/>
              </w:rPr>
              <w:br/>
            </w:r>
            <w:hyperlink r:id="rId5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4"/>
                  <w:szCs w:val="24"/>
                  <w:u w:val="none"/>
                  <w:lang w:val="ru-RU"/>
                </w:rPr>
                <w:t>http://www.trainer.h1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 - сайт учителя физ.культуры </w:t>
            </w:r>
            <w:r>
              <w:rPr>
                <w:rFonts w:eastAsia="Cambria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ru-RU"/>
              </w:rPr>
              <w:br/>
            </w:r>
            <w:hyperlink r:id="rId5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4"/>
                  <w:szCs w:val="24"/>
                  <w:u w:val="none"/>
                  <w:lang w:val="ru-RU"/>
                </w:rPr>
                <w:t>http://zdd.1september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 - газета </w:t>
            </w:r>
            <w:r>
              <w:rPr>
                <w:rFonts w:eastAsia="Cambria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"Здоровье детей" </w:t>
            </w:r>
            <w:r>
              <w:rPr>
                <w:rFonts w:eastAsia="Cambria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ru-RU"/>
              </w:rPr>
              <w:br/>
            </w:r>
            <w:hyperlink r:id="rId5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4"/>
                  <w:szCs w:val="24"/>
                  <w:u w:val="none"/>
                  <w:lang w:val="ru-RU"/>
                </w:rPr>
                <w:t>http://spo.1september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 - газета </w:t>
            </w:r>
            <w:r>
              <w:rPr>
                <w:rFonts w:eastAsia="Cambria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"Спорт в школе" </w:t>
            </w:r>
            <w:r>
              <w:rPr>
                <w:rFonts w:eastAsia="Cambria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ru-RU"/>
              </w:rPr>
              <w:br/>
            </w:r>
            <w:hyperlink r:id="rId5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4"/>
                  <w:szCs w:val="24"/>
                  <w:u w:val="none"/>
                  <w:lang w:val="ru-RU"/>
                </w:rPr>
                <w:t>http://festival.1september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 Фестиваль пед.идей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Открытый уро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»</w:t>
            </w:r>
            <w:r>
              <w:rPr>
                <w:rFonts w:eastAsia="Cambria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  <w:br/>
            </w:r>
            <w:hyperlink r:id="rId5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4"/>
                  <w:szCs w:val="24"/>
                  <w:u w:val="none"/>
                  <w:lang w:val="en-US"/>
                </w:rPr>
                <w:t>https://resh.edu.ru/subject/9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  <w:br/>
            </w:r>
            <w:hyperlink r:id="rId5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4"/>
                  <w:szCs w:val="24"/>
                  <w:u w:val="none"/>
                  <w:lang w:val="en-US"/>
                </w:rPr>
                <w:t>https://old.iro22.ru/index.php/kpop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14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u w:val="none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u w:val="none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66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u w:val="none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en-US"/>
        </w:rPr>
      </w:r>
    </w:p>
    <w:tbl>
      <w:tblPr>
        <w:tblW w:w="15502" w:type="dxa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8"/>
        <w:gridCol w:w="3950"/>
        <w:gridCol w:w="528"/>
        <w:gridCol w:w="1106"/>
        <w:gridCol w:w="1140"/>
        <w:gridCol w:w="864"/>
        <w:gridCol w:w="3650"/>
        <w:gridCol w:w="1082"/>
        <w:gridCol w:w="2714"/>
      </w:tblGrid>
      <w:tr>
        <w:trPr>
          <w:trHeight w:val="3614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2.3.</w:t>
            </w:r>
          </w:p>
        </w:tc>
        <w:tc>
          <w:tcPr>
            <w:tcW w:w="3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72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Физическое развитие человека и факторы, влияющие на его показатели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0.25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</w:r>
          </w:p>
        </w:tc>
        <w:tc>
          <w:tcPr>
            <w:tcW w:w="3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7" w:before="78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приводят примеры влияния занятий физическими упражнениями на показатели физического </w:t>
            </w:r>
            <w:r>
              <w:rPr>
                <w:rFonts w:eastAsia="Cambria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развития.;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43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Уст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опрос;</w:t>
            </w:r>
          </w:p>
        </w:tc>
        <w:tc>
          <w:tcPr>
            <w:tcW w:w="2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2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Сайт "Я иду на урок физкультуры" </w:t>
            </w:r>
            <w:hyperlink r:id="rId5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ru-RU"/>
                </w:rPr>
                <w:t>http://spo.1september.ru/urok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Сайт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ФизкультУр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»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  <w:br/>
            </w:r>
            <w:hyperlink r:id="rId5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://www.fizkult-ura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 xml:space="preserve"> </w:t>
            </w:r>
            <w:hyperlink r:id="rId5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://www.it-n.ru/communities.aspx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?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4" w:before="20" w:after="0"/>
              <w:ind w:left="72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 xml:space="preserve">cat_no=22924&amp;lib_no=32922&amp;tmpl=lib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сеть творческих учителей/сообщество учителей физ.культуры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hyperlink r:id="rId5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ru-RU"/>
                </w:rPr>
                <w:t>http://www.trainer.h1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 - сайт учителя физ.культуры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hyperlink r:id="rId6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ru-RU"/>
                </w:rPr>
                <w:t>http://zdd.1september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 - газета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"Здоровье детей"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hyperlink r:id="rId6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ru-RU"/>
                </w:rPr>
                <w:t>http://spo.1september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 - газета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"Спорт в школе"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hyperlink r:id="rId6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ru-RU"/>
                </w:rPr>
                <w:t>http://festival.1september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 Фестиваль пед.идей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Открытый уро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»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  <w:br/>
            </w:r>
            <w:hyperlink r:id="rId6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resh.edu.ru/subject/9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 xml:space="preserve">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  <w:br/>
            </w:r>
            <w:hyperlink r:id="rId6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old.iro22.ru/index.php/kpop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-</w:t>
            </w:r>
          </w:p>
        </w:tc>
      </w:tr>
      <w:tr>
        <w:trPr>
          <w:trHeight w:val="3594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2.4.</w:t>
            </w:r>
          </w:p>
        </w:tc>
        <w:tc>
          <w:tcPr>
            <w:tcW w:w="3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43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Осанка как показатель физического развития и здоровья школьника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0.25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09.09.2022</w:t>
            </w:r>
          </w:p>
        </w:tc>
        <w:tc>
          <w:tcPr>
            <w:tcW w:w="3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7" w:before="78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знакомятся с понятиями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правильная осанк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»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неправильная осанк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»,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видами осанки и </w:t>
            </w:r>
            <w:r>
              <w:rPr>
                <w:rFonts w:eastAsia="Cambria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возможными причинами нарушения;;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43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Уст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опрос;</w:t>
            </w:r>
          </w:p>
        </w:tc>
        <w:tc>
          <w:tcPr>
            <w:tcW w:w="2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2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Сайт "Я иду на урок физкультуры" </w:t>
            </w:r>
            <w:hyperlink r:id="rId6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ru-RU"/>
                </w:rPr>
                <w:t>http://spo.1september.ru/urok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Сайт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ФизкультУр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»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  <w:br/>
            </w:r>
            <w:hyperlink r:id="rId6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://www.fizkult-ura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 xml:space="preserve"> </w:t>
            </w:r>
            <w:hyperlink r:id="rId6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://www.it-n.ru/communities.aspx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?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4" w:before="20" w:after="0"/>
              <w:ind w:left="72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 xml:space="preserve">cat_no=22924&amp;lib_no=32922&amp;tmpl=lib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сеть творческих учителей/сообщество учителей физ.культуры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hyperlink r:id="rId6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ru-RU"/>
                </w:rPr>
                <w:t>http://www.trainer.h1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 - сайт учителя физ.культуры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hyperlink r:id="rId6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ru-RU"/>
                </w:rPr>
                <w:t>http://zdd.1september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 - газета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"Здоровье детей"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hyperlink r:id="rId7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ru-RU"/>
                </w:rPr>
                <w:t>http://spo.1september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 - газета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"Спорт в школе"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hyperlink r:id="rId7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ru-RU"/>
                </w:rPr>
                <w:t>http://festival.1september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 Фестиваль пед.идей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Открытый уро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»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  <w:br/>
            </w:r>
            <w:hyperlink r:id="rId7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resh.edu.ru/subject/9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 xml:space="preserve">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  <w:br/>
            </w:r>
            <w:hyperlink r:id="rId7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old.iro22.ru/index.php/kpop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14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u w:val="none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u w:val="none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66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u w:val="none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en-US"/>
        </w:rPr>
      </w:r>
    </w:p>
    <w:tbl>
      <w:tblPr>
        <w:tblW w:w="15502" w:type="dxa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8"/>
        <w:gridCol w:w="3950"/>
        <w:gridCol w:w="528"/>
        <w:gridCol w:w="1106"/>
        <w:gridCol w:w="1140"/>
        <w:gridCol w:w="864"/>
        <w:gridCol w:w="3650"/>
        <w:gridCol w:w="1082"/>
        <w:gridCol w:w="2714"/>
      </w:tblGrid>
      <w:tr>
        <w:trPr>
          <w:trHeight w:val="3614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2.5.</w:t>
            </w:r>
          </w:p>
        </w:tc>
        <w:tc>
          <w:tcPr>
            <w:tcW w:w="3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86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Измерение индивидуальных показателей физического развития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0.25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</w:r>
          </w:p>
        </w:tc>
        <w:tc>
          <w:tcPr>
            <w:tcW w:w="3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7" w:before="78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измеряют показатели индивидуального </w:t>
            </w:r>
            <w:r>
              <w:rPr>
                <w:rFonts w:eastAsia="Cambria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физического развития (длины и массы тела, окружности грудной клетки, осанки):;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43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Уст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опрос;</w:t>
            </w:r>
          </w:p>
        </w:tc>
        <w:tc>
          <w:tcPr>
            <w:tcW w:w="2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2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Сайт "Я иду на урок физкультуры" </w:t>
            </w:r>
            <w:hyperlink r:id="rId7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ru-RU"/>
                </w:rPr>
                <w:t>http://spo.1september.ru/urok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Сайт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ФизкультУр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»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  <w:br/>
            </w:r>
            <w:hyperlink r:id="rId7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://www.fizkult-ura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 xml:space="preserve"> </w:t>
            </w:r>
            <w:hyperlink r:id="rId7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://www.it-n.ru/communities.aspx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?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4" w:before="20" w:after="0"/>
              <w:ind w:left="72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 xml:space="preserve">cat_no=22924&amp;lib_no=32922&amp;tmpl=lib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сеть творческих учителей/сообщество учителей физ.культуры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hyperlink r:id="rId7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ru-RU"/>
                </w:rPr>
                <w:t>http://www.trainer.h1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 - сайт учителя физ.культуры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hyperlink r:id="rId7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ru-RU"/>
                </w:rPr>
                <w:t>http://zdd.1september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 - газета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"Здоровье детей"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hyperlink r:id="rId7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ru-RU"/>
                </w:rPr>
                <w:t>http://spo.1september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 - газета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"Спорт в школе"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hyperlink r:id="rId8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ru-RU"/>
                </w:rPr>
                <w:t>http://festival.1september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 Фестиваль пед.идей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Открытый уро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»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  <w:br/>
            </w:r>
            <w:hyperlink r:id="rId8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resh.edu.ru/subject/9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 xml:space="preserve">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  <w:br/>
            </w:r>
            <w:hyperlink r:id="rId8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old.iro22.ru/index.php/kpop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-</w:t>
            </w:r>
          </w:p>
        </w:tc>
      </w:tr>
      <w:tr>
        <w:trPr>
          <w:trHeight w:val="3594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2.6.</w:t>
            </w:r>
          </w:p>
        </w:tc>
        <w:tc>
          <w:tcPr>
            <w:tcW w:w="3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Упражнения для профилактики нарушения осанки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0.25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</w:r>
          </w:p>
        </w:tc>
        <w:tc>
          <w:tcPr>
            <w:tcW w:w="3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7" w:before="78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составляют комплекс упражнений для укрепления мышц туловища; самостоятельно разучивают технику их выполнения;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43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Уст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опрос;</w:t>
            </w:r>
          </w:p>
        </w:tc>
        <w:tc>
          <w:tcPr>
            <w:tcW w:w="2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2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Сайт "Я иду на урок физкультуры" </w:t>
            </w:r>
            <w:hyperlink r:id="rId8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ru-RU"/>
                </w:rPr>
                <w:t>http://spo.1september.ru/urok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Сайт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ФизкультУр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»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  <w:br/>
            </w:r>
            <w:hyperlink r:id="rId8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://www.fizkult-ura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 xml:space="preserve"> </w:t>
            </w:r>
            <w:hyperlink r:id="rId8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://www.it-n.ru/communities.aspx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?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4" w:before="20" w:after="0"/>
              <w:ind w:left="72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 xml:space="preserve">cat_no=22924&amp;lib_no=32922&amp;tmpl=lib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сеть творческих учителей/сообщество учителей физ.культуры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hyperlink r:id="rId8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ru-RU"/>
                </w:rPr>
                <w:t>http://www.trainer.h1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 - сайт учителя физ.культуры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hyperlink r:id="rId8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ru-RU"/>
                </w:rPr>
                <w:t>http://zdd.1september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 - газета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"Здоровье детей"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hyperlink r:id="rId8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ru-RU"/>
                </w:rPr>
                <w:t>http://spo.1september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 - газета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"Спорт в школе"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hyperlink r:id="rId8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ru-RU"/>
                </w:rPr>
                <w:t>http://festival.1september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 Фестиваль пед.идей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Открытый уро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»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  <w:br/>
            </w:r>
            <w:hyperlink r:id="rId9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resh.edu.ru/subject/9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 xml:space="preserve">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  <w:br/>
            </w:r>
            <w:hyperlink r:id="rId9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old.iro22.ru/index.php/kpop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14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u w:val="none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u w:val="none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66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u w:val="none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en-US"/>
        </w:rPr>
      </w:r>
    </w:p>
    <w:tbl>
      <w:tblPr>
        <w:tblW w:w="15502" w:type="dxa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8"/>
        <w:gridCol w:w="3950"/>
        <w:gridCol w:w="528"/>
        <w:gridCol w:w="1106"/>
        <w:gridCol w:w="1140"/>
        <w:gridCol w:w="864"/>
        <w:gridCol w:w="3650"/>
        <w:gridCol w:w="1082"/>
        <w:gridCol w:w="2714"/>
      </w:tblGrid>
      <w:tr>
        <w:trPr>
          <w:trHeight w:val="3734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2.7.</w:t>
            </w:r>
          </w:p>
        </w:tc>
        <w:tc>
          <w:tcPr>
            <w:tcW w:w="3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Организация и проведение самостоятельных занятий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0.25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</w:r>
          </w:p>
        </w:tc>
        <w:tc>
          <w:tcPr>
            <w:tcW w:w="3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7" w:before="78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знакомятся с требованиями к подготовке мест занятий в домашних условиях, выбору одежды и обуви;;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43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Уст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опрос;</w:t>
            </w:r>
          </w:p>
        </w:tc>
        <w:tc>
          <w:tcPr>
            <w:tcW w:w="2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2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Сайт "Я иду на урок физкультуры" </w:t>
            </w:r>
            <w:hyperlink r:id="rId9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ru-RU"/>
                </w:rPr>
                <w:t>http://spo.1september.ru/urok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Сайт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ФизкультУр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»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  <w:br/>
            </w:r>
            <w:hyperlink r:id="rId9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://www.fizkult-ura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 xml:space="preserve"> </w:t>
            </w:r>
            <w:hyperlink r:id="rId9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://www.it-n.ru/communities.aspx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?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4" w:before="20" w:after="0"/>
              <w:ind w:left="72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 xml:space="preserve">cat_no=22924&amp;lib_no=32922&amp;tmpl=lib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сеть творческих учителей/сообщество учителей физ.культуры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hyperlink r:id="rId9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ru-RU"/>
                </w:rPr>
                <w:t>http://www.trainer.h1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 - сайт учителя физ.культуры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hyperlink r:id="rId9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ru-RU"/>
                </w:rPr>
                <w:t>http://zdd.1september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 - газета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"Здоровье детей"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hyperlink r:id="rId9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ru-RU"/>
                </w:rPr>
                <w:t>http://spo.1september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 - газета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"Спорт в школе"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hyperlink r:id="rId9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ru-RU"/>
                </w:rPr>
                <w:t>http://festival.1september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 Фестиваль пед.идей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Открытый уро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»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  <w:br/>
            </w:r>
            <w:hyperlink r:id="rId9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resh.edu.ru/subject/9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 xml:space="preserve">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  <w:br/>
            </w:r>
            <w:hyperlink r:id="rId10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old.iro22.ru/index.php/kpop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-</w:t>
            </w:r>
          </w:p>
        </w:tc>
      </w:tr>
      <w:tr>
        <w:trPr>
          <w:trHeight w:val="3594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2.8.</w:t>
            </w:r>
          </w:p>
        </w:tc>
        <w:tc>
          <w:tcPr>
            <w:tcW w:w="3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Процедура определения состояния организма с помощью одномоментной функциональной пробы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0.25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12.09.2022</w:t>
            </w:r>
          </w:p>
        </w:tc>
        <w:tc>
          <w:tcPr>
            <w:tcW w:w="3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78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разучивают способ проведения одномоментной пробы после выполнения физической нагрузки и определяют состояние организма по определённой формуле;;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43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Уст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опрос;</w:t>
            </w:r>
          </w:p>
        </w:tc>
        <w:tc>
          <w:tcPr>
            <w:tcW w:w="2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2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Сайт "Я иду на урок физкультуры" </w:t>
            </w:r>
            <w:hyperlink r:id="rId10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ru-RU"/>
                </w:rPr>
                <w:t>http://spo.1september.ru/urok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Сайт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ФизкультУр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»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  <w:br/>
            </w:r>
            <w:hyperlink r:id="rId10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://www.fizkult-ura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 xml:space="preserve"> </w:t>
            </w:r>
            <w:hyperlink r:id="rId10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://www.it-n.ru/communities.aspx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?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4" w:before="20" w:after="0"/>
              <w:ind w:left="72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 xml:space="preserve">cat_no=22924&amp;lib_no=32922&amp;tmpl=lib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сеть творческих учителей/сообщество учителей физ.культуры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hyperlink r:id="rId10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ru-RU"/>
                </w:rPr>
                <w:t>http://www.trainer.h1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 - сайт учителя физ.культуры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hyperlink r:id="rId10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ru-RU"/>
                </w:rPr>
                <w:t>http://zdd.1september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 - газета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"Здоровье детей"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hyperlink r:id="rId10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ru-RU"/>
                </w:rPr>
                <w:t>http://spo.1september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 - газета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"Спорт в школе"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hyperlink r:id="rId10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ru-RU"/>
                </w:rPr>
                <w:t>http://festival.1september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 Фестиваль пед.идей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Открытый уро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»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  <w:br/>
            </w:r>
            <w:hyperlink r:id="rId10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resh.edu.ru/subject/9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 xml:space="preserve">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  <w:br/>
            </w:r>
            <w:hyperlink r:id="rId10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old.iro22.ru/index.php/kpop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14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u w:val="none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u w:val="none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66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u w:val="none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en-US"/>
        </w:rPr>
      </w:r>
    </w:p>
    <w:tbl>
      <w:tblPr>
        <w:tblW w:w="15502" w:type="dxa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8"/>
        <w:gridCol w:w="3950"/>
        <w:gridCol w:w="528"/>
        <w:gridCol w:w="1106"/>
        <w:gridCol w:w="1140"/>
        <w:gridCol w:w="864"/>
        <w:gridCol w:w="3650"/>
        <w:gridCol w:w="1082"/>
        <w:gridCol w:w="2714"/>
      </w:tblGrid>
      <w:tr>
        <w:trPr>
          <w:trHeight w:val="3650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2.9.</w:t>
            </w:r>
          </w:p>
        </w:tc>
        <w:tc>
          <w:tcPr>
            <w:tcW w:w="3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Исследование влияния оздоровительных форм занятий физической культурой на работу сердца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0.5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</w:r>
          </w:p>
        </w:tc>
        <w:tc>
          <w:tcPr>
            <w:tcW w:w="3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7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проводят анализ нагрузок самостоятельных занятий и делают вывод о различии их воздействий на </w:t>
            </w:r>
            <w:r>
              <w:rPr>
                <w:rFonts w:eastAsia="Cambria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организм.;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43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Уст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опрос;</w:t>
            </w:r>
          </w:p>
        </w:tc>
        <w:tc>
          <w:tcPr>
            <w:tcW w:w="2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2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Сайт "Я иду на урок физкультуры" </w:t>
            </w:r>
            <w:hyperlink r:id="rId11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ru-RU"/>
                </w:rPr>
                <w:t>http://spo.1september.ru/urok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Сайт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ФизкультУр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»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  <w:br/>
            </w:r>
            <w:hyperlink r:id="rId11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://www.fizkult-ura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 xml:space="preserve"> </w:t>
            </w:r>
            <w:hyperlink r:id="rId11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://www.it-n.ru/communities.aspx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?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4" w:before="20" w:after="0"/>
              <w:ind w:left="72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 xml:space="preserve">cat_no=22924&amp;lib_no=32922&amp;tmpl=lib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сеть творческих учителей/сообщество учителей физ.культуры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hyperlink r:id="rId11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ru-RU"/>
                </w:rPr>
                <w:t>http://www.trainer.h1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 - сайт учителя физ.культуры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hyperlink r:id="rId11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ru-RU"/>
                </w:rPr>
                <w:t>http://zdd.1september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 - газета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"Здоровье детей"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hyperlink r:id="rId11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ru-RU"/>
                </w:rPr>
                <w:t>http://spo.1september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 - газета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"Спорт в школе"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hyperlink r:id="rId11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ru-RU"/>
                </w:rPr>
                <w:t>http://festival.1september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 Фестиваль пед.идей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Открытый уро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»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  <w:br/>
            </w:r>
            <w:hyperlink r:id="rId11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resh.edu.ru/subject/9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 xml:space="preserve">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  <w:br/>
            </w:r>
            <w:hyperlink r:id="rId11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old.iro22.ru/index.php/kpop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-</w:t>
            </w:r>
          </w:p>
        </w:tc>
      </w:tr>
      <w:tr>
        <w:trPr>
          <w:trHeight w:val="3614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2.10</w:t>
            </w:r>
          </w:p>
        </w:tc>
        <w:tc>
          <w:tcPr>
            <w:tcW w:w="3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Ведение дневника физической культуры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0.5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16.09.2022</w:t>
            </w:r>
          </w:p>
        </w:tc>
        <w:tc>
          <w:tcPr>
            <w:tcW w:w="3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составляют дневник физической культуры;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43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Уст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опрос;</w:t>
            </w:r>
          </w:p>
        </w:tc>
        <w:tc>
          <w:tcPr>
            <w:tcW w:w="2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2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Сайт "Я иду на урок физкультуры" </w:t>
            </w:r>
            <w:hyperlink r:id="rId11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ru-RU"/>
                </w:rPr>
                <w:t>http://spo.1september.ru/urok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Сайт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ФизкультУр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»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  <w:br/>
            </w:r>
            <w:hyperlink r:id="rId12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://www.fizkult-ura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 xml:space="preserve"> </w:t>
            </w:r>
            <w:hyperlink r:id="rId12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://www.it-n.ru/communities.aspx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?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4" w:before="20" w:after="0"/>
              <w:ind w:left="72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 xml:space="preserve">cat_no=22924&amp;lib_no=32922&amp;tmpl=lib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сеть творческих учителей/сообщество учителей физ.культуры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hyperlink r:id="rId12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ru-RU"/>
                </w:rPr>
                <w:t>http://www.trainer.h1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 - сайт учителя физ.культуры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hyperlink r:id="rId12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ru-RU"/>
                </w:rPr>
                <w:t>http://zdd.1september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 - газета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"Здоровье детей"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hyperlink r:id="rId12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ru-RU"/>
                </w:rPr>
                <w:t>http://spo.1september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 - газета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"Спорт в школе"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hyperlink r:id="rId12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ru-RU"/>
                </w:rPr>
                <w:t>http://festival.1september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 Фестиваль пед.идей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Открытый уро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»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  <w:br/>
            </w:r>
            <w:hyperlink r:id="rId12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resh.edu.ru/subject/9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 xml:space="preserve">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  <w:br/>
            </w:r>
            <w:hyperlink r:id="rId12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old.iro22.ru/index.php/kpop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-</w:t>
            </w:r>
          </w:p>
        </w:tc>
      </w:tr>
      <w:tr>
        <w:trPr>
          <w:trHeight w:val="348" w:hRule="atLeast"/>
        </w:trPr>
        <w:tc>
          <w:tcPr>
            <w:tcW w:w="4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Итого по разделу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3</w:t>
            </w:r>
          </w:p>
        </w:tc>
        <w:tc>
          <w:tcPr>
            <w:tcW w:w="1055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</w:r>
          </w:p>
        </w:tc>
      </w:tr>
      <w:tr>
        <w:trPr>
          <w:trHeight w:val="328" w:hRule="atLeast"/>
        </w:trPr>
        <w:tc>
          <w:tcPr>
            <w:tcW w:w="15502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Раздел 3. ФИЗИЧЕСКОЕ СОВЕРШЕНСТВОВАНИЕ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14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u w:val="none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u w:val="none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66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u w:val="none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en-US"/>
        </w:rPr>
      </w:r>
    </w:p>
    <w:tbl>
      <w:tblPr>
        <w:tblW w:w="15502" w:type="dxa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8"/>
        <w:gridCol w:w="3950"/>
        <w:gridCol w:w="528"/>
        <w:gridCol w:w="1106"/>
        <w:gridCol w:w="1140"/>
        <w:gridCol w:w="864"/>
        <w:gridCol w:w="3650"/>
        <w:gridCol w:w="1082"/>
        <w:gridCol w:w="2714"/>
      </w:tblGrid>
      <w:tr>
        <w:trPr>
          <w:trHeight w:val="3614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3.1.</w:t>
            </w:r>
          </w:p>
        </w:tc>
        <w:tc>
          <w:tcPr>
            <w:tcW w:w="3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100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Знакомство с понятием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физкультурно-оздоровительная деятельность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0.25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en-US"/>
              </w:rPr>
            </w:r>
          </w:p>
        </w:tc>
        <w:tc>
          <w:tcPr>
            <w:tcW w:w="3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знакомятся с понятием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физкультурно-</w:t>
            </w:r>
            <w:r>
              <w:rPr>
                <w:rFonts w:eastAsia="Cambria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оздоровительная деятельнос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»,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ролью и значением физкультурно-оздоровительной деятельности в здоровом образе жизни современного человека.;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43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Уст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опрос;</w:t>
            </w:r>
          </w:p>
        </w:tc>
        <w:tc>
          <w:tcPr>
            <w:tcW w:w="2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2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Сайт "Я иду на урок физкультуры" </w:t>
            </w:r>
            <w:hyperlink r:id="rId12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ru-RU"/>
                </w:rPr>
                <w:t>http://spo.1september.ru/urok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Сайт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ФизкультУр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»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  <w:br/>
            </w:r>
            <w:hyperlink r:id="rId12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://www.fizkult-ura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 xml:space="preserve"> </w:t>
            </w:r>
            <w:hyperlink r:id="rId13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://www.it-n.ru/communities.aspx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?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4" w:before="20" w:after="0"/>
              <w:ind w:left="72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 xml:space="preserve">cat_no=22924&amp;lib_no=32922&amp;tmpl=lib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сеть творческих учителей/сообщество учителей физ.культуры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hyperlink r:id="rId13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ru-RU"/>
                </w:rPr>
                <w:t>http://www.trainer.h1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 - сайт учителя физ.культуры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hyperlink r:id="rId13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ru-RU"/>
                </w:rPr>
                <w:t>http://zdd.1september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 - газета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"Здоровье детей"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hyperlink r:id="rId13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ru-RU"/>
                </w:rPr>
                <w:t>http://spo.1september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 - газета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"Спорт в школе"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hyperlink r:id="rId13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ru-RU"/>
                </w:rPr>
                <w:t>http://festival.1september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 Фестиваль пед.идей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Открытый уро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»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  <w:br/>
            </w:r>
            <w:hyperlink r:id="rId13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resh.edu.ru/subject/9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 xml:space="preserve">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  <w:br/>
            </w:r>
            <w:hyperlink r:id="rId13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old.iro22.ru/index.php/kpop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-</w:t>
            </w:r>
          </w:p>
        </w:tc>
      </w:tr>
      <w:tr>
        <w:trPr>
          <w:trHeight w:val="3702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3.2.</w:t>
            </w:r>
          </w:p>
        </w:tc>
        <w:tc>
          <w:tcPr>
            <w:tcW w:w="3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Упражнения утренней зарядки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0.75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0.75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19.09.2022</w:t>
            </w:r>
          </w:p>
        </w:tc>
        <w:tc>
          <w:tcPr>
            <w:tcW w:w="3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7" w:before="78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Учатся правильно выполнять подходящие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упражнения для утренней зарядки. Составляют комплекс упражнения для утренней зарядки.;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Практическая работа;</w:t>
            </w:r>
          </w:p>
        </w:tc>
        <w:tc>
          <w:tcPr>
            <w:tcW w:w="2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2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Сайт "Я иду на урок физкультуры" </w:t>
            </w:r>
            <w:hyperlink r:id="rId13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ru-RU"/>
                </w:rPr>
                <w:t>http://spo.1september.ru/urok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Сайт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ФизкультУр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»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  <w:br/>
            </w:r>
            <w:hyperlink r:id="rId13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://www.fizkult-ura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 xml:space="preserve"> </w:t>
            </w:r>
            <w:hyperlink r:id="rId13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://www.it-n.ru/communities.aspx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?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4" w:before="20" w:after="0"/>
              <w:ind w:left="72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 xml:space="preserve">cat_no=22924&amp;lib_no=32922&amp;tmpl=lib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сеть творческих учителей/сообщество учителей физ.культуры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hyperlink r:id="rId14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ru-RU"/>
                </w:rPr>
                <w:t>http://www.trainer.h1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 - сайт учителя физ.культуры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hyperlink r:id="rId14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ru-RU"/>
                </w:rPr>
                <w:t>http://zdd.1september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 - газета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"Здоровье детей"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hyperlink r:id="rId14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ru-RU"/>
                </w:rPr>
                <w:t>http://spo.1september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 - газета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"Спорт в школе"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hyperlink r:id="rId14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ru-RU"/>
                </w:rPr>
                <w:t>http://festival.1september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 Фестиваль пед.идей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Открытый уро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»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  <w:br/>
            </w:r>
            <w:hyperlink r:id="rId14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resh.edu.ru/subject/9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 xml:space="preserve">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  <w:br/>
            </w:r>
            <w:hyperlink r:id="rId14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old.iro22.ru/index.php/kpop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14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u w:val="none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u w:val="none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66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u w:val="none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en-US"/>
        </w:rPr>
      </w:r>
    </w:p>
    <w:tbl>
      <w:tblPr>
        <w:tblW w:w="15502" w:type="dxa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8"/>
        <w:gridCol w:w="3950"/>
        <w:gridCol w:w="528"/>
        <w:gridCol w:w="1106"/>
        <w:gridCol w:w="1140"/>
        <w:gridCol w:w="864"/>
        <w:gridCol w:w="3650"/>
        <w:gridCol w:w="1082"/>
        <w:gridCol w:w="2714"/>
      </w:tblGrid>
      <w:tr>
        <w:trPr>
          <w:trHeight w:val="3614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3.3.</w:t>
            </w:r>
          </w:p>
        </w:tc>
        <w:tc>
          <w:tcPr>
            <w:tcW w:w="3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Упражнения дыхательной и зрительной гимнастики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0.5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3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7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разучивают упражнения дыхательной и зрительной гимнастики для профилактики утомления во время учебных занятий.;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43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Уст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опрос;</w:t>
            </w:r>
          </w:p>
        </w:tc>
        <w:tc>
          <w:tcPr>
            <w:tcW w:w="2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2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Сайт "Я иду на урок физкультуры" </w:t>
            </w:r>
            <w:hyperlink r:id="rId14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ru-RU"/>
                </w:rPr>
                <w:t>http://spo.1september.ru/urok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Сайт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ФизкультУр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»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  <w:br/>
            </w:r>
            <w:hyperlink r:id="rId14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://www.fizkult-ura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 xml:space="preserve"> </w:t>
            </w:r>
            <w:hyperlink r:id="rId14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://www.it-n.ru/communities.aspx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?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4" w:before="20" w:after="0"/>
              <w:ind w:left="72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 xml:space="preserve">cat_no=22924&amp;lib_no=32922&amp;tmpl=lib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сеть творческих учителей/сообщество учителей физ.культуры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hyperlink r:id="rId14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ru-RU"/>
                </w:rPr>
                <w:t>http://www.trainer.h1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 - сайт учителя физ.культуры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hyperlink r:id="rId15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ru-RU"/>
                </w:rPr>
                <w:t>http://zdd.1september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 - газета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"Здоровье детей"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hyperlink r:id="rId15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ru-RU"/>
                </w:rPr>
                <w:t>http://spo.1september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 - газета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"Спорт в школе"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hyperlink r:id="rId15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ru-RU"/>
                </w:rPr>
                <w:t>http://festival.1september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 Фестиваль пед.идей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Открытый уро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»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  <w:br/>
            </w:r>
            <w:hyperlink r:id="rId15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resh.edu.ru/subject/9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 xml:space="preserve">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  <w:br/>
            </w:r>
            <w:hyperlink r:id="rId15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old.iro22.ru/index.php/kpop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-</w:t>
            </w:r>
          </w:p>
        </w:tc>
      </w:tr>
      <w:tr>
        <w:trPr>
          <w:trHeight w:val="3750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3.4.</w:t>
            </w:r>
          </w:p>
        </w:tc>
        <w:tc>
          <w:tcPr>
            <w:tcW w:w="3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Водные процедуры после утренней зарядки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0.5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23.09.2022</w:t>
            </w:r>
          </w:p>
        </w:tc>
        <w:tc>
          <w:tcPr>
            <w:tcW w:w="3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закрепляют правила регулирования температурных и временных режимов закаливающей процедуры;;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2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Сайт "Я иду на урок физкультуры" </w:t>
            </w:r>
            <w:hyperlink r:id="rId15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ru-RU"/>
                </w:rPr>
                <w:t>http://spo.1september.ru/urok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Сайт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ФизкультУр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»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  <w:br/>
            </w:r>
            <w:hyperlink r:id="rId15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://www.fizkult-ura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 xml:space="preserve"> </w:t>
            </w:r>
            <w:hyperlink r:id="rId15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://www.it-n.ru/communities.aspx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?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4" w:before="20" w:after="0"/>
              <w:ind w:left="72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 xml:space="preserve">cat_no=22924&amp;lib_no=32922&amp;tmpl=lib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сеть творческих учителей/сообщество учителей физ.культуры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hyperlink r:id="rId15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ru-RU"/>
                </w:rPr>
                <w:t>http://www.trainer.h1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 - сайт учителя физ.культуры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hyperlink r:id="rId15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ru-RU"/>
                </w:rPr>
                <w:t>http://zdd.1september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 - газета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"Здоровье детей"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hyperlink r:id="rId16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ru-RU"/>
                </w:rPr>
                <w:t>http://spo.1september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 - газета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"Спорт в школе"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hyperlink r:id="rId16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ru-RU"/>
                </w:rPr>
                <w:t>http://festival.1september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 Фестиваль пед.идей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Открытый уро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»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  <w:br/>
            </w:r>
            <w:hyperlink r:id="rId16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resh.edu.ru/subject/9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 xml:space="preserve">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  <w:br/>
            </w:r>
            <w:hyperlink r:id="rId16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old.iro22.ru/index.php/kpop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14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u w:val="none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u w:val="none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66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u w:val="none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en-US"/>
        </w:rPr>
      </w:r>
    </w:p>
    <w:tbl>
      <w:tblPr>
        <w:tblW w:w="15502" w:type="dxa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8"/>
        <w:gridCol w:w="3950"/>
        <w:gridCol w:w="528"/>
        <w:gridCol w:w="1106"/>
        <w:gridCol w:w="1140"/>
        <w:gridCol w:w="864"/>
        <w:gridCol w:w="3650"/>
        <w:gridCol w:w="1082"/>
        <w:gridCol w:w="2714"/>
      </w:tblGrid>
      <w:tr>
        <w:trPr>
          <w:trHeight w:val="3614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3.5.</w:t>
            </w:r>
          </w:p>
        </w:tc>
        <w:tc>
          <w:tcPr>
            <w:tcW w:w="3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Упражнения на развитие гибкости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1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1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26.09.2022</w:t>
            </w:r>
          </w:p>
        </w:tc>
        <w:tc>
          <w:tcPr>
            <w:tcW w:w="3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2" w:before="78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разучивают упражнения на подвижность суставов, выполняют их из разных исходных положений, с одноимёнными и разно​имёнными движениями рук и ног, вращением туловища с большо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амплитудой.;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Практическая работа;</w:t>
            </w:r>
          </w:p>
        </w:tc>
        <w:tc>
          <w:tcPr>
            <w:tcW w:w="2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2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Сайт "Я иду на урок физкультуры" </w:t>
            </w:r>
            <w:hyperlink r:id="rId16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ru-RU"/>
                </w:rPr>
                <w:t>http://spo.1september.ru/urok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Сайт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ФизкультУр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»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  <w:br/>
            </w:r>
            <w:hyperlink r:id="rId16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://www.fizkult-ura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 xml:space="preserve"> </w:t>
            </w:r>
            <w:hyperlink r:id="rId16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://www.it-n.ru/communities.aspx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?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4" w:before="20" w:after="0"/>
              <w:ind w:left="72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 xml:space="preserve">cat_no=22924&amp;lib_no=32922&amp;tmpl=lib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сеть творческих учителей/сообщество учителей физ.культуры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hyperlink r:id="rId16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ru-RU"/>
                </w:rPr>
                <w:t>http://www.trainer.h1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 - сайт учителя физ.культуры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hyperlink r:id="rId16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ru-RU"/>
                </w:rPr>
                <w:t>http://zdd.1september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 - газета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"Здоровье детей"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hyperlink r:id="rId16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ru-RU"/>
                </w:rPr>
                <w:t>http://spo.1september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 - газета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"Спорт в школе"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hyperlink r:id="rId17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ru-RU"/>
                </w:rPr>
                <w:t>http://festival.1september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 Фестиваль пед.идей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Открытый уро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»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  <w:br/>
            </w:r>
            <w:hyperlink r:id="rId17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resh.edu.ru/subject/9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 xml:space="preserve">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  <w:br/>
            </w:r>
            <w:hyperlink r:id="rId17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old.iro22.ru/index.php/kpop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-</w:t>
            </w:r>
          </w:p>
        </w:tc>
      </w:tr>
      <w:tr>
        <w:trPr>
          <w:trHeight w:val="3594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3.6.</w:t>
            </w:r>
          </w:p>
        </w:tc>
        <w:tc>
          <w:tcPr>
            <w:tcW w:w="3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Упражнения на развитие координации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1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1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30.09.2022</w:t>
            </w:r>
          </w:p>
        </w:tc>
        <w:tc>
          <w:tcPr>
            <w:tcW w:w="3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2" w:before="78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составляют содержание занятия по развитию координации с использованием разученного комплекса и дополнительных упражнений,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планируют их регулярное выполнение в режиме учебной недели.;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Практическая работа;</w:t>
            </w:r>
          </w:p>
        </w:tc>
        <w:tc>
          <w:tcPr>
            <w:tcW w:w="2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2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Сайт "Я иду на урок физкультуры" </w:t>
            </w:r>
            <w:hyperlink r:id="rId17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ru-RU"/>
                </w:rPr>
                <w:t>http://spo.1september.ru/urok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Сайт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ФизкультУр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»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  <w:br/>
            </w:r>
            <w:hyperlink r:id="rId17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://www.fizkult-ura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 xml:space="preserve"> </w:t>
            </w:r>
            <w:hyperlink r:id="rId17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://www.it-n.ru/communities.aspx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?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4" w:before="20" w:after="0"/>
              <w:ind w:left="72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 xml:space="preserve">cat_no=22924&amp;lib_no=32922&amp;tmpl=lib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сеть творческих учителей/сообщество учителей физ.культуры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hyperlink r:id="rId17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ru-RU"/>
                </w:rPr>
                <w:t>http://www.trainer.h1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 - сайт учителя физ.культуры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hyperlink r:id="rId17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ru-RU"/>
                </w:rPr>
                <w:t>http://zdd.1september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 - газета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"Здоровье детей"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hyperlink r:id="rId17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ru-RU"/>
                </w:rPr>
                <w:t>http://spo.1september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 - газета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"Спорт в школе"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hyperlink r:id="rId17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ru-RU"/>
                </w:rPr>
                <w:t>http://festival.1september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 Фестиваль пед.идей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Открытый уро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»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  <w:br/>
            </w:r>
            <w:hyperlink r:id="rId18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resh.edu.ru/subject/9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 xml:space="preserve">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  <w:br/>
            </w:r>
            <w:hyperlink r:id="rId18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old.iro22.ru/index.php/kpop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14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u w:val="none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u w:val="none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66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u w:val="none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en-US"/>
        </w:rPr>
      </w:r>
    </w:p>
    <w:tbl>
      <w:tblPr>
        <w:tblW w:w="15502" w:type="dxa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8"/>
        <w:gridCol w:w="3950"/>
        <w:gridCol w:w="528"/>
        <w:gridCol w:w="1106"/>
        <w:gridCol w:w="1140"/>
        <w:gridCol w:w="864"/>
        <w:gridCol w:w="3650"/>
        <w:gridCol w:w="1082"/>
        <w:gridCol w:w="2714"/>
      </w:tblGrid>
      <w:tr>
        <w:trPr>
          <w:trHeight w:val="3614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3.7.</w:t>
            </w:r>
          </w:p>
        </w:tc>
        <w:tc>
          <w:tcPr>
            <w:tcW w:w="3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Упражнения на формирование телосложения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1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1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03.10.2022</w:t>
            </w:r>
          </w:p>
        </w:tc>
        <w:tc>
          <w:tcPr>
            <w:tcW w:w="3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Разучивают общеразвивающие физические упражнения.;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Практическая работа;</w:t>
            </w:r>
          </w:p>
        </w:tc>
        <w:tc>
          <w:tcPr>
            <w:tcW w:w="2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2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Сайт "Я иду на урок физкультуры" </w:t>
            </w:r>
            <w:hyperlink r:id="rId18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ru-RU"/>
                </w:rPr>
                <w:t>http://spo.1september.ru/urok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Сайт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ФизкультУр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»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  <w:br/>
            </w:r>
            <w:hyperlink r:id="rId18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://www.fizkult-ura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 xml:space="preserve"> </w:t>
            </w:r>
            <w:hyperlink r:id="rId18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://www.it-n.ru/communities.aspx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?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4" w:before="20" w:after="0"/>
              <w:ind w:left="72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 xml:space="preserve">cat_no=22924&amp;lib_no=32922&amp;tmpl=lib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сеть творческих учителей/сообщество учителей физ.культуры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hyperlink r:id="rId18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ru-RU"/>
                </w:rPr>
                <w:t>http://www.trainer.h1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 - сайт учителя физ.культуры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hyperlink r:id="rId18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ru-RU"/>
                </w:rPr>
                <w:t>http://zdd.1september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 - газета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"Здоровье детей"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hyperlink r:id="rId18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ru-RU"/>
                </w:rPr>
                <w:t>http://spo.1september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 - газета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"Спорт в школе"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hyperlink r:id="rId18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ru-RU"/>
                </w:rPr>
                <w:t>http://festival.1september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 Фестиваль пед.идей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Открытый уро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»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  <w:br/>
            </w:r>
            <w:hyperlink r:id="rId18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resh.edu.ru/subject/9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 xml:space="preserve">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  <w:br/>
            </w:r>
            <w:hyperlink r:id="rId19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old.iro22.ru/index.php/kpop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-</w:t>
            </w:r>
          </w:p>
        </w:tc>
      </w:tr>
      <w:tr>
        <w:trPr>
          <w:trHeight w:val="3594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/>
                <w:i/>
                <w:iCs/>
                <w:color w:val="00000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3.8.</w:t>
            </w:r>
          </w:p>
        </w:tc>
        <w:tc>
          <w:tcPr>
            <w:tcW w:w="3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color w:val="000000"/>
                <w:sz w:val="16"/>
                <w:szCs w:val="16"/>
                <w:u w:val="none"/>
                <w:lang w:val="ru-RU"/>
              </w:rPr>
              <w:t xml:space="preserve">Модуль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color w:val="000000"/>
                <w:sz w:val="16"/>
                <w:szCs w:val="16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color w:val="000000"/>
                <w:sz w:val="16"/>
                <w:szCs w:val="16"/>
                <w:u w:val="none"/>
                <w:lang w:val="ru-RU"/>
              </w:rPr>
              <w:t>Гимнастик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color w:val="000000"/>
                <w:sz w:val="16"/>
                <w:szCs w:val="16"/>
                <w:u w:val="none"/>
                <w:lang w:val="en-US"/>
              </w:rPr>
              <w:t xml:space="preserve">».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Знакомство с понятием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спортивно-оздоровительная деятельность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0.25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3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знакомятся с понятием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спортивно-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оздоровительная деятельнос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 xml:space="preserve">»,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ролью и значением спортивно-оздоровительной деятельности в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здоровом образе жизни современного человека.;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43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Уст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опрос;</w:t>
            </w:r>
          </w:p>
        </w:tc>
        <w:tc>
          <w:tcPr>
            <w:tcW w:w="2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2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Сайт "Я иду на урок физкультуры" </w:t>
            </w:r>
            <w:hyperlink r:id="rId19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ru-RU"/>
                </w:rPr>
                <w:t>http://spo.1september.ru/urok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Сайт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ФизкультУр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»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  <w:br/>
            </w:r>
            <w:hyperlink r:id="rId19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://www.fizkult-ura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 xml:space="preserve"> </w:t>
            </w:r>
            <w:hyperlink r:id="rId19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://www.it-n.ru/communities.aspx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?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4" w:before="20" w:after="0"/>
              <w:ind w:left="72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 xml:space="preserve">cat_no=22924&amp;lib_no=32922&amp;tmpl=lib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сеть творческих учителей/сообщество учителей физ.культуры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hyperlink r:id="rId19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ru-RU"/>
                </w:rPr>
                <w:t>http://www.trainer.h1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 - сайт учителя физ.культуры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hyperlink r:id="rId19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ru-RU"/>
                </w:rPr>
                <w:t>http://zdd.1september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 - газета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"Здоровье детей"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hyperlink r:id="rId19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ru-RU"/>
                </w:rPr>
                <w:t>http://spo.1september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 - газета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"Спорт в школе"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hyperlink r:id="rId19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ru-RU"/>
                </w:rPr>
                <w:t>http://festival.1september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 Фестиваль пед.идей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Открытый уро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»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  <w:br/>
            </w:r>
            <w:hyperlink r:id="rId19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resh.edu.ru/subject/9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 xml:space="preserve">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  <w:br/>
            </w:r>
            <w:hyperlink r:id="rId19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old.iro22.ru/index.php/kpop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14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u w:val="none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u w:val="none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66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u w:val="none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en-US"/>
        </w:rPr>
      </w:r>
    </w:p>
    <w:tbl>
      <w:tblPr>
        <w:tblW w:w="15502" w:type="dxa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8"/>
        <w:gridCol w:w="3950"/>
        <w:gridCol w:w="528"/>
        <w:gridCol w:w="1106"/>
        <w:gridCol w:w="1140"/>
        <w:gridCol w:w="864"/>
        <w:gridCol w:w="3650"/>
        <w:gridCol w:w="1082"/>
        <w:gridCol w:w="2714"/>
      </w:tblGrid>
      <w:tr>
        <w:trPr>
          <w:trHeight w:val="3674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/>
                <w:i/>
                <w:iCs/>
                <w:color w:val="00000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3.9.</w:t>
            </w:r>
          </w:p>
        </w:tc>
        <w:tc>
          <w:tcPr>
            <w:tcW w:w="3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86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color w:val="000000"/>
                <w:sz w:val="16"/>
                <w:szCs w:val="16"/>
                <w:u w:val="none"/>
                <w:lang w:val="ru-RU"/>
              </w:rPr>
              <w:t xml:space="preserve">Модуль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color w:val="000000"/>
                <w:sz w:val="16"/>
                <w:szCs w:val="16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color w:val="000000"/>
                <w:sz w:val="16"/>
                <w:szCs w:val="16"/>
                <w:u w:val="none"/>
                <w:lang w:val="ru-RU"/>
              </w:rPr>
              <w:t>Гимнастик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color w:val="000000"/>
                <w:sz w:val="16"/>
                <w:szCs w:val="16"/>
                <w:u w:val="none"/>
                <w:lang w:val="en-US"/>
              </w:rPr>
              <w:t xml:space="preserve">».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Кувырок вперёд в группировке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0.75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0.75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07.10.2022</w:t>
            </w:r>
          </w:p>
        </w:tc>
        <w:tc>
          <w:tcPr>
            <w:tcW w:w="3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7" w:before="78" w:after="0"/>
              <w:ind w:left="72" w:right="43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рассматривают, обсуждают и анализируют иллюстративный образец техники выполнения кувырка вперёд в группировке;;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Практическая работа;</w:t>
            </w:r>
          </w:p>
        </w:tc>
        <w:tc>
          <w:tcPr>
            <w:tcW w:w="2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2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Сайт "Я иду на урок физкультуры" </w:t>
            </w:r>
            <w:hyperlink r:id="rId20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ru-RU"/>
                </w:rPr>
                <w:t>http://spo.1september.ru/urok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Сайт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ФизкультУр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»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  <w:br/>
            </w:r>
            <w:hyperlink r:id="rId20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://www.fizkult-ura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 xml:space="preserve"> </w:t>
            </w:r>
            <w:hyperlink r:id="rId20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://www.it-n.ru/communities.aspx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?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4" w:before="20" w:after="0"/>
              <w:ind w:left="72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 xml:space="preserve">cat_no=22924&amp;lib_no=32922&amp;tmpl=lib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сеть творческих учителей/сообщество учителей физ.культуры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hyperlink r:id="rId20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ru-RU"/>
                </w:rPr>
                <w:t>http://www.trainer.h1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 - сайт учителя физ.культуры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hyperlink r:id="rId20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ru-RU"/>
                </w:rPr>
                <w:t>http://zdd.1september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 - газета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"Здоровье детей"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hyperlink r:id="rId20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ru-RU"/>
                </w:rPr>
                <w:t>http://spo.1september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 - газета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"Спорт в школе"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hyperlink r:id="rId20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ru-RU"/>
                </w:rPr>
                <w:t>http://festival.1september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 Фестиваль пед.идей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Открытый уро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»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  <w:br/>
            </w:r>
            <w:hyperlink r:id="rId20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resh.edu.ru/subject/9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 xml:space="preserve">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  <w:br/>
            </w:r>
            <w:hyperlink r:id="rId20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old.iro22.ru/index.php/kpop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-</w:t>
            </w:r>
          </w:p>
        </w:tc>
      </w:tr>
      <w:tr>
        <w:trPr>
          <w:trHeight w:val="3594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/>
                <w:i/>
                <w:iCs/>
                <w:color w:val="00000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3.10.</w:t>
            </w:r>
          </w:p>
        </w:tc>
        <w:tc>
          <w:tcPr>
            <w:tcW w:w="3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color w:val="000000"/>
                <w:sz w:val="16"/>
                <w:szCs w:val="16"/>
                <w:u w:val="none"/>
                <w:lang w:val="ru-RU"/>
              </w:rPr>
              <w:t xml:space="preserve">Модуль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color w:val="000000"/>
                <w:sz w:val="16"/>
                <w:szCs w:val="16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color w:val="000000"/>
                <w:sz w:val="16"/>
                <w:szCs w:val="16"/>
                <w:u w:val="none"/>
                <w:lang w:val="ru-RU"/>
              </w:rPr>
              <w:t>Гимнастик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color w:val="000000"/>
                <w:sz w:val="16"/>
                <w:szCs w:val="16"/>
                <w:u w:val="none"/>
                <w:lang w:val="en-US"/>
              </w:rPr>
              <w:t xml:space="preserve">».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Кувырок назад в группировке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2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2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10.10.2022 14.10.2022</w:t>
            </w:r>
          </w:p>
        </w:tc>
        <w:tc>
          <w:tcPr>
            <w:tcW w:w="3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разучивают кувырок назад в группировке по фазам и в полной координации;;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Практическая работа;</w:t>
            </w:r>
          </w:p>
        </w:tc>
        <w:tc>
          <w:tcPr>
            <w:tcW w:w="2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2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Сайт "Я иду на урок физкультуры" </w:t>
            </w:r>
            <w:hyperlink r:id="rId20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ru-RU"/>
                </w:rPr>
                <w:t>http://spo.1september.ru/urok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Сайт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ФизкультУр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»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  <w:br/>
            </w:r>
            <w:hyperlink r:id="rId21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://www.fizkult-ura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 xml:space="preserve"> </w:t>
            </w:r>
            <w:hyperlink r:id="rId21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://www.it-n.ru/communities.aspx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?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4" w:before="20" w:after="0"/>
              <w:ind w:left="72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 xml:space="preserve">cat_no=22924&amp;lib_no=32922&amp;tmpl=lib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сеть творческих учителей/сообщество учителей физ.культуры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hyperlink r:id="rId21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ru-RU"/>
                </w:rPr>
                <w:t>http://www.trainer.h1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 - сайт учителя физ.культуры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hyperlink r:id="rId21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ru-RU"/>
                </w:rPr>
                <w:t>http://zdd.1september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 - газета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"Здоровье детей"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hyperlink r:id="rId21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ru-RU"/>
                </w:rPr>
                <w:t>http://spo.1september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 - газета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"Спорт в школе"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hyperlink r:id="rId21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ru-RU"/>
                </w:rPr>
                <w:t>http://festival.1september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 Фестиваль пед.идей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Открытый уро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»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  <w:br/>
            </w:r>
            <w:hyperlink r:id="rId21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resh.edu.ru/subject/9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 xml:space="preserve">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  <w:br/>
            </w:r>
            <w:hyperlink r:id="rId21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old.iro22.ru/index.php/kpop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14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u w:val="none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u w:val="none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66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u w:val="none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en-US"/>
        </w:rPr>
      </w:r>
    </w:p>
    <w:tbl>
      <w:tblPr>
        <w:tblW w:w="15502" w:type="dxa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8"/>
        <w:gridCol w:w="3950"/>
        <w:gridCol w:w="528"/>
        <w:gridCol w:w="1106"/>
        <w:gridCol w:w="1140"/>
        <w:gridCol w:w="864"/>
        <w:gridCol w:w="3650"/>
        <w:gridCol w:w="1082"/>
        <w:gridCol w:w="2714"/>
      </w:tblGrid>
      <w:tr>
        <w:trPr>
          <w:trHeight w:val="3770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/>
                <w:i/>
                <w:iCs/>
                <w:color w:val="00000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3.11.</w:t>
            </w:r>
          </w:p>
        </w:tc>
        <w:tc>
          <w:tcPr>
            <w:tcW w:w="3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72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color w:val="000000"/>
                <w:sz w:val="16"/>
                <w:szCs w:val="16"/>
                <w:u w:val="none"/>
                <w:lang w:val="ru-RU"/>
              </w:rPr>
              <w:t xml:space="preserve">Модуль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color w:val="000000"/>
                <w:sz w:val="16"/>
                <w:szCs w:val="16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color w:val="000000"/>
                <w:sz w:val="16"/>
                <w:szCs w:val="16"/>
                <w:u w:val="none"/>
                <w:lang w:val="ru-RU"/>
              </w:rPr>
              <w:t>Гимнастик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color w:val="000000"/>
                <w:sz w:val="16"/>
                <w:szCs w:val="16"/>
                <w:u w:val="none"/>
                <w:lang w:val="en-US"/>
              </w:rPr>
              <w:t xml:space="preserve">».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Кувырок вперёд ноги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скрёстно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»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2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2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17.10.2022 21.10.2022</w:t>
            </w:r>
          </w:p>
        </w:tc>
        <w:tc>
          <w:tcPr>
            <w:tcW w:w="3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Разучивают кувырок вперёд ноги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скрёстн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».;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Практическая работа;</w:t>
            </w:r>
          </w:p>
        </w:tc>
        <w:tc>
          <w:tcPr>
            <w:tcW w:w="2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2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Сайт "Я иду на урок физкультуры" </w:t>
            </w:r>
            <w:hyperlink r:id="rId21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ru-RU"/>
                </w:rPr>
                <w:t>http://spo.1september.ru/urok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Сайт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ФизкультУр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»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  <w:br/>
            </w:r>
            <w:hyperlink r:id="rId21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://www.fizkult-ura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 xml:space="preserve"> </w:t>
            </w:r>
            <w:hyperlink r:id="rId22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://www.it-n.ru/communities.aspx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?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4" w:before="20" w:after="0"/>
              <w:ind w:left="72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 xml:space="preserve">cat_no=22924&amp;lib_no=32922&amp;tmpl=lib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сеть творческих учителей/сообщество учителей физ.культуры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hyperlink r:id="rId22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ru-RU"/>
                </w:rPr>
                <w:t>http://www.trainer.h1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 - сайт учителя физ.культуры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hyperlink r:id="rId22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ru-RU"/>
                </w:rPr>
                <w:t>http://zdd.1september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 - газета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"Здоровье детей"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hyperlink r:id="rId22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ru-RU"/>
                </w:rPr>
                <w:t>http://spo.1september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 - газета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"Спорт в школе"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hyperlink r:id="rId22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ru-RU"/>
                </w:rPr>
                <w:t>http://festival.1september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 Фестиваль пед.идей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Открытый уро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»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  <w:br/>
            </w:r>
            <w:hyperlink r:id="rId22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resh.edu.ru/subject/9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 xml:space="preserve">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  <w:br/>
            </w:r>
            <w:hyperlink r:id="rId22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old.iro22.ru/index.php/kpop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-</w:t>
            </w:r>
          </w:p>
        </w:tc>
      </w:tr>
      <w:tr>
        <w:trPr>
          <w:trHeight w:val="3594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/>
                <w:i/>
                <w:iCs/>
                <w:color w:val="00000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3.12.</w:t>
            </w:r>
          </w:p>
        </w:tc>
        <w:tc>
          <w:tcPr>
            <w:tcW w:w="3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color w:val="000000"/>
                <w:sz w:val="16"/>
                <w:szCs w:val="16"/>
                <w:u w:val="none"/>
                <w:lang w:val="ru-RU"/>
              </w:rPr>
              <w:t xml:space="preserve">Модуль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color w:val="000000"/>
                <w:sz w:val="16"/>
                <w:szCs w:val="16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color w:val="000000"/>
                <w:sz w:val="16"/>
                <w:szCs w:val="16"/>
                <w:u w:val="none"/>
                <w:lang w:val="ru-RU"/>
              </w:rPr>
              <w:t>Гимнастик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color w:val="000000"/>
                <w:sz w:val="16"/>
                <w:szCs w:val="16"/>
                <w:u w:val="none"/>
                <w:lang w:val="en-US"/>
              </w:rPr>
              <w:t xml:space="preserve">».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Кувырок назад из стойки на лопатках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2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2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24.10.2022 28.10.2022</w:t>
            </w:r>
          </w:p>
        </w:tc>
        <w:tc>
          <w:tcPr>
            <w:tcW w:w="3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разучивают кувырок назад из стойки на лопатках;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Практическая работа;</w:t>
            </w:r>
          </w:p>
        </w:tc>
        <w:tc>
          <w:tcPr>
            <w:tcW w:w="2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2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Сайт "Я иду на урок физкультуры" </w:t>
            </w:r>
            <w:hyperlink r:id="rId22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ru-RU"/>
                </w:rPr>
                <w:t>http://spo.1september.ru/urok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Сайт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ФизкультУр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»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  <w:br/>
            </w:r>
            <w:hyperlink r:id="rId22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://www.fizkult-ura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 xml:space="preserve"> </w:t>
            </w:r>
            <w:hyperlink r:id="rId22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://www.it-n.ru/communities.aspx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?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4" w:before="20" w:after="0"/>
              <w:ind w:left="72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 xml:space="preserve">cat_no=22924&amp;lib_no=32922&amp;tmpl=lib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сеть творческих учителей/сообщество учителей физ.культуры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hyperlink r:id="rId23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ru-RU"/>
                </w:rPr>
                <w:t>http://www.trainer.h1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 - сайт учителя физ.культуры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hyperlink r:id="rId23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ru-RU"/>
                </w:rPr>
                <w:t>http://zdd.1september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 - газета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"Здоровье детей"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hyperlink r:id="rId23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ru-RU"/>
                </w:rPr>
                <w:t>http://spo.1september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 - газета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"Спорт в школе"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hyperlink r:id="rId23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ru-RU"/>
                </w:rPr>
                <w:t>http://festival.1september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 Фестиваль пед.идей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Открытый уро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»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  <w:br/>
            </w:r>
            <w:hyperlink r:id="rId23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resh.edu.ru/subject/9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 xml:space="preserve">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  <w:br/>
            </w:r>
            <w:hyperlink r:id="rId23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old.iro22.ru/index.php/kpop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14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u w:val="none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u w:val="none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66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u w:val="none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en-US"/>
        </w:rPr>
      </w:r>
    </w:p>
    <w:tbl>
      <w:tblPr>
        <w:tblW w:w="15502" w:type="dxa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8"/>
        <w:gridCol w:w="3950"/>
        <w:gridCol w:w="528"/>
        <w:gridCol w:w="1106"/>
        <w:gridCol w:w="1140"/>
        <w:gridCol w:w="864"/>
        <w:gridCol w:w="3650"/>
        <w:gridCol w:w="1082"/>
        <w:gridCol w:w="2714"/>
      </w:tblGrid>
      <w:tr>
        <w:trPr>
          <w:trHeight w:val="3614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/>
                <w:i/>
                <w:iCs/>
                <w:color w:val="00000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3.13.</w:t>
            </w:r>
          </w:p>
        </w:tc>
        <w:tc>
          <w:tcPr>
            <w:tcW w:w="3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72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color w:val="000000"/>
                <w:sz w:val="16"/>
                <w:szCs w:val="16"/>
                <w:u w:val="none"/>
                <w:lang w:val="ru-RU"/>
              </w:rPr>
              <w:t xml:space="preserve">Модуль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color w:val="000000"/>
                <w:sz w:val="16"/>
                <w:szCs w:val="16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color w:val="000000"/>
                <w:sz w:val="16"/>
                <w:szCs w:val="16"/>
                <w:u w:val="none"/>
                <w:lang w:val="ru-RU"/>
              </w:rPr>
              <w:t>Гимнастик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color w:val="000000"/>
                <w:sz w:val="16"/>
                <w:szCs w:val="16"/>
                <w:u w:val="none"/>
                <w:lang w:val="en-US"/>
              </w:rPr>
              <w:t xml:space="preserve">».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Опорный прыжок на гимнастического козла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2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2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31.10.2022 07.11.2022</w:t>
            </w:r>
          </w:p>
        </w:tc>
        <w:tc>
          <w:tcPr>
            <w:tcW w:w="3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разучивают опорный прыжок на гимнастического козла;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Практическая работа;</w:t>
            </w:r>
          </w:p>
        </w:tc>
        <w:tc>
          <w:tcPr>
            <w:tcW w:w="2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2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Сайт "Я иду на урок физкультуры" </w:t>
            </w:r>
            <w:hyperlink r:id="rId23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ru-RU"/>
                </w:rPr>
                <w:t>http://spo.1september.ru/urok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Сайт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ФизкультУр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»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  <w:br/>
            </w:r>
            <w:hyperlink r:id="rId23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://www.fizkult-ura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 xml:space="preserve"> </w:t>
            </w:r>
            <w:hyperlink r:id="rId23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://www.it-n.ru/communities.aspx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?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4" w:before="20" w:after="0"/>
              <w:ind w:left="72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 xml:space="preserve">cat_no=22924&amp;lib_no=32922&amp;tmpl=lib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сеть творческих учителей/сообщество учителей физ.культуры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hyperlink r:id="rId23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ru-RU"/>
                </w:rPr>
                <w:t>http://www.trainer.h1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 - сайт учителя физ.культуры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hyperlink r:id="rId24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ru-RU"/>
                </w:rPr>
                <w:t>http://zdd.1september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 - газета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"Здоровье детей"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hyperlink r:id="rId24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ru-RU"/>
                </w:rPr>
                <w:t>http://spo.1september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 - газета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"Спорт в школе"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hyperlink r:id="rId24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ru-RU"/>
                </w:rPr>
                <w:t>http://festival.1september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 Фестиваль пед.идей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Открытый уро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»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  <w:br/>
            </w:r>
            <w:hyperlink r:id="rId24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resh.edu.ru/subject/9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 xml:space="preserve">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  <w:br/>
            </w:r>
            <w:hyperlink r:id="rId24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old.iro22.ru/index.php/kpop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-</w:t>
            </w:r>
          </w:p>
        </w:tc>
      </w:tr>
      <w:tr>
        <w:trPr>
          <w:trHeight w:val="3738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/>
                <w:i/>
                <w:iCs/>
                <w:color w:val="00000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3.14.</w:t>
            </w:r>
          </w:p>
        </w:tc>
        <w:tc>
          <w:tcPr>
            <w:tcW w:w="3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color w:val="000000"/>
                <w:sz w:val="16"/>
                <w:szCs w:val="16"/>
                <w:u w:val="none"/>
                <w:lang w:val="ru-RU"/>
              </w:rPr>
              <w:t xml:space="preserve">Модуль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color w:val="000000"/>
                <w:sz w:val="16"/>
                <w:szCs w:val="16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color w:val="000000"/>
                <w:sz w:val="16"/>
                <w:szCs w:val="16"/>
                <w:u w:val="none"/>
                <w:lang w:val="ru-RU"/>
              </w:rPr>
              <w:t>Гимнастик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color w:val="000000"/>
                <w:sz w:val="16"/>
                <w:szCs w:val="16"/>
                <w:u w:val="none"/>
                <w:lang w:val="en-US"/>
              </w:rPr>
              <w:t xml:space="preserve">».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Гимнастическая комбинация на низком гимнастическом бревне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0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3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Практическая работа;</w:t>
            </w:r>
          </w:p>
        </w:tc>
        <w:tc>
          <w:tcPr>
            <w:tcW w:w="2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2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Сайт "Я иду на урок физкультуры" </w:t>
            </w:r>
            <w:hyperlink r:id="rId24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ru-RU"/>
                </w:rPr>
                <w:t>http://spo.1september.ru/urok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Сайт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ФизкультУр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»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  <w:br/>
            </w:r>
            <w:hyperlink r:id="rId24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://www.fizkult-ura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 xml:space="preserve"> </w:t>
            </w:r>
            <w:hyperlink r:id="rId24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://www.it-n.ru/communities.aspx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?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4" w:before="20" w:after="0"/>
              <w:ind w:left="72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 xml:space="preserve">cat_no=22924&amp;lib_no=32922&amp;tmpl=lib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сеть творческих учителей/сообщество учителей физ.культуры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hyperlink r:id="rId24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ru-RU"/>
                </w:rPr>
                <w:t>http://www.trainer.h1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 - сайт учителя физ.культуры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hyperlink r:id="rId24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ru-RU"/>
                </w:rPr>
                <w:t>http://zdd.1september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 - газета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"Здоровье детей"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hyperlink r:id="rId25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ru-RU"/>
                </w:rPr>
                <w:t>http://spo.1september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 - газета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"Спорт в школе"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hyperlink r:id="rId25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ru-RU"/>
                </w:rPr>
                <w:t>http://festival.1september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 Фестиваль пед.идей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Открытый уро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»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  <w:br/>
            </w:r>
            <w:hyperlink r:id="rId25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resh.edu.ru/subject/9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 xml:space="preserve">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  <w:br/>
            </w:r>
            <w:hyperlink r:id="rId25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old.iro22.ru/index.php/kpop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14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u w:val="none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u w:val="none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66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u w:val="none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en-US"/>
        </w:rPr>
      </w:r>
    </w:p>
    <w:tbl>
      <w:tblPr>
        <w:tblW w:w="15502" w:type="dxa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8"/>
        <w:gridCol w:w="3950"/>
        <w:gridCol w:w="528"/>
        <w:gridCol w:w="1106"/>
        <w:gridCol w:w="1140"/>
        <w:gridCol w:w="864"/>
        <w:gridCol w:w="3650"/>
        <w:gridCol w:w="1082"/>
        <w:gridCol w:w="2714"/>
      </w:tblGrid>
      <w:tr>
        <w:trPr>
          <w:trHeight w:val="3614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/>
                <w:i/>
                <w:iCs/>
                <w:color w:val="00000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3.15.</w:t>
            </w:r>
          </w:p>
        </w:tc>
        <w:tc>
          <w:tcPr>
            <w:tcW w:w="3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43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color w:val="000000"/>
                <w:sz w:val="16"/>
                <w:szCs w:val="16"/>
                <w:u w:val="none"/>
                <w:lang w:val="ru-RU"/>
              </w:rPr>
              <w:t xml:space="preserve">Модуль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color w:val="000000"/>
                <w:sz w:val="16"/>
                <w:szCs w:val="16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color w:val="000000"/>
                <w:sz w:val="16"/>
                <w:szCs w:val="16"/>
                <w:u w:val="none"/>
                <w:lang w:val="ru-RU"/>
              </w:rPr>
              <w:t>Гимнастик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color w:val="000000"/>
                <w:sz w:val="16"/>
                <w:szCs w:val="16"/>
                <w:u w:val="none"/>
                <w:lang w:val="en-US"/>
              </w:rPr>
              <w:t xml:space="preserve">».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Лазанье и перелезание на гимнастической стенке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2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2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11.11.2022 14.11.2022</w:t>
            </w:r>
          </w:p>
        </w:tc>
        <w:tc>
          <w:tcPr>
            <w:tcW w:w="3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100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Разучивают лазанье и перелезание на гимнастической стенке;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Практическая работа;</w:t>
            </w:r>
          </w:p>
        </w:tc>
        <w:tc>
          <w:tcPr>
            <w:tcW w:w="2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2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Сайт "Я иду на урок физкультуры" </w:t>
            </w:r>
            <w:hyperlink r:id="rId25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ru-RU"/>
                </w:rPr>
                <w:t>http://spo.1september.ru/urok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Сайт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ФизкультУр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»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  <w:br/>
            </w:r>
            <w:hyperlink r:id="rId25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://www.fizkult-ura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 xml:space="preserve"> </w:t>
            </w:r>
            <w:hyperlink r:id="rId25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://www.it-n.ru/communities.aspx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?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4" w:before="20" w:after="0"/>
              <w:ind w:left="72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 xml:space="preserve">cat_no=22924&amp;lib_no=32922&amp;tmpl=lib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сеть творческих учителей/сообщество учителей физ.культуры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hyperlink r:id="rId25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ru-RU"/>
                </w:rPr>
                <w:t>http://www.trainer.h1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 - сайт учителя физ.культуры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hyperlink r:id="rId25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ru-RU"/>
                </w:rPr>
                <w:t>http://zdd.1september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 - газета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"Здоровье детей"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hyperlink r:id="rId25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ru-RU"/>
                </w:rPr>
                <w:t>http://spo.1september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 - газета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"Спорт в школе"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hyperlink r:id="rId26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ru-RU"/>
                </w:rPr>
                <w:t>http://festival.1september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 Фестиваль пед.идей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Открытый уро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»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  <w:br/>
            </w:r>
            <w:hyperlink r:id="rId26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resh.edu.ru/subject/9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 xml:space="preserve">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  <w:br/>
            </w:r>
            <w:hyperlink r:id="rId26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old.iro22.ru/index.php/kpop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-</w:t>
            </w:r>
          </w:p>
        </w:tc>
      </w:tr>
      <w:tr>
        <w:trPr>
          <w:trHeight w:val="3762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/>
                <w:i/>
                <w:iCs/>
                <w:color w:val="00000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3.16.</w:t>
            </w:r>
          </w:p>
        </w:tc>
        <w:tc>
          <w:tcPr>
            <w:tcW w:w="3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115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color w:val="000000"/>
                <w:sz w:val="16"/>
                <w:szCs w:val="16"/>
                <w:u w:val="none"/>
                <w:lang w:val="ru-RU"/>
              </w:rPr>
              <w:t xml:space="preserve">Модуль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color w:val="000000"/>
                <w:sz w:val="16"/>
                <w:szCs w:val="16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color w:val="000000"/>
                <w:sz w:val="16"/>
                <w:szCs w:val="16"/>
                <w:u w:val="none"/>
                <w:lang w:val="ru-RU"/>
              </w:rPr>
              <w:t>Гимнастик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color w:val="000000"/>
                <w:sz w:val="16"/>
                <w:szCs w:val="16"/>
                <w:u w:val="none"/>
                <w:lang w:val="en-US"/>
              </w:rPr>
              <w:t xml:space="preserve">».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Расхождение на гимнастической скамейке в парах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1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1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18.11.2022</w:t>
            </w:r>
          </w:p>
        </w:tc>
        <w:tc>
          <w:tcPr>
            <w:tcW w:w="3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43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Разучивают расхождение на гимнастической скамейке в парах;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Практическая работа;</w:t>
            </w:r>
          </w:p>
        </w:tc>
        <w:tc>
          <w:tcPr>
            <w:tcW w:w="2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2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Сайт "Я иду на урок физкультуры" </w:t>
            </w:r>
            <w:hyperlink r:id="rId26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ru-RU"/>
                </w:rPr>
                <w:t>http://spo.1september.ru/urok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Сайт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ФизкультУр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»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  <w:br/>
            </w:r>
            <w:hyperlink r:id="rId26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://www.fizkult-ura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 xml:space="preserve"> </w:t>
            </w:r>
            <w:hyperlink r:id="rId26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://www.it-n.ru/communities.aspx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?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4" w:before="20" w:after="0"/>
              <w:ind w:left="72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 xml:space="preserve">cat_no=22924&amp;lib_no=32922&amp;tmpl=lib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сеть творческих учителей/сообщество учителей физ.культуры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hyperlink r:id="rId26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ru-RU"/>
                </w:rPr>
                <w:t>http://www.trainer.h1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 - сайт учителя физ.культуры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hyperlink r:id="rId26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ru-RU"/>
                </w:rPr>
                <w:t>http://zdd.1september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 - газета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"Здоровье детей"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hyperlink r:id="rId26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ru-RU"/>
                </w:rPr>
                <w:t>http://spo.1september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 - газета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"Спорт в школе"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hyperlink r:id="rId26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ru-RU"/>
                </w:rPr>
                <w:t>http://festival.1september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 Фестиваль пед.идей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Открытый уро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»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  <w:br/>
            </w:r>
            <w:hyperlink r:id="rId27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resh.edu.ru/subject/9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 xml:space="preserve">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  <w:br/>
            </w:r>
            <w:hyperlink r:id="rId27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old.iro22.ru/index.php/kpop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14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u w:val="none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u w:val="none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66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u w:val="none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en-US"/>
        </w:rPr>
      </w:r>
    </w:p>
    <w:tbl>
      <w:tblPr>
        <w:tblW w:w="15502" w:type="dxa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8"/>
        <w:gridCol w:w="3950"/>
        <w:gridCol w:w="528"/>
        <w:gridCol w:w="1106"/>
        <w:gridCol w:w="1140"/>
        <w:gridCol w:w="864"/>
        <w:gridCol w:w="3650"/>
        <w:gridCol w:w="1082"/>
        <w:gridCol w:w="2714"/>
      </w:tblGrid>
      <w:tr>
        <w:trPr>
          <w:trHeight w:val="3614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/>
                <w:i/>
                <w:iCs/>
                <w:color w:val="00000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3.17.</w:t>
            </w:r>
          </w:p>
        </w:tc>
        <w:tc>
          <w:tcPr>
            <w:tcW w:w="3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color w:val="000000"/>
                <w:sz w:val="16"/>
                <w:szCs w:val="16"/>
                <w:u w:val="none"/>
                <w:lang w:val="ru-RU"/>
              </w:rPr>
              <w:t xml:space="preserve">Модуль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color w:val="000000"/>
                <w:sz w:val="16"/>
                <w:szCs w:val="16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color w:val="000000"/>
                <w:sz w:val="16"/>
                <w:szCs w:val="16"/>
                <w:u w:val="none"/>
                <w:lang w:val="ru-RU"/>
              </w:rPr>
              <w:t>Лёгкая атлетик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color w:val="000000"/>
                <w:sz w:val="16"/>
                <w:szCs w:val="16"/>
                <w:u w:val="none"/>
                <w:lang w:val="en-US"/>
              </w:rPr>
              <w:t xml:space="preserve">».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Бег с равномерной скоростью на длинные дистанции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0.75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0.75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3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7" w:before="78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Разучивают правила бега на длинные дистанции. Выполняют бег с равномерной скоростью на длинные дистанции;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Практическая работа;</w:t>
            </w:r>
          </w:p>
        </w:tc>
        <w:tc>
          <w:tcPr>
            <w:tcW w:w="2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2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Сайт "Я иду на урок физкультуры" </w:t>
            </w:r>
            <w:hyperlink r:id="rId27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ru-RU"/>
                </w:rPr>
                <w:t>http://spo.1september.ru/urok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Сайт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ФизкультУр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»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  <w:br/>
            </w:r>
            <w:hyperlink r:id="rId27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://www.fizkult-ura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 xml:space="preserve"> </w:t>
            </w:r>
            <w:hyperlink r:id="rId27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://www.it-n.ru/communities.aspx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?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4" w:before="20" w:after="0"/>
              <w:ind w:left="72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 xml:space="preserve">cat_no=22924&amp;lib_no=32922&amp;tmpl=lib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сеть творческих учителей/сообщество учителей физ.культуры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hyperlink r:id="rId27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ru-RU"/>
                </w:rPr>
                <w:t>http://www.trainer.h1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 - сайт учителя физ.культуры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hyperlink r:id="rId27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ru-RU"/>
                </w:rPr>
                <w:t>http://zdd.1september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 - газета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"Здоровье детей"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hyperlink r:id="rId27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ru-RU"/>
                </w:rPr>
                <w:t>http://spo.1september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 - газета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"Спорт в школе"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hyperlink r:id="rId27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ru-RU"/>
                </w:rPr>
                <w:t>http://festival.1september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 Фестиваль пед.идей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Открытый уро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»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  <w:br/>
            </w:r>
            <w:hyperlink r:id="rId27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resh.edu.ru/subject/9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 xml:space="preserve">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  <w:br/>
            </w:r>
            <w:hyperlink r:id="rId28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old.iro22.ru/index.php/kpop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-</w:t>
            </w:r>
          </w:p>
        </w:tc>
      </w:tr>
      <w:tr>
        <w:trPr>
          <w:trHeight w:val="3594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/>
                <w:i/>
                <w:iCs/>
                <w:color w:val="00000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3.18.</w:t>
            </w:r>
          </w:p>
        </w:tc>
        <w:tc>
          <w:tcPr>
            <w:tcW w:w="3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78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color w:val="000000"/>
                <w:sz w:val="16"/>
                <w:szCs w:val="16"/>
                <w:u w:val="none"/>
                <w:lang w:val="ru-RU"/>
              </w:rPr>
              <w:t xml:space="preserve">Модуль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color w:val="000000"/>
                <w:sz w:val="16"/>
                <w:szCs w:val="16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color w:val="000000"/>
                <w:sz w:val="16"/>
                <w:szCs w:val="16"/>
                <w:u w:val="none"/>
                <w:lang w:val="ru-RU"/>
              </w:rPr>
              <w:t>Лёгкая атлетик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color w:val="000000"/>
                <w:sz w:val="16"/>
                <w:szCs w:val="16"/>
                <w:u w:val="none"/>
                <w:lang w:val="en-US"/>
              </w:rPr>
              <w:t xml:space="preserve">».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Знакомство с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рекомендациями по технике безопасности во время выполнения беговых упражнений на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самостоятельных занятиях лёгкой атлетикой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0.25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21.11.2022</w:t>
            </w:r>
          </w:p>
        </w:tc>
        <w:tc>
          <w:tcPr>
            <w:tcW w:w="3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78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Знакомятся с рекомендациями по технике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безопасности во время выполнения беговых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упражнений на самостоятельных занятиях лёгкой атлетикой;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43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Уст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опрос;</w:t>
            </w:r>
          </w:p>
        </w:tc>
        <w:tc>
          <w:tcPr>
            <w:tcW w:w="2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2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Сайт "Я иду на урок физкультуры" </w:t>
            </w:r>
            <w:hyperlink r:id="rId28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ru-RU"/>
                </w:rPr>
                <w:t>http://spo.1september.ru/urok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Сайт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ФизкультУр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»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  <w:br/>
            </w:r>
            <w:hyperlink r:id="rId28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://www.fizkult-ura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 xml:space="preserve"> </w:t>
            </w:r>
            <w:hyperlink r:id="rId28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://www.it-n.ru/communities.aspx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?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4" w:before="20" w:after="0"/>
              <w:ind w:left="72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 xml:space="preserve">cat_no=22924&amp;lib_no=32922&amp;tmpl=lib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сеть творческих учителей/сообщество учителей физ.культуры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hyperlink r:id="rId28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ru-RU"/>
                </w:rPr>
                <w:t>http://www.trainer.h1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 - сайт учителя физ.культуры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hyperlink r:id="rId28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ru-RU"/>
                </w:rPr>
                <w:t>http://zdd.1september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 - газета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"Здоровье детей"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hyperlink r:id="rId28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ru-RU"/>
                </w:rPr>
                <w:t>http://spo.1september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 - газета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"Спорт в школе"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hyperlink r:id="rId28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ru-RU"/>
                </w:rPr>
                <w:t>http://festival.1september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 Фестиваль пед.идей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Открытый уро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»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  <w:br/>
            </w:r>
            <w:hyperlink r:id="rId28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resh.edu.ru/subject/9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 xml:space="preserve">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  <w:br/>
            </w:r>
            <w:hyperlink r:id="rId28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old.iro22.ru/index.php/kpop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14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u w:val="none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u w:val="none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66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u w:val="none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en-US"/>
        </w:rPr>
      </w:r>
    </w:p>
    <w:tbl>
      <w:tblPr>
        <w:tblW w:w="15502" w:type="dxa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8"/>
        <w:gridCol w:w="3950"/>
        <w:gridCol w:w="528"/>
        <w:gridCol w:w="1106"/>
        <w:gridCol w:w="1140"/>
        <w:gridCol w:w="864"/>
        <w:gridCol w:w="3650"/>
        <w:gridCol w:w="1082"/>
        <w:gridCol w:w="2714"/>
      </w:tblGrid>
      <w:tr>
        <w:trPr>
          <w:trHeight w:val="3614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/>
                <w:i/>
                <w:iCs/>
                <w:color w:val="00000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3.19.</w:t>
            </w:r>
          </w:p>
        </w:tc>
        <w:tc>
          <w:tcPr>
            <w:tcW w:w="3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43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color w:val="000000"/>
                <w:sz w:val="16"/>
                <w:szCs w:val="16"/>
                <w:u w:val="none"/>
                <w:lang w:val="ru-RU"/>
              </w:rPr>
              <w:t xml:space="preserve">Модуль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color w:val="000000"/>
                <w:sz w:val="16"/>
                <w:szCs w:val="16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color w:val="000000"/>
                <w:sz w:val="16"/>
                <w:szCs w:val="16"/>
                <w:u w:val="none"/>
                <w:lang w:val="ru-RU"/>
              </w:rPr>
              <w:t>Лёгкая атлетик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color w:val="000000"/>
                <w:sz w:val="16"/>
                <w:szCs w:val="16"/>
                <w:u w:val="none"/>
                <w:lang w:val="en-US"/>
              </w:rPr>
              <w:t xml:space="preserve">».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Бег с максимальной скоростью на короткие дистанции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2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2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25.11.2022 28.11.2022</w:t>
            </w:r>
          </w:p>
        </w:tc>
        <w:tc>
          <w:tcPr>
            <w:tcW w:w="3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7" w:before="78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Знакомятся с правилами бега на короткие дистанции. Выполняют бег с максимальной скоростью на короткие дистанции;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Практическая работа;</w:t>
            </w:r>
          </w:p>
        </w:tc>
        <w:tc>
          <w:tcPr>
            <w:tcW w:w="2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2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Сайт "Я иду на урок физкультуры" </w:t>
            </w:r>
            <w:hyperlink r:id="rId29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ru-RU"/>
                </w:rPr>
                <w:t>http://spo.1september.ru/urok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Сайт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ФизкультУр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»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  <w:br/>
            </w:r>
            <w:hyperlink r:id="rId29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://www.fizkult-ura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 xml:space="preserve"> </w:t>
            </w:r>
            <w:hyperlink r:id="rId29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://www.it-n.ru/communities.aspx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?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4" w:before="20" w:after="0"/>
              <w:ind w:left="72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 xml:space="preserve">cat_no=22924&amp;lib_no=32922&amp;tmpl=lib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сеть творческих учителей/сообщество учителей физ.культуры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hyperlink r:id="rId29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ru-RU"/>
                </w:rPr>
                <w:t>http://www.trainer.h1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 - сайт учителя физ.культуры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hyperlink r:id="rId29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ru-RU"/>
                </w:rPr>
                <w:t>http://zdd.1september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 - газета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"Здоровье детей"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hyperlink r:id="rId29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ru-RU"/>
                </w:rPr>
                <w:t>http://spo.1september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 - газета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"Спорт в школе"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hyperlink r:id="rId29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ru-RU"/>
                </w:rPr>
                <w:t>http://festival.1september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 Фестиваль пед.идей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Открытый уро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»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  <w:br/>
            </w:r>
            <w:hyperlink r:id="rId29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resh.edu.ru/subject/9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 xml:space="preserve">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  <w:br/>
            </w:r>
            <w:hyperlink r:id="rId29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old.iro22.ru/index.php/kpop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-</w:t>
            </w:r>
          </w:p>
        </w:tc>
      </w:tr>
      <w:tr>
        <w:trPr>
          <w:trHeight w:val="3594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/>
                <w:i/>
                <w:iCs/>
                <w:color w:val="00000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3.20.</w:t>
            </w:r>
          </w:p>
        </w:tc>
        <w:tc>
          <w:tcPr>
            <w:tcW w:w="3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color w:val="000000"/>
                <w:sz w:val="16"/>
                <w:szCs w:val="16"/>
                <w:u w:val="none"/>
                <w:lang w:val="ru-RU"/>
              </w:rPr>
              <w:t xml:space="preserve">Модуль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color w:val="000000"/>
                <w:sz w:val="16"/>
                <w:szCs w:val="16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color w:val="000000"/>
                <w:sz w:val="16"/>
                <w:szCs w:val="16"/>
                <w:u w:val="none"/>
                <w:lang w:val="ru-RU"/>
              </w:rPr>
              <w:t>Лёгкая атлетик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color w:val="000000"/>
                <w:sz w:val="16"/>
                <w:szCs w:val="16"/>
                <w:u w:val="none"/>
                <w:lang w:val="en-US"/>
              </w:rPr>
              <w:t xml:space="preserve">».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Прыжок в длину с разбега способом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согнув ноги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  <w:u w:val="none"/>
                <w:lang w:val="en-US"/>
              </w:rPr>
              <w:t>»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3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2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02.12.2022 09.12.2022</w:t>
            </w:r>
          </w:p>
        </w:tc>
        <w:tc>
          <w:tcPr>
            <w:tcW w:w="3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Разучивают прыжок в длину с разбега способо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согнув ноги;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Практическая работа;</w:t>
            </w:r>
          </w:p>
        </w:tc>
        <w:tc>
          <w:tcPr>
            <w:tcW w:w="2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2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Сайт "Я иду на урок физкультуры" </w:t>
            </w:r>
            <w:hyperlink r:id="rId29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ru-RU"/>
                </w:rPr>
                <w:t>http://spo.1september.ru/urok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Сайт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ФизкультУр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»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  <w:br/>
            </w:r>
            <w:hyperlink r:id="rId30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://www.fizkult-ura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 xml:space="preserve"> </w:t>
            </w:r>
            <w:hyperlink r:id="rId30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://www.it-n.ru/communities.aspx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?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4" w:before="20" w:after="0"/>
              <w:ind w:left="72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 xml:space="preserve">cat_no=22924&amp;lib_no=32922&amp;tmpl=lib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сеть творческих учителей/сообщество учителей физ.культуры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hyperlink r:id="rId30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ru-RU"/>
                </w:rPr>
                <w:t>http://www.trainer.h1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 - сайт учителя физ.культуры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hyperlink r:id="rId30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ru-RU"/>
                </w:rPr>
                <w:t>http://zdd.1september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 - газета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"Здоровье детей"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hyperlink r:id="rId30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ru-RU"/>
                </w:rPr>
                <w:t>http://spo.1september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 - газета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"Спорт в школе"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hyperlink r:id="rId30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ru-RU"/>
                </w:rPr>
                <w:t>http://festival.1september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 Фестиваль пед.идей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Открытый уро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»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  <w:br/>
            </w:r>
            <w:hyperlink r:id="rId30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resh.edu.ru/subject/9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 xml:space="preserve">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  <w:br/>
            </w:r>
            <w:hyperlink r:id="rId30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old.iro22.ru/index.php/kpop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14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u w:val="none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u w:val="none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66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u w:val="none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en-US"/>
        </w:rPr>
      </w:r>
    </w:p>
    <w:tbl>
      <w:tblPr>
        <w:tblW w:w="15502" w:type="dxa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8"/>
        <w:gridCol w:w="3950"/>
        <w:gridCol w:w="528"/>
        <w:gridCol w:w="1106"/>
        <w:gridCol w:w="1140"/>
        <w:gridCol w:w="864"/>
        <w:gridCol w:w="3650"/>
        <w:gridCol w:w="1082"/>
        <w:gridCol w:w="2714"/>
      </w:tblGrid>
      <w:tr>
        <w:trPr>
          <w:trHeight w:val="3674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/>
                <w:i/>
                <w:iCs/>
                <w:color w:val="00000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3.21.</w:t>
            </w:r>
          </w:p>
        </w:tc>
        <w:tc>
          <w:tcPr>
            <w:tcW w:w="3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43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color w:val="000000"/>
                <w:sz w:val="16"/>
                <w:szCs w:val="16"/>
                <w:u w:val="none"/>
                <w:lang w:val="ru-RU"/>
              </w:rPr>
              <w:t xml:space="preserve">Модуль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color w:val="000000"/>
                <w:sz w:val="16"/>
                <w:szCs w:val="16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color w:val="000000"/>
                <w:sz w:val="16"/>
                <w:szCs w:val="16"/>
                <w:u w:val="none"/>
                <w:lang w:val="ru-RU"/>
              </w:rPr>
              <w:t>Лёгкая атлетик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color w:val="000000"/>
                <w:sz w:val="16"/>
                <w:szCs w:val="16"/>
                <w:u w:val="none"/>
                <w:lang w:val="en-US"/>
              </w:rPr>
              <w:t xml:space="preserve">».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Прыжки в высоту с прямого разбега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0.75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0.75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3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Разучивают прыжки в высоту с прямого разбега;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Практическая работа;</w:t>
            </w:r>
          </w:p>
        </w:tc>
        <w:tc>
          <w:tcPr>
            <w:tcW w:w="2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2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Сайт "Я иду на урок физкультуры" </w:t>
            </w:r>
            <w:hyperlink r:id="rId30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ru-RU"/>
                </w:rPr>
                <w:t>http://spo.1september.ru/urok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Сайт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ФизкультУр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»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  <w:br/>
            </w:r>
            <w:hyperlink r:id="rId30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://www.fizkult-ura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 xml:space="preserve"> </w:t>
            </w:r>
            <w:hyperlink r:id="rId31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://www.it-n.ru/communities.aspx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?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4" w:before="20" w:after="0"/>
              <w:ind w:left="72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 xml:space="preserve">cat_no=22924&amp;lib_no=32922&amp;tmpl=lib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сеть творческих учителей/сообщество учителей физ.культуры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hyperlink r:id="rId31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ru-RU"/>
                </w:rPr>
                <w:t>http://www.trainer.h1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 - сайт учителя физ.культуры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hyperlink r:id="rId31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ru-RU"/>
                </w:rPr>
                <w:t>http://zdd.1september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 - газета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"Здоровье детей"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hyperlink r:id="rId31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ru-RU"/>
                </w:rPr>
                <w:t>http://spo.1september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 - газета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"Спорт в школе"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hyperlink r:id="rId31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ru-RU"/>
                </w:rPr>
                <w:t>http://festival.1september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 Фестиваль пед.идей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Открытый уро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»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  <w:br/>
            </w:r>
            <w:hyperlink r:id="rId31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resh.edu.ru/subject/9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 xml:space="preserve">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  <w:br/>
            </w:r>
            <w:hyperlink r:id="rId31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old.iro22.ru/index.php/kpop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-</w:t>
            </w:r>
          </w:p>
        </w:tc>
      </w:tr>
      <w:tr>
        <w:trPr>
          <w:trHeight w:val="3594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/>
                <w:i/>
                <w:iCs/>
                <w:color w:val="00000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3.22.</w:t>
            </w:r>
          </w:p>
        </w:tc>
        <w:tc>
          <w:tcPr>
            <w:tcW w:w="3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2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color w:val="000000"/>
                <w:sz w:val="16"/>
                <w:szCs w:val="16"/>
                <w:u w:val="none"/>
                <w:lang w:val="ru-RU"/>
              </w:rPr>
              <w:t xml:space="preserve">Модуль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color w:val="000000"/>
                <w:sz w:val="16"/>
                <w:szCs w:val="16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color w:val="000000"/>
                <w:sz w:val="16"/>
                <w:szCs w:val="16"/>
                <w:u w:val="none"/>
                <w:lang w:val="ru-RU"/>
              </w:rPr>
              <w:t>Лёгкая атлетик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color w:val="000000"/>
                <w:sz w:val="16"/>
                <w:szCs w:val="16"/>
                <w:u w:val="none"/>
                <w:lang w:val="en-US"/>
              </w:rPr>
              <w:t xml:space="preserve">».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Знакомство с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рекомендациями учителя по технике безопасности на занятиях прыжками и со способами их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использования для развития скоростно-силовых способностей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0.25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12.12.2022</w:t>
            </w:r>
          </w:p>
        </w:tc>
        <w:tc>
          <w:tcPr>
            <w:tcW w:w="3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78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Знакомятся с рекомендациями учителя по технике безопасности на занятиях прыжками и со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способами их использования для развития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скоростно-силовых способностей;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43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Уст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опрос;</w:t>
            </w:r>
          </w:p>
        </w:tc>
        <w:tc>
          <w:tcPr>
            <w:tcW w:w="2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2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Сайт "Я иду на урок физкультуры" </w:t>
            </w:r>
            <w:hyperlink r:id="rId31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ru-RU"/>
                </w:rPr>
                <w:t>http://spo.1september.ru/urok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Сайт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ФизкультУр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»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  <w:br/>
            </w:r>
            <w:hyperlink r:id="rId31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://www.fizkult-ura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 xml:space="preserve"> </w:t>
            </w:r>
            <w:hyperlink r:id="rId31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://www.it-n.ru/communities.aspx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?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4" w:before="20" w:after="0"/>
              <w:ind w:left="72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 xml:space="preserve">cat_no=22924&amp;lib_no=32922&amp;tmpl=lib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сеть творческих учителей/сообщество учителей физ.культуры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hyperlink r:id="rId32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ru-RU"/>
                </w:rPr>
                <w:t>http://www.trainer.h1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 - сайт учителя физ.культуры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hyperlink r:id="rId32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ru-RU"/>
                </w:rPr>
                <w:t>http://zdd.1september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 - газета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"Здоровье детей"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hyperlink r:id="rId32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ru-RU"/>
                </w:rPr>
                <w:t>http://spo.1september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 - газета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"Спорт в школе"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hyperlink r:id="rId32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ru-RU"/>
                </w:rPr>
                <w:t>http://festival.1september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 Фестиваль пед.идей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Открытый уро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»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  <w:br/>
            </w:r>
            <w:hyperlink r:id="rId32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resh.edu.ru/subject/9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 xml:space="preserve">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  <w:br/>
            </w:r>
            <w:hyperlink r:id="rId32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old.iro22.ru/index.php/kpop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14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u w:val="none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u w:val="none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66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u w:val="none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en-US"/>
        </w:rPr>
      </w:r>
    </w:p>
    <w:tbl>
      <w:tblPr>
        <w:tblW w:w="15502" w:type="dxa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8"/>
        <w:gridCol w:w="3950"/>
        <w:gridCol w:w="528"/>
        <w:gridCol w:w="1106"/>
        <w:gridCol w:w="1140"/>
        <w:gridCol w:w="864"/>
        <w:gridCol w:w="3650"/>
        <w:gridCol w:w="1082"/>
        <w:gridCol w:w="2714"/>
      </w:tblGrid>
      <w:tr>
        <w:trPr>
          <w:trHeight w:val="3614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/>
                <w:i/>
                <w:iCs/>
                <w:color w:val="00000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3.23.</w:t>
            </w:r>
          </w:p>
        </w:tc>
        <w:tc>
          <w:tcPr>
            <w:tcW w:w="3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color w:val="000000"/>
                <w:sz w:val="16"/>
                <w:szCs w:val="16"/>
                <w:u w:val="none"/>
                <w:lang w:val="ru-RU"/>
              </w:rPr>
              <w:t xml:space="preserve">Модуль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color w:val="000000"/>
                <w:sz w:val="16"/>
                <w:szCs w:val="16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color w:val="000000"/>
                <w:sz w:val="16"/>
                <w:szCs w:val="16"/>
                <w:u w:val="none"/>
                <w:lang w:val="ru-RU"/>
              </w:rPr>
              <w:t>Лёгкая атлетик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color w:val="000000"/>
                <w:sz w:val="16"/>
                <w:szCs w:val="16"/>
                <w:u w:val="none"/>
                <w:lang w:val="en-US"/>
              </w:rPr>
              <w:t xml:space="preserve">».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Метание малого мяча в неподвижную мишень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0.75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0.75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3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Разучивают метание малого мяча в неподвижную мишень;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Практическая работа;</w:t>
            </w:r>
          </w:p>
        </w:tc>
        <w:tc>
          <w:tcPr>
            <w:tcW w:w="2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2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Сайт "Я иду на урок физкультуры" </w:t>
            </w:r>
            <w:hyperlink r:id="rId32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ru-RU"/>
                </w:rPr>
                <w:t>http://spo.1september.ru/urok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Сайт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ФизкультУр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»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  <w:br/>
            </w:r>
            <w:hyperlink r:id="rId32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://www.fizkult-ura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 xml:space="preserve"> </w:t>
            </w:r>
            <w:hyperlink r:id="rId32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://www.it-n.ru/communities.aspx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?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4" w:before="20" w:after="0"/>
              <w:ind w:left="72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 xml:space="preserve">cat_no=22924&amp;lib_no=32922&amp;tmpl=lib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сеть творческих учителей/сообщество учителей физ.культуры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hyperlink r:id="rId32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ru-RU"/>
                </w:rPr>
                <w:t>http://www.trainer.h1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 - сайт учителя физ.культуры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hyperlink r:id="rId33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ru-RU"/>
                </w:rPr>
                <w:t>http://zdd.1september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 - газета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"Здоровье детей"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hyperlink r:id="rId33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ru-RU"/>
                </w:rPr>
                <w:t>http://spo.1september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 - газета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"Спорт в школе"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hyperlink r:id="rId33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ru-RU"/>
                </w:rPr>
                <w:t>http://festival.1september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 Фестиваль пед.идей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Открытый уро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»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  <w:br/>
            </w:r>
            <w:hyperlink r:id="rId33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resh.edu.ru/subject/9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 xml:space="preserve">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  <w:br/>
            </w:r>
            <w:hyperlink r:id="rId33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old.iro22.ru/index.php/kpop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-</w:t>
            </w:r>
          </w:p>
        </w:tc>
      </w:tr>
      <w:tr>
        <w:trPr>
          <w:trHeight w:val="3714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/>
                <w:i/>
                <w:iCs/>
                <w:color w:val="00000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3.24.</w:t>
            </w:r>
          </w:p>
        </w:tc>
        <w:tc>
          <w:tcPr>
            <w:tcW w:w="3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2" w:before="78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color w:val="000000"/>
                <w:sz w:val="16"/>
                <w:szCs w:val="16"/>
                <w:u w:val="none"/>
                <w:lang w:val="ru-RU"/>
              </w:rPr>
              <w:t xml:space="preserve">Модуль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color w:val="000000"/>
                <w:sz w:val="16"/>
                <w:szCs w:val="16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color w:val="000000"/>
                <w:sz w:val="16"/>
                <w:szCs w:val="16"/>
                <w:u w:val="none"/>
                <w:lang w:val="ru-RU"/>
              </w:rPr>
              <w:t>Лёгкая атлетик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color w:val="000000"/>
                <w:sz w:val="16"/>
                <w:szCs w:val="16"/>
                <w:u w:val="none"/>
                <w:lang w:val="en-US"/>
              </w:rPr>
              <w:t xml:space="preserve">».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Знакомство с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рекомендациями по технике безопасности при выполнении упражнений в метании малого мяча и со способами их использования для развития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точности движения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0.25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16.12.2022</w:t>
            </w:r>
          </w:p>
        </w:tc>
        <w:tc>
          <w:tcPr>
            <w:tcW w:w="3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78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Знакомятся с рекомендациями по технике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безопасности при выполнении упражнений в метании малого мяча и со способами их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использования для развития точности движения;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43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Уст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опрос;</w:t>
            </w:r>
          </w:p>
        </w:tc>
        <w:tc>
          <w:tcPr>
            <w:tcW w:w="2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2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Сайт "Я иду на урок физкультуры" </w:t>
            </w:r>
            <w:hyperlink r:id="rId33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ru-RU"/>
                </w:rPr>
                <w:t>http://spo.1september.ru/urok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Сайт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ФизкультУр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»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  <w:br/>
            </w:r>
            <w:hyperlink r:id="rId33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://www.fizkult-ura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 xml:space="preserve"> </w:t>
            </w:r>
            <w:hyperlink r:id="rId33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://www.it-n.ru/communities.aspx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?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4" w:before="20" w:after="0"/>
              <w:ind w:left="72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 xml:space="preserve">cat_no=22924&amp;lib_no=32922&amp;tmpl=lib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сеть творческих учителей/сообщество учителей физ.культуры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hyperlink r:id="rId33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ru-RU"/>
                </w:rPr>
                <w:t>http://www.trainer.h1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 - сайт учителя физ.культуры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hyperlink r:id="rId33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ru-RU"/>
                </w:rPr>
                <w:t>http://zdd.1september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 - газета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"Здоровье детей"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hyperlink r:id="rId34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ru-RU"/>
                </w:rPr>
                <w:t>http://spo.1september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 - газета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"Спорт в школе"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hyperlink r:id="rId34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ru-RU"/>
                </w:rPr>
                <w:t>http://festival.1september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 Фестиваль пед.идей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Открытый уро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»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  <w:br/>
            </w:r>
            <w:hyperlink r:id="rId34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resh.edu.ru/subject/9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 xml:space="preserve">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  <w:br/>
            </w:r>
            <w:hyperlink r:id="rId34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old.iro22.ru/index.php/kpop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14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u w:val="none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u w:val="none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66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u w:val="none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en-US"/>
        </w:rPr>
      </w:r>
    </w:p>
    <w:tbl>
      <w:tblPr>
        <w:tblW w:w="15502" w:type="dxa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8"/>
        <w:gridCol w:w="3950"/>
        <w:gridCol w:w="528"/>
        <w:gridCol w:w="1106"/>
        <w:gridCol w:w="1140"/>
        <w:gridCol w:w="864"/>
        <w:gridCol w:w="3650"/>
        <w:gridCol w:w="1082"/>
        <w:gridCol w:w="2714"/>
      </w:tblGrid>
      <w:tr>
        <w:trPr>
          <w:trHeight w:val="3614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/>
                <w:i/>
                <w:iCs/>
                <w:color w:val="00000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3.25.</w:t>
            </w:r>
          </w:p>
        </w:tc>
        <w:tc>
          <w:tcPr>
            <w:tcW w:w="3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color w:val="000000"/>
                <w:sz w:val="16"/>
                <w:szCs w:val="16"/>
                <w:u w:val="none"/>
                <w:lang w:val="ru-RU"/>
              </w:rPr>
              <w:t xml:space="preserve">Модуль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color w:val="000000"/>
                <w:sz w:val="16"/>
                <w:szCs w:val="16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color w:val="000000"/>
                <w:sz w:val="16"/>
                <w:szCs w:val="16"/>
                <w:u w:val="none"/>
                <w:lang w:val="ru-RU"/>
              </w:rPr>
              <w:t>Лёгкая атлетик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color w:val="000000"/>
                <w:sz w:val="16"/>
                <w:szCs w:val="16"/>
                <w:u w:val="none"/>
                <w:lang w:val="en-US"/>
              </w:rPr>
              <w:t xml:space="preserve">».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Метание малого мяча на дальность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3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3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19.12.2022 26.12.2022</w:t>
            </w:r>
          </w:p>
        </w:tc>
        <w:tc>
          <w:tcPr>
            <w:tcW w:w="3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Разучивают метание малого мяча на дальность;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Практическая работа;</w:t>
            </w:r>
          </w:p>
        </w:tc>
        <w:tc>
          <w:tcPr>
            <w:tcW w:w="2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2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Сайт "Я иду на урок физкультуры" </w:t>
            </w:r>
            <w:hyperlink r:id="rId34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ru-RU"/>
                </w:rPr>
                <w:t>http://spo.1september.ru/urok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Сайт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ФизкультУр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»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  <w:br/>
            </w:r>
            <w:hyperlink r:id="rId34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://www.fizkult-ura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 xml:space="preserve"> </w:t>
            </w:r>
            <w:hyperlink r:id="rId34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://www.it-n.ru/communities.aspx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?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4" w:before="20" w:after="0"/>
              <w:ind w:left="72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 xml:space="preserve">cat_no=22924&amp;lib_no=32922&amp;tmpl=lib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сеть творческих учителей/сообщество учителей физ.культуры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hyperlink r:id="rId34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ru-RU"/>
                </w:rPr>
                <w:t>http://www.trainer.h1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 - сайт учителя физ.культуры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hyperlink r:id="rId34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ru-RU"/>
                </w:rPr>
                <w:t>http://zdd.1september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 - газета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"Здоровье детей"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hyperlink r:id="rId34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ru-RU"/>
                </w:rPr>
                <w:t>http://spo.1september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 - газета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"Спорт в школе"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hyperlink r:id="rId35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ru-RU"/>
                </w:rPr>
                <w:t>http://festival.1september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 Фестиваль пед.идей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Открытый уро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»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  <w:br/>
            </w:r>
            <w:hyperlink r:id="rId35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resh.edu.ru/subject/9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 xml:space="preserve">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  <w:br/>
            </w:r>
            <w:hyperlink r:id="rId35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old.iro22.ru/index.php/kpop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-</w:t>
            </w:r>
          </w:p>
        </w:tc>
      </w:tr>
      <w:tr>
        <w:trPr>
          <w:trHeight w:val="3594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3.26.</w:t>
            </w:r>
          </w:p>
        </w:tc>
        <w:tc>
          <w:tcPr>
            <w:tcW w:w="3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43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Модуль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Зимние виды спорт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 xml:space="preserve">».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Передвижение на лыжах попеременным двухшажным ходом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1.75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1.75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3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7" w:before="78" w:after="0"/>
              <w:ind w:left="72" w:right="86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закрепляют и совершенствуют технику передвижения на лыжах попеременным двухшажным ходом;;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Практическая работа;</w:t>
            </w:r>
          </w:p>
        </w:tc>
        <w:tc>
          <w:tcPr>
            <w:tcW w:w="2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2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Сайт "Я иду на урок физкультуры" </w:t>
            </w:r>
            <w:hyperlink r:id="rId35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ru-RU"/>
                </w:rPr>
                <w:t>http://spo.1september.ru/urok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Сайт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ФизкультУр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»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  <w:br/>
            </w:r>
            <w:hyperlink r:id="rId35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://www.fizkult-ura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 xml:space="preserve"> </w:t>
            </w:r>
            <w:hyperlink r:id="rId35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://www.it-n.ru/communities.aspx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?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4" w:before="20" w:after="0"/>
              <w:ind w:left="72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 xml:space="preserve">cat_no=22924&amp;lib_no=32922&amp;tmpl=lib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сеть творческих учителей/сообщество учителей физ.культуры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hyperlink r:id="rId35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ru-RU"/>
                </w:rPr>
                <w:t>http://www.trainer.h1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 - сайт учителя физ.культуры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hyperlink r:id="rId35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ru-RU"/>
                </w:rPr>
                <w:t>http://zdd.1september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 - газета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"Здоровье детей"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hyperlink r:id="rId35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ru-RU"/>
                </w:rPr>
                <w:t>http://spo.1september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 - газета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"Спорт в школе"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hyperlink r:id="rId35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ru-RU"/>
                </w:rPr>
                <w:t>http://festival.1september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 Фестиваль пед.идей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Открытый уро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»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  <w:br/>
            </w:r>
            <w:hyperlink r:id="rId36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resh.edu.ru/subject/9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 xml:space="preserve">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  <w:br/>
            </w:r>
            <w:hyperlink r:id="rId36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old.iro22.ru/index.php/kpop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14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u w:val="none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u w:val="none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66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u w:val="none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en-US"/>
        </w:rPr>
      </w:r>
    </w:p>
    <w:tbl>
      <w:tblPr>
        <w:tblW w:w="15502" w:type="dxa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8"/>
        <w:gridCol w:w="3950"/>
        <w:gridCol w:w="528"/>
        <w:gridCol w:w="1106"/>
        <w:gridCol w:w="1140"/>
        <w:gridCol w:w="864"/>
        <w:gridCol w:w="3650"/>
        <w:gridCol w:w="1082"/>
        <w:gridCol w:w="2714"/>
      </w:tblGrid>
      <w:tr>
        <w:trPr>
          <w:trHeight w:val="3614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3.27.</w:t>
            </w:r>
          </w:p>
        </w:tc>
        <w:tc>
          <w:tcPr>
            <w:tcW w:w="3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2" w:before="78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Модуль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Зимние виды спорт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 xml:space="preserve">».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Знакомство с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рекомендациями учителя по технике безопасности на занятиях лыжной подготовкой; способами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использования упражнений в передвижении на лыжах для развития выносливости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0.25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30.12.2022 09.01.2023</w:t>
            </w:r>
          </w:p>
        </w:tc>
        <w:tc>
          <w:tcPr>
            <w:tcW w:w="3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2" w:before="78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Знакомятся с рекомендациями учителя по технике безопасности на занятиях лыжной подготовкой; способами использования упражнений в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передвижении на лыжах для развития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выносливости;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43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Уст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опрос;</w:t>
            </w:r>
          </w:p>
        </w:tc>
        <w:tc>
          <w:tcPr>
            <w:tcW w:w="2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2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Сайт "Я иду на урок физкультуры" </w:t>
            </w:r>
            <w:hyperlink r:id="rId36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ru-RU"/>
                </w:rPr>
                <w:t>http://spo.1september.ru/urok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Сайт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ФизкультУр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»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  <w:br/>
            </w:r>
            <w:hyperlink r:id="rId36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://www.fizkult-ura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 xml:space="preserve"> </w:t>
            </w:r>
            <w:hyperlink r:id="rId36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://www.it-n.ru/communities.aspx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?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4" w:before="20" w:after="0"/>
              <w:ind w:left="72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 xml:space="preserve">cat_no=22924&amp;lib_no=32922&amp;tmpl=lib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сеть творческих учителей/сообщество учителей физ.культуры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hyperlink r:id="rId36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ru-RU"/>
                </w:rPr>
                <w:t>http://www.trainer.h1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 - сайт учителя физ.культуры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hyperlink r:id="rId36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ru-RU"/>
                </w:rPr>
                <w:t>http://zdd.1september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 - газета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"Здоровье детей"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hyperlink r:id="rId36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ru-RU"/>
                </w:rPr>
                <w:t>http://spo.1september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 - газета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"Спорт в школе"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hyperlink r:id="rId36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ru-RU"/>
                </w:rPr>
                <w:t>http://festival.1september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 Фестиваль пед.идей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Открытый уро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»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  <w:br/>
            </w:r>
            <w:hyperlink r:id="rId36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resh.edu.ru/subject/9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 xml:space="preserve">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  <w:br/>
            </w:r>
            <w:hyperlink r:id="rId37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old.iro22.ru/index.php/kpop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-</w:t>
            </w:r>
          </w:p>
        </w:tc>
      </w:tr>
      <w:tr>
        <w:trPr>
          <w:trHeight w:val="3594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3.28.</w:t>
            </w:r>
          </w:p>
        </w:tc>
        <w:tc>
          <w:tcPr>
            <w:tcW w:w="3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Модуль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Зимние виды спорт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 xml:space="preserve">».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Повороты на лыжах способом переступания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1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1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13.01.2023</w:t>
            </w:r>
          </w:p>
        </w:tc>
        <w:tc>
          <w:tcPr>
            <w:tcW w:w="3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72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Разучивают повороты на лыжах способом переступания;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Практическая работа;</w:t>
            </w:r>
          </w:p>
        </w:tc>
        <w:tc>
          <w:tcPr>
            <w:tcW w:w="2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2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Сайт "Я иду на урок физкультуры" </w:t>
            </w:r>
            <w:hyperlink r:id="rId37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ru-RU"/>
                </w:rPr>
                <w:t>http://spo.1september.ru/urok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Сайт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ФизкультУр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»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  <w:br/>
            </w:r>
            <w:hyperlink r:id="rId37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://www.fizkult-ura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 xml:space="preserve"> </w:t>
            </w:r>
            <w:hyperlink r:id="rId37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://www.it-n.ru/communities.aspx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?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4" w:before="20" w:after="0"/>
              <w:ind w:left="72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 xml:space="preserve">cat_no=22924&amp;lib_no=32922&amp;tmpl=lib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сеть творческих учителей/сообщество учителей физ.культуры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hyperlink r:id="rId37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ru-RU"/>
                </w:rPr>
                <w:t>http://www.trainer.h1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 - сайт учителя физ.культуры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hyperlink r:id="rId37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ru-RU"/>
                </w:rPr>
                <w:t>http://zdd.1september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 - газета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"Здоровье детей"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hyperlink r:id="rId37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ru-RU"/>
                </w:rPr>
                <w:t>http://spo.1september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 - газета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"Спорт в школе"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hyperlink r:id="rId37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ru-RU"/>
                </w:rPr>
                <w:t>http://festival.1september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 Фестиваль пед.идей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Открытый уро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»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  <w:br/>
            </w:r>
            <w:hyperlink r:id="rId37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resh.edu.ru/subject/9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 xml:space="preserve">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  <w:br/>
            </w:r>
            <w:hyperlink r:id="rId37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old.iro22.ru/index.php/kpop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14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u w:val="none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u w:val="none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66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u w:val="none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en-US"/>
        </w:rPr>
      </w:r>
    </w:p>
    <w:tbl>
      <w:tblPr>
        <w:tblW w:w="15502" w:type="dxa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8"/>
        <w:gridCol w:w="3950"/>
        <w:gridCol w:w="528"/>
        <w:gridCol w:w="1106"/>
        <w:gridCol w:w="1140"/>
        <w:gridCol w:w="864"/>
        <w:gridCol w:w="3650"/>
        <w:gridCol w:w="1082"/>
        <w:gridCol w:w="2714"/>
      </w:tblGrid>
      <w:tr>
        <w:trPr>
          <w:trHeight w:val="3746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3.29.</w:t>
            </w:r>
          </w:p>
        </w:tc>
        <w:tc>
          <w:tcPr>
            <w:tcW w:w="3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43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Модуль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Зимние виды спорт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 xml:space="preserve">».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Подъём в горку на лыжах способом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лесенк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»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1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1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16.01.2023</w:t>
            </w:r>
          </w:p>
        </w:tc>
        <w:tc>
          <w:tcPr>
            <w:tcW w:w="3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Разучивают подъём в горку на лыжах способо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лесенка;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Практическая работа;</w:t>
            </w:r>
          </w:p>
        </w:tc>
        <w:tc>
          <w:tcPr>
            <w:tcW w:w="2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2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Сайт "Я иду на урок физкультуры" </w:t>
            </w:r>
            <w:hyperlink r:id="rId38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ru-RU"/>
                </w:rPr>
                <w:t>http://spo.1september.ru/urok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Сайт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ФизкультУр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»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  <w:br/>
            </w:r>
            <w:hyperlink r:id="rId38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://www.fizkult-ura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 xml:space="preserve"> </w:t>
            </w:r>
            <w:hyperlink r:id="rId38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://www.it-n.ru/communities.aspx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?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4" w:before="20" w:after="0"/>
              <w:ind w:left="72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 xml:space="preserve">cat_no=22924&amp;lib_no=32922&amp;tmpl=lib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сеть творческих учителей/сообщество учителей физ.культуры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hyperlink r:id="rId38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ru-RU"/>
                </w:rPr>
                <w:t>http://www.trainer.h1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 - сайт учителя физ.культуры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hyperlink r:id="rId38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ru-RU"/>
                </w:rPr>
                <w:t>http://zdd.1september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 - газета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"Здоровье детей"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hyperlink r:id="rId38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ru-RU"/>
                </w:rPr>
                <w:t>http://spo.1september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 - газета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"Спорт в школе"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hyperlink r:id="rId38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ru-RU"/>
                </w:rPr>
                <w:t>http://festival.1september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 Фестиваль пед.идей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Открытый уро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»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  <w:br/>
            </w:r>
            <w:hyperlink r:id="rId38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resh.edu.ru/subject/9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 xml:space="preserve">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  <w:br/>
            </w:r>
            <w:hyperlink r:id="rId38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old.iro22.ru/index.php/kpop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-</w:t>
            </w:r>
          </w:p>
        </w:tc>
      </w:tr>
      <w:tr>
        <w:trPr>
          <w:trHeight w:val="3594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3.30.</w:t>
            </w:r>
          </w:p>
        </w:tc>
        <w:tc>
          <w:tcPr>
            <w:tcW w:w="3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43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Модуль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Зимние виды спорт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 xml:space="preserve">».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Спуск на лыжах с пологого склона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1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1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20.01.2023</w:t>
            </w:r>
          </w:p>
        </w:tc>
        <w:tc>
          <w:tcPr>
            <w:tcW w:w="3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Разучивают спуск на лыжах с пологого склона;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Практическая работа;</w:t>
            </w:r>
          </w:p>
        </w:tc>
        <w:tc>
          <w:tcPr>
            <w:tcW w:w="2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2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Сайт "Я иду на урок физкультуры" </w:t>
            </w:r>
            <w:hyperlink r:id="rId38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ru-RU"/>
                </w:rPr>
                <w:t>http://spo.1september.ru/urok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Сайт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ФизкультУр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»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  <w:br/>
            </w:r>
            <w:hyperlink r:id="rId39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://www.fizkult-ura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 xml:space="preserve"> </w:t>
            </w:r>
            <w:hyperlink r:id="rId39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://www.it-n.ru/communities.aspx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?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4" w:before="20" w:after="0"/>
              <w:ind w:left="72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 xml:space="preserve">cat_no=22924&amp;lib_no=32922&amp;tmpl=lib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сеть творческих учителей/сообщество учителей физ.культуры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hyperlink r:id="rId39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ru-RU"/>
                </w:rPr>
                <w:t>http://www.trainer.h1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 - сайт учителя физ.культуры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hyperlink r:id="rId39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ru-RU"/>
                </w:rPr>
                <w:t>http://zdd.1september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 - газета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"Здоровье детей"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hyperlink r:id="rId39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ru-RU"/>
                </w:rPr>
                <w:t>http://spo.1september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 - газета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"Спорт в школе"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hyperlink r:id="rId39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ru-RU"/>
                </w:rPr>
                <w:t>http://festival.1september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 Фестиваль пед.идей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Открытый уро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»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  <w:br/>
            </w:r>
            <w:hyperlink r:id="rId39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resh.edu.ru/subject/9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 xml:space="preserve">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  <w:br/>
            </w:r>
            <w:hyperlink r:id="rId39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old.iro22.ru/index.php/kpop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14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u w:val="none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u w:val="none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66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u w:val="none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en-US"/>
        </w:rPr>
      </w:r>
    </w:p>
    <w:tbl>
      <w:tblPr>
        <w:tblW w:w="15502" w:type="dxa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8"/>
        <w:gridCol w:w="3950"/>
        <w:gridCol w:w="528"/>
        <w:gridCol w:w="1106"/>
        <w:gridCol w:w="1140"/>
        <w:gridCol w:w="864"/>
        <w:gridCol w:w="3650"/>
        <w:gridCol w:w="1082"/>
        <w:gridCol w:w="2714"/>
      </w:tblGrid>
      <w:tr>
        <w:trPr>
          <w:trHeight w:val="3650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3.31.</w:t>
            </w:r>
          </w:p>
        </w:tc>
        <w:tc>
          <w:tcPr>
            <w:tcW w:w="3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Модуль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Зимние виды спорт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 xml:space="preserve">».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Преодоление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небольших препятствий при спуске с пологого склона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1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1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23.01.2023</w:t>
            </w:r>
          </w:p>
        </w:tc>
        <w:tc>
          <w:tcPr>
            <w:tcW w:w="3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Разучивают преодоление небольших препятствий при спуске с пологого склона;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Практическая работа;</w:t>
            </w:r>
          </w:p>
        </w:tc>
        <w:tc>
          <w:tcPr>
            <w:tcW w:w="2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2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Сайт "Я иду на урок физкультуры" </w:t>
            </w:r>
            <w:hyperlink r:id="rId39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ru-RU"/>
                </w:rPr>
                <w:t>http://spo.1september.ru/urok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Сайт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ФизкультУр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»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  <w:br/>
            </w:r>
            <w:hyperlink r:id="rId39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://www.fizkult-ura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 xml:space="preserve"> </w:t>
            </w:r>
            <w:hyperlink r:id="rId40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://www.it-n.ru/communities.aspx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?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4" w:before="20" w:after="0"/>
              <w:ind w:left="72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 xml:space="preserve">cat_no=22924&amp;lib_no=32922&amp;tmpl=lib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сеть творческих учителей/сообщество учителей физ.культуры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hyperlink r:id="rId40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ru-RU"/>
                </w:rPr>
                <w:t>http://www.trainer.h1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 - сайт учителя физ.культуры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hyperlink r:id="rId40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ru-RU"/>
                </w:rPr>
                <w:t>http://zdd.1september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 - газета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"Здоровье детей"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hyperlink r:id="rId40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ru-RU"/>
                </w:rPr>
                <w:t>http://spo.1september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 - газета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"Спорт в школе"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hyperlink r:id="rId40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ru-RU"/>
                </w:rPr>
                <w:t>http://festival.1september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 Фестиваль пед.идей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Открытый уро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»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  <w:br/>
            </w:r>
            <w:hyperlink r:id="rId40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resh.edu.ru/subject/9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 xml:space="preserve">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  <w:br/>
            </w:r>
            <w:hyperlink r:id="rId40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old.iro22.ru/index.php/kpop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-</w:t>
            </w:r>
          </w:p>
        </w:tc>
      </w:tr>
      <w:tr>
        <w:trPr>
          <w:trHeight w:val="3594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/>
                <w:i/>
                <w:iCs/>
                <w:color w:val="00000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3.32.</w:t>
            </w:r>
          </w:p>
        </w:tc>
        <w:tc>
          <w:tcPr>
            <w:tcW w:w="3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43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color w:val="000000"/>
                <w:sz w:val="16"/>
                <w:szCs w:val="16"/>
                <w:u w:val="none"/>
                <w:lang w:val="ru-RU"/>
              </w:rPr>
              <w:t xml:space="preserve">Модуль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color w:val="000000"/>
                <w:sz w:val="16"/>
                <w:szCs w:val="16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color w:val="000000"/>
                <w:sz w:val="16"/>
                <w:szCs w:val="16"/>
                <w:u w:val="none"/>
                <w:lang w:val="ru-RU"/>
              </w:rPr>
              <w:t>Спортивные игры. Баскетбол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color w:val="000000"/>
                <w:sz w:val="16"/>
                <w:szCs w:val="16"/>
                <w:u w:val="none"/>
                <w:lang w:val="en-US"/>
              </w:rPr>
              <w:t xml:space="preserve">».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Передача баскетбольного мяча двумя руками от груди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1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1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27.01.2023</w:t>
            </w:r>
          </w:p>
        </w:tc>
        <w:tc>
          <w:tcPr>
            <w:tcW w:w="3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Разучивают передачу баскетбольного мяча двумя руками от груди;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Практическая работа;</w:t>
            </w:r>
          </w:p>
        </w:tc>
        <w:tc>
          <w:tcPr>
            <w:tcW w:w="2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2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Сайт "Я иду на урок физкультуры" </w:t>
            </w:r>
            <w:hyperlink r:id="rId40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ru-RU"/>
                </w:rPr>
                <w:t>http://spo.1september.ru/urok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Сайт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ФизкультУр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»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  <w:br/>
            </w:r>
            <w:hyperlink r:id="rId40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://www.fizkult-ura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 xml:space="preserve"> </w:t>
            </w:r>
            <w:hyperlink r:id="rId40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://www.it-n.ru/communities.aspx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?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4" w:before="20" w:after="0"/>
              <w:ind w:left="72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 xml:space="preserve">cat_no=22924&amp;lib_no=32922&amp;tmpl=lib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сеть творческих учителей/сообщество учителей физ.культуры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hyperlink r:id="rId41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ru-RU"/>
                </w:rPr>
                <w:t>http://www.trainer.h1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 - сайт учителя физ.культуры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hyperlink r:id="rId41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ru-RU"/>
                </w:rPr>
                <w:t>http://zdd.1september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 - газета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"Здоровье детей"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hyperlink r:id="rId41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ru-RU"/>
                </w:rPr>
                <w:t>http://spo.1september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 - газета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"Спорт в школе"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hyperlink r:id="rId41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ru-RU"/>
                </w:rPr>
                <w:t>http://festival.1september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 Фестиваль пед.идей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Открытый уро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»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  <w:br/>
            </w:r>
            <w:hyperlink r:id="rId41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resh.edu.ru/subject/9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 xml:space="preserve">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  <w:br/>
            </w:r>
            <w:hyperlink r:id="rId41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old.iro22.ru/index.php/kpop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14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u w:val="none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u w:val="none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66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u w:val="none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en-US"/>
        </w:rPr>
      </w:r>
    </w:p>
    <w:tbl>
      <w:tblPr>
        <w:tblW w:w="15502" w:type="dxa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8"/>
        <w:gridCol w:w="3950"/>
        <w:gridCol w:w="528"/>
        <w:gridCol w:w="1106"/>
        <w:gridCol w:w="1140"/>
        <w:gridCol w:w="864"/>
        <w:gridCol w:w="3650"/>
        <w:gridCol w:w="1082"/>
        <w:gridCol w:w="2714"/>
      </w:tblGrid>
      <w:tr>
        <w:trPr>
          <w:trHeight w:val="3614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/>
                <w:i/>
                <w:iCs/>
                <w:color w:val="00000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3.33.</w:t>
            </w:r>
          </w:p>
        </w:tc>
        <w:tc>
          <w:tcPr>
            <w:tcW w:w="3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78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color w:val="000000"/>
                <w:sz w:val="16"/>
                <w:szCs w:val="16"/>
                <w:u w:val="none"/>
                <w:lang w:val="ru-RU"/>
              </w:rPr>
              <w:t xml:space="preserve">Модуль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color w:val="000000"/>
                <w:sz w:val="16"/>
                <w:szCs w:val="16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color w:val="000000"/>
                <w:sz w:val="16"/>
                <w:szCs w:val="16"/>
                <w:u w:val="none"/>
                <w:lang w:val="ru-RU"/>
              </w:rPr>
              <w:t>Спортивные игры. Баскетбол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color w:val="000000"/>
                <w:sz w:val="16"/>
                <w:szCs w:val="16"/>
                <w:u w:val="none"/>
                <w:lang w:val="en-US"/>
              </w:rPr>
              <w:t xml:space="preserve">».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Знакомство с рекомендациями учителя по использованию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подготовительных и подводящих упражнений для освоения технических действий игры баскетбол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1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1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30.01.2023</w:t>
            </w:r>
          </w:p>
        </w:tc>
        <w:tc>
          <w:tcPr>
            <w:tcW w:w="3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78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Знакомятся с рекомендациями учителя по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использованию подготовительных и подводящих упражнений для освоения технических действий игры баскетбол;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Практическая работа;</w:t>
            </w:r>
          </w:p>
        </w:tc>
        <w:tc>
          <w:tcPr>
            <w:tcW w:w="2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2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Сайт "Я иду на урок физкультуры" </w:t>
            </w:r>
            <w:hyperlink r:id="rId41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ru-RU"/>
                </w:rPr>
                <w:t>http://spo.1september.ru/urok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Сайт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ФизкультУр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»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  <w:br/>
            </w:r>
            <w:hyperlink r:id="rId41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://www.fizkult-ura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 xml:space="preserve"> </w:t>
            </w:r>
            <w:hyperlink r:id="rId41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://www.it-n.ru/communities.aspx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?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4" w:before="20" w:after="0"/>
              <w:ind w:left="72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 xml:space="preserve">cat_no=22924&amp;lib_no=32922&amp;tmpl=lib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сеть творческих учителей/сообщество учителей физ.культуры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hyperlink r:id="rId41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ru-RU"/>
                </w:rPr>
                <w:t>http://www.trainer.h1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 - сайт учителя физ.культуры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hyperlink r:id="rId42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ru-RU"/>
                </w:rPr>
                <w:t>http://zdd.1september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 - газета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"Здоровье детей"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hyperlink r:id="rId42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ru-RU"/>
                </w:rPr>
                <w:t>http://spo.1september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 - газета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"Спорт в школе"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hyperlink r:id="rId42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ru-RU"/>
                </w:rPr>
                <w:t>http://festival.1september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 Фестиваль пед.идей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Открытый уро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»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  <w:br/>
            </w:r>
            <w:hyperlink r:id="rId42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resh.edu.ru/subject/9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 xml:space="preserve">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  <w:br/>
            </w:r>
            <w:hyperlink r:id="rId42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old.iro22.ru/index.php/kpop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-</w:t>
            </w:r>
          </w:p>
        </w:tc>
      </w:tr>
      <w:tr>
        <w:trPr>
          <w:trHeight w:val="3678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/>
                <w:i/>
                <w:iCs/>
                <w:color w:val="00000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3.34.</w:t>
            </w:r>
          </w:p>
        </w:tc>
        <w:tc>
          <w:tcPr>
            <w:tcW w:w="3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color w:val="000000"/>
                <w:sz w:val="16"/>
                <w:szCs w:val="16"/>
                <w:u w:val="none"/>
                <w:lang w:val="ru-RU"/>
              </w:rPr>
              <w:t xml:space="preserve">Модуль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color w:val="000000"/>
                <w:sz w:val="16"/>
                <w:szCs w:val="16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color w:val="000000"/>
                <w:sz w:val="16"/>
                <w:szCs w:val="16"/>
                <w:u w:val="none"/>
                <w:lang w:val="ru-RU"/>
              </w:rPr>
              <w:t>Спортивные игры. Баскетбол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color w:val="000000"/>
                <w:sz w:val="16"/>
                <w:szCs w:val="16"/>
                <w:u w:val="none"/>
                <w:lang w:val="en-US"/>
              </w:rPr>
              <w:t xml:space="preserve">».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Передача мяча двумя руками от груди, на месте и в движении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1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1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03.02.2023</w:t>
            </w:r>
          </w:p>
        </w:tc>
        <w:tc>
          <w:tcPr>
            <w:tcW w:w="3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Разучивают передача мяча двумя руками от груди; на месте и в движении;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Практическая работа;</w:t>
            </w:r>
          </w:p>
        </w:tc>
        <w:tc>
          <w:tcPr>
            <w:tcW w:w="2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2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Сайт "Я иду на урок физкультуры" </w:t>
            </w:r>
            <w:hyperlink r:id="rId42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ru-RU"/>
                </w:rPr>
                <w:t>http://spo.1september.ru/urok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Сайт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ФизкультУр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»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  <w:br/>
            </w:r>
            <w:hyperlink r:id="rId42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://www.fizkult-ura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 xml:space="preserve"> </w:t>
            </w:r>
            <w:hyperlink r:id="rId42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://www.it-n.ru/communities.aspx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?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4" w:before="20" w:after="0"/>
              <w:ind w:left="72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 xml:space="preserve">cat_no=22924&amp;lib_no=32922&amp;tmpl=lib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сеть творческих учителей/сообщество учителей физ.культуры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hyperlink r:id="rId42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ru-RU"/>
                </w:rPr>
                <w:t>http://www.trainer.h1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 - сайт учителя физ.культуры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hyperlink r:id="rId42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ru-RU"/>
                </w:rPr>
                <w:t>http://zdd.1september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 - газета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"Здоровье детей"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hyperlink r:id="rId43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ru-RU"/>
                </w:rPr>
                <w:t>http://spo.1september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 - газета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"Спорт в школе"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hyperlink r:id="rId43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ru-RU"/>
                </w:rPr>
                <w:t>http://festival.1september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 Фестиваль пед.идей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Открытый уро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»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  <w:br/>
            </w:r>
            <w:hyperlink r:id="rId43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resh.edu.ru/subject/9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 xml:space="preserve">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  <w:br/>
            </w:r>
            <w:hyperlink r:id="rId43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old.iro22.ru/index.php/kpop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14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u w:val="none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u w:val="none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66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u w:val="none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en-US"/>
        </w:rPr>
      </w:r>
    </w:p>
    <w:tbl>
      <w:tblPr>
        <w:tblW w:w="15502" w:type="dxa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8"/>
        <w:gridCol w:w="3950"/>
        <w:gridCol w:w="528"/>
        <w:gridCol w:w="1106"/>
        <w:gridCol w:w="1140"/>
        <w:gridCol w:w="864"/>
        <w:gridCol w:w="3650"/>
        <w:gridCol w:w="1082"/>
        <w:gridCol w:w="2714"/>
      </w:tblGrid>
      <w:tr>
        <w:trPr>
          <w:trHeight w:val="3614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/>
                <w:i/>
                <w:iCs/>
                <w:color w:val="00000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3.35.</w:t>
            </w:r>
          </w:p>
        </w:tc>
        <w:tc>
          <w:tcPr>
            <w:tcW w:w="3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7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color w:val="000000"/>
                <w:sz w:val="16"/>
                <w:szCs w:val="16"/>
                <w:u w:val="none"/>
                <w:lang w:val="ru-RU"/>
              </w:rPr>
              <w:t xml:space="preserve">Модуль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color w:val="000000"/>
                <w:sz w:val="16"/>
                <w:szCs w:val="16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color w:val="000000"/>
                <w:sz w:val="16"/>
                <w:szCs w:val="16"/>
                <w:u w:val="none"/>
                <w:lang w:val="ru-RU"/>
              </w:rPr>
              <w:t>Спортивные игры. Баскетбол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color w:val="000000"/>
                <w:sz w:val="16"/>
                <w:szCs w:val="16"/>
                <w:u w:val="none"/>
                <w:lang w:val="en-US"/>
              </w:rPr>
              <w:t xml:space="preserve">».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Ведение мяча на месте и в движении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по прямой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», «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по кругу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 xml:space="preserve">»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змейкой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»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1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1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06.02.2023</w:t>
            </w:r>
          </w:p>
        </w:tc>
        <w:tc>
          <w:tcPr>
            <w:tcW w:w="3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7" w:before="78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Разучивают ведение мяча на месте и в движени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по прям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»;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по кругу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 xml:space="preserve">»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змейк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»;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Практическая работа;</w:t>
            </w:r>
          </w:p>
        </w:tc>
        <w:tc>
          <w:tcPr>
            <w:tcW w:w="2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2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Сайт "Я иду на урок физкультуры" </w:t>
            </w:r>
            <w:hyperlink r:id="rId43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ru-RU"/>
                </w:rPr>
                <w:t>http://spo.1september.ru/urok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Сайт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ФизкультУр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»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  <w:br/>
            </w:r>
            <w:hyperlink r:id="rId43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://www.fizkult-ura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 xml:space="preserve"> </w:t>
            </w:r>
            <w:hyperlink r:id="rId43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://www.it-n.ru/communities.aspx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?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4" w:before="20" w:after="0"/>
              <w:ind w:left="72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 xml:space="preserve">cat_no=22924&amp;lib_no=32922&amp;tmpl=lib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сеть творческих учителей/сообщество учителей физ.культуры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hyperlink r:id="rId43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ru-RU"/>
                </w:rPr>
                <w:t>http://www.trainer.h1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 - сайт учителя физ.культуры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hyperlink r:id="rId43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ru-RU"/>
                </w:rPr>
                <w:t>http://zdd.1september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 - газета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"Здоровье детей"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hyperlink r:id="rId43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ru-RU"/>
                </w:rPr>
                <w:t>http://spo.1september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 - газета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"Спорт в школе"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hyperlink r:id="rId44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ru-RU"/>
                </w:rPr>
                <w:t>http://festival.1september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 Фестиваль пед.идей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Открытый уро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»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  <w:br/>
            </w:r>
            <w:hyperlink r:id="rId44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resh.edu.ru/subject/9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 xml:space="preserve">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  <w:br/>
            </w:r>
            <w:hyperlink r:id="rId44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old.iro22.ru/index.php/kpop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-</w:t>
            </w:r>
          </w:p>
        </w:tc>
      </w:tr>
      <w:tr>
        <w:trPr>
          <w:trHeight w:val="3642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/>
                <w:i/>
                <w:iCs/>
                <w:color w:val="00000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3.36.</w:t>
            </w:r>
          </w:p>
        </w:tc>
        <w:tc>
          <w:tcPr>
            <w:tcW w:w="3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color w:val="000000"/>
                <w:sz w:val="16"/>
                <w:szCs w:val="16"/>
                <w:u w:val="none"/>
                <w:lang w:val="ru-RU"/>
              </w:rPr>
              <w:t xml:space="preserve">Модуль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color w:val="000000"/>
                <w:sz w:val="16"/>
                <w:szCs w:val="16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color w:val="000000"/>
                <w:sz w:val="16"/>
                <w:szCs w:val="16"/>
                <w:u w:val="none"/>
                <w:lang w:val="ru-RU"/>
              </w:rPr>
              <w:t>Спортивные игры. Баскетбол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color w:val="000000"/>
                <w:sz w:val="16"/>
                <w:szCs w:val="16"/>
                <w:u w:val="none"/>
                <w:lang w:val="en-US"/>
              </w:rPr>
              <w:t xml:space="preserve">».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Бросок мяча в корзину двумя руками от груди с  места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1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1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10.02.2023</w:t>
            </w:r>
          </w:p>
        </w:tc>
        <w:tc>
          <w:tcPr>
            <w:tcW w:w="3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Разучивают бросок мяча в корзину двумя руками от груди с места;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Практическая работа;</w:t>
            </w:r>
          </w:p>
        </w:tc>
        <w:tc>
          <w:tcPr>
            <w:tcW w:w="2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2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Сайт "Я иду на урок физкультуры" </w:t>
            </w:r>
            <w:hyperlink r:id="rId44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ru-RU"/>
                </w:rPr>
                <w:t>http://spo.1september.ru/urok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Сайт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ФизкультУр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»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  <w:br/>
            </w:r>
            <w:hyperlink r:id="rId44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://www.fizkult-ura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 xml:space="preserve"> </w:t>
            </w:r>
            <w:hyperlink r:id="rId44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://www.it-n.ru/communities.aspx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?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4" w:before="20" w:after="0"/>
              <w:ind w:left="72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 xml:space="preserve">cat_no=22924&amp;lib_no=32922&amp;tmpl=lib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сеть творческих учителей/сообщество учителей физ.культуры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hyperlink r:id="rId44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ru-RU"/>
                </w:rPr>
                <w:t>http://www.trainer.h1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 - сайт учителя физ.культуры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hyperlink r:id="rId44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ru-RU"/>
                </w:rPr>
                <w:t>http://zdd.1september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 - газета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"Здоровье детей"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hyperlink r:id="rId44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ru-RU"/>
                </w:rPr>
                <w:t>http://spo.1september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 - газета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"Спорт в школе"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hyperlink r:id="rId44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ru-RU"/>
                </w:rPr>
                <w:t>http://festival.1september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 Фестиваль пед.идей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Открытый уро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»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  <w:br/>
            </w:r>
            <w:hyperlink r:id="rId45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resh.edu.ru/subject/9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 xml:space="preserve">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  <w:br/>
            </w:r>
            <w:hyperlink r:id="rId45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old.iro22.ru/index.php/kpop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14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u w:val="none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u w:val="none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66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u w:val="none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en-US"/>
        </w:rPr>
      </w:r>
    </w:p>
    <w:tbl>
      <w:tblPr>
        <w:tblW w:w="15502" w:type="dxa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8"/>
        <w:gridCol w:w="3950"/>
        <w:gridCol w:w="528"/>
        <w:gridCol w:w="1106"/>
        <w:gridCol w:w="1140"/>
        <w:gridCol w:w="864"/>
        <w:gridCol w:w="3650"/>
        <w:gridCol w:w="1082"/>
        <w:gridCol w:w="2714"/>
      </w:tblGrid>
      <w:tr>
        <w:trPr>
          <w:trHeight w:val="3614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/>
                <w:i/>
                <w:iCs/>
                <w:color w:val="00000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3.37.</w:t>
            </w:r>
          </w:p>
        </w:tc>
        <w:tc>
          <w:tcPr>
            <w:tcW w:w="3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color w:val="000000"/>
                <w:sz w:val="16"/>
                <w:szCs w:val="16"/>
                <w:u w:val="none"/>
                <w:lang w:val="ru-RU"/>
              </w:rPr>
              <w:t xml:space="preserve">Модуль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color w:val="000000"/>
                <w:sz w:val="16"/>
                <w:szCs w:val="16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color w:val="000000"/>
                <w:sz w:val="16"/>
                <w:szCs w:val="16"/>
                <w:u w:val="none"/>
                <w:lang w:val="ru-RU"/>
              </w:rPr>
              <w:t>Спортивные игры. Баскетбол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color w:val="000000"/>
                <w:sz w:val="16"/>
                <w:szCs w:val="16"/>
                <w:u w:val="none"/>
                <w:lang w:val="en-US"/>
              </w:rPr>
              <w:t xml:space="preserve">».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Ранее разученные технические действия с мячом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1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1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13.02.2023</w:t>
            </w:r>
          </w:p>
        </w:tc>
        <w:tc>
          <w:tcPr>
            <w:tcW w:w="3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Выполняют ранее разученные технические действия с мячом. Игра в баскетбол;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Практическая работа;</w:t>
            </w:r>
          </w:p>
        </w:tc>
        <w:tc>
          <w:tcPr>
            <w:tcW w:w="2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2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Сайт "Я иду на урок физкультуры" </w:t>
            </w:r>
            <w:hyperlink r:id="rId45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ru-RU"/>
                </w:rPr>
                <w:t>http://spo.1september.ru/urok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Сайт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ФизкультУр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»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  <w:br/>
            </w:r>
            <w:hyperlink r:id="rId45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://www.fizkult-ura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 xml:space="preserve"> </w:t>
            </w:r>
            <w:hyperlink r:id="rId45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://www.it-n.ru/communities.aspx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?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4" w:before="20" w:after="0"/>
              <w:ind w:left="72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 xml:space="preserve">cat_no=22924&amp;lib_no=32922&amp;tmpl=lib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сеть творческих учителей/сообщество учителей физ.культуры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hyperlink r:id="rId45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ru-RU"/>
                </w:rPr>
                <w:t>http://www.trainer.h1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 - сайт учителя физ.культуры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hyperlink r:id="rId45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ru-RU"/>
                </w:rPr>
                <w:t>http://zdd.1september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 - газета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"Здоровье детей"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hyperlink r:id="rId45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ru-RU"/>
                </w:rPr>
                <w:t>http://spo.1september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 - газета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"Спорт в школе"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hyperlink r:id="rId45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ru-RU"/>
                </w:rPr>
                <w:t>http://festival.1september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 Фестиваль пед.идей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Открытый уро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»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  <w:br/>
            </w:r>
            <w:hyperlink r:id="rId45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resh.edu.ru/subject/9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 xml:space="preserve">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  <w:br/>
            </w:r>
            <w:hyperlink r:id="rId46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old.iro22.ru/index.php/kpop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-</w:t>
            </w:r>
          </w:p>
        </w:tc>
      </w:tr>
      <w:tr>
        <w:trPr>
          <w:trHeight w:val="3594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/>
                <w:i/>
                <w:iCs/>
                <w:color w:val="00000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3.38.</w:t>
            </w:r>
          </w:p>
        </w:tc>
        <w:tc>
          <w:tcPr>
            <w:tcW w:w="3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color w:val="000000"/>
                <w:sz w:val="16"/>
                <w:szCs w:val="16"/>
                <w:u w:val="none"/>
                <w:lang w:val="ru-RU"/>
              </w:rPr>
              <w:t xml:space="preserve">Модуль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color w:val="000000"/>
                <w:sz w:val="16"/>
                <w:szCs w:val="16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color w:val="000000"/>
                <w:sz w:val="16"/>
                <w:szCs w:val="16"/>
                <w:u w:val="none"/>
                <w:lang w:val="ru-RU"/>
              </w:rPr>
              <w:t>Спортивные игры. Волейбол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color w:val="000000"/>
                <w:sz w:val="16"/>
                <w:szCs w:val="16"/>
                <w:u w:val="none"/>
                <w:lang w:val="en-US"/>
              </w:rPr>
              <w:t xml:space="preserve">».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Прямая нижняя подача мяча в волейболе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0.75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0.75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3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Разучивают прямую нижнюю подачу мяча в волейболе;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Практическая работа;</w:t>
            </w:r>
          </w:p>
        </w:tc>
        <w:tc>
          <w:tcPr>
            <w:tcW w:w="2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2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Сайт "Я иду на урок физкультуры" </w:t>
            </w:r>
            <w:hyperlink r:id="rId46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ru-RU"/>
                </w:rPr>
                <w:t>http://spo.1september.ru/urok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Сайт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ФизкультУр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»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  <w:br/>
            </w:r>
            <w:hyperlink r:id="rId46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://www.fizkult-ura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 xml:space="preserve"> </w:t>
            </w:r>
            <w:hyperlink r:id="rId46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://www.it-n.ru/communities.aspx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?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4" w:before="20" w:after="0"/>
              <w:ind w:left="72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 xml:space="preserve">cat_no=22924&amp;lib_no=32922&amp;tmpl=lib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сеть творческих учителей/сообщество учителей физ.культуры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hyperlink r:id="rId46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ru-RU"/>
                </w:rPr>
                <w:t>http://www.trainer.h1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 - сайт учителя физ.культуры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hyperlink r:id="rId46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ru-RU"/>
                </w:rPr>
                <w:t>http://zdd.1september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 - газета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"Здоровье детей"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hyperlink r:id="rId46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ru-RU"/>
                </w:rPr>
                <w:t>http://spo.1september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 - газета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"Спорт в школе"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hyperlink r:id="rId46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ru-RU"/>
                </w:rPr>
                <w:t>http://festival.1september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 Фестиваль пед.идей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Открытый уро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»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  <w:br/>
            </w:r>
            <w:hyperlink r:id="rId46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resh.edu.ru/subject/9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 xml:space="preserve">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  <w:br/>
            </w:r>
            <w:hyperlink r:id="rId46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old.iro22.ru/index.php/kpop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14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u w:val="none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u w:val="none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66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u w:val="none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en-US"/>
        </w:rPr>
      </w:r>
    </w:p>
    <w:tbl>
      <w:tblPr>
        <w:tblW w:w="15502" w:type="dxa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8"/>
        <w:gridCol w:w="3950"/>
        <w:gridCol w:w="528"/>
        <w:gridCol w:w="1106"/>
        <w:gridCol w:w="1140"/>
        <w:gridCol w:w="864"/>
        <w:gridCol w:w="3650"/>
        <w:gridCol w:w="1082"/>
        <w:gridCol w:w="2714"/>
      </w:tblGrid>
      <w:tr>
        <w:trPr>
          <w:trHeight w:val="3614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/>
                <w:i/>
                <w:iCs/>
                <w:color w:val="00000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3.39.</w:t>
            </w:r>
          </w:p>
        </w:tc>
        <w:tc>
          <w:tcPr>
            <w:tcW w:w="3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78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color w:val="000000"/>
                <w:sz w:val="16"/>
                <w:szCs w:val="16"/>
                <w:u w:val="none"/>
                <w:lang w:val="ru-RU"/>
              </w:rPr>
              <w:t xml:space="preserve">Модуль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color w:val="000000"/>
                <w:sz w:val="16"/>
                <w:szCs w:val="16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color w:val="000000"/>
                <w:sz w:val="16"/>
                <w:szCs w:val="16"/>
                <w:u w:val="none"/>
                <w:lang w:val="ru-RU"/>
              </w:rPr>
              <w:t>Спортивные игры. Волейбол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color w:val="000000"/>
                <w:sz w:val="16"/>
                <w:szCs w:val="16"/>
                <w:u w:val="none"/>
                <w:lang w:val="en-US"/>
              </w:rPr>
              <w:t xml:space="preserve">».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Знакомство с рекомендациями учителя по использованию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подготовительных и подводящих упражнений для освоения технических действий игры волейбол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0.25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17.02.2023</w:t>
            </w:r>
          </w:p>
        </w:tc>
        <w:tc>
          <w:tcPr>
            <w:tcW w:w="3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78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Знакомятся с рекомендациями учителя по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использованию подготовительных и подводящих упражнений для освоения технических действий игры волейбол;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43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Уст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опрос;</w:t>
            </w:r>
          </w:p>
        </w:tc>
        <w:tc>
          <w:tcPr>
            <w:tcW w:w="2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2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Сайт "Я иду на урок физкультуры" </w:t>
            </w:r>
            <w:hyperlink r:id="rId47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ru-RU"/>
                </w:rPr>
                <w:t>http://spo.1september.ru/urok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Сайт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ФизкультУр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»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  <w:br/>
            </w:r>
            <w:hyperlink r:id="rId47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://www.fizkult-ura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 xml:space="preserve"> </w:t>
            </w:r>
            <w:hyperlink r:id="rId47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://www.it-n.ru/communities.aspx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?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4" w:before="20" w:after="0"/>
              <w:ind w:left="72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 xml:space="preserve">cat_no=22924&amp;lib_no=32922&amp;tmpl=lib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сеть творческих учителей/сообщество учителей физ.культуры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hyperlink r:id="rId47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ru-RU"/>
                </w:rPr>
                <w:t>http://www.trainer.h1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 - сайт учителя физ.культуры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hyperlink r:id="rId47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ru-RU"/>
                </w:rPr>
                <w:t>http://zdd.1september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 - газета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"Здоровье детей"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hyperlink r:id="rId47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ru-RU"/>
                </w:rPr>
                <w:t>http://spo.1september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 - газета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"Спорт в школе"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hyperlink r:id="rId47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ru-RU"/>
                </w:rPr>
                <w:t>http://festival.1september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 Фестиваль пед.идей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Открытый уро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»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  <w:br/>
            </w:r>
            <w:hyperlink r:id="rId47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resh.edu.ru/subject/9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 xml:space="preserve">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  <w:br/>
            </w:r>
            <w:hyperlink r:id="rId47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old.iro22.ru/index.php/kpop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-</w:t>
            </w:r>
          </w:p>
        </w:tc>
      </w:tr>
      <w:tr>
        <w:trPr>
          <w:trHeight w:val="3594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/>
                <w:i/>
                <w:iCs/>
                <w:color w:val="00000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3.40.</w:t>
            </w:r>
          </w:p>
        </w:tc>
        <w:tc>
          <w:tcPr>
            <w:tcW w:w="3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7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color w:val="000000"/>
                <w:sz w:val="16"/>
                <w:szCs w:val="16"/>
                <w:u w:val="none"/>
                <w:lang w:val="ru-RU"/>
              </w:rPr>
              <w:t xml:space="preserve">Модуль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color w:val="000000"/>
                <w:sz w:val="16"/>
                <w:szCs w:val="16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color w:val="000000"/>
                <w:sz w:val="16"/>
                <w:szCs w:val="16"/>
                <w:u w:val="none"/>
                <w:lang w:val="ru-RU"/>
              </w:rPr>
              <w:t>Спортивные игры. Волейбол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color w:val="000000"/>
                <w:sz w:val="16"/>
                <w:szCs w:val="16"/>
                <w:u w:val="none"/>
                <w:lang w:val="en-US"/>
              </w:rPr>
              <w:t xml:space="preserve">».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Приём и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передача волейбольного мяча двумя руками снизу на месте и в движении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2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2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20.02.2023 24.02.2023</w:t>
            </w:r>
          </w:p>
        </w:tc>
        <w:tc>
          <w:tcPr>
            <w:tcW w:w="3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Разучивают приём и передачу волейбольного мяча двумя руками снизу на месте и в движении;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Практическая работа;</w:t>
            </w:r>
          </w:p>
        </w:tc>
        <w:tc>
          <w:tcPr>
            <w:tcW w:w="2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2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Сайт "Я иду на урок физкультуры" </w:t>
            </w:r>
            <w:hyperlink r:id="rId47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ru-RU"/>
                </w:rPr>
                <w:t>http://spo.1september.ru/urok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Сайт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ФизкультУр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»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  <w:br/>
            </w:r>
            <w:hyperlink r:id="rId48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://www.fizkult-ura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 xml:space="preserve"> </w:t>
            </w:r>
            <w:hyperlink r:id="rId48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://www.it-n.ru/communities.aspx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?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4" w:before="20" w:after="0"/>
              <w:ind w:left="72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 xml:space="preserve">cat_no=22924&amp;lib_no=32922&amp;tmpl=lib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сеть творческих учителей/сообщество учителей физ.культуры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hyperlink r:id="rId48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ru-RU"/>
                </w:rPr>
                <w:t>http://www.trainer.h1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 - сайт учителя физ.культуры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hyperlink r:id="rId48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ru-RU"/>
                </w:rPr>
                <w:t>http://zdd.1september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 - газета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"Здоровье детей"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hyperlink r:id="rId48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ru-RU"/>
                </w:rPr>
                <w:t>http://spo.1september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 - газета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"Спорт в школе"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hyperlink r:id="rId48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ru-RU"/>
                </w:rPr>
                <w:t>http://festival.1september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 Фестиваль пед.идей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Открытый уро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»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  <w:br/>
            </w:r>
            <w:hyperlink r:id="rId48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resh.edu.ru/subject/9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 xml:space="preserve">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  <w:br/>
            </w:r>
            <w:hyperlink r:id="rId48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old.iro22.ru/index.php/kpop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14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u w:val="none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u w:val="none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66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u w:val="none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en-US"/>
        </w:rPr>
      </w:r>
    </w:p>
    <w:tbl>
      <w:tblPr>
        <w:tblW w:w="15502" w:type="dxa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8"/>
        <w:gridCol w:w="3950"/>
        <w:gridCol w:w="528"/>
        <w:gridCol w:w="1106"/>
        <w:gridCol w:w="1140"/>
        <w:gridCol w:w="864"/>
        <w:gridCol w:w="3650"/>
        <w:gridCol w:w="1082"/>
        <w:gridCol w:w="2714"/>
      </w:tblGrid>
      <w:tr>
        <w:trPr>
          <w:trHeight w:val="3674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/>
                <w:i/>
                <w:iCs/>
                <w:color w:val="00000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3.41.</w:t>
            </w:r>
          </w:p>
        </w:tc>
        <w:tc>
          <w:tcPr>
            <w:tcW w:w="3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7" w:before="78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color w:val="000000"/>
                <w:sz w:val="16"/>
                <w:szCs w:val="16"/>
                <w:u w:val="none"/>
                <w:lang w:val="ru-RU"/>
              </w:rPr>
              <w:t xml:space="preserve">Модуль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color w:val="000000"/>
                <w:sz w:val="16"/>
                <w:szCs w:val="16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color w:val="000000"/>
                <w:sz w:val="16"/>
                <w:szCs w:val="16"/>
                <w:u w:val="none"/>
                <w:lang w:val="ru-RU"/>
              </w:rPr>
              <w:t>Спортивные игры. Волейбол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color w:val="000000"/>
                <w:sz w:val="16"/>
                <w:szCs w:val="16"/>
                <w:u w:val="none"/>
                <w:lang w:val="en-US"/>
              </w:rPr>
              <w:t xml:space="preserve">».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Приём и передача волейбольного мяча двумя руками сверху на месте и в движении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2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2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27.02.2023 03.03.2023</w:t>
            </w:r>
          </w:p>
        </w:tc>
        <w:tc>
          <w:tcPr>
            <w:tcW w:w="3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Разучивают приём и передача волейбольного мяча двумя руками сверху на месте и в движении;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Практическая работа;</w:t>
            </w:r>
          </w:p>
        </w:tc>
        <w:tc>
          <w:tcPr>
            <w:tcW w:w="2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2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Сайт "Я иду на урок физкультуры" </w:t>
            </w:r>
            <w:hyperlink r:id="rId48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ru-RU"/>
                </w:rPr>
                <w:t>http://spo.1september.ru/urok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Сайт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ФизкультУр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»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  <w:br/>
            </w:r>
            <w:hyperlink r:id="rId48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://www.fizkult-ura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 xml:space="preserve"> </w:t>
            </w:r>
            <w:hyperlink r:id="rId49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://www.it-n.ru/communities.aspx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?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4" w:before="20" w:after="0"/>
              <w:ind w:left="72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 xml:space="preserve">cat_no=22924&amp;lib_no=32922&amp;tmpl=lib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сеть творческих учителей/сообщество учителей физ.культуры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hyperlink r:id="rId49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ru-RU"/>
                </w:rPr>
                <w:t>http://www.trainer.h1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 - сайт учителя физ.культуры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hyperlink r:id="rId49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ru-RU"/>
                </w:rPr>
                <w:t>http://zdd.1september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 - газета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"Здоровье детей"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hyperlink r:id="rId49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ru-RU"/>
                </w:rPr>
                <w:t>http://spo.1september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 - газета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"Спорт в школе"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hyperlink r:id="rId49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ru-RU"/>
                </w:rPr>
                <w:t>http://festival.1september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 Фестиваль пед.идей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Открытый уро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»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  <w:br/>
            </w:r>
            <w:hyperlink r:id="rId49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resh.edu.ru/subject/9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 xml:space="preserve">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  <w:br/>
            </w:r>
            <w:hyperlink r:id="rId49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old.iro22.ru/index.php/kpop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-</w:t>
            </w:r>
          </w:p>
        </w:tc>
      </w:tr>
      <w:tr>
        <w:trPr>
          <w:trHeight w:val="3594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/>
                <w:i/>
                <w:iCs/>
                <w:color w:val="00000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3.42.</w:t>
            </w:r>
          </w:p>
        </w:tc>
        <w:tc>
          <w:tcPr>
            <w:tcW w:w="3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72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color w:val="000000"/>
                <w:sz w:val="16"/>
                <w:szCs w:val="16"/>
                <w:u w:val="none"/>
                <w:lang w:val="ru-RU"/>
              </w:rPr>
              <w:t xml:space="preserve">Модуль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color w:val="000000"/>
                <w:sz w:val="16"/>
                <w:szCs w:val="16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color w:val="000000"/>
                <w:sz w:val="16"/>
                <w:szCs w:val="16"/>
                <w:u w:val="none"/>
                <w:lang w:val="ru-RU"/>
              </w:rPr>
              <w:t>Спортивные игры. Волейбол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color w:val="000000"/>
                <w:sz w:val="16"/>
                <w:szCs w:val="16"/>
                <w:u w:val="none"/>
                <w:lang w:val="en-US"/>
              </w:rPr>
              <w:t xml:space="preserve">».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Ранее разученные технические действия с мячом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2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2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06.03.2023 10.03.2023</w:t>
            </w:r>
          </w:p>
        </w:tc>
        <w:tc>
          <w:tcPr>
            <w:tcW w:w="3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Выполняют ранее разученные технические действия с мячом;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Практическая работа;</w:t>
            </w:r>
          </w:p>
        </w:tc>
        <w:tc>
          <w:tcPr>
            <w:tcW w:w="2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2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Сайт "Я иду на урок физкультуры" </w:t>
            </w:r>
            <w:hyperlink r:id="rId49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ru-RU"/>
                </w:rPr>
                <w:t>http://spo.1september.ru/urok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Сайт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ФизкультУр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»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  <w:br/>
            </w:r>
            <w:hyperlink r:id="rId49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://www.fizkult-ura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 xml:space="preserve"> </w:t>
            </w:r>
            <w:hyperlink r:id="rId49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://www.it-n.ru/communities.aspx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?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4" w:before="20" w:after="0"/>
              <w:ind w:left="72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 xml:space="preserve">cat_no=22924&amp;lib_no=32922&amp;tmpl=lib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сеть творческих учителей/сообщество учителей физ.культуры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hyperlink r:id="rId50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ru-RU"/>
                </w:rPr>
                <w:t>http://www.trainer.h1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 - сайт учителя физ.культуры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hyperlink r:id="rId50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ru-RU"/>
                </w:rPr>
                <w:t>http://zdd.1september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 - газета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"Здоровье детей"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hyperlink r:id="rId50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ru-RU"/>
                </w:rPr>
                <w:t>http://spo.1september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 - газета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"Спорт в школе"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hyperlink r:id="rId50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ru-RU"/>
                </w:rPr>
                <w:t>http://festival.1september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 Фестиваль пед.идей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Открытый уро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»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  <w:br/>
            </w:r>
            <w:hyperlink r:id="rId50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resh.edu.ru/subject/9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 xml:space="preserve">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  <w:br/>
            </w:r>
            <w:hyperlink r:id="rId50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old.iro22.ru/index.php/kpop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14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u w:val="none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u w:val="none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66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u w:val="none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en-US"/>
        </w:rPr>
      </w:r>
    </w:p>
    <w:tbl>
      <w:tblPr>
        <w:tblW w:w="15502" w:type="dxa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8"/>
        <w:gridCol w:w="3950"/>
        <w:gridCol w:w="528"/>
        <w:gridCol w:w="1106"/>
        <w:gridCol w:w="1140"/>
        <w:gridCol w:w="864"/>
        <w:gridCol w:w="3650"/>
        <w:gridCol w:w="1082"/>
        <w:gridCol w:w="2714"/>
      </w:tblGrid>
      <w:tr>
        <w:trPr>
          <w:trHeight w:val="3770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/>
                <w:i/>
                <w:iCs/>
                <w:color w:val="00000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3.43.</w:t>
            </w:r>
          </w:p>
        </w:tc>
        <w:tc>
          <w:tcPr>
            <w:tcW w:w="3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72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color w:val="000000"/>
                <w:sz w:val="16"/>
                <w:szCs w:val="16"/>
                <w:u w:val="none"/>
                <w:lang w:val="ru-RU"/>
              </w:rPr>
              <w:t xml:space="preserve">Модуль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color w:val="000000"/>
                <w:sz w:val="16"/>
                <w:szCs w:val="16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color w:val="000000"/>
                <w:sz w:val="16"/>
                <w:szCs w:val="16"/>
                <w:u w:val="none"/>
                <w:lang w:val="ru-RU"/>
              </w:rPr>
              <w:t>Спортивные игры. Футбол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color w:val="000000"/>
                <w:sz w:val="16"/>
                <w:szCs w:val="16"/>
                <w:u w:val="none"/>
                <w:lang w:val="en-US"/>
              </w:rPr>
              <w:t xml:space="preserve">».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Удар по неподвижному мячу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2.75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2.75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3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Разучивают удар по неподвижному мячу;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Практическая работа;</w:t>
            </w:r>
          </w:p>
        </w:tc>
        <w:tc>
          <w:tcPr>
            <w:tcW w:w="2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2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Сайт "Я иду на урок физкультуры" </w:t>
            </w:r>
            <w:hyperlink r:id="rId50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ru-RU"/>
                </w:rPr>
                <w:t>http://spo.1september.ru/urok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Сайт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ФизкультУр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»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  <w:br/>
            </w:r>
            <w:hyperlink r:id="rId50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://www.fizkult-ura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 xml:space="preserve"> </w:t>
            </w:r>
            <w:hyperlink r:id="rId50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://www.it-n.ru/communities.aspx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?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4" w:before="20" w:after="0"/>
              <w:ind w:left="72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 xml:space="preserve">cat_no=22924&amp;lib_no=32922&amp;tmpl=lib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сеть творческих учителей/сообщество учителей физ.культуры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hyperlink r:id="rId50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ru-RU"/>
                </w:rPr>
                <w:t>http://www.trainer.h1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 - сайт учителя физ.культуры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hyperlink r:id="rId51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ru-RU"/>
                </w:rPr>
                <w:t>http://zdd.1september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 - газета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"Здоровье детей"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hyperlink r:id="rId51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ru-RU"/>
                </w:rPr>
                <w:t>http://spo.1september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 - газета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"Спорт в школе"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hyperlink r:id="rId51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ru-RU"/>
                </w:rPr>
                <w:t>http://festival.1september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 Фестиваль пед.идей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Открытый уро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»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  <w:br/>
            </w:r>
            <w:hyperlink r:id="rId51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resh.edu.ru/subject/9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 xml:space="preserve">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  <w:br/>
            </w:r>
            <w:hyperlink r:id="rId51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old.iro22.ru/index.php/kpop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-</w:t>
            </w:r>
          </w:p>
        </w:tc>
      </w:tr>
      <w:tr>
        <w:trPr>
          <w:trHeight w:val="3594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/>
                <w:i/>
                <w:iCs/>
                <w:color w:val="00000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3.44.</w:t>
            </w:r>
          </w:p>
        </w:tc>
        <w:tc>
          <w:tcPr>
            <w:tcW w:w="3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78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color w:val="000000"/>
                <w:sz w:val="16"/>
                <w:szCs w:val="16"/>
                <w:u w:val="none"/>
                <w:lang w:val="ru-RU"/>
              </w:rPr>
              <w:t xml:space="preserve">Модуль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color w:val="000000"/>
                <w:sz w:val="16"/>
                <w:szCs w:val="16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color w:val="000000"/>
                <w:sz w:val="16"/>
                <w:szCs w:val="16"/>
                <w:u w:val="none"/>
                <w:lang w:val="ru-RU"/>
              </w:rPr>
              <w:t>Спортивные игры. Футбол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color w:val="000000"/>
                <w:sz w:val="16"/>
                <w:szCs w:val="16"/>
                <w:u w:val="none"/>
                <w:lang w:val="en-US"/>
              </w:rPr>
              <w:t xml:space="preserve">».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Знакомство с рекомендациями учителя по использованию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подготовительных и подводящих упражнений для освоения технических действий игры футбол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0.25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13.03.2023 20.03.2023</w:t>
            </w:r>
          </w:p>
        </w:tc>
        <w:tc>
          <w:tcPr>
            <w:tcW w:w="3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78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Знакомятся с рекомендациями учителя по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использованию подготовительных и подводящих упражнений для освоения технических действий игры футбол;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43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Уст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опрос;</w:t>
            </w:r>
          </w:p>
        </w:tc>
        <w:tc>
          <w:tcPr>
            <w:tcW w:w="2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2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Сайт "Я иду на урок физкультуры" </w:t>
            </w:r>
            <w:hyperlink r:id="rId51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ru-RU"/>
                </w:rPr>
                <w:t>http://spo.1september.ru/urok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Сайт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ФизкультУр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»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  <w:br/>
            </w:r>
            <w:hyperlink r:id="rId51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://www.fizkult-ura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 xml:space="preserve"> </w:t>
            </w:r>
            <w:hyperlink r:id="rId51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://www.it-n.ru/communities.aspx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?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4" w:before="20" w:after="0"/>
              <w:ind w:left="72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 xml:space="preserve">cat_no=22924&amp;lib_no=32922&amp;tmpl=lib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сеть творческих учителей/сообщество учителей физ.культуры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hyperlink r:id="rId51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ru-RU"/>
                </w:rPr>
                <w:t>http://www.trainer.h1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 - сайт учителя физ.культуры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hyperlink r:id="rId51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ru-RU"/>
                </w:rPr>
                <w:t>http://zdd.1september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 - газета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"Здоровье детей"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hyperlink r:id="rId52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ru-RU"/>
                </w:rPr>
                <w:t>http://spo.1september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 - газета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"Спорт в школе"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hyperlink r:id="rId52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ru-RU"/>
                </w:rPr>
                <w:t>http://festival.1september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 Фестиваль пед.идей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Открытый уро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»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  <w:br/>
            </w:r>
            <w:hyperlink r:id="rId52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resh.edu.ru/subject/9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 xml:space="preserve">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  <w:br/>
            </w:r>
            <w:hyperlink r:id="rId52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old.iro22.ru/index.php/kpop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14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u w:val="none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u w:val="none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66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u w:val="none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en-US"/>
        </w:rPr>
      </w:r>
    </w:p>
    <w:tbl>
      <w:tblPr>
        <w:tblW w:w="15502" w:type="dxa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8"/>
        <w:gridCol w:w="3950"/>
        <w:gridCol w:w="528"/>
        <w:gridCol w:w="1106"/>
        <w:gridCol w:w="1140"/>
        <w:gridCol w:w="864"/>
        <w:gridCol w:w="3650"/>
        <w:gridCol w:w="1082"/>
        <w:gridCol w:w="2714"/>
      </w:tblGrid>
      <w:tr>
        <w:trPr>
          <w:trHeight w:val="3614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/>
                <w:i/>
                <w:iCs/>
                <w:color w:val="00000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3.45.</w:t>
            </w:r>
          </w:p>
        </w:tc>
        <w:tc>
          <w:tcPr>
            <w:tcW w:w="3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43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color w:val="000000"/>
                <w:sz w:val="16"/>
                <w:szCs w:val="16"/>
                <w:u w:val="none"/>
                <w:lang w:val="ru-RU"/>
              </w:rPr>
              <w:t xml:space="preserve">Модуль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color w:val="000000"/>
                <w:sz w:val="16"/>
                <w:szCs w:val="16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color w:val="000000"/>
                <w:sz w:val="16"/>
                <w:szCs w:val="16"/>
                <w:u w:val="none"/>
                <w:lang w:val="ru-RU"/>
              </w:rPr>
              <w:t>Спортивные игры. Футбол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color w:val="000000"/>
                <w:sz w:val="16"/>
                <w:szCs w:val="16"/>
                <w:u w:val="none"/>
                <w:lang w:val="en-US"/>
              </w:rPr>
              <w:t xml:space="preserve">».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Остановка катящегося мяча внутренней стороной стопы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2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2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24.03.2023 27.03.2023</w:t>
            </w:r>
          </w:p>
        </w:tc>
        <w:tc>
          <w:tcPr>
            <w:tcW w:w="3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Разучивают остановку катящегося мяча внутренней стороной стопы;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Практическая работа;</w:t>
            </w:r>
          </w:p>
        </w:tc>
        <w:tc>
          <w:tcPr>
            <w:tcW w:w="2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2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Сайт "Я иду на урок физкультуры" </w:t>
            </w:r>
            <w:hyperlink r:id="rId52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ru-RU"/>
                </w:rPr>
                <w:t>http://spo.1september.ru/urok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Сайт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ФизкультУр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»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  <w:br/>
            </w:r>
            <w:hyperlink r:id="rId52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://www.fizkult-ura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 xml:space="preserve"> </w:t>
            </w:r>
            <w:hyperlink r:id="rId52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://www.it-n.ru/communities.aspx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?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4" w:before="20" w:after="0"/>
              <w:ind w:left="72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 xml:space="preserve">cat_no=22924&amp;lib_no=32922&amp;tmpl=lib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сеть творческих учителей/сообщество учителей физ.культуры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hyperlink r:id="rId52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ru-RU"/>
                </w:rPr>
                <w:t>http://www.trainer.h1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 - сайт учителя физ.культуры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hyperlink r:id="rId52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ru-RU"/>
                </w:rPr>
                <w:t>http://zdd.1september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 - газета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"Здоровье детей"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hyperlink r:id="rId52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ru-RU"/>
                </w:rPr>
                <w:t>http://spo.1september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 - газета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"Спорт в школе"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hyperlink r:id="rId53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ru-RU"/>
                </w:rPr>
                <w:t>http://festival.1september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 Фестиваль пед.идей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Открытый уро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»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  <w:br/>
            </w:r>
            <w:hyperlink r:id="rId53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resh.edu.ru/subject/9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 xml:space="preserve">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  <w:br/>
            </w:r>
            <w:hyperlink r:id="rId53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old.iro22.ru/index.php/kpop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-</w:t>
            </w:r>
          </w:p>
        </w:tc>
      </w:tr>
      <w:tr>
        <w:trPr>
          <w:trHeight w:val="3666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/>
                <w:i/>
                <w:iCs/>
                <w:color w:val="00000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3.46.</w:t>
            </w:r>
          </w:p>
        </w:tc>
        <w:tc>
          <w:tcPr>
            <w:tcW w:w="3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72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color w:val="000000"/>
                <w:sz w:val="16"/>
                <w:szCs w:val="16"/>
                <w:u w:val="none"/>
                <w:lang w:val="ru-RU"/>
              </w:rPr>
              <w:t xml:space="preserve">Модуль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color w:val="000000"/>
                <w:sz w:val="16"/>
                <w:szCs w:val="16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color w:val="000000"/>
                <w:sz w:val="16"/>
                <w:szCs w:val="16"/>
                <w:u w:val="none"/>
                <w:lang w:val="ru-RU"/>
              </w:rPr>
              <w:t>Спортивные игры. Футбол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color w:val="000000"/>
                <w:sz w:val="16"/>
                <w:szCs w:val="16"/>
                <w:u w:val="none"/>
                <w:lang w:val="en-US"/>
              </w:rPr>
              <w:t xml:space="preserve">».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Ведение футбольного мяча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2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2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31.03.2023 10.04.2023</w:t>
            </w:r>
          </w:p>
        </w:tc>
        <w:tc>
          <w:tcPr>
            <w:tcW w:w="3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Разучивают ведение футбольного мяча;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Практическая работа;</w:t>
            </w:r>
          </w:p>
        </w:tc>
        <w:tc>
          <w:tcPr>
            <w:tcW w:w="2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2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Сайт "Я иду на урок физкультуры" </w:t>
            </w:r>
            <w:hyperlink r:id="rId53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ru-RU"/>
                </w:rPr>
                <w:t>http://spo.1september.ru/urok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Сайт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ФизкультУр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»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  <w:br/>
            </w:r>
            <w:hyperlink r:id="rId53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://www.fizkult-ura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 xml:space="preserve"> </w:t>
            </w:r>
            <w:hyperlink r:id="rId53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://www.it-n.ru/communities.aspx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?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4" w:before="20" w:after="0"/>
              <w:ind w:left="72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 xml:space="preserve">cat_no=22924&amp;lib_no=32922&amp;tmpl=lib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сеть творческих учителей/сообщество учителей физ.культуры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hyperlink r:id="rId53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ru-RU"/>
                </w:rPr>
                <w:t>http://www.trainer.h1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 - сайт учителя физ.культуры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hyperlink r:id="rId53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ru-RU"/>
                </w:rPr>
                <w:t>http://zdd.1september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 - газета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"Здоровье детей"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hyperlink r:id="rId53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ru-RU"/>
                </w:rPr>
                <w:t>http://spo.1september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 - газета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"Спорт в школе"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hyperlink r:id="rId53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ru-RU"/>
                </w:rPr>
                <w:t>http://festival.1september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 Фестиваль пед.идей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Открытый уро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»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  <w:br/>
            </w:r>
            <w:hyperlink r:id="rId54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resh.edu.ru/subject/9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 xml:space="preserve">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  <w:br/>
            </w:r>
            <w:hyperlink r:id="rId54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old.iro22.ru/index.php/kpop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14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u w:val="none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u w:val="none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66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u w:val="none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en-US"/>
        </w:rPr>
      </w:r>
    </w:p>
    <w:tbl>
      <w:tblPr>
        <w:tblW w:w="15502" w:type="dxa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8"/>
        <w:gridCol w:w="3950"/>
        <w:gridCol w:w="528"/>
        <w:gridCol w:w="1106"/>
        <w:gridCol w:w="1140"/>
        <w:gridCol w:w="864"/>
        <w:gridCol w:w="3650"/>
        <w:gridCol w:w="1082"/>
        <w:gridCol w:w="2714"/>
      </w:tblGrid>
      <w:tr>
        <w:trPr>
          <w:trHeight w:val="3614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/>
                <w:i/>
                <w:iCs/>
                <w:color w:val="00000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3.47.</w:t>
            </w:r>
          </w:p>
        </w:tc>
        <w:tc>
          <w:tcPr>
            <w:tcW w:w="3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color w:val="000000"/>
                <w:sz w:val="16"/>
                <w:szCs w:val="16"/>
                <w:u w:val="none"/>
                <w:lang w:val="ru-RU"/>
              </w:rPr>
              <w:t xml:space="preserve">Модуль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color w:val="000000"/>
                <w:sz w:val="16"/>
                <w:szCs w:val="16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color w:val="000000"/>
                <w:sz w:val="16"/>
                <w:szCs w:val="16"/>
                <w:u w:val="none"/>
                <w:lang w:val="ru-RU"/>
              </w:rPr>
              <w:t>Спортивные игры. Футбол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color w:val="000000"/>
                <w:sz w:val="16"/>
                <w:szCs w:val="16"/>
                <w:u w:val="none"/>
                <w:lang w:val="en-US"/>
              </w:rPr>
              <w:t xml:space="preserve">».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Обводка мячом ориентиров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2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2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14.04.2023 17.04.2023</w:t>
            </w:r>
          </w:p>
        </w:tc>
        <w:tc>
          <w:tcPr>
            <w:tcW w:w="3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Выполняют обводку мячом ориентиров;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Практическая работа;</w:t>
            </w:r>
          </w:p>
        </w:tc>
        <w:tc>
          <w:tcPr>
            <w:tcW w:w="2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2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Сайт "Я иду на урок физкультуры" </w:t>
            </w:r>
            <w:hyperlink r:id="rId54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ru-RU"/>
                </w:rPr>
                <w:t>http://spo.1september.ru/urok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Сайт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ФизкультУр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»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  <w:br/>
            </w:r>
            <w:hyperlink r:id="rId54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://www.fizkult-ura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 xml:space="preserve"> </w:t>
            </w:r>
            <w:hyperlink r:id="rId54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://www.it-n.ru/communities.aspx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?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4" w:before="20" w:after="0"/>
              <w:ind w:left="72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 xml:space="preserve">cat_no=22924&amp;lib_no=32922&amp;tmpl=lib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сеть творческих учителей/сообщество учителей физ.культуры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hyperlink r:id="rId54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ru-RU"/>
                </w:rPr>
                <w:t>http://www.trainer.h1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 - сайт учителя физ.культуры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hyperlink r:id="rId54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ru-RU"/>
                </w:rPr>
                <w:t>http://zdd.1september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 - газета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"Здоровье детей"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hyperlink r:id="rId54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ru-RU"/>
                </w:rPr>
                <w:t>http://spo.1september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 - газета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"Спорт в школе"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hyperlink r:id="rId54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ru-RU"/>
                </w:rPr>
                <w:t>http://festival.1september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 Фестиваль пед.идей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Открытый уро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»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  <w:br/>
            </w:r>
            <w:hyperlink r:id="rId54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resh.edu.ru/subject/9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 xml:space="preserve">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  <w:br/>
            </w:r>
            <w:hyperlink r:id="rId55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old.iro22.ru/index.php/kpop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-</w:t>
            </w:r>
          </w:p>
        </w:tc>
      </w:tr>
      <w:tr>
        <w:trPr>
          <w:trHeight w:val="348" w:hRule="atLeast"/>
        </w:trPr>
        <w:tc>
          <w:tcPr>
            <w:tcW w:w="4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Итого по разделу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56</w:t>
            </w:r>
          </w:p>
        </w:tc>
        <w:tc>
          <w:tcPr>
            <w:tcW w:w="1055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348" w:hRule="atLeast"/>
        </w:trPr>
        <w:tc>
          <w:tcPr>
            <w:tcW w:w="15502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Раздел 4. СПОРТ</w:t>
            </w:r>
          </w:p>
        </w:tc>
      </w:tr>
      <w:tr>
        <w:trPr>
          <w:trHeight w:val="3662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4.1.</w:t>
            </w:r>
          </w:p>
        </w:tc>
        <w:tc>
          <w:tcPr>
            <w:tcW w:w="3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78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Физическая подготовка: освоение содержания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программы, демонстрация приростов в показателях физической подготовленности и нормативных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требований комплекса ГТО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8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8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26.05.2023</w:t>
            </w:r>
          </w:p>
        </w:tc>
        <w:tc>
          <w:tcPr>
            <w:tcW w:w="3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7" w:before="78" w:after="0"/>
              <w:ind w:left="72" w:right="43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демонстрируют приросты в показателях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физической подготовленности и нормативных требований комплекса ГТО;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Практическая работа;</w:t>
            </w:r>
          </w:p>
        </w:tc>
        <w:tc>
          <w:tcPr>
            <w:tcW w:w="2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2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Сайт "Я иду на урок физкультуры" </w:t>
            </w:r>
            <w:hyperlink r:id="rId55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ru-RU"/>
                </w:rPr>
                <w:t>http://spo.1september.ru/urok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Сайт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ФизкультУр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»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  <w:br/>
            </w:r>
            <w:hyperlink r:id="rId55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://www.fizkult-ura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 xml:space="preserve"> </w:t>
            </w:r>
            <w:hyperlink r:id="rId55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://www.it-n.ru/communities.aspx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?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4" w:before="20" w:after="0"/>
              <w:ind w:left="72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 xml:space="preserve">cat_no=22924&amp;lib_no=32922&amp;tmpl=lib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сеть творческих учителей/сообщество учителей физ.культуры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hyperlink r:id="rId55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ru-RU"/>
                </w:rPr>
                <w:t>http://www.trainer.h1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 - сайт учителя физ.культуры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hyperlink r:id="rId55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ru-RU"/>
                </w:rPr>
                <w:t>http://zdd.1september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 - газета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"Здоровье детей"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hyperlink r:id="rId55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ru-RU"/>
                </w:rPr>
                <w:t>http://spo.1september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 - газета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"Спорт в школе"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hyperlink r:id="rId55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ru-RU"/>
                </w:rPr>
                <w:t>http://festival.1september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 Фестиваль пед.идей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Открытый уро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»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  <w:br/>
            </w:r>
            <w:hyperlink r:id="rId55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resh.edu.ru/subject/9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 xml:space="preserve">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  <w:br/>
            </w:r>
            <w:hyperlink r:id="rId55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old.iro22.ru/index.php/kpop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-</w:t>
            </w:r>
          </w:p>
        </w:tc>
      </w:tr>
      <w:tr>
        <w:trPr>
          <w:trHeight w:val="348" w:hRule="atLeast"/>
        </w:trPr>
        <w:tc>
          <w:tcPr>
            <w:tcW w:w="4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Итого по разделу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8</w:t>
            </w:r>
          </w:p>
        </w:tc>
        <w:tc>
          <w:tcPr>
            <w:tcW w:w="1055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328" w:hRule="atLeast"/>
        </w:trPr>
        <w:tc>
          <w:tcPr>
            <w:tcW w:w="4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ОБЩЕЕ КОЛИЧЕСТВО ЧАСОВ ПО ПРОГРАММЕ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68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60</w:t>
            </w:r>
          </w:p>
        </w:tc>
        <w:tc>
          <w:tcPr>
            <w:tcW w:w="831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14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u w:val="none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u w:val="none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78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u w:val="none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0" w:after="320"/>
        <w:ind w:left="0" w:hanging="0"/>
        <w:rPr>
          <w:rFonts w:ascii="Segoe UI Symbol" w:hAnsi="Segoe UI Symbol" w:eastAsia="Segoe UI Symbol" w:cs="Segoe UI Symbol"/>
          <w:b/>
          <w:b/>
          <w:bCs/>
          <w:i w:val="false"/>
          <w:i w:val="false"/>
          <w:iCs w:val="false"/>
          <w:color w:val="000000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u w:val="none"/>
          <w:lang w:val="ru-RU"/>
        </w:rPr>
        <w:t>ПОУРОЧНОЕ ПЛАНИРОВАНИЕ</w:t>
      </w:r>
    </w:p>
    <w:tbl>
      <w:tblPr>
        <w:tblW w:w="10552" w:type="dxa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6"/>
        <w:gridCol w:w="3530"/>
        <w:gridCol w:w="732"/>
        <w:gridCol w:w="1620"/>
        <w:gridCol w:w="1668"/>
        <w:gridCol w:w="1236"/>
        <w:gridCol w:w="1190"/>
      </w:tblGrid>
      <w:tr>
        <w:trPr>
          <w:trHeight w:val="492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144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Segoe UI Symbol" w:cs="Segoe UI Symbol" w:ascii="Segoe UI Symbol" w:hAnsi="Segoe UI Symbol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№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п/п</w:t>
            </w:r>
          </w:p>
        </w:tc>
        <w:tc>
          <w:tcPr>
            <w:tcW w:w="3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Тема урока</w:t>
            </w:r>
          </w:p>
        </w:tc>
        <w:tc>
          <w:tcPr>
            <w:tcW w:w="40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Количество часов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144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Дата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изучения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1" w:before="98" w:after="0"/>
              <w:ind w:left="72" w:righ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Виды,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формы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контроля</w:t>
            </w:r>
          </w:p>
        </w:tc>
      </w:tr>
      <w:tr>
        <w:trPr>
          <w:trHeight w:val="828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3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всего 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контрольные работы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практические работы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5198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1.</w:t>
            </w:r>
          </w:p>
        </w:tc>
        <w:tc>
          <w:tcPr>
            <w:tcW w:w="3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88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Знакомство с программным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материалом и требованиями к его освоению. Знакомство с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системой дополнительного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обучения физической культуре и организацией спортивно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работы в школе. Знакомство с понятием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здоровый образ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жизн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»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и значением здорового образа жизни в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жизнедеятельности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современного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человека. Знакомство с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историей древних Олимпийских игр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05.09.2022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3518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2.</w:t>
            </w:r>
          </w:p>
        </w:tc>
        <w:tc>
          <w:tcPr>
            <w:tcW w:w="3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86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Режим дня и его значение для современного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школьника. Самостоятельное составление индивидуального режима дня. Физическое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развитие человека и факторы, влияющие на его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показатели. Осанка как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показатель физического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развития и здоровья школьника 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09.09.2022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3832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3.</w:t>
            </w:r>
          </w:p>
        </w:tc>
        <w:tc>
          <w:tcPr>
            <w:tcW w:w="3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86" w:before="98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Измерение индивидуальных показателей физического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развития. Упражнения для профилактики нарушения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осанки. Организация и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проведение самостоятельных занятий. Процедура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определения состояния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организма с помощью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одномоментно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функциональной пробы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12.09.2022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14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u w:val="none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u w:val="none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66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u w:val="none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en-US"/>
        </w:rPr>
      </w:r>
    </w:p>
    <w:tbl>
      <w:tblPr>
        <w:tblW w:w="10552" w:type="dxa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6"/>
        <w:gridCol w:w="3530"/>
        <w:gridCol w:w="732"/>
        <w:gridCol w:w="1620"/>
        <w:gridCol w:w="1668"/>
        <w:gridCol w:w="1236"/>
        <w:gridCol w:w="1190"/>
      </w:tblGrid>
      <w:tr>
        <w:trPr>
          <w:trHeight w:val="1836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4.</w:t>
            </w:r>
          </w:p>
        </w:tc>
        <w:tc>
          <w:tcPr>
            <w:tcW w:w="3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81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Исследование влияния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оздоровительных форм занятий физической культурой на работу сердца. Ведение дневника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физической культуры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16.09.2022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500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5.</w:t>
            </w:r>
          </w:p>
        </w:tc>
        <w:tc>
          <w:tcPr>
            <w:tcW w:w="3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Знакомство с понятием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физкультурно-оздоровительная деятельность. Упражнения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утренней зарядки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19.09.2022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502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100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6.</w:t>
            </w:r>
          </w:p>
        </w:tc>
        <w:tc>
          <w:tcPr>
            <w:tcW w:w="3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100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Упражнения дыхательно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и зрительно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гимнастики. Водные процедуры после утренней зарядки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100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100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100" w:after="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23.09.2022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828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7.</w:t>
            </w:r>
          </w:p>
        </w:tc>
        <w:tc>
          <w:tcPr>
            <w:tcW w:w="3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86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Упражнения на развитие гибкости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26.09.2022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828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8.</w:t>
            </w:r>
          </w:p>
        </w:tc>
        <w:tc>
          <w:tcPr>
            <w:tcW w:w="3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86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Упражнения на развитие координации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30.09.2022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828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9.</w:t>
            </w:r>
          </w:p>
        </w:tc>
        <w:tc>
          <w:tcPr>
            <w:tcW w:w="3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Упражнения на формирование телосложения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03.10.2022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500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10.</w:t>
            </w:r>
          </w:p>
        </w:tc>
        <w:tc>
          <w:tcPr>
            <w:tcW w:w="3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Знакомство с понятием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спортивно-оздоровительная деятельность. Кувырок вперёд в группировке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07.10.2022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492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11.</w:t>
            </w:r>
          </w:p>
        </w:tc>
        <w:tc>
          <w:tcPr>
            <w:tcW w:w="3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Кувырок назад в группировке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10.10.2022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492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12.</w:t>
            </w:r>
          </w:p>
        </w:tc>
        <w:tc>
          <w:tcPr>
            <w:tcW w:w="3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Кувырок назад в группировке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14.10.2022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828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13.</w:t>
            </w:r>
          </w:p>
        </w:tc>
        <w:tc>
          <w:tcPr>
            <w:tcW w:w="3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115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Кувырок вперёд ног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скрёстн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»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17.10.2022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830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100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14.</w:t>
            </w:r>
          </w:p>
        </w:tc>
        <w:tc>
          <w:tcPr>
            <w:tcW w:w="3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100" w:after="0"/>
              <w:ind w:left="72" w:right="115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Кувырок вперёд ног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скрёстн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»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100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100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100" w:after="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21.10.2022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828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15.</w:t>
            </w:r>
          </w:p>
        </w:tc>
        <w:tc>
          <w:tcPr>
            <w:tcW w:w="3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43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Кувырок назад из стойки на лопатках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24.10.2022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828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16.</w:t>
            </w:r>
          </w:p>
        </w:tc>
        <w:tc>
          <w:tcPr>
            <w:tcW w:w="3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43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Кувырок назад из стойки на лопатках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28.10.2022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828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17.</w:t>
            </w:r>
          </w:p>
        </w:tc>
        <w:tc>
          <w:tcPr>
            <w:tcW w:w="3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100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Опорный прыжок на гимнастического козла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31.10.2022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828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18.</w:t>
            </w:r>
          </w:p>
        </w:tc>
        <w:tc>
          <w:tcPr>
            <w:tcW w:w="3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100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Опорный прыжок на гимнастического козла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07.11.2022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808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19.</w:t>
            </w:r>
          </w:p>
        </w:tc>
        <w:tc>
          <w:tcPr>
            <w:tcW w:w="3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72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Лазанье и перелезание на гимнастической стенке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11.11.2022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14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u w:val="none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en-US"/>
        </w:rPr>
      </w:r>
    </w:p>
    <w:tbl>
      <w:tblPr>
        <w:tblW w:w="10552" w:type="dxa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6"/>
        <w:gridCol w:w="3530"/>
        <w:gridCol w:w="732"/>
        <w:gridCol w:w="1620"/>
        <w:gridCol w:w="1668"/>
        <w:gridCol w:w="1236"/>
        <w:gridCol w:w="1190"/>
      </w:tblGrid>
      <w:tr>
        <w:trPr>
          <w:trHeight w:val="828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20.</w:t>
            </w:r>
          </w:p>
        </w:tc>
        <w:tc>
          <w:tcPr>
            <w:tcW w:w="3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72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Лазанье и перелезание на гимнастической стенке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14.11.2022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164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21.</w:t>
            </w:r>
          </w:p>
        </w:tc>
        <w:tc>
          <w:tcPr>
            <w:tcW w:w="3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1" w:before="98" w:after="0"/>
              <w:ind w:left="72" w:right="72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Расхождение на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гимнастической скамейке в парах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18.11.2022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2846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22.</w:t>
            </w:r>
          </w:p>
        </w:tc>
        <w:tc>
          <w:tcPr>
            <w:tcW w:w="3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86" w:before="98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Знакомство с рекомендациями по технике безопасности во время выполнения беговых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упражнений на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самостоятельных занятиях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лёгкой атлетикой.  Бег с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равномерной скоростью на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длинные дистанции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21.11.2022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828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23.</w:t>
            </w:r>
          </w:p>
        </w:tc>
        <w:tc>
          <w:tcPr>
            <w:tcW w:w="3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Бег с максимальной скоростью на короткие дистанции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25.11.2022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828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24.</w:t>
            </w:r>
          </w:p>
        </w:tc>
        <w:tc>
          <w:tcPr>
            <w:tcW w:w="3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Бег с максимальной скоростью на короткие дистанции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28.11.2022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2844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25.</w:t>
            </w:r>
          </w:p>
        </w:tc>
        <w:tc>
          <w:tcPr>
            <w:tcW w:w="3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86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Знакомство с рекомендациями учителя по технике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безопасности на занятиях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прыжками и со способами их использования для развития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скоростно-силовых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способностей. Прыжки в высоту с прямого разбега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02.12.2022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828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26.</w:t>
            </w:r>
          </w:p>
        </w:tc>
        <w:tc>
          <w:tcPr>
            <w:tcW w:w="3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72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Прыжок в длину с разбега способом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согнув ноги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05.12.2022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828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27.</w:t>
            </w:r>
          </w:p>
        </w:tc>
        <w:tc>
          <w:tcPr>
            <w:tcW w:w="3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72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Прыжок в длину с разбега способом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согнув ноги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09.12.2022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830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100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28.</w:t>
            </w:r>
          </w:p>
        </w:tc>
        <w:tc>
          <w:tcPr>
            <w:tcW w:w="3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100" w:after="0"/>
              <w:ind w:left="72" w:right="72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Прыжок в длину с разбега способом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согнув ноги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100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100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100" w:after="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12.12.2022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2844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29.</w:t>
            </w:r>
          </w:p>
        </w:tc>
        <w:tc>
          <w:tcPr>
            <w:tcW w:w="3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86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Знакомство с рекомендациями по технике безопасности при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выполнении упражнений в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метании малого мяча и со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способами их использования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для развития точности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движения. Метание малого мяча в неподвижную мишень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16.12.2022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808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30.</w:t>
            </w:r>
          </w:p>
        </w:tc>
        <w:tc>
          <w:tcPr>
            <w:tcW w:w="3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86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Метание малого мяча на дальность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19.12.2022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14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u w:val="none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u w:val="none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66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u w:val="none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en-US"/>
        </w:rPr>
      </w:r>
    </w:p>
    <w:tbl>
      <w:tblPr>
        <w:tblW w:w="10552" w:type="dxa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6"/>
        <w:gridCol w:w="3530"/>
        <w:gridCol w:w="732"/>
        <w:gridCol w:w="1620"/>
        <w:gridCol w:w="1668"/>
        <w:gridCol w:w="1236"/>
        <w:gridCol w:w="1190"/>
      </w:tblGrid>
      <w:tr>
        <w:trPr>
          <w:trHeight w:val="828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31.</w:t>
            </w:r>
          </w:p>
        </w:tc>
        <w:tc>
          <w:tcPr>
            <w:tcW w:w="3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86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Метание малого мяча на дальность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23.12.2022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828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32.</w:t>
            </w:r>
          </w:p>
        </w:tc>
        <w:tc>
          <w:tcPr>
            <w:tcW w:w="3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86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Метание малого мяча на дальность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26.12.2022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3518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33.</w:t>
            </w:r>
          </w:p>
        </w:tc>
        <w:tc>
          <w:tcPr>
            <w:tcW w:w="3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86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Знакомство с рекомендациями учителя по технике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безопасности на занятиях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лыжной подготовкой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способами использования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упражнений в передвижении на лыжах для развития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выносливости. Передвижение на лыжах попеременным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двухшажным ходом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30.12.2022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164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34.</w:t>
            </w:r>
          </w:p>
        </w:tc>
        <w:tc>
          <w:tcPr>
            <w:tcW w:w="3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1" w:before="98" w:after="0"/>
              <w:ind w:left="72" w:right="43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Передвижение на лыжах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попеременным двухшажным ходом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09.01.2023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828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35.</w:t>
            </w:r>
          </w:p>
        </w:tc>
        <w:tc>
          <w:tcPr>
            <w:tcW w:w="3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Повороты на лыжах способом переступания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13.01.2023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828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36.</w:t>
            </w:r>
          </w:p>
        </w:tc>
        <w:tc>
          <w:tcPr>
            <w:tcW w:w="3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Повороты на лыжах способом переступания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16.01.2023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828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37.</w:t>
            </w:r>
          </w:p>
        </w:tc>
        <w:tc>
          <w:tcPr>
            <w:tcW w:w="3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Спуск на лыжах с пологого склона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20.01.2023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164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38.</w:t>
            </w:r>
          </w:p>
        </w:tc>
        <w:tc>
          <w:tcPr>
            <w:tcW w:w="3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1" w:before="98" w:after="0"/>
              <w:ind w:left="72" w:right="72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Преодоление небольших препятствий при спуске с пологого склона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23.01.2023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2846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39.</w:t>
            </w:r>
          </w:p>
        </w:tc>
        <w:tc>
          <w:tcPr>
            <w:tcW w:w="3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86" w:before="98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Знакомство с рекомендациями учителя по использованию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подготовительных и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подводящих упражнений для освоения технических действий игры баскетбол. Передача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баскетбольного мяча двумя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руками от груди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27.01.2023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828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40.</w:t>
            </w:r>
          </w:p>
        </w:tc>
        <w:tc>
          <w:tcPr>
            <w:tcW w:w="3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Передача баскетбольного мяча двумя руками от груди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30.01.2023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164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41.</w:t>
            </w:r>
          </w:p>
        </w:tc>
        <w:tc>
          <w:tcPr>
            <w:tcW w:w="3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1" w:before="98" w:after="0"/>
              <w:ind w:left="72" w:right="43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Ведение мяча на месте и в движении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по прям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», 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по кругу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»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змейк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»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03.02.2023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808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42.</w:t>
            </w:r>
          </w:p>
        </w:tc>
        <w:tc>
          <w:tcPr>
            <w:tcW w:w="3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43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Бросок мяча в корзину двумя руками от груди с  места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06.02.2023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14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u w:val="none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u w:val="none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66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u w:val="none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en-US"/>
        </w:rPr>
      </w:r>
    </w:p>
    <w:tbl>
      <w:tblPr>
        <w:tblW w:w="10552" w:type="dxa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6"/>
        <w:gridCol w:w="3530"/>
        <w:gridCol w:w="732"/>
        <w:gridCol w:w="1620"/>
        <w:gridCol w:w="1668"/>
        <w:gridCol w:w="1236"/>
        <w:gridCol w:w="1190"/>
      </w:tblGrid>
      <w:tr>
        <w:trPr>
          <w:trHeight w:val="828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43.</w:t>
            </w:r>
          </w:p>
        </w:tc>
        <w:tc>
          <w:tcPr>
            <w:tcW w:w="3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Ранее разученные технические действия с мячом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10.02.2023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2508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44.</w:t>
            </w:r>
          </w:p>
        </w:tc>
        <w:tc>
          <w:tcPr>
            <w:tcW w:w="3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83" w:before="98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Знакомство с рекомендациями учителя по использованию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подготовительных и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подводящих упражнений для освоения технических действий игры волейбол. Прямая нижняя подача мяча в волейболе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13.02.2023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502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100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45.</w:t>
            </w:r>
          </w:p>
        </w:tc>
        <w:tc>
          <w:tcPr>
            <w:tcW w:w="3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100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Приём и передача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волейбольного мяча двумя руками снизу на месте и в движении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100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100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100" w:after="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17.02.2023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500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46.</w:t>
            </w:r>
          </w:p>
        </w:tc>
        <w:tc>
          <w:tcPr>
            <w:tcW w:w="3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98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Приём и передача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волейбольного мяча двумя руками снизу на месте и в движении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20.02.2023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500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47.</w:t>
            </w:r>
          </w:p>
        </w:tc>
        <w:tc>
          <w:tcPr>
            <w:tcW w:w="3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98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Приём и передача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волейбольного мяча двумя руками сверху на месте и в движении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24.02.2023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500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48.</w:t>
            </w:r>
          </w:p>
        </w:tc>
        <w:tc>
          <w:tcPr>
            <w:tcW w:w="3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98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Приём и передача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волейбольного мяча двумя руками сверху на месте и в движении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27.02.2023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828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49.</w:t>
            </w:r>
          </w:p>
        </w:tc>
        <w:tc>
          <w:tcPr>
            <w:tcW w:w="3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Ранее разученные технические действия с мячом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03.03.2023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828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50.</w:t>
            </w:r>
          </w:p>
        </w:tc>
        <w:tc>
          <w:tcPr>
            <w:tcW w:w="3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Ранее разученные технические действия с мячом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06.03.2023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2510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100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51.</w:t>
            </w:r>
          </w:p>
        </w:tc>
        <w:tc>
          <w:tcPr>
            <w:tcW w:w="3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83" w:before="100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Знакомство с рекомендациями учителя по использованию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подготовительных и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подводящих упражнений для освоения технических действий игры футбол. Удар по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неподвижному мячу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100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100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100" w:after="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10.03.2023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492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52.</w:t>
            </w:r>
          </w:p>
        </w:tc>
        <w:tc>
          <w:tcPr>
            <w:tcW w:w="3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Удар по неподвижному мячу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13.03.2023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492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53.</w:t>
            </w:r>
          </w:p>
        </w:tc>
        <w:tc>
          <w:tcPr>
            <w:tcW w:w="3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Удар по неподвижному мячу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17.03.2023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808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54.</w:t>
            </w:r>
          </w:p>
        </w:tc>
        <w:tc>
          <w:tcPr>
            <w:tcW w:w="3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0" w:right="432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Остановка катящегося мяча внутренней стороной стопы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20.03.2023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14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u w:val="none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u w:val="none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66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u w:val="none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en-US"/>
        </w:rPr>
      </w:r>
    </w:p>
    <w:tbl>
      <w:tblPr>
        <w:tblW w:w="10552" w:type="dxa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6"/>
        <w:gridCol w:w="3530"/>
        <w:gridCol w:w="732"/>
        <w:gridCol w:w="1620"/>
        <w:gridCol w:w="1668"/>
        <w:gridCol w:w="1236"/>
        <w:gridCol w:w="1190"/>
      </w:tblGrid>
      <w:tr>
        <w:trPr>
          <w:trHeight w:val="828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55.</w:t>
            </w:r>
          </w:p>
        </w:tc>
        <w:tc>
          <w:tcPr>
            <w:tcW w:w="3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0" w:right="432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Остановка катящегося мяча внутренней стороной стопы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24.03.2023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492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56.</w:t>
            </w:r>
          </w:p>
        </w:tc>
        <w:tc>
          <w:tcPr>
            <w:tcW w:w="3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Ведение футбольного мяча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27.03.2023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492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57.</w:t>
            </w:r>
          </w:p>
        </w:tc>
        <w:tc>
          <w:tcPr>
            <w:tcW w:w="3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Ведение футбольного мяча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31.03.2023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492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58.</w:t>
            </w:r>
          </w:p>
        </w:tc>
        <w:tc>
          <w:tcPr>
            <w:tcW w:w="3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Обводка мячом ориентиров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10.04.2023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492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59.</w:t>
            </w:r>
          </w:p>
        </w:tc>
        <w:tc>
          <w:tcPr>
            <w:tcW w:w="3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Обводка мячом ориентиров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14.04.2023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2510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60.</w:t>
            </w:r>
          </w:p>
        </w:tc>
        <w:tc>
          <w:tcPr>
            <w:tcW w:w="3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83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Физическая подготовка: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освоение содержания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программы, демонстрация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приростов в показателях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физической подготовленности и нормативных требовани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комплекса ГТО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17.04.2023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2508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61.</w:t>
            </w:r>
          </w:p>
        </w:tc>
        <w:tc>
          <w:tcPr>
            <w:tcW w:w="3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83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Физическая подготовка: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освоение содержания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программы, демонстрация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приростов в показателях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физической подготовленности и нормативных требовани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комплекса ГТО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21.04.2023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2508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62.</w:t>
            </w:r>
          </w:p>
        </w:tc>
        <w:tc>
          <w:tcPr>
            <w:tcW w:w="3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83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Физическая подготовка: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освоение содержания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программы, демонстрация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приростов в показателях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физической подготовленности и нормативных требовани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комплекса ГТО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24.04.2023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2510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100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63.</w:t>
            </w:r>
          </w:p>
        </w:tc>
        <w:tc>
          <w:tcPr>
            <w:tcW w:w="3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83" w:before="100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Физическая подготовка: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освоение содержания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программы, демонстрация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приростов в показателях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физической подготовленности и нормативных требовани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комплекса ГТО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100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100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100" w:after="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28.04.2023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2488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64.</w:t>
            </w:r>
          </w:p>
        </w:tc>
        <w:tc>
          <w:tcPr>
            <w:tcW w:w="3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83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Физическая подготовка: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освоение содержания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программы, демонстрация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приростов в показателях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физической подготовленности и нормативных требовани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комплекса ГТО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05.05.2023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14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u w:val="none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u w:val="none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66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u w:val="none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en-US"/>
        </w:rPr>
      </w:r>
    </w:p>
    <w:tbl>
      <w:tblPr>
        <w:tblW w:w="10552" w:type="dxa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6"/>
        <w:gridCol w:w="3530"/>
        <w:gridCol w:w="732"/>
        <w:gridCol w:w="1620"/>
        <w:gridCol w:w="1668"/>
        <w:gridCol w:w="1236"/>
        <w:gridCol w:w="1190"/>
      </w:tblGrid>
      <w:tr>
        <w:trPr>
          <w:trHeight w:val="2508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65.</w:t>
            </w:r>
          </w:p>
        </w:tc>
        <w:tc>
          <w:tcPr>
            <w:tcW w:w="3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83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Физическая подготовка: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освоение содержания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программы, демонстрация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приростов в показателях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физической подготовленности и нормативных требовани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комплекса ГТО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12.05.2023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2510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66.</w:t>
            </w:r>
          </w:p>
        </w:tc>
        <w:tc>
          <w:tcPr>
            <w:tcW w:w="3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83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Физическая подготовка: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освоение содержания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программы, демонстрация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приростов в показателях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физической подготовленности и нормативных требовани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комплекса ГТО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15.05.2023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2508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67.</w:t>
            </w:r>
          </w:p>
        </w:tc>
        <w:tc>
          <w:tcPr>
            <w:tcW w:w="3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83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Физическая подготовка: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освоение содержания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программы, демонстрация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приростов в показателях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физической подготовленности и нормативных требовани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комплекса ГТО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19.05.2023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2508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68.</w:t>
            </w:r>
          </w:p>
        </w:tc>
        <w:tc>
          <w:tcPr>
            <w:tcW w:w="3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83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Физическая подготовка: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освоение содержания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программы, демонстрация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приростов в показателях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физической подготовленности и нормативных требовани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комплекса ГТО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22.05.2023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808" w:hRule="atLeast"/>
        </w:trPr>
        <w:tc>
          <w:tcPr>
            <w:tcW w:w="41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ОБЩЕЕ КОЛИЧЕСТВО ЧАСОВ ПО ПРОГРАММЕ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68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409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64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14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u w:val="none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u w:val="none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78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u w:val="none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30"/>
        <w:ind w:lef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u w:val="none"/>
          <w:lang w:val="ru-RU"/>
        </w:rPr>
        <w:t xml:space="preserve">УЧЕБНО-МЕТОДИЧЕСКОЕ ОБЕСПЕЧЕНИЕ ОБРАЗОВАТЕЛЬНОГО ПРОЦЕССА 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346" w:after="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u w:val="none"/>
          <w:lang w:val="ru-RU"/>
        </w:rPr>
        <w:t>ОБЯЗАТЕЛЬНЫЕ УЧЕБНЫЕ МАТЕРИАЛЫ ДЛЯ УЧЕНИКА</w:t>
      </w:r>
    </w:p>
    <w:p>
      <w:pPr>
        <w:pStyle w:val="Normal"/>
        <w:numPr>
          <w:ilvl w:val="0"/>
          <w:numId w:val="0"/>
        </w:numPr>
        <w:autoSpaceDE w:val="false"/>
        <w:spacing w:lineRule="atLeast" w:line="262" w:before="166" w:after="0"/>
        <w:ind w:left="0" w:right="4752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Физическая культура. 5–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en-US"/>
        </w:rPr>
        <w:t xml:space="preserve">9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классы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en-US"/>
        </w:rPr>
        <w:t>» (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автор –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В. И. Лях).; Введите свой вариант: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262" w:after="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u w:val="none"/>
          <w:lang w:val="ru-RU"/>
        </w:rPr>
        <w:t>МЕТОДИЧЕСКИЕ МАТЕРИАЛЫ ДЛЯ УЧИТЕЛЯ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166" w:after="0"/>
        <w:ind w:lef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Физическая культура. 5–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en-US"/>
        </w:rPr>
        <w:t xml:space="preserve">9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классы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en-US"/>
        </w:rPr>
        <w:t>» (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автор –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В. И. Лях).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262" w:after="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u w:val="none"/>
          <w:lang w:val="ru-RU"/>
        </w:rPr>
        <w:t>ЦИФРОВЫЕ ОБРАЗОВАТЕЛЬНЫЕ РЕСУРСЫ И РЕСУРСЫ СЕТИ ИНТЕРНЕТ</w:t>
      </w:r>
    </w:p>
    <w:p>
      <w:pPr>
        <w:pStyle w:val="Normal"/>
        <w:numPr>
          <w:ilvl w:val="0"/>
          <w:numId w:val="0"/>
        </w:numPr>
        <w:autoSpaceDE w:val="false"/>
        <w:spacing w:lineRule="atLeast" w:line="271" w:before="168" w:after="0"/>
        <w:ind w:left="0" w:right="3888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Сайт "Я иду на урок физкультуры" </w:t>
      </w:r>
      <w:hyperlink r:id="rId560">
        <w:r>
          <w:rPr>
            <w:rStyle w:val="InternetLink"/>
            <w:rFonts w:eastAsia="Times New Roman" w:cs="Times New Roman" w:ascii="Times New Roman" w:hAnsi="Times New Roman"/>
            <w:b w:val="false"/>
            <w:bCs w:val="false"/>
            <w:i w:val="false"/>
            <w:iCs w:val="false"/>
            <w:color w:val="auto"/>
            <w:sz w:val="24"/>
            <w:szCs w:val="24"/>
            <w:u w:val="none"/>
            <w:lang w:val="ru-RU"/>
          </w:rPr>
          <w:t>http://spo.1september.ru/urok/</w:t>
        </w:r>
      </w:hyperlink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Сайт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ФизкультУр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en-US"/>
        </w:rPr>
        <w:t>»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en-US"/>
        </w:rPr>
        <w:br/>
      </w:r>
      <w:hyperlink r:id="rId561">
        <w:r>
          <w:rPr>
            <w:rStyle w:val="InternetLink"/>
            <w:rFonts w:eastAsia="Times New Roman" w:cs="Times New Roman" w:ascii="Times New Roman" w:hAnsi="Times New Roman"/>
            <w:b w:val="false"/>
            <w:bCs w:val="false"/>
            <w:i w:val="false"/>
            <w:iCs w:val="false"/>
            <w:color w:val="auto"/>
            <w:sz w:val="24"/>
            <w:szCs w:val="24"/>
            <w:u w:val="none"/>
            <w:lang w:val="en-US"/>
          </w:rPr>
          <w:t>http://www.fizkult-ura.ru/</w:t>
        </w:r>
      </w:hyperlink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en-US"/>
        </w:rPr>
        <w:t xml:space="preserve"> </w:t>
      </w:r>
      <w:hyperlink r:id="rId562">
        <w:r>
          <w:rPr>
            <w:rStyle w:val="InternetLink"/>
            <w:rFonts w:eastAsia="Times New Roman" w:cs="Times New Roman" w:ascii="Times New Roman" w:hAnsi="Times New Roman"/>
            <w:b w:val="false"/>
            <w:bCs w:val="false"/>
            <w:i w:val="false"/>
            <w:iCs w:val="false"/>
            <w:color w:val="auto"/>
            <w:sz w:val="24"/>
            <w:szCs w:val="24"/>
            <w:u w:val="none"/>
            <w:lang w:val="en-US"/>
          </w:rPr>
          <w:t>http://www.it-n.ru/communities.aspx</w:t>
        </w:r>
      </w:hyperlink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en-US"/>
        </w:rPr>
        <w:t>?</w:t>
      </w:r>
    </w:p>
    <w:p>
      <w:pPr>
        <w:pStyle w:val="Normal"/>
        <w:numPr>
          <w:ilvl w:val="0"/>
          <w:numId w:val="0"/>
        </w:numPr>
        <w:autoSpaceDE w:val="false"/>
        <w:spacing w:lineRule="atLeast" w:line="286" w:before="70" w:after="0"/>
        <w:ind w:left="0" w:right="144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en-US"/>
        </w:rPr>
        <w:t xml:space="preserve">cat_no=22924&amp;lib_no=32922&amp;tmpl=lib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сеть творческих учителей/сообщество учителей физ.культуры </w:t>
      </w:r>
      <w:hyperlink r:id="rId563">
        <w:r>
          <w:rPr>
            <w:rStyle w:val="InternetLink"/>
            <w:rFonts w:eastAsia="Times New Roman" w:cs="Times New Roman" w:ascii="Times New Roman" w:hAnsi="Times New Roman"/>
            <w:b w:val="false"/>
            <w:bCs w:val="false"/>
            <w:i w:val="false"/>
            <w:iCs w:val="false"/>
            <w:color w:val="auto"/>
            <w:sz w:val="24"/>
            <w:szCs w:val="24"/>
            <w:u w:val="none"/>
            <w:lang w:val="ru-RU"/>
          </w:rPr>
          <w:t>http://www.trainer.h1.ru/</w:t>
        </w:r>
      </w:hyperlink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- сайт учителя физ.культуры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ru-RU"/>
        </w:rPr>
        <w:br/>
      </w:r>
      <w:hyperlink r:id="rId564">
        <w:r>
          <w:rPr>
            <w:rStyle w:val="InternetLink"/>
            <w:rFonts w:eastAsia="Times New Roman" w:cs="Times New Roman" w:ascii="Times New Roman" w:hAnsi="Times New Roman"/>
            <w:b w:val="false"/>
            <w:bCs w:val="false"/>
            <w:i w:val="false"/>
            <w:iCs w:val="false"/>
            <w:color w:val="auto"/>
            <w:sz w:val="24"/>
            <w:szCs w:val="24"/>
            <w:u w:val="none"/>
            <w:lang w:val="ru-RU"/>
          </w:rPr>
          <w:t>http://zdd.1september.ru/</w:t>
        </w:r>
      </w:hyperlink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- газета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"Здоровье детей"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ru-RU"/>
        </w:rPr>
        <w:br/>
      </w:r>
      <w:hyperlink r:id="rId565">
        <w:r>
          <w:rPr>
            <w:rStyle w:val="InternetLink"/>
            <w:rFonts w:eastAsia="Times New Roman" w:cs="Times New Roman" w:ascii="Times New Roman" w:hAnsi="Times New Roman"/>
            <w:b w:val="false"/>
            <w:bCs w:val="false"/>
            <w:i w:val="false"/>
            <w:iCs w:val="false"/>
            <w:color w:val="auto"/>
            <w:sz w:val="24"/>
            <w:szCs w:val="24"/>
            <w:u w:val="none"/>
            <w:lang w:val="ru-RU"/>
          </w:rPr>
          <w:t>http://spo.1september.ru/</w:t>
        </w:r>
      </w:hyperlink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- газета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"Спорт в школе"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ru-RU"/>
        </w:rPr>
        <w:br/>
      </w:r>
      <w:hyperlink r:id="rId566">
        <w:r>
          <w:rPr>
            <w:rStyle w:val="InternetLink"/>
            <w:rFonts w:eastAsia="Times New Roman" w:cs="Times New Roman" w:ascii="Times New Roman" w:hAnsi="Times New Roman"/>
            <w:b w:val="false"/>
            <w:bCs w:val="false"/>
            <w:i w:val="false"/>
            <w:iCs w:val="false"/>
            <w:color w:val="auto"/>
            <w:sz w:val="24"/>
            <w:szCs w:val="24"/>
            <w:u w:val="none"/>
            <w:lang w:val="ru-RU"/>
          </w:rPr>
          <w:t>http://festival.1september.ru/</w:t>
        </w:r>
      </w:hyperlink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Фестиваль пед.идей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Открытый уро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en-US"/>
        </w:rPr>
        <w:t>»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en-US"/>
        </w:rPr>
        <w:br/>
      </w:r>
      <w:hyperlink r:id="rId567">
        <w:r>
          <w:rPr>
            <w:rStyle w:val="InternetLink"/>
            <w:rFonts w:eastAsia="Times New Roman" w:cs="Times New Roman" w:ascii="Times New Roman" w:hAnsi="Times New Roman"/>
            <w:b w:val="false"/>
            <w:bCs w:val="false"/>
            <w:i w:val="false"/>
            <w:iCs w:val="false"/>
            <w:color w:val="auto"/>
            <w:sz w:val="24"/>
            <w:szCs w:val="24"/>
            <w:u w:val="none"/>
            <w:lang w:val="en-US"/>
          </w:rPr>
          <w:t>https://resh.edu.ru/subject/9/</w:t>
        </w:r>
      </w:hyperlink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en-US"/>
        </w:rPr>
        <w:t xml:space="preserve">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en-US"/>
        </w:rPr>
        <w:br/>
      </w:r>
      <w:hyperlink r:id="rId568">
        <w:r>
          <w:rPr>
            <w:rStyle w:val="InternetLink"/>
            <w:rFonts w:eastAsia="Times New Roman" w:cs="Times New Roman" w:ascii="Times New Roman" w:hAnsi="Times New Roman"/>
            <w:b w:val="false"/>
            <w:bCs w:val="false"/>
            <w:i w:val="false"/>
            <w:iCs w:val="false"/>
            <w:color w:val="auto"/>
            <w:sz w:val="24"/>
            <w:szCs w:val="24"/>
            <w:u w:val="none"/>
            <w:lang w:val="en-US"/>
          </w:rPr>
          <w:t>https://old.iro22.ru/index.php/kpop</w:t>
        </w:r>
      </w:hyperlink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en-US"/>
        </w:rPr>
        <w:t>-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u w:val="none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78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u w:val="none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30"/>
        <w:ind w:lef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u w:val="none"/>
          <w:lang w:val="ru-RU"/>
        </w:rPr>
        <w:t>МАТЕРИАЛЬНО-ТЕХНИЧЕСКОЕ ОБЕСПЕЧЕНИЕ ОБРАЗОВАТЕЛЬНОГО ПРОЦЕССА</w:t>
      </w:r>
    </w:p>
    <w:p>
      <w:pPr>
        <w:pStyle w:val="Normal"/>
        <w:numPr>
          <w:ilvl w:val="0"/>
          <w:numId w:val="0"/>
        </w:numPr>
        <w:autoSpaceDE w:val="false"/>
        <w:spacing w:lineRule="atLeast" w:line="302" w:before="346" w:after="0"/>
        <w:ind w:left="0" w:right="2016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u w:val="none"/>
          <w:lang w:val="ru-RU"/>
        </w:rPr>
        <w:t xml:space="preserve">УЧЕБНОЕ ОБОРУДОВАНИЕ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Стадион, спортивный зал, волейбольная сетка, Баскетбольный щит, Разметка и т. д</w:t>
      </w:r>
    </w:p>
    <w:p>
      <w:pPr>
        <w:pStyle w:val="Normal"/>
        <w:numPr>
          <w:ilvl w:val="0"/>
          <w:numId w:val="0"/>
        </w:numPr>
        <w:autoSpaceDE w:val="false"/>
        <w:spacing w:lineRule="atLeast" w:line="302" w:before="262" w:after="0"/>
        <w:ind w:left="0" w:right="1152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u w:val="none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u w:val="none"/>
          <w:lang w:val="ru-RU"/>
        </w:rPr>
        <w:t xml:space="preserve">ОБОРУДОВАНИЕ ДЛЯ ПРОВЕДЕНИЯ ПРАКТИЧЕСКИХ РАБОТ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Спортивный инвентарь: Свисток, секундомер, линейка, эстафетные палочки, мячи, кольца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u w:val="none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u w:val="none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en-US"/>
        </w:rPr>
      </w:r>
    </w:p>
    <w:p>
      <w:pPr>
        <w:pStyle w:val="Normal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u w:val="none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default"/>
  </w:font>
  <w:font w:name="Cambria">
    <w:charset w:val="cc"/>
    <w:family w:val="roman"/>
    <w:pitch w:val="default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Segoe UI Symbol">
    <w:charset w:val="80"/>
    <w:family w:val="auto"/>
    <w:pitch w:val="default"/>
  </w:font>
  <w:font w:name="Times New Roman">
    <w:charset w:val="80"/>
    <w:family w:val="roman"/>
    <w:pitch w:val="variable"/>
  </w:font>
  <w:font w:name="Calibri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po.1september.ru/urok/" TargetMode="External"/><Relationship Id="rId3" Type="http://schemas.openxmlformats.org/officeDocument/2006/relationships/hyperlink" Target="http://www.fizkult-ura.ru/" TargetMode="External"/><Relationship Id="rId4" Type="http://schemas.openxmlformats.org/officeDocument/2006/relationships/hyperlink" Target="http://www.it-n.ru/communities.aspx" TargetMode="External"/><Relationship Id="rId5" Type="http://schemas.openxmlformats.org/officeDocument/2006/relationships/hyperlink" Target="http://www.trainer.h1.ru/" TargetMode="External"/><Relationship Id="rId6" Type="http://schemas.openxmlformats.org/officeDocument/2006/relationships/hyperlink" Target="http://zdd.1september.ru/" TargetMode="External"/><Relationship Id="rId7" Type="http://schemas.openxmlformats.org/officeDocument/2006/relationships/hyperlink" Target="http://spo.1september.ru/" TargetMode="External"/><Relationship Id="rId8" Type="http://schemas.openxmlformats.org/officeDocument/2006/relationships/hyperlink" Target="http://festival.1september.ru/" TargetMode="External"/><Relationship Id="rId9" Type="http://schemas.openxmlformats.org/officeDocument/2006/relationships/hyperlink" Target="https://resh.edu.ru/subject/9/" TargetMode="External"/><Relationship Id="rId10" Type="http://schemas.openxmlformats.org/officeDocument/2006/relationships/hyperlink" Target="https://old.iro22.ru/index.php/kpop" TargetMode="External"/><Relationship Id="rId11" Type="http://schemas.openxmlformats.org/officeDocument/2006/relationships/hyperlink" Target="http://spo.1september.ru/urok/" TargetMode="External"/><Relationship Id="rId12" Type="http://schemas.openxmlformats.org/officeDocument/2006/relationships/hyperlink" Target="http://www.fizkult-ura.ru/" TargetMode="External"/><Relationship Id="rId13" Type="http://schemas.openxmlformats.org/officeDocument/2006/relationships/hyperlink" Target="http://www.it-n.ru/communities.aspx" TargetMode="External"/><Relationship Id="rId14" Type="http://schemas.openxmlformats.org/officeDocument/2006/relationships/hyperlink" Target="http://www.trainer.h1.ru/" TargetMode="External"/><Relationship Id="rId15" Type="http://schemas.openxmlformats.org/officeDocument/2006/relationships/hyperlink" Target="http://zdd.1september.ru/" TargetMode="External"/><Relationship Id="rId16" Type="http://schemas.openxmlformats.org/officeDocument/2006/relationships/hyperlink" Target="http://spo.1september.ru/" TargetMode="External"/><Relationship Id="rId17" Type="http://schemas.openxmlformats.org/officeDocument/2006/relationships/hyperlink" Target="http://festival.1september.ru/" TargetMode="External"/><Relationship Id="rId18" Type="http://schemas.openxmlformats.org/officeDocument/2006/relationships/hyperlink" Target="https://resh.edu.ru/subject/9/" TargetMode="External"/><Relationship Id="rId19" Type="http://schemas.openxmlformats.org/officeDocument/2006/relationships/hyperlink" Target="https://old.iro22.ru/index.php/kpop" TargetMode="External"/><Relationship Id="rId20" Type="http://schemas.openxmlformats.org/officeDocument/2006/relationships/hyperlink" Target="http://spo.1september.ru/urok/" TargetMode="External"/><Relationship Id="rId21" Type="http://schemas.openxmlformats.org/officeDocument/2006/relationships/hyperlink" Target="http://www.fizkult-ura.ru/" TargetMode="External"/><Relationship Id="rId22" Type="http://schemas.openxmlformats.org/officeDocument/2006/relationships/hyperlink" Target="http://www.it-n.ru/communities.aspx" TargetMode="External"/><Relationship Id="rId23" Type="http://schemas.openxmlformats.org/officeDocument/2006/relationships/hyperlink" Target="http://www.trainer.h1.ru/" TargetMode="External"/><Relationship Id="rId24" Type="http://schemas.openxmlformats.org/officeDocument/2006/relationships/hyperlink" Target="http://zdd.1september.ru/" TargetMode="External"/><Relationship Id="rId25" Type="http://schemas.openxmlformats.org/officeDocument/2006/relationships/hyperlink" Target="http://spo.1september.ru/" TargetMode="External"/><Relationship Id="rId26" Type="http://schemas.openxmlformats.org/officeDocument/2006/relationships/hyperlink" Target="http://festival.1september.ru/" TargetMode="External"/><Relationship Id="rId27" Type="http://schemas.openxmlformats.org/officeDocument/2006/relationships/hyperlink" Target="https://resh.edu.ru/subject/9/" TargetMode="External"/><Relationship Id="rId28" Type="http://schemas.openxmlformats.org/officeDocument/2006/relationships/hyperlink" Target="https://old.iro22.ru/index.php/kpop" TargetMode="External"/><Relationship Id="rId29" Type="http://schemas.openxmlformats.org/officeDocument/2006/relationships/hyperlink" Target="http://spo.1september.ru/urok/" TargetMode="External"/><Relationship Id="rId30" Type="http://schemas.openxmlformats.org/officeDocument/2006/relationships/hyperlink" Target="http://www.fizkult-ura.ru/" TargetMode="External"/><Relationship Id="rId31" Type="http://schemas.openxmlformats.org/officeDocument/2006/relationships/hyperlink" Target="http://www.it-n.ru/communities.aspx" TargetMode="External"/><Relationship Id="rId32" Type="http://schemas.openxmlformats.org/officeDocument/2006/relationships/hyperlink" Target="http://www.trainer.h1.ru/" TargetMode="External"/><Relationship Id="rId33" Type="http://schemas.openxmlformats.org/officeDocument/2006/relationships/hyperlink" Target="http://zdd.1september.ru/" TargetMode="External"/><Relationship Id="rId34" Type="http://schemas.openxmlformats.org/officeDocument/2006/relationships/hyperlink" Target="http://spo.1september.ru/" TargetMode="External"/><Relationship Id="rId35" Type="http://schemas.openxmlformats.org/officeDocument/2006/relationships/hyperlink" Target="http://festival.1september.ru/" TargetMode="External"/><Relationship Id="rId36" Type="http://schemas.openxmlformats.org/officeDocument/2006/relationships/hyperlink" Target="https://resh.edu.ru/subject/9/" TargetMode="External"/><Relationship Id="rId37" Type="http://schemas.openxmlformats.org/officeDocument/2006/relationships/hyperlink" Target="https://old.iro22.ru/index.php/kpop" TargetMode="External"/><Relationship Id="rId38" Type="http://schemas.openxmlformats.org/officeDocument/2006/relationships/hyperlink" Target="http://spo.1september.ru/urok/" TargetMode="External"/><Relationship Id="rId39" Type="http://schemas.openxmlformats.org/officeDocument/2006/relationships/hyperlink" Target="http://www.fizkult-ura.ru/" TargetMode="External"/><Relationship Id="rId40" Type="http://schemas.openxmlformats.org/officeDocument/2006/relationships/hyperlink" Target="http://www.it-n.ru/communities.aspx" TargetMode="External"/><Relationship Id="rId41" Type="http://schemas.openxmlformats.org/officeDocument/2006/relationships/hyperlink" Target="http://www.trainer.h1.ru/" TargetMode="External"/><Relationship Id="rId42" Type="http://schemas.openxmlformats.org/officeDocument/2006/relationships/hyperlink" Target="http://zdd.1september.ru/" TargetMode="External"/><Relationship Id="rId43" Type="http://schemas.openxmlformats.org/officeDocument/2006/relationships/hyperlink" Target="http://spo.1september.ru/" TargetMode="External"/><Relationship Id="rId44" Type="http://schemas.openxmlformats.org/officeDocument/2006/relationships/hyperlink" Target="http://festival.1september.ru/" TargetMode="External"/><Relationship Id="rId45" Type="http://schemas.openxmlformats.org/officeDocument/2006/relationships/hyperlink" Target="https://resh.edu.ru/subject/9/" TargetMode="External"/><Relationship Id="rId46" Type="http://schemas.openxmlformats.org/officeDocument/2006/relationships/hyperlink" Target="https://old.iro22.ru/index.php/kpop" TargetMode="External"/><Relationship Id="rId47" Type="http://schemas.openxmlformats.org/officeDocument/2006/relationships/hyperlink" Target="http://spo.1september.ru/urok/" TargetMode="External"/><Relationship Id="rId48" Type="http://schemas.openxmlformats.org/officeDocument/2006/relationships/hyperlink" Target="http://www.fizkult-ura.ru/" TargetMode="External"/><Relationship Id="rId49" Type="http://schemas.openxmlformats.org/officeDocument/2006/relationships/hyperlink" Target="http://www.it-n.ru/communities.aspx" TargetMode="External"/><Relationship Id="rId50" Type="http://schemas.openxmlformats.org/officeDocument/2006/relationships/hyperlink" Target="http://www.trainer.h1.ru/" TargetMode="External"/><Relationship Id="rId51" Type="http://schemas.openxmlformats.org/officeDocument/2006/relationships/hyperlink" Target="http://zdd.1september.ru/" TargetMode="External"/><Relationship Id="rId52" Type="http://schemas.openxmlformats.org/officeDocument/2006/relationships/hyperlink" Target="http://spo.1september.ru/" TargetMode="External"/><Relationship Id="rId53" Type="http://schemas.openxmlformats.org/officeDocument/2006/relationships/hyperlink" Target="http://festival.1september.ru/" TargetMode="External"/><Relationship Id="rId54" Type="http://schemas.openxmlformats.org/officeDocument/2006/relationships/hyperlink" Target="https://resh.edu.ru/subject/9/" TargetMode="External"/><Relationship Id="rId55" Type="http://schemas.openxmlformats.org/officeDocument/2006/relationships/hyperlink" Target="https://old.iro22.ru/index.php/kpop" TargetMode="External"/><Relationship Id="rId56" Type="http://schemas.openxmlformats.org/officeDocument/2006/relationships/hyperlink" Target="http://spo.1september.ru/urok/" TargetMode="External"/><Relationship Id="rId57" Type="http://schemas.openxmlformats.org/officeDocument/2006/relationships/hyperlink" Target="http://www.fizkult-ura.ru/" TargetMode="External"/><Relationship Id="rId58" Type="http://schemas.openxmlformats.org/officeDocument/2006/relationships/hyperlink" Target="http://www.it-n.ru/communities.aspx" TargetMode="External"/><Relationship Id="rId59" Type="http://schemas.openxmlformats.org/officeDocument/2006/relationships/hyperlink" Target="http://www.trainer.h1.ru/" TargetMode="External"/><Relationship Id="rId60" Type="http://schemas.openxmlformats.org/officeDocument/2006/relationships/hyperlink" Target="http://zdd.1september.ru/" TargetMode="External"/><Relationship Id="rId61" Type="http://schemas.openxmlformats.org/officeDocument/2006/relationships/hyperlink" Target="http://spo.1september.ru/" TargetMode="External"/><Relationship Id="rId62" Type="http://schemas.openxmlformats.org/officeDocument/2006/relationships/hyperlink" Target="http://festival.1september.ru/" TargetMode="External"/><Relationship Id="rId63" Type="http://schemas.openxmlformats.org/officeDocument/2006/relationships/hyperlink" Target="https://resh.edu.ru/subject/9/" TargetMode="External"/><Relationship Id="rId64" Type="http://schemas.openxmlformats.org/officeDocument/2006/relationships/hyperlink" Target="https://old.iro22.ru/index.php/kpop" TargetMode="External"/><Relationship Id="rId65" Type="http://schemas.openxmlformats.org/officeDocument/2006/relationships/hyperlink" Target="http://spo.1september.ru/urok/" TargetMode="External"/><Relationship Id="rId66" Type="http://schemas.openxmlformats.org/officeDocument/2006/relationships/hyperlink" Target="http://www.fizkult-ura.ru/" TargetMode="External"/><Relationship Id="rId67" Type="http://schemas.openxmlformats.org/officeDocument/2006/relationships/hyperlink" Target="http://www.it-n.ru/communities.aspx" TargetMode="External"/><Relationship Id="rId68" Type="http://schemas.openxmlformats.org/officeDocument/2006/relationships/hyperlink" Target="http://www.trainer.h1.ru/" TargetMode="External"/><Relationship Id="rId69" Type="http://schemas.openxmlformats.org/officeDocument/2006/relationships/hyperlink" Target="http://zdd.1september.ru/" TargetMode="External"/><Relationship Id="rId70" Type="http://schemas.openxmlformats.org/officeDocument/2006/relationships/hyperlink" Target="http://spo.1september.ru/" TargetMode="External"/><Relationship Id="rId71" Type="http://schemas.openxmlformats.org/officeDocument/2006/relationships/hyperlink" Target="http://festival.1september.ru/" TargetMode="External"/><Relationship Id="rId72" Type="http://schemas.openxmlformats.org/officeDocument/2006/relationships/hyperlink" Target="https://resh.edu.ru/subject/9/" TargetMode="External"/><Relationship Id="rId73" Type="http://schemas.openxmlformats.org/officeDocument/2006/relationships/hyperlink" Target="https://old.iro22.ru/index.php/kpop" TargetMode="External"/><Relationship Id="rId74" Type="http://schemas.openxmlformats.org/officeDocument/2006/relationships/hyperlink" Target="http://spo.1september.ru/urok/" TargetMode="External"/><Relationship Id="rId75" Type="http://schemas.openxmlformats.org/officeDocument/2006/relationships/hyperlink" Target="http://www.fizkult-ura.ru/" TargetMode="External"/><Relationship Id="rId76" Type="http://schemas.openxmlformats.org/officeDocument/2006/relationships/hyperlink" Target="http://www.it-n.ru/communities.aspx" TargetMode="External"/><Relationship Id="rId77" Type="http://schemas.openxmlformats.org/officeDocument/2006/relationships/hyperlink" Target="http://www.trainer.h1.ru/" TargetMode="External"/><Relationship Id="rId78" Type="http://schemas.openxmlformats.org/officeDocument/2006/relationships/hyperlink" Target="http://zdd.1september.ru/" TargetMode="External"/><Relationship Id="rId79" Type="http://schemas.openxmlformats.org/officeDocument/2006/relationships/hyperlink" Target="http://spo.1september.ru/" TargetMode="External"/><Relationship Id="rId80" Type="http://schemas.openxmlformats.org/officeDocument/2006/relationships/hyperlink" Target="http://festival.1september.ru/" TargetMode="External"/><Relationship Id="rId81" Type="http://schemas.openxmlformats.org/officeDocument/2006/relationships/hyperlink" Target="https://resh.edu.ru/subject/9/" TargetMode="External"/><Relationship Id="rId82" Type="http://schemas.openxmlformats.org/officeDocument/2006/relationships/hyperlink" Target="https://old.iro22.ru/index.php/kpop" TargetMode="External"/><Relationship Id="rId83" Type="http://schemas.openxmlformats.org/officeDocument/2006/relationships/hyperlink" Target="http://spo.1september.ru/urok/" TargetMode="External"/><Relationship Id="rId84" Type="http://schemas.openxmlformats.org/officeDocument/2006/relationships/hyperlink" Target="http://www.fizkult-ura.ru/" TargetMode="External"/><Relationship Id="rId85" Type="http://schemas.openxmlformats.org/officeDocument/2006/relationships/hyperlink" Target="http://www.it-n.ru/communities.aspx" TargetMode="External"/><Relationship Id="rId86" Type="http://schemas.openxmlformats.org/officeDocument/2006/relationships/hyperlink" Target="http://www.trainer.h1.ru/" TargetMode="External"/><Relationship Id="rId87" Type="http://schemas.openxmlformats.org/officeDocument/2006/relationships/hyperlink" Target="http://zdd.1september.ru/" TargetMode="External"/><Relationship Id="rId88" Type="http://schemas.openxmlformats.org/officeDocument/2006/relationships/hyperlink" Target="http://spo.1september.ru/" TargetMode="External"/><Relationship Id="rId89" Type="http://schemas.openxmlformats.org/officeDocument/2006/relationships/hyperlink" Target="http://festival.1september.ru/" TargetMode="External"/><Relationship Id="rId90" Type="http://schemas.openxmlformats.org/officeDocument/2006/relationships/hyperlink" Target="https://resh.edu.ru/subject/9/" TargetMode="External"/><Relationship Id="rId91" Type="http://schemas.openxmlformats.org/officeDocument/2006/relationships/hyperlink" Target="https://old.iro22.ru/index.php/kpop" TargetMode="External"/><Relationship Id="rId92" Type="http://schemas.openxmlformats.org/officeDocument/2006/relationships/hyperlink" Target="http://spo.1september.ru/urok/" TargetMode="External"/><Relationship Id="rId93" Type="http://schemas.openxmlformats.org/officeDocument/2006/relationships/hyperlink" Target="http://www.fizkult-ura.ru/" TargetMode="External"/><Relationship Id="rId94" Type="http://schemas.openxmlformats.org/officeDocument/2006/relationships/hyperlink" Target="http://www.it-n.ru/communities.aspx" TargetMode="External"/><Relationship Id="rId95" Type="http://schemas.openxmlformats.org/officeDocument/2006/relationships/hyperlink" Target="http://www.trainer.h1.ru/" TargetMode="External"/><Relationship Id="rId96" Type="http://schemas.openxmlformats.org/officeDocument/2006/relationships/hyperlink" Target="http://zdd.1september.ru/" TargetMode="External"/><Relationship Id="rId97" Type="http://schemas.openxmlformats.org/officeDocument/2006/relationships/hyperlink" Target="http://spo.1september.ru/" TargetMode="External"/><Relationship Id="rId98" Type="http://schemas.openxmlformats.org/officeDocument/2006/relationships/hyperlink" Target="http://festival.1september.ru/" TargetMode="External"/><Relationship Id="rId99" Type="http://schemas.openxmlformats.org/officeDocument/2006/relationships/hyperlink" Target="https://resh.edu.ru/subject/9/" TargetMode="External"/><Relationship Id="rId100" Type="http://schemas.openxmlformats.org/officeDocument/2006/relationships/hyperlink" Target="https://old.iro22.ru/index.php/kpop" TargetMode="External"/><Relationship Id="rId101" Type="http://schemas.openxmlformats.org/officeDocument/2006/relationships/hyperlink" Target="http://spo.1september.ru/urok/" TargetMode="External"/><Relationship Id="rId102" Type="http://schemas.openxmlformats.org/officeDocument/2006/relationships/hyperlink" Target="http://www.fizkult-ura.ru/" TargetMode="External"/><Relationship Id="rId103" Type="http://schemas.openxmlformats.org/officeDocument/2006/relationships/hyperlink" Target="http://www.it-n.ru/communities.aspx" TargetMode="External"/><Relationship Id="rId104" Type="http://schemas.openxmlformats.org/officeDocument/2006/relationships/hyperlink" Target="http://www.trainer.h1.ru/" TargetMode="External"/><Relationship Id="rId105" Type="http://schemas.openxmlformats.org/officeDocument/2006/relationships/hyperlink" Target="http://zdd.1september.ru/" TargetMode="External"/><Relationship Id="rId106" Type="http://schemas.openxmlformats.org/officeDocument/2006/relationships/hyperlink" Target="http://spo.1september.ru/" TargetMode="External"/><Relationship Id="rId107" Type="http://schemas.openxmlformats.org/officeDocument/2006/relationships/hyperlink" Target="http://festival.1september.ru/" TargetMode="External"/><Relationship Id="rId108" Type="http://schemas.openxmlformats.org/officeDocument/2006/relationships/hyperlink" Target="https://resh.edu.ru/subject/9/" TargetMode="External"/><Relationship Id="rId109" Type="http://schemas.openxmlformats.org/officeDocument/2006/relationships/hyperlink" Target="https://old.iro22.ru/index.php/kpop" TargetMode="External"/><Relationship Id="rId110" Type="http://schemas.openxmlformats.org/officeDocument/2006/relationships/hyperlink" Target="http://spo.1september.ru/urok/" TargetMode="External"/><Relationship Id="rId111" Type="http://schemas.openxmlformats.org/officeDocument/2006/relationships/hyperlink" Target="http://www.fizkult-ura.ru/" TargetMode="External"/><Relationship Id="rId112" Type="http://schemas.openxmlformats.org/officeDocument/2006/relationships/hyperlink" Target="http://www.it-n.ru/communities.aspx" TargetMode="External"/><Relationship Id="rId113" Type="http://schemas.openxmlformats.org/officeDocument/2006/relationships/hyperlink" Target="http://www.trainer.h1.ru/" TargetMode="External"/><Relationship Id="rId114" Type="http://schemas.openxmlformats.org/officeDocument/2006/relationships/hyperlink" Target="http://zdd.1september.ru/" TargetMode="External"/><Relationship Id="rId115" Type="http://schemas.openxmlformats.org/officeDocument/2006/relationships/hyperlink" Target="http://spo.1september.ru/" TargetMode="External"/><Relationship Id="rId116" Type="http://schemas.openxmlformats.org/officeDocument/2006/relationships/hyperlink" Target="http://festival.1september.ru/" TargetMode="External"/><Relationship Id="rId117" Type="http://schemas.openxmlformats.org/officeDocument/2006/relationships/hyperlink" Target="https://resh.edu.ru/subject/9/" TargetMode="External"/><Relationship Id="rId118" Type="http://schemas.openxmlformats.org/officeDocument/2006/relationships/hyperlink" Target="https://old.iro22.ru/index.php/kpop" TargetMode="External"/><Relationship Id="rId119" Type="http://schemas.openxmlformats.org/officeDocument/2006/relationships/hyperlink" Target="http://spo.1september.ru/urok/" TargetMode="External"/><Relationship Id="rId120" Type="http://schemas.openxmlformats.org/officeDocument/2006/relationships/hyperlink" Target="http://www.fizkult-ura.ru/" TargetMode="External"/><Relationship Id="rId121" Type="http://schemas.openxmlformats.org/officeDocument/2006/relationships/hyperlink" Target="http://www.it-n.ru/communities.aspx" TargetMode="External"/><Relationship Id="rId122" Type="http://schemas.openxmlformats.org/officeDocument/2006/relationships/hyperlink" Target="http://www.trainer.h1.ru/" TargetMode="External"/><Relationship Id="rId123" Type="http://schemas.openxmlformats.org/officeDocument/2006/relationships/hyperlink" Target="http://zdd.1september.ru/" TargetMode="External"/><Relationship Id="rId124" Type="http://schemas.openxmlformats.org/officeDocument/2006/relationships/hyperlink" Target="http://spo.1september.ru/" TargetMode="External"/><Relationship Id="rId125" Type="http://schemas.openxmlformats.org/officeDocument/2006/relationships/hyperlink" Target="http://festival.1september.ru/" TargetMode="External"/><Relationship Id="rId126" Type="http://schemas.openxmlformats.org/officeDocument/2006/relationships/hyperlink" Target="https://resh.edu.ru/subject/9/" TargetMode="External"/><Relationship Id="rId127" Type="http://schemas.openxmlformats.org/officeDocument/2006/relationships/hyperlink" Target="https://old.iro22.ru/index.php/kpop" TargetMode="External"/><Relationship Id="rId128" Type="http://schemas.openxmlformats.org/officeDocument/2006/relationships/hyperlink" Target="http://spo.1september.ru/urok/" TargetMode="External"/><Relationship Id="rId129" Type="http://schemas.openxmlformats.org/officeDocument/2006/relationships/hyperlink" Target="http://www.fizkult-ura.ru/" TargetMode="External"/><Relationship Id="rId130" Type="http://schemas.openxmlformats.org/officeDocument/2006/relationships/hyperlink" Target="http://www.it-n.ru/communities.aspx" TargetMode="External"/><Relationship Id="rId131" Type="http://schemas.openxmlformats.org/officeDocument/2006/relationships/hyperlink" Target="http://www.trainer.h1.ru/" TargetMode="External"/><Relationship Id="rId132" Type="http://schemas.openxmlformats.org/officeDocument/2006/relationships/hyperlink" Target="http://zdd.1september.ru/" TargetMode="External"/><Relationship Id="rId133" Type="http://schemas.openxmlformats.org/officeDocument/2006/relationships/hyperlink" Target="http://spo.1september.ru/" TargetMode="External"/><Relationship Id="rId134" Type="http://schemas.openxmlformats.org/officeDocument/2006/relationships/hyperlink" Target="http://festival.1september.ru/" TargetMode="External"/><Relationship Id="rId135" Type="http://schemas.openxmlformats.org/officeDocument/2006/relationships/hyperlink" Target="https://resh.edu.ru/subject/9/" TargetMode="External"/><Relationship Id="rId136" Type="http://schemas.openxmlformats.org/officeDocument/2006/relationships/hyperlink" Target="https://old.iro22.ru/index.php/kpop" TargetMode="External"/><Relationship Id="rId137" Type="http://schemas.openxmlformats.org/officeDocument/2006/relationships/hyperlink" Target="http://spo.1september.ru/urok/" TargetMode="External"/><Relationship Id="rId138" Type="http://schemas.openxmlformats.org/officeDocument/2006/relationships/hyperlink" Target="http://www.fizkult-ura.ru/" TargetMode="External"/><Relationship Id="rId139" Type="http://schemas.openxmlformats.org/officeDocument/2006/relationships/hyperlink" Target="http://www.it-n.ru/communities.aspx" TargetMode="External"/><Relationship Id="rId140" Type="http://schemas.openxmlformats.org/officeDocument/2006/relationships/hyperlink" Target="http://www.trainer.h1.ru/" TargetMode="External"/><Relationship Id="rId141" Type="http://schemas.openxmlformats.org/officeDocument/2006/relationships/hyperlink" Target="http://zdd.1september.ru/" TargetMode="External"/><Relationship Id="rId142" Type="http://schemas.openxmlformats.org/officeDocument/2006/relationships/hyperlink" Target="http://spo.1september.ru/" TargetMode="External"/><Relationship Id="rId143" Type="http://schemas.openxmlformats.org/officeDocument/2006/relationships/hyperlink" Target="http://festival.1september.ru/" TargetMode="External"/><Relationship Id="rId144" Type="http://schemas.openxmlformats.org/officeDocument/2006/relationships/hyperlink" Target="https://resh.edu.ru/subject/9/" TargetMode="External"/><Relationship Id="rId145" Type="http://schemas.openxmlformats.org/officeDocument/2006/relationships/hyperlink" Target="https://old.iro22.ru/index.php/kpop" TargetMode="External"/><Relationship Id="rId146" Type="http://schemas.openxmlformats.org/officeDocument/2006/relationships/hyperlink" Target="http://spo.1september.ru/urok/" TargetMode="External"/><Relationship Id="rId147" Type="http://schemas.openxmlformats.org/officeDocument/2006/relationships/hyperlink" Target="http://www.fizkult-ura.ru/" TargetMode="External"/><Relationship Id="rId148" Type="http://schemas.openxmlformats.org/officeDocument/2006/relationships/hyperlink" Target="http://www.it-n.ru/communities.aspx" TargetMode="External"/><Relationship Id="rId149" Type="http://schemas.openxmlformats.org/officeDocument/2006/relationships/hyperlink" Target="http://www.trainer.h1.ru/" TargetMode="External"/><Relationship Id="rId150" Type="http://schemas.openxmlformats.org/officeDocument/2006/relationships/hyperlink" Target="http://zdd.1september.ru/" TargetMode="External"/><Relationship Id="rId151" Type="http://schemas.openxmlformats.org/officeDocument/2006/relationships/hyperlink" Target="http://spo.1september.ru/" TargetMode="External"/><Relationship Id="rId152" Type="http://schemas.openxmlformats.org/officeDocument/2006/relationships/hyperlink" Target="http://festival.1september.ru/" TargetMode="External"/><Relationship Id="rId153" Type="http://schemas.openxmlformats.org/officeDocument/2006/relationships/hyperlink" Target="https://resh.edu.ru/subject/9/" TargetMode="External"/><Relationship Id="rId154" Type="http://schemas.openxmlformats.org/officeDocument/2006/relationships/hyperlink" Target="https://old.iro22.ru/index.php/kpop" TargetMode="External"/><Relationship Id="rId155" Type="http://schemas.openxmlformats.org/officeDocument/2006/relationships/hyperlink" Target="http://spo.1september.ru/urok/" TargetMode="External"/><Relationship Id="rId156" Type="http://schemas.openxmlformats.org/officeDocument/2006/relationships/hyperlink" Target="http://www.fizkult-ura.ru/" TargetMode="External"/><Relationship Id="rId157" Type="http://schemas.openxmlformats.org/officeDocument/2006/relationships/hyperlink" Target="http://www.it-n.ru/communities.aspx" TargetMode="External"/><Relationship Id="rId158" Type="http://schemas.openxmlformats.org/officeDocument/2006/relationships/hyperlink" Target="http://www.trainer.h1.ru/" TargetMode="External"/><Relationship Id="rId159" Type="http://schemas.openxmlformats.org/officeDocument/2006/relationships/hyperlink" Target="http://zdd.1september.ru/" TargetMode="External"/><Relationship Id="rId160" Type="http://schemas.openxmlformats.org/officeDocument/2006/relationships/hyperlink" Target="http://spo.1september.ru/" TargetMode="External"/><Relationship Id="rId161" Type="http://schemas.openxmlformats.org/officeDocument/2006/relationships/hyperlink" Target="http://festival.1september.ru/" TargetMode="External"/><Relationship Id="rId162" Type="http://schemas.openxmlformats.org/officeDocument/2006/relationships/hyperlink" Target="https://resh.edu.ru/subject/9/" TargetMode="External"/><Relationship Id="rId163" Type="http://schemas.openxmlformats.org/officeDocument/2006/relationships/hyperlink" Target="https://old.iro22.ru/index.php/kpop" TargetMode="External"/><Relationship Id="rId164" Type="http://schemas.openxmlformats.org/officeDocument/2006/relationships/hyperlink" Target="http://spo.1september.ru/urok/" TargetMode="External"/><Relationship Id="rId165" Type="http://schemas.openxmlformats.org/officeDocument/2006/relationships/hyperlink" Target="http://www.fizkult-ura.ru/" TargetMode="External"/><Relationship Id="rId166" Type="http://schemas.openxmlformats.org/officeDocument/2006/relationships/hyperlink" Target="http://www.it-n.ru/communities.aspx" TargetMode="External"/><Relationship Id="rId167" Type="http://schemas.openxmlformats.org/officeDocument/2006/relationships/hyperlink" Target="http://www.trainer.h1.ru/" TargetMode="External"/><Relationship Id="rId168" Type="http://schemas.openxmlformats.org/officeDocument/2006/relationships/hyperlink" Target="http://zdd.1september.ru/" TargetMode="External"/><Relationship Id="rId169" Type="http://schemas.openxmlformats.org/officeDocument/2006/relationships/hyperlink" Target="http://spo.1september.ru/" TargetMode="External"/><Relationship Id="rId170" Type="http://schemas.openxmlformats.org/officeDocument/2006/relationships/hyperlink" Target="http://festival.1september.ru/" TargetMode="External"/><Relationship Id="rId171" Type="http://schemas.openxmlformats.org/officeDocument/2006/relationships/hyperlink" Target="https://resh.edu.ru/subject/9/" TargetMode="External"/><Relationship Id="rId172" Type="http://schemas.openxmlformats.org/officeDocument/2006/relationships/hyperlink" Target="https://old.iro22.ru/index.php/kpop" TargetMode="External"/><Relationship Id="rId173" Type="http://schemas.openxmlformats.org/officeDocument/2006/relationships/hyperlink" Target="http://spo.1september.ru/urok/" TargetMode="External"/><Relationship Id="rId174" Type="http://schemas.openxmlformats.org/officeDocument/2006/relationships/hyperlink" Target="http://www.fizkult-ura.ru/" TargetMode="External"/><Relationship Id="rId175" Type="http://schemas.openxmlformats.org/officeDocument/2006/relationships/hyperlink" Target="http://www.it-n.ru/communities.aspx" TargetMode="External"/><Relationship Id="rId176" Type="http://schemas.openxmlformats.org/officeDocument/2006/relationships/hyperlink" Target="http://www.trainer.h1.ru/" TargetMode="External"/><Relationship Id="rId177" Type="http://schemas.openxmlformats.org/officeDocument/2006/relationships/hyperlink" Target="http://zdd.1september.ru/" TargetMode="External"/><Relationship Id="rId178" Type="http://schemas.openxmlformats.org/officeDocument/2006/relationships/hyperlink" Target="http://spo.1september.ru/" TargetMode="External"/><Relationship Id="rId179" Type="http://schemas.openxmlformats.org/officeDocument/2006/relationships/hyperlink" Target="http://festival.1september.ru/" TargetMode="External"/><Relationship Id="rId180" Type="http://schemas.openxmlformats.org/officeDocument/2006/relationships/hyperlink" Target="https://resh.edu.ru/subject/9/" TargetMode="External"/><Relationship Id="rId181" Type="http://schemas.openxmlformats.org/officeDocument/2006/relationships/hyperlink" Target="https://old.iro22.ru/index.php/kpop" TargetMode="External"/><Relationship Id="rId182" Type="http://schemas.openxmlformats.org/officeDocument/2006/relationships/hyperlink" Target="http://spo.1september.ru/urok/" TargetMode="External"/><Relationship Id="rId183" Type="http://schemas.openxmlformats.org/officeDocument/2006/relationships/hyperlink" Target="http://www.fizkult-ura.ru/" TargetMode="External"/><Relationship Id="rId184" Type="http://schemas.openxmlformats.org/officeDocument/2006/relationships/hyperlink" Target="http://www.it-n.ru/communities.aspx" TargetMode="External"/><Relationship Id="rId185" Type="http://schemas.openxmlformats.org/officeDocument/2006/relationships/hyperlink" Target="http://www.trainer.h1.ru/" TargetMode="External"/><Relationship Id="rId186" Type="http://schemas.openxmlformats.org/officeDocument/2006/relationships/hyperlink" Target="http://zdd.1september.ru/" TargetMode="External"/><Relationship Id="rId187" Type="http://schemas.openxmlformats.org/officeDocument/2006/relationships/hyperlink" Target="http://spo.1september.ru/" TargetMode="External"/><Relationship Id="rId188" Type="http://schemas.openxmlformats.org/officeDocument/2006/relationships/hyperlink" Target="http://festival.1september.ru/" TargetMode="External"/><Relationship Id="rId189" Type="http://schemas.openxmlformats.org/officeDocument/2006/relationships/hyperlink" Target="https://resh.edu.ru/subject/9/" TargetMode="External"/><Relationship Id="rId190" Type="http://schemas.openxmlformats.org/officeDocument/2006/relationships/hyperlink" Target="https://old.iro22.ru/index.php/kpop" TargetMode="External"/><Relationship Id="rId191" Type="http://schemas.openxmlformats.org/officeDocument/2006/relationships/hyperlink" Target="http://spo.1september.ru/urok/" TargetMode="External"/><Relationship Id="rId192" Type="http://schemas.openxmlformats.org/officeDocument/2006/relationships/hyperlink" Target="http://www.fizkult-ura.ru/" TargetMode="External"/><Relationship Id="rId193" Type="http://schemas.openxmlformats.org/officeDocument/2006/relationships/hyperlink" Target="http://www.it-n.ru/communities.aspx" TargetMode="External"/><Relationship Id="rId194" Type="http://schemas.openxmlformats.org/officeDocument/2006/relationships/hyperlink" Target="http://www.trainer.h1.ru/" TargetMode="External"/><Relationship Id="rId195" Type="http://schemas.openxmlformats.org/officeDocument/2006/relationships/hyperlink" Target="http://zdd.1september.ru/" TargetMode="External"/><Relationship Id="rId196" Type="http://schemas.openxmlformats.org/officeDocument/2006/relationships/hyperlink" Target="http://spo.1september.ru/" TargetMode="External"/><Relationship Id="rId197" Type="http://schemas.openxmlformats.org/officeDocument/2006/relationships/hyperlink" Target="http://festival.1september.ru/" TargetMode="External"/><Relationship Id="rId198" Type="http://schemas.openxmlformats.org/officeDocument/2006/relationships/hyperlink" Target="https://resh.edu.ru/subject/9/" TargetMode="External"/><Relationship Id="rId199" Type="http://schemas.openxmlformats.org/officeDocument/2006/relationships/hyperlink" Target="https://old.iro22.ru/index.php/kpop" TargetMode="External"/><Relationship Id="rId200" Type="http://schemas.openxmlformats.org/officeDocument/2006/relationships/hyperlink" Target="http://spo.1september.ru/urok/" TargetMode="External"/><Relationship Id="rId201" Type="http://schemas.openxmlformats.org/officeDocument/2006/relationships/hyperlink" Target="http://www.fizkult-ura.ru/" TargetMode="External"/><Relationship Id="rId202" Type="http://schemas.openxmlformats.org/officeDocument/2006/relationships/hyperlink" Target="http://www.it-n.ru/communities.aspx" TargetMode="External"/><Relationship Id="rId203" Type="http://schemas.openxmlformats.org/officeDocument/2006/relationships/hyperlink" Target="http://www.trainer.h1.ru/" TargetMode="External"/><Relationship Id="rId204" Type="http://schemas.openxmlformats.org/officeDocument/2006/relationships/hyperlink" Target="http://zdd.1september.ru/" TargetMode="External"/><Relationship Id="rId205" Type="http://schemas.openxmlformats.org/officeDocument/2006/relationships/hyperlink" Target="http://spo.1september.ru/" TargetMode="External"/><Relationship Id="rId206" Type="http://schemas.openxmlformats.org/officeDocument/2006/relationships/hyperlink" Target="http://festival.1september.ru/" TargetMode="External"/><Relationship Id="rId207" Type="http://schemas.openxmlformats.org/officeDocument/2006/relationships/hyperlink" Target="https://resh.edu.ru/subject/9/" TargetMode="External"/><Relationship Id="rId208" Type="http://schemas.openxmlformats.org/officeDocument/2006/relationships/hyperlink" Target="https://old.iro22.ru/index.php/kpop" TargetMode="External"/><Relationship Id="rId209" Type="http://schemas.openxmlformats.org/officeDocument/2006/relationships/hyperlink" Target="http://spo.1september.ru/urok/" TargetMode="External"/><Relationship Id="rId210" Type="http://schemas.openxmlformats.org/officeDocument/2006/relationships/hyperlink" Target="http://www.fizkult-ura.ru/" TargetMode="External"/><Relationship Id="rId211" Type="http://schemas.openxmlformats.org/officeDocument/2006/relationships/hyperlink" Target="http://www.it-n.ru/communities.aspx" TargetMode="External"/><Relationship Id="rId212" Type="http://schemas.openxmlformats.org/officeDocument/2006/relationships/hyperlink" Target="http://www.trainer.h1.ru/" TargetMode="External"/><Relationship Id="rId213" Type="http://schemas.openxmlformats.org/officeDocument/2006/relationships/hyperlink" Target="http://zdd.1september.ru/" TargetMode="External"/><Relationship Id="rId214" Type="http://schemas.openxmlformats.org/officeDocument/2006/relationships/hyperlink" Target="http://spo.1september.ru/" TargetMode="External"/><Relationship Id="rId215" Type="http://schemas.openxmlformats.org/officeDocument/2006/relationships/hyperlink" Target="http://festival.1september.ru/" TargetMode="External"/><Relationship Id="rId216" Type="http://schemas.openxmlformats.org/officeDocument/2006/relationships/hyperlink" Target="https://resh.edu.ru/subject/9/" TargetMode="External"/><Relationship Id="rId217" Type="http://schemas.openxmlformats.org/officeDocument/2006/relationships/hyperlink" Target="https://old.iro22.ru/index.php/kpop" TargetMode="External"/><Relationship Id="rId218" Type="http://schemas.openxmlformats.org/officeDocument/2006/relationships/hyperlink" Target="http://spo.1september.ru/urok/" TargetMode="External"/><Relationship Id="rId219" Type="http://schemas.openxmlformats.org/officeDocument/2006/relationships/hyperlink" Target="http://www.fizkult-ura.ru/" TargetMode="External"/><Relationship Id="rId220" Type="http://schemas.openxmlformats.org/officeDocument/2006/relationships/hyperlink" Target="http://www.it-n.ru/communities.aspx" TargetMode="External"/><Relationship Id="rId221" Type="http://schemas.openxmlformats.org/officeDocument/2006/relationships/hyperlink" Target="http://www.trainer.h1.ru/" TargetMode="External"/><Relationship Id="rId222" Type="http://schemas.openxmlformats.org/officeDocument/2006/relationships/hyperlink" Target="http://zdd.1september.ru/" TargetMode="External"/><Relationship Id="rId223" Type="http://schemas.openxmlformats.org/officeDocument/2006/relationships/hyperlink" Target="http://spo.1september.ru/" TargetMode="External"/><Relationship Id="rId224" Type="http://schemas.openxmlformats.org/officeDocument/2006/relationships/hyperlink" Target="http://festival.1september.ru/" TargetMode="External"/><Relationship Id="rId225" Type="http://schemas.openxmlformats.org/officeDocument/2006/relationships/hyperlink" Target="https://resh.edu.ru/subject/9/" TargetMode="External"/><Relationship Id="rId226" Type="http://schemas.openxmlformats.org/officeDocument/2006/relationships/hyperlink" Target="https://old.iro22.ru/index.php/kpop" TargetMode="External"/><Relationship Id="rId227" Type="http://schemas.openxmlformats.org/officeDocument/2006/relationships/hyperlink" Target="http://spo.1september.ru/urok/" TargetMode="External"/><Relationship Id="rId228" Type="http://schemas.openxmlformats.org/officeDocument/2006/relationships/hyperlink" Target="http://www.fizkult-ura.ru/" TargetMode="External"/><Relationship Id="rId229" Type="http://schemas.openxmlformats.org/officeDocument/2006/relationships/hyperlink" Target="http://www.it-n.ru/communities.aspx" TargetMode="External"/><Relationship Id="rId230" Type="http://schemas.openxmlformats.org/officeDocument/2006/relationships/hyperlink" Target="http://www.trainer.h1.ru/" TargetMode="External"/><Relationship Id="rId231" Type="http://schemas.openxmlformats.org/officeDocument/2006/relationships/hyperlink" Target="http://zdd.1september.ru/" TargetMode="External"/><Relationship Id="rId232" Type="http://schemas.openxmlformats.org/officeDocument/2006/relationships/hyperlink" Target="http://spo.1september.ru/" TargetMode="External"/><Relationship Id="rId233" Type="http://schemas.openxmlformats.org/officeDocument/2006/relationships/hyperlink" Target="http://festival.1september.ru/" TargetMode="External"/><Relationship Id="rId234" Type="http://schemas.openxmlformats.org/officeDocument/2006/relationships/hyperlink" Target="https://resh.edu.ru/subject/9/" TargetMode="External"/><Relationship Id="rId235" Type="http://schemas.openxmlformats.org/officeDocument/2006/relationships/hyperlink" Target="https://old.iro22.ru/index.php/kpop" TargetMode="External"/><Relationship Id="rId236" Type="http://schemas.openxmlformats.org/officeDocument/2006/relationships/hyperlink" Target="http://spo.1september.ru/urok/" TargetMode="External"/><Relationship Id="rId237" Type="http://schemas.openxmlformats.org/officeDocument/2006/relationships/hyperlink" Target="http://www.fizkult-ura.ru/" TargetMode="External"/><Relationship Id="rId238" Type="http://schemas.openxmlformats.org/officeDocument/2006/relationships/hyperlink" Target="http://www.it-n.ru/communities.aspx" TargetMode="External"/><Relationship Id="rId239" Type="http://schemas.openxmlformats.org/officeDocument/2006/relationships/hyperlink" Target="http://www.trainer.h1.ru/" TargetMode="External"/><Relationship Id="rId240" Type="http://schemas.openxmlformats.org/officeDocument/2006/relationships/hyperlink" Target="http://zdd.1september.ru/" TargetMode="External"/><Relationship Id="rId241" Type="http://schemas.openxmlformats.org/officeDocument/2006/relationships/hyperlink" Target="http://spo.1september.ru/" TargetMode="External"/><Relationship Id="rId242" Type="http://schemas.openxmlformats.org/officeDocument/2006/relationships/hyperlink" Target="http://festival.1september.ru/" TargetMode="External"/><Relationship Id="rId243" Type="http://schemas.openxmlformats.org/officeDocument/2006/relationships/hyperlink" Target="https://resh.edu.ru/subject/9/" TargetMode="External"/><Relationship Id="rId244" Type="http://schemas.openxmlformats.org/officeDocument/2006/relationships/hyperlink" Target="https://old.iro22.ru/index.php/kpop" TargetMode="External"/><Relationship Id="rId245" Type="http://schemas.openxmlformats.org/officeDocument/2006/relationships/hyperlink" Target="http://spo.1september.ru/urok/" TargetMode="External"/><Relationship Id="rId246" Type="http://schemas.openxmlformats.org/officeDocument/2006/relationships/hyperlink" Target="http://www.fizkult-ura.ru/" TargetMode="External"/><Relationship Id="rId247" Type="http://schemas.openxmlformats.org/officeDocument/2006/relationships/hyperlink" Target="http://www.it-n.ru/communities.aspx" TargetMode="External"/><Relationship Id="rId248" Type="http://schemas.openxmlformats.org/officeDocument/2006/relationships/hyperlink" Target="http://www.trainer.h1.ru/" TargetMode="External"/><Relationship Id="rId249" Type="http://schemas.openxmlformats.org/officeDocument/2006/relationships/hyperlink" Target="http://zdd.1september.ru/" TargetMode="External"/><Relationship Id="rId250" Type="http://schemas.openxmlformats.org/officeDocument/2006/relationships/hyperlink" Target="http://spo.1september.ru/" TargetMode="External"/><Relationship Id="rId251" Type="http://schemas.openxmlformats.org/officeDocument/2006/relationships/hyperlink" Target="http://festival.1september.ru/" TargetMode="External"/><Relationship Id="rId252" Type="http://schemas.openxmlformats.org/officeDocument/2006/relationships/hyperlink" Target="https://resh.edu.ru/subject/9/" TargetMode="External"/><Relationship Id="rId253" Type="http://schemas.openxmlformats.org/officeDocument/2006/relationships/hyperlink" Target="https://old.iro22.ru/index.php/kpop" TargetMode="External"/><Relationship Id="rId254" Type="http://schemas.openxmlformats.org/officeDocument/2006/relationships/hyperlink" Target="http://spo.1september.ru/urok/" TargetMode="External"/><Relationship Id="rId255" Type="http://schemas.openxmlformats.org/officeDocument/2006/relationships/hyperlink" Target="http://www.fizkult-ura.ru/" TargetMode="External"/><Relationship Id="rId256" Type="http://schemas.openxmlformats.org/officeDocument/2006/relationships/hyperlink" Target="http://www.it-n.ru/communities.aspx" TargetMode="External"/><Relationship Id="rId257" Type="http://schemas.openxmlformats.org/officeDocument/2006/relationships/hyperlink" Target="http://www.trainer.h1.ru/" TargetMode="External"/><Relationship Id="rId258" Type="http://schemas.openxmlformats.org/officeDocument/2006/relationships/hyperlink" Target="http://zdd.1september.ru/" TargetMode="External"/><Relationship Id="rId259" Type="http://schemas.openxmlformats.org/officeDocument/2006/relationships/hyperlink" Target="http://spo.1september.ru/" TargetMode="External"/><Relationship Id="rId260" Type="http://schemas.openxmlformats.org/officeDocument/2006/relationships/hyperlink" Target="http://festival.1september.ru/" TargetMode="External"/><Relationship Id="rId261" Type="http://schemas.openxmlformats.org/officeDocument/2006/relationships/hyperlink" Target="https://resh.edu.ru/subject/9/" TargetMode="External"/><Relationship Id="rId262" Type="http://schemas.openxmlformats.org/officeDocument/2006/relationships/hyperlink" Target="https://old.iro22.ru/index.php/kpop" TargetMode="External"/><Relationship Id="rId263" Type="http://schemas.openxmlformats.org/officeDocument/2006/relationships/hyperlink" Target="http://spo.1september.ru/urok/" TargetMode="External"/><Relationship Id="rId264" Type="http://schemas.openxmlformats.org/officeDocument/2006/relationships/hyperlink" Target="http://www.fizkult-ura.ru/" TargetMode="External"/><Relationship Id="rId265" Type="http://schemas.openxmlformats.org/officeDocument/2006/relationships/hyperlink" Target="http://www.it-n.ru/communities.aspx" TargetMode="External"/><Relationship Id="rId266" Type="http://schemas.openxmlformats.org/officeDocument/2006/relationships/hyperlink" Target="http://www.trainer.h1.ru/" TargetMode="External"/><Relationship Id="rId267" Type="http://schemas.openxmlformats.org/officeDocument/2006/relationships/hyperlink" Target="http://zdd.1september.ru/" TargetMode="External"/><Relationship Id="rId268" Type="http://schemas.openxmlformats.org/officeDocument/2006/relationships/hyperlink" Target="http://spo.1september.ru/" TargetMode="External"/><Relationship Id="rId269" Type="http://schemas.openxmlformats.org/officeDocument/2006/relationships/hyperlink" Target="http://festival.1september.ru/" TargetMode="External"/><Relationship Id="rId270" Type="http://schemas.openxmlformats.org/officeDocument/2006/relationships/hyperlink" Target="https://resh.edu.ru/subject/9/" TargetMode="External"/><Relationship Id="rId271" Type="http://schemas.openxmlformats.org/officeDocument/2006/relationships/hyperlink" Target="https://old.iro22.ru/index.php/kpop" TargetMode="External"/><Relationship Id="rId272" Type="http://schemas.openxmlformats.org/officeDocument/2006/relationships/hyperlink" Target="http://spo.1september.ru/urok/" TargetMode="External"/><Relationship Id="rId273" Type="http://schemas.openxmlformats.org/officeDocument/2006/relationships/hyperlink" Target="http://www.fizkult-ura.ru/" TargetMode="External"/><Relationship Id="rId274" Type="http://schemas.openxmlformats.org/officeDocument/2006/relationships/hyperlink" Target="http://www.it-n.ru/communities.aspx" TargetMode="External"/><Relationship Id="rId275" Type="http://schemas.openxmlformats.org/officeDocument/2006/relationships/hyperlink" Target="http://www.trainer.h1.ru/" TargetMode="External"/><Relationship Id="rId276" Type="http://schemas.openxmlformats.org/officeDocument/2006/relationships/hyperlink" Target="http://zdd.1september.ru/" TargetMode="External"/><Relationship Id="rId277" Type="http://schemas.openxmlformats.org/officeDocument/2006/relationships/hyperlink" Target="http://spo.1september.ru/" TargetMode="External"/><Relationship Id="rId278" Type="http://schemas.openxmlformats.org/officeDocument/2006/relationships/hyperlink" Target="http://festival.1september.ru/" TargetMode="External"/><Relationship Id="rId279" Type="http://schemas.openxmlformats.org/officeDocument/2006/relationships/hyperlink" Target="https://resh.edu.ru/subject/9/" TargetMode="External"/><Relationship Id="rId280" Type="http://schemas.openxmlformats.org/officeDocument/2006/relationships/hyperlink" Target="https://old.iro22.ru/index.php/kpop" TargetMode="External"/><Relationship Id="rId281" Type="http://schemas.openxmlformats.org/officeDocument/2006/relationships/hyperlink" Target="http://spo.1september.ru/urok/" TargetMode="External"/><Relationship Id="rId282" Type="http://schemas.openxmlformats.org/officeDocument/2006/relationships/hyperlink" Target="http://www.fizkult-ura.ru/" TargetMode="External"/><Relationship Id="rId283" Type="http://schemas.openxmlformats.org/officeDocument/2006/relationships/hyperlink" Target="http://www.it-n.ru/communities.aspx" TargetMode="External"/><Relationship Id="rId284" Type="http://schemas.openxmlformats.org/officeDocument/2006/relationships/hyperlink" Target="http://www.trainer.h1.ru/" TargetMode="External"/><Relationship Id="rId285" Type="http://schemas.openxmlformats.org/officeDocument/2006/relationships/hyperlink" Target="http://zdd.1september.ru/" TargetMode="External"/><Relationship Id="rId286" Type="http://schemas.openxmlformats.org/officeDocument/2006/relationships/hyperlink" Target="http://spo.1september.ru/" TargetMode="External"/><Relationship Id="rId287" Type="http://schemas.openxmlformats.org/officeDocument/2006/relationships/hyperlink" Target="http://festival.1september.ru/" TargetMode="External"/><Relationship Id="rId288" Type="http://schemas.openxmlformats.org/officeDocument/2006/relationships/hyperlink" Target="https://resh.edu.ru/subject/9/" TargetMode="External"/><Relationship Id="rId289" Type="http://schemas.openxmlformats.org/officeDocument/2006/relationships/hyperlink" Target="https://old.iro22.ru/index.php/kpop" TargetMode="External"/><Relationship Id="rId290" Type="http://schemas.openxmlformats.org/officeDocument/2006/relationships/hyperlink" Target="http://spo.1september.ru/urok/" TargetMode="External"/><Relationship Id="rId291" Type="http://schemas.openxmlformats.org/officeDocument/2006/relationships/hyperlink" Target="http://www.fizkult-ura.ru/" TargetMode="External"/><Relationship Id="rId292" Type="http://schemas.openxmlformats.org/officeDocument/2006/relationships/hyperlink" Target="http://www.it-n.ru/communities.aspx" TargetMode="External"/><Relationship Id="rId293" Type="http://schemas.openxmlformats.org/officeDocument/2006/relationships/hyperlink" Target="http://www.trainer.h1.ru/" TargetMode="External"/><Relationship Id="rId294" Type="http://schemas.openxmlformats.org/officeDocument/2006/relationships/hyperlink" Target="http://zdd.1september.ru/" TargetMode="External"/><Relationship Id="rId295" Type="http://schemas.openxmlformats.org/officeDocument/2006/relationships/hyperlink" Target="http://spo.1september.ru/" TargetMode="External"/><Relationship Id="rId296" Type="http://schemas.openxmlformats.org/officeDocument/2006/relationships/hyperlink" Target="http://festival.1september.ru/" TargetMode="External"/><Relationship Id="rId297" Type="http://schemas.openxmlformats.org/officeDocument/2006/relationships/hyperlink" Target="https://resh.edu.ru/subject/9/" TargetMode="External"/><Relationship Id="rId298" Type="http://schemas.openxmlformats.org/officeDocument/2006/relationships/hyperlink" Target="https://old.iro22.ru/index.php/kpop" TargetMode="External"/><Relationship Id="rId299" Type="http://schemas.openxmlformats.org/officeDocument/2006/relationships/hyperlink" Target="http://spo.1september.ru/urok/" TargetMode="External"/><Relationship Id="rId300" Type="http://schemas.openxmlformats.org/officeDocument/2006/relationships/hyperlink" Target="http://www.fizkult-ura.ru/" TargetMode="External"/><Relationship Id="rId301" Type="http://schemas.openxmlformats.org/officeDocument/2006/relationships/hyperlink" Target="http://www.it-n.ru/communities.aspx" TargetMode="External"/><Relationship Id="rId302" Type="http://schemas.openxmlformats.org/officeDocument/2006/relationships/hyperlink" Target="http://www.trainer.h1.ru/" TargetMode="External"/><Relationship Id="rId303" Type="http://schemas.openxmlformats.org/officeDocument/2006/relationships/hyperlink" Target="http://zdd.1september.ru/" TargetMode="External"/><Relationship Id="rId304" Type="http://schemas.openxmlformats.org/officeDocument/2006/relationships/hyperlink" Target="http://spo.1september.ru/" TargetMode="External"/><Relationship Id="rId305" Type="http://schemas.openxmlformats.org/officeDocument/2006/relationships/hyperlink" Target="http://festival.1september.ru/" TargetMode="External"/><Relationship Id="rId306" Type="http://schemas.openxmlformats.org/officeDocument/2006/relationships/hyperlink" Target="https://resh.edu.ru/subject/9/" TargetMode="External"/><Relationship Id="rId307" Type="http://schemas.openxmlformats.org/officeDocument/2006/relationships/hyperlink" Target="https://old.iro22.ru/index.php/kpop" TargetMode="External"/><Relationship Id="rId308" Type="http://schemas.openxmlformats.org/officeDocument/2006/relationships/hyperlink" Target="http://spo.1september.ru/urok/" TargetMode="External"/><Relationship Id="rId309" Type="http://schemas.openxmlformats.org/officeDocument/2006/relationships/hyperlink" Target="http://www.fizkult-ura.ru/" TargetMode="External"/><Relationship Id="rId310" Type="http://schemas.openxmlformats.org/officeDocument/2006/relationships/hyperlink" Target="http://www.it-n.ru/communities.aspx" TargetMode="External"/><Relationship Id="rId311" Type="http://schemas.openxmlformats.org/officeDocument/2006/relationships/hyperlink" Target="http://www.trainer.h1.ru/" TargetMode="External"/><Relationship Id="rId312" Type="http://schemas.openxmlformats.org/officeDocument/2006/relationships/hyperlink" Target="http://zdd.1september.ru/" TargetMode="External"/><Relationship Id="rId313" Type="http://schemas.openxmlformats.org/officeDocument/2006/relationships/hyperlink" Target="http://spo.1september.ru/" TargetMode="External"/><Relationship Id="rId314" Type="http://schemas.openxmlformats.org/officeDocument/2006/relationships/hyperlink" Target="http://festival.1september.ru/" TargetMode="External"/><Relationship Id="rId315" Type="http://schemas.openxmlformats.org/officeDocument/2006/relationships/hyperlink" Target="https://resh.edu.ru/subject/9/" TargetMode="External"/><Relationship Id="rId316" Type="http://schemas.openxmlformats.org/officeDocument/2006/relationships/hyperlink" Target="https://old.iro22.ru/index.php/kpop" TargetMode="External"/><Relationship Id="rId317" Type="http://schemas.openxmlformats.org/officeDocument/2006/relationships/hyperlink" Target="http://spo.1september.ru/urok/" TargetMode="External"/><Relationship Id="rId318" Type="http://schemas.openxmlformats.org/officeDocument/2006/relationships/hyperlink" Target="http://www.fizkult-ura.ru/" TargetMode="External"/><Relationship Id="rId319" Type="http://schemas.openxmlformats.org/officeDocument/2006/relationships/hyperlink" Target="http://www.it-n.ru/communities.aspx" TargetMode="External"/><Relationship Id="rId320" Type="http://schemas.openxmlformats.org/officeDocument/2006/relationships/hyperlink" Target="http://www.trainer.h1.ru/" TargetMode="External"/><Relationship Id="rId321" Type="http://schemas.openxmlformats.org/officeDocument/2006/relationships/hyperlink" Target="http://zdd.1september.ru/" TargetMode="External"/><Relationship Id="rId322" Type="http://schemas.openxmlformats.org/officeDocument/2006/relationships/hyperlink" Target="http://spo.1september.ru/" TargetMode="External"/><Relationship Id="rId323" Type="http://schemas.openxmlformats.org/officeDocument/2006/relationships/hyperlink" Target="http://festival.1september.ru/" TargetMode="External"/><Relationship Id="rId324" Type="http://schemas.openxmlformats.org/officeDocument/2006/relationships/hyperlink" Target="https://resh.edu.ru/subject/9/" TargetMode="External"/><Relationship Id="rId325" Type="http://schemas.openxmlformats.org/officeDocument/2006/relationships/hyperlink" Target="https://old.iro22.ru/index.php/kpop" TargetMode="External"/><Relationship Id="rId326" Type="http://schemas.openxmlformats.org/officeDocument/2006/relationships/hyperlink" Target="http://spo.1september.ru/urok/" TargetMode="External"/><Relationship Id="rId327" Type="http://schemas.openxmlformats.org/officeDocument/2006/relationships/hyperlink" Target="http://www.fizkult-ura.ru/" TargetMode="External"/><Relationship Id="rId328" Type="http://schemas.openxmlformats.org/officeDocument/2006/relationships/hyperlink" Target="http://www.it-n.ru/communities.aspx" TargetMode="External"/><Relationship Id="rId329" Type="http://schemas.openxmlformats.org/officeDocument/2006/relationships/hyperlink" Target="http://www.trainer.h1.ru/" TargetMode="External"/><Relationship Id="rId330" Type="http://schemas.openxmlformats.org/officeDocument/2006/relationships/hyperlink" Target="http://zdd.1september.ru/" TargetMode="External"/><Relationship Id="rId331" Type="http://schemas.openxmlformats.org/officeDocument/2006/relationships/hyperlink" Target="http://spo.1september.ru/" TargetMode="External"/><Relationship Id="rId332" Type="http://schemas.openxmlformats.org/officeDocument/2006/relationships/hyperlink" Target="http://festival.1september.ru/" TargetMode="External"/><Relationship Id="rId333" Type="http://schemas.openxmlformats.org/officeDocument/2006/relationships/hyperlink" Target="https://resh.edu.ru/subject/9/" TargetMode="External"/><Relationship Id="rId334" Type="http://schemas.openxmlformats.org/officeDocument/2006/relationships/hyperlink" Target="https://old.iro22.ru/index.php/kpop" TargetMode="External"/><Relationship Id="rId335" Type="http://schemas.openxmlformats.org/officeDocument/2006/relationships/hyperlink" Target="http://spo.1september.ru/urok/" TargetMode="External"/><Relationship Id="rId336" Type="http://schemas.openxmlformats.org/officeDocument/2006/relationships/hyperlink" Target="http://www.fizkult-ura.ru/" TargetMode="External"/><Relationship Id="rId337" Type="http://schemas.openxmlformats.org/officeDocument/2006/relationships/hyperlink" Target="http://www.it-n.ru/communities.aspx" TargetMode="External"/><Relationship Id="rId338" Type="http://schemas.openxmlformats.org/officeDocument/2006/relationships/hyperlink" Target="http://www.trainer.h1.ru/" TargetMode="External"/><Relationship Id="rId339" Type="http://schemas.openxmlformats.org/officeDocument/2006/relationships/hyperlink" Target="http://zdd.1september.ru/" TargetMode="External"/><Relationship Id="rId340" Type="http://schemas.openxmlformats.org/officeDocument/2006/relationships/hyperlink" Target="http://spo.1september.ru/" TargetMode="External"/><Relationship Id="rId341" Type="http://schemas.openxmlformats.org/officeDocument/2006/relationships/hyperlink" Target="http://festival.1september.ru/" TargetMode="External"/><Relationship Id="rId342" Type="http://schemas.openxmlformats.org/officeDocument/2006/relationships/hyperlink" Target="https://resh.edu.ru/subject/9/" TargetMode="External"/><Relationship Id="rId343" Type="http://schemas.openxmlformats.org/officeDocument/2006/relationships/hyperlink" Target="https://old.iro22.ru/index.php/kpop" TargetMode="External"/><Relationship Id="rId344" Type="http://schemas.openxmlformats.org/officeDocument/2006/relationships/hyperlink" Target="http://spo.1september.ru/urok/" TargetMode="External"/><Relationship Id="rId345" Type="http://schemas.openxmlformats.org/officeDocument/2006/relationships/hyperlink" Target="http://www.fizkult-ura.ru/" TargetMode="External"/><Relationship Id="rId346" Type="http://schemas.openxmlformats.org/officeDocument/2006/relationships/hyperlink" Target="http://www.it-n.ru/communities.aspx" TargetMode="External"/><Relationship Id="rId347" Type="http://schemas.openxmlformats.org/officeDocument/2006/relationships/hyperlink" Target="http://www.trainer.h1.ru/" TargetMode="External"/><Relationship Id="rId348" Type="http://schemas.openxmlformats.org/officeDocument/2006/relationships/hyperlink" Target="http://zdd.1september.ru/" TargetMode="External"/><Relationship Id="rId349" Type="http://schemas.openxmlformats.org/officeDocument/2006/relationships/hyperlink" Target="http://spo.1september.ru/" TargetMode="External"/><Relationship Id="rId350" Type="http://schemas.openxmlformats.org/officeDocument/2006/relationships/hyperlink" Target="http://festival.1september.ru/" TargetMode="External"/><Relationship Id="rId351" Type="http://schemas.openxmlformats.org/officeDocument/2006/relationships/hyperlink" Target="https://resh.edu.ru/subject/9/" TargetMode="External"/><Relationship Id="rId352" Type="http://schemas.openxmlformats.org/officeDocument/2006/relationships/hyperlink" Target="https://old.iro22.ru/index.php/kpop" TargetMode="External"/><Relationship Id="rId353" Type="http://schemas.openxmlformats.org/officeDocument/2006/relationships/hyperlink" Target="http://spo.1september.ru/urok/" TargetMode="External"/><Relationship Id="rId354" Type="http://schemas.openxmlformats.org/officeDocument/2006/relationships/hyperlink" Target="http://www.fizkult-ura.ru/" TargetMode="External"/><Relationship Id="rId355" Type="http://schemas.openxmlformats.org/officeDocument/2006/relationships/hyperlink" Target="http://www.it-n.ru/communities.aspx" TargetMode="External"/><Relationship Id="rId356" Type="http://schemas.openxmlformats.org/officeDocument/2006/relationships/hyperlink" Target="http://www.trainer.h1.ru/" TargetMode="External"/><Relationship Id="rId357" Type="http://schemas.openxmlformats.org/officeDocument/2006/relationships/hyperlink" Target="http://zdd.1september.ru/" TargetMode="External"/><Relationship Id="rId358" Type="http://schemas.openxmlformats.org/officeDocument/2006/relationships/hyperlink" Target="http://spo.1september.ru/" TargetMode="External"/><Relationship Id="rId359" Type="http://schemas.openxmlformats.org/officeDocument/2006/relationships/hyperlink" Target="http://festival.1september.ru/" TargetMode="External"/><Relationship Id="rId360" Type="http://schemas.openxmlformats.org/officeDocument/2006/relationships/hyperlink" Target="https://resh.edu.ru/subject/9/" TargetMode="External"/><Relationship Id="rId361" Type="http://schemas.openxmlformats.org/officeDocument/2006/relationships/hyperlink" Target="https://old.iro22.ru/index.php/kpop" TargetMode="External"/><Relationship Id="rId362" Type="http://schemas.openxmlformats.org/officeDocument/2006/relationships/hyperlink" Target="http://spo.1september.ru/urok/" TargetMode="External"/><Relationship Id="rId363" Type="http://schemas.openxmlformats.org/officeDocument/2006/relationships/hyperlink" Target="http://www.fizkult-ura.ru/" TargetMode="External"/><Relationship Id="rId364" Type="http://schemas.openxmlformats.org/officeDocument/2006/relationships/hyperlink" Target="http://www.it-n.ru/communities.aspx" TargetMode="External"/><Relationship Id="rId365" Type="http://schemas.openxmlformats.org/officeDocument/2006/relationships/hyperlink" Target="http://www.trainer.h1.ru/" TargetMode="External"/><Relationship Id="rId366" Type="http://schemas.openxmlformats.org/officeDocument/2006/relationships/hyperlink" Target="http://zdd.1september.ru/" TargetMode="External"/><Relationship Id="rId367" Type="http://schemas.openxmlformats.org/officeDocument/2006/relationships/hyperlink" Target="http://spo.1september.ru/" TargetMode="External"/><Relationship Id="rId368" Type="http://schemas.openxmlformats.org/officeDocument/2006/relationships/hyperlink" Target="http://festival.1september.ru/" TargetMode="External"/><Relationship Id="rId369" Type="http://schemas.openxmlformats.org/officeDocument/2006/relationships/hyperlink" Target="https://resh.edu.ru/subject/9/" TargetMode="External"/><Relationship Id="rId370" Type="http://schemas.openxmlformats.org/officeDocument/2006/relationships/hyperlink" Target="https://old.iro22.ru/index.php/kpop" TargetMode="External"/><Relationship Id="rId371" Type="http://schemas.openxmlformats.org/officeDocument/2006/relationships/hyperlink" Target="http://spo.1september.ru/urok/" TargetMode="External"/><Relationship Id="rId372" Type="http://schemas.openxmlformats.org/officeDocument/2006/relationships/hyperlink" Target="http://www.fizkult-ura.ru/" TargetMode="External"/><Relationship Id="rId373" Type="http://schemas.openxmlformats.org/officeDocument/2006/relationships/hyperlink" Target="http://www.it-n.ru/communities.aspx" TargetMode="External"/><Relationship Id="rId374" Type="http://schemas.openxmlformats.org/officeDocument/2006/relationships/hyperlink" Target="http://www.trainer.h1.ru/" TargetMode="External"/><Relationship Id="rId375" Type="http://schemas.openxmlformats.org/officeDocument/2006/relationships/hyperlink" Target="http://zdd.1september.ru/" TargetMode="External"/><Relationship Id="rId376" Type="http://schemas.openxmlformats.org/officeDocument/2006/relationships/hyperlink" Target="http://spo.1september.ru/" TargetMode="External"/><Relationship Id="rId377" Type="http://schemas.openxmlformats.org/officeDocument/2006/relationships/hyperlink" Target="http://festival.1september.ru/" TargetMode="External"/><Relationship Id="rId378" Type="http://schemas.openxmlformats.org/officeDocument/2006/relationships/hyperlink" Target="https://resh.edu.ru/subject/9/" TargetMode="External"/><Relationship Id="rId379" Type="http://schemas.openxmlformats.org/officeDocument/2006/relationships/hyperlink" Target="https://old.iro22.ru/index.php/kpop" TargetMode="External"/><Relationship Id="rId380" Type="http://schemas.openxmlformats.org/officeDocument/2006/relationships/hyperlink" Target="http://spo.1september.ru/urok/" TargetMode="External"/><Relationship Id="rId381" Type="http://schemas.openxmlformats.org/officeDocument/2006/relationships/hyperlink" Target="http://www.fizkult-ura.ru/" TargetMode="External"/><Relationship Id="rId382" Type="http://schemas.openxmlformats.org/officeDocument/2006/relationships/hyperlink" Target="http://www.it-n.ru/communities.aspx" TargetMode="External"/><Relationship Id="rId383" Type="http://schemas.openxmlformats.org/officeDocument/2006/relationships/hyperlink" Target="http://www.trainer.h1.ru/" TargetMode="External"/><Relationship Id="rId384" Type="http://schemas.openxmlformats.org/officeDocument/2006/relationships/hyperlink" Target="http://zdd.1september.ru/" TargetMode="External"/><Relationship Id="rId385" Type="http://schemas.openxmlformats.org/officeDocument/2006/relationships/hyperlink" Target="http://spo.1september.ru/" TargetMode="External"/><Relationship Id="rId386" Type="http://schemas.openxmlformats.org/officeDocument/2006/relationships/hyperlink" Target="http://festival.1september.ru/" TargetMode="External"/><Relationship Id="rId387" Type="http://schemas.openxmlformats.org/officeDocument/2006/relationships/hyperlink" Target="https://resh.edu.ru/subject/9/" TargetMode="External"/><Relationship Id="rId388" Type="http://schemas.openxmlformats.org/officeDocument/2006/relationships/hyperlink" Target="https://old.iro22.ru/index.php/kpop" TargetMode="External"/><Relationship Id="rId389" Type="http://schemas.openxmlformats.org/officeDocument/2006/relationships/hyperlink" Target="http://spo.1september.ru/urok/" TargetMode="External"/><Relationship Id="rId390" Type="http://schemas.openxmlformats.org/officeDocument/2006/relationships/hyperlink" Target="http://www.fizkult-ura.ru/" TargetMode="External"/><Relationship Id="rId391" Type="http://schemas.openxmlformats.org/officeDocument/2006/relationships/hyperlink" Target="http://www.it-n.ru/communities.aspx" TargetMode="External"/><Relationship Id="rId392" Type="http://schemas.openxmlformats.org/officeDocument/2006/relationships/hyperlink" Target="http://www.trainer.h1.ru/" TargetMode="External"/><Relationship Id="rId393" Type="http://schemas.openxmlformats.org/officeDocument/2006/relationships/hyperlink" Target="http://zdd.1september.ru/" TargetMode="External"/><Relationship Id="rId394" Type="http://schemas.openxmlformats.org/officeDocument/2006/relationships/hyperlink" Target="http://spo.1september.ru/" TargetMode="External"/><Relationship Id="rId395" Type="http://schemas.openxmlformats.org/officeDocument/2006/relationships/hyperlink" Target="http://festival.1september.ru/" TargetMode="External"/><Relationship Id="rId396" Type="http://schemas.openxmlformats.org/officeDocument/2006/relationships/hyperlink" Target="https://resh.edu.ru/subject/9/" TargetMode="External"/><Relationship Id="rId397" Type="http://schemas.openxmlformats.org/officeDocument/2006/relationships/hyperlink" Target="https://old.iro22.ru/index.php/kpop" TargetMode="External"/><Relationship Id="rId398" Type="http://schemas.openxmlformats.org/officeDocument/2006/relationships/hyperlink" Target="http://spo.1september.ru/urok/" TargetMode="External"/><Relationship Id="rId399" Type="http://schemas.openxmlformats.org/officeDocument/2006/relationships/hyperlink" Target="http://www.fizkult-ura.ru/" TargetMode="External"/><Relationship Id="rId400" Type="http://schemas.openxmlformats.org/officeDocument/2006/relationships/hyperlink" Target="http://www.it-n.ru/communities.aspx" TargetMode="External"/><Relationship Id="rId401" Type="http://schemas.openxmlformats.org/officeDocument/2006/relationships/hyperlink" Target="http://www.trainer.h1.ru/" TargetMode="External"/><Relationship Id="rId402" Type="http://schemas.openxmlformats.org/officeDocument/2006/relationships/hyperlink" Target="http://zdd.1september.ru/" TargetMode="External"/><Relationship Id="rId403" Type="http://schemas.openxmlformats.org/officeDocument/2006/relationships/hyperlink" Target="http://spo.1september.ru/" TargetMode="External"/><Relationship Id="rId404" Type="http://schemas.openxmlformats.org/officeDocument/2006/relationships/hyperlink" Target="http://festival.1september.ru/" TargetMode="External"/><Relationship Id="rId405" Type="http://schemas.openxmlformats.org/officeDocument/2006/relationships/hyperlink" Target="https://resh.edu.ru/subject/9/" TargetMode="External"/><Relationship Id="rId406" Type="http://schemas.openxmlformats.org/officeDocument/2006/relationships/hyperlink" Target="https://old.iro22.ru/index.php/kpop" TargetMode="External"/><Relationship Id="rId407" Type="http://schemas.openxmlformats.org/officeDocument/2006/relationships/hyperlink" Target="http://spo.1september.ru/urok/" TargetMode="External"/><Relationship Id="rId408" Type="http://schemas.openxmlformats.org/officeDocument/2006/relationships/hyperlink" Target="http://www.fizkult-ura.ru/" TargetMode="External"/><Relationship Id="rId409" Type="http://schemas.openxmlformats.org/officeDocument/2006/relationships/hyperlink" Target="http://www.it-n.ru/communities.aspx" TargetMode="External"/><Relationship Id="rId410" Type="http://schemas.openxmlformats.org/officeDocument/2006/relationships/hyperlink" Target="http://www.trainer.h1.ru/" TargetMode="External"/><Relationship Id="rId411" Type="http://schemas.openxmlformats.org/officeDocument/2006/relationships/hyperlink" Target="http://zdd.1september.ru/" TargetMode="External"/><Relationship Id="rId412" Type="http://schemas.openxmlformats.org/officeDocument/2006/relationships/hyperlink" Target="http://spo.1september.ru/" TargetMode="External"/><Relationship Id="rId413" Type="http://schemas.openxmlformats.org/officeDocument/2006/relationships/hyperlink" Target="http://festival.1september.ru/" TargetMode="External"/><Relationship Id="rId414" Type="http://schemas.openxmlformats.org/officeDocument/2006/relationships/hyperlink" Target="https://resh.edu.ru/subject/9/" TargetMode="External"/><Relationship Id="rId415" Type="http://schemas.openxmlformats.org/officeDocument/2006/relationships/hyperlink" Target="https://old.iro22.ru/index.php/kpop" TargetMode="External"/><Relationship Id="rId416" Type="http://schemas.openxmlformats.org/officeDocument/2006/relationships/hyperlink" Target="http://spo.1september.ru/urok/" TargetMode="External"/><Relationship Id="rId417" Type="http://schemas.openxmlformats.org/officeDocument/2006/relationships/hyperlink" Target="http://www.fizkult-ura.ru/" TargetMode="External"/><Relationship Id="rId418" Type="http://schemas.openxmlformats.org/officeDocument/2006/relationships/hyperlink" Target="http://www.it-n.ru/communities.aspx" TargetMode="External"/><Relationship Id="rId419" Type="http://schemas.openxmlformats.org/officeDocument/2006/relationships/hyperlink" Target="http://www.trainer.h1.ru/" TargetMode="External"/><Relationship Id="rId420" Type="http://schemas.openxmlformats.org/officeDocument/2006/relationships/hyperlink" Target="http://zdd.1september.ru/" TargetMode="External"/><Relationship Id="rId421" Type="http://schemas.openxmlformats.org/officeDocument/2006/relationships/hyperlink" Target="http://spo.1september.ru/" TargetMode="External"/><Relationship Id="rId422" Type="http://schemas.openxmlformats.org/officeDocument/2006/relationships/hyperlink" Target="http://festival.1september.ru/" TargetMode="External"/><Relationship Id="rId423" Type="http://schemas.openxmlformats.org/officeDocument/2006/relationships/hyperlink" Target="https://resh.edu.ru/subject/9/" TargetMode="External"/><Relationship Id="rId424" Type="http://schemas.openxmlformats.org/officeDocument/2006/relationships/hyperlink" Target="https://old.iro22.ru/index.php/kpop" TargetMode="External"/><Relationship Id="rId425" Type="http://schemas.openxmlformats.org/officeDocument/2006/relationships/hyperlink" Target="http://spo.1september.ru/urok/" TargetMode="External"/><Relationship Id="rId426" Type="http://schemas.openxmlformats.org/officeDocument/2006/relationships/hyperlink" Target="http://www.fizkult-ura.ru/" TargetMode="External"/><Relationship Id="rId427" Type="http://schemas.openxmlformats.org/officeDocument/2006/relationships/hyperlink" Target="http://www.it-n.ru/communities.aspx" TargetMode="External"/><Relationship Id="rId428" Type="http://schemas.openxmlformats.org/officeDocument/2006/relationships/hyperlink" Target="http://www.trainer.h1.ru/" TargetMode="External"/><Relationship Id="rId429" Type="http://schemas.openxmlformats.org/officeDocument/2006/relationships/hyperlink" Target="http://zdd.1september.ru/" TargetMode="External"/><Relationship Id="rId430" Type="http://schemas.openxmlformats.org/officeDocument/2006/relationships/hyperlink" Target="http://spo.1september.ru/" TargetMode="External"/><Relationship Id="rId431" Type="http://schemas.openxmlformats.org/officeDocument/2006/relationships/hyperlink" Target="http://festival.1september.ru/" TargetMode="External"/><Relationship Id="rId432" Type="http://schemas.openxmlformats.org/officeDocument/2006/relationships/hyperlink" Target="https://resh.edu.ru/subject/9/" TargetMode="External"/><Relationship Id="rId433" Type="http://schemas.openxmlformats.org/officeDocument/2006/relationships/hyperlink" Target="https://old.iro22.ru/index.php/kpop" TargetMode="External"/><Relationship Id="rId434" Type="http://schemas.openxmlformats.org/officeDocument/2006/relationships/hyperlink" Target="http://spo.1september.ru/urok/" TargetMode="External"/><Relationship Id="rId435" Type="http://schemas.openxmlformats.org/officeDocument/2006/relationships/hyperlink" Target="http://www.fizkult-ura.ru/" TargetMode="External"/><Relationship Id="rId436" Type="http://schemas.openxmlformats.org/officeDocument/2006/relationships/hyperlink" Target="http://www.it-n.ru/communities.aspx" TargetMode="External"/><Relationship Id="rId437" Type="http://schemas.openxmlformats.org/officeDocument/2006/relationships/hyperlink" Target="http://www.trainer.h1.ru/" TargetMode="External"/><Relationship Id="rId438" Type="http://schemas.openxmlformats.org/officeDocument/2006/relationships/hyperlink" Target="http://zdd.1september.ru/" TargetMode="External"/><Relationship Id="rId439" Type="http://schemas.openxmlformats.org/officeDocument/2006/relationships/hyperlink" Target="http://spo.1september.ru/" TargetMode="External"/><Relationship Id="rId440" Type="http://schemas.openxmlformats.org/officeDocument/2006/relationships/hyperlink" Target="http://festival.1september.ru/" TargetMode="External"/><Relationship Id="rId441" Type="http://schemas.openxmlformats.org/officeDocument/2006/relationships/hyperlink" Target="https://resh.edu.ru/subject/9/" TargetMode="External"/><Relationship Id="rId442" Type="http://schemas.openxmlformats.org/officeDocument/2006/relationships/hyperlink" Target="https://old.iro22.ru/index.php/kpop" TargetMode="External"/><Relationship Id="rId443" Type="http://schemas.openxmlformats.org/officeDocument/2006/relationships/hyperlink" Target="http://spo.1september.ru/urok/" TargetMode="External"/><Relationship Id="rId444" Type="http://schemas.openxmlformats.org/officeDocument/2006/relationships/hyperlink" Target="http://www.fizkult-ura.ru/" TargetMode="External"/><Relationship Id="rId445" Type="http://schemas.openxmlformats.org/officeDocument/2006/relationships/hyperlink" Target="http://www.it-n.ru/communities.aspx" TargetMode="External"/><Relationship Id="rId446" Type="http://schemas.openxmlformats.org/officeDocument/2006/relationships/hyperlink" Target="http://www.trainer.h1.ru/" TargetMode="External"/><Relationship Id="rId447" Type="http://schemas.openxmlformats.org/officeDocument/2006/relationships/hyperlink" Target="http://zdd.1september.ru/" TargetMode="External"/><Relationship Id="rId448" Type="http://schemas.openxmlformats.org/officeDocument/2006/relationships/hyperlink" Target="http://spo.1september.ru/" TargetMode="External"/><Relationship Id="rId449" Type="http://schemas.openxmlformats.org/officeDocument/2006/relationships/hyperlink" Target="http://festival.1september.ru/" TargetMode="External"/><Relationship Id="rId450" Type="http://schemas.openxmlformats.org/officeDocument/2006/relationships/hyperlink" Target="https://resh.edu.ru/subject/9/" TargetMode="External"/><Relationship Id="rId451" Type="http://schemas.openxmlformats.org/officeDocument/2006/relationships/hyperlink" Target="https://old.iro22.ru/index.php/kpop" TargetMode="External"/><Relationship Id="rId452" Type="http://schemas.openxmlformats.org/officeDocument/2006/relationships/hyperlink" Target="http://spo.1september.ru/urok/" TargetMode="External"/><Relationship Id="rId453" Type="http://schemas.openxmlformats.org/officeDocument/2006/relationships/hyperlink" Target="http://www.fizkult-ura.ru/" TargetMode="External"/><Relationship Id="rId454" Type="http://schemas.openxmlformats.org/officeDocument/2006/relationships/hyperlink" Target="http://www.it-n.ru/communities.aspx" TargetMode="External"/><Relationship Id="rId455" Type="http://schemas.openxmlformats.org/officeDocument/2006/relationships/hyperlink" Target="http://www.trainer.h1.ru/" TargetMode="External"/><Relationship Id="rId456" Type="http://schemas.openxmlformats.org/officeDocument/2006/relationships/hyperlink" Target="http://zdd.1september.ru/" TargetMode="External"/><Relationship Id="rId457" Type="http://schemas.openxmlformats.org/officeDocument/2006/relationships/hyperlink" Target="http://spo.1september.ru/" TargetMode="External"/><Relationship Id="rId458" Type="http://schemas.openxmlformats.org/officeDocument/2006/relationships/hyperlink" Target="http://festival.1september.ru/" TargetMode="External"/><Relationship Id="rId459" Type="http://schemas.openxmlformats.org/officeDocument/2006/relationships/hyperlink" Target="https://resh.edu.ru/subject/9/" TargetMode="External"/><Relationship Id="rId460" Type="http://schemas.openxmlformats.org/officeDocument/2006/relationships/hyperlink" Target="https://old.iro22.ru/index.php/kpop" TargetMode="External"/><Relationship Id="rId461" Type="http://schemas.openxmlformats.org/officeDocument/2006/relationships/hyperlink" Target="http://spo.1september.ru/urok/" TargetMode="External"/><Relationship Id="rId462" Type="http://schemas.openxmlformats.org/officeDocument/2006/relationships/hyperlink" Target="http://www.fizkult-ura.ru/" TargetMode="External"/><Relationship Id="rId463" Type="http://schemas.openxmlformats.org/officeDocument/2006/relationships/hyperlink" Target="http://www.it-n.ru/communities.aspx" TargetMode="External"/><Relationship Id="rId464" Type="http://schemas.openxmlformats.org/officeDocument/2006/relationships/hyperlink" Target="http://www.trainer.h1.ru/" TargetMode="External"/><Relationship Id="rId465" Type="http://schemas.openxmlformats.org/officeDocument/2006/relationships/hyperlink" Target="http://zdd.1september.ru/" TargetMode="External"/><Relationship Id="rId466" Type="http://schemas.openxmlformats.org/officeDocument/2006/relationships/hyperlink" Target="http://spo.1september.ru/" TargetMode="External"/><Relationship Id="rId467" Type="http://schemas.openxmlformats.org/officeDocument/2006/relationships/hyperlink" Target="http://festival.1september.ru/" TargetMode="External"/><Relationship Id="rId468" Type="http://schemas.openxmlformats.org/officeDocument/2006/relationships/hyperlink" Target="https://resh.edu.ru/subject/9/" TargetMode="External"/><Relationship Id="rId469" Type="http://schemas.openxmlformats.org/officeDocument/2006/relationships/hyperlink" Target="https://old.iro22.ru/index.php/kpop" TargetMode="External"/><Relationship Id="rId470" Type="http://schemas.openxmlformats.org/officeDocument/2006/relationships/hyperlink" Target="http://spo.1september.ru/urok/" TargetMode="External"/><Relationship Id="rId471" Type="http://schemas.openxmlformats.org/officeDocument/2006/relationships/hyperlink" Target="http://www.fizkult-ura.ru/" TargetMode="External"/><Relationship Id="rId472" Type="http://schemas.openxmlformats.org/officeDocument/2006/relationships/hyperlink" Target="http://www.it-n.ru/communities.aspx" TargetMode="External"/><Relationship Id="rId473" Type="http://schemas.openxmlformats.org/officeDocument/2006/relationships/hyperlink" Target="http://www.trainer.h1.ru/" TargetMode="External"/><Relationship Id="rId474" Type="http://schemas.openxmlformats.org/officeDocument/2006/relationships/hyperlink" Target="http://zdd.1september.ru/" TargetMode="External"/><Relationship Id="rId475" Type="http://schemas.openxmlformats.org/officeDocument/2006/relationships/hyperlink" Target="http://spo.1september.ru/" TargetMode="External"/><Relationship Id="rId476" Type="http://schemas.openxmlformats.org/officeDocument/2006/relationships/hyperlink" Target="http://festival.1september.ru/" TargetMode="External"/><Relationship Id="rId477" Type="http://schemas.openxmlformats.org/officeDocument/2006/relationships/hyperlink" Target="https://resh.edu.ru/subject/9/" TargetMode="External"/><Relationship Id="rId478" Type="http://schemas.openxmlformats.org/officeDocument/2006/relationships/hyperlink" Target="https://old.iro22.ru/index.php/kpop" TargetMode="External"/><Relationship Id="rId479" Type="http://schemas.openxmlformats.org/officeDocument/2006/relationships/hyperlink" Target="http://spo.1september.ru/urok/" TargetMode="External"/><Relationship Id="rId480" Type="http://schemas.openxmlformats.org/officeDocument/2006/relationships/hyperlink" Target="http://www.fizkult-ura.ru/" TargetMode="External"/><Relationship Id="rId481" Type="http://schemas.openxmlformats.org/officeDocument/2006/relationships/hyperlink" Target="http://www.it-n.ru/communities.aspx" TargetMode="External"/><Relationship Id="rId482" Type="http://schemas.openxmlformats.org/officeDocument/2006/relationships/hyperlink" Target="http://www.trainer.h1.ru/" TargetMode="External"/><Relationship Id="rId483" Type="http://schemas.openxmlformats.org/officeDocument/2006/relationships/hyperlink" Target="http://zdd.1september.ru/" TargetMode="External"/><Relationship Id="rId484" Type="http://schemas.openxmlformats.org/officeDocument/2006/relationships/hyperlink" Target="http://spo.1september.ru/" TargetMode="External"/><Relationship Id="rId485" Type="http://schemas.openxmlformats.org/officeDocument/2006/relationships/hyperlink" Target="http://festival.1september.ru/" TargetMode="External"/><Relationship Id="rId486" Type="http://schemas.openxmlformats.org/officeDocument/2006/relationships/hyperlink" Target="https://resh.edu.ru/subject/9/" TargetMode="External"/><Relationship Id="rId487" Type="http://schemas.openxmlformats.org/officeDocument/2006/relationships/hyperlink" Target="https://old.iro22.ru/index.php/kpop" TargetMode="External"/><Relationship Id="rId488" Type="http://schemas.openxmlformats.org/officeDocument/2006/relationships/hyperlink" Target="http://spo.1september.ru/urok/" TargetMode="External"/><Relationship Id="rId489" Type="http://schemas.openxmlformats.org/officeDocument/2006/relationships/hyperlink" Target="http://www.fizkult-ura.ru/" TargetMode="External"/><Relationship Id="rId490" Type="http://schemas.openxmlformats.org/officeDocument/2006/relationships/hyperlink" Target="http://www.it-n.ru/communities.aspx" TargetMode="External"/><Relationship Id="rId491" Type="http://schemas.openxmlformats.org/officeDocument/2006/relationships/hyperlink" Target="http://www.trainer.h1.ru/" TargetMode="External"/><Relationship Id="rId492" Type="http://schemas.openxmlformats.org/officeDocument/2006/relationships/hyperlink" Target="http://zdd.1september.ru/" TargetMode="External"/><Relationship Id="rId493" Type="http://schemas.openxmlformats.org/officeDocument/2006/relationships/hyperlink" Target="http://spo.1september.ru/" TargetMode="External"/><Relationship Id="rId494" Type="http://schemas.openxmlformats.org/officeDocument/2006/relationships/hyperlink" Target="http://festival.1september.ru/" TargetMode="External"/><Relationship Id="rId495" Type="http://schemas.openxmlformats.org/officeDocument/2006/relationships/hyperlink" Target="https://resh.edu.ru/subject/9/" TargetMode="External"/><Relationship Id="rId496" Type="http://schemas.openxmlformats.org/officeDocument/2006/relationships/hyperlink" Target="https://old.iro22.ru/index.php/kpop" TargetMode="External"/><Relationship Id="rId497" Type="http://schemas.openxmlformats.org/officeDocument/2006/relationships/hyperlink" Target="http://spo.1september.ru/urok/" TargetMode="External"/><Relationship Id="rId498" Type="http://schemas.openxmlformats.org/officeDocument/2006/relationships/hyperlink" Target="http://www.fizkult-ura.ru/" TargetMode="External"/><Relationship Id="rId499" Type="http://schemas.openxmlformats.org/officeDocument/2006/relationships/hyperlink" Target="http://www.it-n.ru/communities.aspx" TargetMode="External"/><Relationship Id="rId500" Type="http://schemas.openxmlformats.org/officeDocument/2006/relationships/hyperlink" Target="http://www.trainer.h1.ru/" TargetMode="External"/><Relationship Id="rId501" Type="http://schemas.openxmlformats.org/officeDocument/2006/relationships/hyperlink" Target="http://zdd.1september.ru/" TargetMode="External"/><Relationship Id="rId502" Type="http://schemas.openxmlformats.org/officeDocument/2006/relationships/hyperlink" Target="http://spo.1september.ru/" TargetMode="External"/><Relationship Id="rId503" Type="http://schemas.openxmlformats.org/officeDocument/2006/relationships/hyperlink" Target="http://festival.1september.ru/" TargetMode="External"/><Relationship Id="rId504" Type="http://schemas.openxmlformats.org/officeDocument/2006/relationships/hyperlink" Target="https://resh.edu.ru/subject/9/" TargetMode="External"/><Relationship Id="rId505" Type="http://schemas.openxmlformats.org/officeDocument/2006/relationships/hyperlink" Target="https://old.iro22.ru/index.php/kpop" TargetMode="External"/><Relationship Id="rId506" Type="http://schemas.openxmlformats.org/officeDocument/2006/relationships/hyperlink" Target="http://spo.1september.ru/urok/" TargetMode="External"/><Relationship Id="rId507" Type="http://schemas.openxmlformats.org/officeDocument/2006/relationships/hyperlink" Target="http://www.fizkult-ura.ru/" TargetMode="External"/><Relationship Id="rId508" Type="http://schemas.openxmlformats.org/officeDocument/2006/relationships/hyperlink" Target="http://www.it-n.ru/communities.aspx" TargetMode="External"/><Relationship Id="rId509" Type="http://schemas.openxmlformats.org/officeDocument/2006/relationships/hyperlink" Target="http://www.trainer.h1.ru/" TargetMode="External"/><Relationship Id="rId510" Type="http://schemas.openxmlformats.org/officeDocument/2006/relationships/hyperlink" Target="http://zdd.1september.ru/" TargetMode="External"/><Relationship Id="rId511" Type="http://schemas.openxmlformats.org/officeDocument/2006/relationships/hyperlink" Target="http://spo.1september.ru/" TargetMode="External"/><Relationship Id="rId512" Type="http://schemas.openxmlformats.org/officeDocument/2006/relationships/hyperlink" Target="http://festival.1september.ru/" TargetMode="External"/><Relationship Id="rId513" Type="http://schemas.openxmlformats.org/officeDocument/2006/relationships/hyperlink" Target="https://resh.edu.ru/subject/9/" TargetMode="External"/><Relationship Id="rId514" Type="http://schemas.openxmlformats.org/officeDocument/2006/relationships/hyperlink" Target="https://old.iro22.ru/index.php/kpop" TargetMode="External"/><Relationship Id="rId515" Type="http://schemas.openxmlformats.org/officeDocument/2006/relationships/hyperlink" Target="http://spo.1september.ru/urok/" TargetMode="External"/><Relationship Id="rId516" Type="http://schemas.openxmlformats.org/officeDocument/2006/relationships/hyperlink" Target="http://www.fizkult-ura.ru/" TargetMode="External"/><Relationship Id="rId517" Type="http://schemas.openxmlformats.org/officeDocument/2006/relationships/hyperlink" Target="http://www.it-n.ru/communities.aspx" TargetMode="External"/><Relationship Id="rId518" Type="http://schemas.openxmlformats.org/officeDocument/2006/relationships/hyperlink" Target="http://www.trainer.h1.ru/" TargetMode="External"/><Relationship Id="rId519" Type="http://schemas.openxmlformats.org/officeDocument/2006/relationships/hyperlink" Target="http://zdd.1september.ru/" TargetMode="External"/><Relationship Id="rId520" Type="http://schemas.openxmlformats.org/officeDocument/2006/relationships/hyperlink" Target="http://spo.1september.ru/" TargetMode="External"/><Relationship Id="rId521" Type="http://schemas.openxmlformats.org/officeDocument/2006/relationships/hyperlink" Target="http://festival.1september.ru/" TargetMode="External"/><Relationship Id="rId522" Type="http://schemas.openxmlformats.org/officeDocument/2006/relationships/hyperlink" Target="https://resh.edu.ru/subject/9/" TargetMode="External"/><Relationship Id="rId523" Type="http://schemas.openxmlformats.org/officeDocument/2006/relationships/hyperlink" Target="https://old.iro22.ru/index.php/kpop" TargetMode="External"/><Relationship Id="rId524" Type="http://schemas.openxmlformats.org/officeDocument/2006/relationships/hyperlink" Target="http://spo.1september.ru/urok/" TargetMode="External"/><Relationship Id="rId525" Type="http://schemas.openxmlformats.org/officeDocument/2006/relationships/hyperlink" Target="http://www.fizkult-ura.ru/" TargetMode="External"/><Relationship Id="rId526" Type="http://schemas.openxmlformats.org/officeDocument/2006/relationships/hyperlink" Target="http://www.it-n.ru/communities.aspx" TargetMode="External"/><Relationship Id="rId527" Type="http://schemas.openxmlformats.org/officeDocument/2006/relationships/hyperlink" Target="http://www.trainer.h1.ru/" TargetMode="External"/><Relationship Id="rId528" Type="http://schemas.openxmlformats.org/officeDocument/2006/relationships/hyperlink" Target="http://zdd.1september.ru/" TargetMode="External"/><Relationship Id="rId529" Type="http://schemas.openxmlformats.org/officeDocument/2006/relationships/hyperlink" Target="http://spo.1september.ru/" TargetMode="External"/><Relationship Id="rId530" Type="http://schemas.openxmlformats.org/officeDocument/2006/relationships/hyperlink" Target="http://festival.1september.ru/" TargetMode="External"/><Relationship Id="rId531" Type="http://schemas.openxmlformats.org/officeDocument/2006/relationships/hyperlink" Target="https://resh.edu.ru/subject/9/" TargetMode="External"/><Relationship Id="rId532" Type="http://schemas.openxmlformats.org/officeDocument/2006/relationships/hyperlink" Target="https://old.iro22.ru/index.php/kpop" TargetMode="External"/><Relationship Id="rId533" Type="http://schemas.openxmlformats.org/officeDocument/2006/relationships/hyperlink" Target="http://spo.1september.ru/urok/" TargetMode="External"/><Relationship Id="rId534" Type="http://schemas.openxmlformats.org/officeDocument/2006/relationships/hyperlink" Target="http://www.fizkult-ura.ru/" TargetMode="External"/><Relationship Id="rId535" Type="http://schemas.openxmlformats.org/officeDocument/2006/relationships/hyperlink" Target="http://www.it-n.ru/communities.aspx" TargetMode="External"/><Relationship Id="rId536" Type="http://schemas.openxmlformats.org/officeDocument/2006/relationships/hyperlink" Target="http://www.trainer.h1.ru/" TargetMode="External"/><Relationship Id="rId537" Type="http://schemas.openxmlformats.org/officeDocument/2006/relationships/hyperlink" Target="http://zdd.1september.ru/" TargetMode="External"/><Relationship Id="rId538" Type="http://schemas.openxmlformats.org/officeDocument/2006/relationships/hyperlink" Target="http://spo.1september.ru/" TargetMode="External"/><Relationship Id="rId539" Type="http://schemas.openxmlformats.org/officeDocument/2006/relationships/hyperlink" Target="http://festival.1september.ru/" TargetMode="External"/><Relationship Id="rId540" Type="http://schemas.openxmlformats.org/officeDocument/2006/relationships/hyperlink" Target="https://resh.edu.ru/subject/9/" TargetMode="External"/><Relationship Id="rId541" Type="http://schemas.openxmlformats.org/officeDocument/2006/relationships/hyperlink" Target="https://old.iro22.ru/index.php/kpop" TargetMode="External"/><Relationship Id="rId542" Type="http://schemas.openxmlformats.org/officeDocument/2006/relationships/hyperlink" Target="http://spo.1september.ru/urok/" TargetMode="External"/><Relationship Id="rId543" Type="http://schemas.openxmlformats.org/officeDocument/2006/relationships/hyperlink" Target="http://www.fizkult-ura.ru/" TargetMode="External"/><Relationship Id="rId544" Type="http://schemas.openxmlformats.org/officeDocument/2006/relationships/hyperlink" Target="http://www.it-n.ru/communities.aspx" TargetMode="External"/><Relationship Id="rId545" Type="http://schemas.openxmlformats.org/officeDocument/2006/relationships/hyperlink" Target="http://www.trainer.h1.ru/" TargetMode="External"/><Relationship Id="rId546" Type="http://schemas.openxmlformats.org/officeDocument/2006/relationships/hyperlink" Target="http://zdd.1september.ru/" TargetMode="External"/><Relationship Id="rId547" Type="http://schemas.openxmlformats.org/officeDocument/2006/relationships/hyperlink" Target="http://spo.1september.ru/" TargetMode="External"/><Relationship Id="rId548" Type="http://schemas.openxmlformats.org/officeDocument/2006/relationships/hyperlink" Target="http://festival.1september.ru/" TargetMode="External"/><Relationship Id="rId549" Type="http://schemas.openxmlformats.org/officeDocument/2006/relationships/hyperlink" Target="https://resh.edu.ru/subject/9/" TargetMode="External"/><Relationship Id="rId550" Type="http://schemas.openxmlformats.org/officeDocument/2006/relationships/hyperlink" Target="https://old.iro22.ru/index.php/kpop" TargetMode="External"/><Relationship Id="rId551" Type="http://schemas.openxmlformats.org/officeDocument/2006/relationships/hyperlink" Target="http://spo.1september.ru/urok/" TargetMode="External"/><Relationship Id="rId552" Type="http://schemas.openxmlformats.org/officeDocument/2006/relationships/hyperlink" Target="http://www.fizkult-ura.ru/" TargetMode="External"/><Relationship Id="rId553" Type="http://schemas.openxmlformats.org/officeDocument/2006/relationships/hyperlink" Target="http://www.it-n.ru/communities.aspx" TargetMode="External"/><Relationship Id="rId554" Type="http://schemas.openxmlformats.org/officeDocument/2006/relationships/hyperlink" Target="http://www.trainer.h1.ru/" TargetMode="External"/><Relationship Id="rId555" Type="http://schemas.openxmlformats.org/officeDocument/2006/relationships/hyperlink" Target="http://zdd.1september.ru/" TargetMode="External"/><Relationship Id="rId556" Type="http://schemas.openxmlformats.org/officeDocument/2006/relationships/hyperlink" Target="http://spo.1september.ru/" TargetMode="External"/><Relationship Id="rId557" Type="http://schemas.openxmlformats.org/officeDocument/2006/relationships/hyperlink" Target="http://festival.1september.ru/" TargetMode="External"/><Relationship Id="rId558" Type="http://schemas.openxmlformats.org/officeDocument/2006/relationships/hyperlink" Target="https://resh.edu.ru/subject/9/" TargetMode="External"/><Relationship Id="rId559" Type="http://schemas.openxmlformats.org/officeDocument/2006/relationships/hyperlink" Target="https://old.iro22.ru/index.php/kpop" TargetMode="External"/><Relationship Id="rId560" Type="http://schemas.openxmlformats.org/officeDocument/2006/relationships/hyperlink" Target="http://spo.1september.ru/urok/" TargetMode="External"/><Relationship Id="rId561" Type="http://schemas.openxmlformats.org/officeDocument/2006/relationships/hyperlink" Target="http://www.fizkult-ura.ru/" TargetMode="External"/><Relationship Id="rId562" Type="http://schemas.openxmlformats.org/officeDocument/2006/relationships/hyperlink" Target="http://www.it-n.ru/communities.aspx" TargetMode="External"/><Relationship Id="rId563" Type="http://schemas.openxmlformats.org/officeDocument/2006/relationships/hyperlink" Target="http://www.trainer.h1.ru/" TargetMode="External"/><Relationship Id="rId564" Type="http://schemas.openxmlformats.org/officeDocument/2006/relationships/hyperlink" Target="http://zdd.1september.ru/" TargetMode="External"/><Relationship Id="rId565" Type="http://schemas.openxmlformats.org/officeDocument/2006/relationships/hyperlink" Target="http://spo.1september.ru/" TargetMode="External"/><Relationship Id="rId566" Type="http://schemas.openxmlformats.org/officeDocument/2006/relationships/hyperlink" Target="http://festival.1september.ru/" TargetMode="External"/><Relationship Id="rId567" Type="http://schemas.openxmlformats.org/officeDocument/2006/relationships/hyperlink" Target="https://resh.edu.ru/subject/9/" TargetMode="External"/><Relationship Id="rId568" Type="http://schemas.openxmlformats.org/officeDocument/2006/relationships/hyperlink" Target="https://old.iro22.ru/index.php/kpop" TargetMode="External"/><Relationship Id="rId569" Type="http://schemas.openxmlformats.org/officeDocument/2006/relationships/fontTable" Target="fontTable.xml"/><Relationship Id="rId57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4T21:10:26Z</dcterms:created>
  <dc:creator/>
  <dc:description/>
  <dc:language>en-US</dc:language>
  <cp:lastModifiedBy/>
  <cp:revision>0</cp:revision>
  <dc:subject/>
  <dc:title/>
</cp:coreProperties>
</file>