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Ботовск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2220</wp:posOffset>
            </wp:positionH>
            <wp:positionV relativeFrom="paragraph">
              <wp:posOffset>1841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7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3"/>
        <w:gridCol w:w="4674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ссмотрено: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едсовет </w:t>
            </w:r>
            <w:r>
              <w:rPr>
                <w:rFonts w:eastAsia="Segoe UI Symbo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 от 31.08.202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33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от 31.08.202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по предмету «История России. Всеобщая история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для 6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МОУ «Ботовск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Учитель: Сотина А.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92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927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927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анная рабочая программа разработана на основе: </w:t>
      </w:r>
    </w:p>
    <w:p>
      <w:pPr>
        <w:pStyle w:val="Normal"/>
        <w:numPr>
          <w:ilvl w:val="0"/>
          <w:numId w:val="0"/>
        </w:numPr>
        <w:autoSpaceDE w:val="false"/>
        <w:ind w:left="360" w:right="28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1.</w:t>
        <w:tab/>
        <w:t>Федерального государственного образовательного стандарта, основ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ind w:left="360" w:right="28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2.</w:t>
        <w:tab/>
        <w:t>Примерной основной образовательной программы образовательного учреждения. Основная школа.  – М.: Просвещение, 2011. – 342 с. (Стандарты второго поколения);</w:t>
      </w:r>
    </w:p>
    <w:p>
      <w:pPr>
        <w:pStyle w:val="Normal"/>
        <w:numPr>
          <w:ilvl w:val="0"/>
          <w:numId w:val="0"/>
        </w:numPr>
        <w:autoSpaceDE w:val="false"/>
        <w:ind w:left="360" w:right="28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3.</w:t>
        <w:tab/>
        <w:t>Примерной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Normal"/>
        <w:numPr>
          <w:ilvl w:val="0"/>
          <w:numId w:val="0"/>
        </w:numPr>
        <w:autoSpaceDE w:val="false"/>
        <w:ind w:left="360" w:right="28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4.</w:t>
        <w:tab/>
        <w:t xml:space="preserve">Рабочей программы «Всеобщая история». 5-9 класс. Предметная линия учебников А.А. Вигасина - О.С. Сороко-Цюпы – А. Вигасин, Г. Годер- М.: Просвещение, 2011    </w:t>
      </w:r>
    </w:p>
    <w:p>
      <w:pPr>
        <w:pStyle w:val="Normal"/>
        <w:numPr>
          <w:ilvl w:val="0"/>
          <w:numId w:val="0"/>
        </w:numPr>
        <w:autoSpaceDE w:val="false"/>
        <w:ind w:left="360" w:right="283" w:hanging="3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5.</w:t>
        <w:tab/>
        <w:t xml:space="preserve">Рабочей  программы и тематического планирования курса «История России» 6-9 классы (основная школа). – А.А.Данилов, О.Н.Журавлева, И.Е.Барыкина. – М.: Просвещение, 2016.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20" w:right="0" w:firstLine="3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2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 ориентирована на использование УМК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ind w:left="23" w:right="2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</w:t>
        <w:tab/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Агибалова, Е. В.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История Средних веков. 6 класс : учеб. для общеобразовательных учреждений / Е. В. Агибалова, Г. М. Донской. - М.: Просвещение, 20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ind w:left="23" w:right="20" w:firstLine="35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2.</w:t>
        <w:tab/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анилов, А. А., Арсентьев Н.М., Стефанович П.С., Токарева А.Я.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История России. 6 класс. Учебник для общеобразовательных организаций / - М.: Просвещение, 2016.</w:t>
      </w:r>
    </w:p>
    <w:p>
      <w:pPr>
        <w:pStyle w:val="Normal"/>
        <w:numPr>
          <w:ilvl w:val="0"/>
          <w:numId w:val="0"/>
        </w:numPr>
        <w:autoSpaceDE w:val="false"/>
        <w:ind w:left="23" w:right="23" w:firstLine="35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программы - ее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Средних ве</w:t>
        <w:softHyphen/>
        <w:t>ков» формирует общую картину исторического развития человечества, представления об общих, ведущих процессах, явлениях и понятиях в период с конца V по XV в. - от падения Западной Римской империи до начала эпохи Великих географических открытий. При этом, так как на все</w:t>
        <w:softHyphen/>
        <w:t>общую историю выделяется небольшой объем времени, акцент делается на определяющих явле</w:t>
        <w:softHyphen/>
        <w:t>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историю современной цивил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58"/>
        <w:ind w:left="23" w:right="23" w:firstLine="357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подавание курса «История России с древнейших времен до начала XVI века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Normal"/>
        <w:numPr>
          <w:ilvl w:val="0"/>
          <w:numId w:val="0"/>
        </w:numPr>
        <w:autoSpaceDE w:val="false"/>
        <w:ind w:left="23" w:right="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ли курс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ind w:left="23" w:right="2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</w:t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целостного представления об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spacing w:before="0" w:after="58"/>
        <w:ind w:left="23" w:right="20" w:firstLine="357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2.</w:t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Normal"/>
        <w:numPr>
          <w:ilvl w:val="0"/>
          <w:numId w:val="0"/>
        </w:numPr>
        <w:autoSpaceDE w:val="false"/>
        <w:ind w:left="23" w:right="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Задачи курс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ind w:left="23" w:right="2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</w:t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ветить экономическое, социальное, политическое и культурное развитие России и мира, показать общие черты и различ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ind w:left="23" w:right="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2.</w:t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характеризовать выдающихся деятелей России и мира, их роль в истории и культу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ind w:left="23" w:right="20" w:firstLine="3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3.</w:t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3" w:leader="none"/>
        </w:tabs>
        <w:autoSpaceDE w:val="false"/>
        <w:spacing w:before="0" w:after="259"/>
        <w:ind w:left="23" w:right="20" w:firstLine="357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4.</w:t>
        <w:tab/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формировать открытое историческое мышление: умение видеть развитие общественных процессов (определять причины и прогнозировать следствия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0" w:right="0" w:hanging="0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67" w:right="0" w:hanging="0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80" w:before="0" w:after="91"/>
        <w:ind w:left="0" w:right="140" w:hanging="0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mallCap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mallCap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1.Планируемые результаты изучения учебного предмета, курса.</w:t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0" w:hanging="0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пределять и объяснять временные границы средневековой истории человечества и истории России, предлагать и объяснять этапы средневековой российской истор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Различать в общемировой культуре крупные цивилизации (культурные области), сложившиеся в Средневековье и развивающиеся до сих пор: христианский мир (католическая цивилизация, православная цивилизация), исламский мир, индийская цивилизация, дальневосточная цивилизация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Относить разные средневековые народы и государства, существовавшие на территории современной России, к различным цивилизациям Средневековья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Свободно использовать в своей письменной и устной речи понятия (явления), появившиеся в эпоху Средних веков: в хозяйственной жизни – феодальные отношения; в общественном делении – сословия, церковь; в государственной жизни – раздробленность и централизация; в культуре – язычество и мировые религии (христианство, ислам, буддизм и др.), гуманизм, Возрождение и т.д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Определять основные причины и следствия перехода народов России и мира со ступени первобытности на ступень цивилизации в эпоху Средних веков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едлагать варианты мотивов поступков как известных исторических личностей (Карл Великий, Мухаммед, Владимир Святославович, Сергий Радонежский и др.), так и представителей различных общественных слоев и культур Средневековь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и оценке таких явлений, как набеги викингов, Крестовые походы, монгольские завоевания, деятельность Франциска Ассизского, Сергия Радонежского и т.д., выявлять гуманистические нравственные ценно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авать и объяснять собственные оценки действиям исторических деятелей (в том числе безымянным) по защите своей родины, установлению тех или иных порядков (Александр Невский, Дмитрий Донской, Иван III и т.д.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</w:t>
      </w:r>
      <w:r>
        <w:rPr>
          <w:rFonts w:eastAsia="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пределять свое собственное отношение к разным позициям в спорах и конфликтах эпохи Средних веков (арабы и иноверцы, крестоносцы и мусульмане, крестьяне и феодалы, русичи и степняки, ордынцы и русские, новгородцы и московиты и т.д.). Находить или предлагать варианты терпимого, уважительного отношения к иным позициям как в прошлом, так и в современност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360" w:right="0" w:hanging="0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360" w:right="0" w:hanging="0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360" w:right="0" w:hanging="0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ru-RU"/>
        </w:rPr>
        <w:t>- давать характеристику общественного строя государств  Средневековья;</w:t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360" w:right="0" w:hanging="0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ru-RU"/>
        </w:rPr>
        <w:t>- сопоставлять свидетельства исторических источников, выявляя в них общее и различие;</w:t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360" w:right="0" w:hanging="0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ru-RU"/>
        </w:rPr>
        <w:t>- видеть проявления влияния искусства Средневековья в окружающей среде;</w:t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360" w:right="0" w:hanging="0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ru-RU"/>
        </w:rPr>
        <w:t xml:space="preserve">- высказывать суждения о значении и месте исторического и культурного наследия средневековых обществ в мировой истории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1" w:leader="none"/>
        </w:tabs>
        <w:autoSpaceDE w:val="false"/>
        <w:spacing w:before="0" w:after="259"/>
        <w:ind w:left="0" w:right="60" w:hanging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1" w:leader="none"/>
        </w:tabs>
        <w:autoSpaceDE w:val="false"/>
        <w:spacing w:before="0" w:after="259"/>
        <w:ind w:left="567" w:right="6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2.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сеобщая история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стория Средних веков (28 часов)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нятие «Средние века». Хронологические рамки Средневековья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ападная и Центральная Европа в V—XIII вв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оль христианства в раннем Средневековье. Христианизация Европы. Аврелий Августин. Иоанн Златоуст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здание и распад империи Карла Великого. Образование государств в Западной Европе. Политическая раздробленность. Норманнские завоевания. Ранние славянские государства. Про</w:t>
        <w:softHyphen/>
        <w:t>светители славян - Кирилл и Мефодий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редневековое европейское общество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словное общество в средневековой Европе. Феодализм. Власть духовная и светская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 Цехи и гильдии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изантия и арабский мир. Крестовые походы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авоевания сельджуков и османов. Падение Византии. Османская империя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траны Азии и Америки в эпоху Средневековья (V-XV вв.)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итай: распад и восстановление единой державы. Империи Тань и Сунь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Государства Европы в XIV-XV вв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>дарства в XIV-XV вв.</w:t>
      </w:r>
    </w:p>
    <w:p>
      <w:pPr>
        <w:pStyle w:val="Normal"/>
        <w:numPr>
          <w:ilvl w:val="0"/>
          <w:numId w:val="0"/>
        </w:numPr>
        <w:autoSpaceDE w:val="false"/>
        <w:ind w:left="20" w:right="4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ризис европейского сословного общества в XIV-XV вв. Столетняя война: причины и итоги. Жанна д’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 xml:space="preserve">хии. </w:t>
      </w: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Ян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 Гус.</w:t>
      </w:r>
    </w:p>
    <w:p>
      <w:pPr>
        <w:pStyle w:val="Normal"/>
        <w:numPr>
          <w:ilvl w:val="0"/>
          <w:numId w:val="0"/>
        </w:numPr>
        <w:autoSpaceDE w:val="false"/>
        <w:ind w:left="20" w:right="0" w:firstLine="36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ультурное наследие Средневековья. 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numPr>
          <w:ilvl w:val="0"/>
          <w:numId w:val="0"/>
        </w:numPr>
        <w:autoSpaceDE w:val="false"/>
        <w:ind w:left="40" w:right="40" w:firstLine="34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numPr>
          <w:ilvl w:val="0"/>
          <w:numId w:val="0"/>
        </w:numPr>
        <w:autoSpaceDE w:val="false"/>
        <w:ind w:left="40" w:right="0" w:firstLine="34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ультурное наследие Византии.</w:t>
      </w:r>
    </w:p>
    <w:p>
      <w:pPr>
        <w:pStyle w:val="Normal"/>
        <w:numPr>
          <w:ilvl w:val="0"/>
          <w:numId w:val="0"/>
        </w:numPr>
        <w:autoSpaceDE w:val="false"/>
        <w:spacing w:before="0" w:after="238"/>
        <w:ind w:left="40" w:right="0" w:firstLine="340"/>
        <w:jc w:val="both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собенности средневековой культуры народов Востока. Архитектура и поэз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exact" w:line="290"/>
        <w:ind w:left="40" w:right="0" w:firstLine="3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стория Росси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6 класс (40 часов) ОТ ДРЕВНЕЙ РУСИ К РОССИЙСКОМУ ГОСУДАРСТВУ (С ДРЕВНОСТИ ДО КОНЦА XV в.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едмет отечественной истории. История России как не</w:t>
        <w:softHyphen/>
        <w:t>отъемлемая часть всемирно-исторического процесса. Фак</w:t>
        <w:softHyphen/>
        <w:t>торы самобытности российской истории. Природный фак</w:t>
        <w:softHyphen/>
        <w:t>тор в отечественной истории. Источники по российской истории. Историческое пространство и символы российской истории. Кто и для чего фальсифицирует историю Росси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роды и государства на территории нашей страны в древно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явление и расселение человека на территории совре</w:t>
        <w:softHyphen/>
        <w:t>менной России. Первые культуры и обще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алые государства Причерноморья в эллинистическую эпоху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вразийские степи и лесостепь. Народы Сибири и Даль</w:t>
        <w:softHyphen/>
        <w:t>него Восток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Хуннский каганат. Скифское царство. Сарматы. Фин</w:t>
        <w:softHyphen/>
        <w:t>ские племена. Алан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Century Schoolboo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осточная Европа и евразийские степи в середин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entury Schoolboo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I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тысячелетия н. э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еликое переселение народов. Гуннская держава Аттилы. Гуннское царство в предгорном Дагестан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заимодействие кочевого и оседлого мира в эпоху Вели</w:t>
        <w:softHyphen/>
        <w:t>кого переселения народо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искуссии о славянской прародине и происхождении славян. Расселение славян, их разделение на три ветви — восточных, западных и южных славян. Славянские общ</w:t>
        <w:softHyphen/>
        <w:t>ности Восточной Европы. Их соседи — балты, финноугры, кочевые племен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Хозяйство восточных славян, их общественный строй и политическая организация. Возникновение княжеской власти. Традиционные верования славян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траны и народы Восточной Европы, Сибири и Дальне</w:t>
        <w:softHyphen/>
        <w:t>го Востока. Объединения древнетюркских племён тюрков, огузов, киргизов и кыпчаков. Великий Тюркский каганат; Восточный Тюркский каганат и Западный Тюркский ка</w:t>
        <w:softHyphen/>
        <w:t>ганат. Уйгурский каганат. Великий киргизский каганат. Киргизский каганат. Киданьское государство. Аварский каганат. Хазарский каганат. Волжская Булгар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Этнокультурные контакты славянских, тюркских и фин</w:t>
        <w:softHyphen/>
        <w:t>но-угорских народов к концу I тыс. н. э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явление первых христианских, иудейских, исламских общин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разование государства Русь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литическое развитие Европы в эпоху раннего Средне</w:t>
        <w:softHyphen/>
        <w:t>вековья. Норманнский фактор в образовании европейских государст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едпосылки и особенности складывания государства Русь. Формирование княжеской власти (князь и дружи</w:t>
        <w:softHyphen/>
        <w:t>на, полюдье). Новгород и Киев — центры древнерусской государственности. Князь Олег. Образование государства. Перенос столицы в Кие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ервые русские князья, их внутренняя и внешняя по</w:t>
        <w:softHyphen/>
        <w:t>литика. Формирование территории государства Рус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циально-экономический строй ранней Руси. Земель</w:t>
        <w:softHyphen/>
        <w:t>ные отношения. Свободное и зависимое население. Круп</w:t>
        <w:softHyphen/>
        <w:t>нейшие русские города, развитие ремёсел и торговл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тношения Руси с соседними народами и государства</w:t>
        <w:softHyphen/>
        <w:t>ми: Византией, странами Северной и Центральной Евро</w:t>
        <w:softHyphen/>
        <w:t>пы, кочевниками. Святослав и его роль в формировании системы геополитических интересов Рус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вропейский христианский мир. Крещение Руси: при</w:t>
        <w:softHyphen/>
        <w:t>чины и значение. Владимир I Свято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арождение ранней русской культуры, её специфика и достижения. Былинный эпос. Возникновение письмен</w:t>
        <w:softHyphen/>
        <w:t>ности. Начало летописания. Литература и её жанры (сло</w:t>
        <w:softHyphen/>
        <w:t>во, житие, поучение, хождение). Деревянное и каменное зодчество. Монументальная живопись, мозаики, фрески. Иконы. Декоративно-прикладное искусство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Быт и образ жизни разных слоёв насе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усь в конце X — начале XII 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есто и роль Руси в Европ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сцвет Русского государства. Политический строй. Ор</w:t>
        <w:softHyphen/>
        <w:t>ганы власти и управления. Внутриполитическое развити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Ярослав Мудрый. Владимир Мономах. Древнерусское пра</w:t>
        <w:softHyphen/>
        <w:t>во: Русская Правда, церковные устав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циально-экономический уклад. Земельные отноше</w:t>
        <w:softHyphen/>
        <w:t>ния. Уровень социально-экономического развития русских земел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искуссии об общественном строе. Основные социаль</w:t>
        <w:softHyphen/>
        <w:t>ные слои древнерусского общества. Зависимые категории насе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авославная церковь и её роль в жизни обще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звитие международных связей Русского государства. Развитие культуры. Летописание. «Повесть временных лет». Нестор. Просвещение. Литература. Деревянное и ка</w:t>
        <w:softHyphen/>
        <w:t>менное зодчество, скульптура, живопись, прикладное ис</w:t>
        <w:softHyphen/>
        <w:t>кусство. Комплексный характер художественного оформле</w:t>
        <w:softHyphen/>
        <w:t>ния архитектурных сооружений. Значение древнерусской культуры в развитии европейской культур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Ценностные ориентации русского общества. Повседнев</w:t>
        <w:softHyphen/>
        <w:t>ная жизнь, сельский и городской быт. Положение женщи</w:t>
        <w:softHyphen/>
        <w:t>ны. Дети и их воспитание. Картина мира древнерусского человек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зменения в повседневной жизни с принятием христи</w:t>
        <w:softHyphen/>
        <w:t>анства. Нехристианские общины на территории Рус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усь в середине XII — начале XIII 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Эпоха политической раздробленности в Европ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ичины, особенности и последствия политической раз</w:t>
        <w:softHyphen/>
        <w:t>дробленности на Руси. Формирование системы земель — самостоятельных государст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зменения в политическом стро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Эволюция общественного строя и права. Территория и население крупнейших русских земель. Рост и расцвет городо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нсолидирующая роль православной церкви в услови</w:t>
        <w:softHyphen/>
        <w:t>ях политической децентрализаци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еждународные связи русских земел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звитие русской культуры: формирование региональ</w:t>
        <w:softHyphen/>
        <w:t>ных центров. Летописание и его центры. Даниил Заточ</w:t>
        <w:softHyphen/>
        <w:t>ник. «Слово о полку Игореве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усские земли в середине XIII — XIV 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озникновение Монгольской державы. Чингисхан и его завоевания. Формирование Монгольской империи и её вли</w:t>
        <w:softHyphen/>
        <w:t xml:space="preserve">яние на развитие народов Евразии. Великая Яса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авоевательные походы Батыя на Русь и Восточную Ев</w:t>
        <w:softHyphen/>
        <w:t>ропу и их последствия. Образование Золотой Орд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усские земли в составе Золотой Орды. Политико-госу</w:t>
        <w:softHyphen/>
        <w:t>дарственное устройство страны. Система управления. Ар</w:t>
        <w:softHyphen/>
        <w:t>мия и вооружение. Налоги и повинности населения. Горо</w:t>
        <w:softHyphen/>
        <w:t>да. Международная торговл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лияние Орды на политическую традицию русских зе</w:t>
        <w:softHyphen/>
        <w:t>мель, менталитет, культуру и быт насе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олотая Орда в системе международных связе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Южные и западные русские земли. Возникновение Ли</w:t>
        <w:softHyphen/>
        <w:t>товского государства и включение в его состав части рус</w:t>
        <w:softHyphen/>
        <w:t>ских земел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еверо-западные земли:</w:t>
        <w:tab/>
        <w:t>Новгородская</w:t>
        <w:tab/>
        <w:t>и</w:t>
        <w:tab/>
        <w:t>Псковска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Борьба с экспансией крестоносцев на западных границах Руси. Александр Невский. Политический строй Новгорода и Пско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няжества Северо-Восточной Руси. Борьба за великое княжение Владимирское. Противостояние Твери и Мо</w:t>
        <w:softHyphen/>
        <w:t>сквы. Усиление Московского княжества. Иван Калит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родные выступления против ордынского господства. Дмитрий Донской. Куликовская битва. Закрепление пер</w:t>
        <w:softHyphen/>
        <w:t>венствующего положения московских князе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елигиозная политика в Орде и статус православной церкви. Принятие ислама и его распространение. Русская православная церковь в условиях ордынского господства. Сергий Радонежский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ультура и быт. Летописание. «Слово о погибели Рус</w:t>
        <w:softHyphen/>
        <w:t>ской земли». «Задонщина». Жития. Архитектура и живо</w:t>
        <w:softHyphen/>
        <w:t>пись. Феофан Грек. Рублё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Ордынское влияние на развитие культуры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ормирование единого Русского государств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литическая карта Европы и русских земель в начале XV 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Борьба Литовского и Московского княжеств за объеди</w:t>
        <w:softHyphen/>
        <w:t>нение земел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спад Золотой Орды и его влияние на политическое развитие русских земель. Большая Орда, Крымское, Ка</w:t>
        <w:softHyphen/>
        <w:t>занское, Сибирское ханства, Ногайская Орда и их отноше</w:t>
        <w:softHyphen/>
        <w:t>ния с Московским государством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еждоусобная война в Московском княжестве во вто</w:t>
        <w:softHyphen/>
        <w:t>рой четверти XV в. Василий Тёмный. Новгород и Псков в XV в. Иван III. Присоединение Новгорода и Твери к Мо</w:t>
        <w:softHyphen/>
        <w:t>скве. Ликвидация зависимости от Орды. Принятие обще</w:t>
        <w:softHyphen/>
        <w:t>русского Судебника. Государственные символы единого государ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Характер экономического развития русских земел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Установление автокефалии Русской православной церк</w:t>
        <w:softHyphen/>
        <w:t>ви. Внутрицерковная борьба. Ерес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сширение международных связей Московского госу</w:t>
        <w:softHyphen/>
        <w:t>дар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ультурное пространство единого государства. Лето</w:t>
        <w:softHyphen/>
        <w:t>писание общерусское и региональное. «Хождение за три моря» А. Никитина. Архитектура и живопись. Мо</w:t>
        <w:softHyphen/>
        <w:t>сковский Кремль. Повседневная жизнь и быт насе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Региональный  компонент.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ш регион в древности и Средневековь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r>
    </w:p>
    <w:tbl>
      <w:tblPr>
        <w:tblW w:w="98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1"/>
        <w:gridCol w:w="3828"/>
        <w:gridCol w:w="1888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ма раздела (или тема раздела и темы уроков)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64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Становление Средневековой Европы (6-11 вв.)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4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Византийская империя и славяне в 6-11 вв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2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Арабы в 6-11 вв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Формирование научного мировоззрения, убеждений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1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Феодалы и крестьян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Организовать работу школьников с источниками, реализовывая их воспитательный потенциал;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2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Средневековый город в Западной и Центральной Европе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2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Католическая церковь в 11-13 вв. Крестовые походы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2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Образование централизованных государств в Западной Европе (11-15 вв.)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6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Славянские государства и Византия в 14-15 вв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 xml:space="preserve">Включение в урок игровых процедур, которые помогают поддержать мотивацию детей к получению знаний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2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Культура Западной Европы в Средние век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Активизация познавательной деятельности учеников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3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 xml:space="preserve">Народы Азии, Америки и Африки в Средние века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2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  <w:t xml:space="preserve">Народы и государства на территории нашей страны в древности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5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  <w:t>Русь в IX – первой половине XII в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11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  <w:t>Русь в середине XII – начале XIII в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5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  <w:t>Русские земли в середине XIII – XV в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Применение на уроках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10 ч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220" w:leader="none"/>
              </w:tabs>
              <w:autoSpaceDE w:val="false"/>
              <w:spacing w:lineRule="auto" w:line="264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lang w:val="ru-RU"/>
              </w:rPr>
              <w:t>Формирование единого Русского государств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exact" w:line="226"/>
              <w:ind w:left="0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4"/>
                <w:szCs w:val="24"/>
                <w:lang w:val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right="102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9 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ru-RU"/>
        </w:rPr>
      </w:pPr>
      <w:r>
        <w:br w:type="page"/>
      </w: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lang w:val="ru-RU"/>
        </w:rPr>
        <w:t>3.</w:t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  <w:t>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  <w:t>Всеобщая история (28 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320" w:leader="none"/>
        </w:tabs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lang w:val="ru-RU"/>
        </w:rPr>
      </w:r>
    </w:p>
    <w:tbl>
      <w:tblPr>
        <w:tblW w:w="151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18"/>
        <w:gridCol w:w="5684"/>
        <w:gridCol w:w="4738"/>
        <w:gridCol w:w="1574"/>
      </w:tblGrid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№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Основное содержание темы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УУД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Изучаемый материал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Введение (1 час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Введение. Живое Средневековье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lang w:val="ru-RU"/>
              </w:rPr>
              <w:t>Что изучает История Средних веков. Дискуссии ученых о временных границах эпохи  Средневековья.  Условность  термина  «Средневековье».  Место  истории Средних  веков  в  истории  человечества. Этапы  развития эпохи  Средневековья. По  каким  источникам  учёные  изучают историю Средних веков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 место  эпохи  Средневековья  в  истории  с  помощью  «ленты времен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Изу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 историческую  карту  м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редневековья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тр. 7-11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1. Становление Средневековой Европы (6-11 вв.) (4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Образование варварских королевств. Государство франков и христианская церковь в 6-8 вв 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Образование варварских государств на территории бывшей Западной Римской империи. Франки. Возвышение Хлодвига — вождя франков. Складывание королевства у франков во главе с Хлодвигом, основателем рода Меровингов. Раздел Хлодвигом Франкского королевства между наследниками. Новые образцы и правила жизнипо Библии для франков. Распространение христианства сред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варваров. Меровинги — «ленивые короли». Карл Мартелл. Битва у Пуатье и её значение. Военная реформа Карла Мартелла. Феод и феодал. Папа римский и Пипин Короткий. «Дар Пипина»: образование государства пап римских —Папской области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складывании государств у варва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оеобразие складывания государства у фран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о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значение христианской религии для укрепления власти Хлодви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общ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обытия истории франков и выделять ее этап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собенности монастырской жизни и ее роль в складывании европейск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Хлодвиг, Карл Мартелл, Пипин Короткий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,2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3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озникновение и распад империи Карла Великого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Новый король и династия Каролингов. Личность Карла Великого. Карл и титул европейских правителей. Папа рим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ский и великий король франков. Образование империи Карла Великого. Раздел империи Карлом между наследниками. Верденский договор: последующее рождение Лотаринги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Франции и Германии. Папская область. Новый император. Развитие феодальных отношений во Франкском государстве. От свободы крестьян к крепостной зависимости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появления в Европе новой империи в эпоху Средневек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внешней политики Карла Великого (с помощью исторической ка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литику Карла Великого и Хлодви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Ком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следствия Верденского раз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Карл Великий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3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4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Феодальная раздробленность Западной Европы в 9-11 вв.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Феодализм. Феодальная лестница. Франция в IX—XI вв. Потеря королевской властью значения центрального государственного органа. Слабость Каролингов. Гуго Капет — новый избранный король. Владения короля — его домен. Германия в IX—XI вв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ослабления королевской власти во Фра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королевскую власть во Франции и Герма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аналогию между Римской империей и Священной Римской импери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Гуго Капет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4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5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Англия в раннее Средневековье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Легенды об английском короле Артуре и историческая реальность. Бретань и Британия. Норманны и их образ жизни. Варяги и народы Восточной Европы. Русь и варяги. Норманнские Рюриковичи — первая династия князей Древней Руси. Объединение Англии в единое государство. Королевства норманнов в Скандинавии. Прекращение норманнских завоевательных походов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королевскую власть во Франции, Англии и Герман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следствия норманского вторжения во владения государств Европ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Альфред Великий,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5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2. Византийская империя и славяне в 6-11 вв. (2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6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изантия при Юстиниане. Борьба империи с внешними врагами. Культура Византии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бразование Восточной Римской империи —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Византии — Ромейской империи. Устойчивость Византии в борьбе с варварским миром. Константинополь — столица на перекрёстке цивилизаций и их торговых путей. Император — правитель новой империи. Византия при Юстиниане. Военные походы. Расселение славян и арабов на территории Византии. Борьба империи с внешними врагами.  Византия — наследница мира Античности и стран Востока. Рост потребности государства в грамотных людях. Основные типы школ Византии: их доступность и светский характер. Развитие античных знаний византийцами в разных областях.. Крестово-купольный тип храма — храм Святой Софии. Искусство внутреннего оформления храма: мозаика, фрески. Канон росписи помещения храма. Появление и развитие иконописи. Церковь — «Библия для неграмотных». Византия — центр культуры Средневековья. Византия и Русь: культурное влияние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а карте местоположение Византии, называть ее сосе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управление государством в Византии и империи Карла Вели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еудачи Юстиниана в попытке возродить Римскую империю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оступки и действия Юстиниана как прав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тношения Византии с соседними наро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, что Византия – наследница мира Античности и стран Вост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б изменениях в архитектуре христианского храма на примере храма Святой Соф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Устанавли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аналогию между византийской и римской шко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ричины развития наук и их влияние на развитие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Юстиниан 1, Кубрат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6,7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7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бразование славянских государств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Направления движения славян и территории их расселения. Племенные ветви славян. Занятия и образ жизни славян. Вождь и дружина. Образование государства у южных славян — Болгарии. Период существования Болгарского государства и его достижения. Великоморавская держава — государство западных славян. Славянские просветители Кирилл и Мефодий. Слабость Великоморавского государства и его подчинение Германии. Образование Киевской Руси — государства восточных славян. Чехия и Польша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логически стройный рассказ о славянских племенах и образовании у них государ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с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колько лет разделяет образование Византии и Болгарского царства, Великоморавской державы, Киевской Руси, Польши и Чех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управление государством у южных, западных и восточных славя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бщее в судьбах славянских государ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различия судеб славянских государ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Кирилл и Мефодий, Мешко I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Стефан Душан,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8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3. Арабы в 6-11 вв.(1 час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8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озникновение ислама. Арабский халифат и его распад. Культура стран халифат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Аравия — родина исламской религии. География, природные условия Аравийского полуострова, занятия и образ жизни его жителей. Бедуины. Мекка — центр торговли. Мухаммед — проповедник новой религии. Хиджра. Возникновение ислама. Аллах — Бог правоверных мусульман. Распространение ислама среди арабских племён. Образование Арабского государства во главе с Мухаммедом. Коран — священная книга ислама. Семья и Коран. Арабский халифат. Покорение жителей большей части Пиренейского полуострова. Восточный поход. Подчинение Северного Кавказа. Арабский халифат — государство между двух океанов. Багдадский халифат и Харун ар-Рашид. Междоусобицы. Кордовский эмират. Распад халифата. Культура стран халифата. Наследие эллинизма и ислам. Арабский язык — «латынь Востока». Образование — инструмент карьеры. Медресе - высшая мусульманская школа. Престиж образованности и знания. Научные знания арабов. Аль-Бируни. Ибн Сина (Авиценна). Арабская поэзия и сказки. Фирдоуси. Архитектура — вершина арабского искусства. Дворец Альгамбра в Гранаде. Мечеть — место общественных встреч и хранилище ценностей. Устройство мечети. Минарет. Арабески. Значение культуры халифата. Испания — мост между арабской и европейской культурами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Изу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 карте особенности Арав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б образе жизни и занятиях жителей Аравийского полуост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браз жизни арабов и европей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азличия между исламом и христианств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собенности образования и его роль в мусульманском общ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язь между античным наследием и исламской культур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развитии науки, об уче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ообщение с презентацией об арабских ученых и их достижениях, развернутый план параграф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Ибн Сина (Авиценна), Мухаммед, Хосров 1 и Хосров 2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9,10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4. Феодалы и крестьяне (2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9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Средневековая деревня и ее обитатели 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Земля — феодальная собственность. Феодальная вотчина. Феодал и зависимые крестьяне. Виды феодальной зависимости земледельцев. Повинности крестьянина. Крестьянская община как организация жизни средневекового крестьянства. Средневековая деревня. Хозяйство земледельца. Условия труда. Натуральное хозяйство — отличие феодальной эпох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информацию о феодале, крестьянине и их отнош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, что отношения между земледельцем и феодалом регулировались закон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ложение земледельца, его быт и образ жиз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хему «Повинности средневековых крестьян»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1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0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 рыцарском замке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ериод расцвета, зрелости Средневековья. Установление феодальных отношений. Окончательное оформление вассальных отношений. Внешнее и внутреннее устройство рыцарского замка. Замок —жилище и крепость феодала. Рыцарь — конный воин в доспехах. Снаряжение рыцаря. Отличительные знаки рыцаря. Кодекс рыцарской чести – рыцарская культура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Доказы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, что с 11 по 13 вв. в Европе наблюдался расцвет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мысл феода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оль замка в культуре Средневек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 воспитании рыцаря, его снаряжении, развлеч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2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5. Средневековый город в Западной и Центральной Европе (2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1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Формирование средневековых городов. Горожане и их образ жизни.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Совершенствование орудий обработки земли. Разнообразие продуктов земледелия.. Изобретение хомута для лошади. Развитие ремесла в сельском хозяйстве. Отделение ремесла от сельского хозяйства. Обмен продуктами земледелия и ремесла. Причины возникновения городов. Город —поселение ремесленников и торговцев. Возрождение древних городов в Италии, на юге Франции. География новых городов. Сеньоры и город. Борьба за городское самоуправление. Средневековый ремесленник: искусство, труд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подготовка нового поколения подмастерьев и мастеров. Шедевр. Цеховые объединения городских ремесленников. Своеобразие города. Управление городом и городская знать. Борьба ремесленников за участие в управлении городом. Городская беднота и восстания. Образ жизни горожан. Обустройство средневекового города. Его защита и укрепления. Город — центр формирования новой европейской культуры и взаимодействия народов. Университеты как явление городской среды и средневеков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ространства. Развлечения горожан. Городское сословие в Европе — носители идей свободы и права. Союз королей и городов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ассказ по иллюстрациям к параграф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язи между развитием орудий труда в сельском хозяйстве и экономическим рос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условия возникновения и развития гор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одготовить проек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«История возникновения городов Европы в их названия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Анализиро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какие факторы определяли жизнь в средневековом горо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чему города стремились к самоупра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жизнь горожанина и сельского жителя в эпоху Средневек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, что города –центры формирования новой европейской культуры и взаимодействия нар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едения об образовании в эпоху Средневековь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оль университетов в развитии городов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3,15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2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орговля в Средние век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живление торговых отношений. Торговые пути. Ярмарки — общеизвестные места торговли в Европе. От ростовщичества к банкам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 помощью карты центры ремесла и торгов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4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6. Католическая церковь в 11-13 вв. Крестовые походы (2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3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Могущество папской власти. Католическая церковь и еретики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кладывание трёх сословий, характерных для общества феодального этапа. Рост самостоятельности и потребностей феодалов. Усиление власти короля. Рост влияния церкви и её экономического и духовного могущества. Разделение церквей. Папа римский Григорий VII. Двухсотлетняя борьба королей и папства. Путь в Каноссу. Могущество папы Иннокентия III. Церковные соборы и догматы христианской веры. Движение еретиков. Католическая церковь и еретики. Альбигойские войны. Инквизиция. Монашеские нищенствующие ордены. Франциск Ассизский. Доминик Гусман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оложение и образ жизни 3 основных сословий средневеков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причины усиления королевской в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событиях, свидетельствующих о противостоянии королей и па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ричины появления ере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Иннокентия III, Григорий VII, Франциск Ассизский, Доминик Гусман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6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4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Крестовые походы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Клермонский призыв папы римского Урбана II. Широкий отклик на призыв в обществе. Крестовые походы и крестоносцы. Цели различных участников Крестовых походов. Различия походов бедноты и феодалов. Последствия Первого крестового похода для Византии. Образование крестоносцами государств на Средиземноморском побережье. Объединение мусульман перед угрозой дальнейших завоеваний крестоносцев. Салах ад-Дин и Третий крестовый поход. Судьба походов королей Фридриха I Барбароссы, Филиппа II Августа, Ричарда Львиное Сердце со своими вассалами. Четвёртый крестовый поход: благочестие и коварство. Разграбление Константинополя. Распад Византии и её восстановление. Детские крестовые походы. Укрепление королевской власти. Значение и итоги Крестовых походов для Запада и Востока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 карте пути Крестовых походов, комментировать их основные собы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язь между Крестовыми походами и стремлением церкви повысить авторитет в общ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цели участников Крестовых пох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итоги Первого, Третьего и Четвертого Крестовых пох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в Интернете информацию о Фридрихе ! Барбароссе, Филиппе !! Августе, Ричарде Львиное Сердц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Урбан 2, Салах ад-Дин, Фридрих I Барбаросса, Филиппа II Августа, Ричарда Львиное Сердце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7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7. Образование централизованных государств в Западной Европе (11-15 вв.) (6 часов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5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Как происходило объединение Франции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Экономические успехи Французского государства. Объединение городов и крестьян-земледельцев, части рыцарства вокруг короля. Поддержка королей церковью. Начало объединения Франции. Филипп II Август. Борьба французского и английского королей за французские территории. Битва при Бувине. Укрепление власти короля. Людовик IX Святой. Конфликт между королём Филиппом IV Красивым и папой римским Бонифацием VIII. Авиньонское пленение пап. Франция — централизованное государство. Оформление сословной монархии во Франции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в группе состояние экономики страны, его социальные эффек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ослабления крепостничества, освобождения городов от сеньоров, укрепления центральной власти коро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материал для сообщения о Филиппе !! Августе, Филиппе 4 Красивом и папе римском Бонифации 8(по выбору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вопросы и задания к пункту «Генеральные штат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Людовик IX Святой, Бонифацием VIII, Алиенора Аквитанская, Анна Ярославна, Филипп 4 Красивый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8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6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Что англичане считают началом своих свобод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Что англичане считают началом своих свобод. Нормандский герцог Вильгельм. Король Англии — Вильгельм Завоеватель, основатель нормандской династии. От завоевания к централизованному государству. «Книга Страшного суда». Генрих II Плантагенет и его реформы. Историческое значение реформ. Иоанн Безземельный и Великая хартия вольностей. Бароны против короля. «Бешеный совет». Симон де Монфор. Парламент — сословное собрание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причинах утверждения норманнской династии на английском трон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материал параграфа с целью анализа методов управления страной Вильгельмом Завоевател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овизну реформ Герниха !! Плантаген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появления Великой хартии вольностей и ее значение для развития стра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арламент с позиций сословного предст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Генрих II Плантагенет, Вильгельм Завоеватель, Ио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vi-VN"/>
              </w:rPr>
              <w:t>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нн (Джон) Беззем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vi-VN"/>
              </w:rPr>
              <w:t>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льный, Эдуард III Плантагенет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19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7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толетняя войн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толетняя война: причины и повод. Готовность к войне, вооружённость армий противников. Основные этапы. Поражение французов у Креси. Победа англичан у Пуатье. От перемирия к победам французов. Герцоги Бургундский и Орлеанский: возобновление междоусобиц. Сражение при Азенкуре. Карл VII-король Франции. Город Орлеан. Партизанская война. Жанна д’Арк. Завершение Столетней  войны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ходить и п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а карте основные места военных сра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ассказ о причинах войны, готовности сторон, основных этап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роль города Орлеана в военном противостоянии сторон, роль Жанны д*Арк в победе над враг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Жанна д’Арк, Карл VII, Уотт Тайлер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0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8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Усиление королевской власти в конце 15 в. во Франции и в Англии 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осстановление Франции после трагедии и военных утрат. Борьба между Людовиком XI и Карлом Смелым. Усиление власти французского короля в конце XV в. Завершение объединения Франции. Установление единой централизованной власти во Французском государстве. Последствия объединения Франции. Междоусобная Война Алой и Белой розы в Англии: итоги и последствия. Генрих VII — король новой правящей династии в Англии. Усиление власти английского короля в конце XV в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последствиях Столетней войны для Франции и Англ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собенности завершения процесса объединения Фран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ущность единой централизованной власти во Французском государ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оцессы объединения государства в Англии и Фран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Людовик XI и Карл Смелый, Генрих VII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1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19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Мусульманская Испания — процветающая часть Европы. Мавры. Андалусия — многоцветие культур и переплетение религий. Многовековая Реконкиста Испании. Завоёванная свобода и земли. Реконкиста и новые королевства. Распад Кордовского халифата. Наступление христианства. Мавры и Гранадский халифат. Центр еврейской культуры в мусульманской Испании: расцвет и трагедия. Сословно-монархическое устройство централизованных государств на Пиренейском полуострове. Кортесы. Период междоусобных войн между христианскими государствами. Образование единого Испанского королевства. Изабелла Кастильская и Фердинанд Арагонский. Инквизиция. Томас Торквемада. Аутодафе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ходить и п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а карте Пиренейский полуостров и расположенные на нем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ричины и особенности Реконкис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ословно-монархические централизованные государства Пиренейского полуост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кортесы с Генеральными штатами и парламен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Изабелла Кастильская и Фердинанд Арагонский,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2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0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Государства, оставшиеся раздробленными: Германия и Италия в 12 – 15 вв.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одъём хозяйства в Германии. Причины сохранения раздробленности Германии. Слабость королевской власти. Образование самостоятельных централизованных государств в Германии. Усиление власти князей в Германии. Священная Римская империя и княжества в XIV в. Король Карл I — император Карл IV. Золотая булла. Усиление самостоятельности германских государств. Территориальные потери и приобретения Священной Римской империи. Расцвет торговли и итальянских городов. Завоёванная свобода. Коммуна — средневековая городская республика. Борьба городов с феодалами. Борьба пап римских с императорами в Италии: гвельфы и гибеллины. Борьба светской и духовной властей как условие складывания западноевропейской демократии. Оформление тирании в некоторых городах-государствах Италии. Тирания Медичи во Флоренции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а карте и комментировать местоположение Германии и Италии, их отдельн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коммунах Милана, Пизы, Болоньи, Флоренции и др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собенности процесса образования самостоятельных централизованных государств в Герм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ослабления императорской в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ассказ об одной из городских республ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политику династии Меди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Карл IV, Генрих 1 Саксонский, Генрих Л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тт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vi-VN"/>
              </w:rPr>
              <w:t>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н I и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kern w:val="0"/>
                <w:sz w:val="24"/>
                <w:szCs w:val="24"/>
                <w:u w:val="none"/>
                <w:lang w:val="ru-RU"/>
              </w:rPr>
              <w:t>Отт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kern w:val="0"/>
                <w:sz w:val="24"/>
                <w:szCs w:val="24"/>
                <w:u w:val="none"/>
                <w:lang w:val="vi-VN"/>
              </w:rPr>
              <w:t>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333333"/>
                <w:kern w:val="0"/>
                <w:sz w:val="24"/>
                <w:szCs w:val="24"/>
                <w:u w:val="none"/>
                <w:lang w:val="ru-RU"/>
              </w:rPr>
              <w:t>н 3, Фридрих II Гогенштауфен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3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8. Славянские государства и Византия в 14-15 вв. (2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1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Гуситское движение в Чехии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озвышение роли Чехии в Священной Римской империи. Экономический подъём Чешского государства. Прага — столица империи. Население, церковь и власть. Антифеодальные настроения в обществе. Ян Гус — критик духовенства. Церковный собор в Констанце. Мучительная казнь Я. Гуса. Гуситское движение в Чехии: этапы и действия противников. Ян Жижка. Итоги и последствия гуситского движения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Чехию 14 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Рассказывать об отношении общества к католической церкв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главное в информации об Яне Гус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ступки Яна Гуса и его последователей, Яна Жиж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итоги и последствия гуситского движ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Ян Гус, Ян Жижка,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4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2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Завоевание турками-османами Балканского полуостров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Балканские народы накануне завоевания. Долгожданная свобода болгар от власти Византии в конце XII в. Ослабление Болгарского царства. Усиление и распад Сербии. Византийская империя: потеря былого могущества. Соперничество балканских государств. Образование государства османов. Начало захватнической политики Османа на Балканском полуострове. Адрианополь — первая европейская столица османов. Битва на Косовом поле. Милош Обилич. Вторжение турок-османов в Болгарию. Потеря независимости Болгарии. Султан Баязид Молния. Мехмед II Завоеватель. Падение Византийской империи. Переименование Константинополя в Стамбул Завоевание турками-османами Балканского полуострова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Находить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показывать на карте Балканский п-ов, Болгарское царство, Сербию, государство османов и другие стра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, почему болгары не смогли сохранить свободу и независ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У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усиления осм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следствия падения Визант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Милош Обилич, Баязид Молния, Мехмед II Завоеватель, Улугбек, Тиму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5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9. Культура Западной Европы в Средние века (3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3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бразование и философия. Средневековая литератур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Расширение границ мира средневекового человека. Путешествие Марко Поло. Развитие светской культуры. Корпоративность средневекового общества. Возникновение университетов. Обращение к античному наследию. Дискуссия о соотношении веры и разума в христианском учении. Ансельм Кентерберийский. Спор между церковью и философами. Фома Аквинский — философ, соединивший веру и знание. Развитие знаний о природе. Роль философии в средневековую эпоху. Влияние развития образования на культуру рыцарства. Трубадуры. Этический образ рыцаря. Куртуазная поэзия и культ Прекрасной Дамы. Труверы и миннезингеры. Рыцарская литература. Обращение к легендарному герою — королю Артуру. Сказочно-приключенческий куртуазный роман. Роман «Тристан и Изольда». Данте Алигьери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ичины изменения представлений средневекового европейца о мире, значение понятия корпоратив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аргументы «за и против» существования корпоратив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мысл дискуссии о соотношении веры и разума в христианском у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бразование и его роль в средневековых горо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ь и 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творчество трубадуров и вага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Ком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эзию и романы эпохи Средневек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Формулировать и 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ою точку зрения в отношении куртуазности, рыцарской литературы и т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Марко Поло, Фома Аквинский, Данте Алигьери, Роджер Бэкон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6, 27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4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редневековое искусство. Культура раннего Возрождения в Италии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Влияние церкви на развитие искусства Западной Европы. Архитектура. Романский и готический стили. Скульптура как «Библия для неграмотных». Доступность искусства. Средневековая живопись. Книжная миниатюра. Фрески. Зарождение культуры раннего Возрождения в Италии. От «любителей мудрости» к возрождению античного наследия. Гуманисты и их идеал универсального человека. Роль самовоспитания в формировании человека. Первые гуманисты: Франческо Петрарка и Джованни Боккаччо. Идеалы гуманизма и искусство раннего Возрождения. Начало открытия индивидуальности человека. Портрет. Живопись. Сандро Боттичелли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ассказ-экскурсию о памятниках средневекового искус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о скульптуре как «Библии для неграмотны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ассказ-описание по картине худож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значение понятий: гуманизм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уманисты, Возрож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Франческо Петрарка и Джованни Боккачч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андро Боттичелли, Алкуин, Филиппо Брунел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vi-VN"/>
              </w:rPr>
              <w:t>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ски, Джотто ди Бондоне, Донателло, Мазаччо,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28,29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5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Научные открытия и изобретения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От астрологии и алхимии к астрономии, химии и медицине. Усовершенствование водяного двигателя. Изобретение доменной печи. Совершенствование техники и приспособлений обработки металла. Начало производства огнестрельного оружия. Переворот в военном деле. Дальнейшее развитие мореплавания и кораблестроения. Появление компаса и астролябии.. Начало Великих географических открытий. Изобретение книгопечатания Иоганном Гуттенбергом. Развитие грамотности и образования среди разных слоёв населения. Распространение библиотек. Доступность печатной книги. 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Доказ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что в 14 веке стали преобладать практические зн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язь между использованием водяного колеса и развитием металлург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 значении книгопечат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едставление о мире человека раннего и позднего Средневек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следствия развития морепла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самостоятельную работу с опорой на содержание изученной главы учеб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Иоганн Гуттенберг,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30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Тема 10.  Народы Азии, Америки и Африки в Средние века (2 часа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6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Средневековая Азия: Китай, Индия, Япония.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Китай: империя Тан — единое государство. Развитие феодальных отношений. Крестьянская война под руководством Хуан Чао. Империя Сун в период зрелого феодализма. Монголы и Чингисхан. Завоевание Китая монголами. Антимонгольское восстание Красных повязок. Обретение независимости. Изобретения. Первая газета. Открытие пороха, создание ружей. Достижения китайских учёных в науках. Литература и искусство. Пагода. Статуи. Рельефы. Живопись. Пейзажи. Влияние китайской культуры на страны тихоокеанского реги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Индия: установление феодальных отношений. Индуистская религия. Кастовое устройство общества. Междоусобные войны раджей. Вторжение войск Арабского и Багдадского халифатов. Делийский султанат и его разгром Тимуром, правителем Самарканда. Хозяйство и богатства Индии. Наука. Обсерватории. Индийская медицина. Искусство. Буддистские храмы в Аджанте. Влияние мусульманской культуры. Мавзолеи. Искусство классического танца и пения. Книжная миниатюр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Япония: особенности развития в Средние века. Нарская монархия. Самураи и их кодекс чести «Бусидо». Культура Японии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аспорт страны: географическое положение, столица, состав населения, религия,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достижения Китая в разные эпохи 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восстание Красных повя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сужд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достижения культуры и искусства средневекового Китая в паре, малой групп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ообщения с помощью ЭСО и Интернет-ресурсов о Китае, Индии, Япо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религию индийцев – индуиз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развитие страны в домонгольский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Назы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ь особенности буддиз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ообщения о своеобразии культуры Ин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Кутб ад-Дин Айбак (Индия), Ли Бо (Китай), Хубилай (Китай)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31, вопросы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27. 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Государства и народы Африки и доколумбовой Америки 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Неравномерность развития народов Африки. Территория расселения, занятия, образ жизни народов Центральной Африки. Кочевники пустыни Сахары. Государства Африки, их устройство и культура. Влияние и связи с исламской культурой. Культурное наследие народов Западного Судана. Африканская скульптура. Освоение Африки европейцами. Население Северной и Южной Америки и его занятия. Сохранение родо-племенных отношений. Территория расселения, образ жизни и культура народов майя. Ацтеки и их мир. Устройство общества. Города и культура. Государство инков. Управление и организация жизни. Население и занятия. Достижения культуры инков. Уникальность культуры народов доколумбовой Америки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на карте территорию расселения народов Центральной Афр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воеобразие африканской культуры, особенности образа жизни африканцев и их религ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еречис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оследствия освоения Африки европейц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б особенностях обществ доколумбовой Амер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культуру майя, ацтеков и ин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уникальность культуры народов доколумбовой Америки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§32, вопросы</w:t>
            </w:r>
          </w:p>
        </w:tc>
      </w:tr>
      <w:tr>
        <w:trPr/>
        <w:tc>
          <w:tcPr>
            <w:tcW w:w="15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ИТОГОВОЕ ОБОБЩЕНИЕ (1 час)</w:t>
            </w:r>
          </w:p>
        </w:tc>
      </w:tr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28.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Наследие Средних веков в истории человечества</w:t>
            </w:r>
          </w:p>
        </w:tc>
        <w:tc>
          <w:tcPr>
            <w:tcW w:w="5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Оформление образа жизни, традиций и обычаев, культуры в целом, характерных для Средневековья. Феодальное государство в странах Европы и Востока. Развитие политической системы феодального общества. Общая характеристика возникновения и становления феодальных отношений. Связь политической системы с собственностью на землю. Самоуправление и автономия городов в Западной Европе. Место церкви в феодальном государстве. Оформление основных черт и признаков демократии. Развитие и утверждение гуманизма в западноевропейской культуре. Развитие образования, науки. Складывание нового образа человека и отношений.</w:t>
            </w:r>
          </w:p>
        </w:tc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мысл понятия Средневековь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Раскр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сущность феода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делять и 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сновные общественно-экономические, культурные и политические процесс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отношения короля, церкви и общества в разные периоды Средневек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>, какие процессы способствовали формированию человека новой эпох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Защищ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 проекты, през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single"/>
                <w:lang w:val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  <w:t xml:space="preserve">ь самостоятельную работу с опорой на содержание изученного курса по истории Средневековья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kern w:val="0"/>
                <w:sz w:val="24"/>
                <w:szCs w:val="24"/>
                <w:u w:val="none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70"/>
        <w:ind w:left="567" w:right="2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70"/>
        <w:ind w:left="567" w:right="2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История России. (40 ч)</w:t>
      </w:r>
    </w:p>
    <w:tbl>
      <w:tblPr>
        <w:tblW w:w="150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68"/>
        <w:gridCol w:w="2742"/>
        <w:gridCol w:w="2280"/>
        <w:gridCol w:w="2649"/>
        <w:gridCol w:w="2634"/>
        <w:gridCol w:w="889"/>
      </w:tblGrid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ип урока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Элементы содержания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есурсы урока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новные понятия, даты, персоналии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омашнее задани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л-во час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. Наша Родина – Россия (введение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вод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стория России — часть всемирной ис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ериодизация отечественной ис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аткая характеристика, задачи кур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рритория и географические особенности Восточной Европ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Языковые семьи и групп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сточники по истории России, Древней Руси. Музеи — хранители «следов прошлого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ак работать с учебником и изучать истор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введение. Карта территории современной России. Электронное 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стория России. Индоевропейская группа народов, славянская языковая семья. Исторические источники, их виды. Вспомогательные исторические дисципл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ериодизация всеобщей истории (Древний мир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введ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. На какие группы можно разделить все исторические источники? 2*. Найдите в дополнительной литературе, Интернете высказывания о значимости изучения истории. На уроке изложите их одноклассникам. Какой афоризм и почему вам особенно понравился? Выпишите его в тетрад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1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ма I. Народы и государства на территории нашей страны в древности (5 часов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. Древние люди и их стоянки на территории современной Росси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щность истории древнейших люд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явление людей на современной территории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ревнейшие стоянки человека на территории современной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рождение родового стро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овершенствование орудий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обенности первобытной эпох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. Карта «Территория России в древности». Контурные карты. Электронное 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ль природно-географического фактора в истории. Древнее население: расселение, образ жизни, зан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явление человека на территории России — до 1 млн лет. Каменный 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ёные-истор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 учебника, карты, иллюстрации. Составить рассказ на тему «Появление и жизнь первобытных людей в Восточной Европе и Сибири». Перечислить главные особенности первобытно-общинного строя. *Мини-проекты, творческие задания: сбор информации, подготовка и представление в классе рисунков или презентаций на темы «Стоянки древнейших людей (в том числе на территории края, региона)» и «История орудий труда» (рисунки) - * по желанию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3.Неолитическая революц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Первые скотоводы, земледельцы, ремесленник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94" w:leader="none"/>
              </w:tabs>
              <w:autoSpaceDE w:val="false"/>
              <w:spacing w:lineRule="exact" w:line="192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рождение земледелия, скотоводства и ремесла. Неолитическая революц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чало распада первобытного обществ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</w:t>
              <w:softHyphen/>
              <w:t>тельности «Неолитическая революция. Первые скотоводы, земледель</w:t>
              <w:softHyphen/>
              <w:t>цы, ремесленники». Карта «Территория России в древности». Элек</w:t>
              <w:softHyphen/>
              <w:t>тронные приложения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92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еолитическая революция, производящее хозяйство, народ (народ</w:t>
              <w:softHyphen/>
              <w:t>ность) Зарождение земледелия на юге страны — 5—6 тыс. лет назад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атериалы для самостоятельной работы и проектной деятельности «Неолитическая революция. Первые скотоводы, земледельцы, ремес</w:t>
              <w:softHyphen/>
              <w:t>ленники». Задания 1, 2 рубрики «Думаем, сравниваем, размышляем». Задание 3 — по желанию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4. Образование первых государст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Греческие города-государства Северного Причерномор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кифское цар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падок причерноморских государств. Великое переселение нар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ревнейшие города и первые государства на территории нашей страны. Жители лесной полосы Восточной Европы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Учебник, § 2. Карта. Геродот, «История» (отрывок). Энциклопедия «Вокруг света» —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kern w:val="0"/>
                  <w:sz w:val="24"/>
                  <w:szCs w:val="24"/>
                  <w:u w:val="none"/>
                  <w:lang w:val="ru-RU"/>
                </w:rPr>
                <w:t>http://www.vokrugsvet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ru/encyclopedi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Филатов К. Ю. Словарь античных историков. — М., 2006. —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http:// iiiterpretive.ru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dictionary/947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лис. Каганат. Ислам. Дань. V в. до н. э. — образование Боспорского царства. IV—VII вв. н. э. — Великое переселение народов. VII в. — образование Хазарского каганата. IX в. — образование Волжской Булгарии Геродот. Митридат VI Евпатор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 учебника. Составьте рассказы о греческих полисах в Северном Причерноморье, скифах (с использованием сведений Геродота и карты), первых государствах, жителях Восточной Европы. *3адание 2 рубрики «Думаем, сравниваем, размышляем».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5.Восточные славяне и их сосед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exact" w:line="192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оисхождение восточных славя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exact" w:line="192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Хозяйство славя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exact" w:line="192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ыт и нравы восточных славя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exact" w:line="192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ab/>
              <w:t>Духовный мир славя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exact" w:line="192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щины земледель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осточные славяне и их соседи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3. Карта «Расселение славян и их соседей в VI—IX вв.». Отрывки из сочинений византийских писателей Прокопия Кесарийского, Маврикия Стратега о славянах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92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дсечно-огневое, переложное земледелие. Вервь. Племенные союзы славян. Соседи восточных славян. Идол. Капища. Язычество. Князь, дружина. Народное ополчение. 2 тыс. до н. э. — выделение из индоевропейских племён балто-славянских племён. VI—VIII вв. — расселения славян по Восточно-Европейской равнине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3 учебника. Составьте рассказ о жизни в славянском поселении, используя текст и иллюстрации учебника, сведения документа, пред</w:t>
              <w:softHyphen/>
              <w:t>ставленного после параграфа. Ответьте на вопрос 2 рубрики «Думаем, сравниваем, размышляем». Самостоятельно найдите дополнительную информацию для ответа на этот вопрос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6. История заселения территории родного края в древности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Учебник: вопросы рубрики «Повторяем и делаем выводы», проект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зад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Каталог археологических ресурсов —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kern w:val="0"/>
                  <w:sz w:val="24"/>
                  <w:szCs w:val="24"/>
                  <w:u w:val="none"/>
                  <w:lang w:val="ru-RU"/>
                </w:rPr>
                <w:t>http://www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archaeology.ru/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92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оект «Археологические находки — свидетели истории»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92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оект «История городов Древней Рус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92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нформация: когда город возник, кем основан, что в нём сохранилось с древнерусских времён, какова была дальнейшая история, аудиоэкскурсия или презентация для демонстрации в классе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Проекты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1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ма II. Русь в IX – первой половине XII в. (11 часов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7. Первые известия о Рус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94" w:leader="none"/>
              </w:tabs>
              <w:autoSpaceDE w:val="false"/>
              <w:spacing w:lineRule="exact" w:line="192"/>
              <w:ind w:left="12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оисхождение народа русь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94" w:leader="none"/>
              </w:tabs>
              <w:autoSpaceDE w:val="false"/>
              <w:spacing w:lineRule="exact" w:line="192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ab/>
              <w:t>О чём говорит археолог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поры норманистов и антинорманистов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4. Карта «Расселение славян и их соседей в VI—IX вв.». Фрагменты летописи, трудов историков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усы. Варяги. Русь. Норманнская проблема (теория)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862 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— легендарное призвание варягов. Рюрик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4 учебника. *Используя Интернет и дополнительную литературу, найдите версии учёных по вопросу о происхождении слова «русь»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8.Становление Древнерусского государства: Олег, Иго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9.Становление Древнерусского государства: Ольга, Святосла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разование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хват Киева и путь «из варяг в грек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лег и Игорь — первые князья Древнерусского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орьба с древлянами и реформы Оль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ходы Святослав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5. Карта «Русь в IX—X вв.». Фрагменты летописей, трудов истор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А. П. Медведев. «Был ли греческий полис государством?» — http:// ancientrome.ru/publik/article. htm?a= 13523908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Документальный сериал «Правители Руси» (Олег, Игорь, Ольга и Святослав) —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kern w:val="0"/>
                  <w:sz w:val="24"/>
                  <w:szCs w:val="24"/>
                  <w:u w:val="none"/>
                  <w:lang w:val="ru-RU"/>
                </w:rPr>
                <w:t>http://www.videoriisi.rU/publ/3—1—0—55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К. В. Лебедев. «Встреча Святослава с византийским императором Цимисхием на берегу Дуная» (репродукция картин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Государство. Князь. Дружина. Дань. Полюдье. Реформа. Уроки. Погос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860 г. — первый большой поход русов на Константинополь. 882 г. — объединение Новгорода и Киева князем Олегом. Образование Древнерусского государства. 907 г. — поход князя Олега на Константинополь. 911 г. — договор Руси с Византией. 912—945 гг. — правление князя Игоря в Киеве. 941 г. — поход князя Игоря на Константинополь. 944 г. — договор Руси с Византией. 945—964 гг. — правление княгини Ольги в Киеве. 964—972 гг. — правление князя Святослава в Кие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юриковичи: Олег, Игорь, Ольга, Святосла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5 учебника. Задания к контурным картам. Посмотреть документальный сериал (серии 2—4) «Правители Руси». Использовать информацию в рассказе о деятельности первых князей Руси. *Используя дополнительные источники информации (энциклопедии, видеофильмы, ресурсы Интернета), вспомните, какие из правителей европейских государств являлись современниками первых древнерус¬ских князей. Результаты оформите в виде синхронистической таблицы «История в лицах: современник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0.Правление князя Владимира. Крещение Рус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чало правления князя Владими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ичины принятия христианства на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ещение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начение принятия христиан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6. Карта «Русь в X—XI вв.». Фрагмент «Повести временных лет» о выборе веры князем Владимир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собица. Монотеизм. Ислам. Иудаизм. Христианство. Десятина. Двоевер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980—1015 гг. — правление князя Владимира Святославича в Киеве. 988 г. — принятие христианства на Ру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ладимир 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6 учебника. Приведите примеры сохранения двоеверия на Руси (в форме таблиц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.Русское государство при Ярославе Мудром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орьба за власть сыновей Владимира I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нутренняя политика Ярослава Мудр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правление государством при Яросла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тношения Руси с другими государств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Учебник, § 7. Карта «Русь в конце X — XI в.». Модуль «Расцвет Руси при Ярославе Мудром» — ФЦИОР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kern w:val="0"/>
                  <w:sz w:val="24"/>
                  <w:szCs w:val="24"/>
                  <w:u w:val="none"/>
                  <w:lang w:val="ru-RU"/>
                </w:rPr>
                <w:t>http://fcior.edu.ru/card/260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rascvet—rusi—pri—yaroslave—mudrom.html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собицы. Общерусские святые. Наместники. Закон. Русская Прав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собицы. Общерусские святые. Наместники. Закон. Русская Прав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019—1054 гг. — правление Ярослава Мудрого в Кие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орис и Глеб. Святополк. Болеслав (Польша). Ярослав Мудр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§ 7 учебника. Видеофильм сериала «Правители Руси» (Ярослав Мудрый) —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kern w:val="0"/>
                  <w:sz w:val="24"/>
                  <w:szCs w:val="24"/>
                  <w:u w:val="none"/>
                  <w:lang w:val="ru-RU"/>
                </w:rPr>
                <w:t>http://www.videoriisi.rU/publ/3—1—0—55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. Самостоятельно составьте словарь для чтения Русской Правды. Используйте интернет-ресурс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Подготовьте сообщение к уроку 12 по теме «Мономах — история имен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2.Русь при наследниках Ярослава Мудрого. Владимир Мономах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авление Ярославич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Княжеские усобиц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Любечский съезд княз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Киевское восст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13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авление Владимира Мономаха в Кие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8. Карта «Русь в X — начале XII в.»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няжеские усобицы. Устав. Ссуды. Ростовщичество. Закупы. Рядовичи. Холоп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072 г. — создание Правды Ярославичей. 1097 г. — съезд князей в Любеч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13—1125 гг. — правление в Киеве Владимира Мономах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ладимир Моно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8 учебника. Задание 3 рубрики «Думаем, сравниваем, размышляем». *3адание 2 рубрики «Думаем, сравниваем, размышляем». *Мини-проекты к уроку 13: подготовьте презентацию об одном из исторических деятелей — Алипий (Алимпий) и Феодосий Печерские, Авраамий Смоленский, Евфросинья Полоцкая, митрополит Иларион и др.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3. Общественный строй и церковная организация на Рус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ормирование древнерусской народ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новные слои населения Древней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емельные отно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Церковная организация. Храмы и богослуж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онастыр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уховные ценности. Древнерусские подвижники и свят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0. Схе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«Преподобная Евфросинья Полоцкая» (фильм проекта «Эпоха», Беларусь) — виде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отчина. Бояре. Закупы. Рядовичи. Смерды. Древнерусская народность. Ценности. Благочестие. Мораль. Епископ. Митрополит. Монастырь. Игумен. Миссионе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Алипий (Алимпий) Печерский, Антоний и Феодосий Печерские, Авраамий Смоленский, Евфросинья Полоцкая, Иларион и д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0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3адание 1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4.Место и роль Руси в Европ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вт. – обобщ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литическая карта Европы в IX—XI в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тношения Руси с Византийской импери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тношения Руси со странами Центральной, Западной и Северной Европ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тношения с кочевниками и странами Вост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усь в международной торгов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тельности «Место и роль Руси в Европе». Карта «Торговые связи Руси в XI—XII вв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атериалы для самостоятельной работы и проектной деятельности «Место и роль Руси в Европе». Задание 3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5.Культурное пространство Европы и культура Рус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рок изучения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ажнейшие черты культуры стран Европы в IX—XII в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обенности культуры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исьменность и грамот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Литерату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стное народное творче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одчество и изобразительное искус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Художественное ремесл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0. Иллюстрации, през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Христианская культура. Былины. Жития. Храм. Фреска. Мозаика. Миниатю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к. 1113 г. — написание «Повести временных лет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ес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0 учебника. Задание 4 рубрики «Думаем, сравниваем, размышляем». *Используя Интернет, сделайте подборку изображений древнерусских памятников культ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Мини-проекты к уроку 16: «Праздники и развлечения знати на Руси», «Одежда жителей Древней Руси», «Как питались жители Рус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6. Повседневная жизнь населен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Жизнь земледель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Жизнь горож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Жизнь князей и боя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ллюстрации, презентации, фрагменты сочинений истор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омашняя утварь. Лучина. Пряжа. Рубаха, порты, зипуны. Онучи, лапти. Понёва, чепец, сарафан, кокошник. Хоромы, терем, с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1 учебника. Задание 4 к тексту параграфа. Работа над информационно-творческими проектами к уроку 17: «Археологические находки — свидетели истории». «История городов Древней Рус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17.История и культура родного края в древности 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алая родина в истории Оте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ш край в далёком прошл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ультура, повседневная жизнь наших пред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аеведческие материалы, экспозиции школьного музея, материалы экскурсионных поездок и походов по родному краю, интернет-ресурсы и др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йти дополнительную литературу об истории и культуре жителей нашего края в далёком прошлом. Составить список книг для чтения, ресурсов Интернета. Родословие, или, по-научному, генеалогия, изучает происхождение, историю и родственные связи родов и семей. Составьте генеалогическую схему свое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1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ма III. Русь в середине XII – начале XIII в. (5 часов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8. Политическая раздробленность на Руси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рок изучения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ремя политической раздробленности в Европ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ормирование системы земель — самостоятельных государств на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Роль церкви в условиях распада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дея единства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тношения Руси с кочевни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Государственное управление в период раздробл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еждународные связи русских зем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звитие русской культуры: формирование региональных цент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следствия раздробленности Ру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2. Карта «Русь в XII—XIII вв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дел. Раздроб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32 г. — смерть Мстислава Великого. Окончательный распад Древнерусского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85 г. — поход князя Игоря Святославича на полов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стислав. Игорь Святосла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2 учебника. Составьте перечень причин раздробления Древнерусского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Мини-проекты к урокам 19—21. Подготовьте слайды, презентации для воображаемых экскурсий по городам — столицам отдельных русских зем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Подготовьте сообщение о возникновении Москвы и происхождении её наз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9.Владимиро Суздальское княжество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воение земель Северо-Восточной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Характер княжеской власти в северо-восточных земл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нязь Юрий Долгорук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Андрей Боголюбск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севолод Большое Гнезд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ультура Владимиро-Суздальской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3. Карта «Русь в XII—XIII вв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ерия «Иллюстрир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анная история Российского государства. Правители Руси»: видеофильмы «Юрий Долгорукий», «Андрей Боголюбский» (в Интернет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полье. Аскетиз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25—1157 гг. — правление Юрия Долгорукого в Суздале. 1147 г. — первое упоминание о Москве в летописи. 1157—1174 гг. — правление Андрея Боголюбского во Владимире. 1176—1212 гг. — правление Всеволода Большое Гнездо во Владимир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Юрий Долгорукий. Андрей Боголюбский. Всеволод Большое Гнездо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3 учебника. Посмотрите видеофильмы «Юрий Долгорукий», «Андрей Боголюбский» из серии «Правители Руси». Чем отличалось правление Андрея Боголюбского от деятельности предшествующих князей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0.Новгородская республик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рритория Новгородской земл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нятия новгород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новные категории населения Новгор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литические особенности Новгородской земл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ультура Новгородской зем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еспублика. Артель. Новгородское вече. Посадский. Тысяцкий. Владыка. Конц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чало XII в. — республиканская форма правления в Новгоро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севолод Мстисла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6 учебника. Мини-проекты: задание 4 рубрики «Думаем, сравниваем, размышляем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Подготовить сообщение о берестяных грамотах, найденных на территории Ру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1.Южные и юго – западные русские княжеств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иевское княже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Черниговское княже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Галицко-Волынское княж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тельности «Южные и Юго-Западные русские княжества». Карта «Русь в XII—XIII вв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езиденция. Паломники. Королевства. Великое княжество Лит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153—1187 гг. — князь галицкий Ярослав Осмомысл. 1201—1264 гг. — Даниил Роман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Ярослав Осмомысл. Роман Мстиславич. Даниил Романович. Олег Святосла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атериалы для самостоятельной работы и проектной деятельности «Южные и Юго-Западные русские княжества». Используя Интернет и дополнительную литературу, напишите короткое эссе о князе Данииле Романович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2. Родной край в середине XII – начале XIII в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ультура, повседневная жизнь лю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аеведческие материалы, экспозиции школьного музея, материалы экскурсионных поездок и походов по родному краю, интернет-ресурсы и д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йти дополнительную литературу об истории и культуре жителей нашего края в изучаемый период. Составить список книг для чтения, ресурсов Интерн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1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ма IV. Русские земли в середине XIII – XV в. (10 часов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3.Монгольская империя и изменения политической карты мир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разование державы Чингисха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чало завоевательных походов Чингисха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итва на Кал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сторическое наследие Монгольской импер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5. Карты «Русь в XII — начале XIII в.», «Начало монгольских завоеваний и создание державы Чингисхана». Фрагменты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чевое скотоводство. Орда. Курултай. Нойоны. Тумен. Улу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211 г. — начало завоевательных походов Чингисхана. 1215 г. — завоевание империи Цзинь. 1223 г. — битва на Кал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Чингисхан. Мунке. Угедей. Батый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5 учебника. Составьте список правителей Европы и Азии, которые были современниками Чингисха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Мини-проект к уроку 24: «Вооружение русских воинов» (видеоряд, рисунк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4.Батыево нашествие на Русь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торжение в Рязанскую земл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згром Владимирского княж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ход на Новгор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шествие на Юго-Западную Русь и Центральную Европ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6. Карты: географическая карта Азии, «Русь в XII— XIII вв.», «Нашествие хана Батыя на Русь». Н. М. Языков. «Евпатий» (стихотворе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шествие. Ордынское иго. Стан. Фураж. Ярлы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237—1238 гг. — нашествие хана Батыя на Северо-Восточную Русь. 1239—1240 гг. — нашествие хана Батыя на Южную 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атый. Олег. Юрий Всеволодович. Евпатий Колов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6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Видеолекция на сайте «История.РФ»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kern w:val="0"/>
                  <w:sz w:val="24"/>
                  <w:szCs w:val="24"/>
                  <w:u w:val="none"/>
                  <w:lang w:val="ru-RU"/>
                </w:rPr>
                <w:t>http://histrf.ru/ru/lectorium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card/russkiie-kniazhiestva-v-epokhu-ordynskogho-vladychiestv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5.Северо – западная Русь между Востоком и Западом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ходы шве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ходы крестонос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нязь Александр Ярослави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евская би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Ледовое побоищ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7. Карта «Русь в XII—XIII вв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идеофильм об Александре Невском (серия «Правители Руси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. Симонов. «Ледовое побоище» (поэ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естовые походы. Орден меченосцев. Ливонский орден. Рыцари. Экспансия. Опол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5 июля 1240 г. — Невская битва. 5 апреля 1242 г. — Ледовое побоище на Чудском озер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Ярослав Всеволодович. Александр Невский. Бирг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7 учебника. Продолжите синхронистическую таблицу «История в лицах: современники». Кто из известных исторических деятелей был современником князя Александра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6. Золотая орда: государственный строй, население, экономика и культур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разование Золотой Орды. Народы Ор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елигии в Орд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Экономика Ор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рдынское владычество на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винности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орьба русского народа против ордынского влады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следствия ордынского владычеств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8. Карта «Нашествие хана Батыя на Русь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Агрессия. Баскак. Владычество. Ярлык. Ордынский вых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242—1243 гг. — создание Золотой Орды; получение князем Ярославом Всеволодовичем ярлыка на великое княжение владимирское. 1257—1259 гг. — перепись населения на Ру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Ярослав Всеволодович. Чингизи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8 учебника. Составьте рассказы о последствиях для Руси владычества Орды, о борьбе русского народа против ордынского владычества. Используйте разные источники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7.Литовское княжество и Русь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разование нового государства в Восточной Европ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стройство Литовско-Русского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начение присоединения русских земель к Лит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чало образования русской, белорусской и украинской народнос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оюз Литвы и Польш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19. Карта «Великое княжество Литовское в XIII — первой половине XV в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еликорусская народность. Великое княжество Литовское. Диалект. Уния. Кат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316—1341 гг. — правление князя Гедимина. 1385 г. — уния Литвы с Польшей. 1410 г. — Грюнвальдская би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индовг. Гедимин. Ольгерд. Ягайло. Витов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19 учебника. Задание 1 рубрики «Думаем, сравниваем, размышляем»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8.Усиление Московского княжеств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литическое устройство Северо-Восточной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орьба за великое княж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авление Ивана Кали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осква при Иване Кали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ичины возвышения Москв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0. Карта «Русские земли в XIV—XV вв.». Контурные кар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рагменты исторических источников, сочинений историков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лободы. Кали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276—1303 гг. — правление Даниила Александровича в Москве. 1303—1325 гг. — правление Юрия Даниловича. 1325—1340 гг. — правление Ивана Калиты в Москве. 1327 г. — восстание в Твер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аниил Александрович. Юрий Данилович. Иван Калита. Хан Узб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0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Видеофильм «Иван Калита» из серии «Правители Рус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3адание 1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29.Объединение русских земель вокруг Москвы. Куликовская битва 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осква — центр объединения Северо-Восточных русских зем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усь готовится к борьбе за свобод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ход Мамая на Рус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 поле Куликов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бег хана Тохтамыша. Значение Куликовской битв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1. Карта «Русские земли в XIV—XV вв.». Схема «Куликовская битв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идеофильм «Дмитрий Донской» из серии «Правители Рус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садный пол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359—1389 гг. — правление Дмитрия Донского в Москве. 1378 г. — битва на реке Вож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8 сентября 1380 г. — Куликовская битва. 1382 г. — разорение Москвы Тохтамыш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итрополит Алексей. Дмитрий Донской. Сергий Радонежский. Князь литовский Ольгерд. Мамай. Хан Тохтамы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1 учебника. Задание 4 рубрики «Думаем, сравниваем, размышляем». При выполнении задания используйте карту, схему. *Напишите эссе на тему «Полководческое искусство Дмитрия Донског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0.Развитие культуры в русских землях во второй половине  XIII — XIV 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чало возрождения культуры в русских земл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)</w:t>
              <w:tab/>
              <w:t>Книжное дело, летопис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)</w:t>
              <w:tab/>
              <w:t>Устное народное творчество, литерату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4)</w:t>
              <w:tab/>
              <w:t>Зодче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5)</w:t>
              <w:tab/>
              <w:t>Живопи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5. Иллюстративный ряд. Фрагменты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луустав. Эп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еофан Гр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5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Работа над информационно-творческими проектами к уроку 32: «Грозило ли ордынское владычество странам Западной Европы?» ( сочинение 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single"/>
                <w:lang w:val="ru-RU"/>
              </w:rPr>
              <w:t>Иван Кали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1. Почему личность и деятельность Ивана Калиты вызывают столь противоположные оценки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. Справедливы ли негативные отзывы об этом князе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3. Мог ли Иван Калита действовать иначе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4. Удалось ли ему добиться успехов, если бы он всегда соблюдал все нравственные нормы?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1. Родной край в истории и культуре Руси XIII—XIV в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вт. – обобщ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ш край в XIII—XIV в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ультура, повседневная жизнь лю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аеведческие материалы, экспозиции школьного музея, материалы экскурсионных поездок и походов по родному краю, интернет-ресурсы и д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йти дополнительную литературу об истории и культуре жителей нашего края в изучаемый период. Составить список книг для чтения, ресурсов Интерн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Подготовьте сценарий видеофильма «Родной край в истории и культуре Руси XIII—XIV вв.» с текстом, названием иллюстраций или рисунками к каждому «кадру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2. Повторительно 0 обобщающий урок по содеожанию темы IV «Русские земли в середине XIII – XV в.»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вт. – обобщ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ичины завоевания Руси монгол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)</w:t>
              <w:tab/>
              <w:t>Последствия установления ордынского и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)</w:t>
              <w:tab/>
              <w:t>Борьба русского народа с ордынскими завоевател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4)</w:t>
              <w:tab/>
              <w:t>Москва — центр объединения Ру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оекты/през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Дидактические единицы темы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бота над информационно-творческим проек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«Герои российской истории: (например) князь Александр Невский на перекрёстке мнений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пишите небольшое сочинение на тему «Александр Невский. Почему его помнят потомки». Выскажите в нём собственное отношение к лич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НЯЗЯ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15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ема V. Формирование единого Русского государства (9 часов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3.Русские земли на карте Европы и мира в начале  XV 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ир к началу XV 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литическая география русских зем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Генуэзские колонии в Причерноморь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Централизация в Западной Европе и в русских земл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падок Византии и его послед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3. Карта «Русские земли в XIV—XV вв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Централизация. Православие. Кат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204 г. — разграбление крестоносцами Константинополя, упадок Византии. 1389 г. — битва на Косовом поле. 1370—1405 гг. — правление среднеазиатского правителя Тимура (Тамерл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изантийский император Иоанн V. Тимур (Тамерла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3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3адание 2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4.Московское княжество в первой половине XV 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менения в порядке владения землё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звитие ремес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звитие торговл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асилий I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еждоусобная война второй четверти XV в.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4. Карты «Княжества Северо-Восточной Руси в XIV — первой половине XV в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рагменты видеофильма «Василий II Васильевич Тёмный» из серии «Правители Рус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еодальная война. Поместье. Помещ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389—1425 гг. — правление Василия I в Москве. 1425—1462 гг. — правление Василия II Тёмного в Москве. 1425—1453 гг. — междоусобная война в Московском княж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асилий I. Едигей. Василий II. Василий Косой. Дмитрий Шемя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4 учебника. Продолжите составление таблицы «История в лицах: современники 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оставьте рассказ «Как развивались ремесло и торговля в XV в.». *Найдите иллюстрации к своему рассказу, используя интернет-ресурсы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5.Распад Золотой орды и его последствия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згром Тимуром Золотой Ор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бразование новых государств на юго-восточных рубежах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остав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нят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заимоотношения новых государств с Рус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5. Карта «Распад Золотой Ор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ранзитная торговля. Яс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395 г. — разгром Золотой Орды Тимуром. 1438 г. — образование Казанского хан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0—60-е гг. XV в. — распад Золотой Ор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Тимур. Хан Менгли-Гирей. Хан Улу-Мухаммед. Василий II. Касим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5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дание 1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6.Московское государство и его соседи во второй половине XV 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исоединение Новгорода к Московскому княжеств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Ликвидация ордынского владычества на Ру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авершение объединения русских зем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озвышение великокняжеской в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рганы управления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6. Карта «Российское государство во второй половине XV — начале XVI в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Видеофильм «Иван III» из серии «Правители Рус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Централизация. Боярская дума. Воевода. Держава. Кормление. Местничество. Налоги. Скипетр. Шапка Мономах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462—1505 гг. — правление Ивана III. 1471 г. — битва на реке Шелони. 1478 г. — присоединение Новгородской земли к Москве. 1480 г. — Сто¬яние на Угре. Падение ордынского влады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1485 г. — присоединение Тверского великого княжества к Москве. 1497 г. — принятие общерусского Судебника. 1497 г. — появление печати с изображением герба России. 1500—1503 гг. — русско-литовская война. 1505—1533 гг. — правление Васил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III. 1514 г. —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исоединение Смоленска к Моск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ван III. Василий II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6 учебника. Задание 5 рубрики «Думаем, сравниваем, размышляем». *Посмотрите фильм «Иван III» из серии «Правители Руси» (интернет-ресурсы). Используйте дополнительные сведения для выполнения зад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Работа над информационно-творческими проектами: «Иван III — создатель Российского государства». «Загадки герба Росс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С помощью дополнительной литературы и Интернета соберите информацию о различных версиях происхождения символов герба России.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7.Русская православная церковь в XV — начале XVI в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омби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ованный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авославие в начале XV ве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Флорентийская уния и 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адение Византии. Независимость Русской православной церкв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усская православная церковь в XV ве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осифляне и нестяжатели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тельности «Русская православная церковь в XV — начале XVI в.». Фрагменты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равославие. Церковный собор. Уния. Ереси. Секуляризация. Иосифляне. Нестяжатели. Автокефа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439 г. — Флорентийская уния. 1448 г. — утверждение независимости Русской православной церкви. 1453 г. — взятие Константинополя турками-осма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атриарх Иосиф II. Епископ рязанский и муромский Иона. Стефан Пермский. Нил Сорский. Иосиф Волоц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тельности «Русская православная церковь в XV — начале XVI в.». Продолжить составление синхронистической таблицы «История в лицах: современники». Мини-проек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3адания 3, 4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8. Человек в Российском государстве второй половины XV 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натные люди Российского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мещ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граничение свободы крестья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Городское насел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явление казач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тельности «Человек в Российском государстве второй половины XV в.». Фрагменты документов. Сх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Боярин. Пожилое. Чин. Привилегии. Крестьянин. Владельческие, дворцовые, черносошные крестьяне. Посадские люди. Купцы и «чёрные люд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497 г. — Судеб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ван II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материалы для самостоятельной работы и проектной деятельности «Человек в Российском государстве второй половины XV в.». *3адание 3 рубрики «Думаем, сравниваем, размышляе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9. Формирование культурного пространства единого Российского государств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учение нов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зменения восприятия ми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Особенности русской культуры XV — начала XVI 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Развитие общественной мысли и летопис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Литерату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Зодче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Живопи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Учебник, § 27. Фрагменты документов. През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Эпоха Возрождения. Поэма. Регалии. Сказ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433 г. — завершение строительства Грановитой палаты. 1479 г. — Московская летопись. 1512 г. — первая редакция русского «Хронограф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Иван III. Василий III. Филофей. Сафоний Рязанец. Аристотель Фиораванти. Марко Руффо и Пьетро Антонио Солари. Андрей Рублёв. Дионисий. Афанасий Никит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§ 27 учеб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*Подготовьте презентацию «Наше культурное наследие» о памятниках истории и культуры прошлого, которые входят в Фонд мирового культурного наследия и, на ваш взгляд, являются национальным достояние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Используя Интернет, узнайте, из чего и как делали бумагу в XIV— XVI вв. Запишите основные этапы этого процес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*С помощью компаса определите, к какой стороне света всегда обращён вход в православный храм. Почему православные храмы имеют такое расположение? Дайте объяснени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  <w:tr>
        <w:trPr/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40. История и культура родного края в  XV 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вторительно-обобщающий урок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Повт. –обобщ./ Урок-экскурсия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Малая родина в истории Оте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2)</w:t>
              <w:tab/>
              <w:t>Наш край в XV 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3)</w:t>
              <w:tab/>
              <w:t>Культура, повседневная жизнь наших пред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Краеведческие материалы, экспозиции школьного музея, материалы экскурсионных поездок и походов по родному краю, интернет-ресурсы и др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Найти дополнительную литературу об истории и культуре жителей нашего края в далёком прошлом. Составить список книг для чтения, ресурсов Интерн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 xml:space="preserve">*Подготовить презентацию «Наше культурное наследие»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  <w:u w:val="none"/>
                <w:lang w:val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Согласовано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Протокол заседания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Ш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МО гуманитарного цикл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От 3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.08.202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 г. </w:t>
      </w:r>
      <w:r>
        <w:rPr>
          <w:rFonts w:eastAsia="Segoe UI Sym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Руководитель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>ШМО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 Голышева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0"/>
          <w:sz w:val="24"/>
          <w:szCs w:val="24"/>
          <w:u w:val="none"/>
          <w:lang w:val="ru-RU"/>
        </w:rPr>
        <w:t xml:space="preserve"> Валентина Анатольевна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mallCaps/>
          <w:color w:val="000000"/>
          <w:kern w:val="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30"/>
        <w:ind w:left="0" w:hanging="0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eastAsia="Courier New" w:cs="Times New Roman"/>
          <w:b w:val="false"/>
          <w:b w:val="false"/>
          <w:bCs w:val="false"/>
          <w:i/>
          <w:i/>
          <w:iCs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kern w:val="0"/>
          <w:sz w:val="24"/>
          <w:szCs w:val="24"/>
          <w:u w:val="no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krugsveta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videoriisi.rU/publ/3&#8212;1&#8212;0&#8212;557" TargetMode="External"/><Relationship Id="rId6" Type="http://schemas.openxmlformats.org/officeDocument/2006/relationships/hyperlink" Target="http://fcior.edu.ru/card/2606/" TargetMode="External"/><Relationship Id="rId7" Type="http://schemas.openxmlformats.org/officeDocument/2006/relationships/hyperlink" Target="http://www.videoriisi.rU/publ/3&#8212;1&#8212;0&#8212;557" TargetMode="External"/><Relationship Id="rId8" Type="http://schemas.openxmlformats.org/officeDocument/2006/relationships/hyperlink" Target="http://histrf.ru/ru/lectoriu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39:33Z</dcterms:created>
  <dc:creator/>
  <dc:description/>
  <dc:language>en-US</dc:language>
  <cp:lastModifiedBy/>
  <cp:revision>0</cp:revision>
  <dc:subject/>
  <dc:title/>
</cp:coreProperties>
</file>