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Ботовская  школа»</w:t>
      </w: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99100</wp:posOffset>
            </wp:positionH>
            <wp:positionV relativeFrom="paragraph">
              <wp:posOffset>77724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1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: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совет №1 от 31.08.2022 г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каз № 333   от 31.08.2022 г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7 класс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работана на основе ООП ОО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9885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Учитель: Воронова Светлана Николаевна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</w:rPr>
        <w:t xml:space="preserve">2022-2023 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ind w:left="5265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курса русского языка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б клас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составлена с использованием материалов Федерального государственного образовательного стандарта основного общего образования и в соответствии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граммой по русскому языку к учебникам для 5 – 9 классов (авторы программы М. Т. Баранов, Т. А. Ладыженская, Н. М. Шанский) – М.: Просвещение, 2011 г. 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составлена из рас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 ча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неделю (7 класс – 136 часов в год) и предназначена для работ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учебнику Русский язык. 7 класс. Учеб.для  общеобразоват. учреждений.  (М. Т. Баранов, Т. А. Ладыженская, Л. А. Тростенцова и др.; науч. ред. Н. М. Шанский). – М.: Просвещение, 2014.     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ями и задач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я русского языка в основной школе являются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духовно богатой, нравственно ориентированной личности с развитым чувством самосознания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. Средство освоения морально-этических норм, принятых в обществе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фразеологии русского языка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я стремления к речевому самосовершенствованию, осознание эстетической ценности родного языка;</w:t>
      </w:r>
    </w:p>
    <w:p>
      <w:pPr>
        <w:pStyle w:val="Style24"/>
        <w:bidi w:val="0"/>
        <w:jc w:val="left"/>
        <w:rPr>
          <w:rFonts w:ascii="Times New Roman" w:hAnsi="Times New Roman" w:eastAsia="SchoolBookC;Courier New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SchoolBookC;Courier New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базисным учебным планом и примерными программами основного  общего образования предмет </w:t>
      </w:r>
      <w:r>
        <w:rPr>
          <w:rFonts w:eastAsia="SchoolBookC-Bold;Arial Unicode MS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SchoolBookC;Courier New" w:cs="Times New Roman" w:ascii="Times New Roman" w:hAnsi="Times New Roman"/>
          <w:sz w:val="24"/>
          <w:szCs w:val="24"/>
          <w:lang w:eastAsia="ru-RU"/>
        </w:rPr>
        <w:t>Русский язык</w:t>
      </w:r>
      <w:r>
        <w:rPr>
          <w:rFonts w:eastAsia="SchoolBookC-Bold;Arial Unicode MS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SchoolBookC;Courier New" w:cs="Times New Roman" w:ascii="Times New Roman" w:hAnsi="Times New Roman"/>
          <w:sz w:val="24"/>
          <w:szCs w:val="24"/>
          <w:lang w:eastAsia="ru-RU"/>
        </w:rPr>
        <w:t>изучается с 5 по 9 класс в объёме 714 часов. В том числе:  в 7 классе – 136 часов (4 часа в неделю)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курса «Русский язык» 7 класс</w:t>
      </w:r>
    </w:p>
    <w:p>
      <w:pPr>
        <w:pStyle w:val="Style24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 универсальные учебные действия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научится: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определяющую роль родного языка в развитии интеллектуальных, творческих способностей и моральных качеств личности. </w:t>
      </w:r>
    </w:p>
    <w:p>
      <w:pPr>
        <w:pStyle w:val="Style24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знавать эстетическую ценность русского языка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являть потребность сохранить чистоту русского языка как явления национальной культуры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ценивать ситуации с точки зрения правил поведения и этики.</w:t>
      </w:r>
    </w:p>
    <w:p>
      <w:pPr>
        <w:pStyle w:val="Style24"/>
        <w:bidi w:val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Регулятивные универсальные учебные действия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ченик научится: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Умению контроля.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инятию решений в проблемных ситуациях. </w:t>
      </w:r>
    </w:p>
    <w:p>
      <w:pPr>
        <w:pStyle w:val="Style24"/>
        <w:bidi w:val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ценивать весомость приводимых доказательств и рассуждений (убедительно, ложно, истинно, существенно, не существенно).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сновам саморегуляции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существлению познавательной рефлексии. </w:t>
      </w:r>
    </w:p>
    <w:p>
      <w:pPr>
        <w:pStyle w:val="Style24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ознавательные универсальные учебные действия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научится: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поиск нужного иллюстративного и текстового материала в дополнительных изданиях, рекомендуемых учителем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запись (фиксацию) указанной учителем информации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знаками, символами, таблицами, диаграммами, схемами, приведенными в учебной литературе;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оить сообщения в устной и письменной форме на лингвистическую тему;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ь в содружестве с одноклассниками разные способы решения учебной задачи;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воспринимать смысл познавательных текстов, выделять информацию из сообщений разных видов (в т.ч. текстов) в соответствии с учебной задачей;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Style24"/>
        <w:bidi w:val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существлять синтез как составление целого из частей; </w:t>
      </w:r>
    </w:p>
    <w:p>
      <w:pPr>
        <w:pStyle w:val="Style24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существлять расширенный поиск информации в соответствии с заданиями учителя с использованием ресурсов библиотек, поисковых систем, медиаресурсов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аписывать, фиксировать информацию о русском языке с помощью инструментов ИКТ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оздавать и преобразовывать модели и схемы по заданиям учителя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ходить самостоятельно разные способы решения учебной задачи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существлять сравнение, сериацию и классификацию изученных объектов по самостоятельно выделенным основаниям (критериям)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троить логическое рассуждение как связь суждений об объекте (явлении)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Коммуникативные универсальные учебные действия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Чтение и аудирование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о читать текст публицистического стиля. Просматривать местную газету, ориентироваться в содержании номера по заголовкам статей, а в содержании статьи — по ключевым словам, абзацным фразам; при обнаружении интересной (нужной) информации переходить на вдумчивое, изучающее чтение, фиксировать главное содержание прочитанного в виде тезисов.Слушать информационные теле- и радиопередачи с установкой на определение темы и основной мысли сообщения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Анализ текста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тиль речи; находить в текс- те языковые средства, характерные для публицистического стиля речи; определять прямой и обратный порядок слов в предложениях текста; определять способы и средства связи предложений в тексте; определять в тексте ведущий тип речи, находить в нём фрагменты с иным типовым значением (описание состояния человека, рассуждение-размышление, отдельные языковые средства, передающие оценку предметов, действий, состояний) и объяснять целесообразность их соединения в данном тексте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роизведение текста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, сжато и выборочно (устно и письменно) пересказывать тексты, содержащие описание состояния человека, его оценку и другие изученные типы речи. Сохранять в изложении, близком к тексту, типологическую структуру текста и выразительные языковые и речевые средства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оздание текста</w:t>
      </w:r>
      <w:r>
        <w:rPr>
          <w:rFonts w:cs="Times New Roman" w:ascii="Times New Roman" w:hAnsi="Times New Roman"/>
          <w:sz w:val="24"/>
          <w:szCs w:val="24"/>
        </w:rPr>
        <w:t xml:space="preserve">. Уметь видеть проявление физического и психического состояния человека во внешности людей (в выражении лица, мимике, жестах, голосе, интонации, позе, походке) и передавать его словами, пользуясь богатой синонимикой глаголов, наречий, прилагательных и существительных со значением состояния лица. Создавать этюды, отражающие то или иное состояние человека, прочитанное по его внешности с помощью фотографии, репродукции картины, в непосредственном общении. Создавать устные и письменные высказывания художественного и публицистического стилей, раскрывая в них своё отношение к предмету речи, оценивая явления и поступки людей: писать сочинения-описания внешности и состояния человека, сочинения повествовательного характера (рассказ по данному началу или концу, на основе данного сюжета, на материале жизненного опыта учащихся); сочинения-размышления, сочинения дискуссионного характера на морально-этическую тему с доказательством от противного. Писать заметки в газету, рекламные аннотации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Совершенствование текста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 учётом стиля речи совершенствовать написанное: повышать выразительность речи, используя в высказываниях разговорного, художественного и публицистического стилей выразительные языковые и речевые средства, в том числе обратный порядок слов, экспрессивный повтор, вопросно-ответную форму изложения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ные результаты обучения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орфоэпии</w:t>
      </w:r>
      <w:r>
        <w:rPr>
          <w:rFonts w:cs="Times New Roman" w:ascii="Times New Roman" w:hAnsi="Times New Roman"/>
          <w:sz w:val="24"/>
          <w:szCs w:val="24"/>
        </w:rPr>
        <w:t xml:space="preserve">: правильно произносить употребительные слова изученных частей речи; свободно пользоваться орфоэпическим словарём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морфемике и словообразованию</w:t>
      </w:r>
      <w:r>
        <w:rPr>
          <w:rFonts w:cs="Times New Roman" w:ascii="Times New Roman" w:hAnsi="Times New Roman"/>
          <w:sz w:val="24"/>
          <w:szCs w:val="24"/>
        </w:rPr>
        <w:t xml:space="preserve">: объяснять значение слова, его написание и грамматические признаки, опираясь на словообразовательный анализ и типичные словообразовательные модели; опознавать основные способы словообразования (приставочный, суффиксальный, бессуффиксный, приставочно-суффиксальный, сложение разных видов); сращение, переход слова одной части речи в другую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лексике и фразеологии</w:t>
      </w:r>
      <w:r>
        <w:rPr>
          <w:rFonts w:cs="Times New Roman" w:ascii="Times New Roman" w:hAnsi="Times New Roman"/>
          <w:sz w:val="24"/>
          <w:szCs w:val="24"/>
        </w:rPr>
        <w:t xml:space="preserve">: свободно пользоваться лексическими словарями разных видов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морфологии</w:t>
      </w:r>
      <w:r>
        <w:rPr>
          <w:rFonts w:cs="Times New Roman" w:ascii="Times New Roman" w:hAnsi="Times New Roman"/>
          <w:sz w:val="24"/>
          <w:szCs w:val="24"/>
        </w:rPr>
        <w:t xml:space="preserve">: распознавать части речи; знать морфологические признаки частей речи и систему формоизменения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 орфографии</w:t>
      </w:r>
      <w:r>
        <w:rPr>
          <w:rFonts w:cs="Times New Roman" w:ascii="Times New Roman" w:hAnsi="Times New Roman"/>
          <w:sz w:val="24"/>
          <w:szCs w:val="24"/>
        </w:rPr>
        <w:t xml:space="preserve">: характеризовать изученные орфограммы, объяснять их правописание; правильно писать слова с изученными орфограммами; свободно пользоваться орфографическим словарём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синтаксису</w:t>
      </w:r>
      <w:r>
        <w:rPr>
          <w:rFonts w:cs="Times New Roman" w:ascii="Times New Roman" w:hAnsi="Times New Roman"/>
          <w:sz w:val="24"/>
          <w:szCs w:val="24"/>
        </w:rPr>
        <w:t xml:space="preserve">: определять синтаксическую роль частей речи; различать и правильно строить сложные предложения с сочинительными и подчинительными союзами; использовать сочинительные союзы как средство связи предложений в тексте; соблюдать правильную интонацию предложений в речи;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о пунктуации</w:t>
      </w:r>
      <w:r>
        <w:rPr>
          <w:rFonts w:cs="Times New Roman" w:ascii="Times New Roman" w:hAnsi="Times New Roman"/>
          <w:sz w:val="24"/>
          <w:szCs w:val="24"/>
        </w:rPr>
        <w:t xml:space="preserve">: обосновывать и правильно употреблять знаки препинания на основе изученного в 5—7 классах. 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bidi w:val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.   Содержание тем учебного курса</w:t>
      </w:r>
    </w:p>
    <w:p>
      <w:pPr>
        <w:pStyle w:val="Style24"/>
        <w:bidi w:val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ус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зык как развивающееся явл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1</w:t>
      </w:r>
      <w:r>
        <w:rPr>
          <w:rFonts w:cs="Times New Roman" w:ascii="Times New Roman" w:hAnsi="Times New Roman"/>
          <w:sz w:val="24"/>
          <w:szCs w:val="24"/>
          <w:lang w:eastAsia="ru-RU"/>
        </w:rPr>
        <w:t>ч)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торение пройденного в 5 и 6 классах (9ч)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И СТИЛИ (РР 3 часа)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цистический стиль, его жанры, языковые особенности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bidi w:val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орфология. Орфография. Культура речи</w:t>
      </w:r>
    </w:p>
    <w:p>
      <w:pPr>
        <w:pStyle w:val="Normal"/>
        <w:spacing w:lineRule="auto" w:line="240" w:before="0" w:after="0"/>
        <w:ind w:left="0" w:right="4013" w:hanging="0"/>
        <w:jc w:val="center"/>
        <w:rPr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lang w:eastAsia="ru-RU"/>
        </w:rPr>
        <w:t>Причастие (26ч- РР - 3)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ение сведений о глаголе, полученных в 5 и 6 классах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астие. Свойства прилагательных и глаголов у причастия. Синтаксическая роль причастий в предложении. Действительные и страдательные причастия. Полные и краткие страдательные причастия. Причастный оборот; выделение запятыми причастного оборота. Текстообразующая роль причастий. Склонение полных причастий и правописание гласных в падежных окончаниях причастий. Образование действительных и страдательных причастий настоящего и прошедшего времени (ознакомление). Не с причастиями. Правописание гласных в суффиксах дей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внешности человека: структура текста, языковые особенности (в том числе специальные "портретные" слова). Устный пересказ исходного текста с описанием внешности. Выборочное изложение текста с описанием внешности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Описание внешности знакомого по личным впечатлениям, по фотограф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иды публичных общественно-политических выступлений. Их структура. 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Деепричастие(9 ч – РР- 2)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торение сведений о глаголе, полученных в 5 и 6 классах.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епричастие. Глагольные и наречные свойства деепричастия. Синтаксическая роль деепричастий в предложении. Тексто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шенного и несовершенного вида и их образование. Не с деепричастиями.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Наречие (20ч - РР -4)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писание не с наречиями на -о и -е; не- и ни- в наречиях. Одна и две буквы н в наречиях на -о и -е. 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щих на конце наречий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действий как вид текста: структура текста, его языковые особенности. Пересказ исходного текста с описанием действий. 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Категория состояния (3ч–РР-2 )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ое изложение текста с описанием состояния человека или природы.</w:t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УЖЕБНЫЕ ЧАСТИ РЕЧИ.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Предлог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(8ч-РР-2)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едлог как служебная часть речи. Синтаксическая роль предлогов в предложении. Непроизводные и</w:t>
        <w:br/>
        <w:t>производные предлоги. Простые и составные предлоги. Текстообразующая роль предлогов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итные и раздельные написания предлогов (в течение, ввиду, вследствие и др.). Дефис в предлогах из-за, из-под.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 от своего имени на основе прочитанного. Рассказ на основе увиденного на картине.</w:t>
        <w:br/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Союз  (11ч- РР-1 )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стообразующая роль союзов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итные и раздельные написания союзов. Отличие на письме союзов зато, тоже, чтобы от местоимений с предлогом и частицами и союза также от наречия так с частицей же. 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ное рассуждение на дискуссионную тему; его языковые особенности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очинение о природа родного края. Рассказ – сравнение картины вологодского художника и вологодского поэта о зиме.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Частица (15ч._РР-4)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Частица как служебная часть речи. Синтаксическая роль частиц в предложении. Формообразующие,</w:t>
        <w:br/>
        <w:t>отрицательные и модальные частицы. Текстообразующая роль частиц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ение на письме частиц не и ни. Правописание не и ни с различными частями речи.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каз по данному сюжету. 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ждометие.  (3ч)</w:t>
      </w:r>
    </w:p>
    <w:p>
      <w:pPr>
        <w:pStyle w:val="Style24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ждометие как часть речи. Синтаксическая роль междометий в предложении. Звукоподражательные слова и их отличие от междометий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фис в междометиях. Интонационное выделение междометий. Запятая и восклицательный знак при междометиях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вторение и систематизация пройденного в 7 классе (7ч-РР-1)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чинение-рассуждение на морально-этическую тему или публичное выступление на эту тему.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(Повторение материала на текстах вологодских писателей)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377"/>
        <w:gridCol w:w="3008"/>
        <w:gridCol w:w="1133"/>
        <w:gridCol w:w="1555"/>
        <w:gridCol w:w="1556"/>
        <w:gridCol w:w="1539"/>
      </w:tblGrid>
      <w:tr>
        <w:trPr>
          <w:trHeight w:val="503" w:hRule="atLeast"/>
        </w:trPr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 них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/д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Р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 них</w:t>
            </w:r>
          </w:p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ч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ающие уроки РР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зученного в 5-6 классах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(из них 1стартовая к/р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рфология и орфография. Культура речи. Причаст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(к/р за 1 четверть)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епричаст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ч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(к/р за 1 полугодие)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состоя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ые части речи</w:t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ю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(к/р за 3 четвер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доме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систематизация изученного в 7 класс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2 (ГСКР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                                                       136 час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 (7 класс - 136 часов, РР-24, ГСКР-2 часа)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оспитательный потенци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ков: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spacing w:before="0" w:after="0"/>
        <w:ind w:left="720" w:righ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 к рабочей программе по русскому языку в 7 классе по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коррекционно - развивающей работе с обучающимися  с ОВ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3390</wp:posOffset>
                </wp:positionH>
                <wp:positionV relativeFrom="paragraph">
                  <wp:posOffset>635</wp:posOffset>
                </wp:positionV>
                <wp:extent cx="10691495" cy="7559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149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"/>
                              <w:gridCol w:w="294"/>
                              <w:gridCol w:w="293"/>
                              <w:gridCol w:w="684"/>
                              <w:gridCol w:w="440"/>
                              <w:gridCol w:w="457"/>
                              <w:gridCol w:w="752"/>
                              <w:gridCol w:w="529"/>
                              <w:gridCol w:w="1205"/>
                              <w:gridCol w:w="1054"/>
                              <w:gridCol w:w="1205"/>
                              <w:gridCol w:w="678"/>
                              <w:gridCol w:w="829"/>
                              <w:gridCol w:w="5"/>
                              <w:gridCol w:w="732"/>
                              <w:gridCol w:w="738"/>
                              <w:gridCol w:w="737"/>
                              <w:gridCol w:w="738"/>
                              <w:gridCol w:w="737"/>
                              <w:gridCol w:w="738"/>
                              <w:gridCol w:w="737"/>
                              <w:gridCol w:w="738"/>
                              <w:gridCol w:w="737"/>
                              <w:gridCol w:w="738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StrongEmphasis"/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ма 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ые действ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рудование, ЭОР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а контроля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 (1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сский язы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к развивающееся явлени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сширять представление о русском языке; осознавать эстетическую функцию родного языка; создавать письменное высказывание-рассуждение на основе исход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звлекать информацию из текстовых источников (эпиграфа, текстов упражнений, памяток и др.), 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сознание эстетической ценности русского языка; уважительное отношение к Отечеству, родному языку и культуре; гордость за родной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ЗУЧЕННОГО В 5-6 КЛАССАХ (9 ч.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3"/>
                                    </w:numPr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09          Стартовая 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такс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ин</w:t>
                                    <w:softHyphen/>
                                    <w:t>таксиче</w:t>
                                    <w:softHyphen/>
                                    <w:t>ский раз</w:t>
                                    <w:softHyphen/>
                                    <w:t>бор.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нктуация. Пунктуационный разбор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.,чем отличаются: - словосочетания от предложений, - простые предложения от сложных, -  главные члены  предложения от второстепенных. Уметь расставлять знаки препинания в простом ослож</w:t>
                                    <w:softHyphen/>
                                    <w:t>ненном  и сложном  предложения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читывать факультативную информацию из текстов;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разительное чтение поэт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ческий, объяснитель</w:t>
                                    <w:softHyphen/>
                                    <w:t>ный диктанты, составление схем,     конст</w:t>
                                    <w:softHyphen/>
                                    <w:t>руирование по схема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 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,2 Тест 1: с. 8–9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сиколо</w:t>
                                    <w:softHyphen/>
                                    <w:t>гия и фра</w:t>
                                    <w:softHyphen/>
                                    <w:t>зеолог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я. Уметь разъяс</w:t>
                                    <w:softHyphen/>
                                    <w:t>нять значения слов и правильно их употреблять, учитывая условия и задачи общения, пользоваться сло</w:t>
                                    <w:softHyphen/>
                                    <w:t>варям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декватно понимать факультативную информацию; перерабатывать текстовую информацию (составлять простой план);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разительное чтение поэтических 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-миниатюра. Анализ   худо</w:t>
                                    <w:softHyphen/>
                                    <w:t>жественного текста,   рабо</w:t>
                                    <w:softHyphen/>
                                    <w:t>та  со  слова</w:t>
                                    <w:softHyphen/>
                                    <w:t>ре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 Тест2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по памяти (упр.16)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нетика и орф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граф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облюдать произноситель</w:t>
                                    <w:softHyphen/>
                                    <w:t>ные нормы, проводить фонетиче</w:t>
                                    <w:softHyphen/>
                                    <w:t>ский и орфоэпический разбор слов, пользоваться орфоэпическим сло</w:t>
                                    <w:softHyphen/>
                                    <w:t>варем, обнаруживать орфоэпиче</w:t>
                                    <w:softHyphen/>
                                    <w:t>ские ошибки в звучащей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C0504D"/>
                                      <w:sz w:val="24"/>
                                      <w:szCs w:val="24"/>
                                    </w:rPr>
                                    <w:t>Выразительное чтение поэтического текста (Н. Рубцов «Душа хранит»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нетический разбор,   тест, редактирова</w:t>
                                    <w:softHyphen/>
                                    <w:t>ние звучащей реч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 Тест3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13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об</w:t>
                                    <w:softHyphen/>
                                    <w:t xml:space="preserve">разовани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емик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ы образования слов. Уметь производить морфемный и словообразовательный разборы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читывать информацию, представленную в виде схемы;  адекватно понимать информацию письменного сообщения; определять последовательность действий, работать по плану; вести поиск нужной информации в художественных текстах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разительное чтение проза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пер</w:t>
                                    <w:softHyphen/>
                                    <w:t>фокартами, объяснитель</w:t>
                                    <w:softHyphen/>
                                    <w:t>ный   диктант, диктант «Про</w:t>
                                    <w:softHyphen/>
                                    <w:t>верь себя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ст 4: 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14 - 15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15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гия и орфограф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характеристику частей речи, владеть орфографическими правилами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читывать информацию, представленную в схемах; 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разительное чтение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6: с. 18 - 21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диктант с грамматическим заданием по повторению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14 - 17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КСТ И СТИЛИ (РР- 3 ча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,Р,Текст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нать определение текста, жанров текста; признаки текста; специальные языковые средства связи предложений в тексте; определение темы, основной мысли текста; характеризовать тексты по форме, виду речи, типу речи; соотносить содержание текста с его заглавием; находить средства связи предложений в тексте; обнаруживать и исправлять недочёты в выборе средств связи между предложениями в тексте;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декватно понимать факультативную информацию, представленную в форме рисунка-схемы; высказывать и обосновывать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сознавать красоту и выразительность речи; 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изнаки текста. Характеристика текста по форме, виду и типу речи.работа с текстами ( озаглавить текст, расставить знаки препинания, устранить недочёты в выборе средств связи между предложениями). Анализ текста с точки зрения его темы, основной мысли. Смысловой цельности. Написание сочинения-описа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,8,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Текст и стили речи. Публицистический стиль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Знать стили речи, их различия, сферу употребления;  знать признаки публицистического стиля речи, языковые особенности; распознавать специальные слова, употребляемые в публицистическомстиле речи;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вычитывать информацию, представленную в форме схемы; осуществлять поиск информации с помощью ресурсов Интернета; оценивать чужие высказывания, аргументировать своё мнени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сознавать роль слова в выражении мысл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явление особенностей функциональных стилей речи. Определение стилей речи текстов упражнени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0,1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Обучение написанию  сочинения по картине  И.И.Бродского «Летний сад осенью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ть составлять текст-описание по картин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ть анализировать картину – описание природы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ыразительное чтение поэтических текстов; 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сочине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  <w:t>ЭОР «Картина И. Бродского  «Летний сад осенью»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орфология и орфография. Культура речи. Причастие (26часов+РР – 3часа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сведений о глагол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28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астие как часть реч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   определение      причастия, грамматические    признаки.    Уметь отличать   причастие   от   прилага</w:t>
                                    <w:softHyphen/>
                                    <w:t>тельного,   определять   синтаксиче</w:t>
                                    <w:softHyphen/>
                                    <w:t>скую роль; правильно употреблять в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бор суще</w:t>
                                    <w:softHyphen/>
                                    <w:t>ствительных к прилагатель</w:t>
                                    <w:softHyphen/>
                                    <w:t>ным    и    при</w:t>
                                    <w:softHyphen/>
                                    <w:t>частиям, сравнение предложений, вывод о роли причастий    в реч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2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6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лонение причасти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,   что   причастия   склоняются так же, как и прилагательные. Уметь   при   сопоставлении  делать выводы; определять условия выбо</w:t>
                                    <w:softHyphen/>
                                    <w:t>ра гласных в окончаниях причастий и прилагательных, графически объ</w:t>
                                    <w:softHyphen/>
                                    <w:t>яснять орфограмму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ложнённое списыва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3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4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аст</w:t>
                                    <w:softHyphen/>
                                    <w:t>ный обо</w:t>
                                    <w:softHyphen/>
                                    <w:t>рот, знаки препинания при нем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е причастного обо</w:t>
                                    <w:softHyphen/>
                                    <w:t>рота и понятие одиночного причас</w:t>
                                    <w:softHyphen/>
                                    <w:t>тия,  условия  выделения  запятыми, понимать отличие зависимого слова от определяемого. Уметь устанавли</w:t>
                                    <w:softHyphen/>
                                    <w:t>вать     связь     причастия     с     оп</w:t>
                                    <w:softHyphen/>
                                    <w:t>ределяемым и зависимым.словами; выделять причастный оборот запя</w:t>
                                    <w:softHyphen/>
                                    <w:t>тым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</w:t>
                                    <w:softHyphen/>
                                    <w:t>тельный, рас</w:t>
                                    <w:softHyphen/>
                                    <w:t>пределитель</w:t>
                                    <w:softHyphen/>
                                    <w:t>ный диктанты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  <w:t>Презентация «Причастный оборот»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  <w:t>таблица «Обособление причастного обор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  <w:lang w:val="bg-BG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Опи</w:t>
                                    <w:softHyphen/>
                                    <w:t>сание внешности человек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изнаки текста-описания, описания внешности человека, по</w:t>
                                    <w:softHyphen/>
                                    <w:t>нятия: «литературный портрет», «словесный портрет». Уметь опре</w:t>
                                    <w:softHyphen/>
                                    <w:t>делять тему, основную мысль, стиль текста, языковые особенно</w:t>
                                    <w:softHyphen/>
                                    <w:t>сти, использовать в своем тексте прилагательные и причаст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; свободно, правильно излагать свои мысли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йстви</w:t>
                                    <w:softHyphen/>
                                    <w:t>тельные и страда</w:t>
                                    <w:softHyphen/>
                                    <w:t>тельные причаст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тличие действительных причастий от страдательных. Уметь определять разряд причастий по значению, употреблять причастия в речи, конструировать предложения с причастным оборотом, предупре</w:t>
                                    <w:softHyphen/>
                                    <w:t>ждать ошибки в употреблении при</w:t>
                                    <w:softHyphen/>
                                    <w:t>частий, правильно ставить знаки препина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редели</w:t>
                                    <w:softHyphen/>
                                    <w:t>тельный   дик</w:t>
                                    <w:softHyphen/>
                                    <w:t>тан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ткие и полные страдательные причаст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 морфологические   признаки, синтаксическую  роль кратких и полных страдательных при</w:t>
                                    <w:softHyphen/>
                                    <w:t>частий и прилагательных. Уметь об</w:t>
                                    <w:softHyphen/>
                                    <w:t>разовывать  краткую  форму,  упот</w:t>
                                    <w:softHyphen/>
                                    <w:t>реблять в речи, правильно ставить ударение в полных и кратких стра</w:t>
                                    <w:softHyphen/>
                                    <w:t>дательных причастиях, выразитель</w:t>
                                    <w:softHyphen/>
                                    <w:t>но   читать   текст,   определять   его сти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. Выборочный диктан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йстви</w:t>
                                    <w:softHyphen/>
                                    <w:t>тельныепричастия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ы образования дейст</w:t>
                                    <w:softHyphen/>
                                    <w:t>вительных   причастий   настоящего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емени. Уметь обосновывать выбор гласных в    суффиксах    -ущ-/-ющ-,-ащ-/ящ-, находить   изучаемую   орфограмму, правильно писат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таблицы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уффиксы причастий». Объясни</w:t>
                                    <w:softHyphen/>
                                    <w:t>тельный диктан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йстви</w:t>
                                    <w:softHyphen/>
                                    <w:t>тельные причастия прошед</w:t>
                                    <w:softHyphen/>
                                    <w:t>шего времен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ы образования дейст</w:t>
                                    <w:softHyphen/>
                                    <w:t>вительных  причастий   прошедшего времени,     правописание     гласных перед  суффиксом   причастия   и   в неопределенной    форме    глагола. Уметь обосновывать выбор гласных в суффиксах причаст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кое списыва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1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Изложение с изменением формы действующего лиц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звлекать  информацию из текста, уметь выделять главное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11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да</w:t>
                                    <w:softHyphen/>
                                    <w:t>тельные причастия настояще</w:t>
                                    <w:softHyphen/>
                                    <w:t>го време</w:t>
                                    <w:softHyphen/>
                                    <w:t>н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ы образования страда</w:t>
                                    <w:softHyphen/>
                                    <w:t>тельных причастий настоящего времени. Уметь определять спряжение глагола, обосновывать выбор глас</w:t>
                                    <w:softHyphen/>
                                    <w:t>ной в окончаниях глаголов и суф</w:t>
                                    <w:softHyphen/>
                                    <w:t>фиксах -ом- (-ем-), -им- причаст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</w:t>
                                    <w:softHyphen/>
                                    <w:t>тельный   диктант,    допол</w:t>
                                    <w:softHyphen/>
                                    <w:t>нить  таблицу «Суффиксы причастия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да</w:t>
                                    <w:softHyphen/>
                                    <w:t>тельные причастия про</w:t>
                                    <w:softHyphen/>
                                    <w:t>шедшего времен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1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сные перед Н в полных и кратких страда</w:t>
                                    <w:softHyphen/>
                                    <w:t>тельных причастиях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 морфологические   признаки, синтаксическую  роль кратких при</w:t>
                                    <w:softHyphen/>
                                    <w:t>частий и прилагательных. Уметь об</w:t>
                                    <w:softHyphen/>
                                    <w:t>разовывать  краткую  форму,  упот</w:t>
                                    <w:softHyphen/>
                                    <w:t>реблять в речи, правильно ставить ударение в полных и кратких стра</w:t>
                                    <w:softHyphen/>
                                    <w:t>дательных причастиях, выразитель</w:t>
                                    <w:softHyphen/>
                                    <w:t>но   читать   текст,   определять   его сти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Извлекать факультативную информацию из текстов, содержащих теоретические сведения; 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. Выборочный диктан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24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 и НН в суффиксах страда</w:t>
                                    <w:softHyphen/>
                                    <w:t>тельных причастий и отгла</w:t>
                                    <w:softHyphen/>
                                    <w:t>гольных прилага</w:t>
                                    <w:softHyphen/>
                                    <w:t>тельных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алгоритм написания н  и нн в суффиксах страдательных причастий прошедшего времени и отглагольных прилагательны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ть работать с текстами,  языковые явления и процессы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  <w:t>Презентация «Н и НН в страдательных причастиях»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 и НН в суффиксах кратких страда</w:t>
                                    <w:softHyphen/>
                                    <w:t>тельных причастий и крат</w:t>
                                    <w:softHyphen/>
                                    <w:t>ких отгла</w:t>
                                    <w:softHyphen/>
                                    <w:t>гольных прилага</w:t>
                                    <w:softHyphen/>
                                    <w:t>тельных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зличать краткие страда</w:t>
                                    <w:softHyphen/>
                                    <w:t>тельные причастия и краткие прила</w:t>
                                    <w:softHyphen/>
                                    <w:t>гательные, понимать различие в написании причастий и прилага</w:t>
                                    <w:softHyphen/>
                                    <w:t>тельных, определять синтаксиче</w:t>
                                    <w:softHyphen/>
                                    <w:t>скую роль, конструировать предло</w:t>
                                    <w:softHyphen/>
                                    <w:t>жения, употребляя причастия в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ть работать с текстами,  языковые явления и процессы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ентиро</w:t>
                                    <w:softHyphen/>
                                    <w:t>ванное   пись</w:t>
                                    <w:softHyphen/>
                                    <w:t>мо,  ответ  на вопрос:     чем отличаются по        форме краткие         и полные    при</w:t>
                                    <w:softHyphen/>
                                    <w:t>частия и при</w:t>
                                    <w:softHyphen/>
                                    <w:t>лагательные?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  <w:t>Презентация «Н и НН в страдательных причастиях»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Выборочное изложени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екватно понимать содержание художественного текста, восприни</w:t>
                                    <w:softHyphen/>
                                    <w:t>мать его на слух, выделять основ</w:t>
                                    <w:softHyphen/>
                                    <w:t>ную и дополнительную информа</w:t>
                                    <w:softHyphen/>
                                    <w:t>цию, определять принадлежность к типу речи, составлять план, сохра</w:t>
                                    <w:softHyphen/>
                                    <w:t>нять при письменном изложении типологическую структуру текста, его языковые и речевые средства выразительности. Приемы сжатия текст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</w:t>
                                    <w:softHyphen/>
                                    <w:t>гический разбор причаст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рядок морфологического разбора причастий. Уметь выпол</w:t>
                                    <w:softHyphen/>
                                    <w:t>нять морфологический разбор, опо</w:t>
                                    <w:softHyphen/>
                                    <w:t>знавать причастия в тексте, упот</w:t>
                                    <w:softHyphen/>
                                    <w:t>реблять в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ый анализ текст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диктант за 1 четверть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9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итное и раздель</w:t>
                                    <w:softHyphen/>
                                    <w:t>ное напи</w:t>
                                    <w:softHyphen/>
                                    <w:t>сание НЕ с причас</w:t>
                                    <w:softHyphen/>
                                    <w:t>тиям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условия слитного и раздель</w:t>
                                    <w:softHyphen/>
                                    <w:t>ного написания НЕ с причастиями. Уметь различать НЕ-приставку, НЕ-часть корня, НЕ-частицу; обозна</w:t>
                                    <w:softHyphen/>
                                    <w:t>чать условия выбора орфограммы; составлять алгоритм и работать по нему; на основе наблюдения делать вывод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таблицы «НЕ с причастием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Е и Ё после шипящих в суффик</w:t>
                                    <w:softHyphen/>
                                    <w:t>сах стра</w:t>
                                    <w:softHyphen/>
                                    <w:t>дательных причастий прошед</w:t>
                                    <w:softHyphen/>
                                    <w:t>шего вре</w:t>
                                    <w:softHyphen/>
                                    <w:t>мен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условия выбора Е, Ё в суф</w:t>
                                    <w:softHyphen/>
                                    <w:t>фиксах страдательных причастий прошедшего времени, правильно писать орфограмму, уметь обобщать и систематизировать знания о пра</w:t>
                                    <w:softHyphen/>
                                    <w:t>вописании гласных после шипящих в изученных частях речи; обозначать условия выбора орфограмм; пра</w:t>
                                    <w:softHyphen/>
                                    <w:t>вильно ставить ударение, сопостав</w:t>
                                    <w:softHyphen/>
                                    <w:t>лять с другими случаями правописа</w:t>
                                    <w:softHyphen/>
                                    <w:t>ния О-Е-Ё после шипящ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11, стр.30-31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15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</w:t>
                                    <w:softHyphen/>
                                    <w:t>ние и обобще</w:t>
                                    <w:softHyphen/>
                                    <w:t>ние изу</w:t>
                                    <w:softHyphen/>
                                    <w:t>ченного по теме «Причас</w:t>
                                    <w:softHyphen/>
                                    <w:t>ти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находить причастие, опреде</w:t>
                                    <w:softHyphen/>
                                    <w:t>лять его грамматические признаки, правильно писать орфограммы в причастии, выделять причастный оборот, осуществлять синонимичную замену синтаксических конструкций, конструировать предложения с при</w:t>
                                    <w:softHyphen/>
                                    <w:t>частием и причастным оборотом, употреблять причастия в речи, инто</w:t>
                                    <w:softHyphen/>
                                    <w:t>национно правильно читать предло</w:t>
                                    <w:softHyphen/>
                                    <w:t>жения с обособленными членами, выраженными причастным оборотом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ек</w:t>
                                    <w:softHyphen/>
                                    <w:t>стами разных стилей и жан</w:t>
                                    <w:softHyphen/>
                                    <w:t>ров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тест по теме«Причасти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12, стр.32-35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 диктант по теме «Причасти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    исправлять     допущенные ошибки, делать словесное или гра</w:t>
                                    <w:softHyphen/>
                                    <w:t>фическое комментирование, приво</w:t>
                                    <w:softHyphen/>
                                    <w:t>дить пример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    над ошибкам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епричастие(9 часов+РР-2 часа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еприча</w:t>
                                    <w:softHyphen/>
                                    <w:t>стие как часть реч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лексическое, грамматическое значение деепричастий. Уметь раз</w:t>
                                    <w:softHyphen/>
                                    <w:t>граничивать основное и добавочное действие,   находить   и   исправлять ошибки в употреблении дееприча</w:t>
                                    <w:softHyphen/>
                                    <w:t>ст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декватно понимать факультативную информацию, представленную в теоретических материалах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сознавать возможность русского языка для самовыражения и развития творческих способносте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</w:t>
                                    <w:softHyphen/>
                                    <w:t>тельный   дик</w:t>
                                    <w:softHyphen/>
                                    <w:t>тан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24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еприча</w:t>
                                    <w:softHyphen/>
                                    <w:t>стный оборот. Запятые при дее</w:t>
                                    <w:softHyphen/>
                                    <w:t>причаст</w:t>
                                    <w:softHyphen/>
                                    <w:t>ном оборот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е «деепричастный оборот»; понимать, что добавочное действие производится тем же ли</w:t>
                                    <w:softHyphen/>
                                    <w:t>цом  (предметом),  что  и основное. Уметь  разграничивать  основное   и добавочное действия, находить дее</w:t>
                                    <w:softHyphen/>
                                    <w:t>причастный оборот, выделять его за</w:t>
                                    <w:softHyphen/>
                                    <w:t>пятыми; правильно строить предло</w:t>
                                    <w:softHyphen/>
                                    <w:t>жения по заданным моделям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Times New Roman"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существлять самостоятельный поиск заданной информ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ентиро</w:t>
                                    <w:softHyphen/>
                                    <w:t>ванный диктан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2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ь</w:t>
                                    <w:softHyphen/>
                                    <w:t>ное напи</w:t>
                                    <w:softHyphen/>
                                    <w:t>сание НЕ с дееприча</w:t>
                                    <w:softHyphen/>
                                    <w:t>стиям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правописания НЕ с деепричастиями. Уметь обосновы</w:t>
                                    <w:softHyphen/>
                                    <w:t>вать выбор написания НЕ с деепри</w:t>
                                    <w:softHyphen/>
                                    <w:t>частиями, сопоставлять написание НЕ с причастиями и глаголами, со</w:t>
                                    <w:softHyphen/>
                                    <w:t>ставлять связный рассказ на грам</w:t>
                                    <w:softHyphen/>
                                    <w:t>матическую тему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0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еприча</w:t>
                                    <w:softHyphen/>
                                    <w:t>стия несо</w:t>
                                    <w:softHyphen/>
                                    <w:t>вершенно</w:t>
                                    <w:softHyphen/>
                                    <w:t>го и со</w:t>
                                    <w:softHyphen/>
                                    <w:t>вершенно</w:t>
                                    <w:softHyphen/>
                                    <w:t>го вид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ы образования дее</w:t>
                                    <w:softHyphen/>
                                    <w:t>причастий. Уметь образовывать деепричастия, сохраняя вид; упот</w:t>
                                    <w:softHyphen/>
                                    <w:t>реблять в речи, соблюдая орфоэпи</w:t>
                                    <w:softHyphen/>
                                    <w:t>ческие, грамматические нормы, без</w:t>
                                    <w:softHyphen/>
                                    <w:t>ошибочно писать суффиксы дее</w:t>
                                    <w:softHyphen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атизация материалов длянаписаниесочинения и составление сложного плана. Написание сочинения  (описание помещения), используя составленный план и собранные материалы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еприча</w:t>
                                    <w:softHyphen/>
                                    <w:t>стия со</w:t>
                                    <w:softHyphen/>
                                    <w:t>вершенно</w:t>
                                    <w:softHyphen/>
                                    <w:t>го вид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ы образования дее</w:t>
                                    <w:softHyphen/>
                                    <w:t>причастий. Уметь образовывать деепричастия, сохраняя вид; упот</w:t>
                                    <w:softHyphen/>
                                    <w:t>реблять в речи, соблюдая орфоэпи</w:t>
                                    <w:softHyphen/>
                                    <w:t>ческие, грамматические нормы, без</w:t>
                                    <w:softHyphen/>
                                    <w:t>ошибочно писать суффиксы дее</w:t>
                                    <w:softHyphen/>
                                    <w:t>причасти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Опи</w:t>
                                    <w:softHyphen/>
                                    <w:t>сание дей</w:t>
                                    <w:softHyphen/>
                                    <w:t>ствий как вид текст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труктуру, языковые особен</w:t>
                                    <w:softHyphen/>
                                    <w:t>ности   текста   описания   действия. Уметь    анализировать     исходный текст, пересказывать его, создавать собственный, уместно использовать изобразительно-выразительные средства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ленный диктант по упр.208, подготовка к сочинению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191,207,208,20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 р.   Сочи</w:t>
                                    <w:softHyphen/>
                                    <w:t>нение по картине С. А. Григорье-ва «Вратарь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ть роль деепричастий в со</w:t>
                                    <w:softHyphen/>
                                    <w:t>чинении с описанием действий. Уметь создавать рассказ-описание, включая в него описание действий, выбирая языковые средства в соот</w:t>
                                    <w:softHyphen/>
                                    <w:t>ветствии с темой, целями общения, соблюдать орфографические и пунктуационные норм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262626"/>
                                      <w:sz w:val="24"/>
                                      <w:szCs w:val="24"/>
                                    </w:rPr>
                                    <w:t>ЭОР Картина С.Григорьева «Вратарь»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20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</w:t>
                                    <w:softHyphen/>
                                    <w:t>гический разбор дееприча</w:t>
                                    <w:softHyphen/>
                                    <w:t>ст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спознавать деепричастия по суффиксам на основе структур</w:t>
                                    <w:softHyphen/>
                                    <w:t>но-семантического и грамматиче</w:t>
                                    <w:softHyphen/>
                                    <w:t>ского анализа слов, отличать дее</w:t>
                                    <w:softHyphen/>
                                    <w:t>причастия от других частей речи, уметь безошибочно писать суффик</w:t>
                                    <w:softHyphen/>
                                    <w:t>сы в деепричастиях, правильно строить предложения с деепричаст</w:t>
                                    <w:softHyphen/>
                                    <w:t>ным оборотом, расставлять знаки препинания, исправлять ошибки в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3, тест13, стр.36-3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 диктант по теме «Деепричасти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контрольной  работ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    исправлять     допущенные ошибки, делать словесное или гра</w:t>
                                    <w:softHyphen/>
                                    <w:t>фическое комментирование, приво</w:t>
                                    <w:softHyphen/>
                                    <w:t>дить пример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    над ошибкам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14, стр.38-3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речие (20 часов+РР-4часа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речие как часть реч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   определение      наречия, грамматические    признаки.    Уметь отличать,   определять   синтаксиче</w:t>
                                    <w:softHyphen/>
                                    <w:t>скую роль; правильно употреблять в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бор суще</w:t>
                                    <w:softHyphen/>
                                    <w:t>ствительных к прилагатель</w:t>
                                    <w:softHyphen/>
                                    <w:t>ным    и    при</w:t>
                                    <w:softHyphen/>
                                    <w:t>частиям, сравнение предложений, вывод о роли наречий    в реч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ысловые группы наречий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ряды наречий по значению, уметь находить их в тексте, определять значени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таблицу, распределить наречия по группа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Сочинение в форме дневниковых записей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оздавать рассказ в форме дневниковых записе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23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пени сравнения наречи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ы образования степеней сравнения, отличать наречия в сравнительной степени от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ать по плану о степенях  сравнения наречий, образовать степени сравне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гический разбор нареч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пределять грамматические признаки наречия, разграничивать и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ределительный диктант. Устный ответ: что общего у наречия с другими частями реч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7, тест 15, стр.40-4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Сочинение - рассуждение на тему «Прозвища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создавать текст-рассуждение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меть выражать своё мнение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 - рассужде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23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итное и раздельное написание НЕ с наречиями на –о и -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правописания НЕ с наречиями. Уметь обосновы</w:t>
                                    <w:softHyphen/>
                                    <w:t>вать выбор написания НЕ с наречиями, со</w:t>
                                    <w:softHyphen/>
                                    <w:t>ставлять связный рассказ на грам</w:t>
                                    <w:softHyphen/>
                                    <w:t>матическую тему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ктант         с грамматиче</w:t>
                                    <w:softHyphen/>
                                    <w:t>ским заданием, устный отве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8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е и и в приставках не- и ни- отрицательных наречи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правописания отрицательных наречий. Уметь опознавать в тексте отрицательные местоимения и нареч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ный, распредели</w:t>
                                    <w:softHyphen/>
                                    <w:t>тельный диктанты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39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 диктант с грамматическим заданием за первое полугоди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писание диктант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 диктант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диктанта.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боты над ошибкам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ГОС)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16. Стр.42-4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на и две буквы н в наречиях на –о и –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правописания н и нн в наречиях на –о и –е. Уметь обосновы</w:t>
                                    <w:softHyphen/>
                                    <w:t>вать выбор написания 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0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 Описание действи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ть роль наречий в со</w:t>
                                    <w:softHyphen/>
                                    <w:t>чинении с описанием действий. Уметь создавать рассказ-описание, включая в него описание действи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существлять самостоятельный поиск заданной информ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 домашнему сочинению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1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о и е после шипящих на конце наречи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правописания н и нн в наречиях на –о и –е. Уметь обосновы</w:t>
                                    <w:softHyphen/>
                                    <w:t>вать выбор написания .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2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17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квы о и а      на конце наречи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правописания букв о и а на конце наречий. Уметь обосновы</w:t>
                                    <w:softHyphen/>
                                    <w:t>вать выбор написания 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ный, распредели</w:t>
                                    <w:softHyphen/>
                                    <w:t>тельный диктанты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3,тест17,стр.44-45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Описание животного, внешности человека и действий по картине Е.Н.Широкова «Друзья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 го</w:t>
                                    <w:softHyphen/>
                                    <w:t>товить рабочий материал, выстраи</w:t>
                                    <w:softHyphen/>
                                    <w:t>вать композицию; правильно выра</w:t>
                                    <w:softHyphen/>
                                    <w:t>жать свои мысли в соответствии с изображенным на картин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 по картин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продукция картины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-7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,23,24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фис между частями слова в наречиях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 дефисном написании наречий .Уметь означать условия выбора дефисных написа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       по карточкам. Тест.     Соста</w:t>
                                    <w:softHyphen/>
                                    <w:t>вить  словосо</w:t>
                                    <w:softHyphen/>
                                    <w:t>чета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4, Тест18, стр.46-47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итное и раздельное написание приставок в наречиях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наречия, образованные от сущ., колич. Числительных. Уметь отличать  слитное и раздельное написание приставок в наречия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ный, распредели</w:t>
                                    <w:softHyphen/>
                                    <w:t>тельный диктанты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ягкий знак после шипящих на конце наречи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написания мягкого знака после шипящих на конце наречий.. Уметь составлять словосочета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ктант «Проверяю себя». Редактирова</w:t>
                                    <w:softHyphen/>
                                    <w:t>ние      текст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по теме «Наречи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находить наречие, опреде</w:t>
                                    <w:softHyphen/>
                                    <w:t>лять его грамматические признаки, правильно писать орфограммы в наречии, , осуществлять синонимичную замену синтаксических конструкций,  употреблять  в речи, инто</w:t>
                                    <w:softHyphen/>
                                    <w:t>национно правильно читать предло</w:t>
                                    <w:softHyphen/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ия с обособленными членам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авильно отвечать на контрольные вопросы и выполнять задания  по изученному разделу. Составление сложного плана устного сообщения о наречии. Устное выступление. Составление и заполнение таблицы. Морфологический разбор наречий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диктант по теме «Наречи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диктант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ебно-научная речь (РР-2 часа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,Р. Отзы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7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  <w:t>Учебный доклад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 в соответствии с целью и ситуацией общения; использовать рабочие материал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вободно, правильно излагать свои мысли в устной и письменной форме, соблюдая нормы построения текста); основные нормы современного русского литературного языка и изученные правила орфографии и пунктуации. Умение находить информацию в различных источниках, в Интернете, работа в группе. Выступать пред аудиторией сверстников с сообщением на учебную тему, адекватно использовать жесты, мимику в процессе речевого общения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  <w:t>Выполнение проект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311,312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8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тегория  состояния (3 часа+РР-2часа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гория состояния как часть реч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спознавать слова категории состояния в текст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ек</w:t>
                                    <w:softHyphen/>
                                    <w:t>стами разных стилей и жан</w:t>
                                    <w:softHyphen/>
                                    <w:t>ров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4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гический разборкатегории состоян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оизводить  морфологический разбор слов категории состоя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0, тест19, стр.48-4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Сжатое изложение с описанием состояния природы (К.Г. Паустовский «Обыкновенная земля»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еть определять способы сокращения текст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изложе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32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Сочинение на лингвистическую тему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ы сочинения «Чем отличаются слова категории состояния от наречий», «Правомерно ли выделять слова категории состояния в самостоятельную часть речи?»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, и из других источников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ик стр.13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ый тест по темам «Деепричастие», «Наречие», «Категория состояния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степени усвоения пройденного материала;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20, стр.50-5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жебные части речи. Предлог. (8 часов+ РР-2 часа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г как часть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 различии самостоятельных и служебных частей речи, их роли в тексте. Уметь различать предлоги, союзы, частицы как служебные час</w:t>
                                    <w:softHyphen/>
                                    <w:t>ти речи, находить их в тексте, упЗнать о предлоге как служебной части речи, его роли в словосочета</w:t>
                                    <w:softHyphen/>
                                    <w:t>нии и предложении. Уметь отличать предлоги от омонимичных им при</w:t>
                                    <w:softHyphen/>
                                    <w:t>ставок; писать с существительными, прилагательными, местоимениями, числительными, причастиями; знать об отсутствии их перед глаголами, деепричастиями, наречиями и упот</w:t>
                                    <w:softHyphen/>
                                    <w:t>реблять в речи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ить роль   предло</w:t>
                                    <w:softHyphen/>
                                    <w:t>гов в предло</w:t>
                                    <w:softHyphen/>
                                    <w:t>жении. Сгруп</w:t>
                                    <w:softHyphen/>
                                    <w:t>пировать сло</w:t>
                                    <w:softHyphen/>
                                    <w:t>восочетания по    значению предлог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1,52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отреб</w:t>
                                    <w:softHyphen/>
                                    <w:t>ление предлого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б однозначных и многознач</w:t>
                                    <w:softHyphen/>
                                    <w:t>ных предлогах; способности пред</w:t>
                                    <w:softHyphen/>
                                    <w:t>лога в разных словосочетаниях вы</w:t>
                                    <w:softHyphen/>
                                    <w:t>ражать   разные   значения;   нормах употребления с различными частя</w:t>
                                    <w:softHyphen/>
                                    <w:t>ми речи. Уметь     правильно     использовать предлоги в речи, исправлять допу</w:t>
                                    <w:softHyphen/>
                                    <w:t>щенные ошибк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упреди</w:t>
                                    <w:softHyphen/>
                                    <w:t>тельный   дик</w:t>
                                    <w:softHyphen/>
                                    <w:t>тант.    Редак</w:t>
                                    <w:softHyphen/>
                                    <w:t>тирование текст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3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13: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34 - 3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произ</w:t>
                                    <w:softHyphen/>
                                    <w:t>водные и производ</w:t>
                                    <w:softHyphen/>
                                    <w:t>ные пред</w:t>
                                    <w:softHyphen/>
                                    <w:t>лог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ряды предлогов по проис</w:t>
                                    <w:softHyphen/>
                                    <w:t>хождению, уметь отличать произ</w:t>
                                    <w:softHyphen/>
                                    <w:t>водные предлоги от непроизводных, производные предлоги от омони</w:t>
                                    <w:softHyphen/>
                                    <w:t>мичных частей речи; правильно употреблять их в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стые и составные предлоги. Морфологический разбор предлог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ядок морфологиче</w:t>
                                    <w:softHyphen/>
                                    <w:t>ского разбора предлога. Уметь вы</w:t>
                                    <w:softHyphen/>
                                    <w:t>полнять морфологический разбор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исать словосочета</w:t>
                                    <w:softHyphen/>
                                    <w:t>ния с предло</w:t>
                                    <w:softHyphen/>
                                    <w:t>гами, сделать морфологи</w:t>
                                    <w:softHyphen/>
                                    <w:t>ческий разбор предлогов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5,5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-9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27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Сочи</w:t>
                                    <w:softHyphen/>
                                    <w:t>нение по картине А. В. Сайки ной «Дет</w:t>
                                    <w:softHyphen/>
                                    <w:t>ская спор</w:t>
                                    <w:softHyphen/>
                                    <w:t>тивная школа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исать сочинение повество</w:t>
                                    <w:softHyphen/>
                                    <w:t>вательного характера с элементами художественного описания, строить своё высказывание с использовани</w:t>
                                    <w:softHyphen/>
                                    <w:t>ем сложных композиционных форм, соблюдать стилевое единство тек</w:t>
                                    <w:softHyphen/>
                                    <w:t>ста; использовать изобразительные средства языка, соблюдать нормы язык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 по картине        в форме репор</w:t>
                                    <w:softHyphen/>
                                    <w:t>тажа по дан</w:t>
                                    <w:softHyphen/>
                                    <w:t>ному началу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34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-9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2,1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итное и раздель</w:t>
                                    <w:softHyphen/>
                                    <w:t>ное напи</w:t>
                                    <w:softHyphen/>
                                    <w:t>сание про</w:t>
                                    <w:softHyphen/>
                                    <w:t>изводных предлого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условия слитного, раздельно</w:t>
                                    <w:softHyphen/>
                                    <w:t>го, дефисного написания предлогов. Уметь отличать производные пред</w:t>
                                    <w:softHyphen/>
                                    <w:t>логи от омонимичных частей речи; правильно писать их, обосновывая свой выбор; употреблять в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ложнённое списывание. Объясни</w:t>
                                    <w:softHyphen/>
                                    <w:t>тельный   дик</w:t>
                                    <w:softHyphen/>
                                    <w:t>тант.    Соста</w:t>
                                    <w:softHyphen/>
                                    <w:t>вить   таблицу «Различайте предлоги      и существи</w:t>
                                    <w:softHyphen/>
                                    <w:t>тельные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21: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..54 – 55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а</w:t>
                                    <w:softHyphen/>
                                    <w:t>тизация и обобще</w:t>
                                    <w:softHyphen/>
                                    <w:t>ние изу</w:t>
                                    <w:softHyphen/>
                                    <w:t>ченного по теме «Предл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зличать союзы, частицы, предлоги разных разрядов, безоши</w:t>
                                    <w:softHyphen/>
                                    <w:t>бочно писать производные предло</w:t>
                                    <w:softHyphen/>
                                    <w:t>ги, отличать их от созвучных слово</w:t>
                                    <w:softHyphen/>
                                    <w:t>сочетаний, правильно употреблять в речи и на письм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ый диктант с грамматическим заданием. 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юз (11 часов+ РР- 1 час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юз как часть речи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стые и составные союз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ряды союзов по строению, уметь определять  роль  союзов  в предложении, ставить знаки препи</w:t>
                                    <w:softHyphen/>
                                    <w:t>нания при однородных членах и в сложных    предложениях,    строить предложения, используя союз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ческий диктант.    Со</w:t>
                                    <w:softHyphen/>
                                    <w:t>ставление предложений по схема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58,5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юзы сочини</w:t>
                                    <w:softHyphen/>
                                    <w:t>тельные и подчини</w:t>
                                    <w:softHyphen/>
                                    <w:t>тельны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ряды союзов по значению, особенности каждой группы союзов, их  назначение,  уметь  разграничи</w:t>
                                    <w:softHyphen/>
                                    <w:t>вать сочинительные и подчинитель</w:t>
                                    <w:softHyphen/>
                                    <w:t>ные   союзы,   сложносочиненные   и сложноподчиненные   предлож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ончить начатое предложение. Синтаксиче</w:t>
                                    <w:softHyphen/>
                                    <w:t>ский разбор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0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ятая между простыми предложениями в союзном сложном предложени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зграничивать сочинитель</w:t>
                                    <w:softHyphen/>
                                    <w:t>ные    и    подчинительные    союзы, сложносочиненные и сложноподчи</w:t>
                                    <w:softHyphen/>
                                    <w:t>ненные    предложения,    правильно ставить   знаки   препинания,   выби</w:t>
                                    <w:softHyphen/>
                                    <w:t>рать союз в соответствии с его зна</w:t>
                                    <w:softHyphen/>
                                    <w:t>чением и стилистическими особен</w:t>
                                    <w:softHyphen/>
                                    <w:t>ностям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</w:t>
                                    <w:softHyphen/>
                                    <w:t>вать   предло</w:t>
                                    <w:softHyphen/>
                                    <w:t>жения по схе</w:t>
                                    <w:softHyphen/>
                                    <w:t>ме.       Созда</w:t>
                                    <w:softHyphen/>
                                    <w:t>вать      текст, используя осложненное простое предложение и сложно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15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и</w:t>
                                    <w:softHyphen/>
                                    <w:t>тельные союз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группы сочинительных сою</w:t>
                                    <w:softHyphen/>
                                    <w:t>зов, их назначение, выбирать союз в соответствии с его значением и стилистическими особенностями.  Выбирать союз в соответствии с его значением и стилистическими осо</w:t>
                                    <w:softHyphen/>
                                    <w:t>бенностями, пользоваться повтором союза в целях усиления вырази</w:t>
                                    <w:softHyphen/>
                                    <w:t>тельности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Создать текст по теме «При</w:t>
                                    <w:softHyphen/>
                                    <w:t>рода учит нас понимать пре</w:t>
                                    <w:softHyphen/>
                                    <w:t>красное» (упр.376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чини</w:t>
                                    <w:softHyphen/>
                                    <w:t>тельные союз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ряды подчинительных союзов по значению, их назначение, уметь различать подчинительные союзы, употреблять для связи пред</w:t>
                                    <w:softHyphen/>
                                    <w:t>ложени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</w:t>
                                    <w:softHyphen/>
                                    <w:t>вание    пред</w:t>
                                    <w:softHyphen/>
                                    <w:t>ложений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</w:t>
                                    <w:softHyphen/>
                                    <w:t>гический разбор союз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зличать союзы по значе</w:t>
                                    <w:softHyphen/>
                                    <w:t>нию и строению, использовать их для связи предложений и целого текста, определять, какие смысло</w:t>
                                    <w:softHyphen/>
                                    <w:t>вые отношения между частями слож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ый анализ      тек</w:t>
                                    <w:softHyphen/>
                                    <w:t>ста.       Найти ошибки  в по</w:t>
                                    <w:softHyphen/>
                                    <w:t>строени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Сочи</w:t>
                                    <w:softHyphen/>
                                    <w:t>нение-рас</w:t>
                                    <w:softHyphen/>
                                    <w:t>суждение «Книга - наш друг и советчик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собенности публицистиче</w:t>
                                    <w:softHyphen/>
                                    <w:t>ского стиля речи. Уметь создавать текст-рассуждение, аргументиро</w:t>
                                    <w:softHyphen/>
                                    <w:t>вать свою точку зрения, опровергая или соглашаясь с ними: чтение -роскошь (И. А. Гончаров «Обло</w:t>
                                    <w:softHyphen/>
                                    <w:t>мов»); «Человек перестает мыс</w:t>
                                    <w:softHyphen/>
                                    <w:t>лить, когда перестает читать» (Дид</w:t>
                                    <w:softHyphen/>
                                    <w:t xml:space="preserve">ро)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преобразовывать визуальную информацию в текстовую; способность адекватно выражать своё отношение к прочитанному,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 текста,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тремление  к совершенствованию собственной речи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домашнему сочинению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383.38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-10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23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итное написание союз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также, тоже, чтобы, зато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о правописания сою</w:t>
                                    <w:softHyphen/>
                                    <w:t>зов. Уметь отличать союзы от со</w:t>
                                    <w:softHyphen/>
                                    <w:t>звучных сочетаний слов, опознавать союзы, уметь применять правило на письм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таблицу   «От</w:t>
                                    <w:softHyphen/>
                                    <w:t>личайте  сою</w:t>
                                    <w:softHyphen/>
                                    <w:t>зы  от других частей речи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</w:t>
                                    <w:softHyphen/>
                                    <w:t>ние и систематиза-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ия изу</w:t>
                                    <w:softHyphen/>
                                    <w:t>ченного по темам «Предло</w:t>
                                    <w:softHyphen/>
                                    <w:t>ги» и «Союзы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истематизировать, обоб</w:t>
                                    <w:softHyphen/>
                                    <w:t>щать знания; рефлексировать; под</w:t>
                                    <w:softHyphen/>
                                    <w:t>бирать материал, работая с разными источниками, опознавать союзы и предлоги, правильно и безоши</w:t>
                                    <w:softHyphen/>
                                    <w:t>бочно их писать, отличать от сме</w:t>
                                    <w:softHyphen/>
                                    <w:t>шиваемых языковых явлений, опре</w:t>
                                    <w:softHyphen/>
                                    <w:t>делять роль в предложении и тек</w:t>
                                    <w:softHyphen/>
                                    <w:t>сте, употреблять с учетом их стили</w:t>
                                    <w:softHyphen/>
                                    <w:t>стической окраск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ы       на теоретиче</w:t>
                                    <w:softHyphen/>
                                    <w:t>ские вопросы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22: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56 - 5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диктант с грамматическим заданием по теме «Союз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ица (15 часов+РР-4 часа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ица как часть реч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собенности частицы как слу</w:t>
                                    <w:softHyphen/>
                                    <w:t>жебной части речи. Уметь отличать частицы от знаменательных частей речи; понимать сходство частиц с другими служебными частями речи и отличие от них, разницу в упот</w:t>
                                    <w:softHyphen/>
                                    <w:t>реблении омонимичных частиц, союзов, наречий, роль частиц в предложении и образовании накло</w:t>
                                    <w:softHyphen/>
                                    <w:t>нений глагола; употреблять частицы для выражения смысловых оттенк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ить значение час</w:t>
                                    <w:softHyphen/>
                                    <w:t>тиц в текст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6, учебник стр.162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яды частиц. Формооб</w:t>
                                    <w:softHyphen/>
                                    <w:t>разующие частиц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ряды частиц по значению, роль формообразующих частиц, уметь распознавать формообра</w:t>
                                    <w:softHyphen/>
                                    <w:t>зующие частицы, отличать частицы от других частей речи по совокупно</w:t>
                                    <w:softHyphen/>
                                    <w:t>сти признаков; определять, какому слову или какой части текста при</w:t>
                                    <w:softHyphen/>
                                    <w:t>дают смысловые оттенк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декватно понимать информацию письменного сообщения; преобразовывать изученную информацию в форму таблицы (схемы)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рассказа на тему «Горе-мечтатель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7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-11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11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ысловые частиц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значения модальных частиц. Уметь выделять модальные части</w:t>
                                    <w:softHyphen/>
                                    <w:t>цы среди других частей речи; упот</w:t>
                                    <w:softHyphen/>
                                    <w:t>реблять частицы для выражения смысловых оттенков; выразительно читать предложения с модальными частицами, интонационно выражая разные чувств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ить значение час</w:t>
                                    <w:softHyphen/>
                                    <w:t>тиц в текст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8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Раздель</w:t>
                                    <w:softHyphen/>
                                    <w:t>ное и дефисное написание частиц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а раздельного и дефисного написания частиц. Уметь выде</w:t>
                                    <w:softHyphen/>
                                    <w:t>лять их среди других частей речи; оп</w:t>
                                    <w:softHyphen/>
                                    <w:t>ределять стилистическую роль частиц; употреблять их в своей речи, безоши</w:t>
                                    <w:softHyphen/>
                                    <w:t>бочно писать местоимения, прилага</w:t>
                                    <w:softHyphen/>
                                    <w:t>тельные, наречия с частицам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69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</w:t>
                                    <w:softHyphen/>
                                    <w:t>гический разбор частиц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рядок морфологического разбора частицы. Уметь определять морфологические признаки частиц, безошибочно их писат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ить тек</w:t>
                                    <w:softHyphen/>
                                    <w:t>сты (3-4 пред</w:t>
                                    <w:softHyphen/>
                                    <w:t>ложения),   ко</w:t>
                                    <w:softHyphen/>
                                    <w:t>торые бы за</w:t>
                                    <w:softHyphen/>
                                    <w:t>канчивались восклицатель</w:t>
                                    <w:softHyphen/>
                                    <w:t>ными     части</w:t>
                                    <w:softHyphen/>
                                    <w:t>ца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-11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18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рица</w:t>
                                    <w:softHyphen/>
                                    <w:t>тельные частицы НЕ  и Н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ть смысловое значение и роль частицы НЕ. Уметь определять смы</w:t>
                                    <w:softHyphen/>
                                    <w:t>словое значение частицы НЕ (отрица</w:t>
                                    <w:softHyphen/>
                                    <w:t>тельное значение, утвердительный смысл), правильно писать частицу НЕ с различными частями ре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упреди</w:t>
                                    <w:softHyphen/>
                                    <w:t>тельный   дик</w:t>
                                    <w:softHyphen/>
                                    <w:t>тант.      Заме</w:t>
                                    <w:softHyphen/>
                                    <w:t>нить    личные формы глаго</w:t>
                                    <w:softHyphen/>
                                    <w:t>ла  синонимами с частицей Н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-11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,20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личе</w:t>
                                    <w:softHyphen/>
                                    <w:t>ние частицы НЕ и при</w:t>
                                    <w:softHyphen/>
                                    <w:t>ставки НЕ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правила написа</w:t>
                                    <w:softHyphen/>
                                    <w:t>ния НЕ с различными частями речи, различать на письме частицу НЕ и приставку НЕ, применять правило написания НЕ в отрицательных местоимениях и наречиях и неопределенных ме</w:t>
                                    <w:softHyphen/>
                                    <w:t>стоимения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тель</w:t>
                                    <w:softHyphen/>
                                    <w:t>ный    диктант. Записать по 3 слова   разных частей речи с НЕ-приставкой,      частью корня и частью приставк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-11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25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Конт</w:t>
                                    <w:softHyphen/>
                                    <w:t>рольное сочинение-рассказ по предложенным темам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оздавать собственное вы</w:t>
                                    <w:softHyphen/>
                                    <w:t>сказывание, соответствующее тре</w:t>
                                    <w:softHyphen/>
                                    <w:t>бованиям точности, логичности и выразительности речи, определять основную мысль высказывания;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ы: «О чем я мечтаю», «Любимое время года», «Мои друзья»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тица НИ, союз НИ-НИ и приставка НИ-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зличать частицу НИ, при</w:t>
                                    <w:softHyphen/>
                                    <w:t>ставку НИ- и союз НИ-НИ; выбирать правильное написание, различать и правильно писать НЕ-НИ, конструи</w:t>
                                    <w:softHyphen/>
                                    <w:t>ровать предложения с данными словам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ложнённое списывание. Работа с пер</w:t>
                                    <w:softHyphen/>
                                    <w:t>фокартами. Объясни</w:t>
                                    <w:softHyphen/>
                                    <w:t>тельный   дик</w:t>
                                    <w:softHyphen/>
                                    <w:t>тант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</w:t>
                                    <w:softHyphen/>
                                    <w:t>ние и система</w:t>
                                    <w:softHyphen/>
                                    <w:t>тизация по теме «Частица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использовать частицы для выражения отношения к действи</w:t>
                                    <w:softHyphen/>
                                    <w:t>тельности и передачи разных смы</w:t>
                                    <w:softHyphen/>
                                    <w:t>словых оттенков речи, различать НЕ - НИ на письме, безошибочно употреблять с разными частями ре</w:t>
                                    <w:softHyphen/>
                                    <w:t>ч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ть, как  вы   пони</w:t>
                                    <w:softHyphen/>
                                    <w:t>маете   выска</w:t>
                                    <w:softHyphen/>
                                    <w:t>зывание   лин</w:t>
                                    <w:softHyphen/>
                                    <w:t>гвиста Т. Николаева о том, что час</w:t>
                                    <w:softHyphen/>
                                    <w:t>тицы   -   «это слова,   макси</w:t>
                                    <w:softHyphen/>
                                    <w:t>мально ответ</w:t>
                                    <w:softHyphen/>
                                    <w:t>ственные     за передачу   об</w:t>
                                    <w:softHyphen/>
                                    <w:t>щения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23, стр.58-59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ый тест по теме «Служебные части речи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24, стр.58-5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</w:t>
                                    <w:softHyphen/>
                                    <w:t>ный диктант по теме «Частица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коррекции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-12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15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.Р. Сочинение - рассказ по данному сюжету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оздавать собственное вы</w:t>
                                    <w:softHyphen/>
                                    <w:t>сказывание, соответствующее тре</w:t>
                                    <w:softHyphen/>
                                    <w:t>бованиям точности, логичности и выразительности речи, определять основную мысль высказыва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.44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ждометие (3 часа+ГСКР-2 часа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оме</w:t>
                                    <w:softHyphen/>
                                    <w:t>тие как часть реч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, что междометие не является ни самостоятельной, ни служебной частью речи. Уметь распознавать междометия, ставить знаки препи</w:t>
                                    <w:softHyphen/>
                                    <w:t>нания при ни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фис в междоме</w:t>
                                    <w:softHyphen/>
                                    <w:t>тиях. Знаки пре</w:t>
                                    <w:softHyphen/>
                                    <w:t>пинания при меж</w:t>
                                    <w:softHyphen/>
                                    <w:t>дометиях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по теме «Междомети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-тельно-обобщаю-щи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9-13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23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ФГОС) Контрольно - измерительные материалы. Русский язык: 7 класс/ сост.Н. В. Егорова. – М.: Вако, 2015г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25, стр.58-5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 систематизация изученного в 7 классе (5 часов +РР-1 час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ы наук о языке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нетика. График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6,7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ст и стили речи. Учебно-научная речь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ексика и фразеология</w:t>
                                  </w:r>
                                </w:p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Выразительные средства в тексте. Работа с текстами вологодских писателе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тельно-обобщающий урок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79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емика. 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80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гия. Орфография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81,82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таксис. Пунктуац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/>
                                    <w:suppressAutoHyphens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§83,84</w:t>
                                  </w:r>
                                </w:p>
                                <w:p>
                                  <w:pPr>
                                    <w:pStyle w:val="Style24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85pt;height:595.25pt;mso-wrap-distance-left:9pt;mso-wrap-distance-right:9pt;mso-wrap-distance-top:0pt;mso-wrap-distance-bottom:0pt;margin-top:0.05pt;mso-position-vertical-relative:text;margin-left:-3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"/>
                        <w:gridCol w:w="294"/>
                        <w:gridCol w:w="293"/>
                        <w:gridCol w:w="684"/>
                        <w:gridCol w:w="440"/>
                        <w:gridCol w:w="457"/>
                        <w:gridCol w:w="752"/>
                        <w:gridCol w:w="529"/>
                        <w:gridCol w:w="1205"/>
                        <w:gridCol w:w="1054"/>
                        <w:gridCol w:w="1205"/>
                        <w:gridCol w:w="678"/>
                        <w:gridCol w:w="829"/>
                        <w:gridCol w:w="5"/>
                        <w:gridCol w:w="732"/>
                        <w:gridCol w:w="738"/>
                        <w:gridCol w:w="737"/>
                        <w:gridCol w:w="738"/>
                        <w:gridCol w:w="737"/>
                        <w:gridCol w:w="738"/>
                        <w:gridCol w:w="737"/>
                        <w:gridCol w:w="738"/>
                        <w:gridCol w:w="737"/>
                        <w:gridCol w:w="738"/>
                        <w:gridCol w:w="743"/>
                      </w:tblGrid>
                      <w:tr>
                        <w:trPr/>
                        <w:tc>
                          <w:tcPr>
                            <w:tcW w:w="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StrongEmphasis"/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ма 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4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3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ые действия</w:t>
                            </w:r>
                          </w:p>
                        </w:tc>
                        <w:tc>
                          <w:tcPr>
                            <w:tcW w:w="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рудование, ЭОР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а контроля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 (1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сский язы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к развивающееся явлени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сширять представление о русском языке; осознавать эстетическую функцию родного языка; создавать письменное высказывание-рассуждение на основе исход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звлекать информацию из текстовых источников (эпиграфа, текстов упражнений, памяток и др.), 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сознание эстетической ценности русского языка; уважительное отношение к Отечеству, родному языку и культуре; гордость за родной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ИЗУЧЕННОГО В 5-6 КЛАССАХ (9 ч.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numPr>
                                <w:ilvl w:val="0"/>
                                <w:numId w:val="3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09          Стартовая  контрольная работа.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такси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ин</w:t>
                              <w:softHyphen/>
                              <w:t>таксиче</w:t>
                              <w:softHyphen/>
                              <w:t>ский раз</w:t>
                              <w:softHyphen/>
                              <w:t>бор.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нктуация. Пунктуационный разбор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.,чем отличаются: - словосочетания от предложений, - простые предложения от сложных, -  главные члены  предложения от второстепенных. Уметь расставлять знаки препинания в простом ослож</w:t>
                              <w:softHyphen/>
                              <w:t>ненном  и сложном  предложения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читывать факультативную информацию из текстов;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разительное чтение поэт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ческий, объяснитель</w:t>
                              <w:softHyphen/>
                              <w:t>ный диктанты, составление схем,     конст</w:t>
                              <w:softHyphen/>
                              <w:t>руирование по схема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 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,2 Тест 1: с. 8–9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сиколо</w:t>
                              <w:softHyphen/>
                              <w:t>гия и фра</w:t>
                              <w:softHyphen/>
                              <w:t>зеолог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я. Уметь разъяс</w:t>
                              <w:softHyphen/>
                              <w:t>нять значения слов и правильно их употреблять, учитывая условия и задачи общения, пользоваться сло</w:t>
                              <w:softHyphen/>
                              <w:t>варям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декватно понимать факультативную информацию; перерабатывать текстовую информацию (составлять простой план);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разительное чтение поэтических 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-миниатюра. Анализ   худо</w:t>
                              <w:softHyphen/>
                              <w:t>жественного текста,   рабо</w:t>
                              <w:softHyphen/>
                              <w:t>та  со  слова</w:t>
                              <w:softHyphen/>
                              <w:t>ре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 Тест2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по памяти (упр.16)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нетика и орф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граф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облюдать произноситель</w:t>
                              <w:softHyphen/>
                              <w:t>ные нормы, проводить фонетиче</w:t>
                              <w:softHyphen/>
                              <w:t>ский и орфоэпический разбор слов, пользоваться орфоэпическим сло</w:t>
                              <w:softHyphen/>
                              <w:t>варем, обнаруживать орфоэпиче</w:t>
                              <w:softHyphen/>
                              <w:t>ские ошибки в звучащей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C0504D"/>
                                <w:sz w:val="24"/>
                                <w:szCs w:val="24"/>
                              </w:rPr>
                              <w:t>Выразительное чтение поэтического текста (Н. Рубцов «Душа хранит»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нетический разбор,   тест, редактирова</w:t>
                              <w:softHyphen/>
                              <w:t>ние звучащей реч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 Тест3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13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ооб</w:t>
                              <w:softHyphen/>
                              <w:t xml:space="preserve">разовани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емик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ы образования слов. Уметь производить морфемный и словообразовательный разборы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читывать информацию, представленную в виде схемы;  адекватно понимать информацию письменного сообщения; определять последовательность действий, работать по плану; вести поиск нужной информации в художественных текстах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разительное чтение проза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пер</w:t>
                              <w:softHyphen/>
                              <w:t>фокартами, объяснитель</w:t>
                              <w:softHyphen/>
                              <w:t>ный   диктант, диктант «Про</w:t>
                              <w:softHyphen/>
                              <w:t>верь себя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5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ст 4: 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14 - 15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15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гия и орфограф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характеристику частей речи, владеть орфографическими правилами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читывать информацию, представленную в схемах; 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разительное чтение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6: с. 18 - 21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диктант с грамматическим заданием по повторению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14 - 17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КСТ И СТИЛИ (РР- 3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,Р,Текст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нать определение текста, жанров текста; признаки текста; специальные языковые средства связи предложений в тексте; определение темы, основной мысли текста; характеризовать тексты по форме, виду речи, типу речи; соотносить содержание текста с его заглавием; находить средства связи предложений в тексте; обнаруживать и исправлять недочёты в выборе средств связи между предложениями в тексте;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декватно понимать факультативную информацию, представленную в форме рисунка-схемы; высказывать и обосновывать свою точку зр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сознавать красоту и выразительность речи; 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изнаки текста. Характеристика текста по форме, виду и типу речи.работа с текстами ( озаглавить текст, расставить знаки препинания, устранить недочёты в выборе средств связи между предложениями). Анализ текста с точки зрения его темы, основной мысли. Смысловой цельности. Написание сочинения-описа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,8,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Текст и стили речи. Публицистический стиль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Знать стили речи, их различия, сферу употребления;  знать признаки публицистического стиля речи, языковые особенности; распознавать специальные слова, употребляемые в публицистическомстиле речи;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вычитывать информацию, представленную в форме схемы; осуществлять поиск информации с помощью ресурсов Интернета; оценивать чужие высказывания, аргументировать своё мнени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сознавать роль слова в выражении мысл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обенностей функциональных стилей речи. Определение стилей речи текстов упражнени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0,1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Обучение написанию  сочинения по картине  И.И.Бродского «Летний сад осенью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ть составлять текст-описание по картин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ть анализировать картину – описание природы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ыразительное чтение поэтических текстов; 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сочине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  <w:t>ЭОР «Картина И. Бродского  «Летний сад осенью»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рфология и орфография. Культура речи. Причастие (26часов+РР – 3часа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сведений о глагол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28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астие как часть реч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   определение      причастия, грамматические    признаки.    Уметь отличать   причастие   от   прилага</w:t>
                              <w:softHyphen/>
                              <w:t>тельного,   определять   синтаксиче</w:t>
                              <w:softHyphen/>
                              <w:t>скую роль; правильно употреблять в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бор суще</w:t>
                              <w:softHyphen/>
                              <w:t>ствительных к прилагатель</w:t>
                              <w:softHyphen/>
                              <w:t>ным    и    при</w:t>
                              <w:softHyphen/>
                              <w:t>частиям, сравнение предложений, вывод о роли причастий    в реч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2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6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лонение причасти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,   что   причастия   склоняются так же, как и прилагательные. Уметь   при   сопоставлении  делать выводы; определять условия выбо</w:t>
                              <w:softHyphen/>
                              <w:t>ра гласных в окончаниях причастий и прилагательных, графически объ</w:t>
                              <w:softHyphen/>
                              <w:t>яснять орфограмму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ложнённое списыва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3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4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аст</w:t>
                              <w:softHyphen/>
                              <w:t>ный обо</w:t>
                              <w:softHyphen/>
                              <w:t>рот, знаки препинания при нем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е причастного обо</w:t>
                              <w:softHyphen/>
                              <w:t>рота и понятие одиночного причас</w:t>
                              <w:softHyphen/>
                              <w:t>тия,  условия  выделения  запятыми, понимать отличие зависимого слова от определяемого. Уметь устанавли</w:t>
                              <w:softHyphen/>
                              <w:t>вать     связь     причастия     с     оп</w:t>
                              <w:softHyphen/>
                              <w:t>ределяемым и зависимым.словами; выделять причастный оборот запя</w:t>
                              <w:softHyphen/>
                              <w:t>тым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</w:t>
                              <w:softHyphen/>
                              <w:t>тельный, рас</w:t>
                              <w:softHyphen/>
                              <w:t>пределитель</w:t>
                              <w:softHyphen/>
                              <w:t>ный диктанты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  <w:t>Презентация «Причастный оборот»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  <w:t>таблица «Обособление причастного оборот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  <w:sz w:val="24"/>
                                <w:szCs w:val="24"/>
                                <w:lang w:val="bg-BG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Опи</w:t>
                              <w:softHyphen/>
                              <w:t>сание внешности человек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изнаки текста-описания, описания внешности человека, по</w:t>
                              <w:softHyphen/>
                              <w:t>нятия: «литературный портрет», «словесный портрет». Уметь опре</w:t>
                              <w:softHyphen/>
                              <w:t>делять тему, основную мысль, стиль текста, языковые особенно</w:t>
                              <w:softHyphen/>
                              <w:t>сти, использовать в своем тексте прилагательные и причаст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; свободно, правильно излагать свои мысли в письменной форм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йстви</w:t>
                              <w:softHyphen/>
                              <w:t>тельные и страда</w:t>
                              <w:softHyphen/>
                              <w:t>тельные причаст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тличие действительных причастий от страдательных. Уметь определять разряд причастий по значению, употреблять причастия в речи, конструировать предложения с причастным оборотом, предупре</w:t>
                              <w:softHyphen/>
                              <w:t>ждать ошибки в употреблении при</w:t>
                              <w:softHyphen/>
                              <w:t>частий, правильно ставить знаки препина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редели</w:t>
                              <w:softHyphen/>
                              <w:t>тельный   дик</w:t>
                              <w:softHyphen/>
                              <w:t>тан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ткие и полные страдательные причаст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 морфологические   признаки, синтаксическую  роль кратких и полных страдательных при</w:t>
                              <w:softHyphen/>
                              <w:t>частий и прилагательных. Уметь об</w:t>
                              <w:softHyphen/>
                              <w:t>разовывать  краткую  форму,  упот</w:t>
                              <w:softHyphen/>
                              <w:t>реблять в речи, правильно ставить ударение в полных и кратких стра</w:t>
                              <w:softHyphen/>
                              <w:t>дательных причастиях, выразитель</w:t>
                              <w:softHyphen/>
                              <w:t>но   читать   текст,   определять   его сти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. Выборочный диктан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йстви</w:t>
                              <w:softHyphen/>
                              <w:t>тельныепричастия настоящего времен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ы образования дейст</w:t>
                              <w:softHyphen/>
                              <w:t>вительных   причастий   настоящего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емени. Уметь обосновывать выбор гласных в    суффиксах    -ущ-/-ющ-,-ащ-/ящ-, находить   изучаемую   орфограмму, правильно писат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таблицы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уффиксы причастий». Объясни</w:t>
                              <w:softHyphen/>
                              <w:t>тельный диктан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йстви</w:t>
                              <w:softHyphen/>
                              <w:t>тельные причастия прошед</w:t>
                              <w:softHyphen/>
                              <w:t>шего времен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ы образования дейст</w:t>
                              <w:softHyphen/>
                              <w:t>вительных  причастий   прошедшего времени,     правописание     гласных перед  суффиксом   причастия   и   в неопределенной    форме    глагола. Уметь обосновывать выбор гласных в суффиксах причаст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орческое списыва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1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Изложение с изменением формы действующего лиц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звлекать  информацию из текста, уметь выделять главное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11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да</w:t>
                              <w:softHyphen/>
                              <w:t>тельные причастия настояще</w:t>
                              <w:softHyphen/>
                              <w:t>го време</w:t>
                              <w:softHyphen/>
                              <w:t>н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ы образования страда</w:t>
                              <w:softHyphen/>
                              <w:t>тельных причастий настоящего времени. Уметь определять спряжение глагола, обосновывать выбор глас</w:t>
                              <w:softHyphen/>
                              <w:t>ной в окончаниях глаголов и суф</w:t>
                              <w:softHyphen/>
                              <w:t>фиксах -ом- (-ем-), -им- причаст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</w:t>
                              <w:softHyphen/>
                              <w:t>тельный   диктант,    допол</w:t>
                              <w:softHyphen/>
                              <w:t>нить  таблицу «Суффиксы причастия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да</w:t>
                              <w:softHyphen/>
                              <w:t>тельные причастия про</w:t>
                              <w:softHyphen/>
                              <w:t>шедшего времен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1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сные перед Н в полных и кратких страда</w:t>
                              <w:softHyphen/>
                              <w:t>тельных причастиях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 морфологические   признаки, синтаксическую  роль кратких при</w:t>
                              <w:softHyphen/>
                              <w:t>частий и прилагательных. Уметь об</w:t>
                              <w:softHyphen/>
                              <w:t>разовывать  краткую  форму,  упот</w:t>
                              <w:softHyphen/>
                              <w:t>реблять в речи, правильно ставить ударение в полных и кратких стра</w:t>
                              <w:softHyphen/>
                              <w:t>дательных причастиях, выразитель</w:t>
                              <w:softHyphen/>
                              <w:t>но   читать   текст,   определять   его сти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Извлекать факультативную информацию из текстов, содержащих теоретические сведения; 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. Выборочный диктан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-3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24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 и НН в суффиксах страда</w:t>
                              <w:softHyphen/>
                              <w:t>тельных причастий и отгла</w:t>
                              <w:softHyphen/>
                              <w:t>гольных прилага</w:t>
                              <w:softHyphen/>
                              <w:t>тельных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алгоритм написания н  и нн в суффиксах страдательных причастий прошедшего времени и отглагольных прилагательны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ть работать с текстами,  языковые явления и процессы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  <w:t>Презентация «Н и НН в страдательных причастиях»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 и НН в суффиксах кратких страда</w:t>
                              <w:softHyphen/>
                              <w:t>тельных причастий и крат</w:t>
                              <w:softHyphen/>
                              <w:t>ких отгла</w:t>
                              <w:softHyphen/>
                              <w:t>гольных прилага</w:t>
                              <w:softHyphen/>
                              <w:t>тельных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зличать краткие страда</w:t>
                              <w:softHyphen/>
                              <w:t>тельные причастия и краткие прила</w:t>
                              <w:softHyphen/>
                              <w:t>гательные, понимать различие в написании причастий и прилага</w:t>
                              <w:softHyphen/>
                              <w:t>тельных, определять синтаксиче</w:t>
                              <w:softHyphen/>
                              <w:t>скую роль, конструировать предло</w:t>
                              <w:softHyphen/>
                              <w:t>жения, употребляя причастия в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ть работать с текстами,  языковые явления и процессы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ентиро</w:t>
                              <w:softHyphen/>
                              <w:t>ванное   пись</w:t>
                              <w:softHyphen/>
                              <w:t>мо,  ответ  на вопрос:     чем отличаются по        форме краткие         и полные    при</w:t>
                              <w:softHyphen/>
                              <w:t>частия и при</w:t>
                              <w:softHyphen/>
                              <w:t>лагательные?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  <w:t>Презентация «Н и НН в страдательных причастиях»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Выборочное изложени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екватно понимать содержание художественного текста, восприни</w:t>
                              <w:softHyphen/>
                              <w:t>мать его на слух, выделять основ</w:t>
                              <w:softHyphen/>
                              <w:t>ную и дополнительную информа</w:t>
                              <w:softHyphen/>
                              <w:t>цию, определять принадлежность к типу речи, составлять план, сохра</w:t>
                              <w:softHyphen/>
                              <w:t>нять при письменном изложении типологическую структуру текста, его языковые и речевые средства выразительности. Приемы сжатия текст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</w:t>
                              <w:softHyphen/>
                              <w:t>гический разбор причаст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рядок морфологического разбора причастий. Уметь выпол</w:t>
                              <w:softHyphen/>
                              <w:t>нять морфологический разбор, опо</w:t>
                              <w:softHyphen/>
                              <w:t>знавать причастия в тексте, упот</w:t>
                              <w:softHyphen/>
                              <w:t>реблять в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ый анализ текст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диктант за 1 четверть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9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итное и раздель</w:t>
                              <w:softHyphen/>
                              <w:t>ное напи</w:t>
                              <w:softHyphen/>
                              <w:t>сание НЕ с причас</w:t>
                              <w:softHyphen/>
                              <w:t>тиям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условия слитного и раздель</w:t>
                              <w:softHyphen/>
                              <w:t>ного написания НЕ с причастиями. Уметь различать НЕ-приставку, НЕ-часть корня, НЕ-частицу; обозна</w:t>
                              <w:softHyphen/>
                              <w:t>чать условия выбора орфограммы; составлять алгоритм и работать по нему; на основе наблюдения делать вывод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таблицы «НЕ с причастием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Е и Ё после шипящих в суффик</w:t>
                              <w:softHyphen/>
                              <w:t>сах стра</w:t>
                              <w:softHyphen/>
                              <w:t>дательных причастий прошед</w:t>
                              <w:softHyphen/>
                              <w:t>шего вре</w:t>
                              <w:softHyphen/>
                              <w:t>мен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условия выбора Е, Ё в суф</w:t>
                              <w:softHyphen/>
                              <w:t>фиксах страдательных причастий прошедшего времени, правильно писать орфограмму, уметь обобщать и систематизировать знания о пра</w:t>
                              <w:softHyphen/>
                              <w:t>вописании гласных после шипящих в изученных частях речи; обозначать условия выбора орфограмм; пра</w:t>
                              <w:softHyphen/>
                              <w:t>вильно ставить ударение, сопостав</w:t>
                              <w:softHyphen/>
                              <w:t>лять с другими случаями правописа</w:t>
                              <w:softHyphen/>
                              <w:t>ния О-Е-Ё после шипящ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11, стр.30-31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15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</w:t>
                              <w:softHyphen/>
                              <w:t>ние и обобще</w:t>
                              <w:softHyphen/>
                              <w:t>ние изу</w:t>
                              <w:softHyphen/>
                              <w:t>ченного по теме «Причас</w:t>
                              <w:softHyphen/>
                              <w:t>ти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е урок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находить причастие, опреде</w:t>
                              <w:softHyphen/>
                              <w:t>лять его грамматические признаки, правильно писать орфограммы в причастии, выделять причастный оборот, осуществлять синонимичную замену синтаксических конструкций, конструировать предложения с при</w:t>
                              <w:softHyphen/>
                              <w:t>частием и причастным оборотом, употреблять причастия в речи, инто</w:t>
                              <w:softHyphen/>
                              <w:t>национно правильно читать предло</w:t>
                              <w:softHyphen/>
                              <w:t>жения с обособленными членами, выраженными причастным оборотом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ек</w:t>
                              <w:softHyphen/>
                              <w:t>стами разных стилей и жан</w:t>
                              <w:softHyphen/>
                              <w:t>ров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тест по теме«Причасти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12, стр.32-35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 диктант по теме «Причасти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контрольных работ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коррекции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    исправлять     допущенные ошибки, делать словесное или гра</w:t>
                              <w:softHyphen/>
                              <w:t>фическое комментирование, приво</w:t>
                              <w:softHyphen/>
                              <w:t>дить пример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    над ошибкам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епричастие(9 часов+РР-2 часа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еприча</w:t>
                              <w:softHyphen/>
                              <w:t>стие как часть реч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лексическое, грамматическое значение деепричастий. Уметь раз</w:t>
                              <w:softHyphen/>
                              <w:t>граничивать основное и добавочное действие,   находить   и   исправлять ошибки в употреблении дееприча</w:t>
                              <w:softHyphen/>
                              <w:t>ст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декватно понимать факультативную информацию, представленную в теоретических материалах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сознавать возможность русского языка для самовыражения и развития творческих способносте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</w:t>
                              <w:softHyphen/>
                              <w:t>тельный   дик</w:t>
                              <w:softHyphen/>
                              <w:t>тан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24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еприча</w:t>
                              <w:softHyphen/>
                              <w:t>стный оборот. Запятые при дее</w:t>
                              <w:softHyphen/>
                              <w:t>причаст</w:t>
                              <w:softHyphen/>
                              <w:t>ном оборот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е «деепричастный оборот»; понимать, что добавочное действие производится тем же ли</w:t>
                              <w:softHyphen/>
                              <w:t>цом  (предметом),  что  и основное. Уметь  разграничивать  основное   и добавочное действия, находить дее</w:t>
                              <w:softHyphen/>
                              <w:t>причастный оборот, выделять его за</w:t>
                              <w:softHyphen/>
                              <w:t>пятыми; правильно строить предло</w:t>
                              <w:softHyphen/>
                              <w:t>жения по заданным моделям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Times New Roman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существлять самостоятельный поиск заданной информ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ентиро</w:t>
                              <w:softHyphen/>
                              <w:t>ванный диктан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2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ь</w:t>
                              <w:softHyphen/>
                              <w:t>ное напи</w:t>
                              <w:softHyphen/>
                              <w:t>сание НЕ с дееприча</w:t>
                              <w:softHyphen/>
                              <w:t>стиям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правописания НЕ с деепричастиями. Уметь обосновы</w:t>
                              <w:softHyphen/>
                              <w:t>вать выбор написания НЕ с деепри</w:t>
                              <w:softHyphen/>
                              <w:t>частиями, сопоставлять написание НЕ с причастиями и глаголами, со</w:t>
                              <w:softHyphen/>
                              <w:t>ставлять связный рассказ на грам</w:t>
                              <w:softHyphen/>
                              <w:t>матическую тему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0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еприча</w:t>
                              <w:softHyphen/>
                              <w:t>стия несо</w:t>
                              <w:softHyphen/>
                              <w:t>вершенно</w:t>
                              <w:softHyphen/>
                              <w:t>го и со</w:t>
                              <w:softHyphen/>
                              <w:t>вершенно</w:t>
                              <w:softHyphen/>
                              <w:t>го вид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ы образования дее</w:t>
                              <w:softHyphen/>
                              <w:t>причастий. Уметь образовывать деепричастия, сохраняя вид; упот</w:t>
                              <w:softHyphen/>
                              <w:t>реблять в речи, соблюдая орфоэпи</w:t>
                              <w:softHyphen/>
                              <w:t>ческие, грамматические нормы, без</w:t>
                              <w:softHyphen/>
                              <w:t>ошибочно писать суффиксы дее</w:t>
                              <w:softHyphen/>
                              <w:t>причасти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атизация материалов длянаписаниесочинения и составление сложного плана. Написание сочинения  (описание помещения), используя составленный план и собранные материалы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еприча</w:t>
                              <w:softHyphen/>
                              <w:t>стия со</w:t>
                              <w:softHyphen/>
                              <w:t>вершенно</w:t>
                              <w:softHyphen/>
                              <w:t>го вид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ы образования дее</w:t>
                              <w:softHyphen/>
                              <w:t>причастий. Уметь образовывать деепричастия, сохраняя вид; упот</w:t>
                              <w:softHyphen/>
                              <w:t>реблять в речи, соблюдая орфоэпи</w:t>
                              <w:softHyphen/>
                              <w:t>ческие, грамматические нормы, без</w:t>
                              <w:softHyphen/>
                              <w:t>ошибочно писать суффиксы дее</w:t>
                              <w:softHyphen/>
                              <w:t>причасти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Опи</w:t>
                              <w:softHyphen/>
                              <w:t>сание дей</w:t>
                              <w:softHyphen/>
                              <w:t>ствий как вид текст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труктуру, языковые особен</w:t>
                              <w:softHyphen/>
                              <w:t>ности   текста   описания   действия. Уметь    анализировать     исходный текст, пересказывать его, создавать собственный, уместно использовать изобразительно-выразительные средства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ленный диктант по упр.208, подготовка к сочинению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191,207,208,20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 р.   Сочи</w:t>
                              <w:softHyphen/>
                              <w:t>нение по картине С. А. Григорье-ва «Вратарь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ть роль деепричастий в со</w:t>
                              <w:softHyphen/>
                              <w:t>чинении с описанием действий. Уметь создавать рассказ-описание, включая в него описание действий, выбирая языковые средства в соот</w:t>
                              <w:softHyphen/>
                              <w:t>ветствии с темой, целями общения, соблюдать орфографические и пунктуационные норм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62626"/>
                                <w:sz w:val="24"/>
                                <w:szCs w:val="24"/>
                              </w:rPr>
                              <w:t>ЭОР Картина С.Григорьева «Вратарь»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20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</w:t>
                              <w:softHyphen/>
                              <w:t>гический разбор дееприча</w:t>
                              <w:softHyphen/>
                              <w:t>ст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спознавать деепричастия по суффиксам на основе структур</w:t>
                              <w:softHyphen/>
                              <w:t>но-семантического и грамматиче</w:t>
                              <w:softHyphen/>
                              <w:t>ского анализа слов, отличать дее</w:t>
                              <w:softHyphen/>
                              <w:t>причастия от других частей речи, уметь безошибочно писать суффик</w:t>
                              <w:softHyphen/>
                              <w:t>сы в деепричастиях, правильно строить предложения с деепричаст</w:t>
                              <w:softHyphen/>
                              <w:t>ным оборотом, расставлять знаки препинания, исправлять ошибки в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3, тест13, стр.36-3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 диктант по теме «Деепричасти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контрольной  работ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 коррекции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    исправлять     допущенные ошибки, делать словесное или гра</w:t>
                              <w:softHyphen/>
                              <w:t>фическое комментирование, приво</w:t>
                              <w:softHyphen/>
                              <w:t>дить пример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    над ошибкам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14, стр.38-3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речие (20 часов+РР-4часа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речие как часть реч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   определение      наречия, грамматические    признаки.    Уметь отличать,   определять   синтаксиче</w:t>
                              <w:softHyphen/>
                              <w:t>скую роль; правильно употреблять в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бор суще</w:t>
                              <w:softHyphen/>
                              <w:t>ствительных к прилагатель</w:t>
                              <w:softHyphen/>
                              <w:t>ным    и    при</w:t>
                              <w:softHyphen/>
                              <w:t>частиям, сравнение предложений, вывод о роли наречий    в реч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ысловые группы наречий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ряды наречий по значению, уметь находить их в тексте, определять значени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таблицу, распределить наречия по группа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Сочинение в форме дневниковых записей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оздавать рассказ в форме дневниковых записе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23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епени сравнения наречи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ы образования степеней сравнения, отличать наречия в сравнительной степени от прилагательны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ать по плану о степенях  сравнения наречий, образовать степени сравне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гический разбор нареч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определять грамматические признаки наречия, разграничивать и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ределительный диктант. Устный ответ: что общего у наречия с другими частями реч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7, тест 15, стр.40-4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Сочинение - рассуждение на тему «Прозвища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создавать текст-рассуждение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меть выражать своё мнение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 - рассужде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23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итное и раздельное написание НЕ с наречиями на –о и -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правописания НЕ с наречиями. Уметь обосновы</w:t>
                              <w:softHyphen/>
                              <w:t>вать выбор написания НЕ с наречиями, со</w:t>
                              <w:softHyphen/>
                              <w:t>ставлять связный рассказ на грам</w:t>
                              <w:softHyphen/>
                              <w:t>матическую тему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ктант         с грамматиче</w:t>
                              <w:softHyphen/>
                              <w:t>ским заданием, устный отве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8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е и и в приставках не- и ни- отрицательных наречи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правописания отрицательных наречий. Уметь опознавать в тексте отрицательные местоимения и нареч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рный, распредели</w:t>
                              <w:softHyphen/>
                              <w:t>тельный диктанты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39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 диктант с грамматическим заданием за первое полугоди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писание диктант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 диктант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диктанта. Работа над ошибкам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боты над ошибкам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ГОС)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16. Стр.42-4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на и две буквы н в наречиях на –о и –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правописания н и нн в наречиях на –о и –е. Уметь обосновы</w:t>
                              <w:softHyphen/>
                              <w:t>вать выбор написания 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0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 Описание действи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ть роль наречий в со</w:t>
                              <w:softHyphen/>
                              <w:t>чинении с описанием действий. Уметь создавать рассказ-описание, включая в него описание действи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существлять самостоятельный поиск заданной информ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 домашнему сочинению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1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о и е после шипящих на конце наречи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правописания н и нн в наречиях на –о и –е. Уметь обосновы</w:t>
                              <w:softHyphen/>
                              <w:t>вать выбор написания .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2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17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квы о и а      на конце наречи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правописания букв о и а на конце наречий. Уметь обосновы</w:t>
                              <w:softHyphen/>
                              <w:t>вать выбор написания 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рный, распредели</w:t>
                              <w:softHyphen/>
                              <w:t>тельный диктанты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3,тест17,стр.44-45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Описание животного, внешности человека и действий по картине Е.Н.Широкова «Друзья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 го</w:t>
                              <w:softHyphen/>
                              <w:t>товить рабочий материал, выстраи</w:t>
                              <w:softHyphen/>
                              <w:t>вать композицию; правильно выра</w:t>
                              <w:softHyphen/>
                              <w:t>жать свои мысли в соответствии с изображенным на картин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 по картин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продукция картины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-7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,23,24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фис между частями слова в наречиях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 дефисном написании наречий .Уметь означать условия выбора дефисных написа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       по карточкам. Тест.     Соста</w:t>
                              <w:softHyphen/>
                              <w:t>вить  словосо</w:t>
                              <w:softHyphen/>
                              <w:t>чета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4, Тест18, стр.46-47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итное и раздельное написание приставок в наречиях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наречия, образованные от сущ., колич. Числительных. Уметь отличать  слитное и раздельное написание приставок в наречия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рный, распредели</w:t>
                              <w:softHyphen/>
                              <w:t>тельный диктанты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гкий знак после шипящих на конце наречи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написания мягкого знака после шипящих на конце наречий.. Уметь составлять словосочета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ктант «Проверяю себя». Редактирова</w:t>
                              <w:softHyphen/>
                              <w:t>ние      текст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по теме «Наречи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находить наречие, опреде</w:t>
                              <w:softHyphen/>
                              <w:t>лять его грамматические признаки, правильно писать орфограммы в наречии, , осуществлять синонимичную замену синтаксических конструкций,  употреблять  в речи, инто</w:t>
                              <w:softHyphen/>
                              <w:t>национно правильно читать предло</w:t>
                              <w:softHyphen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imes New Roman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szCs w:val="24"/>
                                <w:rFonts w:cs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imes New Roman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Fonts w:cs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ния с обособленными членам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авильно отвечать на контрольные вопросы и выполнять задания  по изученному разделу. Составление сложного плана устного сообщения о наречии. Устное выступление. Составление и заполнение таблицы. Морфологический разбор наречий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диктант по теме «Наречи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диктант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ррекции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ебно-научная речь (РР-2 часа)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,Р. Отзы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7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Учебный доклад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 в соответствии с целью и ситуацией общения; использовать рабочие материал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вободно, правильно излагать свои мысли в устной и письменной форме, соблюдая нормы построения текста); основные нормы современного русского литературного языка и изученные правила орфографии и пунктуации. Умение находить информацию в различных источниках, в Интернете, работа в группе. Выступать пред аудиторией сверстников с сообщением на учебную тему, адекватно использовать жесты, мимику в процессе речевого общения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Выполнение проект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311,312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8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тегория  состояния (3 часа+РР-2часа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гория состояния как часть реч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спознавать слова категории состояния в текст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ек</w:t>
                              <w:softHyphen/>
                              <w:t>стами разных стилей и жан</w:t>
                              <w:softHyphen/>
                              <w:t>ров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4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гический разборкатегории состоян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оизводить  морфологический разбор слов категории состоя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50, тест19, стр.48-4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Сжатое изложение с описанием состояния природы (К.Г. Паустовский «Обыкновенная земля»)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еть определять способы сокращения текст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изложе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32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Сочинение на лингвистическую тему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ы сочинения «Чем отличаются слова категории состояния от наречий», «Правомерно ли выделять слова категории состояния в самостоятельную часть речи?»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, и из других источников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ик стр.13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ый тест по темам «Деепричастие», «Наречие», «Категория состояния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степени усвоения пройденного материала;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20, стр.50-5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жебные части речи. Предлог. (8 часов+ РР-2 часа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г как часть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 различии самостоятельных и служебных частей речи, их роли в тексте. Уметь различать предлоги, союзы, частицы как служебные час</w:t>
                              <w:softHyphen/>
                              <w:t>ти речи, находить их в тексте, упЗнать о предлоге как служебной части речи, его роли в словосочета</w:t>
                              <w:softHyphen/>
                              <w:t>нии и предложении. Уметь отличать предлоги от омонимичных им при</w:t>
                              <w:softHyphen/>
                              <w:t>ставок; писать с существительными, прилагательными, местоимениями, числительными, причастиями; знать об отсутствии их перед глаголами, деепричастиями, наречиями и упот</w:t>
                              <w:softHyphen/>
                              <w:t>реблять в речи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ить роль   предло</w:t>
                              <w:softHyphen/>
                              <w:t>гов в предло</w:t>
                              <w:softHyphen/>
                              <w:t>жении. Сгруп</w:t>
                              <w:softHyphen/>
                              <w:t>пировать сло</w:t>
                              <w:softHyphen/>
                              <w:t>восочетания по    значению предлог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51,52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отреб</w:t>
                              <w:softHyphen/>
                              <w:t>ление предлого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б однозначных и многознач</w:t>
                              <w:softHyphen/>
                              <w:t>ных предлогах; способности пред</w:t>
                              <w:softHyphen/>
                              <w:t>лога в разных словосочетаниях вы</w:t>
                              <w:softHyphen/>
                              <w:t>ражать   разные   значения;   нормах употребления с различными частя</w:t>
                              <w:softHyphen/>
                              <w:t>ми речи. Уметь     правильно     использовать предлоги в речи, исправлять допу</w:t>
                              <w:softHyphen/>
                              <w:t>щенные ошибк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упреди</w:t>
                              <w:softHyphen/>
                              <w:t>тельный   дик</w:t>
                              <w:softHyphen/>
                              <w:t>тант.    Редак</w:t>
                              <w:softHyphen/>
                              <w:t>тирование текст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53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13: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34 - 3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произ</w:t>
                              <w:softHyphen/>
                              <w:t>водные и производ</w:t>
                              <w:softHyphen/>
                              <w:t>ные пред</w:t>
                              <w:softHyphen/>
                              <w:t>лог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ряды предлогов по проис</w:t>
                              <w:softHyphen/>
                              <w:t>хождению, уметь отличать произ</w:t>
                              <w:softHyphen/>
                              <w:t>водные предлоги от непроизводных, производные предлоги от омони</w:t>
                              <w:softHyphen/>
                              <w:t>мичных частей речи; правильно употреблять их в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5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стые и составные предлоги. Морфологический разбор предлог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ок морфологиче</w:t>
                              <w:softHyphen/>
                              <w:t>ского разбора предлога. Уметь вы</w:t>
                              <w:softHyphen/>
                              <w:t>полнять морфологический разбор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исать словосочета</w:t>
                              <w:softHyphen/>
                              <w:t>ния с предло</w:t>
                              <w:softHyphen/>
                              <w:t>гами, сделать морфологи</w:t>
                              <w:softHyphen/>
                              <w:t>ческий разбор предлогов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55,5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-9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27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Сочи</w:t>
                              <w:softHyphen/>
                              <w:t>нение по картине А. В. Сайки ной «Дет</w:t>
                              <w:softHyphen/>
                              <w:t>ская спор</w:t>
                              <w:softHyphen/>
                              <w:t>тивная школа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исать сочинение повество</w:t>
                              <w:softHyphen/>
                              <w:t>вательного характера с элементами художественного описания, строить своё высказывание с использовани</w:t>
                              <w:softHyphen/>
                              <w:t>ем сложных композиционных форм, соблюдать стилевое единство тек</w:t>
                              <w:softHyphen/>
                              <w:t>ста; использовать изобразительные средства языка, соблюдать нормы язык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 по картине        в форме репор</w:t>
                              <w:softHyphen/>
                              <w:t>тажа по дан</w:t>
                              <w:softHyphen/>
                              <w:t>ному началу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34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-9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2,1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итное и раздель</w:t>
                              <w:softHyphen/>
                              <w:t>ное напи</w:t>
                              <w:softHyphen/>
                              <w:t>сание про</w:t>
                              <w:softHyphen/>
                              <w:t>изводных предлого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условия слитного, раздельно</w:t>
                              <w:softHyphen/>
                              <w:t>го, дефисного написания предлогов. Уметь отличать производные пред</w:t>
                              <w:softHyphen/>
                              <w:t>логи от омонимичных частей речи; правильно писать их, обосновывая свой выбор; употреблять в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ложнённое списывание. Объясни</w:t>
                              <w:softHyphen/>
                              <w:t>тельный   дик</w:t>
                              <w:softHyphen/>
                              <w:t>тант.    Соста</w:t>
                              <w:softHyphen/>
                              <w:t>вить   таблицу «Различайте предлоги      и существи</w:t>
                              <w:softHyphen/>
                              <w:t>тельные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21: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..54 – 55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а</w:t>
                              <w:softHyphen/>
                              <w:t>тизация и обобще</w:t>
                              <w:softHyphen/>
                              <w:t>ние изу</w:t>
                              <w:softHyphen/>
                              <w:t>ченного по теме «Предло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зличать союзы, частицы, предлоги разных разрядов, безоши</w:t>
                              <w:softHyphen/>
                              <w:t>бочно писать производные предло</w:t>
                              <w:softHyphen/>
                              <w:t>ги, отличать их от созвучных слово</w:t>
                              <w:softHyphen/>
                              <w:t>сочетаний, правильно употреблять в речи и на письм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ый диктант с грамматическим заданием. 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юз (11 часов+ РР- 1 час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юз как часть речи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стые и составные союз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ряды союзов по строению, уметь определять  роль  союзов  в предложении, ставить знаки препи</w:t>
                              <w:softHyphen/>
                              <w:t>нания при однородных членах и в сложных    предложениях,    строить предложения, используя союз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ческий диктант.    Со</w:t>
                              <w:softHyphen/>
                              <w:t>ставление предложений по схема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58,5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юзы сочини</w:t>
                              <w:softHyphen/>
                              <w:t>тельные и подчини</w:t>
                              <w:softHyphen/>
                              <w:t>тельны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ряды союзов по значению, особенности каждой группы союзов, их  назначение,  уметь  разграничи</w:t>
                              <w:softHyphen/>
                              <w:t>вать сочинительные и подчинитель</w:t>
                              <w:softHyphen/>
                              <w:t>ные   союзы,   сложносочиненные   и сложноподчиненные   предлож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ончить начатое предложение. Синтаксиче</w:t>
                              <w:softHyphen/>
                              <w:t>ский разбор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0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ятая между простыми предложениями в союзном сложном предложени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зграничивать сочинитель</w:t>
                              <w:softHyphen/>
                              <w:t>ные    и    подчинительные    союзы, сложносочиненные и сложноподчи</w:t>
                              <w:softHyphen/>
                              <w:t>ненные    предложения,    правильно ставить   знаки   препинания,   выби</w:t>
                              <w:softHyphen/>
                              <w:t>рать союз в соответствии с его зна</w:t>
                              <w:softHyphen/>
                              <w:t>чением и стилистическими особен</w:t>
                              <w:softHyphen/>
                              <w:t>ностям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</w:t>
                              <w:softHyphen/>
                              <w:t>вать   предло</w:t>
                              <w:softHyphen/>
                              <w:t>жения по схе</w:t>
                              <w:softHyphen/>
                              <w:t>ме.       Созда</w:t>
                              <w:softHyphen/>
                              <w:t>вать      текст, используя осложненное простое предложение и сложно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-9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15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и</w:t>
                              <w:softHyphen/>
                              <w:t>тельные союз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группы сочинительных сою</w:t>
                              <w:softHyphen/>
                              <w:t>зов, их назначение, выбирать союз в соответствии с его значением и стилистическими особенностями.  Выбирать союз в соответствии с его значением и стилистическими осо</w:t>
                              <w:softHyphen/>
                              <w:t>бенностями, пользоваться повтором союза в целях усиления вырази</w:t>
                              <w:softHyphen/>
                              <w:t>тельности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Создать текст по теме «При</w:t>
                              <w:softHyphen/>
                              <w:t>рода учит нас понимать пре</w:t>
                              <w:softHyphen/>
                              <w:t>красное» (упр.376)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чини</w:t>
                              <w:softHyphen/>
                              <w:t>тельные союз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ряды подчинительных союзов по значению, их назначение, уметь различать подчинительные союзы, употреблять для связи пред</w:t>
                              <w:softHyphen/>
                              <w:t>ложени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</w:t>
                              <w:softHyphen/>
                              <w:t>вание    пред</w:t>
                              <w:softHyphen/>
                              <w:t>ложений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</w:t>
                              <w:softHyphen/>
                              <w:t>гический разбор союз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зличать союзы по значе</w:t>
                              <w:softHyphen/>
                              <w:t>нию и строению, использовать их для связи предложений и целого текста, определять, какие смысло</w:t>
                              <w:softHyphen/>
                              <w:t>вые отношения между частями сложного предложе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ый анализ      тек</w:t>
                              <w:softHyphen/>
                              <w:t>ста.       Найти ошибки  в по</w:t>
                              <w:softHyphen/>
                              <w:t>строени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Сочи</w:t>
                              <w:softHyphen/>
                              <w:t>нение-рас</w:t>
                              <w:softHyphen/>
                              <w:t>суждение «Книга - наш друг и советчик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собенности публицистиче</w:t>
                              <w:softHyphen/>
                              <w:t>ского стиля речи. Уметь создавать текст-рассуждение, аргументиро</w:t>
                              <w:softHyphen/>
                              <w:t>вать свою точку зрения, опровергая или соглашаясь с ними: чтение -роскошь (И. А. Гончаров «Обло</w:t>
                              <w:softHyphen/>
                              <w:t>мов»); «Человек перестает мыс</w:t>
                              <w:softHyphen/>
                              <w:t>лить, когда перестает читать» (Дид</w:t>
                              <w:softHyphen/>
                              <w:t xml:space="preserve">ро)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преобразовывать визуальную информацию в текстовую; способность адекватно выражать своё отношение к прочитанному,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 текста,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тремление  к совершенствованию собственной речи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домашнему сочинению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383.38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3-10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23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итное написание союзов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также, тоже, чтобы, зато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о правописания сою</w:t>
                              <w:softHyphen/>
                              <w:t>зов. Уметь отличать союзы от со</w:t>
                              <w:softHyphen/>
                              <w:t>звучных сочетаний слов, опознавать союзы, уметь применять правило на письм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таблицу   «От</w:t>
                              <w:softHyphen/>
                              <w:t>личайте  сою</w:t>
                              <w:softHyphen/>
                              <w:t>зы  от других частей речи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</w:t>
                              <w:softHyphen/>
                              <w:t>ние и систематиза-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ия изу</w:t>
                              <w:softHyphen/>
                              <w:t>ченного по темам «Предло</w:t>
                              <w:softHyphen/>
                              <w:t>ги» и «Союзы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истематизировать, обоб</w:t>
                              <w:softHyphen/>
                              <w:t>щать знания; рефлексировать; под</w:t>
                              <w:softHyphen/>
                              <w:t>бирать материал, работая с разными источниками, опознавать союзы и предлоги, правильно и безоши</w:t>
                              <w:softHyphen/>
                              <w:t>бочно их писать, отличать от сме</w:t>
                              <w:softHyphen/>
                              <w:t>шиваемых языковых явлений, опре</w:t>
                              <w:softHyphen/>
                              <w:t>делять роль в предложении и тек</w:t>
                              <w:softHyphen/>
                              <w:t>сте, употреблять с учетом их стили</w:t>
                              <w:softHyphen/>
                              <w:t>стической окраск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ы       на теоретиче</w:t>
                              <w:softHyphen/>
                              <w:t>ские вопросы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22: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56 - 5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диктант с грамматическим заданием по теме «Союз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ца (15 часов+РР-4 часа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ца как часть реч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собенности частицы как слу</w:t>
                              <w:softHyphen/>
                              <w:t>жебной части речи. Уметь отличать частицы от знаменательных частей речи; понимать сходство частиц с другими служебными частями речи и отличие от них, разницу в упот</w:t>
                              <w:softHyphen/>
                              <w:t>реблении омонимичных частиц, союзов, наречий, роль частиц в предложении и образовании накло</w:t>
                              <w:softHyphen/>
                              <w:t>нений глагола; употреблять частицы для выражения смысловых оттенков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ить значение час</w:t>
                              <w:softHyphen/>
                              <w:t>тиц в текст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6, учебник стр.162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яды частиц. Формооб</w:t>
                              <w:softHyphen/>
                              <w:t>разующие частиц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ряды частиц по значению, роль формообразующих частиц, уметь распознавать формообра</w:t>
                              <w:softHyphen/>
                              <w:t>зующие частицы, отличать частицы от других частей речи по совокупно</w:t>
                              <w:softHyphen/>
                              <w:t>сти признаков; определять, какому слову или какой части текста при</w:t>
                              <w:softHyphen/>
                              <w:t>дают смысловые оттенк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декватно понимать информацию письменного сообщения; преобразовывать изученную информацию в форму таблицы (схемы)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рассказа на тему «Горе-мечтатель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7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-11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11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ысловые частиц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значения модальных частиц. Уметь выделять модальные части</w:t>
                              <w:softHyphen/>
                              <w:t>цы среди других частей речи; упот</w:t>
                              <w:softHyphen/>
                              <w:t>реблять частицы для выражения смысловых оттенков; выразительно читать предложения с модальными частицами, интонационно выражая разные чувств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ить значение час</w:t>
                              <w:softHyphen/>
                              <w:t>тиц в текст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8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Раздель</w:t>
                              <w:softHyphen/>
                              <w:t>ное и дефисное написание частиц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а раздельного и дефисного написания частиц. Уметь выде</w:t>
                              <w:softHyphen/>
                              <w:t>лять их среди других частей речи; оп</w:t>
                              <w:softHyphen/>
                              <w:t>ределять стилистическую роль частиц; употреблять их в своей речи, безоши</w:t>
                              <w:softHyphen/>
                              <w:t>бочно писать местоимения, прилага</w:t>
                              <w:softHyphen/>
                              <w:t>тельные, наречия с частицам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69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</w:t>
                              <w:softHyphen/>
                              <w:t>гический разбор частиц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рядок морфологического разбора частицы. Уметь определять морфологические признаки частиц, безошибочно их писат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ить тек</w:t>
                              <w:softHyphen/>
                              <w:t>сты (3-4 пред</w:t>
                              <w:softHyphen/>
                              <w:t>ложения),   ко</w:t>
                              <w:softHyphen/>
                              <w:t>торые бы за</w:t>
                              <w:softHyphen/>
                              <w:t>канчивались восклицатель</w:t>
                              <w:softHyphen/>
                              <w:t>ными     части</w:t>
                              <w:softHyphen/>
                              <w:t>ца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-11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18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рица</w:t>
                              <w:softHyphen/>
                              <w:t>тельные частицы НЕ  и Н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усвоения новых знаний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ть смысловое значение и роль частицы НЕ. Уметь определять смы</w:t>
                              <w:softHyphen/>
                              <w:t>словое значение частицы НЕ (отрица</w:t>
                              <w:softHyphen/>
                              <w:t>тельное значение, утвердительный смысл), правильно писать частицу НЕ с различными частями ре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упреди</w:t>
                              <w:softHyphen/>
                              <w:t>тельный   дик</w:t>
                              <w:softHyphen/>
                              <w:t>тант.      Заме</w:t>
                              <w:softHyphen/>
                              <w:t>нить    личные формы глаго</w:t>
                              <w:softHyphen/>
                              <w:t>ла  синонимами с частицей Н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-11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,20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личе</w:t>
                              <w:softHyphen/>
                              <w:t>ние частицы НЕ и при</w:t>
                              <w:softHyphen/>
                              <w:t>ставки НЕ-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правила написа</w:t>
                              <w:softHyphen/>
                              <w:t>ния НЕ с различными частями речи, различать на письме частицу НЕ и приставку НЕ, применять правило написания НЕ в отрицательных местоимениях и наречиях и неопределенных ме</w:t>
                              <w:softHyphen/>
                              <w:t>стоимения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тель</w:t>
                              <w:softHyphen/>
                              <w:t>ный    диктант. Записать по 3 слова   разных частей речи с НЕ-приставкой,      частью корня и частью приставк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7-11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25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Конт</w:t>
                              <w:softHyphen/>
                              <w:t>рольное сочинение-рассказ по предложенным темам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оздавать собственное вы</w:t>
                              <w:softHyphen/>
                              <w:t>сказывание, соответствующее тре</w:t>
                              <w:softHyphen/>
                              <w:t>бованиям точности, логичности и выразительности речи, определять основную мысль высказывания;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ы: «О чем я мечтаю», «Любимое время года», «Мои друзья»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ица НИ, союз НИ-НИ и приставка НИ-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зличать частицу НИ, при</w:t>
                              <w:softHyphen/>
                              <w:t>ставку НИ- и союз НИ-НИ; выбирать правильное написание, различать и правильно писать НЕ-НИ, конструи</w:t>
                              <w:softHyphen/>
                              <w:t>ровать предложения с данными словам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ложнённое списывание. Работа с пер</w:t>
                              <w:softHyphen/>
                              <w:t>фокартами. Объясни</w:t>
                              <w:softHyphen/>
                              <w:t>тельный   дик</w:t>
                              <w:softHyphen/>
                              <w:t>тант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</w:t>
                              <w:softHyphen/>
                              <w:t>ние и система</w:t>
                              <w:softHyphen/>
                              <w:t>тизация по теме «Частица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использовать частицы для выражения отношения к действи</w:t>
                              <w:softHyphen/>
                              <w:t>тельности и передачи разных смы</w:t>
                              <w:softHyphen/>
                              <w:t>словых оттенков речи, различать НЕ - НИ на письме, безошибочно употреблять с разными частями ре</w:t>
                              <w:softHyphen/>
                              <w:t>ч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ть, как  вы   пони</w:t>
                              <w:softHyphen/>
                              <w:t>маете   выска</w:t>
                              <w:softHyphen/>
                              <w:t>зывание   лин</w:t>
                              <w:softHyphen/>
                              <w:t>гвиста Т. Николаева о том, что час</w:t>
                              <w:softHyphen/>
                              <w:t>тицы   -   «это слова,   макси</w:t>
                              <w:softHyphen/>
                              <w:t>мально ответ</w:t>
                              <w:softHyphen/>
                              <w:t>ственные     за передачу   об</w:t>
                              <w:softHyphen/>
                              <w:t>щения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23, стр.58-59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ый тест по теме «Служебные части речи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24, стр.58-5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</w:t>
                              <w:softHyphen/>
                              <w:t>ный диктант по теме «Частица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коррекции знаний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4-12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15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Р. Сочинение - рассказ по данному сюжету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оздавать собственное вы</w:t>
                              <w:softHyphen/>
                              <w:t>сказывание, соответствующее тре</w:t>
                              <w:softHyphen/>
                              <w:t>бованиям точности, логичности и выразительности речи, определять основную мысль высказыва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.44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ждометие (3 часа+ГСКР-2 часа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доме</w:t>
                              <w:softHyphen/>
                              <w:t>тие как часть реч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усвоения новых знаний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, что междометие не является ни самостоятельной, ни служебной частью речи. Уметь распознавать междометия, ставить знаки препи</w:t>
                              <w:softHyphen/>
                              <w:t>нания при ни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фис в междоме</w:t>
                              <w:softHyphen/>
                              <w:t>тиях. Знаки пре</w:t>
                              <w:softHyphen/>
                              <w:t>пинания при меж</w:t>
                              <w:softHyphen/>
                              <w:t>дометиях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по теме «Междомети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-тельно-обобщаю-щий урок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9-13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23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овая контрольная работ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ФГОС) Контрольно - измерительные материалы. Русский язык: 7 класс/ сост.Н. В. Егорова. – М.: Вако, 2015г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25, стр.58-5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 и систематизация изученного в 7 классе (5 часов +РР-1 час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ы наук о языке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нетика. График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1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6,7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ст и стили речи. Учебно-научная речь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1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ксика и фразеология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Выразительные средства в тексте. Работа с текстами вологодских писателе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тельно-обобщающий урок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79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емика. Словообразовани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1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80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05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гия. Орфография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1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81,82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таксис. Пунктуац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1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§83,84</w:t>
                            </w:r>
                          </w:p>
                          <w:p>
                            <w:pPr>
                              <w:pStyle w:val="Style24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 обучении детей с задержкой психического развития русскому языку ставятся те же задачи, что и в массовой школе. В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классах изучение русского языка направлено на формирование у учащихся грамотного письма, развитие их речи и мышления, на разностороннее становление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В связи с особенностями речи, мышления, деятельности детей с ЗПР теоретические сведения о морфемном составе слова, о строении предложения сообщаются и усваиваются учащимися в процессе изучения орфографических и пунктуационных правил. При этом предусматривается формирование таких умственных умений, как сравнение, нахождение сходного и различного в сопоставляемых явлениях языка, вычленение из ряда языковых объектов искомого по определенному признаку, классификация, систематизация, обобщение матери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Учащимся необходимо помочь организовать практическую работу с понятиями и правилами, овладеть способами оперирования ими, умением опознавать определенные языковые явления, самостоятельно отбирать и конструировать материал, правильно (в соответствии с нормами литературного языка) использовать различные языковые средства в собственной речевой практи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Направления коррекционн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В 7  классе изучаются все темы курса русского языка в результате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Совершенствование движений и сенсомоторного развития: </w:t>
      </w:r>
      <w:r>
        <w:rPr>
          <w:rFonts w:eastAsia="Times New Roman" w:cs="Times New Roman" w:ascii="Times New Roman" w:hAnsi="Times New Roman"/>
          <w:lang w:eastAsia="ru-RU"/>
        </w:rPr>
        <w:t>развитие мелкой моторики и пальцев рук, развитие навыков каллиграфии; развитие артикуляционной мотор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оррекция отдельных сторон психической деятельности: </w:t>
      </w:r>
      <w:r>
        <w:rPr>
          <w:rFonts w:eastAsia="Times New Roman" w:cs="Times New Roman" w:ascii="Times New Roman" w:hAnsi="Times New Roman"/>
          <w:lang w:eastAsia="ru-RU"/>
        </w:rPr>
        <w:t xml:space="preserve">коррекция – развитие восприятия, представлений, ощущений; коррекция – развитие памяти;. коррекция – развитие вним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Развитие отдельных видов мышления: </w:t>
      </w:r>
      <w:r>
        <w:rPr>
          <w:rFonts w:eastAsia="Times New Roman" w:cs="Times New Roman" w:ascii="Times New Roman" w:hAnsi="Times New Roman"/>
          <w:lang w:eastAsia="ru-RU"/>
        </w:rPr>
        <w:t>развитие наглядно-образного мышления, развитие словесно-логического мышления,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Развитие основных мыслительных операций:</w:t>
      </w:r>
      <w:r>
        <w:rPr>
          <w:rFonts w:eastAsia="Times New Roman" w:cs="Times New Roman" w:ascii="Times New Roman" w:hAnsi="Times New Roman"/>
          <w:lang w:eastAsia="ru-RU"/>
        </w:rPr>
        <w:t xml:space="preserve"> развитие умения сравнивать, анализиров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умения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оррекция нарушений в развитии эмоционально-личностной сферы: </w:t>
      </w:r>
      <w:r>
        <w:rPr>
          <w:rFonts w:eastAsia="Times New Roman" w:cs="Times New Roman" w:ascii="Times New Roman" w:hAnsi="Times New Roman"/>
          <w:lang w:eastAsia="ru-RU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го принятия решения; формирование адекватности чувств; формированием устойчивой и адекватной самооценки; формирование умения анализировать свою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оррекция – развитие речи: </w:t>
      </w:r>
      <w:r>
        <w:rPr>
          <w:rFonts w:eastAsia="Times New Roman" w:cs="Times New Roman" w:ascii="Times New Roman" w:hAnsi="Times New Roman"/>
          <w:lang w:eastAsia="ru-RU"/>
        </w:rPr>
        <w:t>развитие фонематического восприятия; коррекция нарушений устной и письменной речи; коррекция диалогической речи; развитие лексико-грамматических средств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Расширение представлений об окружающем мире и обогащение словаря Коррекция индивидуальных пробелов в знан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руктура урока в общеобразовательном классе с группой обучающихся с ОВ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606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5"/>
        <w:gridCol w:w="3539"/>
        <w:gridCol w:w="3969"/>
        <w:gridCol w:w="4683"/>
      </w:tblGrid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тапы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тоды и приемы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ы по общеобразовательной программ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ы по программе для С(К)ОУ VII вида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. момент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 (слово учителя)</w:t>
            </w:r>
          </w:p>
        </w:tc>
        <w:tc>
          <w:tcPr>
            <w:tcW w:w="8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для всех детей класса</w:t>
            </w:r>
          </w:p>
        </w:tc>
      </w:tr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. Проверка и взаимопроверк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 проверка</w:t>
            </w:r>
          </w:p>
        </w:tc>
      </w:tr>
      <w:tr>
        <w:trPr>
          <w:trHeight w:val="117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зученн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 письменное и устное выполнение упражнений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карточкам</w:t>
            </w:r>
          </w:p>
        </w:tc>
      </w:tr>
      <w:tr>
        <w:trPr>
          <w:trHeight w:val="158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восприятию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седа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по вопросам, соответствующим уровню развития детей, обучающихся по данной программе</w:t>
            </w:r>
          </w:p>
        </w:tc>
      </w:tr>
      <w:tr>
        <w:trPr>
          <w:trHeight w:val="17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ение нового материал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ение нового материала (обязательно с опорой на наглядность и работой над алгоритмом выполнения задания)</w:t>
            </w:r>
          </w:p>
        </w:tc>
      </w:tr>
      <w:tr>
        <w:trPr>
          <w:trHeight w:val="178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упражнений. Проверк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усвоением нового материала (работа по алгоритму). Выполнение упражнений из учебника и работа по карточкам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беседа)</w:t>
            </w:r>
          </w:p>
        </w:tc>
        <w:tc>
          <w:tcPr>
            <w:tcW w:w="8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для всех детей класса</w:t>
            </w:r>
          </w:p>
        </w:tc>
      </w:tr>
      <w:tr>
        <w:trPr>
          <w:trHeight w:val="11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аж по выполнению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есный (слово учителя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домашнего задания для детей с нормальным развитием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домашнего задания для детей с особенностями в развит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Ход урока </w:t>
      </w:r>
      <w:r>
        <w:rPr>
          <w:rFonts w:eastAsia="Times New Roman" w:cs="Times New Roman" w:ascii="Times New Roman" w:hAnsi="Times New Roman"/>
          <w:lang w:eastAsia="ru-RU"/>
        </w:rPr>
        <w:t xml:space="preserve">зависит от того, насколько соприкасаются темы в программах обучения детей с разными образовательными потребностями, как усвоили ученики предыдущий материал, какой этап обучения берется за основу (изложение нового материала, повторение пройденного, контроль за знаниями, умениями и навыками). Если у всех учеников в классе общая тема, то изучение материала идет фронтально, и учащиеся получают знания того уровня, который определен их программой.  </w:t>
      </w:r>
      <w:r>
        <w:rPr>
          <w:rFonts w:eastAsia="Times New Roman" w:cs="Times New Roman" w:ascii="Times New Roman" w:hAnsi="Times New Roman"/>
          <w:b/>
          <w:lang w:eastAsia="ru-RU"/>
        </w:rPr>
        <w:t>Закрепление и отработка полученных знаний, умений и навыков проводятся на разном дидактическом материале, подобранном для каждого учащегося индивидуально (карточки, упражнения из учебника или учебного пособия, тексты на доске, алгоритм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редусматривается  организация деятельности и через индивидуальную работу учителя с учащимися.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.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заседания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О гуманитарного цикла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8.2022  года №1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ШМО: Голышева Валентина Анатольевна</w:t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hames;Courier New" w:hAnsi="Thames;Courier New" w:cs="Thames;Courier New"/>
      <w:b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hames;Courier New" w:hAnsi="Thames;Courier New" w:cs="Thames;Courier New"/>
      <w:b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hames;Courier New" w:hAnsi="Thames;Courier New" w:cs="Thames;Courier New"/>
      <w:b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Thames;Courier New" w:hAnsi="Thames;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hames;Courier New" w:hAnsi="Thames;Courier New" w:eastAsia="Times New Roman" w:cs="Times New Roman"/>
      <w:sz w:val="24"/>
      <w:szCs w:val="28"/>
    </w:rPr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Thames;Courier New" w:hAnsi="Thames;Courier New" w:eastAsia="Times New Roman" w:cs="Times New Roman"/>
      <w:sz w:val="24"/>
      <w:szCs w:val="28"/>
    </w:rPr>
  </w:style>
  <w:style w:type="character" w:styleId="12">
    <w:name w:val="Нижний колонтитул Знак1"/>
    <w:qFormat/>
    <w:rPr>
      <w:rFonts w:ascii="Calibri" w:hAnsi="Calibri" w:eastAsia="Calibri" w:cs="Times New Roman"/>
    </w:rPr>
  </w:style>
  <w:style w:type="character" w:styleId="Style16">
    <w:name w:val="Текст концевой сноски Знак"/>
    <w:qFormat/>
    <w:rPr>
      <w:rFonts w:ascii="Thames;Courier New" w:hAnsi="Thames;Courier New" w:eastAsia="Times New Roman" w:cs="Times New Roman"/>
      <w:sz w:val="20"/>
      <w:szCs w:val="20"/>
    </w:rPr>
  </w:style>
  <w:style w:type="character" w:styleId="13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Header1">
    <w:name w:val="header1"/>
    <w:qFormat/>
    <w:rPr>
      <w:rFonts w:ascii="Arial" w:hAnsi="Arial" w:cs="Arial"/>
    </w:rPr>
  </w:style>
  <w:style w:type="character" w:styleId="14">
    <w:name w:val="Выделение1"/>
    <w:basedOn w:val="Style12"/>
    <w:qFormat/>
    <w:rPr/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eastAsia="Calibri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eastAsia="Calibri" w:cs="Arial"/>
      <w:vanish/>
      <w:sz w:val="16"/>
      <w:szCs w:val="16"/>
    </w:rPr>
  </w:style>
  <w:style w:type="character" w:styleId="C3">
    <w:name w:val="c3"/>
    <w:qFormat/>
    <w:rPr/>
  </w:style>
  <w:style w:type="character" w:styleId="Extraname">
    <w:name w:val="extraname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sz w:val="24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">
    <w:name w:val="I"/>
    <w:basedOn w:val="Normal"/>
    <w:qFormat/>
    <w:pPr>
      <w:widowControl w:val="false"/>
      <w:autoSpaceDE w:val="false"/>
      <w:spacing w:lineRule="atLeast" w:line="280" w:before="340" w:after="170"/>
      <w:jc w:val="center"/>
    </w:pPr>
    <w:rPr>
      <w:rFonts w:ascii="SchoolBookC;Courier New" w:hAnsi="SchoolBookC;Courier New" w:eastAsia="Times New Roman" w:cs="SchoolBookC;Courier New"/>
      <w:b/>
      <w:bCs/>
      <w:color w:val="000000"/>
      <w:sz w:val="28"/>
      <w:szCs w:val="28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4">
    <w:name w:val="z-Конец формы"/>
    <w:basedOn w:val="Normal"/>
    <w:next w:val="Normal"/>
    <w:qFormat/>
    <w:pPr>
      <w:pBdr>
        <w:top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01:00Z</dcterms:created>
  <dc:creator>HOME</dc:creator>
  <dc:description/>
  <dc:language>en-US</dc:language>
  <cp:lastModifiedBy>Светлана Николаевна</cp:lastModifiedBy>
  <cp:lastPrinted>2017-09-05T22:08:00Z</cp:lastPrinted>
  <dcterms:modified xsi:type="dcterms:W3CDTF">2022-09-04T14:38:00Z</dcterms:modified>
  <cp:revision>26</cp:revision>
  <dc:subject/>
  <dc:title/>
</cp:coreProperties>
</file>