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6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71385</wp:posOffset>
            </wp:positionH>
            <wp:positionV relativeFrom="paragraph">
              <wp:posOffset>641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tbl>
      <w:tblPr>
        <w:tblW w:w="1402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3544"/>
        <w:gridCol w:w="6652"/>
      </w:tblGrid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ассмотрено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Согласовано</w:t>
            </w:r>
          </w:p>
        </w:tc>
        <w:tc>
          <w:tcPr>
            <w:tcW w:w="6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 г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0.08.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уководитель ШМО: Голышева В.А.</w:t>
            </w:r>
          </w:p>
        </w:tc>
        <w:tc>
          <w:tcPr>
            <w:tcW w:w="6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>33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Директор школы: Т.А. Круп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793916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220" w:right="304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5 класса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6575" w:right="329" w:hanging="1129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 Голышева Валентина Анатольевн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296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бочая программа по родному языку (русскому) для обучающихся 5 классов на уровне основ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 образования подготовлена на основе Федерального государственного образовате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тандарта основного общего образования (Приказ Минпросвещения России от 31.05.2021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287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зарегистрирован Министерством юстиции Российской Федерации 05.07.2021 г.,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4101) 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лее —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ГОС ООО), Концепции преподавания русского языка и литературы в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(утверждена распоряжением Правительства Российской 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), 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кже Примерной программы воспитания с учётом распределённых по классам проверяем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ебований к результатам освоения Основной образовательной программы основ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.</w:t>
      </w:r>
    </w:p>
    <w:p>
      <w:pPr>
        <w:pStyle w:val="Normal"/>
        <w:numPr>
          <w:ilvl w:val="0"/>
          <w:numId w:val="0"/>
        </w:numPr>
        <w:autoSpaceDE w:val="false"/>
        <w:spacing w:before="18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20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программы обеспечивает достижение результатов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ы основного общего образования в части требований, заданных Федераль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дарто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4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 родная 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а ориентирована на сопровождение и поддержку курс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русского языка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 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и курса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языка в рамках образовательной област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 родная 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еют специфику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словленную дополнительным по своему содержанию характером курса, а также особенностя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ункциониров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языка в разных регионах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Курс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 на удовлетворение потребности обучающихся в изучени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го языка как инструмента познания национальной культуры и самореализации в ней. Учеб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 ущемляет права обучающихся, изучающих иные родные язык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е русский). Поэтому учебное время, отведённое на изучение данной дисциплины, не мож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матриватьс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рем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глублённого 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основного курс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 содержании курс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усматривается расширение сведений, имеющ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е не к внутреннему системному устройству языка, а к вопросам реализации языков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ы в речи‚ внешней стороне существования языка: к многообразным связям русского языка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ивилизацией и культурой, государством и обществом. Программа учебного предмета отража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окультурны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нтекст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тност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ы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спекты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наруживаю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ямую, непосредственну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о-историческу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словленность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13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ями изучения родного языка (русского) по программам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7" w:after="0"/>
        <w:ind w:left="526" w:right="18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е гражданина и патриота; формирование российской гражданской идентичности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икультурном и многоконфессиональном обществе; развитие представлений о родном русско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е как духовной, нравственной и культурной ценности народа; осознание национ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оеобразия русского языка; формирование познавательного интереса, любви, уважите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я к русскому языку, а через него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 родной культуре; воспитание ответ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я к сохранению и развитию родного языка, формирование волонтёрской позиции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и популяризации родного языка; воспитание уважительного отношения к культурам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м народ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и; овладение культурой межнационального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ширение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наний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ецифике</w:t>
      </w:r>
      <w:r>
        <w:rPr>
          <w:rFonts w:eastAsia="Times New Roman" w:cs="Times New Roman" w:ascii="Times New Roman" w:hAnsi="Times New Roman"/>
          <w:b w:val="false"/>
          <w:b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языков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диницах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526" w:right="169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жд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ег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к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разеолог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-культурным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понент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начения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ких явлениях и категориях современного русского литературного языка, которые обеспечивают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го нормативное, уместное, этичное использование в различных сферах и ситуациях общения; об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ых нормах русского литературного языка; о национальных особенностях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го этик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3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коммуникативных умений и культуры речи, обеспечивающих свободно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ладение русским литературным языком в разных сферах и ситуациях его использования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огащение словарного запаса и грамматического строя речи учащихся; развитие готовности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ности к речевому взаимодействию и взаимопониманию, потребности к речев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совершенствова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36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познавательных и интеллектуальных умений опознавать, анализировать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авнивать, классифицировать языковые факты, оценивать их с точки зрения нормативност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ветств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туации и сфере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2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текстовой деятельности; развитие умений функциональной грамот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уществлять информационный поиск, извлекать и преобразовывать необходимую информацию;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ть и использовать тексты разных форматов (сплошной, несплошной текст, инфографика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.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5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проектного и исследовательского мышления, приобретение практического опыт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следователь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боты по родному языку (русскому), воспитание самостоятельности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обретении знаний.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ТЕЛЬ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НИ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4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329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еющ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тны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арактер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ы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ирает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держание основного курса,представленного в образовательной област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провождает и поддерживает е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69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ые содержательные линии настоящей программы (блоки программы) соотносятся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ыми содержательными линиями основного курса русского языка на уровне основ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, но не дублируют их в полном объёме и имеют преимущественно практик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иентирова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ти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деляют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8" w:after="0"/>
        <w:ind w:left="106" w:right="249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первом блок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 и куль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о содержание, изучение которого позволи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крыть взаимосвязь языка и истории, языка и материальной и духовной культуры русского народа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-культурную специфику русского языка, обеспечит овладение нормами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го этикета в различных сферах общения, выявление общего и специфического в языках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ах русского и других народов России и мира, овладение культурой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9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торой блок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а реч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иентирован на формирование у учащихся ответственного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ного отношения к использованию русского языка во всех сферах жизни, повышение речево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ы подрастающего поколения, практическое овладение культурой речи: навыка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нательного использования норм русского литературного языка в устной и письменной форме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ётом требований уместности, точности, логичности, чистоты, богатства и выразительности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ние вариантов норм; развитие потребности обращаться к нормативным словаря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ремен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го язы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умен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етье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ь.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ь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303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совершенствование видов речевой деятельности в их взаимосвязи и культуры устной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исьменной речи, развитие базовых умений и навыков использования языка в жизненно важных дл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 ситуациях общения: умений определять цели коммуникации, оценивать речев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туацию, учитывать коммуникативные намерения партнёра, выбирать адекватные стратег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муникации; понимать, анализировать и создавать тексты разных функционально-смыслов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ипов, жанров, стилистическ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before="18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1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соответствии с Федеральным государственным образовательным стандартом основ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является обязательным д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4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ное в рабочей программе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ветствует ФГОС ООО, Примерной основной образовательной программе основ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рассчитано на общу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у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грузку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5 классе в объеме 17 ча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культур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0" w:after="0"/>
        <w:ind w:left="106" w:right="57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ый язык русского народа. Роль родного языка в жизни человека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в жизни общества и государства. Бережное отношение к родному языку как одно из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обходимых качеств современного культурного человека. Русский язык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 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удожествен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ратк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исьменности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да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авянс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лфави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3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 как зеркало национальной культуры. Слово как хранилище материальной и духов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ы народа. Слова, обозначающие предметы и явления традиционного русского бы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циональную одежду, пищу, игры, народные танцы и т.п.), слова с национально-культур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понентом значения, народно-поэтические символы, народно-поэтические эпитеты, прецедентны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ена в русских народных и литературных сказках, народных песнях, былинах,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9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а с суффиксами субъективной оценки как изобразительное средство. Уменьшительн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аскательны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ств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душевност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ронии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отребле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 с суффиксами субъективной оценки в произведениях устного народного творчества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х художественной литературы разных исторических эпо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8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ая специфика слов с живой внутренней формой. Метафоры общеязыковые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удожественные, их национально-культурная специфика. Метафора, олицетворение, эпитет ка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образительные средства. Загадки. Метафоричность русской заг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а со специфическим оценочно-характеризующим значением. Связь определён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именовани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которым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чествами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моциональным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ояниям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арышн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б изнеженной, избалованной девушке; сухарь 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 сухом, неотзывчиво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человеке;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орок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олтлив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женщин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т. п.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ылатые слова и выражения из русских народных и литературных сказок, источники, значени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ение в современных ситуациях речевого общения. Русские пословицы и поговорки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лощение опыта, наблюдений, оценок, народного ума и особенностей национальной куль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е имена. Имена исконно русские (славянские) и заимствованные, краткие сведения по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молог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о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аковы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ходящие в состав пословиц и поговорок, и имеющие в силу этого определённую стилист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ас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9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известные старинные русские города. Происхождение их названи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знакомление с историей и этимологией некоторых слов.</w:t>
      </w:r>
    </w:p>
    <w:p>
      <w:pPr>
        <w:pStyle w:val="Normal"/>
        <w:numPr>
          <w:ilvl w:val="0"/>
          <w:numId w:val="0"/>
        </w:numPr>
        <w:autoSpaceDE w:val="false"/>
        <w:spacing w:before="10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0" w:after="0"/>
        <w:ind w:left="106" w:right="27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е орфоэпические нормы современного русского литературного языка. Понятие о вариан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. Равноправные и допустимые варианты произношения. Нерекомендуемые и неправи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ы произношения. Запретительные помет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эпических словар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97" w:firstLine="9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оянное и подвижное ударение в именах существительных, именах прилагательных, глагола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мограф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да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рк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ыс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нос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эп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е лексические нормы современного русского литературного языка. Лексические н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ения имён существительных, прилагательных, глаголов в современном рус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м языке. Стилистические варианты лексической нормы (книжны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употребительный‚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говор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торечны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51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, глаголов в речи. Типичные примеры нарушения лексической нормы, связанные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ением имён существительных, прилагательных, глаголов в современном рус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м 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е грамматические нормы современного русского литературного языка. Род заимствов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клоняемых имён существительных; род сложных существительных; род имён соб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географических названий). Формы существительных мужского рода множественного числа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окончаниям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-а(-я), -ы(-и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‚ различающиеся по смыслу. Литературные‚ разговорные‚ устарелы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фессиональные особенности формы именительного падежа множественного чис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 мужского р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 речевого этикета: нормы и традиции. Устойчивые формулы речевого этикета в общен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ет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е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27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 употребления в качестве обращений собственных имён, названий людей по степ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ства, по положению в обществе, по профессии, должности; по возрасту и полу. Обращение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казатель степени воспитанности человека, отношения к собеседнику, эмоционального состоя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щения в официальной и неофициальной речевой ситуации. Современные формулы обращения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знакомому человеку.</w:t>
      </w:r>
    </w:p>
    <w:p>
      <w:pPr>
        <w:pStyle w:val="Normal"/>
        <w:numPr>
          <w:ilvl w:val="0"/>
          <w:numId w:val="0"/>
        </w:numPr>
        <w:autoSpaceDE w:val="false"/>
        <w:spacing w:before="11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ь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ев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ятельность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0" w:after="0"/>
        <w:ind w:left="106" w:right="112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 и речь. Средства выразительной устной речи (тон, тембр, темп), способы трениро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короговорки). Интонация и жес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озицио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ис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ств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уж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2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ункцион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овид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говор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ьб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ви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ан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говорной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387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фициально-деловой стиль. Объявление (устное и письменное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-науч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ил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 отв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роке, 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355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блицистический стиль. Устное выступление. Девиз, слога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лькло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гад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овиц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равнения, синонимы, антонимы, слова с уменьшительными суффиксами и т. д.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963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5 классе направлено на дости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ми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х, метапредме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ных результатов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2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 результаты освоения программы по родному языку (русскому) на уровне осно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г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ит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онными россий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окультур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уховно-нравст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ят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обществе правилами и нормами поведения и способствуют процессам самопозн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саморазвития, формир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78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 результаты освоения рабочей программы по родному языку (русскому) для осно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го образования должны отражать готовность обучающихся руководствоваться сист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итивных ценностных ориентаций и расширение опыта деятельности на её основе и в 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х направлений воспитательной деятельности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граждан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5" w:after="0"/>
        <w:ind w:left="526" w:right="4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б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законных интересов друг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4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е участие в жизни семьи, образовательной организации, местного сообще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го края, страны, в том числе в сопоставлении с ситуациями, отражёнными в литера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х, написанных на русском язы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стремиз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скримин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80" w:after="0"/>
        <w:ind w:left="9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ститу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равилах межличностных отношений в поликультурном и многоконфессиональном обществ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емое в том числе на основе примеров из литературных произведений, написанных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м язы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помощ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управл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574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к участию в гуманитарной деятельности (помощь людям, нуждающимся в не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лонтёрство);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атрио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1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российской гражданской идентичности в поликультурном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гоконфессиональном обществе, понимание роли русского языка как государственного 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ой Федерации и языка межнационального общения 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ение интереса к познанию русского языка, к истории и культуре 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Федерации, культуре своего края, народов России в контекст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8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ное отношение к русскому языку, к достижениям своей Родин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, к наук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у, боевым подвигам и трудовым достижениям народа, в том числе отражённым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54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след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амятникам, традициям разных народов, прожив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 стране;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1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оценивать своё поведение, в том числе речевое, и поступки, а также поведени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упки других людей с позиции нравственных и правовых норм с учётом осо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ствий поступ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со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уп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302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бода и ответственность личности в условиях индивидуального и общ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транства;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05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имчивость к разным видам искусства, традициям и творчеству своего 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9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важности художественной культуры как средства коммуникац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ун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7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 ценности отечественного и мирового искусства, роли этнических куль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й и народ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ем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ыраж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а;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9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ценности жизни с опорой на собственный жизненный и читательский опыт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е отношение к своему здоровью и установка на здоровый образ жизни (здоро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тание, соблюдение гигиенических правил, сбалансированный режим занятий и отдых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гулярная физическая активность); осознание последствий и неприятие вредных привы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употребление алкоголя, наркотиков, курение) и иных форм вреда для физическ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сихического здоровья; соблюдение правил безопасности, в том числе навыки 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я в интернет-среде в процессе школьного языкового образования; 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аптироваться к стрессовым ситуациям и меняющимся социальным, информационным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мысл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ра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льней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5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 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665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 осознавать своё эмоциональное состояние и эмоциональное состояние други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адекватные языковые средства для выражения своего состояния, 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ираясь на примеры из литературных произведений, написанных на русском язык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ность навыков рефлексии, признание своего права на ошибку и такого же пр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ого человека;</w:t>
      </w:r>
    </w:p>
    <w:p>
      <w:pPr>
        <w:pStyle w:val="Normal"/>
        <w:numPr>
          <w:ilvl w:val="0"/>
          <w:numId w:val="0"/>
        </w:numPr>
        <w:autoSpaceDE w:val="false"/>
        <w:spacing w:before="10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94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ка на активное участие в решении практических задач (в рамках семьи, школ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рода, края) технологической и социальной направленности, способность иницииро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самостоятельно выполнять такого рода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4" w:after="0"/>
        <w:ind w:left="526" w:right="257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 применения изучаемого предметного знания и ознакомления с деятельностью филолог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урналистов, писателей; уважение к труду и результатам трудовой деятельности; осозна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 и построение индивидуальной траектории образования и жизненных планов с 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х и общественных интересов и потребностей; умение рассказать о своих планах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дущее;</w:t>
      </w:r>
    </w:p>
    <w:p>
      <w:pPr>
        <w:pStyle w:val="Normal"/>
        <w:numPr>
          <w:ilvl w:val="0"/>
          <w:numId w:val="0"/>
        </w:numPr>
        <w:autoSpaceDE w:val="false"/>
        <w:spacing w:before="10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7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 в области окружающей среды, планирования поступков и оценки их возмож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ствий для окружающей среды; умение точно, логично выражать свою точку зрения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ологические пробл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3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ы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ров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о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об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ол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блем и путей их решения; активное неприятие действий, приносящих вред 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е, в том числе сформированное при знакомстве с литературными произведени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нимающими экологические проблемы; активное неприятие действий, приносящих вре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й среде; осознание своей роли как гражданина и потребителя в условиях взаимо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ной, технологической и социальной сред; готовность к участию в прак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 экологической направленности;</w:t>
      </w:r>
    </w:p>
    <w:p>
      <w:pPr>
        <w:pStyle w:val="Normal"/>
        <w:numPr>
          <w:ilvl w:val="0"/>
          <w:numId w:val="0"/>
        </w:numPr>
        <w:autoSpaceDE w:val="false"/>
        <w:spacing w:before="10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омернос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связ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ой средой; закономерностях 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8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ель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ы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8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 основными навыками исследовательской деятельности с учётом специф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ьного языков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7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ка на осмысление опыта, наблюдений, поступков и стремление совершен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ти достижения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227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еспечив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даптацию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/>
          <w:bCs/>
          <w:i/>
          <w:i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яющ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ой и природной сред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7" w:after="0"/>
        <w:ind w:left="526" w:right="56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е обучающимися социального опыта, основных социальных ролей, норм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енного поведения, форм социальной жизни в группах и сообществах, включая семь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ы, сформированные по профессиональной деятельности, а также в рамках соци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людьми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ой культурно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 обучающихся к взаимодействию в условиях неопределённости, открыт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у и знаниям других; способность действовать в условиях неопределённости, повы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етент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кт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 людей, получать в совместной деятельности новые знания, навыки и компетенции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а 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19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ык выявления и связывания образов, способность формировать новые знания, 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идеи, понятия, гипотезы об объектах и явлениях, в том числе ранее не извес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фиц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х знаний и компетенций, 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 развит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8" w:after="0"/>
        <w:ind w:left="526" w:right="22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 оперировать основными понятиями, терминами и представлениями в обл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епции устойчивого развития, анализировать и выявлять взаимосвязь природы, обществ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ономики, оценивать свои действия с учётом влияния на окружающую среду, достижения ц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реодоления вызовов, возможных глобальных послед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4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ствия, опираясь на жизненный, речевой и читательский опыт; воспринимать стрессо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ю как вызов, требующий контрмер; оценивать ситуацию стресса, 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емые решения и действия; формулировать и оценивать риски и последств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овать опыт, уметь находить позитивное в сложившейся ситуации; быть гот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отсутствие гарантий успеха.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7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ватель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ми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1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5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 обобщения и сравнения, критерии проводимого анализа; классифицировать 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ы по существенному 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итерии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ения закономерностей и противореч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фиц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бходи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причинно-следственные связи при изучении языковых процессов; делать выводы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 дедуктивных и индуктивных умозаключений, умозаключений по аналог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ипотезы о взаимосвяз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92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, разными единицами языка, сравнивая варианты решения и выбирая оптим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учётом самостоятельно выделенных критериев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следователь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струме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72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вопросы, фиксирующие несоответствие между реальным и желате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оянием ситуации, и самостоятельно устанавливать искомое и данно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5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овать гипотезу об истинности собственных суждений и суждений други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 позицию,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7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по самостоятельно составленному плану небольшое исследование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лению особенностей языковых единиц, процессов, причинно-следственных связе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висимостей объек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7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на применимость и достоверность информацию, полученную в х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нгвистического исследования (эксперимен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дённог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74" w:after="0"/>
        <w:ind w:left="526" w:right="32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, исследования; владеть инструментами оценки достоверности полученных выв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3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нозировать возможное дальнейшее развитие процессов, событий и их последств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огичных или сходных ситуациях, а также выдвигать предположения об их развитии в н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х и контекстах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 предложенной учебной задачи и заданных критери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текстах, таблицах, схем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6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различные виды аудирования и чтения для оценки текста с точки з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оверности и применимости содержащейся в нём информации и усвоения необходи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 с целью решения учеб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го или нескольких источников с учётом поставленных це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сходные аргументы (подтверждающие или опровергающие одну и ту же иде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рсию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различных информационных ист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3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оптимальную форму представления информации (текс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зентация, таблица, схема) и иллюстрировать решаемые задачи несложными схем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грамм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фи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бина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вис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уникати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64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надёжность информации по критериям, предложенным учителем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улированным самостоятель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фф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оми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стемат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5"/>
          <w:szCs w:val="25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муникатив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ми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52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ями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2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 себя (свою точку зрения) в диалогах и дискуссиях, в устной монологической реч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ых тек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верб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81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посыл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яг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гово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8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намерения других, проявлять уважительное отношение к собеседнику 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й форме формулировать 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1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ходе диалога/дискуссии задавать вопросы по существу обсуждаемой темы и 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де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целенные на 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 и под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лагожелательности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бли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енног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нгвис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сперимен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561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ого материала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кретной проблемы, обосновывать необходимость применения групповых ф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решении поставлен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цель совместной деятельности, коллективно планировать и выполнять действия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 достижению: распределять роли, договариваться, обсуждать процесс и результат 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коль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учения, подчинять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0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возможностей всех участников взаимодействия), распределять задачи между членами коман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участвовать в групповых формах работы (обсуждения, обмен мнениями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зговой шту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ы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ч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а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орди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действиями других чле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ан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1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качество своего вклада в общий продукт по критериям,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улированным участниками взаимодействия; сравнивать результаты с исходной задаче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клад каждого члена команды в достижение результатов, разделять сферу ответственност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ю отчёта пере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ой.</w:t>
      </w:r>
    </w:p>
    <w:p>
      <w:pPr>
        <w:pStyle w:val="Normal"/>
        <w:numPr>
          <w:ilvl w:val="0"/>
          <w:numId w:val="0"/>
        </w:numPr>
        <w:autoSpaceDE w:val="false"/>
        <w:spacing w:before="225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гулятив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ми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бл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68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группе, принятие решения групп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8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 учебной задачи с учётом имеющихся ресурсов и собственных возможност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емые варианты ре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8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из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е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24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разными способами самоконтроля (в том числе речевого), самомотивац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флек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4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видеть трудности, которые могут возникнуть при решении учебной задачи,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ап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яющимся обстоятельств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26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уникативных неудач и уметь предупреждать их, давать оценку приобретённому речев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у и корректировать собственную речь с учётом целей и условий общения; 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е результата цели и условиям общения.</w:t>
      </w:r>
    </w:p>
    <w:p>
      <w:pPr>
        <w:pStyle w:val="Normal"/>
        <w:numPr>
          <w:ilvl w:val="0"/>
          <w:numId w:val="0"/>
        </w:numPr>
        <w:autoSpaceDE w:val="false"/>
        <w:spacing w:before="10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моциональный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нтеллек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48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ю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г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х эмоций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риняти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руги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с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ж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 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крыт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с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круг.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71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 роль русского родного языка в жизни общества и государства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ременном мире, в жизни человека; осознавать важность бережного отношения к род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8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водить примеры, доказывающие, что изучение русского языка позволяет лучше уз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культуру страны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7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ционально-культур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онентом; характеризовать особенности употребления слов с суффиксами субъекти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и в произведениях устного народного творчества и в произведениях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6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и характеризовать слова с живой внутренней формой, специфи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очно-характеризующим значением (в рамках изученного); понимать и 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циональное своеобразие общеязыковых и художественных метафор, народных и поэ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-символов, обладающих традиционной метафорической образностью; 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1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крылатые слова и выражения из русских народных и литературных сказок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овицы и поговорки, объяснять их значения (в рамках изученного), правильно употреблять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ть представление о личных именах исконно русских (славянских) и заимствованных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 изученного), именах, входящих в состав пословиц и поговорок и имеющих в силу э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ё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илистическую окрас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и объяснять взаимосвязь происхождения названий старинных русских городов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и народа, истории языка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л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ов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говорок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ов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526" w:right="319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тонимов; словари эпитетов, метафор и сравнений; учебные этимологические словар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ие словари и справочники, орфографические словари, справочники по пункту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мультимедийные)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рем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казател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орош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10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ть общее представление о роли А. С. Пушкина в развитии современного 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го языка (в 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эп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центо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носительных вариа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эпической нормы (в 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9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 постоянное и подвижное ударение в именах существительных, имен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, глаголах (в рамках изученного); соблюдать нормы ударения в отд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их формах имён существительных, прилагательных, глаголов (в 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; анализировать смыслоразличительную роль ударения на примере омограф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 употреблять омографы в письменн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5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нормы употребления синонимов‚ антонимов, омонимов (в рамках изученного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ять слова в соответствии с их лексическим значением и правилами лекс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четаемости; употреблять имена существительные, прилагательные, глаголы с 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илистических норм современного русского 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ип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 типичные ошибки, связанные с нарушением грамматической нормы; выявля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ие ошибки в устной и письменн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8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этикетные формы и формулы обращения в официальной и неофициальной 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; современные формулы обращения к незнакомому человеку; соблюдать принци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етного общения, лежащие в основе национального речевого этикета; соблюдать рус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ет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рбальную и неверба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неру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529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толковые, орфоэпические словари, словари синонимов, антоним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ие словари и справочники, в том числе мультимедийные; 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фические словари и справочники по пунктуации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ь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ев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ятельность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екс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разные виды речевой деятельности для решения учебных задач; 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лементами интонации; выразительно читать тексты; уместно использовать 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атегии и тактики устного общения (просьба, принесение извинений); инициировать диалог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держ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, сохранять инициативу в диалоге, завершать диалог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4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 создавать (в том числе с опорой на образец) тексты разных функциональ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ысловых типов речи; составлять планы разных видов; план устного ответа на уроке, 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читанного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блицис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ан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девиз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ган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1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 интерпретировать фольклорные и художественные тексты или их фрагме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родные и литературные сказки, рассказы, былины, пословицы, загадк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4" w:after="0"/>
        <w:ind w:left="526" w:right="7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дактировать собственные тексты с целью совершенствования их содержания и форм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новой и отредактированный текс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4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исследовательск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форм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 проекта (исследования), представлять их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й фор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1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9"/>
          <w:szCs w:val="29"/>
          <w:lang w:val="en-US"/>
        </w:rPr>
      </w:r>
    </w:p>
    <w:tbl>
      <w:tblPr>
        <w:tblW w:w="1530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945"/>
        <w:gridCol w:w="528"/>
        <w:gridCol w:w="1104"/>
        <w:gridCol w:w="1140"/>
        <w:gridCol w:w="864"/>
        <w:gridCol w:w="6363"/>
        <w:gridCol w:w="1020"/>
        <w:gridCol w:w="1872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 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23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53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3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А</w:t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9.2022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сударст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ы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р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а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казывающ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зволя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уч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знать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40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роков.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мотр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я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рат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09.2022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к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авя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фав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риа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но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40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ил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нгвистиче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роков.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мо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е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еркал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10.2022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-культурны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понен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утренн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ой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д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в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руж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40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ража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и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ловий,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роков.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адицио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ы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мо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е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4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хранилищ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10.2022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риаль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-культурны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ухов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понен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учно-популяр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ме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40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вл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адицио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ыта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роков.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ко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а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ы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ыча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шлом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ы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шл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мологически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е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30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945"/>
        <w:gridCol w:w="528"/>
        <w:gridCol w:w="1104"/>
        <w:gridCol w:w="1140"/>
        <w:gridCol w:w="864"/>
        <w:gridCol w:w="6363"/>
        <w:gridCol w:w="1020"/>
        <w:gridCol w:w="1872"/>
      </w:tblGrid>
      <w:tr>
        <w:trPr>
          <w:trHeight w:val="341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5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гадк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етафорич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й загадк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етафо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языковые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ые, 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ная специфик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етафор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лицетворение, эпите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ак изобрази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11.2022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у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г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тафо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ся сравн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нос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жа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нос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 слова со специфическим оценочно-характеризующим знач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ерено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т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 слова со специфическим оценочно-характеризующим значением в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х, определять признак, лежащий в основе переносных значений таких сл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художественные тексты с точки зрения использования в 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тафор, олицетвор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тет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таф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сравнений; учебные этимологические словари; грамматические словари и справочн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е словари, справочники по пунктуации (в том числе мультимедийны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2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6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пецифика русск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лькло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9.11.2022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фрагменты текстов русских народных и литературных сказок, на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сен, былин, художественных произведений с точки зрения использования в 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ойчивых оборотов, народно-поэтических символов, народно-поэтических эпитет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бъек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 вырази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постоянные эпитеты и сравнения, анализировать и 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 употребления в фольклорных текстах, в художественной литерату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оянных эпитетов, сравнений как особых изобразительно-выразительных средст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прецедентные имена и прозвища персонажей сказок, былин, легенд и т. п.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ть и объяснять их значение в современных контекстах, правильно употреблять и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тет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таф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поговорок; учебные этимологические словари; грамматические словари и справочн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е словари, справочники по пунктуации (в том числе мультимедийны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29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7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рылатые слов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12.2022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крылатые слова и выражения из русских народных и литературных сказ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чн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хо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2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 пословицы и поговорки с точки зрения выражения в них опы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й, оценок, народного ума и особенностей национальной культуры народ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 толковые словари, словари пословиц и поговорок, крылатых сл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й, словари эпитетов, метафор и сравнений; учебные этимологические словар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30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945"/>
        <w:gridCol w:w="528"/>
        <w:gridCol w:w="1104"/>
        <w:gridCol w:w="1140"/>
        <w:gridCol w:w="864"/>
        <w:gridCol w:w="6363"/>
        <w:gridCol w:w="1020"/>
        <w:gridCol w:w="1872"/>
      </w:tblGrid>
      <w:tr>
        <w:trPr>
          <w:trHeight w:val="225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8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12.2022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1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ко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лавянские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с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 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листиче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рас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ходя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с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ри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 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 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ок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ылат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й; словари синонимов, антонимов; словари эпитетов, метафор и сравн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е этимологические словари; грамматические словари и справочн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е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9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6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еркал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6" w:right="49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ны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тель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6" w:right="8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оч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1.2023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блич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дё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нгвис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ксперимен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удитории и в соответствии с ним составлять устные и письменные текст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составлять алгоритм решения задачи (или его часть), выбирать спос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я учебной задачи с учётом имеющихся ресурсов и собственных возмож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ага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ари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ос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бход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и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ализ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26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ств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9</w:t>
            </w:r>
          </w:p>
        </w:tc>
        <w:tc>
          <w:tcPr>
            <w:tcW w:w="123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3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</w:tr>
      <w:tr>
        <w:trPr>
          <w:trHeight w:val="220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ый русск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.01.2023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 уров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казате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орош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воря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аж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твержд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шк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ого язы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 языку для 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 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 уро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30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ая орфоэпи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 произношения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даре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1.01.2023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 варианты орфоэпической и акцентологической нормы; употреблять слов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ётом произносительных вариантов орфоэпической нормы (в рамках изуч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 постоянное и подвижное ударение в именах существительных, имен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да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различи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да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мограф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мограф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й реч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нос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ариа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эп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эпическ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ати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ариа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нош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 языку для 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 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 уро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30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945"/>
        <w:gridCol w:w="528"/>
        <w:gridCol w:w="1104"/>
        <w:gridCol w:w="1140"/>
        <w:gridCol w:w="864"/>
        <w:gridCol w:w="6363"/>
        <w:gridCol w:w="1020"/>
        <w:gridCol w:w="1872"/>
      </w:tblGrid>
      <w:tr>
        <w:trPr>
          <w:trHeight w:val="225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3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 точная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а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ые лекс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 современ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 литератур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2.2023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онимов‚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тоним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мони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 слова в соответствии с их лексическим значением и правилами лекс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етаем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лис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раск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лис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частотные примеры речевых ошибок, связанных с употреблением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 языку для 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 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 уро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283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4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 правильна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02.2023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род заимствованных несклоняемых имён существительных; сло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географ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й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ббревиат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 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 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 варианты грамматической нормы: литературных и разговорных 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ж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а‚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 мужского рода множественного числа с окончаниями -а(-я), -ы(-и)‚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ю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у‚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шиб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шиб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точ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 слова, построения словосочетания и предложения; опознавания вариа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дактир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 языку для 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 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 уро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24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5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ради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3.2023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фици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фици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знаком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ило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еб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ойчивых формул‚ этикетного общения, лежащего в основе национального 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нол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рба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верба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не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правила орфографии и пунктуации на письме (в рамках изуч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а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ариантов написания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 языку для 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 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 уро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6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й как жизн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арианты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ны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тель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. Провероч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2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03.2023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 языку для 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 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 уро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333" w:hRule="atLeast"/>
        </w:trPr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23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3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Ь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30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945"/>
        <w:gridCol w:w="528"/>
        <w:gridCol w:w="1104"/>
        <w:gridCol w:w="1140"/>
        <w:gridCol w:w="864"/>
        <w:gridCol w:w="6363"/>
        <w:gridCol w:w="1020"/>
        <w:gridCol w:w="1872"/>
      </w:tblGrid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сти уст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04.2023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 разные виды речевой деятельности для решения учебных задач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и интерпретировать фольклорные и художественные тексты или 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агме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а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ыли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гадки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лемен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он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ици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держ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хра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ициати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вер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 языку для 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 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 уро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3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ункциона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овид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04.2023</w:t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ец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фер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ле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надлеж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дак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ершенств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льтимеди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у языку для 5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ов, 4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активных уро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рил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фод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4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говорная речь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ьб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вин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5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0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фициально-делов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ти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вл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6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3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учно-учеб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дстиль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рок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7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7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ублицистическ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ти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ступл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8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6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 художествен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9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6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 художествен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0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 язы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льклор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1.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4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троение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ны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тель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6" w:right="8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оч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788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528"/>
        <w:gridCol w:w="1104"/>
        <w:gridCol w:w="1140"/>
        <w:gridCol w:w="10121"/>
        <w:gridCol w:w="2582"/>
      </w:tblGrid>
      <w:tr>
        <w:trPr>
          <w:trHeight w:val="333" w:hRule="atLeast"/>
        </w:trPr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2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2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 КОЛИЧЕСТВО 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0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17"/>
        <w:gridCol w:w="732"/>
        <w:gridCol w:w="1620"/>
        <w:gridCol w:w="1668"/>
        <w:gridCol w:w="1236"/>
        <w:gridCol w:w="1572"/>
      </w:tblGrid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426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зык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9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03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 истории рус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ст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9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зык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еркало мир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цион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ультур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10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тория в слов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именования 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адиционной рус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ежд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10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тория в слов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именования 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адиционного 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ыт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11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разность русской реч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тафо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лицетвор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11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ивое слово 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лькло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12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ткое 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ой реч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ылатые слова, пословиц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говор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12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 чем могут расс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мена людей и 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ород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1.202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вре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тературный язы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.01.202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ая орфоэпия. 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дарен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2.202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ь точная и выразительна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ные лекс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рм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02.202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илистическая окрас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3.202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17"/>
        <w:gridCol w:w="732"/>
        <w:gridCol w:w="1620"/>
        <w:gridCol w:w="1668"/>
        <w:gridCol w:w="1236"/>
        <w:gridCol w:w="1572"/>
      </w:tblGrid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ь правильная. 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амматические норм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03.202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евой этикет: норм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адици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04.202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зык и речь. 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зительности у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04.202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ункцион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новид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зы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05.202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65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3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2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 родной язык, 5 класс/Александрова О.М., Загоровская О.В., Богданов С.И., Вербицкая Л.А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сте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Ю.Н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брот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.Н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ушеви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Г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зак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.И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силь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.П.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дательств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359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9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2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Примерная рабочая 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 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ганизаций, реализующих программы основ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нимате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ф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004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апир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.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5-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нтябр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000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26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Дис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ный мультимедийный курс по русскому языку для 5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ов, 40 интерактивных урок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ирил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Мефод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;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Segoe UI Symbol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30:45Z</dcterms:created>
  <dc:creator/>
  <dc:description/>
  <dc:language>en-US</dc:language>
  <cp:lastModifiedBy/>
  <cp:revision>0</cp:revision>
  <dc:subject/>
  <dc:title/>
</cp:coreProperties>
</file>