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0" w:leader="none"/>
          <w:tab w:val="left" w:pos="9355" w:leader="none"/>
        </w:tabs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Ботовская  школа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60645</wp:posOffset>
            </wp:positionH>
            <wp:positionV relativeFrom="paragraph">
              <wp:posOffset>35560</wp:posOffset>
            </wp:positionV>
            <wp:extent cx="1697355" cy="1607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229" t="14496" r="72560" b="650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08" w:type="dxa"/>
        <w:jc w:val="left"/>
        <w:tblInd w:w="2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5254"/>
      </w:tblGrid>
      <w:tr>
        <w:trPr>
          <w:trHeight w:val="31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смотрено: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тверждено:</w:t>
            </w:r>
          </w:p>
        </w:tc>
      </w:tr>
      <w:tr>
        <w:trPr>
          <w:trHeight w:val="96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дсовет  №1  от 31.08.2022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каз  №333  от 31.08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ректор школы:               Т.А. Крупнов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left="432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 w:bidi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 w:bidi="en-US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 w:bidi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 w:bidi="en-US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по предмету</w:t>
      </w:r>
    </w:p>
    <w:p>
      <w:pPr>
        <w:pStyle w:val="Normal"/>
        <w:tabs>
          <w:tab w:val="clear" w:pos="708"/>
          <w:tab w:val="left" w:pos="21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образительное искусство</w:t>
      </w:r>
    </w:p>
    <w:p>
      <w:pPr>
        <w:pStyle w:val="Normal"/>
        <w:tabs>
          <w:tab w:val="clear" w:pos="708"/>
          <w:tab w:val="left" w:pos="210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  класс</w:t>
      </w:r>
    </w:p>
    <w:p>
      <w:pPr>
        <w:pStyle w:val="Normal"/>
        <w:tabs>
          <w:tab w:val="clear" w:pos="708"/>
          <w:tab w:val="left" w:pos="210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а на основе ООП ООО</w:t>
      </w:r>
    </w:p>
    <w:p>
      <w:pPr>
        <w:pStyle w:val="Normal"/>
        <w:tabs>
          <w:tab w:val="clear" w:pos="708"/>
          <w:tab w:val="left" w:pos="210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 «Ботовская средняя общеобразовательная школа»</w:t>
      </w:r>
    </w:p>
    <w:p>
      <w:pPr>
        <w:pStyle w:val="Normal"/>
        <w:tabs>
          <w:tab w:val="clear" w:pos="708"/>
          <w:tab w:val="left" w:pos="210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Учитель: Иванова Е.Н.</w:t>
      </w:r>
    </w:p>
    <w:p>
      <w:pPr>
        <w:pStyle w:val="Normal"/>
        <w:tabs>
          <w:tab w:val="clear" w:pos="708"/>
          <w:tab w:val="left" w:pos="210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134" w:right="1134" w:gutter="0" w:header="720" w:top="776" w:footer="720" w:bottom="776"/>
          <w:pgNumType w:fmt="decimal"/>
          <w:formProt w:val="false"/>
          <w:textDirection w:val="lrTb"/>
          <w:docGrid w:type="default" w:linePitch="600" w:charSpace="36864"/>
        </w:sect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022-2023</w:t>
      </w:r>
    </w:p>
    <w:p>
      <w:pPr>
        <w:pStyle w:val="Normal"/>
        <w:tabs>
          <w:tab w:val="clear" w:pos="708"/>
          <w:tab w:val="left" w:pos="457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Пояснительная записк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бочая программа модифицирована на основе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ой образовательной  программы основного общего образования МОУ «Ботовская школа»;</w:t>
      </w:r>
    </w:p>
    <w:p>
      <w:pPr>
        <w:pStyle w:val="Style17"/>
        <w:numPr>
          <w:ilvl w:val="0"/>
          <w:numId w:val="2"/>
        </w:numPr>
        <w:spacing w:before="0" w:after="0"/>
        <w:ind w:left="426"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«Изобразительное  искусство. 5-9 классы» под редакцией Б.М. Неменского, Москва «Просвещение» 2013 год;</w:t>
      </w:r>
    </w:p>
    <w:p>
      <w:pPr>
        <w:pStyle w:val="Style17"/>
        <w:numPr>
          <w:ilvl w:val="0"/>
          <w:numId w:val="2"/>
        </w:numPr>
        <w:spacing w:before="0" w:after="0"/>
        <w:ind w:left="426"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го плана школы на 2019-2020 учебный год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57" w:leader="none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обеспечена учебно-методическим комплектом, включающим издание под редакцией Б.М. Неменского. Учебник для 7 класса А.С. Питерских, Г.Е. Гуров «Дизайн и архитектура в жизни человека» Под редакцией Б.М.Неменского, Москва «Просвещение» 2015 год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Планируемые результаты освоения учебного предмет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результате изучения изобразительного искусства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в 7 класс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чащийся</w:t>
      </w:r>
    </w:p>
    <w:p>
      <w:pPr>
        <w:pStyle w:val="Normal"/>
        <w:widowControl w:val="false"/>
        <w:spacing w:lineRule="auto" w:line="240" w:before="0" w:after="0"/>
        <w:ind w:left="20" w:firstLine="5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учи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14" w:leader="none"/>
        </w:tabs>
        <w:spacing w:lineRule="auto" w:line="240" w:before="0" w:after="0"/>
        <w:ind w:left="20" w:right="2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ывать пространственные и временные виды искусства и объяснять, в чем состоит различие временных и пространственных видов искус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15" w:leader="none"/>
        </w:tabs>
        <w:spacing w:lineRule="auto" w:line="240" w:before="0" w:after="0"/>
        <w:ind w:left="20" w:right="2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тизировать и характеризовать основные этапы развития и истории архитектуры и дизайн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15" w:leader="none"/>
        </w:tabs>
        <w:spacing w:lineRule="auto" w:line="240" w:before="0" w:after="0"/>
        <w:ind w:left="20" w:right="2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ознавать объект и пространство в конструктивных видах искус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15" w:leader="none"/>
        </w:tabs>
        <w:spacing w:lineRule="auto" w:line="240" w:before="0" w:after="0"/>
        <w:ind w:left="2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имать сочетание различных объемов в здан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15" w:leader="none"/>
        </w:tabs>
        <w:spacing w:lineRule="auto" w:line="240" w:before="0" w:after="0"/>
        <w:ind w:left="20" w:right="2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имать единство художественного и функционального в вещи, форму и материа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ть общее представление и рассказывать об особенностях архитектурно-художественных стилей разных эпо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нимать тенденции и перспективы развития современной архитектур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15" w:leader="none"/>
        </w:tabs>
        <w:spacing w:lineRule="auto" w:line="240" w:before="0" w:after="0"/>
        <w:ind w:left="2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личать образно-стилевой язык архитектуры прошлог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15" w:leader="none"/>
        </w:tabs>
        <w:spacing w:lineRule="auto" w:line="240" w:before="0" w:after="0"/>
        <w:ind w:left="20" w:right="2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зовать и различать малые формы архитектуры и дизайна в пространстве городской сред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15" w:leader="none"/>
        </w:tabs>
        <w:spacing w:lineRule="auto" w:line="240" w:before="0" w:after="0"/>
        <w:ind w:left="20" w:right="2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имать плоскостную композицию как возможное схематическое изображение объемов при взгляде на них сверх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15" w:leader="none"/>
        </w:tabs>
        <w:spacing w:lineRule="auto" w:line="240" w:before="0" w:after="0"/>
        <w:ind w:left="20" w:right="2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знавать чертеж как плоскостное изображение объемов, когда точка - вертикаль, круг - цилиндр, шар и т. д.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17" w:leader="none"/>
        </w:tabs>
        <w:spacing w:lineRule="auto" w:line="240" w:before="0" w:after="0"/>
        <w:ind w:left="20" w:right="2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ять в создаваемых пространственных композициях доминантный объект и вспомогательные соединительные элемент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17" w:leader="none"/>
        </w:tabs>
        <w:spacing w:lineRule="auto" w:line="240" w:before="0" w:after="0"/>
        <w:ind w:left="20" w:right="2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ять навыки формообразования, использования объемов в дизайне и архитектуре (макеты из бумаги, картона, пластилина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17" w:leader="none"/>
        </w:tabs>
        <w:spacing w:lineRule="auto" w:line="240" w:before="0" w:after="0"/>
        <w:ind w:left="20" w:right="2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вать композиционные макеты объектов на предметной плоскости и в пространств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17" w:leader="none"/>
        </w:tabs>
        <w:spacing w:lineRule="auto" w:line="240" w:before="0" w:after="0"/>
        <w:ind w:left="20" w:right="2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вать практические творческие композиции в технике коллажа, дизайн-проект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17" w:leader="none"/>
        </w:tabs>
        <w:spacing w:lineRule="auto" w:line="240" w:before="0" w:after="0"/>
        <w:ind w:left="20" w:right="2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ать представления о влиянии цвета на восприятие формы объектов архитектуры и дизайна, а также о том, какое значение имеет расположение цвета в пространстве архитектурно-дизайнерского объек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17" w:leader="none"/>
        </w:tabs>
        <w:spacing w:lineRule="auto" w:line="240" w:before="0" w:after="0"/>
        <w:ind w:left="20" w:right="2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обретать общее представление о традициях ландшафтно</w:t>
        <w:softHyphen/>
        <w:t>парковой архитектур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17" w:leader="none"/>
        </w:tabs>
        <w:spacing w:lineRule="auto" w:line="240" w:before="0" w:after="0"/>
        <w:ind w:left="2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зовать основные школы садово-паркового искус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2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нимать основы краткой истории русской усадебной культу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XIX век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17" w:leader="none"/>
        </w:tabs>
        <w:spacing w:lineRule="auto" w:line="240" w:before="0" w:after="0"/>
        <w:ind w:left="2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ывать и раскрывать смысл основ искусства флористик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17" w:leader="none"/>
        </w:tabs>
        <w:spacing w:lineRule="auto" w:line="240" w:before="0" w:after="0"/>
        <w:ind w:left="2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имать основы краткой истории костюм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17" w:leader="none"/>
          <w:tab w:val="right" w:pos="9423" w:leader="none"/>
        </w:tabs>
        <w:spacing w:lineRule="auto" w:line="240" w:before="0" w:after="0"/>
        <w:ind w:left="2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зовать и раскрыв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мысл композиционн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структивных принципов дизайна одежд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17" w:leader="none"/>
          <w:tab w:val="right" w:pos="9423" w:leader="none"/>
        </w:tabs>
        <w:spacing w:lineRule="auto" w:line="240" w:before="0" w:after="0"/>
        <w:ind w:left="2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ять навыки сочи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мно-пространстве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позиции в формировании букета по принципам </w:t>
      </w:r>
      <w:r>
        <w:rPr>
          <w:rFonts w:cs="Times New Roman" w:ascii="Times New Roman" w:hAnsi="Times New Roman"/>
          <w:sz w:val="28"/>
          <w:szCs w:val="28"/>
        </w:rPr>
        <w:t>икебаны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17" w:leader="none"/>
        </w:tabs>
        <w:spacing w:lineRule="auto" w:line="240" w:before="0" w:after="0"/>
        <w:ind w:left="20" w:right="2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старые и осваивать новые приемы работы с бумагой, природными материалами в процессе макетирования архитектурно</w:t>
        <w:softHyphen/>
        <w:t>-ландшафтных объект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17" w:leader="none"/>
        </w:tabs>
        <w:spacing w:lineRule="auto" w:line="240" w:before="0" w:after="0"/>
        <w:ind w:left="20" w:right="2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ражать в эскизном проекте дизайна сада образно-архитектурный композиционный замысе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5" w:leader="none"/>
        </w:tabs>
        <w:spacing w:lineRule="auto" w:line="240" w:before="0" w:after="0"/>
        <w:ind w:left="0" w:right="2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графические навыки и технологии выполнения коллажа в процессе создания эскизов молодежных и исторических комплектов одежд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58" w:leader="none"/>
        </w:tabs>
        <w:spacing w:lineRule="auto" w:line="240" w:before="0" w:after="0"/>
        <w:ind w:left="40"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в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нообразные творческие работы (фантазий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струкции) в материале.</w:t>
      </w:r>
    </w:p>
    <w:p>
      <w:pPr>
        <w:pStyle w:val="Normal"/>
        <w:widowControl w:val="false"/>
        <w:spacing w:lineRule="auto" w:line="240" w:before="0" w:after="0"/>
        <w:ind w:left="760" w:hanging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лучит возможность научить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58" w:leader="none"/>
          <w:tab w:val="right" w:pos="9400" w:leader="none"/>
        </w:tabs>
        <w:spacing w:lineRule="auto" w:line="240" w:before="0" w:after="0"/>
        <w:ind w:left="40" w:right="20" w:firstLine="66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активно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использовать язык изобразительного искусства 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различные художественные материалы для освоения содержания различных учебных предметов (литературы, окружающего мира, технологии и др.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58" w:leader="none"/>
          <w:tab w:val="right" w:pos="9400" w:leader="none"/>
        </w:tabs>
        <w:spacing w:lineRule="auto" w:line="240" w:before="0" w:after="0"/>
        <w:ind w:left="40" w:right="20" w:firstLine="66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ладеть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иалогической формой коммуникации, уметь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аргументировать свою точку зрения в процессе изучения изобразительного искусств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58" w:leader="none"/>
          <w:tab w:val="right" w:pos="9400" w:leader="none"/>
        </w:tabs>
        <w:spacing w:lineRule="auto" w:line="240" w:before="0" w:after="0"/>
        <w:ind w:left="40" w:right="20" w:firstLine="66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различать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и передавать в художественно-творческой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еятельности характер, эмоциональное состояние и свое отношение к природе, человеку, обществу; осознавать общечеловеческие ценности, выраженные в главных темах искусств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17" w:leader="none"/>
        </w:tabs>
        <w:spacing w:lineRule="auto" w:line="240" w:before="0" w:after="0"/>
        <w:ind w:left="20" w:right="300" w:firstLine="72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активно воспринимать произведения искусства и аргументированно анализировать разные уровни своего восприятия, понимать изобразительные метафоры и видеть целостную картину мира, присущую произведениям искусств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12" w:leader="none"/>
        </w:tabs>
        <w:spacing w:lineRule="auto" w:line="240" w:before="0" w:after="0"/>
        <w:ind w:left="20" w:right="40" w:firstLine="72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сознавать главные темы искусства и, обращаясь к ним в собственной художественно-творческой деятельности, создавать выразительные образ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17" w:leader="none"/>
        </w:tabs>
        <w:spacing w:lineRule="auto" w:line="240" w:before="0" w:after="0"/>
        <w:ind w:left="20" w:right="300" w:firstLine="72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использовать навыки формообразования, использования объемов в архитектуре (макеты из бумаги, картона, пластилина); создавать композиционные макеты объектов на предметной плоскости и в пространств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17" w:leader="none"/>
        </w:tabs>
        <w:spacing w:lineRule="auto" w:line="240" w:before="0" w:after="0"/>
        <w:ind w:left="20" w:right="300" w:firstLine="72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оздавать разнообразные творческие работы (фантазийные конструкции) в материал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12" w:leader="none"/>
        </w:tabs>
        <w:spacing w:lineRule="auto" w:line="240" w:before="0" w:after="0"/>
        <w:ind w:left="20" w:right="40" w:firstLine="72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оздавать с натуры и по воображению архитектурные образы графическими материалами и др.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12" w:leader="none"/>
        </w:tabs>
        <w:spacing w:lineRule="auto" w:line="240" w:before="0" w:after="0"/>
        <w:ind w:left="20" w:right="40" w:firstLine="72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работать над эскизом монументального произведения (витраж, мозаика, роспись, монументальная скульптура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12" w:leader="none"/>
        </w:tabs>
        <w:spacing w:lineRule="auto" w:line="240" w:before="0" w:after="0"/>
        <w:ind w:left="20" w:right="40" w:firstLine="72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использовать выразительный язык при моделировании архитектурного пространств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12" w:leader="none"/>
        </w:tabs>
        <w:spacing w:lineRule="auto" w:line="240" w:before="0" w:after="0"/>
        <w:ind w:left="20" w:right="40"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использовать навыки коллективной работы над объемно</w:t>
        <w:softHyphen/>
        <w:t>-пространственной композицией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 с  требованиями  к  результатам  освоения  основной  образовательной программы  общего  образования  Федерального  государственного  образовательного стандарта обучение на занятиях по изобразительному искусству направлено на достижение учащимися личностных, метапредметных и предметных результат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Личностные  результаты</w:t>
      </w:r>
      <w:r>
        <w:rPr>
          <w:rFonts w:cs="Times New Roman" w:ascii="Times New Roman" w:hAnsi="Times New Roman"/>
          <w:sz w:val="28"/>
          <w:szCs w:val="28"/>
        </w:rPr>
        <w:t xml:space="preserve">  отражаются  в  индивидуальных  качественных  свойствах учащихся,  которые  они  должны  приобрести  в  процессе  освоения  учебного  предмета «Изобразительное искусство»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оспитание российской гражданской идентичности: патриотизма, любви и уважения к  Отечеству,  чувства  гордости  за  свою  Родину,  прошлое  и  настоящее многонационального  народа  России;    осознание  своей  этнической  принадлежности,  знание  культуры  своего  народа,  своего  края,  основ  культурного  наследия  народов  России  и  человечества;     усвоение  гуманистических,  традиционных  ценностей  многонационального российского общест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 ответственного  отношения  к  учению,  готовности  и  способности обучающихся к саморазвитию и самообразованию на основе мотивации к обучению и познанию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 целостного  мировоззрения,  учитывающего  культурное,  языковое, духовное  многообразие  современного  мира  формирование  осознанного, уважительного и доброжелательного отношения к другому человеку, его мнению, мировоззрению,  культуре;  готовности  и  способности  вести  диалог  с  другими людьми и достигать в нём взаимопонима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звитие морального сознания и компетентности в решении моральных проблем на основе личностного выбора, формирование 7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коммуникативной компетентности в общении и сотрудничестве со сверстниками, взрослыми в процессе образовательной, творческой деятельно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сознание значения семьи в жизни человека и общества, принятие ценности семейной жизни, уважительное и заботливое отношение  к членам своей семь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звитие эстетического сознания через освоение художественного наследия народов России и мира, творческой деятельности эстетического характе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характеризуют уровень  сформированности  универсальных способностей учащихся, проявляющихся в познавательной и практической творческой деятельност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мение оценивать правильность выполнения учебной задачи, собственные возможности её реш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мение организовывать учебное сотрудничество и совместную деятельность с учителем и сверстниками;                                                                                                                                                                      работать индивидуально и в группе: находить общее решение и разрешать конфликты на основе согласования позиций и учёта интересов;   формулировать, аргументировать и отстаивать своё мне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редме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характеризуют опыт учащихся в художественно-творческой деятельности, который приобретается и закрепляется в процессе освоения учебного предмет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основ художественной культуры обучающихся как части их общей духовной культуры, как особого способа познания жизни и средства организации общения;                   развитие эстетического, эмоционально-ценностного видения окружающего мира;                   развитие наблюдательности, способности к сопереживанию, зрительной памяти, ассоциативного мышления, художественного вкуса и творческого воображ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звитие визуально-пространственного мышления как формы эмоционально-ценностного освоения мира, самовыражения и ориентации в художественном и нравственном пространстве культур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своение художественной культуры во всём многообразии её видов, жанров и стилей как материального выражения духовных ценностей, воплощённых в пространственных формах (фольклорное художественное творчество разных народов, классические произвед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течественного и зарубежного искусства, искусство современности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оспитание уважения к истории культуры своего Отечества, выраженной в архитектуре, изобразительном искусстве, в национальных образах предметно-материальной и пространственной среды, в понимании красоты человек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обретение опыта создания художественного образа в разных видах и жанрах визуально-пространственных искусств: изобразительных (живопись, графика, скульптура), декоративно-прикладных, в архитектуре и дизайне;  приобретение опыта работы над визуальным образом в синтетических искусствах (театр и кино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обретение опыта работы различными художественными материалами и в разных техниках в различных видах визуально-пространственных искусств, в специфических формах художественной деятельности, в том числе базирующихся на ИКТ (цифровая фотография),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соблюдая правила безопасности в современной цифровой сре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идеозапись, компьютерная графика, мультипликация и анимация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звитие потребности в общении с произведениями изобразительного искусства, освоение практических умений и навыков восприятия, интерпретации и оценки произведений искусства; формирование активного отношения к традициям художественн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ультуры как смысловой, эстетической и личностно значимой ценно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сознание значения искусства и творчества в личной и культурной самоидентификации лично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звитие индивидуальных творческих способностей обучающихся, формирование устойчивого интереса к творческой деятельност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 Содержание курса</w:t>
      </w:r>
    </w:p>
    <w:p>
      <w:pPr>
        <w:pStyle w:val="Style17"/>
        <w:tabs>
          <w:tab w:val="clear" w:pos="708"/>
          <w:tab w:val="left" w:pos="567" w:leader="none"/>
          <w:tab w:val="left" w:pos="709" w:leader="none"/>
        </w:tabs>
        <w:spacing w:lineRule="auto" w:line="240"/>
        <w:ind w:left="786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зайн и архитектура в жизни человека.</w:t>
      </w:r>
    </w:p>
    <w:p>
      <w:pPr>
        <w:pStyle w:val="Style21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хитектура и дизайн  – конструктивные искусства в ряду пространственных искусств. Мир, который создаёт человек. Художник – дизайн – архитектура. Искусство композиции  - основа дизайна и архитектуры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сновы компози</w:t>
        <w:softHyphen/>
        <w:t>ции в конструктив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ых искусствах.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вет - элемент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омпозиционного творчества. </w:t>
      </w:r>
    </w:p>
    <w:p>
      <w:pPr>
        <w:pStyle w:val="Style21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ква - строка –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екст. </w:t>
      </w:r>
      <w:r>
        <w:rPr>
          <w:rFonts w:cs="Times New Roman" w:ascii="Times New Roman" w:hAnsi="Times New Roman"/>
          <w:sz w:val="28"/>
          <w:szCs w:val="28"/>
        </w:rPr>
        <w:t>Искусство шрифта.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огда текст и изображение вместе. Композиционные основы  макетиро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вания в полиграф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ческом дизайне.  </w:t>
      </w:r>
    </w:p>
    <w:p>
      <w:pPr>
        <w:pStyle w:val="Style21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ире вещей и зданий. Художественный язык конструктивных искусств.</w:t>
      </w:r>
    </w:p>
    <w:p>
      <w:pPr>
        <w:pStyle w:val="Style21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Объект и  простран</w:t>
      </w:r>
      <w:r>
        <w:rPr>
          <w:rFonts w:cs="Times New Roman" w:ascii="Times New Roman" w:hAnsi="Times New Roman"/>
          <w:spacing w:val="-2"/>
          <w:sz w:val="28"/>
          <w:szCs w:val="28"/>
        </w:rPr>
        <w:t>ство.  Взаимосвязь объектов в архитектурном макете.</w:t>
      </w:r>
    </w:p>
    <w:p>
      <w:pPr>
        <w:pStyle w:val="Style21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Конструкция: часть </w:t>
      </w:r>
      <w:r>
        <w:rPr>
          <w:rFonts w:cs="Times New Roman" w:ascii="Times New Roman" w:hAnsi="Times New Roman"/>
          <w:spacing w:val="-3"/>
          <w:sz w:val="28"/>
          <w:szCs w:val="28"/>
        </w:rPr>
        <w:t>и целое. Здание каксочетание различных объёмных форм. Понятие модуля.</w:t>
      </w:r>
    </w:p>
    <w:p>
      <w:pPr>
        <w:pStyle w:val="Style21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ажнейшие  архи</w:t>
      </w:r>
      <w:r>
        <w:rPr>
          <w:rFonts w:cs="Times New Roman" w:ascii="Times New Roman" w:hAnsi="Times New Roman"/>
          <w:spacing w:val="-2"/>
          <w:sz w:val="28"/>
          <w:szCs w:val="28"/>
        </w:rPr>
        <w:t>тектурные элемен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ты здания. </w:t>
      </w:r>
    </w:p>
    <w:p>
      <w:pPr>
        <w:pStyle w:val="Style21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Красота и целесообразность. Вещь как сочетание объёмов и образ времени.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Цвет в архитектуре </w:t>
      </w:r>
      <w:r>
        <w:rPr>
          <w:rFonts w:cs="Times New Roman" w:ascii="Times New Roman" w:hAnsi="Times New Roman"/>
          <w:spacing w:val="-4"/>
          <w:sz w:val="28"/>
          <w:szCs w:val="28"/>
        </w:rPr>
        <w:t>и дизайне.  Роль цвета в формотворчестве.</w:t>
      </w:r>
    </w:p>
    <w:p>
      <w:pPr>
        <w:pStyle w:val="Style21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и человек.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Социальное значение дизайна и архитектуры  как среды в жизни человека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Город сквозь времени страны. Образы материальной культуры прошлого.</w:t>
      </w:r>
    </w:p>
    <w:p>
      <w:pPr>
        <w:pStyle w:val="Style21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сегодня и завтра. Пути развития современной архитектуры и дизайна.</w:t>
      </w:r>
    </w:p>
    <w:p>
      <w:pPr>
        <w:pStyle w:val="Style21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Вещь в городе и дома. Городской дизайн.</w:t>
      </w:r>
    </w:p>
    <w:p>
      <w:pPr>
        <w:pStyle w:val="Style21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Интерьер и вещь в доме. Дизайн пространственно- вещной среды интерьера.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Природа и  архитектура. Организация архитектурно- ландшафтного пространства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ловек в зеркале дизайна и архитектуры. Образ человека и индивидуальное проектирование.</w:t>
      </w:r>
    </w:p>
    <w:p>
      <w:pPr>
        <w:pStyle w:val="Style21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й дом - мой </w:t>
      </w:r>
      <w:r>
        <w:rPr>
          <w:rFonts w:cs="Times New Roman" w:ascii="Times New Roman" w:hAnsi="Times New Roman"/>
          <w:spacing w:val="-1"/>
          <w:sz w:val="28"/>
          <w:szCs w:val="28"/>
        </w:rPr>
        <w:t>образ жизни. Скажи мне , как ты живешь , и я скажу , какой у тебя дом.</w:t>
      </w:r>
    </w:p>
    <w:p>
      <w:pPr>
        <w:pStyle w:val="Style21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Мода, культура и ты. </w:t>
      </w:r>
      <w:r>
        <w:rPr>
          <w:rFonts w:cs="Times New Roman" w:ascii="Times New Roman" w:hAnsi="Times New Roman"/>
          <w:sz w:val="28"/>
          <w:szCs w:val="28"/>
        </w:rPr>
        <w:t xml:space="preserve">Композиционно – конструктивные принципы дизайна одежды. 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Автопортрет на каждый день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3156"/>
        <w:gridCol w:w="1115"/>
        <w:gridCol w:w="8209"/>
      </w:tblGrid>
      <w:tr>
        <w:trPr>
          <w:trHeight w:val="517" w:hRule="atLeast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hanging="7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мы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  <w:tc>
          <w:tcPr>
            <w:tcW w:w="8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обучающихся</w:t>
            </w:r>
          </w:p>
        </w:tc>
      </w:tr>
      <w:tr>
        <w:trPr>
          <w:trHeight w:val="517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51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а и дизайн –конструктивные искусства в ряду пространственных искусств. Мир , который создаёт человек. Художник – дизайн – архитектура. Искусство композиции –основа дизайна и архитектуры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окружающем рукотворном  мире примеры плоскостных и объемно – пространственных композиций. Составлять плоскостные композиции из геометрических фигур  по принципу симметрии или динамического равновесия. Понимать роль прямых линий в организации пространства. Понимать роль цвета в конструктивных искусствах. Различать технологию использования цвета в живописи и в конструктивных видах искусства. Применять цвет в графических композициях как акцент или доминанту. Различать «архитектуру» шрифта и особенности шрифтовых гарнитур.  Применять печатное слово в качестве элемента графической композиции. Понимать и объяснять образно –информационную цельность синтеза слова и изображения в плакате и рекламе. Выбирать и использовать различные способы компоновки книжного и журнального разворота.</w:t>
            </w:r>
          </w:p>
        </w:tc>
      </w:tr>
      <w:tr>
        <w:trPr>
          <w:trHeight w:val="934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ре вещей и зданий. Художественный язык конструктивных искусств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пространственное воображение. Понимать плоскостную композицию как возможное схематическое изображение  объёмов  при взгляде на них сверху.  Применять в создаваемых пространственных композициях доминантный объект и вспомогательные соединительные элементы. Осознавать  взаимное влияние объемов и их сочетание на образный характер постройки.  Понимать и объяснять структуру различных типов зданий , выявлять горизонтальные , вертикальные , наклонные элементы , входящие в них. Применять модульные элементы в создании эскизного макета дома. Иметь представление о главных архитектурных элементах з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общее и различное  во внешнем облике вещи и здания, уметь выявлять сочетание объёмов, образующих форму вещи. Понимать и объяснять взаимосвязь формы и материала. Получать представления о влиянии цвета на восприятие формы объекта архитектуры и дизайна. Понимать и объяснять особенности цвета в живописи, архитектуре и дизайне.</w:t>
            </w:r>
          </w:p>
        </w:tc>
      </w:tr>
      <w:tr>
        <w:trPr>
          <w:trHeight w:val="934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и человек.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Социальное значение дизайна и архитектуры  как среды в жизни человек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ть общее представление об особенностях архитектурно – художественных стилей разных эпох. Создавать образ материальной культуры  прошлого в собственной творческой работе. Осознавать современный уровень развития технологий и материалов, используемых в архитектуре и строительстве. Понимать значение преемственности в искусстве архитектуры и искать собственный способ «примирения» прошлого и настоящего в процессе реконструкции городов. Выполнять в материале разнохарактерные практические работы. Рассматривать и объяснять планировку города как способ оптимальной  организации образа жизни людей. Учиться понимать роль цвета , фактур и вещного наполнения интерьерного пространства общественных мест . а также индивидуальных помещений. Создавать практические работы с опорой на собственное чувство композиции и стиля. Приобретать общее представление  о традициях ландшафтно – парковой архитектуры. </w:t>
            </w:r>
          </w:p>
        </w:tc>
      </w:tr>
      <w:tr>
        <w:trPr>
          <w:trHeight w:val="934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в зеркале дизайна и архитектуры. Образ человека и индивидуальное проектировани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знание законов композиции и умение владеть художественными материалами. Понимать  и объяснять задачи зонирования  помещения и уметь найти способ зонирования. Отражать в эскизном проекте дизайна интерьера своей собственной комнаты или квартиры образно –архитектурный композиционный замысел. Узнавать о различных вариантах планировки дачной территории. Приобретать общее представление о технологии создания одежды. Понимать, как применять законы композиции в процессе создания одежды (силуэт, линия,  фасон ), использовать эти законы на практике. Понимать и объяснять , в чем разница между творческими задачами , стоящими перед гримёром и перед визажистом. Уметь воспринимать и понимать причёску и макияж как единое композиционное целое. Объяснять связи имидж – дизайна с публичностью, технологией социального поведения, рекламой, политикой и т.д. Уметь видеть искусство вокруг себя, обсуждать практические творческие работы , созданные в течении учебного года.</w:t>
            </w:r>
          </w:p>
        </w:tc>
      </w:tr>
      <w:tr>
        <w:trPr>
          <w:trHeight w:val="505" w:hRule="atLeast"/>
        </w:trPr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18" w:hanging="284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7" w:leader="none"/>
        </w:tabs>
        <w:spacing w:lineRule="atLeast" w:line="100" w:before="0" w:after="0"/>
        <w:ind w:right="-7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hi-IN" w:bidi="hi-I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hi-IN" w:bidi="hi-IN"/>
        </w:rPr>
        <w:t>Изменения, внесённые в авторскую учебную программу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spacing w:lineRule="atLeast" w:line="100" w:before="0" w:after="0"/>
        <w:ind w:right="-7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hi-IN" w:bidi="hi-I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47" w:leader="none"/>
        </w:tabs>
        <w:spacing w:lineRule="atLeast" w:line="100" w:before="0" w:after="0"/>
        <w:ind w:right="-7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hi-IN" w:bidi="hi-IN"/>
        </w:rPr>
        <w:t xml:space="preserve">В соответствии с учебным планом МОУ «Ботовская школа» в программу </w:t>
      </w:r>
      <w:r>
        <w:rPr>
          <w:rFonts w:cs="Times New Roman" w:ascii="Times New Roman" w:hAnsi="Times New Roman"/>
          <w:sz w:val="28"/>
          <w:szCs w:val="28"/>
        </w:rPr>
        <w:t xml:space="preserve">«Изобразительное  искусство. 5-9 классы» под редакцией Б.М. Неменского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hi-IN" w:bidi="hi-IN"/>
        </w:rPr>
        <w:t>внесены изменения: уменьшено количество часов на изучение изобразительного искусства в 7, 8 классах. Сравнительная таблица приведена ниже:</w:t>
      </w:r>
    </w:p>
    <w:tbl>
      <w:tblPr>
        <w:tblW w:w="1497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4481"/>
        <w:gridCol w:w="2888"/>
        <w:gridCol w:w="1650"/>
        <w:gridCol w:w="1650"/>
        <w:gridCol w:w="1650"/>
        <w:gridCol w:w="1665"/>
      </w:tblGrid>
      <w:tr>
        <w:trPr/>
        <w:tc>
          <w:tcPr>
            <w:tcW w:w="9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4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ы, темы</w:t>
            </w:r>
          </w:p>
        </w:tc>
        <w:tc>
          <w:tcPr>
            <w:tcW w:w="950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рная или авторская программа</w:t>
            </w:r>
          </w:p>
        </w:tc>
        <w:tc>
          <w:tcPr>
            <w:tcW w:w="66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ая  программа по классам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.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.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.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.</w:t>
            </w:r>
          </w:p>
        </w:tc>
      </w:tr>
      <w:tr>
        <w:trPr>
          <w:trHeight w:val="488" w:hRule="atLeast"/>
        </w:trPr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-ПРИКЛАДНОЕ ИСКУССТВО В ЖИЗНИ ЧЕЛОВЕКА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ИСКУССТВО В ЖИЗНИ ЧЕЛОВЕКА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 И АРХИТЕКТУРА В ЖИЗНИ ЧЕЛОВЕКА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ИСКУССТВО В ТЕАТРЕ, КИНО, НА ТЕЛЕВИДЕНИИ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</w:tbl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hi-IN" w:bidi="hi-IN"/>
        </w:rPr>
        <w:t>7 КЛАСС</w:t>
      </w:r>
    </w:p>
    <w:tbl>
      <w:tblPr>
        <w:tblW w:w="14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84"/>
        <w:gridCol w:w="2410"/>
        <w:gridCol w:w="6915"/>
      </w:tblGrid>
      <w:tr>
        <w:trPr>
          <w:trHeight w:val="5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i-IN" w:bidi="hi-IN"/>
              </w:rPr>
              <w:t>Название раз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i-IN" w:bidi="hi-IN"/>
              </w:rPr>
              <w:t>Примерная про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i-IN" w:bidi="hi-IN"/>
              </w:rPr>
              <w:t>Данная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i-IN" w:bidi="hi-IN"/>
              </w:rPr>
              <w:t>программа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20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i-IN" w:bidi="hi-IN"/>
              </w:rPr>
              <w:t>Реализации воспитательного потенциала урока (виды и формы деятельности)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i-IN" w:bidi="hi-IN"/>
              </w:rPr>
              <w:t>Архитектура и дизайн – конструктивные искусства в ряду пространственных искусств. Мир, который создает человек Художник – дизайн – архитектура. Искусство композиции – основа дизайна и архитектур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i-IN" w:bidi="hi-IN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</w:rPr>
              <w:t xml:space="preserve"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 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i-IN" w:bidi="hi-IN"/>
              </w:rPr>
              <w:t>Человек в зеркале дизайна и архитектур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i-IN" w:bidi="hi-I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i-IN" w:bidi="hi-IN"/>
              </w:rPr>
              <w:t>5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</w:rPr>
              <w:t xml:space="preserve"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 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i-IN" w:bidi="hi-IN"/>
              </w:rPr>
              <w:t>Город и человек. Социальное значение дизайна и архитектуры как среды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i-IN" w:bidi="hi-IN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i-IN" w:bidi="hi-IN"/>
              </w:rPr>
              <w:t>5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</w:rPr>
              <w:t xml:space="preserve">Применение на уроке интерактивных форм работы учащихся: групповой работы или работы в парах, которые учат школьников командной работе и взаимодействию с другими детьми;  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i-IN" w:bidi="hi-IN"/>
              </w:rPr>
              <w:t>В мире вещей и зданий. Художественный язык конструктивных искус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i-IN" w:bidi="hi-IN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i-IN" w:bidi="hi-IN"/>
              </w:rPr>
              <w:t xml:space="preserve">Ит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i-IN" w:bidi="hi-IN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i-IN" w:bidi="hi-IN"/>
              </w:rPr>
              <w:t>17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3. Календарно-тематическое планирование 7 класс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7499985</wp:posOffset>
                </wp:positionH>
                <wp:positionV relativeFrom="paragraph">
                  <wp:posOffset>124460</wp:posOffset>
                </wp:positionV>
                <wp:extent cx="44450" cy="565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5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pt;height:4.45pt;mso-wrap-distance-left:9.05pt;mso-wrap-distance-right:9.05pt;mso-wrap-distance-top:0pt;mso-wrap-distance-bottom:0pt;margin-top:9.8pt;mso-position-vertical-relative:text;margin-left:590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926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3969"/>
        <w:gridCol w:w="3969"/>
        <w:gridCol w:w="4019"/>
      </w:tblGrid>
      <w:tr>
        <w:trPr>
          <w:trHeight w:val="3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7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</w:tr>
      <w:tr>
        <w:trPr>
          <w:trHeight w:val="5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универсальные учебные действия</w:t>
            </w:r>
          </w:p>
        </w:tc>
      </w:tr>
      <w:tr>
        <w:trPr>
          <w:trHeight w:val="633" w:hRule="atLeast"/>
        </w:trPr>
        <w:tc>
          <w:tcPr>
            <w:tcW w:w="15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а и дизайн – конструктивные искусства в ряду пространственных искусств. Мир , который создаёт человек. Художник – дизайн – архитектура. Искусство композиции – основа дизайна и архитектуры.</w:t>
            </w:r>
          </w:p>
        </w:tc>
      </w:tr>
      <w:tr>
        <w:trPr>
          <w:trHeight w:val="10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сновы компози</w:t>
              <w:softHyphen/>
              <w:t>ции в конструктив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ых искусствах.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Гармония, контраст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 эмоциональная выразительность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лоскостной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иции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: определение композиции и её закономерности; типы композиций . центр композиции, домина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создавать уравновешенную композицию из простых геометрических фигур. Познакомиться с творчеством художников  абстракционистов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нформации для анализа произведений архитектуры и дизай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делять существенные признаки в разных типах композиции. Уметь строить рассуждения об абстрактном искус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ценивать правильность своих действий при выполнении задания и уметь вносить изменения  на основе его оценки  и учета характера сделанных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возможность различных позиций других людей. Уметь задавать вопросы. Уметь использовать речь для регуляции своего действия.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rPr/>
            </w:pPr>
            <w:r>
              <w:rPr/>
              <w:t xml:space="preserve">Цвет - элемент </w:t>
            </w:r>
            <w:r>
              <w:rPr>
                <w:spacing w:val="-1"/>
              </w:rPr>
              <w:t>композиционного творчества.</w:t>
            </w:r>
            <w:r>
              <w:rPr>
                <w:color w:val="000000"/>
              </w:rPr>
              <w:t xml:space="preserve"> Свободные формы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линии и тоновые</w:t>
            </w:r>
          </w:p>
          <w:p>
            <w:pPr>
              <w:pStyle w:val="Style22"/>
              <w:shd w:fill="FFFFFF" w:val="clear"/>
              <w:spacing w:before="29" w:after="0"/>
              <w:rPr>
                <w:spacing w:val="-1"/>
              </w:rPr>
            </w:pPr>
            <w:r>
              <w:rPr>
                <w:color w:val="000000"/>
              </w:rPr>
              <w:t>пятна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функциональные задачи цвета в конструктивных искусств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локальный цвет при создании компози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и использовать в творческой работе средства художественной выразительности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уметь строить рассуждения о функциональности цвета в конструктивных видах искусства. Уметь анализировать и объяснять значение локального цвета, контраста, цветового акцента, ритма в компози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чебные действия согласно поставленной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евые средства для решения различных коммуникативных задач. Уметь формулировать и задавать вопросы.</w:t>
            </w:r>
          </w:p>
        </w:tc>
      </w:tr>
      <w:tr>
        <w:trPr>
          <w:trHeight w:val="8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- строка –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екст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кусство шриф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е шрифта. Уметь определять способы и материалы написания  букв . Понимать образную эмоциональность  шрифта –как элемента композиции. Используя разные  художественные материалы, цвет,  добиться эмоциональной выразительности буквы .Уметь составлять композицию из букв, с применением разных способов их написания. Сделать букву или надпись  центром композиции (доминантой).  Отработать навыки  написания шрифта пером, кистью, маркером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троить рассуждения в форме простых суждений о значении шрифта в композиции. Уметь сравнивать и классифицировать типы шриф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шаговый и итоговый контроль своей творческой работы. Уметь анализировать свою работу и работу однокласс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формулировать собственное мнение и позицию.. Уметь задавать вопросы.</w:t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гда текст и изображение вместе. Композиционные основы  макетиро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ания в полиграфи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ческом дизайне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: - искусство композиции лежит в основе графического дизай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личия изобразительного языка плаката от языка реалистической карт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лак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правила дизайнерской грамоты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классифицировать плакат по видам. Доказывать принадлежность плаката к тому или иному виду по определённым призна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ворческую работу вносить необходимые коррективы с учетом сделанных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диалогической формой речи, уметь задавать вопросы.</w:t>
            </w:r>
          </w:p>
        </w:tc>
      </w:tr>
      <w:tr>
        <w:trPr>
          <w:trHeight w:val="354" w:hRule="atLeast"/>
        </w:trPr>
        <w:tc>
          <w:tcPr>
            <w:tcW w:w="15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ре вещей и зданий. Художественный язык конструктивных искусств.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бъект и  простра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во.  От плоского изображения к объёмному макету. Взаимосвязь объектов в архитектурном макете.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сторические аспекты развития художественного языка конструктивных искусств. Знать  что такое макет и его значение в архитектуре. Уметь читать плоскостные композиции. Уметь изображать баланс объёмов на плоскости. Знать вспомогательные соединительные элементы в пространственной композиции. Уметь подобрать способ изображения материала ,образно выражающего природную среду. Уметь показывать рельеф в эскизе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объекты по внешним признакам, находить и выделять общ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пособы создания различных макетов. Объяснять роль черте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шаговый контроль при выполнении задания. Адекватно воспринимать оценку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задавать вопросы. Строить монологические высказывания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онструкция: часть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 целое. Здание как сочетание различных объёмных форм. Понятие моду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пособы достижения пластической  выразительности здания (за счёт большого композиционного разнообразия и гармонии форм).Модуль – как элемент з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моделировать в объёме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ориентироваться в выборе объемов  (модулей) для создания композиции (макета здания).Уметь оценивать правильность выполнения  задания на всех этапах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необходимые коррективы  с учетом сделанных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задавать вопросы. Уметь формулировать собственное мнение и позицию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жнейшие  арх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ектурные элемен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ты здания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называть главные архитектурные элементы здания . Знать историю развития главных архитектурных элементов з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х роль в архитектурной постройке.  Уметь изображать элементы здания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необходимой информации. Ориентироваться в разнообразии вариантов решения компози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ть и сохранять учебную задач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задавать вопросы. Уметь формулировать собственное мнение и позицию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расота и целесообразность. Вещь как сочетание объёмов и образ времен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:-определением красоты как наиболее полного выявления функции вещи ; понятие инсталля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спользовать принципы компоновки, ритмического расположения масс, общего цветового решения. Уметь сочетать образное и рациональ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 что дизайн вещи -это искусство и социальное проектирование.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равнивать и классифицировать  вещи по красоте и рациональности. Выделять приоритетную функцию и недостатки дизайна вещи. Уметь выдвигать гипотезы и их обосновы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и действия согласно поставленной задач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возможность различных позиций других людей . Уметь задавать вопросы. Уметь формулировать собственное мнение и позицию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Цвет в архитектур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 дизайне.  Роль цвета в формотворчеств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тличие роли цвета в живописи от его назначения в конструктивных видах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по воображению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риентироваться в многообразии способов решения творческ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 анализировать этапы выполнения работы, осуществлять пошаговый и итоговый контроль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 коммуникации строить понятные для партнера высказывания.</w:t>
            </w:r>
          </w:p>
        </w:tc>
      </w:tr>
      <w:tr>
        <w:trPr>
          <w:trHeight w:val="257" w:hRule="atLeast"/>
        </w:trPr>
        <w:tc>
          <w:tcPr>
            <w:tcW w:w="15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и человек.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Социальное значение дизайна и архитектуры  как среды в жизни человека.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Город сквозь времена и  страны. Образы материальной культуры прошлог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стили в архитектуре : античный, готический, романский, ренессанс, барокко, классициз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амятники архитектуры в разных странах и в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зарисовывать историческое здание с передачей особенностей его стиля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необходимой информации  о стилях архитектуры в учебнике. Уметь анализировать архитектурные постройки  и выделять существенные признаки каждого сти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шаговый контроль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чебные действия согласно поставленной задач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задавать вопросы. Уметь формулировать собственное мнение и позицию.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сегодня и завтра. Пути развития современной архитектуры и дизайна. </w:t>
            </w:r>
            <w:r>
              <w:rPr>
                <w:rFonts w:cs="Times New Roman" w:ascii="Times New Roman" w:hAnsi="Times New Roman"/>
                <w:color w:val="3366FF"/>
                <w:sz w:val="24"/>
                <w:szCs w:val="24"/>
              </w:rPr>
              <w:t>Архитектура г.Череповца.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имена архитекторов 20 ве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архитектуру разных сти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здавать по воображению архитектурные образы графическими материалами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разнообразии современных направлений в архитектуре. Понимать роль материалов и технических достижений в строитель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по воображ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изменения в работу с учетом сделанных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формулировать собственное мнение. Уметь в диалоге строить понятные речевые высказывания.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ещь в городе и дома. Городской дизайн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 малой архитектуры и архитектурного дизайна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здавать архитектурные образы графическими материалами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связь между архитектурой  города и человеком. Находить ответы на поставленные вопросы в разных источниках. Уметь оценивать правильность выполнения творческой работы согласно поставленной задач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задавать вопросы. Уметь формулировать собственное мнение и позицию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Интерьер и вещь в доме. Дизайн пространственно- вещной среды интерьера </w:t>
            </w:r>
            <w:r>
              <w:rPr>
                <w:rFonts w:cs="Times New Roman" w:ascii="Times New Roman" w:hAnsi="Times New Roman"/>
                <w:color w:val="3366FF"/>
                <w:spacing w:val="-3"/>
                <w:sz w:val="24"/>
                <w:szCs w:val="24"/>
              </w:rPr>
              <w:t>(интерьер Училища искусств г.Череповец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 организации интерьеров общественных. Жилых и производственных зданий. Уметь создавать интерьер общественных мест по воображению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историчность и социальность интерьера. Ориентироваться в в разнообразии видов интерье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вильность выполнения своей работы по проектированию интерь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воспринимать оценку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формулировать собственное мнение и пози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ирода и  архитектура. Организация архитектурно- ландшафтного пространства </w:t>
            </w:r>
            <w:r>
              <w:rPr>
                <w:rFonts w:cs="Times New Roman" w:ascii="Times New Roman" w:hAnsi="Times New Roman"/>
                <w:color w:val="3366FF"/>
                <w:spacing w:val="-3"/>
                <w:sz w:val="24"/>
                <w:szCs w:val="24"/>
              </w:rPr>
              <w:t>(г.Череповец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мысел архитектурного проекта и его осуществлени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рмин ландшафтная архитектура. Уметь создавать элементы ландшафтной архитектуры. С помощью разных графических материалов спроектировать фонтан для парка., сквера или бульвара. Знать фонтаны Петергофа. Уметь использовать разнообразные материалы при создании макетов архитектурных объектов на предметной плоскости и в пространстве.. Уметь создавать сложную архитектурную композицию в группе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способе решения творческой задачи ( выбор художественной техники и материа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объекты и выделять существенные призна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шаговый и итоговый контроль свое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задавать вопросы. Уметь 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5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в зеркале дизайна и архитектуры. Образ человека и индивидуальное проектирование.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й дом - мо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раз жизни. Скажи мне, как ты живешь, и я скажу , какой у тебя до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терьер,  который мы создаём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инципы организации и членения пространства на различные функциональные зоны. Уметь работать с графическими материалами при моделировании архитектурного объекта. Изображать план квартиры 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новом материале. Находить и аргументировать значение функционального деление пространства в интерьере. Уметь строить грамотное рассуждение на тему функционала зон в квартире, комна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основные зонирования пространства при разработке собственного проекта. Адекватно воспринимать оценку 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задавать вопросы. Уметь формулировать собственное мнение и позицию.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Мода, культура и т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озиционно – конструктивные принципы дизайна одежды.  Встречают по одёжк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. 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 о технологии создания одежды. Применять законы композиции в одежде. Расширить представление о конструктивных особенностях одежды. Фигура и силуэт. Уметь  создавать костюм для разных типов  фигур. Понимать демократичность в моде. Принцип функциональности. Уметь трансформировать одежду. Совершенствование навыков работы в технике коллаж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на возможность решения задачи  разными способами. Умение находить главное в композиции костюма . Необходимость акцентов в костюме  Уметь строить  собственные рассуждения  конструкции костюма и роли акц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 о разработке  эскиза костюма согласно типу фигуры. Уметь оценивать собственный результат работы, и результат работы одноклассников. Уметь задавать вопросы.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втопортрет на каждый день.</w:t>
            </w:r>
          </w:p>
          <w:p>
            <w:pPr>
              <w:pStyle w:val="Normal"/>
              <w:spacing w:before="0" w:after="0"/>
              <w:ind w:firstLine="7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объяснять в чем разница между творческими задачами , стоящими перед гримёром и визажистом. Ориентироваться в технологии нанесения и снятия бытового и театрального грима.  Знать что грим и причёска являются продолжением костюма . Профессия стилиста и визажиста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 о профессии визажиста и гримёра. Воспринимать и понимать макияж и причёску как единое целое. Строить рассуждения о значении грима и макия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актической работе вносить изменения с учетом сделанных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ценивать собственный результат работы, и результат работы одноклассников. Уметь задавать вопросы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заседания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20" w:top="776" w:footer="720" w:bottom="776"/>
          <w:pgNumType w:fmt="decimal"/>
          <w:formProt w:val="false"/>
          <w:textDirection w:val="lrTb"/>
          <w:docGrid w:type="default" w:linePitch="600" w:charSpace="36864"/>
        </w:sect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МО от 31.08.2022  года № 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Руководитель:   ____________Л.А.Шибаева</w:t>
      </w:r>
    </w:p>
    <w:p>
      <w:pPr>
        <w:pStyle w:val="Normal"/>
        <w:widowControl w:val="false"/>
        <w:tabs>
          <w:tab w:val="clear" w:pos="708"/>
          <w:tab w:val="left" w:pos="1015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284" w:gutter="0" w:header="720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z w:val="24"/>
        <w:szCs w:val="24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  <w:szCs w:val="24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left="0" w:right="0" w:firstLine="709"/>
      <w:jc w:val="both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Symbo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Calibri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5">
    <w:name w:val=" Знак Знак5"/>
    <w:basedOn w:val="1"/>
    <w:qFormat/>
    <w:rPr/>
  </w:style>
  <w:style w:type="character" w:styleId="4">
    <w:name w:val=" Знак Знак4"/>
    <w:qFormat/>
    <w:rPr>
      <w:rFonts w:ascii="Courier New" w:hAnsi="Courier New" w:eastAsia="Times New Roman" w:cs="Courier New"/>
      <w:sz w:val="20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i/>
      <w:iCs/>
      <w:sz w:val="26"/>
      <w:szCs w:val="26"/>
      <w:lang w:bidi="en-US"/>
    </w:rPr>
  </w:style>
  <w:style w:type="character" w:styleId="Style14">
    <w:name w:val="А_основной Знак"/>
    <w:qFormat/>
    <w:rPr>
      <w:rFonts w:ascii="Calibri" w:hAnsi="Calibri" w:eastAsia="Calibri" w:cs="Times New Roman"/>
      <w:sz w:val="28"/>
      <w:szCs w:val="28"/>
    </w:rPr>
  </w:style>
  <w:style w:type="character" w:styleId="Bodytext">
    <w:name w:val="body text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bstract">
    <w:name w:val="Abstract Знак"/>
    <w:qFormat/>
    <w:rPr>
      <w:rFonts w:ascii="Times New Roman" w:hAnsi="Times New Roman" w:eastAsia="@Arial Unicode MS" w:cs="Times New Roman"/>
      <w:sz w:val="28"/>
      <w:szCs w:val="28"/>
    </w:rPr>
  </w:style>
  <w:style w:type="character" w:styleId="31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16"/>
      <w:szCs w:val="16"/>
    </w:rPr>
  </w:style>
  <w:style w:type="character" w:styleId="11">
    <w:name w:val=" Знак Знак1"/>
    <w:basedOn w:val="1"/>
    <w:qFormat/>
    <w:rPr/>
  </w:style>
  <w:style w:type="character" w:styleId="Zag11">
    <w:name w:val="Zag_11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Ajus">
    <w:name w:val="aju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4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8">
    <w:name w:val="А_основной"/>
    <w:basedOn w:val="Normal"/>
    <w:qFormat/>
    <w:pPr>
      <w:spacing w:lineRule="auto" w:line="360" w:before="0" w:after="0"/>
      <w:ind w:left="0" w:right="0" w:firstLine="454"/>
      <w:jc w:val="both"/>
    </w:pPr>
    <w:rPr>
      <w:rFonts w:ascii="Calibri" w:hAnsi="Calibri" w:eastAsia="Calibri" w:cs="Times New Roman"/>
      <w:sz w:val="28"/>
      <w:szCs w:val="28"/>
      <w:lang w:val="en-US"/>
    </w:rPr>
  </w:style>
  <w:style w:type="paragraph" w:styleId="Style19">
    <w:name w:val="Новый"/>
    <w:basedOn w:val="Normal"/>
    <w:qFormat/>
    <w:pPr>
      <w:spacing w:lineRule="auto" w:line="360" w:before="0" w:after="0"/>
      <w:ind w:left="0" w:right="0" w:firstLine="45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Abstract1">
    <w:name w:val="Abstract"/>
    <w:basedOn w:val="Normal"/>
    <w:qFormat/>
    <w:pPr>
      <w:widowControl w:val="false"/>
      <w:autoSpaceDE w:val="false"/>
      <w:spacing w:lineRule="auto" w:line="360" w:before="0" w:after="0"/>
      <w:ind w:left="0" w:right="0" w:firstLine="454"/>
      <w:jc w:val="both"/>
    </w:pPr>
    <w:rPr>
      <w:rFonts w:ascii="Times New Roman" w:hAnsi="Times New Roman" w:eastAsia="@Arial Unicode MS" w:cs="Times New Roman"/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left="0" w:right="0" w:firstLine="339"/>
      <w:jc w:val="both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6:18:00Z</dcterms:created>
  <dc:creator>user</dc:creator>
  <dc:description/>
  <cp:keywords/>
  <dc:language>en-US</dc:language>
  <cp:lastModifiedBy>RePack by Diakov</cp:lastModifiedBy>
  <cp:lastPrinted>2017-09-04T16:24:00Z</cp:lastPrinted>
  <dcterms:modified xsi:type="dcterms:W3CDTF">2022-09-07T19:23:00Z</dcterms:modified>
  <cp:revision>6</cp:revision>
  <dc:subject/>
  <dc:title>Муниципальное общеобразовательное учреждение</dc:title>
</cp:coreProperties>
</file>