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Ботовская  школа»</w:t>
      </w:r>
      <w:r>
        <w:rPr>
          <w:rFonts w:cs="Times New Roman" w:ascii="Times New Roman" w:hAnsi="Times New Roman"/>
          <w:bCs/>
          <w:sz w:val="28"/>
        </w:rPr>
        <w:t xml:space="preserve">   </w:t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97960</wp:posOffset>
            </wp:positionH>
            <wp:positionV relativeFrom="paragraph">
              <wp:posOffset>44450</wp:posOffset>
            </wp:positionV>
            <wp:extent cx="1720850" cy="1264920"/>
            <wp:effectExtent l="0" t="0" r="0" b="0"/>
            <wp:wrapTight wrapText="bothSides">
              <wp:wrapPolygon edited="0">
                <wp:start x="-13237" y="-15177"/>
                <wp:lineTo x="-13237" y="89319"/>
                <wp:lineTo x="112277" y="89319"/>
                <wp:lineTo x="112277" y="-15177"/>
                <wp:lineTo x="-13237" y="-151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6" t="14436" r="72517" b="6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 xml:space="preserve">   </w:t>
      </w:r>
    </w:p>
    <w:tbl>
      <w:tblPr>
        <w:tblW w:w="1342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8755"/>
      </w:tblGrid>
      <w:tr>
        <w:trPr>
          <w:trHeight w:val="23" w:hRule="atLeast"/>
        </w:trPr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0" w:right="0" w:firstLine="56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ссмотрено:</w:t>
            </w:r>
          </w:p>
        </w:tc>
        <w:tc>
          <w:tcPr>
            <w:tcW w:w="8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0" w:right="0" w:firstLine="56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тверждено:</w:t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0" w:right="0" w:firstLine="56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едсовет </w:t>
            </w:r>
            <w:r>
              <w:rPr>
                <w:rFonts w:eastAsia="Segoe UI Symbol" w:cs="Segoe UI Symbol" w:ascii="Segoe UI Symbol" w:hAnsi="Segoe UI Symbol"/>
                <w:sz w:val="23"/>
                <w:szCs w:val="23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т 31.08.202</w:t>
            </w:r>
            <w:r>
              <w:rPr>
                <w:rFonts w:cs="Times New Roman"/>
                <w:sz w:val="23"/>
                <w:szCs w:val="23"/>
              </w:rPr>
              <w:t>2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г.</w:t>
            </w:r>
          </w:p>
        </w:tc>
        <w:tc>
          <w:tcPr>
            <w:tcW w:w="8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0" w:right="0" w:firstLine="56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3</w:t>
            </w:r>
            <w:r>
              <w:rPr>
                <w:rFonts w:cs="Times New Roman"/>
                <w:sz w:val="23"/>
                <w:szCs w:val="23"/>
              </w:rPr>
              <w:t>3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от 31.08.202</w:t>
            </w:r>
            <w:r>
              <w:rPr>
                <w:rFonts w:cs="Times New Roman"/>
                <w:sz w:val="23"/>
                <w:szCs w:val="23"/>
              </w:rPr>
              <w:t>2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г.</w:t>
            </w:r>
          </w:p>
          <w:p>
            <w:pPr>
              <w:pStyle w:val="Normal"/>
              <w:autoSpaceDE w:val="false"/>
              <w:spacing w:lineRule="auto" w:line="276"/>
              <w:ind w:left="0" w:right="0" w:firstLine="56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иректор школы:                    Т.А. Крупнова</w:t>
            </w:r>
          </w:p>
        </w:tc>
      </w:tr>
    </w:tbl>
    <w:p>
      <w:pPr>
        <w:pStyle w:val="Normal"/>
        <w:spacing w:lineRule="auto" w:line="276"/>
        <w:ind w:left="360" w:right="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 литерату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ля 6 класса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зработана на основе ООП ООО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>МОУ «Ботов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885" w:leader="none"/>
        </w:tabs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left" w:pos="9885" w:leader="none"/>
        </w:tabs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left" w:pos="9885" w:leader="none"/>
        </w:tabs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left" w:pos="9885" w:leader="none"/>
        </w:tabs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left" w:pos="9885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</w:rPr>
        <w:t>Учитель: Сотина А.А.</w:t>
      </w:r>
    </w:p>
    <w:p>
      <w:pPr>
        <w:pStyle w:val="Normal"/>
        <w:tabs>
          <w:tab w:val="clear" w:pos="708"/>
          <w:tab w:val="left" w:pos="9885" w:leader="none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2022 – 2023 г. </w:t>
      </w:r>
    </w:p>
    <w:p>
      <w:pPr>
        <w:pStyle w:val="Normal"/>
        <w:tabs>
          <w:tab w:val="clear" w:pos="708"/>
          <w:tab w:val="left" w:pos="9885" w:leader="none"/>
        </w:tabs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44"/>
          <w:szCs w:val="44"/>
        </w:rPr>
      </w:pPr>
      <w:r>
        <w:rPr>
          <w:rFonts w:cs="Times New Roman CYR" w:ascii="Times New Roman CYR" w:hAnsi="Times New Roman CYR"/>
          <w:sz w:val="44"/>
          <w:szCs w:val="44"/>
        </w:rPr>
      </w:r>
    </w:p>
    <w:p>
      <w:pPr>
        <w:pStyle w:val="Normal"/>
        <w:widowControl w:val="false"/>
        <w:tabs>
          <w:tab w:val="clear" w:pos="708"/>
          <w:tab w:val="left" w:pos="4360" w:leader="none"/>
        </w:tabs>
        <w:autoSpaceDE w:val="false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</w:r>
    </w:p>
    <w:p>
      <w:pPr>
        <w:pStyle w:val="Normal"/>
        <w:widowControl w:val="false"/>
        <w:autoSpaceDE w:val="false"/>
        <w:ind w:left="1494" w:right="0" w:hanging="0"/>
        <w:rPr>
          <w:rFonts w:ascii="Times New Roman CYR" w:hAnsi="Times New Roman CYR" w:cs="Times New Roman CYR"/>
          <w:b/>
          <w:b/>
          <w:bCs/>
          <w:sz w:val="36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sz w:val="36"/>
          <w:szCs w:val="24"/>
          <w:u w:val="single"/>
        </w:rPr>
      </w:r>
    </w:p>
    <w:p>
      <w:pPr>
        <w:pStyle w:val="Normal"/>
        <w:widowControl w:val="false"/>
        <w:autoSpaceDE w:val="false"/>
        <w:ind w:left="1494" w:right="0" w:hanging="0"/>
        <w:rPr>
          <w:rFonts w:ascii="Times New Roman CYR" w:hAnsi="Times New Roman CYR" w:cs="Times New Roman CYR"/>
          <w:b/>
          <w:b/>
          <w:bCs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szCs w:val="24"/>
          <w:u w:val="single"/>
        </w:rPr>
      </w:r>
    </w:p>
    <w:p>
      <w:pPr>
        <w:pStyle w:val="Normal"/>
        <w:widowControl w:val="false"/>
        <w:autoSpaceDE w:val="false"/>
        <w:ind w:left="1494" w:right="0" w:hanging="0"/>
        <w:rPr>
          <w:rFonts w:ascii="Times New Roman CYR" w:hAnsi="Times New Roman CYR" w:cs="Times New Roman CYR"/>
          <w:b/>
          <w:b/>
          <w:bCs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szCs w:val="24"/>
          <w:u w:val="single"/>
        </w:rPr>
      </w:r>
    </w:p>
    <w:p>
      <w:pPr>
        <w:pStyle w:val="Normal"/>
        <w:widowControl w:val="false"/>
        <w:autoSpaceDE w:val="false"/>
        <w:ind w:left="1494" w:right="0" w:hanging="0"/>
        <w:rPr>
          <w:rFonts w:ascii="Times New Roman CYR" w:hAnsi="Times New Roman CYR" w:cs="Times New Roman CYR"/>
          <w:b/>
          <w:b/>
          <w:bCs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szCs w:val="24"/>
          <w:u w:val="single"/>
        </w:rPr>
      </w:r>
    </w:p>
    <w:p>
      <w:pPr>
        <w:pStyle w:val="Normal"/>
        <w:widowControl w:val="false"/>
        <w:autoSpaceDE w:val="false"/>
        <w:ind w:left="1494" w:right="0" w:hanging="0"/>
        <w:rPr>
          <w:rFonts w:ascii="Times New Roman CYR" w:hAnsi="Times New Roman CYR" w:cs="Times New Roman CYR"/>
          <w:b/>
          <w:b/>
          <w:bCs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szCs w:val="24"/>
          <w:u w:val="single"/>
        </w:rPr>
      </w:r>
    </w:p>
    <w:p>
      <w:pPr>
        <w:pStyle w:val="Normal"/>
        <w:widowControl w:val="false"/>
        <w:autoSpaceDE w:val="false"/>
        <w:ind w:left="1494" w:right="0" w:hanging="0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  <w:u w:val="single"/>
        </w:rPr>
        <w:t>Пояснительная записка.</w:t>
      </w:r>
    </w:p>
    <w:p>
      <w:pPr>
        <w:pStyle w:val="Normal"/>
        <w:widowControl w:val="false"/>
        <w:autoSpaceDE w:val="false"/>
        <w:ind w:left="680" w:right="0" w:firstLine="348"/>
        <w:jc w:val="center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Рабочая программа по литературе для 6 класса составлена на основе федерального государственного образовательного стандарта, учебного плана, примерной программы основного общего образования по литературе с учетом «Программы по литературе для 5-11 классов общеобразовательной школы» авторов-составителей: Г.С.Меркина, С.А.Зинина, В.А.Чалмаева. Рабочая программа ориентирована на использование учебника Литература. 6 класс: Учебник для общеобразовательных учреждений: В 2 ч./ Автор-составитель Г.С.Меркин. –М.: ООО «ТИД «Русское слово – РС», 2014.</w:t>
      </w:r>
    </w:p>
    <w:p>
      <w:pPr>
        <w:pStyle w:val="Normal"/>
        <w:widowControl w:val="false"/>
        <w:autoSpaceDE w:val="false"/>
        <w:ind w:left="680" w:right="0"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Выбор данной авторской программы и учебно-методического комплекса обусловлен преемственностью в преподавании.</w:t>
      </w:r>
    </w:p>
    <w:p>
      <w:pPr>
        <w:pStyle w:val="Normal"/>
        <w:widowControl w:val="false"/>
        <w:autoSpaceDE w:val="false"/>
        <w:ind w:left="680" w:right="0"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Программа рассчитана на 102 ч. в год (3 часа в неделю). </w:t>
      </w:r>
    </w:p>
    <w:p>
      <w:pPr>
        <w:pStyle w:val="Normal"/>
        <w:widowControl w:val="false"/>
        <w:autoSpaceDE w:val="false"/>
        <w:ind w:left="680" w:right="0"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ограммой предусмотрено проведени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autoSpaceDE w:val="false"/>
        <w:ind w:left="680" w:right="0" w:hanging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контрольных работ (сочинений) - 4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autoSpaceDE w:val="false"/>
        <w:ind w:left="680" w:right="0" w:hanging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уроков развития речи – 14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Рабочая программа имеет целью  воспитание грамотного компетентного читателя, человека, имеющего стойкую привычку к чтению и потребность в нём как средстве познания мира и самого себя, человека с высоким уровнем языковой культуры, культуры чувств и мышления и  способствует решению следующих задач изучения  литературы на ступени основного общего образовани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1. Поддерживать интерес к чтению, сложившийся в начальной школе, формировать духовную и интеллектуальную потребность читать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2. Обеспечивать общее и литературное развитие школьника, глубокое понимание художественных произведений различного уровня сложност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3. Сохранять и обогащать опыт разнообразных читательских переживаний, развивать эмоциональную культуру читателя-школьник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4. Обеспечивать  осмысление литературы как словесного вида искусства, учить приобретать и систематизировать знания о литературе, писателях, их произведениях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5. Обеспечивать освоение основных эстетических и теоретико-литературных понятий как условий полноценного восприятия, интерпретации художественного текст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6. Развивать эстетический вкус учащихся как основу читательской самостоятельной деятельности, как ориентир нравственного выбор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7. Развивать функциональную грамотность (способность учащихся свободно использовать навыки чтения и письма для получения текстовой информации, умения пользоваться различными видами чтения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8. Развивать чувство языка, умения и навыки связной речи, речевую культуру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 CYR" w:ascii="Times New Roman CYR" w:hAnsi="Times New Roman CYR"/>
          <w:sz w:val="20"/>
          <w:szCs w:val="20"/>
        </w:rPr>
        <w:t>Промежуточная аттестация проводится в соответствии с Уставом ОУ   в форме контрольных работ. Годовая оценка выставляется как среднее арифметическое оценок, выставленных за четверти.</w:t>
      </w:r>
    </w:p>
    <w:p>
      <w:pPr>
        <w:pStyle w:val="Style27"/>
        <w:widowControl/>
        <w:suppressAutoHyphens w:val="true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Планируемые результаты изучения предмета «Литература» в 6 классе.</w:t>
        <w:br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Личностные УУД: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формирование выраженной устойчивой учебно-познавательной мотивации и интереса к учению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формировать уважение к личности и её достоинству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формирование эмпатии как осознанного понимания и сопереживания чувствам других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ориентироваться в системе моральных норм и ценностей и их иерархизации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формировать уважение к истории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формировать гражданский патриотизм, любовь к Родине, чувство гордости за свою страну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способствовать развитию культурной и этнической толерантности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осуществлять рефлексию.</w:t>
      </w:r>
    </w:p>
    <w:p>
      <w:pPr>
        <w:pStyle w:val="Style27"/>
        <w:bidi w:val="0"/>
        <w:jc w:val="left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Метапредметные УУД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Регулятивные УУД: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обучение целеполаганию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самостоятельно формулировать тему, проблему и цели урока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- анализировать условия достижения цели; 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устанавливать целевые приоритеты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выделять альтернативные способы достижения цели и выбирать наиболее эффективный способ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принимать решения в проблемной ситуации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самостоятельно ставить новые учебные цели и задачи;</w:t>
      </w:r>
    </w:p>
    <w:p>
      <w:pPr>
        <w:pStyle w:val="Style27"/>
        <w:bidi w:val="0"/>
        <w:jc w:val="left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адекватно самостоятельно оценивать свои суждения и вносить необходимые коррективы в ходе дискуссии.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Коммуникативные УУД: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формулировать собственное мнение и позицию, аргументировать её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высказывать и обосновывать свою точку зрения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устанавливать и сравнивать разные точки зрения, прежде чем принимать решения и делать выбор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- оформлять свои мысли в письменной форме с учётом речевой ситуации; 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создавать тексты определённого жанра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учитывать разные мнения и стремиться к координации различных позиций в сотрудничестве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выступать перед аудиторией сверстников с сообщениями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- работать в группе – устанавливать рабочие отношения, эффективно сотрудничать и способствовать продуктивной кооперации; 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интегрироваться в группу сверстников и строить продуктивное взаимодействие со сверстниками и взрослыми;</w:t>
      </w:r>
    </w:p>
    <w:p>
      <w:pPr>
        <w:pStyle w:val="Style27"/>
        <w:bidi w:val="0"/>
        <w:jc w:val="left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задавать вопросы, необходимые для организации собственной деятельности.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Познавательные УУД: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давать определения понятиям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обобщать понятия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самостоятельно вычитывать все виды текстовой информации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пользоваться изучающим видом чтения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самостоятельно вычитывать все виды текстовой информации: фактуальную, подтекстовую, концептуальную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строить рассуждения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- осуществлять сравнение; 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излагать содержание прочитанного текста выборочно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устанавливать причинно-следственные связи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осуществлять расширенный поиск информации с использованием ресурсов библиотек и Интернета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осуществлять анализ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учиться основам реализации проектно-исследовательской деятельности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осуществлять классификацию.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едметные знания: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знать биографические сведения о писателе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- знать содержание прочитанных литературных произведений; 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понятие о приключенческой литературе и литературном герое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знать понятия вымысла и авторского замысла в литературе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знать: что такое литературный портрет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знать отличительные признаки стихотворной речи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знать понятие о детективной литературе; особенности сюжета и композиции в детективе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знать изученные теоретико-литературные понятия.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едметные умения: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формулировать собственное отношение к произведениям русской литературы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понимать образную природу литературы как явления словесного искусства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уметь характеризовать героев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определять роль портретной характеристики героя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видеть в тексте средства создания характера героя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узнавать приключенческую литературу по её признакам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уметь делать выводы об особенностях художественного мира приключенческой литературы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уметь выявлять заложенные в произведении вневременных, непреходящих нравственных ценностей и их современного звучания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уметь писать сочинения разных жанров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уметь анализировать литературное произведение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уметь определять принадлежность произведения к одному из литературных родов и жанров; понимать и формулировать тему, идею, нравственный пафос литературного произведения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уметь пересказывать прозаическое произведение с использованием цитат из текста и образных средств русского языка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создавать устное монологическое высказывание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уметь отличать литературный портрет от обычной биографии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уметь определять в произведении элементы сюжета, композиции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- отвечать на вопросы по прочитанному тексту; 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уметь сопоставлять героев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уметь понимать ключевые проблемы произведения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уметь сопоставлять произведения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уметь сопоставлять легенду и её интерпретацию в художественном произведении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читать выразительно наизусть стихотворения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уметь узнавать фантастическую литературу по её признакам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уметь отличать сказку от произведения фантастической литературы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уметь узнавать детектив по его жанровым признакам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уметь различать повесть и рассказ по их признакам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уметь различать в произведении автора и рассказчика;</w:t>
      </w:r>
    </w:p>
    <w:p>
      <w:pPr>
        <w:pStyle w:val="Style27"/>
        <w:bidi w:val="0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определять стихотворный размер;</w:t>
      </w:r>
    </w:p>
    <w:p>
      <w:pPr>
        <w:pStyle w:val="Style27"/>
        <w:bidi w:val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понимать русское слово в его эстетической функции.</w:t>
      </w:r>
    </w:p>
    <w:p>
      <w:pPr>
        <w:pStyle w:val="Style27"/>
        <w:widowControl/>
        <w:suppressAutoHyphens w:val="true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. Содержание </w:t>
      </w:r>
      <w:r>
        <w:rPr>
          <w:rStyle w:val="I1"/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программы учебного предмет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«Литература» за курс 6 класс. </w:t>
      </w:r>
    </w:p>
    <w:p>
      <w:pPr>
        <w:pStyle w:val="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ВЕДЕНИЕ (1ч)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литературе, писателе и читателе. Литература и другие виды искусства (музыка, живопись, театр, кино).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Развитие представлений о литературе; писатель и его место в культуре и жизни общества; человек и литература; книга — необходимый элемент в формировании личности (художественное произведение, статьи об авторе, справочный аппарат, вопросы и задания, портреты и иллюстрации и т.д.).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7"/>
        <w:ind w:left="0"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ИЗ ГРЕЧЕСКОЙ МИФОЛОГИИ (3ч)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Мифы </w:t>
      </w:r>
      <w:r>
        <w:rPr>
          <w:rFonts w:cs="Times New Roman" w:ascii="Times New Roman" w:hAnsi="Times New Roman"/>
          <w:i/>
          <w:iCs/>
        </w:rPr>
        <w:t>«Пять веков», «Прометей», «Яблоки Гесперид».</w:t>
      </w:r>
      <w:r>
        <w:rPr>
          <w:rFonts w:cs="Times New Roman" w:ascii="Times New Roman" w:hAnsi="Times New Roman"/>
        </w:rPr>
        <w:t xml:space="preserve"> Отражение в древнегреческих мифах представлений о древней человеческой истории, героизме, стремление познать мир и реализовать свою мечту.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7"/>
        <w:ind w:left="0" w:right="0"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ИЗ УСТНОГО НАРОДНОГО ТВОРЧЕСТВА (3ч)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>Предания, легенды, сказки.</w:t>
      </w:r>
    </w:p>
    <w:p>
      <w:pPr>
        <w:pStyle w:val="Style27"/>
        <w:widowControl/>
        <w:suppressAutoHyphens w:val="true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«Солдат и смерть», «Как Бадыноко победил одноглазого великана», «Сказка о молодильных яблоках и живой воде»</w:t>
      </w:r>
      <w:r>
        <w:rPr>
          <w:rFonts w:cs="Times New Roman" w:ascii="Times New Roman" w:hAnsi="Times New Roman"/>
          <w:sz w:val="20"/>
          <w:szCs w:val="20"/>
        </w:rPr>
        <w:t>. Предание и его художественные особенности. Сказка и ее художественные особенности, сказочные формулы, помощники героев сказки, сказители, собиратели. Народные представления о добре и зле; краткость, образность.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Богатство, широкое распространение и разнообразие жанров УНТ на территории Вологодского края.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7"/>
        <w:ind w:left="0" w:right="0" w:firstLine="54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ИЗ ДРЕВНЕРУССКОЙ ЛИТЕРАТУРЫ (3ч)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</w:rPr>
        <w:t>«Сказание о белгородских колодцах»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 xml:space="preserve">«Повесть о разорении Рязани Батыем», «Поучение» </w:t>
      </w:r>
      <w:r>
        <w:rPr>
          <w:rFonts w:cs="Times New Roman" w:ascii="Times New Roman" w:hAnsi="Times New Roman"/>
        </w:rPr>
        <w:t xml:space="preserve">Владимира Мономаха (фрагмент). Отражение в произведениях истории Древней Руси и народных представлений о событиях и людях. Поучительный характер древнерусской литературы (вера, святость, греховность, хитрость и мудрость, жестокость, слава и бесславие, любовь к Родине, мужество и др.). 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7"/>
        <w:ind w:left="0" w:right="0"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ИЗ РУССКОЙ ЛИТЕРАТУРЫ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ВЕКА (3ч)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.В. ЛОМОНОСОВ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</w:rPr>
        <w:t xml:space="preserve">Годы учения. Отражение позиций ученого и гражданина в поэзии: </w:t>
      </w:r>
      <w:r>
        <w:rPr>
          <w:rFonts w:cs="Times New Roman" w:ascii="Times New Roman" w:hAnsi="Times New Roman"/>
          <w:i/>
          <w:iCs/>
        </w:rPr>
        <w:t>«Стихи, сочиненные на дороге в Петергоф…»</w:t>
      </w:r>
      <w:r>
        <w:rPr>
          <w:rFonts w:cs="Times New Roman" w:ascii="Times New Roman" w:hAnsi="Times New Roman"/>
        </w:rPr>
        <w:t>. Отражение в стихотворении мыслей ученого и поэта; тема и ее реализация; независимость, гармония — основные мотивы стихотворения; идея стихотворения.</w:t>
      </w:r>
    </w:p>
    <w:p>
      <w:pPr>
        <w:pStyle w:val="17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ИЗ РУССКОЙ ЛИТЕРАТУРЫ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ВЕКА (51ч)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.А. ЖУКОВСКИЙ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ткие сведения о писателе. Личность писателя. В.А. Жуковский и А.С. Пушкин. Жанр баллады в творчестве В.А. Жуковского. Баллада </w:t>
      </w:r>
      <w:r>
        <w:rPr>
          <w:rFonts w:cs="Times New Roman" w:ascii="Times New Roman" w:hAnsi="Times New Roman"/>
          <w:i/>
          <w:iCs/>
        </w:rPr>
        <w:t>«Светлана»</w:t>
      </w:r>
      <w:r>
        <w:rPr>
          <w:rFonts w:cs="Times New Roman" w:ascii="Times New Roman" w:hAnsi="Times New Roman"/>
        </w:rPr>
        <w:t>: фантастическое и реальное; связь с фольклором, традициями и обычаями народа. Новое явление в русской поэзии. Особенности языка и образов. Тема любви в балладе. Художественная идея произведения.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.С. ПУШКИН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Лицей в жизни и творческой биографии А.С. Пушкина. Лицеист А.С. Пушкин в литературной жизни Петербурга. Лирика природы: </w:t>
      </w:r>
      <w:r>
        <w:rPr>
          <w:rFonts w:cs="Times New Roman" w:ascii="Times New Roman" w:hAnsi="Times New Roman"/>
          <w:i/>
          <w:iCs/>
        </w:rPr>
        <w:t>«Деревня», «Редеет облаков летучая гряда...», «Зимнее утро», «Зимний вечер».</w:t>
      </w:r>
      <w:r>
        <w:rPr>
          <w:rFonts w:cs="Times New Roman" w:ascii="Times New Roman" w:hAnsi="Times New Roman"/>
        </w:rPr>
        <w:t xml:space="preserve"> Интерес к истории России: роман </w:t>
      </w:r>
      <w:r>
        <w:rPr>
          <w:rFonts w:cs="Times New Roman" w:ascii="Times New Roman" w:hAnsi="Times New Roman"/>
          <w:i/>
          <w:iCs/>
        </w:rPr>
        <w:t>«Дубровский»</w:t>
      </w:r>
      <w:r>
        <w:rPr>
          <w:rFonts w:cs="Times New Roman" w:ascii="Times New Roman" w:hAnsi="Times New Roman"/>
        </w:rPr>
        <w:t xml:space="preserve"> — историческая правда и художественный вымысел; нравственные и социальные проблемы романа (верность дружбе, любовь, искренность, честь и отвага, постоянство, преданность, справедливость и несправедливость); основной конфликт; центральные персонажи.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.Ю. ЛЕРМОНТОВ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ды учения. Ссылка на Кавказ. Поэт и власть. Вольнолюбивые мотивы в лирике (свобода, воля, независимость): </w:t>
      </w:r>
      <w:r>
        <w:rPr>
          <w:rFonts w:cs="Times New Roman" w:ascii="Times New Roman" w:hAnsi="Times New Roman"/>
          <w:i/>
          <w:iCs/>
        </w:rPr>
        <w:t>«Тучи», «Парус», «На севере диком стоит одиноко…», «Листок»</w:t>
      </w:r>
      <w:r>
        <w:rPr>
          <w:rFonts w:cs="Times New Roman" w:ascii="Times New Roman" w:hAnsi="Times New Roman"/>
        </w:rPr>
        <w:t>. Многозначность художественного образа.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.В. ГОГОЛЬ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есть </w:t>
      </w:r>
      <w:r>
        <w:rPr>
          <w:rFonts w:cs="Times New Roman" w:ascii="Times New Roman" w:hAnsi="Times New Roman"/>
          <w:i/>
          <w:iCs/>
        </w:rPr>
        <w:t>«Тарас Бульба»</w:t>
      </w:r>
      <w:r>
        <w:rPr>
          <w:rFonts w:cs="Times New Roman" w:ascii="Times New Roman" w:hAnsi="Times New Roman"/>
        </w:rPr>
        <w:t>. Тематика и проблематика повести (любовь к родине; товарищество, свободолюбие, героизм, честь, любовь и долг); центральные образы и приемы их создания; лирическое и эпическое в содержании повести; массовые сцены и их значение в сюжете и фабуле; связь повести с героическим эпосом (характеры, типы, речь). Лирическое и эпическое в повести. Своеобразие стиля.</w:t>
      </w:r>
    </w:p>
    <w:p>
      <w:pPr>
        <w:pStyle w:val="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</w:rPr>
        <w:t>И.С. ТУРГЕНЕВ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</w:rPr>
        <w:t>«Записки охотника»</w:t>
      </w:r>
      <w:r>
        <w:rPr>
          <w:rFonts w:cs="Times New Roman" w:ascii="Times New Roman" w:hAnsi="Times New Roman"/>
        </w:rPr>
        <w:t xml:space="preserve">: творческая история и особенности композиции. Проблематика и своеобразие рассказа </w:t>
      </w:r>
      <w:r>
        <w:rPr>
          <w:rFonts w:cs="Times New Roman" w:ascii="Times New Roman" w:hAnsi="Times New Roman"/>
          <w:i/>
          <w:iCs/>
        </w:rPr>
        <w:t>«Бирюк»</w:t>
      </w:r>
      <w:r>
        <w:rPr>
          <w:rFonts w:cs="Times New Roman" w:ascii="Times New Roman" w:hAnsi="Times New Roman"/>
        </w:rPr>
        <w:t xml:space="preserve">: служебный долг и человеческий долг; нравственные ценности в рассказе: милосердие, порядочность, доброта; образ лесника; позиция писателя. Один из рассказов «Записок охотника» по выбору учащихся. Самостоятельная характеристика темы и центральных персонажей произведения. Стихотворение </w:t>
      </w:r>
      <w:r>
        <w:rPr>
          <w:rFonts w:cs="Times New Roman" w:ascii="Times New Roman" w:hAnsi="Times New Roman"/>
          <w:i/>
        </w:rPr>
        <w:t>«В дороге»</w:t>
      </w:r>
      <w:r>
        <w:rPr>
          <w:rFonts w:cs="Times New Roman" w:ascii="Times New Roman" w:hAnsi="Times New Roman"/>
        </w:rPr>
        <w:t>: выразительность и точность поэтического звучания.</w:t>
      </w:r>
    </w:p>
    <w:p>
      <w:pPr>
        <w:pStyle w:val="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.А. НЕКРАСОВ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жданская позиция Н.А. Некрасова. Темы народного труда и «долюшки женской» — основные в творчестве поэта. Стихотворения: </w:t>
      </w:r>
      <w:r>
        <w:rPr>
          <w:rFonts w:cs="Times New Roman" w:ascii="Times New Roman" w:hAnsi="Times New Roman"/>
          <w:i/>
          <w:iCs/>
        </w:rPr>
        <w:t>«В полном разгаре страда деревенская...», «Великое чувство! у каждых дверей...».</w:t>
      </w:r>
      <w:r>
        <w:rPr>
          <w:rFonts w:cs="Times New Roman" w:ascii="Times New Roman" w:hAnsi="Times New Roman"/>
        </w:rPr>
        <w:t xml:space="preserve"> Основной пафос стихотворений: разоблачение социальной несправедливости. Выразительные средства, раскрывающие тему. Способы создания образа женщины</w:t>
      </w:r>
      <w:r>
        <w:rPr/>
        <w:t>-</w:t>
      </w:r>
      <w:r>
        <w:rPr>
          <w:rFonts w:cs="Times New Roman" w:ascii="Times New Roman" w:hAnsi="Times New Roman"/>
        </w:rPr>
        <w:t>труженицы, женщины</w:t>
      </w:r>
      <w:r>
        <w:rPr/>
        <w:t>-</w:t>
      </w:r>
      <w:r>
        <w:rPr>
          <w:rFonts w:cs="Times New Roman" w:ascii="Times New Roman" w:hAnsi="Times New Roman"/>
        </w:rPr>
        <w:t xml:space="preserve">матери. Отношение автора к героям и событиям. 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.Н. ТОЛСТОЙ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есть </w:t>
      </w:r>
      <w:r>
        <w:rPr>
          <w:rFonts w:cs="Times New Roman" w:ascii="Times New Roman" w:hAnsi="Times New Roman"/>
          <w:i/>
          <w:iCs/>
        </w:rPr>
        <w:t>«Детство»</w:t>
      </w:r>
      <w:r>
        <w:rPr>
          <w:rFonts w:cs="Times New Roman" w:ascii="Times New Roman" w:hAnsi="Times New Roman"/>
        </w:rPr>
        <w:t xml:space="preserve"> (отдельные главы): </w:t>
      </w:r>
      <w:r>
        <w:rPr>
          <w:rFonts w:cs="Times New Roman" w:ascii="Times New Roman" w:hAnsi="Times New Roman"/>
          <w:i/>
          <w:iCs/>
        </w:rPr>
        <w:t>«Maman», «Что за человек был мой отец?», «Детство»</w:t>
      </w:r>
      <w:r>
        <w:rPr>
          <w:rFonts w:cs="Times New Roman" w:ascii="Times New Roman" w:hAnsi="Times New Roman"/>
        </w:rPr>
        <w:t xml:space="preserve"> и др. по выбору. Рассказ </w:t>
      </w:r>
      <w:r>
        <w:rPr>
          <w:rFonts w:cs="Times New Roman" w:ascii="Times New Roman" w:hAnsi="Times New Roman"/>
          <w:i/>
          <w:iCs/>
        </w:rPr>
        <w:t>«Бедные люди»</w:t>
      </w:r>
      <w:r>
        <w:rPr>
          <w:rFonts w:cs="Times New Roman" w:ascii="Times New Roman" w:hAnsi="Times New Roman"/>
        </w:rPr>
        <w:t>. Взаимоотношения в семье; главные качества родителей в понимании и изображении Л.Н. Толстого; проблематика рассказа и внутренняя связь его с повестью «Детство» (добро, добродетельность, душевная отзывчивость, любовь к близким, верность, преданность, чувство благодарности, милосердие, сострадание).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.Г. КОРОЛЕНКО 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ткие сведения о писателе. Повесть </w:t>
      </w:r>
      <w:r>
        <w:rPr>
          <w:rFonts w:cs="Times New Roman" w:ascii="Times New Roman" w:hAnsi="Times New Roman"/>
          <w:i/>
          <w:iCs/>
        </w:rPr>
        <w:t>«В дурном обществе»</w:t>
      </w:r>
      <w:r>
        <w:rPr>
          <w:rFonts w:cs="Times New Roman" w:ascii="Times New Roman" w:hAnsi="Times New Roman"/>
        </w:rPr>
        <w:t>: проблемы доверия и взаимопонимания, доброты, справедливости, милосердия. Дети и взрослые в повести. Система образов. Авторское отношение к героям.</w:t>
      </w:r>
    </w:p>
    <w:p>
      <w:pPr>
        <w:pStyle w:val="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.П. ЧЕХОВ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Сатирические и юмористические рассказы А.П. Чехова. Рассказы </w:t>
      </w:r>
      <w:r>
        <w:rPr>
          <w:rFonts w:cs="Times New Roman" w:ascii="Times New Roman" w:hAnsi="Times New Roman"/>
          <w:i/>
          <w:iCs/>
        </w:rPr>
        <w:t>«Толстый и тонкий», «Шуточка», «Налим»</w:t>
      </w:r>
      <w:r>
        <w:rPr>
          <w:rFonts w:cs="Times New Roman" w:ascii="Times New Roman" w:hAnsi="Times New Roman"/>
        </w:rPr>
        <w:t>: темы, приемы создания характеров персонажей.  Отношение автора к героям. Приёмы комического эффекта.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7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ИЗ РУССКОЙ ЛИТЕРАТУРЫ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ВЕКА (25ч)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И.А. БУНИН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Мир природы и человека в стихотворениях и рассказах И.А. Бунина. Стихотворение </w:t>
      </w:r>
      <w:r>
        <w:rPr>
          <w:rFonts w:cs="Times New Roman" w:ascii="Times New Roman" w:hAnsi="Times New Roman"/>
          <w:i/>
          <w:iCs/>
        </w:rPr>
        <w:t>«Не видно птиц. Покорно чахнет...»,</w:t>
      </w:r>
      <w:r>
        <w:rPr>
          <w:rFonts w:cs="Times New Roman" w:ascii="Times New Roman" w:hAnsi="Times New Roman"/>
        </w:rPr>
        <w:t xml:space="preserve"> рассказ </w:t>
      </w:r>
      <w:r>
        <w:rPr>
          <w:rFonts w:cs="Times New Roman" w:ascii="Times New Roman" w:hAnsi="Times New Roman"/>
          <w:i/>
          <w:iCs/>
        </w:rPr>
        <w:t>«Лапти»</w:t>
      </w:r>
      <w:r>
        <w:rPr>
          <w:rFonts w:cs="Times New Roman" w:ascii="Times New Roman" w:hAnsi="Times New Roman"/>
        </w:rPr>
        <w:t xml:space="preserve">. Душа крестьянина в изображении писателя. 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.И. КУПРИН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 xml:space="preserve">Детские годы писателя. Повесть </w:t>
      </w:r>
      <w:r>
        <w:rPr>
          <w:rFonts w:cs="Times New Roman" w:ascii="Times New Roman" w:hAnsi="Times New Roman"/>
          <w:i/>
          <w:iCs/>
        </w:rPr>
        <w:t>«Белый пудель»</w:t>
      </w:r>
      <w:r>
        <w:rPr>
          <w:rFonts w:cs="Times New Roman" w:ascii="Times New Roman" w:hAnsi="Times New Roman"/>
        </w:rPr>
        <w:t xml:space="preserve">, рассказ </w:t>
      </w:r>
      <w:r>
        <w:rPr>
          <w:rFonts w:cs="Times New Roman" w:ascii="Times New Roman" w:hAnsi="Times New Roman"/>
          <w:i/>
          <w:iCs/>
        </w:rPr>
        <w:t>«Тапёр»</w:t>
      </w:r>
      <w:r>
        <w:rPr>
          <w:rFonts w:cs="Times New Roman" w:ascii="Times New Roman" w:hAnsi="Times New Roman"/>
        </w:rPr>
        <w:t>. Основные темы и характеристики образов. Внутренний мир человека и приемы его художественного раскрытия.</w:t>
      </w:r>
    </w:p>
    <w:p>
      <w:pPr>
        <w:pStyle w:val="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.А. ЕСЕНИН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ткие сведения о поэте. Стихотворения: </w:t>
      </w:r>
      <w:r>
        <w:rPr>
          <w:rFonts w:cs="Times New Roman" w:ascii="Times New Roman" w:hAnsi="Times New Roman"/>
          <w:i/>
          <w:iCs/>
        </w:rPr>
        <w:t>«Песнь о собаке», «Разбуди меня завтра рано...».</w:t>
      </w:r>
      <w:r>
        <w:rPr>
          <w:rFonts w:cs="Times New Roman" w:ascii="Times New Roman" w:hAnsi="Times New Roman"/>
        </w:rPr>
        <w:t xml:space="preserve"> Пафос и тема стихотворения. Одухотворенная природа — один из основных образов поэзии С.А. Есенина.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.М. ПРИШВИН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Краткие сведения о писателе. Сказка</w:t>
      </w:r>
      <w:r>
        <w:rPr/>
        <w:t>-</w:t>
      </w:r>
      <w:r>
        <w:rPr>
          <w:rFonts w:cs="Times New Roman" w:ascii="Times New Roman" w:hAnsi="Times New Roman"/>
        </w:rPr>
        <w:t xml:space="preserve">быль </w:t>
      </w:r>
      <w:r>
        <w:rPr>
          <w:rFonts w:cs="Times New Roman" w:ascii="Times New Roman" w:hAnsi="Times New Roman"/>
          <w:i/>
          <w:iCs/>
        </w:rPr>
        <w:t>«Кладовая солнца»</w:t>
      </w:r>
      <w:r>
        <w:rPr>
          <w:rFonts w:cs="Times New Roman" w:ascii="Times New Roman" w:hAnsi="Times New Roman"/>
        </w:rPr>
        <w:t>: родная природа в изображении писателя; воспитание в читателе зоркости, наблюдательности, чувства красоты, любви к природе.</w:t>
      </w:r>
    </w:p>
    <w:p>
      <w:pPr>
        <w:pStyle w:val="1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Н.М. РУБЦОВ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FF0000"/>
        </w:rPr>
        <w:t xml:space="preserve">Краткие сведения о поэте. Стихотворения: </w:t>
      </w:r>
      <w:r>
        <w:rPr>
          <w:rFonts w:cs="Times New Roman" w:ascii="Times New Roman" w:hAnsi="Times New Roman"/>
          <w:i/>
          <w:color w:val="FF0000"/>
        </w:rPr>
        <w:t>«Звезда полей», «Тихая моя родина».</w:t>
      </w:r>
      <w:r>
        <w:rPr>
          <w:rFonts w:cs="Times New Roman" w:ascii="Times New Roman" w:hAnsi="Times New Roman"/>
          <w:color w:val="FF0000"/>
        </w:rPr>
        <w:t xml:space="preserve"> Человек и природа в стихотворении. Образный строй.</w:t>
      </w:r>
    </w:p>
    <w:p>
      <w:pPr>
        <w:pStyle w:val="1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.А. АХМАТОВА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Краткие сведения о поэте. Связь ее судьбы с трагическими и героическими событиями отечественной истории </w:t>
      </w:r>
      <w:r>
        <w:rPr>
          <w:rFonts w:cs="Times New Roman" w:ascii="Times New Roman" w:hAnsi="Times New Roman"/>
          <w:lang w:val="en-US"/>
        </w:rPr>
        <w:t>XX</w:t>
      </w:r>
      <w:r>
        <w:rPr>
          <w:rFonts w:cs="Times New Roman" w:ascii="Times New Roman" w:hAnsi="Times New Roman"/>
        </w:rPr>
        <w:t xml:space="preserve"> века. Стихотворения </w:t>
      </w:r>
      <w:r>
        <w:rPr>
          <w:rFonts w:cs="Times New Roman" w:ascii="Times New Roman" w:hAnsi="Times New Roman"/>
          <w:i/>
          <w:iCs/>
        </w:rPr>
        <w:t xml:space="preserve">«Перед весной бывают дни такие…», «Мужество», «Победа», «Родная земля». </w:t>
      </w:r>
      <w:r>
        <w:rPr>
          <w:rFonts w:cs="Times New Roman" w:ascii="Times New Roman" w:hAnsi="Times New Roman"/>
        </w:rPr>
        <w:t>Тема духовной свободы народа. Защита основ жизни. Клятва поэта в верности и любви к родине. Значение русского языка.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7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Из поэзии о Великой Отечественной войне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ображение войны; проблема жестокости, справедливости, подвига, долга, жизни и смерти, бессмертия, любви к родине: М.В. Исаковский. </w:t>
      </w:r>
      <w:r>
        <w:rPr>
          <w:rFonts w:cs="Times New Roman" w:ascii="Times New Roman" w:hAnsi="Times New Roman"/>
          <w:i/>
          <w:iCs/>
        </w:rPr>
        <w:t>«В прифронтовом лесу»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color w:val="FF0000"/>
        </w:rPr>
        <w:t xml:space="preserve">С.С.Орлов. </w:t>
      </w:r>
      <w:r>
        <w:rPr>
          <w:rFonts w:cs="Times New Roman" w:ascii="Times New Roman" w:hAnsi="Times New Roman"/>
          <w:i/>
          <w:iCs/>
          <w:color w:val="FF0000"/>
        </w:rPr>
        <w:t>«Его зарыли в шар земной...»</w:t>
      </w:r>
      <w:r>
        <w:rPr>
          <w:rFonts w:cs="Times New Roman" w:ascii="Times New Roman" w:hAnsi="Times New Roman"/>
          <w:color w:val="FF0000"/>
        </w:rPr>
        <w:t>;</w:t>
      </w:r>
      <w:r>
        <w:rPr>
          <w:rFonts w:cs="Times New Roman" w:ascii="Times New Roman" w:hAnsi="Times New Roman"/>
        </w:rPr>
        <w:t xml:space="preserve"> К.М. Симонов. </w:t>
      </w:r>
      <w:r>
        <w:rPr>
          <w:rFonts w:cs="Times New Roman" w:ascii="Times New Roman" w:hAnsi="Times New Roman"/>
          <w:i/>
          <w:iCs/>
        </w:rPr>
        <w:t>«Жди меня, и я вернусь...»</w:t>
      </w:r>
      <w:r>
        <w:rPr>
          <w:rFonts w:cs="Times New Roman" w:ascii="Times New Roman" w:hAnsi="Times New Roman"/>
        </w:rPr>
        <w:t xml:space="preserve">; Р.Г.Гамзатов. </w:t>
      </w:r>
      <w:r>
        <w:rPr>
          <w:rFonts w:cs="Times New Roman" w:ascii="Times New Roman" w:hAnsi="Times New Roman"/>
          <w:i/>
          <w:iCs/>
        </w:rPr>
        <w:t>«Журавли»</w:t>
      </w:r>
      <w:r>
        <w:rPr>
          <w:rFonts w:cs="Times New Roman" w:ascii="Times New Roman" w:hAnsi="Times New Roman"/>
        </w:rPr>
        <w:t xml:space="preserve">; Д.С. Самойлов. </w:t>
      </w:r>
      <w:r>
        <w:rPr>
          <w:rFonts w:cs="Times New Roman" w:ascii="Times New Roman" w:hAnsi="Times New Roman"/>
          <w:i/>
          <w:iCs/>
        </w:rPr>
        <w:t>«Сороковые»</w:t>
      </w:r>
      <w:r>
        <w:rPr>
          <w:rFonts w:cs="Times New Roman" w:ascii="Times New Roman" w:hAnsi="Times New Roman"/>
        </w:rPr>
        <w:t>.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 xml:space="preserve">В.П. АСТАФЬЕВ 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</w:rPr>
        <w:t xml:space="preserve">Краткие сведения о писателе. Рассказ </w:t>
      </w:r>
      <w:r>
        <w:rPr>
          <w:rFonts w:cs="Times New Roman" w:ascii="Times New Roman" w:hAnsi="Times New Roman"/>
          <w:i/>
          <w:iCs/>
          <w:color w:val="FF0000"/>
        </w:rPr>
        <w:t>«Конь с розовой гривой»</w:t>
      </w:r>
      <w:r>
        <w:rPr>
          <w:rFonts w:cs="Times New Roman" w:ascii="Times New Roman" w:hAnsi="Times New Roman"/>
          <w:color w:val="FF0000"/>
        </w:rPr>
        <w:t>. Тематика, проблематика рассказа.</w:t>
      </w:r>
    </w:p>
    <w:p>
      <w:pPr>
        <w:pStyle w:val="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17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ИЗ ЗАРУБЕЖНОЙ ЛИТЕРАТУРЫ (13ч)</w:t>
      </w:r>
    </w:p>
    <w:p>
      <w:pPr>
        <w:pStyle w:val="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«Сказка о Синдбаде</w:t>
      </w:r>
      <w:r>
        <w:rPr>
          <w:i/>
          <w:iCs/>
        </w:rPr>
        <w:t>-</w:t>
      </w:r>
      <w:r>
        <w:rPr>
          <w:rFonts w:cs="Times New Roman" w:ascii="Times New Roman" w:hAnsi="Times New Roman"/>
          <w:i/>
          <w:iCs/>
        </w:rPr>
        <w:t>мореходе»</w:t>
      </w:r>
      <w:r>
        <w:rPr>
          <w:rFonts w:cs="Times New Roman" w:ascii="Times New Roman" w:hAnsi="Times New Roman"/>
        </w:rPr>
        <w:t xml:space="preserve"> из книги </w:t>
      </w:r>
      <w:r>
        <w:rPr>
          <w:rFonts w:cs="Times New Roman" w:ascii="Times New Roman" w:hAnsi="Times New Roman"/>
          <w:i/>
          <w:iCs/>
        </w:rPr>
        <w:t>«Тысяча и одна ночь»</w:t>
      </w:r>
      <w:r>
        <w:rPr>
          <w:rFonts w:cs="Times New Roman" w:ascii="Times New Roman" w:hAnsi="Times New Roman"/>
        </w:rPr>
        <w:t>. История создания, тематика, проблематика.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Я. и В. ГРИММ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Краткие сведения о писателях. Сказка </w:t>
      </w:r>
      <w:r>
        <w:rPr>
          <w:rFonts w:cs="Times New Roman" w:ascii="Times New Roman" w:hAnsi="Times New Roman"/>
          <w:i/>
          <w:iCs/>
        </w:rPr>
        <w:t>«Снегурочка»</w:t>
      </w:r>
      <w:r>
        <w:rPr>
          <w:rFonts w:cs="Times New Roman" w:ascii="Times New Roman" w:hAnsi="Times New Roman"/>
        </w:rPr>
        <w:t>. Тематика, проблематика сказки.</w:t>
      </w:r>
    </w:p>
    <w:p>
      <w:pPr>
        <w:pStyle w:val="1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. ГЕНРИ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ткие сведения о писателе. Рассказ </w:t>
      </w:r>
      <w:r>
        <w:rPr>
          <w:rFonts w:cs="Times New Roman" w:ascii="Times New Roman" w:hAnsi="Times New Roman"/>
          <w:i/>
          <w:iCs/>
        </w:rPr>
        <w:t>«Вождь краснокожих»</w:t>
      </w:r>
      <w:r>
        <w:rPr>
          <w:rFonts w:cs="Times New Roman" w:ascii="Times New Roman" w:hAnsi="Times New Roman"/>
        </w:rPr>
        <w:t xml:space="preserve">: о  детстве — с улыбкой и всерьез (дети и взрослые в рассказе). </w:t>
      </w:r>
      <w:r>
        <w:rPr>
          <w:rFonts w:cs="Times New Roman" w:ascii="Times New Roman" w:hAnsi="Times New Roman"/>
          <w:i/>
          <w:iCs/>
        </w:rPr>
        <w:t>«Дары волхвов»</w:t>
      </w:r>
      <w:r>
        <w:rPr>
          <w:rFonts w:cs="Times New Roman" w:ascii="Times New Roman" w:hAnsi="Times New Roman"/>
        </w:rPr>
        <w:t>: жанр новеллы. Тема бедности, любви, счастья.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Ж. ЛОНДОН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</w:rPr>
        <w:t xml:space="preserve">Краткие сведения о писателе. Рассказ </w:t>
      </w:r>
      <w:r>
        <w:rPr>
          <w:rFonts w:cs="Times New Roman" w:ascii="Times New Roman" w:hAnsi="Times New Roman"/>
          <w:i/>
          <w:iCs/>
        </w:rPr>
        <w:t>«Любовь к жизни»</w:t>
      </w:r>
      <w:r>
        <w:rPr>
          <w:rFonts w:cs="Times New Roman" w:ascii="Times New Roman" w:hAnsi="Times New Roman"/>
        </w:rPr>
        <w:t>: жизнеутверждающий пафос, гимн мужеству и отваге, сюжет и основные образы. Воспитательный смысл произведения.</w:t>
      </w:r>
    </w:p>
    <w:p>
      <w:pPr>
        <w:pStyle w:val="17"/>
        <w:ind w:left="0" w:right="0" w:firstLine="54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Для заучивания наизусть</w:t>
      </w:r>
    </w:p>
    <w:p>
      <w:pPr>
        <w:pStyle w:val="17"/>
        <w:ind w:left="0" w:right="0" w:firstLine="54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.В. Ломоносов. </w:t>
      </w:r>
      <w:r>
        <w:rPr>
          <w:rFonts w:cs="Times New Roman" w:ascii="Times New Roman" w:hAnsi="Times New Roman"/>
          <w:i/>
          <w:iCs/>
        </w:rPr>
        <w:t>«Стихи, сочиненные на дороге в Петергоф…»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А. Крылов. Одна басня (по выбору).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.С. Пушкин. </w:t>
      </w:r>
      <w:r>
        <w:rPr>
          <w:rFonts w:cs="Times New Roman" w:ascii="Times New Roman" w:hAnsi="Times New Roman"/>
          <w:i/>
          <w:iCs/>
        </w:rPr>
        <w:t>«Зимнее утро», «Редеет облаков летучая гряда…»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Ю. Лермонтов. Одно стихотворение (по выбору).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.В. Гоголь. </w:t>
      </w:r>
      <w:r>
        <w:rPr>
          <w:rFonts w:cs="Times New Roman" w:ascii="Times New Roman" w:hAnsi="Times New Roman"/>
          <w:i/>
          <w:iCs/>
        </w:rPr>
        <w:t>«Тарас Бульба»</w:t>
      </w:r>
      <w:r>
        <w:rPr>
          <w:rFonts w:cs="Times New Roman" w:ascii="Times New Roman" w:hAnsi="Times New Roman"/>
        </w:rPr>
        <w:t xml:space="preserve"> (отрывок из речи Тараса о товариществе).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.А. Некрасов. </w:t>
      </w:r>
      <w:r>
        <w:rPr>
          <w:rFonts w:cs="Times New Roman" w:ascii="Times New Roman" w:hAnsi="Times New Roman"/>
          <w:i/>
          <w:iCs/>
        </w:rPr>
        <w:t>«В полном разгаре страда деревенская...», «Великое чувство! У каждых дверей…»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.А. Бунин. </w:t>
      </w:r>
      <w:r>
        <w:rPr>
          <w:rFonts w:cs="Times New Roman" w:ascii="Times New Roman" w:hAnsi="Times New Roman"/>
          <w:i/>
          <w:iCs/>
        </w:rPr>
        <w:t>«Не видно птиц. Покорно чахнет...»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А. Есенин. Одно стихотворение (по выбору).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А. Ахматова. Одно стихотворение (по выбору).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</w:rPr>
        <w:t>Стихотворение о Великой Отечественной войне (по выбору).</w:t>
      </w:r>
    </w:p>
    <w:p>
      <w:pPr>
        <w:pStyle w:val="17"/>
        <w:ind w:left="0" w:right="0" w:firstLine="5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Для домашнего чтения</w:t>
      </w:r>
    </w:p>
    <w:p>
      <w:pPr>
        <w:pStyle w:val="17"/>
        <w:ind w:left="0" w:right="0" w:firstLine="5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Из устного народного творчества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азки: </w:t>
      </w:r>
      <w:r>
        <w:rPr>
          <w:rFonts w:cs="Times New Roman" w:ascii="Times New Roman" w:hAnsi="Times New Roman"/>
          <w:i/>
          <w:iCs/>
        </w:rPr>
        <w:t>«Два Ивана — солдатских сына», «Каша из топора».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/>
          <w:bCs/>
        </w:rPr>
        <w:t>Из героического эпоса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Корело-финский эпос</w:t>
      </w:r>
      <w:r>
        <w:rPr>
          <w:rFonts w:cs="Times New Roman" w:ascii="Times New Roman" w:hAnsi="Times New Roman"/>
          <w:i/>
          <w:iCs/>
        </w:rPr>
        <w:t xml:space="preserve"> «Калевала» </w:t>
      </w:r>
      <w:r>
        <w:rPr>
          <w:rFonts w:cs="Times New Roman" w:ascii="Times New Roman" w:hAnsi="Times New Roman"/>
        </w:rPr>
        <w:t xml:space="preserve">(фрагмент); </w:t>
      </w:r>
      <w:r>
        <w:rPr>
          <w:rFonts w:cs="Times New Roman" w:ascii="Times New Roman" w:hAnsi="Times New Roman"/>
          <w:i/>
          <w:iCs/>
        </w:rPr>
        <w:t xml:space="preserve">«Песнь о Роланде» </w:t>
      </w:r>
      <w:r>
        <w:rPr>
          <w:rFonts w:cs="Times New Roman" w:ascii="Times New Roman" w:hAnsi="Times New Roman"/>
        </w:rPr>
        <w:t xml:space="preserve">(фрагменты); </w:t>
      </w:r>
      <w:r>
        <w:rPr>
          <w:rFonts w:cs="Times New Roman" w:ascii="Times New Roman" w:hAnsi="Times New Roman"/>
          <w:i/>
          <w:iCs/>
        </w:rPr>
        <w:t>«Песнь о Нибелунгах»</w:t>
      </w:r>
      <w:r>
        <w:rPr>
          <w:rFonts w:cs="Times New Roman" w:ascii="Times New Roman" w:hAnsi="Times New Roman"/>
        </w:rPr>
        <w:t xml:space="preserve"> (фрагменты).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</w:rPr>
        <w:t>Из древнерусской литературы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«Подвиг юноши Кожемяки»</w:t>
      </w:r>
      <w:r>
        <w:rPr>
          <w:rFonts w:cs="Times New Roman" w:ascii="Times New Roman" w:hAnsi="Times New Roman"/>
        </w:rPr>
        <w:t xml:space="preserve">, из </w:t>
      </w:r>
      <w:r>
        <w:rPr>
          <w:rFonts w:cs="Times New Roman" w:ascii="Times New Roman" w:hAnsi="Times New Roman"/>
          <w:i/>
          <w:iCs/>
        </w:rPr>
        <w:t>«Сказаний о Святославе»</w:t>
      </w:r>
      <w:r>
        <w:rPr>
          <w:rFonts w:cs="Times New Roman" w:ascii="Times New Roman" w:hAnsi="Times New Roman"/>
        </w:rPr>
        <w:t>.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Из русской литературы XIX века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.А. Жуковский. </w:t>
      </w:r>
      <w:r>
        <w:rPr>
          <w:rFonts w:cs="Times New Roman" w:ascii="Times New Roman" w:hAnsi="Times New Roman"/>
          <w:i/>
          <w:iCs/>
        </w:rPr>
        <w:t>«Кубок»</w:t>
      </w:r>
      <w:r>
        <w:rPr>
          <w:rFonts w:cs="Times New Roman" w:ascii="Times New Roman" w:hAnsi="Times New Roman"/>
        </w:rPr>
        <w:t>.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.С. Пушкин. </w:t>
      </w:r>
      <w:r>
        <w:rPr>
          <w:rFonts w:cs="Times New Roman" w:ascii="Times New Roman" w:hAnsi="Times New Roman"/>
          <w:i/>
          <w:iCs/>
        </w:rPr>
        <w:t>«Если жизнь тебя обманет…», «Простите, верные дубравы…», «Еще дуют холодные ветры...»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.Ю. Лермонтов. </w:t>
      </w:r>
      <w:r>
        <w:rPr>
          <w:rFonts w:cs="Times New Roman" w:ascii="Times New Roman" w:hAnsi="Times New Roman"/>
          <w:i/>
          <w:iCs/>
        </w:rPr>
        <w:t>«Пленный рыцарь»</w:t>
      </w:r>
      <w:r>
        <w:rPr>
          <w:rFonts w:cs="Times New Roman" w:ascii="Times New Roman" w:hAnsi="Times New Roman"/>
        </w:rPr>
        <w:t>.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.В. Гоголь. </w:t>
      </w:r>
      <w:r>
        <w:rPr>
          <w:rFonts w:cs="Times New Roman" w:ascii="Times New Roman" w:hAnsi="Times New Roman"/>
          <w:i/>
          <w:iCs/>
        </w:rPr>
        <w:t>«Повесть о том, как поссорился Иван Иванович с Иваном Никифоровичем»</w:t>
      </w:r>
      <w:r>
        <w:rPr>
          <w:rFonts w:cs="Times New Roman" w:ascii="Times New Roman" w:hAnsi="Times New Roman"/>
        </w:rPr>
        <w:t>.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С. Тургенев. Стихотворения в прозе (два-три – по выбору).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.А. Некрасов. </w:t>
      </w:r>
      <w:r>
        <w:rPr>
          <w:rFonts w:cs="Times New Roman" w:ascii="Times New Roman" w:hAnsi="Times New Roman"/>
          <w:i/>
          <w:iCs/>
        </w:rPr>
        <w:t>«Мороз, Красный нос»</w:t>
      </w:r>
      <w:r>
        <w:rPr>
          <w:rFonts w:cs="Times New Roman" w:ascii="Times New Roman" w:hAnsi="Times New Roman"/>
        </w:rPr>
        <w:t>.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.С. Лесков. </w:t>
      </w:r>
      <w:r>
        <w:rPr>
          <w:rFonts w:cs="Times New Roman" w:ascii="Times New Roman" w:hAnsi="Times New Roman"/>
          <w:i/>
          <w:iCs/>
        </w:rPr>
        <w:t>«Человек на часах».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.П. Чехов. </w:t>
      </w:r>
      <w:r>
        <w:rPr>
          <w:rFonts w:cs="Times New Roman" w:ascii="Times New Roman" w:hAnsi="Times New Roman"/>
          <w:i/>
          <w:iCs/>
        </w:rPr>
        <w:t>«Жалобная книга», «Лошадиная фамилия».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Из русской литературы XX века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.А. Блок. </w:t>
      </w:r>
      <w:r>
        <w:rPr>
          <w:rFonts w:cs="Times New Roman" w:ascii="Times New Roman" w:hAnsi="Times New Roman"/>
          <w:i/>
          <w:iCs/>
        </w:rPr>
        <w:t>«Там неба осветленный край…», «Снег да снег…»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. Сологуб. </w:t>
      </w:r>
      <w:r>
        <w:rPr>
          <w:rFonts w:cs="Times New Roman" w:ascii="Times New Roman" w:hAnsi="Times New Roman"/>
          <w:i/>
          <w:iCs/>
        </w:rPr>
        <w:t>«Под черемухой цветущей…», «Порос травой мой узкий двор…», «Словно лепится сурепица…», «Что в жизни мне всего милей…»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.А. Бунин. </w:t>
      </w:r>
      <w:r>
        <w:rPr>
          <w:rFonts w:cs="Times New Roman" w:ascii="Times New Roman" w:hAnsi="Times New Roman"/>
          <w:i/>
          <w:iCs/>
        </w:rPr>
        <w:t>«Нет солнца, но светлы пруды...», «На высоте, на снеговой вершине...», «Тропами потаенными...»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.Л. Пастернак. </w:t>
      </w:r>
      <w:r>
        <w:rPr>
          <w:rFonts w:cs="Times New Roman" w:ascii="Times New Roman" w:hAnsi="Times New Roman"/>
          <w:i/>
          <w:iCs/>
        </w:rPr>
        <w:t>«После дождя»</w:t>
      </w:r>
      <w:r>
        <w:rPr>
          <w:rFonts w:cs="Times New Roman" w:ascii="Times New Roman" w:hAnsi="Times New Roman"/>
        </w:rPr>
        <w:t>.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.А. Заболоцкий. </w:t>
      </w:r>
      <w:r>
        <w:rPr>
          <w:rFonts w:cs="Times New Roman" w:ascii="Times New Roman" w:hAnsi="Times New Roman"/>
          <w:i/>
          <w:iCs/>
        </w:rPr>
        <w:t>«Утро», «Подмосковные рощи»</w:t>
      </w:r>
      <w:r>
        <w:rPr>
          <w:rFonts w:cs="Times New Roman" w:ascii="Times New Roman" w:hAnsi="Times New Roman"/>
        </w:rPr>
        <w:t>.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.Т. Твардовский. </w:t>
      </w:r>
      <w:r>
        <w:rPr>
          <w:rFonts w:cs="Times New Roman" w:ascii="Times New Roman" w:hAnsi="Times New Roman"/>
          <w:i/>
          <w:iCs/>
        </w:rPr>
        <w:t>«Есть обрыв, где я, играя…», «Я иду и радуюсь…»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.А. Вознесенский. </w:t>
      </w:r>
      <w:r>
        <w:rPr>
          <w:rFonts w:cs="Times New Roman" w:ascii="Times New Roman" w:hAnsi="Times New Roman"/>
          <w:i/>
          <w:iCs/>
        </w:rPr>
        <w:t>«Снег в сентябре»</w:t>
      </w:r>
      <w:r>
        <w:rPr>
          <w:rFonts w:cs="Times New Roman" w:ascii="Times New Roman" w:hAnsi="Times New Roman"/>
        </w:rPr>
        <w:t>.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.К. Железников. </w:t>
      </w:r>
      <w:r>
        <w:rPr>
          <w:rFonts w:cs="Times New Roman" w:ascii="Times New Roman" w:hAnsi="Times New Roman"/>
          <w:i/>
          <w:iCs/>
        </w:rPr>
        <w:t>«Чучело»</w:t>
      </w:r>
      <w:r>
        <w:rPr>
          <w:rFonts w:cs="Times New Roman" w:ascii="Times New Roman" w:hAnsi="Times New Roman"/>
        </w:rPr>
        <w:t>.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.П. Крапивин. </w:t>
      </w:r>
      <w:r>
        <w:rPr>
          <w:rFonts w:cs="Times New Roman" w:ascii="Times New Roman" w:hAnsi="Times New Roman"/>
          <w:i/>
          <w:iCs/>
        </w:rPr>
        <w:t>«Мальчик со шпагой»</w:t>
      </w:r>
      <w:r>
        <w:rPr>
          <w:rFonts w:cs="Times New Roman" w:ascii="Times New Roman" w:hAnsi="Times New Roman"/>
        </w:rPr>
        <w:t>.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.П. Погодин. </w:t>
      </w:r>
      <w:r>
        <w:rPr>
          <w:rFonts w:cs="Times New Roman" w:ascii="Times New Roman" w:hAnsi="Times New Roman"/>
          <w:i/>
          <w:iCs/>
        </w:rPr>
        <w:t>«Время говорит — пора», «Зеленый попугай»</w:t>
      </w:r>
      <w:r>
        <w:rPr>
          <w:rFonts w:cs="Times New Roman" w:ascii="Times New Roman" w:hAnsi="Times New Roman"/>
        </w:rPr>
        <w:t>.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А.Г. Алексин. </w:t>
      </w:r>
      <w:r>
        <w:rPr>
          <w:rFonts w:cs="Times New Roman" w:ascii="Times New Roman" w:hAnsi="Times New Roman"/>
          <w:i/>
          <w:iCs/>
        </w:rPr>
        <w:t>«Домашнее сочинение», «Три мушкетера в одном купе»</w:t>
      </w:r>
      <w:r>
        <w:rPr>
          <w:rFonts w:cs="Times New Roman" w:ascii="Times New Roman" w:hAnsi="Times New Roman"/>
        </w:rPr>
        <w:t>.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Из зарубежной литературы</w:t>
      </w:r>
    </w:p>
    <w:p>
      <w:pPr>
        <w:pStyle w:val="17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</w:rPr>
        <w:t xml:space="preserve">А. Шклярский. </w:t>
      </w:r>
      <w:r>
        <w:rPr>
          <w:rFonts w:cs="Times New Roman" w:ascii="Times New Roman" w:hAnsi="Times New Roman"/>
          <w:i/>
          <w:iCs/>
        </w:rPr>
        <w:t>«Томек среди охотников за человеческими головами».</w:t>
      </w:r>
      <w:r>
        <w:rPr>
          <w:rFonts w:cs="Times New Roman" w:ascii="Times New Roman" w:hAnsi="Times New Roman"/>
        </w:rPr>
        <w:t xml:space="preserve"> (Пер. с польского.) </w:t>
      </w:r>
    </w:p>
    <w:p>
      <w:pPr>
        <w:pStyle w:val="Style27"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  <w:t>Учебно-тематический план.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</w:r>
    </w:p>
    <w:tbl>
      <w:tblPr>
        <w:tblW w:w="14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6350"/>
        <w:gridCol w:w="1156"/>
        <w:gridCol w:w="1522"/>
        <w:gridCol w:w="1840"/>
      </w:tblGrid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firstLine="567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Реализации воспитательного потенциала урока(виды и формы деятельност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 том числе развитие реч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 том числе контрольные работы (сочинения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лассные/домашние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ведение.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греческой мифологи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устного народного творчеств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 w:val="false"/>
              <w:autoSpaceDE w:val="false"/>
              <w:bidi w:val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 2) готовность к служению Отечеству, его защите;3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1F497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древнерусской литератур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 w:val="false"/>
              <w:autoSpaceDE w:val="false"/>
              <w:bidi w:val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 2) готовность к служению Отечеству, его защите;3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 w:val="false"/>
              <w:autoSpaceDE w:val="false"/>
              <w:bidi w:val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;  2)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3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 w:val="false"/>
              <w:autoSpaceDE w:val="false"/>
              <w:bidi w:val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; 2) готовность к служению Отечеству, его защите;   3)воспитывать 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4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/1</w:t>
            </w:r>
          </w:p>
        </w:tc>
      </w:tr>
      <w:tr>
        <w:trPr>
          <w:trHeight w:val="180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08"/>
                <w:tab w:val="left" w:pos="1276" w:leader="none"/>
              </w:tabs>
              <w:autoSpaceDE w:val="false"/>
              <w:bidi w:val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;  2) воспитывать 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3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зарубежной литератур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)нравственное сознание и поведение на основе усвоения общечеловеческих ценностей; 2)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того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szCs w:val="24"/>
          <w:u w:val="single"/>
        </w:rPr>
        <w:t>3. Тематическое планирование с определением основных видов учебной деятельност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szCs w:val="24"/>
          <w:u w:val="single"/>
        </w:rPr>
      </w:r>
    </w:p>
    <w:tbl>
      <w:tblPr>
        <w:tblW w:w="17334" w:type="dxa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10"/>
        <w:gridCol w:w="1134"/>
        <w:gridCol w:w="709"/>
        <w:gridCol w:w="850"/>
        <w:gridCol w:w="1418"/>
        <w:gridCol w:w="1842"/>
        <w:gridCol w:w="1418"/>
        <w:gridCol w:w="1417"/>
        <w:gridCol w:w="1276"/>
        <w:gridCol w:w="1559"/>
        <w:gridCol w:w="457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(план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Тема 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Учебные действ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оретические по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жпредметные и внутрипредметные  связи</w:t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истем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7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ВЕДЕНИЕ (1ч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литературе, читателе и писател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стории и теории литера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собственного отношения к произведениями русской литературы, их оцен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сознание значимости чтения и изучения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ветственного отношения учению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учебником литературы (художественные произведения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и об авторе, справочный аппарат), бесе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, выразительное чт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тель, литература, сочинитель, прозаик, поэт, драматург; книга, искусст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агностирование умения бегло и выразительно читать, понимать смысл прочитанного, по существу отвечать на вопросы (выявляются в процессе беседы по вопросам учебника). </w:t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7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left="0" w:right="0" w:firstLine="54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ИЗ ГРЕЧЕСКОЙ МИФОЛОГИИ (3ч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иф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Пять веков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рганизовывать учебное сотрудничество и совместную деятельность с учителем и сверстниками; работать индивидуально в группе. Понимание литературы как одной из основных национально-культурных ценностей народа, как особого способа жиз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труде как экзистенциальной ценности гуманизма. Честный, добросовестный трудна родной земле - обязанность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езисных планов статьи учебник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фрагмента поэмы Гесиода «Труды и дни», беседа, работа с иллюстрациями, работа с терминами и учебником, сообщ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я и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ф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фологиче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Моро «Гесиод и Муза»; выразительное чтение отрывка из поэмы Гесиода «Труды и дни», сравнение с научно-популярным пересказо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 Кун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Домашнее задание</w:t>
            </w:r>
            <w:r>
              <w:rPr>
                <w:rStyle w:val="Style18"/>
                <w:rStyle w:val="FootnoteAnchor"/>
                <w:b/>
                <w:i/>
                <w:iCs/>
                <w:szCs w:val="20"/>
              </w:rPr>
              <w:footnoteReference w:id="2"/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ть вступительную статью учебника, посвященную мифу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тезисный план стать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а «Для вас, любознательные!», посвященной Гомеру. Прочитать миф «Пять веков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о Троянской войне и отражении ее в произведениях литературы и искусств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Гесиод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выразительное чтение фрагмента поэмы Гесиода «Труды и дни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ф «Промете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рганизовывать учебное сотрудничество и совместную деятельность с учителем и сверстниками; работать индивидуально в группе. Понимание литературы как одной из основных национально-культурных ценностей народа, как особого познания способа жиз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творчестве как экзистенциальной ценности гуманизма. Похищение огня Прометем как обретение человечеством привилегии богов – способности к самостоянию и творчеств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цитатного плана, выразительное чтение, беседа, работа с иллюстрац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изод, образ, трагед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Ф. Фюгер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метей несет людям огонь»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П. Рубенс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мете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ованный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В. Ломонос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исьмо о польз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кла...»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ть миф о Промете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цитатный план мифа о Промете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об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схил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об образе Прометея в литературе, музыке, живописи с включение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ов учебника (статья «Из греческой мифологии»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выразительно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отрывка из произведения М.В. Ломоносова «Письмо о пользе стекла…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ф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Яблоки Геспери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. Приобщение к духовно нравственным ценностям культуры, сопоставление их с духовно-нравственными ценностями других народ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формулировать, аргументировать и отстаивать свое мнение.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речью, монологической контекстной речью. Развитие способности понимать литературные художественные произведения, отражающие разные этнокультурные тради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совершенстве как гуманистической ценности. Формирование представлений о героике, героическом, человеческом величии и божественной воле, сочетании красоты, силы и идеалов справедливости и необходимой решимости в достижении целей.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ителя и учащихся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работа с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ями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цитатного пл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фологический образ, мо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 Геракла в скульптуре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писи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е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Домашнее зада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миф «Яблоки Гесперид». Составить его тезисны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Групповое зада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ить стенд «Геро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фов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Индивидуальное зада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акле.</w:t>
            </w:r>
          </w:p>
        </w:tc>
      </w:tr>
      <w:tr>
        <w:trPr/>
        <w:tc>
          <w:tcPr>
            <w:tcW w:w="17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bidi w:val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устного народного творчества</w:t>
            </w:r>
          </w:p>
          <w:p>
            <w:pPr>
              <w:pStyle w:val="Style27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u w:val="single"/>
              </w:rPr>
              <w:t>Воспитательный потенциал уроков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 2) готовность к служению Отечеству, его защите;3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енд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Солдат и смерть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ключевых проблем изученных произведений русского фольклора. Приобщение к духовно-нравственным ценностям русской литературы  и культуры, сопоставление их с духовно-нравственными ценностями других народов. Выявление заложенных в произведениях вневременных, непреходящих нравственных ценностей и их современного звуч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определять цели своего обучения, ставить и формулировать для себя новые задачи в учёбе и познавательной деятельности.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 на уровне не только эмоционального восприятия, но и интеллектуального осмыс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б экзистенциальных ценностях гуманизма. Смерть как часть жизни. Формирование нравственных чувств и нравственного повед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ый пересказ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я, заполнение таблицы, беседа. Самостоятельная исследовательская работа с текстом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терминами и с учебни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енда, фантастический образ, персона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тья Грим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мерть кума»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ть легенду «Солдат и смерть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художественный пересказ и иллюстрации к эпизодам легенд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вариант. Прощание с друзьями. Встреча со старухо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вариант. Чудесная котом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садьбе у барин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вариант. Солдат и нечистая сила. Солдат на том свет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вариант. Солдат у райских ворот. Солдат «откармливает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рть (в мешке с камнями, в табакерке, в яме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художественный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сказ сказки братьев Гримм «Смерть кум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Группов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ить выставку рисунков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эпоса народов Росси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Как Б дынко п обедил одн оглазого в елика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ключевых проблем изученных произведений литературы народов России. Приобщение к духовно-нравственным ценностям русской литературы  и культуры, сопоставление их с духовно-нравственными ценностями других народов. 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. Понимание литературы как одной из основных национально-культурных ценностей народа, как особого познания способа жиз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нравственных ценностях гуманизма. Противопоставление коварства, жестокости, хитрости великана великодушию, бескорыстию, честности. Развитие морального сознания 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, рабо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иллюстрация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, составление таблицы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равне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ания 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фа), беседа, работа с терминами, художественный пересказ сообщ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я, рабо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чебни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ание, нартский эпо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ф «Одиссей 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рове циклопов». Полифем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ть сказку «Как Бадыноко победил одноглазого великана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тать миф «Одиссей на острове циклопов. Полифем», изученный в 5 класс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художественный пересказ встречи Бадыноко с великаном. Создать иллюстрации к эпизоду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выразительное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ение фрагмента «Песни о Бадыноко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Групповое задание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выставку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«Сказка о молодильных яблоках и живой воде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ключевых проблем изученных произведений русского фольклора. Приобщение к духовно-нравственным ценностям русской литературы  и культуры. 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 на уровне не только эмоционального восприятия, но и интеллектуального осмыс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нравственных ценностях гуманизма. Добро и справедливость, самоотверженность, смелость, вежливость, осторожность в суждениях, гостеприимство.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сследовательская работа с текстом 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ями, заполне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, сообщения учител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учащихся, бесе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шебная сказка, экспозиция, завязка, развитие сюжета, кульминация, развязка, мотивы сказки, роли в волшебных сказках, интонация сказки, афористические обор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И.Я. Билиби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аба Яга»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М. Васнецова «Иван-царевич 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ом волке» и «Бой Ивана-царевича со Змеем»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ть «Сказку о молодильных яблоках и живой воде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ать из текста сказк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ористические и крылатые выражения, а также названия волшебных предмет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ать из текста обороты речи, свойственные русским народным сказка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о Бабе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ге, Иване-царевиче, символическом значении ябло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брать иллюстрации к сказке (репродукции картин В.М. Васнецова и И.Я. Билибина)</w:t>
            </w:r>
          </w:p>
        </w:tc>
      </w:tr>
      <w:tr>
        <w:trPr/>
        <w:tc>
          <w:tcPr>
            <w:tcW w:w="17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bidi w:val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древнерусской литературы</w:t>
            </w:r>
          </w:p>
          <w:p>
            <w:pPr>
              <w:pStyle w:val="Style27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u w:val="single"/>
              </w:rPr>
              <w:t>Воспитательный потенциал уроков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 2) готовность к служению Отечеству, его защите;3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казание о белгородских колодц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. Умение отвечать на вопросы по прочитанному или прослушанному тексту; создавать устные монологические высказывания разного типа. Понимание образной природы литературы как явления словесного искусст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литературы как одной из основных национально-культурных ценностей народа, как особого познания способа жизни. Формирование и развитие компетентности в области использования информационно-коммуникационных технолог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патриотизме как гуманистической ценности, менталитете русского народа. Воспитание российской гражданской идентичности: патриотизма, уважения к Отечеству, осознание своей этнической принадлежности, усвоение гуманистических, демократических, традиционных ценностей многонационального российского общества; воспитание чувства ответственности и долга перед Родин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«искусствоведа», «литературоведа» и учителя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лана стать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а, беседа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йдовая презентация, прослушивание музыкальног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гмента, выразительное чте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ем. Рабо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терминами 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ями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ение предложений по данному начал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ание, интонация, сравнение, летопись, поучение, житие, воинские и бытовые пове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 Мусоргски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я Пимена из опер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орис Году нов». В.А.Фаворский. Иллюстрация к трагедии А.С. Пушкина «Борис Годунов»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художественный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сказ «Сказания о белгородских колодцах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план вступительно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и учебника, посвященно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нерусской литерату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искусствоведа» о фресках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ргиевского собора новгородского Юрьева монастыря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ора новгородского Антониева монастыря, о Николо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орищенском соборе, Спасо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жском Завеличском монастыре, Георгиевской церкви в Старой Ладоге, 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стиславовом Евангелии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«литературоведа» о «Повести временных лет» и Несто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омментировать трудны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 из текста сказ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Группов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ить выставку «Культура Древней Руси» или слайдовую презентацию на эту тему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весть о разорении Рязани Батыем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. Формулирование собственного отношения к произведениям русской литературы, их оценка. Восприятие на слух литературных произведений разных жанров, осмысленное чтение и адекватное восприятие. Понимание русского слова в его эстетической функ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й воспринимать, анализировать, критически оценивать и интерпретировать прочитанное.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речью, монологической контекстной речь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патриотизме как гуманистической ценности, менталитете русского народа. Образ общей «смертной чаши» как символ искупления собственной кровью, пролитой за Русскую землю, преступлений усобиц. Воспитание российской гражданской идентичности: патриотизма, уважения к Отечеству, осознание своей этнической принадлежности, усвоение гуманистических, демократических, традиционных ценностей многонационального российского общества; воспитание чувства ответственности и долга перед Родин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«историка» и «литературоведа», самостоятельна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ая работа с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ом, беседа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цитатного плана повести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 эпизода, работа 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ин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нерусская повесть, плач, рефрен, летописный св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М. Языков «Евпатий»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ть в учебнике определение исторической повес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«Повесть о разорении Рязани Батыем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план «Повести 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рении Рязани Батыем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художественны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 эпизода сражения Евпатия Коловрат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я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историка» о Рязани и рязанских князьях до нашеств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ыя и о Батые и «литературоведа» о времени создания «Повести…» и ее роли в летописном свод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прочитать эпизод от слов: «Князь Ингварь...» до слов: «И была радость христианам...». Выразительн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стихотвор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М. Языкова «Евпатий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учение Владимира Мономаха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. Приобщение к духовно-нравственным ценностям русской литературы  и культуры. Умение пересказывать прозаические произведения или их отрывки с использованием образных средств русского языка и цитат из текста. Понимание образной природы литературы как явления словесного искусст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литературы как одной из основных национально-культурных ценностей народа, как особого познания способа жизни. Умение организовывать учебное сотрудничество и совместную деятельность с учителем и сверстни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представлений о нравственных ценностях гуманизма. Милосердие и сострадание.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ая работа, сообщения «историка», «литературоведа», «искусствоведа» и учителя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йдовая презентация, самостоятельная исследовательская работа с текстом, бес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ление, заключение, тезис, поучение, автор и гер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А. Чориков «Венчание на царство княз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а Монома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», «Завещание» Владимира Мономах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звестный автор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ладимир II Всеволодович Мономах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Д.Кившенко «Владимир Мономах на съезде русских князей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М. Васнецов «Отдых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ого князя Владимира Мономаха после охоты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О.Микешин «Ярослав Мудрый и Владимир Мономах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В. Иванов «Съезд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язей». В.В.Муйжель «Смерть Владимира Мономаха»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ть «Поучение...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а Мономах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ать ключевые тезисы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щие советы Монома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. Прочитать статью «Дл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, любознательные!» 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мах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историка» о Владимир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махе, «литературоведа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«Поучении...», «искусствоведа» об образе Владимира Мономаха в искусстве (слайдовая презентация)</w:t>
            </w:r>
          </w:p>
        </w:tc>
      </w:tr>
      <w:tr>
        <w:trPr/>
        <w:tc>
          <w:tcPr>
            <w:tcW w:w="17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I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ЕКА (3ч)</w:t>
            </w:r>
          </w:p>
          <w:p>
            <w:pPr>
              <w:pStyle w:val="Style27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u w:val="single"/>
              </w:rPr>
              <w:t>Воспитательный потенциал уроков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;  2)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3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.В.Ломонос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гениальный ученый, теоретик литературы, поэт, гражданин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стории и теории литерату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ключевых проблем изученных произведений литератур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. Формулирование собственного отношения к произведениям русской литературы, их оценка. Умение отвечать на вопросы по прочитанному или прослушанному тексту; создавать устные монологические высказывания разного типа. Формирование эстетического вкус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рганизовывать учебное сотрудничество и совместную деятельность с учителем и сверстниками; работать индивидуально и в группе.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 на уровне не только эмоционального восприятия, но и интеллектуального осмыс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познании как гуманистической ценности.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ланов стате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а, работа с таблицами, сообщения учителя и учащегося,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ан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С. Миропольски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 М.В. Ломоносова. Ф.И. Шубин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ульптурный портрет М.В. Ломоносов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о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ульптурном портрет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В. Ломоносова (автор Ф.И. Шуби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М.В.Ломоносов.  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ихи, сочиненные на дороге в Петергоф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стории и теории литерату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. Понимание авторской позиции и свое отношение к ней. Умение вести диалог. Формирование эстетического вкус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. 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российской культуры, культуры своего народа, мировой культу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роли науки в жизни государства.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ителя и учащихся, лексическая и самостоятельна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раздаточным мате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алом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, беседа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терминами, заполнение табли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казание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значност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 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а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торическо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оносов и Анакреон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М. Олейников «В чертогах смородины красной…»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рассказ о жизни и творчестве М.В. Ломоносова на основе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ов учебника и уро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учить наизусть отрывок из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«Утреннее размышление о Божием величестве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о ссор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рофессорами академии. Подготовить сообщение о борьбе М.В. Ломоносова с противниками русской науки в 1761 г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об Анакреоне. Выразительно прочитать наизусть стихотворение Анакреона «К цикаде». Подготовить сообщение о символическом значении образа цикады и кузнечика. Подготовить толкования слов (см. «Лексическая работа»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В. Ломоносов о значении русского язы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В. Ломоносов и Петр Велик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стории и теории литерату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. Формулирование собственного отношения к произведениям русской литературы, их оценка. Умение отвечать на вопросы по прочитанному или прослушанному тексту; создавать устные монологические высказывания разного типа. Понимание образной природы литературы как явления словесного искусст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литературы как одной из основных национально-культурных ценностей народа, как особого способа познания жизни.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патриотизме как гуманистической ценности, менталитете русского народа. Пафос поэзии Ломоносова – служение высоким целям государственного переустройства России, возвеличиванию русского народа. Воспитание российской гражданской идентичности: патриотизма, уважения к Отечеству, осознание своей этнической принадлежности, усвоение гуманистических, демократических, традиционных ценностей многонационального российского общества; воспитание чувства ответственности и долга перед Родин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ая работа, сообщения учащихся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, беседа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ение табли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рический герой, пафос, прообраз, риторическое обращ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е о Вергилии, Цицероне, Овиди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 Цицерона из коллек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олийских музее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дина I в. до н.э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учить наизусть стихотворение М.В. Ломоносова «Стихи,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чиненные на дороге в Петергоф...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учить наизусть: фрагменты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эмы «Петр Великий»; надпис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 статуе Петра Великого», отрывок из «Оды на день тезоименитства его императорског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чества государя великог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язя Петра Федоровича 1743 г.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я о Вергилии, Цицероне, Овидии.</w:t>
            </w:r>
          </w:p>
        </w:tc>
      </w:tr>
      <w:tr>
        <w:trPr/>
        <w:tc>
          <w:tcPr>
            <w:tcW w:w="17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ЕКА (51ч)</w:t>
            </w:r>
          </w:p>
          <w:p>
            <w:pPr>
              <w:pStyle w:val="Style27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Воспитательный потенциал урок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1)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; 2) готовность к служению Отечеству, его защите;   3)воспитывать 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4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.А.Жуковск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аткие сведения о писателе. В.А. Жуковский и А.С. Пушк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стории и теории литерату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ключевых проблем изученных произведений литератур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. Приобщение к духовно-нравственным ценностям русской литературы  и культуры. Понимание образной природы литературы как явления словесного искусст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сознание значимости чтения и изучения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патриотизме как гуманистической ценности, менталитете русского народа. Отражение в творчестве Жуковского национальной самобытности русского народа. Воспитание российской гражданской идентичности: патриотизма, уважения к Отечеству, осознание своей этнической принадлежности, усвоение гуманистических, демократических, традиционных ценностей многонационального российского общества; воспитание чувства ответственности и долга перед Родин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ащихся и учите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я, экскурсия, обращение к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нду, прослушивание музыкальных коллекций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ение табл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ада, посл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И. Глинк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ван Сусанин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я Вани «Ах, не мне, бедному сиротинушке...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А. Алябьев и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Г. Варламов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С. Аренский и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Г. Рубинштейн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И. Глинка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И. Чайковский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Н. Верстовски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С. Пушкина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 Тютчева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В. Давыдова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Н. Батюшкова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вященны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 Жуковском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 Жуковского в исполнен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А. Кипренского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И. Эстеррейха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П. Брюллова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Ф. Гильдернбрандт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пересказ статьи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ика «На родине В.А. Жуковского». Выучить наизусть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е «Майское утро»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фрагменты стихотворения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ельское кладбище», «Певец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 стане русских воинов», «Послание императору Александру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экскурсию по галерее портретов В.А. Жуковског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«В.А.Жуковский и А.С. Пушкин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«Музыкальные произведения на слова В.А. Жуковского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наизусть стихотворение А.С. Пушкина, Ф.И. Тютчева, Д.В. Давыдова, К.Н. Батюшкова, посвященные В.А. Жуковском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ить стенд «Его стих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ительная сладость…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продукции картин и литографий, книги о В.А. Жуковск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др.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р бал 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ы в творчеств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.А. Жуковского «Светлана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ворческ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а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стории и теории литературы. 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. Формулирование собственного отношения к произведениям русской литературы, их оцен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. Воспитание квалифицированного читателя со сформированным эстетическим вкусом, способного аргументировать своё мнение и оформлять его словесно в устных высказываниях разных жанров, участвовать в обсуждении прочитан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квазиценностях. Восприятие жизни через призму исключительного, необычного, рационально необъяснимого.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оставление перечня основных признак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ады в ходе сообщ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егося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лла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 Жуковск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.А. Мойер (Протасова)»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А. Зенф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.А. Мойер (Протасова)»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ть статью учебника, посвященную В.А. Жуковском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балладу «Светлана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цитатный план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бщение учащегося о значен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. Оформление плаката-комментар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баллад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.А. Жуковского «Светла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. Понимание авторской позиции и своё отношение к ней. Восприятие на слух литературных произведений разных жанров, осмысленное чтение и адекватное понимание и осмысление роли изобразительно-выразительных языковых средств в создании художественных образов литературных произвед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относить свои действия с планируемым результатом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владение процедурами смыслового и эстетического анализа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ивостояние светлого мотива беспечной юности, радующейся жизни, с любопытством и верой заглядывающей в будущее, и мотива печального знания жизни, «горькой судьбины», «тайного мрака грядущих дней». Оптимистическое мировосприятие героини. отступление от веры, живущей в душе – победа над тёмными, злыми силами.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ассоциативных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дов, лексическая работа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ообщения учащихся и учителя, прослушивание музыкальной композиции, чтение отрывков наизусть, работа 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и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йтмотив, реальное, фантастическое, фабу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с «Раз в крещенский вечерок...» 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у А.Е. Варламов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учить наизусть отрывки из балла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группа. От слов: «Смолкло все опять кругом...» до слов: «Ах!.. и пробудилась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группа. От слов: «Тускло светится луна…» до слов: «Ангел-утешитель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группа. От слов: «Где ж?.. У зеркала одна…» до слов: «Радость иль кручину?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руппа. От слов: «Что же твой, Светлана, сон…» до конца балла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о крещенских гаданиях, комментарий строк в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е баллады, где речь идет о действиях гадающих. Подготовить сообщение о значении имени «Светлана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Группов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вариант. Выписать из текста баллады слова, связанные с понятиям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елый цвет», «светлый», а также слова с корнем «свет». Какое значение они приобретают в тексте? 2 вариант. Выписать из текста баллады слова, связанные с понятием «темный цвет», «тьма». Какое значение они приобретают в тексте?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жизни и творчеств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.С. Пушк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стории и теории литерату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ключевых проблем изученных произведений литератур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. Приобщение к духовно-нравственным ценностям русской литературы  и культуры. Умение вести диалог. Формирование эстетического вкус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. Понимание литературы как одной из основных национально-культурных ценностей народа, как особого способа познания жизн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представлений о совершенстве как гуманистической ценности. Особая атмосфера, «лицейский дух»: уважение личной чести достоинства воспитанников, культивирование духа товарищества, гордой независимости, безупречного нравственного поведения, исключавшего холопство, чинопочитание; чувство свободы, независимости мнений и поступков, патриотизм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 стихотворений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я и учащихся, рабо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иллюстрациями, инсценирова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изода «Экзмен», выставка, прослушивание музыкальн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И. Чайковск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1812 год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ы лицеистов, гравюры с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ем видов Лицея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на тему «Бородино»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ть вступительную статью,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вященную А.С. Пушкин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комментарии к портретам лицеист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наизусть отрывки из стихотворений А.С. Пушкина «19 октября»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споминания в Царском Селе», А. Ахматовой «Городу Пушкина», стихотворение «В альбом Пущину». Подготовить пересказ сюжета «Наставники». Подготовить пересказ сюжета «Выпуск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Группов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ать фрагмент «Экзамен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ить выставку «Лицей 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и А.С. Пушкина», включив в нее списки лицеистов, расписа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йских занятий, репродукции гравюр, портреты лицеистов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.С. Пушкин «Деревн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. Формулирование собственного отношения к произведениям русской литературы, их оценка. Формирование навыка осмысленного чтения и адекватного восприят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устанавливать причинно-следственные связи, строить логическое рассуждение, делать выводы. Воспитание квалифицированного читателя со сформированным эстетическим вкусом, способного аргументировать своё мнение и оформлять его словесно в устных высказываниях разных жанров, создавать развёрнутое высказывание аналитического и интерпретирующего характера, участвовать в обсуждении прочитан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. Формирование представлений о патриотизме как гуманистической ценности. Осмысление реальной жизни в совокупности её различных сфер и граней, стремление увидеть прекрасное будущее. Гражданская позиция автора, проявившаяся в призыве к единомышленникам разделить тревогу за судьбу Отечества. Надежды на благотворные перемены, утверждение свободы и просвещения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ая работа, составление ассоциативных рядов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ого высказывания по предложенному началу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рабо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терминами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учебником, сообщ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я и учащего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г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сложны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фа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ф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енда о Кирке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ть и пересказать вводную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тью учебника об А.С. Пушкин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рассказ о лицейских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х А. С. Пушкина с использованием материалов учебника 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рассказ о Кирке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. С. Пуш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Редеет облаков летучая гряд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в произведении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. Собственная интерпретация изученных литературных произведений. Написание классных творческих работ. Понимание образной природы литературы как явления словесного искусст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.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 на уровне не только эмоционального восприятия, но и интеллектуального осмыс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б эстетических ценностях гуманизма, красоте и совершенстве. Развитие эстетического сознания через освоение художественного наследия народов России, творческой деятельности эстетического характе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сследовательская работа с текстом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я и учащихся, прослушивание музыкально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ции, бесе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г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с Н.А. Римского-Корсаков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едеет облаков летучая гряда…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исполнен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Я. Лемешева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ть статью учебник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ля вас, любознательные!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элегии «Редеет облаков летучая гряда…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ить признаки элег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матике и образном стро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я «Редеет облаков летучая гряда…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Гурзуф и Каменка в жиз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С. Пушкина»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.С. Пуш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Зимнее утро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в произведении 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. Формулирование собственного отношения к произведениям русской литературы, их оценка. Умение отвечать на вопросы по прочитанному или прослушанному тексту; создавать устные монологические высказывания разного тип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. Воспитание квалифицированного читателя со сформированным эстетическим вкусом, способного аргументировать своё мнение и оформлять его словесно в устных высказываниях разных жанров, создавать развёрнутое высказывание аналитического и интерпретирующего характера, участвовать в обсуждении прочитан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жизни как экзистенциальной ценности гуманизма. Противопоставление чувства лирического героя ощущению неполноты жизни. Развитие эстетического сознания через освоение художественного наследия народов России, творческой деятельности эстетического характе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ая работа, составление ассоциативных рядов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вого и чистового вариантов текста, выразительно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, беседа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я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таблицами, стилистиче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име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астные образы, эмоционально противопоставленные мотивы, строф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ции зимних пейзаже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И.Шишкина, Ф.А. Васильева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С. Степанова, К.Ф. Юона и др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экскурсию по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тавке репродукций зимних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йзажей И.И. Шишкина,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.А. Васильева, А.С. Степанова, К.Ф. Юона и др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С.Пушки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Зимний вечер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ключевых проблем изученных произведений литератур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. Умение понимать и формулировать тему, идею и нравственный пафос литературного произведения. Умение вести диалог. Понимание русского слова в его эстетической функ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литературы как одной из основных национально-культурных ценностей народа, как особого способа познания жиз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творчестве как экзистенциальной ценности гуманизма. Искусство как сильное средство борьбы со зл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сическая работа, составление ассоциативных рядов, выразительное чтение, беседа, сообщения учащихся, работа с таблице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рительный и звуковой образы, лирический гер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Р. Державин «Кружк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С. Пушкин «Стихи, сочинённые во время бессонницы», «За морем синичка не пышно жила…», «По улице мостовой..»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Домашнее задание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ыучить наизусть стихотворение «Зимнее утро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об усадьбе в Михайловском.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выразительное чтение стихотворений А.С. Пушкина «Стихи, сочинённые во время бессонницы», «За морем синичка не пышно жила…», «По улице мостовой..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Р. Конкурс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ние собственного отношения к произведениям русской литературы, их оценка. Восприятие на слух литературных произведений разных жанров, осмысленное чтение и адекватное восприятие. Понимание русского слова в его эстетической функ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рганизовывать учебное сотрудничество и совместную деятельность с учителем и сверстниками. 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российской культуры, культуры своего народа, мировой культу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 учебно-исследовательской, творческой и други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е музыкальных произведений на стихи А.С. Пушкин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й в исполнен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ов художествен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наизусть стихотворения «Зимнее утро», «Реде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ков летучая гряда...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ревня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.С. Пушкин «Дубровский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ая эпоха 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тип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стории и теории литерату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ключевых проблем изученных произведений литератур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. Приобщение  к духовно-нравственным ценностям русской культуры и литературы. Умение пересказывать прозаические произведения или их отрывки с использованием образных средств русского языка и цитат из текста. Понимание образной природы литературы как явления словесного искусст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развитие компетентности в области использования информационно-коммуникационных технологий.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 на уровне не только эмоционального восприятия, но и интеллектуального осмыс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социальных ценностях гуманизма. Отношение человека и общества, причины несправедливого социального устройства. Освоение социальных норм, правил поведения, ролей и форм социальной жизни в группах и сообществ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е учителя и учащихся, работа с иллюстрациями, заполнение таблицы, сравне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й усадеб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ское, Архангельское, Михайловское, Кистенево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дино с изображенными в тексте усадьба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, просмотр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йдово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и «Русская усадьба XIX века», лексическая работа, рабо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чебником, беседа, вырази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ое чт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а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да и художествен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мыс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М. Кустодиева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А. Шмаринов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М. Косульников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ть роман, ответить на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прос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 впервые встречаетесь с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им крупным произведением — романом. Понравился л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м роман? Какова его основная идея? Какие герои вызывают ваши симпатии и антипатии? Почему? Какой эпизод запомнился вам более всего? Почему Маша отказалас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жать вместе с Дубровским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о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енерале Я.П. Кульнев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я об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дьбах Архангельское, Михайловское, Петровское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тенево, Болдино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ссоры Дубровского и Троекур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характеризовать героев, сопоставлять героев одного или нескольких произведений. Умение анализировать литературное произведение: формулировать тему, идею. Понимание авторской позиции и своё отношение к ней. Умение пересказывать прозаические произведения или их отрывки с использованием образных средств русского языка и цитат из текста. Понимание роли изобразительно-выразительных языковых средств в создании художественных образов литературных произвед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устанавливать причинно-следственные связи, строить логическое рассуждение, делать выводы. Воспитание квалифицированного читателя со сформированным эстетическим вкусом, способного аргументировать своё мн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социальных ценностях гуманизма. Стремление человека, наделённого чувством собственного достоинства, к противостоянию несправедливому социальному закону, которому беспрекословно подчинялись власть и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сопоставительных таблиц, лексическа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, выразительное чтение, самостоятельна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ая работа 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ом, бесе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й конфликт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сонаж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читать первую главу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ец и сын Дубровск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характеризовать героев, сопоставлять героев одного или нескольких произведений. 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. Умение отвечать на вопросы по прочитанному или прослушанному тексту; создавать устные монологические высказывания разного типа. Эстетическое восприятие произведения; формирование эстетического вкус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.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 на уровне не только эмоционального восприятия, но и интеллектуального осмыс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социальных ценностях гуманизма. Духовная преемственность, чувство ответственности за судьбу народа. Противостояние честности и своеволия, обусловленного несправедливым социальным закон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цитат для ответа 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ленны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, пересказ эпизода о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а героев и пересказ анализ, беседа, лексическая работа с заполнением таблицы, сообще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егося, чтение по ролям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ско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ям, идея, проблема, рома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ть статью учебник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ля вас, любознательные!»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ую перед романом. Дат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главам II–IV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пересказ эпизода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суде от лица Троекурова и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убровского.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ать цитаты, характеризующие состояние Троекурова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ле суд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пересказ-анализ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Жизнь Дубровского в Петербурге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выразительно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исьма Орины Егоровны Бузырево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чтение по роля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а Владимира Дубровского с кучером Антоно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ровский — доблестный гвардейск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цер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ыкновенны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родный разбойни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характеризовать героев, сопоставлять героев одного или нескольких произведений. Понимание авторской позиции и своё отношение к ней. Приобщение  к духовно-нравственным ценностям русской культуры и литературы. Умение пересказывать прозаические произведения или их отрывки с использованием образных средств русского языка и цитат из текста. Эстетическое восприятие произведения; формирование эстетического вкус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развитие компетентности в области использования информационно-коммуникационных технологий. Понимание литературы как одной из основных национально-культурных ценностей народа, как особого способа познания жиз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социальных ценностях гуманизма. Столкновение честности, благородства, смелости, доброты, чувства ответственности за судьбу других людей и своеволия, упрямства, эгоизма, обусловленных несправедливым социальным закон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эпизод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убровский в Кистеневско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ще», выразительное чте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олям, краткий пересказ от лица героя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кадров диафильма, прослушивание музыкально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ции, беседа, работа с учебником, лексическ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й, роман, эпиз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 «Дубровский» Э.Ф. Направника. Ария Дубровског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«Итак, все кончено...»)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ть название главам V—XI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цитатный план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ы VI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ить краткий устный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сказ историй Анн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ишны Глобовой и Ант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фнутьича Спицына от лиц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ровског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исовать кадры для диафильма «Благородные увеселения русского барина», сделать к ним подписи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я цитаты главы VIII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Группов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ать из текста эпизода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убровский в Кистеневско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ще» цитаты, характеризующие состояние героя. Подготовить чтение по ролям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ровский и Маш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екур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характеризовать героев, сопоставлять героев одного или нескольких произведений. Понимание авторской позиции и своё отношение к ней. Умение пересказывать прозаические произведения или их отрывки с использованием образных средств русского языка и цитат из текста. Понимание роли изобразительно-выразительных языковых средств в создании художественных образов литературных произвед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. Понимание литературы как одной из основных национально-культурных ценностей народа, как особого способа познания жиз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социальных ценностях гуманизма. Торжество человечности над враждебностью. Освоение социальных норм, правил поведения, ролей и форм социальной жизни в группах и сообществ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сравнительно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, пересказ от лиц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ев, бесед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учебником, лексическ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й, эпиз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ть названия главам XII—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IX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ить таблицу: «Княз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ейский и Владимир Дубровский», опираясь на текс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а А.С. Пушкин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сказать историю с кольцом от лица Саши и Мит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ать слова, характеризующие состояние героини 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венчан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Р. Мастерская творческого пись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Урок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тепени усвоения пройденного материала; проверка орфографических и пунктуационных навы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Способность осуществлять самоконтрол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Способность к самооцен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т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.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Р.Классное сочинение №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сравнительная характеристика («Троекуров – Дубровский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сочинения на тему, связанную с проблематикой изученного произ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ознанно использовать речевые средства в соответствии с задачей коммуникации для выражения своих чувств, мыслей; планирование и регуляция своей деятельности; владение устной и письменной речь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социальных ценностях гуманиз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сочи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чинение.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ткие сведения о М.Ю. Лермонтов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стории и теории литерату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ключевых проблем изученных произведений литератур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. Приобщение к духовно-нравственным ценностям русской литературы  и культуры. Умение отвечать на вопросы по прочитанному или прослушанному тексту; создавать устные монологические высказывания разного типа. Понимание образной природы литературы как явления словесного искусст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рганизовывать учебное сотрудничество и совместную деятельность с учителем и сверстниками; работать индивидуально и в группе. Формирование и развитие компетентности в области использования информационно-коммуникационных технолог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социальных ценностях гуманизма. Причины столкновения личности и общества. Освоение социальных норм, правил поведения, ролей и форм социальной жизни в группах и сообществ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ащихся и учителя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иллюстрациями, заполнение хронологической таблицы по ходу урока. Беседа, рабо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чебни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афор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ы Лермонтова художников Ф.О. Будкин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Е. Заболотског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др. М.Ю. Лермонтов «Автопортрет». Картины Лермонтов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с А.Е. Варламова «Молитва» на слова Лермонтова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я по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ам:«Годы учения в Московском Университетском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лагородном пансионе и в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сковском университете»;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Годы учения в школе гвардейских подпрапорщиков и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валерийских юнкеров»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сылка на Кавказ» (1837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ермонтов в Тенгинскомпехотном полку»; «Послед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жизни Лермонтова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экскурсию п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е картин М.Ю. Лермонтова, посвященных Кавказу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экскурсию п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е портретов М.Ю. Лермонтов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выразительно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фрагментов стихотворений М. Ю. Лермонтов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мерть Поэта» и «Валерик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чтение наизуст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я «Молитв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комментарии к нему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Ю. Лермонтов «Тучи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в произведении 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. Формулирование собственного отношения к произведениям русской литературы, их оценка. Восприятие на слух литературных произведений разных жанров, осмысленное чтение и адекватное восприятие. Понимание русского слова в его эстетической функ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Формирование и развитие компетентности в области использования информационно-коммуникационных технологий. Овладение процедурами смыслового и эстетического анализа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свободе как экзистенциальной ценности гуманизма. Странник в художественном мире М.Ю. Лермонтова – человек одинокий, бесприютный, неуспокоенный, свободный, сомневающийся, вечно ищущий, не имеющий надежды на обретение родины, загадочный, непонятный, гордый, готовый к сострадан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е учи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я и учащихся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ая работа, рабо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чебником, составление рядов слов, соотнесенных с ключевыми понятиям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а, беседа, работа с иллюстрациями и термином, выразительное чт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титеза, риторический вопрос, композиция, лирический герой, повтор, строф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М. Васнецов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 Замирайло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М. Конашеви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др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ть статью учебник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ля вас, любознательные!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альбоме, принадлежавше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А. Шан-Гире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рассказ о поэт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использованием материал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онологической таблицы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енной на уроке, и учебник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Ю. Лермонтов «Парус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в произведении 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. Понимание авторской позиции и своё отношение к ней. Умение вести диалог. Понимание образной природы литературы как явления словесного искусст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. Овладение процедурами смыслового и эстетического анализа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смысле жизни как экзистенциальной ценности гуманизма. Противоречие между жизнью вообще и человеческой личностью, вечно стремящейся к чему-либо и не знающей счастья ни в покое, ни в буре. Постоянный поиск истины – непременное условие обретения гармо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ая работа, вырази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ое чтение наизусть, сообщения учителя и учащихся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ая работа с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ом, составление ассоциативных рядов, работа с иллюстрациями и терминами, рабо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чебником, прослушивание музыкальн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теза, инверсия, метафора, сравнение, художественное пространство, цветообраз, ям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Ю. Лермонтов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рест на скале» и «Гроза»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ции картин И.К. Айвазовског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с А.Е. Варламова «Белее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ус одинокий…»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учить стихотворение «Тучи»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зусть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учить наизусть стихотворения М.Ю. Лермонтова «Крест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скале» и «Гроза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я о картинах И.К. Айвазовского 1870-х гг., о романсе А.Е. Варламова «Белеет парус одинокий..»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Ю. Лермонтов «Листок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. Понимание авторской позиции и своё отношение к ней. Понимание образной природы литературы как явления словесного искусства. Умение отвечать на вопросы по прочитанному или прослушанному тексту; создавать устные монологические высказывания разного тип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развитие компетентности в области использования информационно-коммуникационных технологий. Овладение процедурами смыслового и эстетического анализа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орального сознания и компетентности в решении моральных проблем на основе личностного выбора. Формирование представлений о жизни как экзистенциальной ценности гуманизма. Осмысление причин трагического одиночества человека, бесцельности существ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ая работ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ая работа 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х, сообщения учител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учащихся, выразительно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иллюстрациям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, тема, фина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к стихотворению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С. Берендгоф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М. Васнецов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. Коган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М.Конашевич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И. Митрохин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И. Пиков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Жуковск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исток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 Луговско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ленов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»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несколько вариантов чтения стихотворения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арус» так, чтобы кажды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 подчеркнуть различны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тенки стихотворного текст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наизусть стихотворение «Парус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плакат – комментатор слов: «чинара», «самодовольный», «самодостаточный»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одимый», «суровый». Подготовить сообщения о стихотворном перевод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Жуковского «Листок» и 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 Луговском. Выучить наизусть стихотворения «Листок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 Жуковского и «Кленов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» В.А. Луговского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Ю. Лермонтов «На севере диком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нализировать литературное произведение: определять его принадлежность к одному из литературных родов и жанров. Умение понимать и формулировать тему, идею, нравственный пафос литературного произведения. Понимание авторской позиции и своё отношение к ней. Понимание образной природы литературы как явления словесного искусст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ознанно использовать речевые средства в соответствии с задачей коммуникации для выражения своих чувств, мыслей и потребностей.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 на уровне не только эмоционального восприятия, но и интеллектуального осмыс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жизни как экзистенциальной ценности гуманизма. Осмысление причин трагического одиночества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 наизусть, исследовательская работа с текстом, репродукциями картин художн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фибрахий, сравнение, художественное пространство, эпигра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Гейне «Сосна стоит одиноко», И.И. Шишкин «Сосна»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Домашнее задание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ыучить наизусть одно из стихотворений М.Ю. Лермонтова (по выбору).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Индивидуальное задание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одготовить выразительное чтение стихотворения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Гейне «Сосна стоит одиноко» в переводе Ф.И. Тютчева, А.А. Фет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Р. Конкурс творчески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в произведении 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. Собственная интерпретация литературных произведений. Написание домашних творческих работ. Понимание образной природы литературы как явления словесного искусст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развитие компетентности в области использования информационно-коммуникационных технологий. Осознание значимости чтения и изучения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 учебно-исследовательской, творческой 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творческих работ и защи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й точки зрения, комментарии собственны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й и обоснование выбора иллюстрац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ников, чь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ы созвучн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емат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зительные выразительные средства языка, элементы сюжета, компози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ы русски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ников, сов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дающие по теме и настроению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учить стихотворение М.Ю. Лермонтова «Листок» наизусть. Создать миниатюры (по выбору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иалог туч, мчащихся «с милого севера в сторону юную»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лог Паруса, скользящег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 луче золотом», рассказ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ка о его путешествии к Черному морю из «отчизны суровой». Подобрать или созда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ним иллюстративный ряд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.В. Гоголь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Тарас Бульб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. Историческая основа пове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стории и теории литерату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. Приобщение к духовно-нравственным ценностям русской литературы  и культуры. Умение вести диалог. Понимание образной природы литературы как явления словесного искусст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. Понимание литературы как одной из основных национально-культурных ценностей народа, как особого способа познания жиз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патриотизме как гуманистической ценности. Эпический образ песенной, героической и идеальной казачьей вольницы в повести. Запорожская Сечь как воплощение вольнолюбивого духа украинского народа, духа борьбы за попранные права. Изображение смелых, весёлых, сильных духом людей, сплочённых чувством товарищества, безграничной любви к родине и свобод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речево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ции с гипотетическим изменением социально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и ученик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сторический экскурс в изображенную Гоголем эпоху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ривлечение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ы И.Е. Репина «Запорожцы пишут письмо турецкому султану»)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знаток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сти, работа с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ей, беседа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ителя и учащих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ическая повесть, историческая основа пове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Е. Репин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порожц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ут письм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ецкому султану»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ть повесть «Тарас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ьба». Ответы на вопрос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«литературоведа»: «Интерес Гоголя к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и Украины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я «историков»: «Борьба украинског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а за независимость»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порожская Сечь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е «искусствоведа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создания и комментарий к картине И.Е. Репи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порожцы пишут пись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ецкому султану»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ранное, трудно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...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образ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ны 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г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онимать и формулировать тему, идею, нравственный пафос литературного произведения. Умение отвечать на вопросы по прочитанному или прослушанному тексту; создавать устные монологические высказывания разного типа. Эстетическое восприятие произведения; формирование эстетического вкус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развитие компетентности в области использования информационно-коммуникационных технологий. 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российской культуры, культуры своего народа, мировой культу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патриотизме как гуманистической ценности. Мужество, сила духа, отвага героизм – основные качества характера героев. Родные места, степь, Родина – источник силы герое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ая работа, чте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олям 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, беседа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ащихся, работа с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ями, работа с учебни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пы 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ипербола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фора, риторическ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Г. Шевченк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стреча Тарас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сыновьями»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П. Сокол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звращение из бурсы»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рассказ об истории создания повести и исторической основе произведения с использованием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ов статьи учебника 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ать из повести предложения, в которых особо подчеркнуто чувство матери при расставании с сыновьями из первой главы повести «Тарас Бульба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выразительно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второй глав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ая работа с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ом по варианта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описания степи выписат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, в которых пере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вариант. Краски степ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вариант. Звуки и запах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вариант. Описание обитателей степ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вариант. Описание воздуха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ба над степь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вариант. Описание Днепр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– 3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, 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тап и Андр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ительная характеристика (характеры, типы, речь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характеризовать героев, сопоставлять героев одного или нескольких произведений. Эстетическое восприятие произведения; формирование эстетического вкус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устанавливать причинно-следственные связи, строить логическое рассуждение, делать выводы. Понимание литературы как одной из основных национально-культурных ценностей народа, как особого способа познания жиз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представлений о патриотизме как гуманистической ценности. Сложность и многогранность характеров героев. Богатство внутренних сил Андрия. Благородство, справедливость, чувство долга, храбрость, доблесть, самоотверженность,  внутренняя готовность к подвигу Остапа. Остап и Андрий - «могучие сыновья» Тараса Бульбы, принадлежащие эпическому миру могучего, свободного, прекрасного человек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, художественны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, работа с иллюстрациями, составление таблицы «Остап и Андрий», аналитическая беседа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ая работа, дискуссия, работа с учебником, сообщ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я и учащихся, самостоятельна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ая работа 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и 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образ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их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стов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А. Кибрика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йти эпизоды, в которых наиболее отчетливо проявилис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ы герое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ая работа с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о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вариант. Выписать слова из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нного учителем эпизода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ующие отноше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ия к сражению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вариант. Выписать слова из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нного учителем эпизода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ующие отноше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па к сражению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художественный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сказ эпизода последней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чи Андрия среди казак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выразительное чтение эпизода от слов: «Отворились ворота…» до слов: «Беда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аман, окрепли ляхи, прибыл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одмогу свежая сила!..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ить плакат с указание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слов (лексика уро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Андрий и Остап»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г Та 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а Буль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. Казачество в изображен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В. Гог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характеризовать героев, сопоставлять героев одного или нескольких произведений. Умение пересказывать прозаические произведения или их отрывки с использованием образных средств русского языка и цитат из текста. Понимание роли изобразительно-выразительных языковых средств в создании художественных образов литературных произвед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ознанно использовать речевые средства в соответствии с задачей коммуникации для выражения своих чувств, мыслей; планирование и регуляция своей деятельности; владение устной и письменной речью, монологической и контекстной речью. Воспитание квалифицированного читателя со сформированным эстетическим вкусом, способного аргументировать своё мн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патриотизме как гуманистической ценности. Тарас Бульба - выразитель национальных интересов русского народа. Беспримерное мужество, подвиг народа во славу своей Отчизны. Служение людям как высокое приз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, работа с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ями, конкурс пла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а о герое, беседа, работа с учебни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онация, образ, художественная иде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П. Соколова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А. Кибрика 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А. Шмаринов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ить план рассказа 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и Тараса Бульб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ать из текста имена казаков. Найти в тексте эпизоды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вященные их делам и подвигам. Подготовить вырази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ое чтение эпизодов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– 4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2, 1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ссное сочинение №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повести «Тарас Бульб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онимать и формулировать тему, идею, нравственный пафос литературного произведения. Понимание авторской позиции и своё отношение к ней. Написание творческих работ. Понимание роли изобразительно-выразительных языковых средств в создании художественных образов литературных произведений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квалифицированного читателя со сформированным эстетическим вкусом, способного аргументировать своё мнение и оформлять его словесно в устных высказываниях разных жанров, создавать развёрнутое высказывание аналитического и интерпретирующего характера, участвовать в обсуждении прочитан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российской, гражданской идентичности: патриотизма, уважение к Отечеству, осознание своей этнической принадлежности,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коллективных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х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й, создание иллюстраций, текстов п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ному началу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термином, бесе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ствование, образ, герой, расска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олнить сопоставительную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блицу «Остап и Андрий»,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обрать цитаты для характеристики казаков в повести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гол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брать или придумать 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ть иллюстрации к основным событиям повес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Групповое зада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группа. Используя материалы сравнительной таблицы, написать небольшой рассказ об Остапе и Андрии, включив оценку событи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группа. Используя план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ть небольшой рассказ о Тарасе, включив оценку событи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группа. Написать небольшо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о казаках-сечевиках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ив оценку событи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. С. Тургнев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иски охотн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: творческая история и своеобразие компози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стории и теории литерату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ключевых проблем изученных произведений литератур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. Приобщение к духовно-нравственным ценностям русской литературы  и культуры. Умение вести диалог. Эстетическое восприятие произведения; формирование эстетического вкус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. Понимание литературы как одной из основных национально-культурных ценностей народа, как особого способа познания жизни. Формирование и развитие компетентности в области использования информационно-коммуникационных технолог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социальных ценностях гуманизма. Народ и государство. Духовные и нравственные качества русского народа, чувство собственного достоинства, жажда воли, вера в жизнь, достойную человека. Тема социальной несправедливости в отношениях помещиков к крестьянам и поруганного человеческого достоинства русского мужика. Жестокость и эгоизм крепостников, их самодурство, вопиющее пренебрежение к крестьянам, нежелание считать мужика человеком, роскошь и расточительство, обеспечиваемые ценой ущемления жизненных интересов нар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ями, художественный пересказ, беседа, сообщ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я, лексическ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ая деталь, очерк, цикл рассказ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А. Бакунин. Портрет И.С. Тургенева. 1841. Дагеротипы: И.С. Тургенев. 1840-е гг.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. Лами. И.С. Тургенев 1843—1844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граф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Л. Левицког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С. Тургенев в группе сотрудников журнал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временник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П. Соколова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В. Лебедева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В. Пукирев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М. Кустодиева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художественный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сказ с цитирование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едварительно составить план пересказа, в котором значимые для понима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и-цитаты будут представлены как пункты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вариант. «Бурмистр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вариант. «Малиновая вода»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– 4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, 2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. С. Тургенев «Бирю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нализировать литературное произведение: определять его принадлежность к одному из литературных родов и жанров. Понимание авторской позиции и своё отношение к ней. Умение отвечать на вопросы по прочитанному или прослушанному тексту; создавать устные монологические высказывания разного типа. Понимание роли изобразительно-выразительных языковых средств в создании художественных образов литературных произвед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устанавливать причинно-следственные связи, строить логическое рассуждение, делать выводы. Овладение процедурами смыслового и эстетического анализа текста. Формирование и развитие компетентности в области использования информационно-коммуникационных технолог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социальных ценностях гуманизма. Народ и государство. Недюжинные способности, высокая нравственность, чувство внутренней свободы Бирюка. Пассивность, бездеятельность русского народа, чреватая страшным бунтом, «бессмысленным и беспощадным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ая работа, составление ассоциативных рядов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иллюстрациями, чтение по ролям 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, беседа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я и учащихся, работа 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иц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а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 рассказчика; идея и замысел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Н. Крамско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лесовщик»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Е. Репин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ужичок из робких», В.Г. Пер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следний кабак у заставы»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В. Лебедев «Бирюк»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ть рассказ И. С. Тургенева «Бирюк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ить значение слова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бирюк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комментарии дл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и по выставке картин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ников Крамского, Репина, Перова (краткие сведения об авторе, описание картин)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.С. Турген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В дорог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ключевых проблем изученных произведений литератур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. Умение понимать и формулировать тему, идею, нравственный пафос литературного произведения. Понимание русского слова и его эстетической функ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определять цели своего обучения, ставить и формулировать для себя новые задачи в учёбе и познавательной деятельности. Овладение основами  смыслового и эстетического анализа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творчестве как экзистенциальной ценности гуманизма. Постижение истоков чувств и переживаний. Размышления о вечности, человеческой доброте, любв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, созда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ов, лексическая работа, сообщ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я и учащегося, беседа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учебником, прослушивание музыкальн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астные образы, мотив, строфа, стопа, цик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сы на стих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С. Тургенева  (композитор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М. Абаза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Ф. Гедике, Г.Л. Катуар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.Ф. Пригожий)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олнить таблицу, следу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ц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ть рассказ И.С. Тургенева «Татьяна Борисовна и е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мянник». Подготовит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 эпизод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наизусть стихотворения (по выбору учителя и учащихся): «Долгие, белые тучи плывут...», «Осенний вечер… Небо ясно...», «Дай мне руку — и пойдем мы в поле...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об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.М. Абазе, авторе романса 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И.С. Тургенев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. А. Некрасов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В полном разгаре страда деревенская…»,  «Великое чувство! У каждых дверей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стории и теории литературы. 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ключевых проблем изученных произведений литератур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. Умение понимать и формулировать тему, идею, нравственный пафос литературного произведения. Понимание авторской позиции и своё отношение к ней. Умение отвечать на вопросы по прочитанному или прослушанному тексту; создавать устные монологические высказывания разного типа. Понимание русского слова и его эстетической функ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Формирование и развитие компетентности в области использования информационно-коммуникационных технологий. Понимание литературы как одной из основных национально-культурных ценностей народа, как особого способа познания жиз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социальных ценностях гуманизма. Народ и государство. Горькая ирония поэта над «всевыносящим» русским народом. Настроение сомнений, тревоги, пессимизма, ощущение общего неблагополучия и катастрофичности в поздней лирики Н.А. Некрас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езисного плана стать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а, работа с учебником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я и учащихся, вырази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ое чте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й, работа с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ями, беседа, лексическая работа, работа с термин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ы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ктиль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фибрахий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пест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Г. Венециа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 пашн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на», «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тве. Лето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 Н.А. Некрасова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Н. Крамского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учить наизусть стихотворение «В дороге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тезисный план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и учебника, посвященной Н.А. Некрасов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портрете Н.А. Некрасов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художника И.Н. Крамског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экскурсию п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е репродукц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Г. Венецианова («На пашн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на», «На жатве. Лето»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ить лексические значения слов «гражданин», «страд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Н. Тол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30—50 г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IX 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стории и теории литерату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ключевых проблем изученных произведений литератур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. Приобщение к духовно-нравственным ценностям русской литературы  и культуры. Умение вести диалог. Понимание образной природы литературы как явления словесного искусст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. Формирование и развитие компетентности в области использования информационно-коммуникационных технологий. Осознание значимости чтения и изучения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нравственных ценностях гуманизма.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ителя и учащихся, заполнение таблицы по материала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й, составле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ого высказывания об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ышанн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е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Н. Толстой. 1849 г. Петербург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геротип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Шенфельдт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Н. Толстой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учик. 15 февраля 1856 г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ербург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граф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Л. Левицкого. Портрет Л.Н. Толстого. Рисунок Л.Н. Ваксел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граф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сной Поляны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ить пересказ стать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а «В мире художественного слова Н.А. Некрасова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одно из стихотворений Некрасова наизусть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лайдовую презентацию или книжную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тавку «Л.Н. Толстой 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сная Поляна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экскурсию п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е портретов и фото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й Л.Н. Толстого 40—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гг. XIX в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– 5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1, 1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глав повести «Детство»: «Детство», «Что за человек был мой отец?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характеризовать героев, сопоставлять героев одного или нескольких произведений. Понимание авторской позиции и своё отношение к ней. Умение отвечать на вопросы по прочитанному или прослушанному тексту; создавать устные монологические высказывания разного типа. Эстетическое восприятие произведения; формирование эстетического вкус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ознанно использовать речевые средства в соответствии с задачей коммуникации для выражения своих чувств, мыслей; планирование и регуляция своей деятельности; владение устной и письменной речью, монологической и контекстной речью.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 на уровне не только эмоционального восприятия, но и интеллектуального осмыс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совершенстве как гуманистической ценности. Состояние внутренней неустроенности и беспокойства как показатель духовного роста человека. Умение любить как результат неустанного самосовершенствования человека, которое продолжается всю жизн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ителя и учащихся, вырази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ое чтение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ый пересказ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оставление устного высказывания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учебником, работа с термин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иографическая проза, образ, прототип, портрет героя, риторический вопрос и риторическое восклицание, художественная дета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Домашнее задание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пересказ статьи учебника, посвященной повести Л.Н. Толстого «Детство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главу повести «Чт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человек был мой отец?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ать слова, воссоздающ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ы портрета отца. Выписат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текста художественные детали, дающие представление 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е отц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выразительно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главы «Детство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об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ександре Михайловиче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леньеве, прототипе отц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еньк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художественны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 главы «Юродивый» и выразительное чтение эпизода; главы «Папа» и выразительное чтение эпизод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лиз глав повести «Детство»: "Мамап", "Наталья Савишна", "Последние грустные воспоминания", "Горе", "Письмо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характеризовать героев, сопоставлять героев одного или нескольких произведений. Умение отвечать на вопросы по прочитанному или прослушанному тексту; создавать устные монологические высказывания разного типа. Эстетическое восприятие произведения; формирование эстетического вкус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. Умение устанавливать причинно-следственные связи, строить логическое рассуждение, делать выводы. Воспитание квалифицированного читателя со сформированным эстетическим вкус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совершенстве как гуманистической ценности. Стремление к единению людей в любви, т. е. в Боге. Любовь как проявление божественной сущности. Любовь к людям как выражение подлинной человеч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ый пересказ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, рабо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иллюстрациями, беседа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я, рабо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чеб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, портрет, эпиз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Клементьев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изод «Семейны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». Иллюстрация к эпизоду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 комнате Наталь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ишны». А. Вестфален. Иллюстрация к повести «Детство» (Наталь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ишна)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ть главу «Maman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Группов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группа. Подготовить художественный пересказ глав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исьмо» и выразительно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фрагмента глав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группа. Подготовить художественный пересказ главы «Горе». Выразительное чте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гмента глав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группа. Подготовить художественный пересказ глав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талья Савишна» и выразительное чтение эпизода глав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руппа. Подготовить художественный пересказ глав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следние грустные воспоминания». Выразительное чтение эпизода главы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Р. Мастерская творческого письма. Уроки доброт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Н. Толстого. Рассказ «Бедные люд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. Умение понимать и формулировать тему, идею, нравственный пафос литературного произведения. Написание творческих работ. Понимание роли изобразительно-выразительных языковых средств в создании художественных образов литературных произвед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. Воспитание квалифицированного читателя со сформированным эстетическим вкусом, способного аргументировать своё мнение и оформлять его словесно в устных высказываниях разных жанр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совершенстве как гуманистической ценности. Самопожертвование  во имя добра и любв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ая работа, составление комментариев к афоризма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Н. Толстого, чтение наизусть, беседа, работа со словарями, составление устных высказываний на заданную те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аль, стихотворение в прозе, художественная иде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Я. Яшин «Спешите делать добрые дела!»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ть рассказ «Бедны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и». Подготовить его пере-сказ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учить стихотворение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.Я. Яшина «Спешите делать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брые дела!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Р. Домашнее сочинение-размыш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акие мысли и чувства навеял на меня пересказ Л.Н.Толстым стихотворения В.Гюго?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онимать и формулировать тему, идею, нравственный пафос литературного произведения. Понимание авторской позиции и своё отношение к ней. Написание творческих работ. Понимание роли изобразительно-выразительных языковых средств в создании художественных образов литературных произведений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квалифицированного читателя со сформированным эстетическим вкусом, способного аргументировать своё мнение и оформлять его словесно в устных и письменных высказываниях разных жанров, создавать развёрнутое высказывание аналитического и интерпретирующего характера, участвовать в обсуждении прочитан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совершенстве как гуманистической ценности. Самопожертвование  во имя добра и любв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бор материалов к сочинению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 группа. Вспомнить о тех добрых делах, которые вы совершили в своей жиз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 группа. Вспомнить о тех добрых делах, которые совершили ваши родственники, друзья, знакомые. Написать о наиболее интересном случае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– 5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, 2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ткие сведения о В.Г. Короленко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В дурном обществе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ец и сы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стории и теории литературы. 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ключевых проблем изученных произведений литератур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. 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. Формулирование собственного отношения к произведениям русской литературы, их оценка. Восприятие на слух литературных произведений разных жанров, осмысленное чтение и адекватное восприят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.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 на уровне не только эмоционального восприятия, но и интеллектуального осмыс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б участии как гуманистической ценности. Личная ответственность писателя за «общественную неправду». Чуткость к чужому горю, отзывчивость, ранимость Васи; отчаяние, затмившее чувство сострад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учебником, выразительное чтение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е сообщен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я и учащихся, беседа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сследовательская работа с текст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йзаж, художественная деталь, эпиз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С. Журавле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ти-нищие»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П. Чистяк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ищие дети»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Г. Перов «Тройка», «Спящ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», А.Г. Венецианов «Захарка»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 Тропинин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ртрет Арс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а Тропинина», В.М. Васнецов. Портре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ди, сына художни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Костицын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Я и мой отец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к повести В.Г. Короленко «В дурно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Г. Короленк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стория моего современника»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ть повесть В.Г Короленко «В дурном обществе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вопросы к повес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выразительно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о ролям эпизода о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: «Иногда же, растянувшись около нее на траве, смотрели в небо...» до слов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...никогда отец не любил и не полюбит меня так, как Тыбурций любит своих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ей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выразительное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ение фрагмента книг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Г. Короленко «История моего современника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о кар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нах русских художников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вященных детя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Группов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группа. Найти в текст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 главы эпизоды, свидетельствующие об отношении Вас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маленькой сестренке.  2 группа. Найти в тексте III главы эпизоды, свидетельствующие об отношении Васи к отц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группа. Найти в тексте III главы эпизоды, рассказывающие об увлечениях Вас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жба Васи, Валека и Марус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характеризовать героев, сопоставлять героев одного или нескольких произведений. Формулирование собственного отношения к произведениям русской литературы, их оценка. Умение вести диалог. Эстетическое восприятие произведения; формирование эстетического вкус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развитие компетентности в области использования информационно-коммуникационных технологий. Воспитание квалифицированного читателя со сформированным эстетическим вкусом, способного аргументировать своё мнение и оформлять его словесно в устных высказываниях разных жанров, создавать развёрнутое высказывание аналитического и интерпретирующего характера, участвовать в обсуждении прочитан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оммуникативной компетентности в общении и сотрудничестве со сверстниками; представлений об участии как гуманистической цен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ям, исследовательска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текстом, беседа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а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, работа с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ермин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сть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а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аль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В. Костицы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алек и Мару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часовне»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читать главы IV, V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художественны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 эпизода встречи Васи с детьми подземель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йти в описании портрета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руси слова, передающие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Васи к девочк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ить лексическое значение слов «радушие», «чистосердечие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Группов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прочитать по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лям эпизод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ти и взрослые в повести В.Г.Короленко «В дурном обществ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характеризовать героев, сопоставлять героев одного или нескольких произведений. Понимание авторской позиции и своё отношение к ней. Умение вести диалог.  Эстетическое восприятие произведения; формирование эстетического вкус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ознанно использовать речевые средства в соответствии с задачей коммуникации для выражения своих чувств, мыслей; планирование и регуляция своей деятельности; владение устной и письменной речью, монологической и контекстной речь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оммуникативной компетентности в общении и сотрудничестве со сверстниками; представлений об участии как гуманистической ценности. Утверждение справедливости в отношениях между людь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иллюстрациями, лексическая работа, чтение по ролям, беседа. художественный пересказ, выразительное чтение, работа с учебни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сть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а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аль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Костицы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ыбурций в дом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и»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читать главы VI—IX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«Заключение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художественны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 главы VII; выразительное чтение эпизода от слов: «Наконец он повернулся» до слов: «Слов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рть” не имеет еще полног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для детского слуха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горькие слезы только теперь, при виде этого безжизненного тела, сдавили мне горло...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рисовать иллюстрацию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 подземелье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ать подписи к иллюстрации, используя цитату из текст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Группов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выразительное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ение по ролям фрагмента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ести от слов: «Ты в городе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тался за тем, чтобы купить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лок?» до слов: «...Я горько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кал, пока крепкий сон н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ал своим веянием мое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окого горя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– 5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, 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Р. Классное  сочинение №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ой друг Вас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 имени Валека)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онимать и формулировать тему, идею, нравственный пафос литературного произведения. Понимание авторской позиции и своё отношение к ней. Написание творческих работ. Понимание роли изобразительно-выразительных языковых средств в создании художественных образов литературных произведений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квалифицированного читателя со сформированным эстетическим вкусом, способного аргументировать своё мнение и оформлять его словесно в устных высказываниях разных жанров, создавать развёрнутое высказывание аналитического и интерпретирующего характера, участвовать в обсуждении прочитан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владения нормами литературного языка, способствующими росту культурного уровня, выработке собственного сти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бор материалов к сочинению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чинить рассказ о встрече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зрослевших Валека 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. Написать продолж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– 6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2, 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тирические 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мористическ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.П. Чехова. «Налим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стории и теории литературы. 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. Умение отвечать на вопросы по прочитанному или прослушанному тексту; создавать устные монологические высказывания разного типа. Понимание образной природы литературы как явления словесного искусст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литературы как одной из основных национально-культурных ценностей народа, как особого способа познания жизни. Формирование и развитие компетентности в области использования информационно-коммуникационных технолог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социальных ценностях гуманизма. Народ и государство. Юмористическое видение жизни, неотделимое от иронии, трагической усмешки писа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, самостоятельна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ая работа с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ом, рабо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терминами 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ями, беседа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я и учащихся, работа с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ом, заполнение табли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мористическая ситуация, конфликт в юмористическом произведении (развитие и углубление представлений); деталь и её роль в юмористическом произведении; диалог, ирония, комическо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графи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П. Чехов. Москв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2 г. Фот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Л. Пушкарев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П. Чехов и Н.П.Чехов. Москв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февраля 1882 г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 Р.Ю. Тил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тульный лис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ника А.П. Чехова «Сказк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ьпомены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4 г. Рисунк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С. Бойма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В.Шишмарево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рыниксов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ть высказывания 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хове В.П. Катаева, А.И. Куприна, К.И. Чуковского, И.А. Бунина. На основе приведенных высказываний об А.П. Чехове создать устный портрет писателя, в котором отобразить не только детали его внешности, н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его внутренний облик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рассказ «Налим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выразительное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ение рассказов А.П. Чехова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то чаще всего встречается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оманах, повестях и т. п.?»,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Жалобная книга»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.П. Чех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Толстый и тонкий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онимать и формулировать тему, идею, нравственный пафос литературного произведения. Умение характеризовать героев, сопоставлять героев одного или нескольких произведений. Понимание авторской позиции и своё отношение к ней. Умение вести диалог. Понимание роли изобразительно-выразительных языковых средств в создании художественных образов литературных произвед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устанавливать причинно-следственные связи, строить логическое рассуждение, делать выводы. Формирование и развитие компетентности в области использования информационно-коммуникационных технологий.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 на уровне не только эмоционального восприятия, но и интеллектуального осмыс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совершенстве как нравственной ценности гуманизма. Утверждение гуманистической идеи ценности каждой человеческой личности, человеческого достоин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ая работа, вырази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ое чтение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о ролям, самостоятельная исследовательска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текстом, работа с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ей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ообщения учителя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учебником, заполнение табли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, речевая характер, проблема, сати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художн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М. Калаушина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ть рассказ «Толстый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тонкий». Составить рассказ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лица Толстог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ить знания слов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м. лексику урока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Группов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выразительное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ение рассказа по роля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выразительно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рассказа «Толстый 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кий» в редакции журна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сколки»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.П. Чехов «Шуточ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онимать и формулировать тему, идею, нравственный пафос литературного произведения. Умение характеризовать героев, сопоставлять героев одного или нескольких произведений. Понимание авторской позиции и своё отношение к ней. Умение вести диалог. Понимание образной природы литературы как явления словесного искусст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устанавливать причинно-следственные связи, строить логическое рассуждение, делать выводы. Воспитание квалифицированного читателя со сформированным эстетическим вкусом.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 на уровне не только эмоционального восприятия, но и интеллектуального осмыс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б обмане как антиценности. Проблема «игры с чужой душою» и «права» человека на такую игру. Причины разочарования, апатии, склонности к рефлексии героев рассказов А.П. Чех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сообщ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я и учащихся, беседа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, анализ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изодов, работа с учеб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ония, самоирония, псевдони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ть рассказ А.П. Чехова «Шуточка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ать из текста слова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орыми герой характеризует состояние Наденьки в моменты их встреч. Как эти описания показывают его отношение к Наденьке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о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севдонимах А.П. Чехов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ь значения сл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апатия», «рефлексия»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Р.Мастерск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г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шно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чай и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. Собственная интерпретация изученных произведений. Написание творческих работ. Понимание роли изобразительно-выразительных языковых средств в создании художественных образов литературных произ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ознанно использовать речевые средства в соответствии с задачей коммуникации для выражения своих чувств, мыслей; планирование и регуляция своей деятельности; владение устной и письменной речью, монологической и контекстной речью. Воспитание квалифицированного читателя со сформированным эстетическим вкус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б антиценностях. Обличение ханжества, чванливости, невежества, глупости, лицемерия, пошлости в юмористических рассказ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сследовательская работа с текстом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созданию письменных рассказов, лексическ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й, деталь, диалог, пейзаж, портрет, повт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ть раздел учебник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ля вас, любознательные!»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отором приведены отрывк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повести «Степь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ить на вопросы 1 и 2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раздел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устный рассказ 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ешном случае из жизни.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ть юмористическ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о случае из жизни, используя некоторые прие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я комического.</w:t>
            </w:r>
          </w:p>
        </w:tc>
      </w:tr>
      <w:tr>
        <w:trPr/>
        <w:tc>
          <w:tcPr>
            <w:tcW w:w="17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ЕКА (25 ч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-6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22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р природы и человека в стихотворениях и рассказах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.А. Бунина. «Не видно птиц. Покорно чахнет…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в произведении 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. Понимание авторской позиции и своё отношение к ней. Восприятие на слух литературных произведений разных жанров, осмысленное чтение и адекватное восприятие. Значение русского слова и его эстетическая функц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. Формирование и развитие компетентности в области использования информационно-коммуникационных технологий. Овладение основами  смыслового и эстетического анализа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б эстетических  ценностях гуманизма. Напряжённое тяготение к вечной красоте и гармонии. Целостное представление о ценностях земли, таящихся даже во внешне неприглядных реалиях.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сследовательская работа с текстом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я и учащихся, экскурсия по выставке картин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х художников, выразительное чте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чтение наизусть, прослушивание музыкаль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рический герой, метафора, оксюморон, пейзажная лирика, эпите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И. Чайковск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сенняя песня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цикла «Време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И. Левитан «Октябрь (осень)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В.Нестер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сенний пейзаж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К. Первухин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сень на исходе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Г. Паустовски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ывок из очер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саак Левитан»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учить наизусть стихотворение «Седое небо надо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ной…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наизусть отрыв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стихотворения «В степи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выразительно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отрывка из очерк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Г. Паустовского «Исаак Левитан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об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и создания цикл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ремена года» П.И. Чайковского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Групповое задание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выставку репродукций пейзажев русских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ников (И.И. Левитан,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В. Нестеров, К.К. Первухин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.А.Бунин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Лапт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. Приобщение к духовно-нравственным ценностям русской литературы  и культуры. Умение отвечать на вопросы по прочитанному или прослушанному тексту; создавать устные монологические высказывания разного типа. Понимание роли изобразительно-выразительных языковых средств в создании художественных образов литературных произвед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. Воспитание квалифицированного читателя со сформированным эстетическим вкус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жизни как экзистенциальной ценности гуманизма. Противостояние сил добра и зла, любви и смер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сследовательск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текстом, лексическая работа, вырази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ое чтение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ый пересказ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ообщения учащих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учителя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учебни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, тема, художественная иде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 Бунин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ть», «Сверчок»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учить стихотворе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е видно птиц. Покорно чах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…» наизу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рассказ «Лапти»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Индивидуальное задани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о символическом значении красного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белого цвето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художественны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 рассказа И. Буни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верчок». Выучить наизуст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е И.А. Буни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ть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о значении слов: «зипун», «фуксин», самоотверженность, «вешки», о значении имени Нефед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-6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2, 2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ткие сведения об А.И. Куприне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вес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Белый пудель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стории и теории литературы. 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ключевых проблем изученных произведений литератур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. Формулирование собственного отношения к произведениям русской литературы, их оценка. Умение пересказывать прозаические произведения или их отрывки с использованием образных средств русского языка и цитат из текста. Понимание образной природы литературы как явления словесного искусст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. Умение самостоятельно  планировать пути достижения целей. Формирование и развитие компетентности в области использования информационно-коммуникационных технологий. Понимание литературы как одной из основных национально-культурных ценностей народа, как особого способа познания жиз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б участии как гуманистической ценности. Самоцельность, высокие устремления, сила таланта писателя. Человечность и доброта героев, чувство сострад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ителя и учащихся, лексическая работа, экскурсия по выставке репродукц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х художников, беседа, конкурс заглавий частей рас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а, выразительное чтение, работа с учебни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й, описание, пейза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ции кар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н, посвященны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ю Крыма (И.К. Айвазовский, К.Ф. Богаевский и др.)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ть рассказ «Белы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дель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аглавить части рассказ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йти в тексте описания природы Крыма, подготовить и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экскурсию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выставке репродукц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ников (М.М. Иванов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К. Айвазовский, К.Ф. Богаевский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рассказ об обитателях дач (художественны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 эпизода) и сопоставить эпизод с материалам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и «Для вас, любознательные!»), об истории написания рассказа «Бел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дель»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.И. Куприн «Белый пудель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онимать и формулировать тему, идею, нравственный пафос литературного произведения. Понимание авторской позиции и своё отношение к ней. Умение вести диалог.  Эстетическое восприятие произведения; формирование эстетического вкус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. Умение самостоятельно  планировать пути достижения целей.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 на уровне не только эмоционального восприятия, но и интеллектуального осмыс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совершенстве как нравственной ценности гуманизма: верность дружбе, доброта, искренность. Формирование нравственных чувств и нравственного поведения, осознанного и ответственного  отношения к собственным поступк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ый пересказ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 от другого лиц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, лексическая работа, составле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ого высказывания п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нному началу, бесед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учебником, сообщения учи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соз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читать главы 3—6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художественны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 4 глав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по вари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ам: 1 вариант. Как проявляет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автора к обитателям дачи? Выписать из текста фразы, характеризующие персонаже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вариант. Выписать реплики героев. О чем свидетельствует язык персонажей?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пересказ от лица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режи об освобождении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то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художественны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ы сцен купания, обеда, эпизода, в котором Сережа утешает дедушку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ь значение выражения «градус Реомюра»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.И. Куприн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Тапер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онимать и формулировать тему, идею, нравственный пафос литературного произведения. Понимание авторской позиции и своё отношение к ней. Умение отвечать на вопросы по прочитанному или прослушанному тексту; создавать устные монологические высказывания разного типа. Эстетическое восприятие произведения; формирование эстетического вкус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устанавливать причинно-следственные связи, строить логическое рассуждение, делать выводы. Воспитание квалифицированного читателя со сформированным эстетическим вкусом, способного аргументировать своё мнение и оформлять его словесно в устных и письменных  высказываниях разных жанров, создавать развёрнутое высказывание аналитического и интерпретирующего характера, участвовать в обсуждении прочитан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творческом труде как экзистенциальной ценности гуманизма. Формирование уважительного отношения к труду, участия в социально значимом труд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ый пересказ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ая работа, сообщения учащихся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учебником, прослушивание музыкаль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й, портрет, дета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 Лист. «Венгерская рапсодия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е об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Г. Рубинштейне. Портрет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 Листа 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Г. Рубинштейна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ть рассказ «Тапер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ать ключевые слов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ующие героев, 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ее значимые детали, передающие атмосферу дом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невых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вариант. Тиночка Руднев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дия Аркадьевна и Татья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кадьевн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вариант. Ирина Алексеев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нева, Аркадий Николаевич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не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вариант. Порядки в дом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невых. Гости дома. Составить устный рассказ «Разговор великого маэстро и начинающего музыканта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о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.Г. Рубинштейне и Ф. Листе,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йти портреты композиторо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художественны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 рассказа А.П. Чехов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апер» с цитированием эпизода. Объяснить значения с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м. лексику урока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– 7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3, 1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ткие сведения о С.А. Есенин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еснь о собаке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ключевых проблем изученных произведений литератур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. Умение понимать и формулировать тему, идею, нравственный пафос литературного произведения. Понимание авторской позиции и своё отношение к ней. Умение вести диалог. Понимание русского слова в его эстетической функ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. Умение самостоятельно  планировать пути достижения целей. Овладение основами  смыслового и эстетического анализа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б участии как гуманистической ценности. Сочувствие всему живому.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, бесед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ителя и учащихся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терминами и учебни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фора, песнь, поэтический образ, строфа, цветообраз, эпит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И. Анфил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бака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графии Есенина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о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И. Анфилове и выучить наизусть стихотворение «Собака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ь значение с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еснь»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.А. Есен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Разбуди меня завтра рано…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. Определение в произведении 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. Понимание авторской позиции и своё отношение к ней. Понимание русского слова в его эстетической функ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. Умение самостоятельно  планировать пути достижения целей. Формирование и развитие компетентности в области использования информационно-коммуникационных технологий. Формирование умений воспринимать, анализировать, критически оценивать и интерпретировать прочитанно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творчестве как гуманистической ценности. Гуманистическое творчество как средство гуманизации окружающей сре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ащихся, самостоятельная исследовательск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текстом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лексическая работа, выразительно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и чтение наизусть, работа с иллюстрациями, работа 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, интонация, обра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С. Петров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кин «Купание красн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я»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о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А. Есенине по материала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а и статьи учебник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стихотворение «Песн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собаке» наизу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«Образ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я в стихотворениях С. Есенина 1916—1918 гг.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о кар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не К.С. Петрова-Водк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упание красного коня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ткие сведения о М.М. Пришви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стории и теории литерату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ключевых проблем изученных произведений литератур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. Понимание авторской позиции и своё отношение к ней. Умение отвечать на вопросы по прочитанному или прослушанному тексту; создавать устные монологические высказывания разного типа. Эстетическое восприятие произведения; формирование эстетического вкус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развитие компетентности в области использования информационно-коммуникационных технологий. Воспитание квалифицированного читателя со сформированным эстетическим вкусом, способного аргументировать своё мнение и оформлять его словесно в устных и письменных  высказываниях разных жанров, создавать развёрнутое высказывание аналитического и интерпретирующего характера, участвовать в обсуждении прочитан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б отношениях человека и природы как особой сфере участия. Решительность, чувство полной свободы, стремление к новым открытиям, любовь к природе. Вера в торжество добра, доверие и любовь к человеку, читателю-другу. Творчество – призыв к правде и красоте, любви к природе. Формирование основ экологической культуры, соответствующей современному уровню экологического мыш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е учителя и учащихся, заполнение таблицы, художественный пересказ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йдов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или выставк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иограф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ы 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граф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теля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учить наизусть стихотворение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азбуди меня завтра рано...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я о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М. Пришвин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художественны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 рассказа «Болото» 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 рассказ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мершее озеро». Подготовить сообщение об истории написания портрета М.М.Пришвина Р.Н. Зелинско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Группов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йти разные издания книг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М. Пришвина, фотографии,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треты писателя, почтовые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рки, открыт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лайдовую пре</w:t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t xml:space="preserve">- ишбиография аз. к природе. свободы, стремление к новым открытиям, любовь к природе. </w:t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нтацию или выставку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М.Пришв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Кладов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лнца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—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а-быль. Особ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стории и теории литературы. 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нализировать литературное произведение: определять его принадлежность к одному из литературных родов и жанров. Понимание авторской позиции и своё отношение к ней. Умение вести диалог. Понимание образной природы литературы как явления словесного искусст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й воспринимать, анализировать, критически оценивать и интерпретировать прочитанное. Умение соотносить свои действия с планируемым результатом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 с природой, уважение её законов, бережное отношение, стремление к воссозданию её ресурсов как непреходящие ценности народного жизненного опы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ителя, рабо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чебником, беседа,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термин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очные и мифологические мотивы, сказка-бы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устный портр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теля, опираясь на рассказ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Г. Лидина (из книги «Люди 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и»), материалы урока 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и учебника «Перелистывая страницы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сказку-был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М. Пришвина «Кладов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нца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Группов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о значении слов «сказка» и «быль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я и Митраш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характеризовать героев, сопоставлять героев одного или нескольких произведений. Понимание авторской позиции и своё отношение к ней. Умение вести диалог. Эстетическое восприятие произведения; формирование эстетического вкус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рганизовывать учебное сотрудничество и совместную деятельность с учителем и сверстниками; работать индивидуально и в группе.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 на уровне не только эмоционального восприятия, но и интеллектуального осмыс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б участии как гуманистической ценности. Нерасторжимое единство природы и человека. Стремление человека к познанию окружающего мира на основе опыта, накопленного многими поколениями. Осуждение эгоизма и самолюб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рисунков, выразительное чтение п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ям, художественный пересказ, бесед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иллюстрацией. Работа с учебником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ая работа с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ом, лексическ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сказочных мотивов в повествовании, художественная дета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М. Раче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итраша 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оте»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рисовать иллюстрацию 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изоду о ели и сосне. Подо-брать из текста цитаты дл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писи под рисунком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Группов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чтение по ролям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пизод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художественны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 спора Насти и Митра-ш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ыс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и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л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М.М.Пришв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. Формулирование собственного отношения к произведениям русской литературы и их оцен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ознанно использовать речевые средства в соответствии с задачей коммуникации для выражения своих чувств, мыслей; планирование и регуляция своей деятельности; владение устной и письменной речью, монологической и контекстной речью. Формирование и развитие компетентности в области использования информационно-коммуникационных технологий. Овладение основами  смыслового и эстетического анализа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б участии как гуманистической ценности. Стремление к воссозданию природных ресурсов – особая сфера участия.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ый пересказ 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, бесед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, рабо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иллюстрациями, работа с учебни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ивопоставление, герой, характ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М. Рачев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огатый великан», «Настя возле черног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я», «Митраша и Травка»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яц»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художественный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 о Блудовом болоте и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епой елан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выразительное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ение эпизодо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художестве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 эпизод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– 8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4, 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Р. В мастерской художника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М.Пришви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. Написание творческих работ. Понимание роли изобразительно-выразительных языковых средств в создании художественных образов литературных произвед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. Понимание литературы как одной из основных национально-культурных ценностей народа, как особого способа познания жиз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представлений об участии как гуманистической ценности. Вклад писателя в дело охраны природы. Формирование основ экологической культуры, соответствующей современному уровню экологического мышле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на лучший цитатны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и на зна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али, вырази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ое чтение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ообщение учи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ая деталь, персона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цитатный план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и-был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выразительное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ение фрагмента рассказа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руг человека»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.А. Ахматова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«Перед весной бывают дни такие…», «Мужество», «Победа», Родная земля»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. Понимание авторской позиции и своё отношение к ней. Умение вести диало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. Воспитание квалифицированного читателя со сформированным эстетическим вкус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патриотизме как гуманистической ценности, об истинных и вневременных ценностях, могуществе национального дух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, беседа, работа с терминами, лексическ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фора, амфибрахий, мотив, строф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 Тютчев «Два голоса»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Домашнее задание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оставить тезисный план статьи учебника, посвящённой А.А. Ахматово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Индивидуальное задание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одготовить выразительное чтение стихотвор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 Тютчева «Два голоса»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.А. Ахматова «Не с теми я, кто бросил землю…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-музыкаль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ция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роковые роковые…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ключевых проблем изученных произведений литератур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. Определение в произведении 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. Формулирование собственного отношения к произведениям русской литературы и их оценка. Умение отвечать на вопросы по прочитанному или прослушанному тексту; создавать устные монологические высказывания разного типа. Понимание образной природы литературы как явления словесного искусст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развитие компетентности в области использования информационно-коммуникационных технологий. Воспитание квалифицированного читателя со сформированным эстетическим вкусом, способного аргументировать своё мнение и оформлять его словесно в устных и письменных  высказываниях разных жанров, создавать развёрнутое высказывание аналитического и интерпретирующего характера, участвовать в обсуждении прочитан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патриотизме как гуманистической ценности. Мироощущение человека на войне. Всеобщий патриотический подъем, единение русских людей перед лицом врага, мужество, стойкость, героизм в дни испыт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ителя и учащихся, чте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зусть, прослушивание музыкальны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ций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, выставка, бесед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учеб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ция, рит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ня «В лесу при 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овом» (муз. М.И.  Блантер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 М.В. Исаковского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дьмая симфо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Д. Шостакович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ня «Журавли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ихи Р. Гамзатов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Я. Френкеля) в исполнении М. Бернес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озапис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икто не забыт, ничто не забыто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М. Тоидз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 «Родина-мать зовет»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я о стихотворениях: А.А. Ахматова «Мужество», «Победа». С.С.Орл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Его зарыли в шар земной…»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М. Симонов «Жди меня…»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Г. Гамзатов «Журавли», Д.С. Самойлов «Сороковые», М.В. Исаковский «В лесу прифронтовом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стихотворения наизус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о Седьмой симфонии Д.Д. Шостаковича. Подготовить сообщение о плакате «Родина-мать зовет» художника И.М. Тоидз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о Сада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 Сасаки. Подготовить вырази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ое чтение статьи учебник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исьмо И. Козлова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Группов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выставку, посвященную подвигу народа в Великой Отечественной войне (книги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войне, плакаты, репродукции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тин художников, собственные рисунки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ткие сведения 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.П. Астафьеве. Пове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ослед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лон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стории и теории литературы. 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ключевых проблем изученных произведений литератур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. 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. Формулирование собственного отношения к произведениям русской литературы и их оценка. Умение вести диалог. Понимание образной природы литературы как явления словесного искусст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. Умение самостоятельно  планировать пути достижения целей. Формирование и развитие компетентности в области использования информационно-коммуникационных технологий. Понимание литературы как одной из основных национально-культурных ценностей народа, как особого способа познания жиз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совершенстве как нравственной ценности гуманизма. Постижение истоков чувств и переживаний, рождающих привязанность к родным местам. Размышления о вечности, о человеческой доброте, виновности и запоздалом раская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ителя и учащихся, художественны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, выразительное чтение, работа с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ями, беседа, работа с учебни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к, пове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Мотовилова к повести «Последний поклон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 В.П. Астафьев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ые зада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художественны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 рассказа «Последн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лон», «Далекая близк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а» с включением вырази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ого чтения эпизода «Н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, сколько я просидел 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том яру Енисея...» до слов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...словно бы он один во все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е, трава, как бы отлитая из металла, — это и была моя родина, близкая 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вожная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выразительно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очерка В.П. Астафьев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усская мелодия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Группов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выставки фотографий: Енисея 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ярска; фотограф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 Астафьева, а также памятников писателю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.П. Астафье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Конь с розовой гривой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онимать и формулировать тему, идею, нравственный пафос литературного произведения. Умение характеризовать героев, сопоставлять героев одного или нескольких произведений. Понимание авторской позиции и своё отношение к ней. Умение отвечать на вопросы по прочитанному или прослушанному тексту; создавать устные монологические высказывания разного типа. Понимание образной природы литературы как явления словесного искусст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устанавливать причинно-следственные связи, строить логическое рассуждение, делать выводы. Формирование и развитие компетентности в области использования информационно-коммуникационных технологий.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 на уровне не только эмоционального восприятия, но и интеллектуального осмыс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совершенстве как нравственной ценности гуманизма. Противопоставление эгоистического стремления к самоутверждению за счёт других, безалаберности, трудолюбию и ответствен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бор наиболее важных для понима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ов, лексическая самостоятельная работа, сообщения учителя 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хся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текстом, вырази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ое чтение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ям, работа с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ями, бесед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учеб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й, деталь, эпиз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М. Сидоров «Мартовск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», «Качели»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тихли грозы»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аснет день»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ра безоблачно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 неба», «Прятки», «Сеятели»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иром»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рассказ о писателе с использованием материалов урока и статьи учебник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рассказ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 Астафьева «Конь с розовой гривой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улировать вопросы к рассказу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о русской печ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ь лексические значения слов: «возводить», «ковырять», «туесок», «ништяк»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туденая вода», «батоги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выразительно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о ролям эпизода от слов: «Бабушки Петровны испугался! Эх ты!» до слов: «Ребята поощряли меня: дескать, действуй, и не один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ач неси. Может, еще шанег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хватишь либо пирог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 -8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4, 1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бушка и вну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характеризовать героев, сопоставлять героев одного или нескольких произведений. Понимание авторской позиции и своё отношение к ней. Умение отвечать на вопросы по прочитанному или прослушанному тексту; создавать устные монологические высказывания разного типа. Понимание образной природы литературы как явления словесного искусст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ознанно использовать речевые средства в соответствии с задачей коммуникации для выражения своих чувств, мыслей; планирование и регуляция своей деятельности; владение устной и письменной речью, монологической и контекстной речью. Формирование и развитие компетентности в области использования информационно-коммуникационных технологий. Формирование потребностей в систематическом чтении как средстве познания мира и себя в этом мире, гармонизации отношений человека и общества, многоаспектного диало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представлений о совершенстве как нравственной ценности гуманизма, веры в торжество законов справедливости и добра.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ями, лексическая работа, дискуссия, беседа, работа с учебником, выразитель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й, образ, портр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учащихся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вариант. Нарисовать портрет бабушки, попробова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ть особенности ее характера на рисунк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ать к рисунку подпись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я цитату из текст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вариант. Нарисовать портрет Саньки и Вити, попробовав передать особенности их характеров на рисунк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ать к рисунку подписи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я цитаты из текст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рассказ о дне, проведенном в лесу, от лица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ньки. Составить рассказ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vanish/>
                <w:sz w:val="20"/>
                <w:szCs w:val="20"/>
              </w:rPr>
              <w:t xml:space="preserve"> и уча-браз, портретформирование нравственных чувств и нравственного поведения, осознанного и ответственного отношения к собст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Бабушка на рынке».</w:t>
            </w:r>
          </w:p>
        </w:tc>
      </w:tr>
      <w:tr>
        <w:trPr>
          <w:trHeight w:val="29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Р.Творческая работа по рассказу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.П. Астафьева «Конь с розовой гриво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онимать и формулировать тему, идею, нравственный пафос литературного произведения. Понимание авторской позиции и своё отношение к ней. Написание творческих работ. Понимание роли изобразительно-выразительных языковых средств в создании художественных образов литературных произведений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квалифицированного читателя со сформированным эстетическим вкусом, способного аргументировать своё мнение и оформлять его словесно в устных и письменных высказываниях разных жанров, создавать развёрнутое высказывание аналитического и интерпретирующего характера, участвовать в обсуждении прочитан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владения нормами литературного языка, способствующими росту культурного уровня, выработке собственного сти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дактирование собственных рабо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ить краткий письменный рассказ о событиях из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и Витьки Потылицын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ив оценку поступков героев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ткие сведения о Н.М. Рубцов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Звезда по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t xml:space="preserve">отворение </w:t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ключевых проблем изученных произведений литератур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. Понимание авторской позиции и своё отношение к ней. Умение вести диалог. Понимание образной природы литературы как явления словесного искусст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. Умение самостоятельно  планировать пути достижения целей. Формирование и развитие компетентности в области использования информационно-коммуникационных технологий. Воспитание квалифицированного читателя со сформированным эстетическим вкус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смысле жизни как экзистенциальной ценности гуманизма. Восприятие человека и природы как гармонично целого, верность отчему дому, Родине, духовным ценностям предыдущих поколений. Стремление лирического героя к единству с окружающим миром, приобщение несуетному бытию вечности, освещенной тихим светом высоких устремлений и идеалов надежды, правды, любви и доб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ителя и учащихся, прослушивание музыкально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ции, лексическ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, бесед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терминами, выставк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учебником и иллюстрация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, выразительное чт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фора, лирический герой, образ, пейзаж, противопоставление, строфа, тема, художественная иде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с П.П. Булахова на стих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Чуевског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ори, гори, моя звезда…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М. Рубцова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о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мволическом значен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а звезды в народной традици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Группов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выставку, посвященную жизни и творчеству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.М. Рубцова (фотографии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эта разных лет, памятника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.М. Рубцову работ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М. Клыкова, репродукц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ого портрета Н.М. Рубцова работы В.А. Сергеева и др.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.М. Рубцов «Тихая моя роди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в произведении 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. Приобщение к духовно-нравственным ценностям русской литературы  и культуры. Умение вести диало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ознанно использовать речевые средства в соответствии с задачей коммуникации для выражения своих чувств, мыслей; планирование и регуляция своей деятельности; владение устной и письменной речью, монологической и контекстной речью. Формирование и развитие компетентности в области использования информационно-коммуникационных технолог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патриотизме как гуманистической ценности. Осознание неразрывной связи с родиной. Степенность, неторопливость, несуетность как черты русского национального характера. Воспитание чувства ответственности и долга пред Родин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, вырази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ое чтение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работа 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ская позиция, лирический герой, строф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учащихся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учить наизусть стихотворение «Звезда полей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иллюстрацию к стихотворению Н.М. Рубцова «Тихая моя родина». Подобрать иллюстрации к строчке стихотворен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ая контрольная работа (тест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контро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ключевыми проблемами произведений русского фольклора и фольклора других народов, древнерусской литературы, литератур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, русских писате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ов, литературы народов России и зарубежной литерату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. Умение самостоятельно  планировать пути достижения це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ветственного отношения к учению, готовности и способности к саморазвитию и самосовершенствованию на основе мотивации к учению и познанию, осознанному выбору и построению дальнейшей индивидуальной траектории образ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е учителя. Написание т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.</w:t>
            </w:r>
          </w:p>
        </w:tc>
      </w:tr>
      <w:tr>
        <w:trPr/>
        <w:tc>
          <w:tcPr>
            <w:tcW w:w="17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ЗАРУБЕЖНОЙ ЛИТЕРАТУРЫ (13 ч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«Сказка о Синдбаде-мореходе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из книги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«Тысяча и одна ночь»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рия создания, тематика, проблемат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стории и теории литературы. 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ключевых проблем изученных произведений зарубежной литературы. Умение понимать и формулировать тему, идею, нравственный пафос литературного произведения. Приобщение к духовно-нравственным ценностям русской литературы  и культуры других народов. Умение вести диалог. Эстетическое восприятие произведения; формирование эстетического вкус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. Умение самостоятельно  планировать пути достижения целей. 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мировой культу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совершенстве как нравственной ценности гуманизма. Умение не терять присутствие духа, настойчивость, терпение, смелость. Торжество правды, осуждение поро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я и учащихся, беседа, работа с учебником, выразительное чт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ка, проблематика, сюжет, сказка героическая, авантюрная, плутовск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учащихся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ть сказку о Синдбад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исовать иллюстрации к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изодам, подготовить художественный пересказ этих эпизодов: 1 вариант. Рассказ Синдбада о собственной беспечнос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вариант. Путешественник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чудесном «острове» —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омной рыб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вариант. Синдбад на загадочном острове в гостях у незнакомц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о Синдбад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художественны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 второго путешеств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дба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Группов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ить выставку иллюстраций, выполненных к уроку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ие сведения о братьях Гри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стории и теории литературы. 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ключевых проблем изученных произведений зарубежной литературы. Умение понимать и формулировать тему, идею, нравственный пафос литературного произведения. Приобщение к духовно-нравственным ценностям русской литературы  и культуры других народ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. Умение самостоятельно  планировать пути достижения целей. Формирование и развитие компетентности в области использования информационно-коммуникационных технологий. Понимание литературы как одной из основных национально-культурных ценностей народа, как особого способа познания жиз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мира; готовности и способности вести диалог с другими людьми и достигать в нём взаимопоним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лана стать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а, сообщения учителя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выставка, посвященная творчеству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тьев Гримм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терми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шебные, бытовые сказки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и о животных; литературная и народная сказка, «бродячий сюжет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ы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мы, мультфильмы по сказкам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ить план статьи учебника о братьях Грим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Группов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ить выставку «Сказки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ратьев Гримм», в которую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йдут портреты писателей,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ные издания сказок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ок экранизаций и мультфильмов по сказкам Гримм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– 9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5, 1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одство и различия народных и литературных сказок. Сказка братьев Гримм «Снегурочка» и «Сказка о мертвой царевне и о семи богатырях» А.С. Пушк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ключевых проблем изученных произведений зарубежной литературы. Умение понимать и формулировать тему, идею, нравственный пафос литературного произведения. Приобщение к духовно-нравственным ценностям русской литературы  и культуры других народ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российской культуры, культуры своего народа, мировой культуры. Формирование и развитие компетентности в области использования информационно-коммуникационных технологий.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 на уровне не только эмоционального восприятия, но и интеллектуального осмыс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б особенностях национального менталите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ы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 с привлечением иллюстраций, самостоятельная исследовательская работа, беседа, работа с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инами, сообщения учителя и учащихся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учебником, лексическа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, заполнение табли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ммовска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а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очные детали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жная народна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а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учащихся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ть сказку братье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мм «Снегурочка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тать «Сказку о мертвой царевне и о семи богатырях» А.С. Пушкина, изученную в 5 класс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ллюстрировать любой эпизод сказки братьев Грим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негурочка», подготовит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ый пересказ эпизода, изображенного на иллюстр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о гномах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ткие сведения об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. Ген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ение истории и теории литератур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ключевых проблем изученных произведений зарубежной литературы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устанавливать причинно-следственные связи, строить логическое рассуждение, делать выводы. Понимание литературы как одной из основных национально-культурных ценностей народа, как особого способа познания жизни. Воспитание квалифицированного читателя со сформированным эстетическим вкусом, способного аргументировать своё мнение и оформлять его словесно в устных и письменных высказываниях разных жанров, создавать развёрнутое высказывание аналитического и интерпретирующего характера, участвовать в обсуждении прочитан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мира; готовности и способности вести диалог с другими людьми и достигать в нём взаимопонимания. Формирование представлений об участии как гуманистической ценности, бескорыстии, самоотречении и альтруизм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ителя и учащихся, беседа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ение таблицы, лексическая работа, работа с термином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елла, юмор, иро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ть рассказ О. Генр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ждь краснокожих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жанре новелл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«Геро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й О. Генри», а такж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ый пересказ новеллы «Дары волхвов» с цитированием наиболее важных для понимания идеи новеллы эпизод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«Как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л писатель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Группов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книжную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у произведений О. Генри, книг о писателе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-9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, 1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. Генри «Вождь краснокожих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t>ождь краснокожих"й и всерьёз.</w:t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/>
              </w:rPr>
              <w:t>0</w:t>
            </w:r>
            <w:r>
              <w:rPr>
                <w:sz w:val="20"/>
                <w:szCs w:val="20"/>
                <w:vanish/>
                <w:rFonts w:cs="Times New Roman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онимать и формулировать тему, идею, нравственный пафос литературного произведения. Умение характеризовать героев, сопоставлять героев одного или нескольких произведений. Понимание авторской позиции и своё отношение к ней. Умение отвечать на вопросы по прочитанному или прослушанному тексту; создавать устные монологические высказывания разного тип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. Воспитание квалифицированного читателя со сформированным эстетическим вкусом, способного аргументировать своё мнение и оформлять его словесно в устных и письменных высказываниях разных жанр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антиценностях. Авторская ирония над пороками мира взрослых: ханжеством, стяжательством, жаждой нажив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ая работа, сообщения учителя 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хся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, создание словесног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а, беседа, работа с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ом, заполнение табл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ония, Иносказание, комическое, легенда, художественная иде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енда о Давиде и Голиафе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рассказ о писателе по материалам учебника и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. Составить словесный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трет Джонни из рассказа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ождь краснокожих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ать из текста фразы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звавшие у вас сме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об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роде, Давиде и Голиаф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рассказ о событиях от лица Джонни с включением оценки событий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. Ген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Дары волхвов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онимать и формулировать тему, идею, нравственный пафос литературного произведения. Приобщение к духовно-нравственным ценностям русской литературы  и культуры других народов. Выявление заложенных в них вневременных, непреходящих нравственных ценностей и их современного звучания. Понимание авторской позиции и своё отношение к ней. Умение отвечать на вопросы по прочитанному или прослушанному тексту; создавать устные монологические высказывания разного тип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. Воспитание квалифицированного читателя со сформированным эстетическим вкусом, способного аргументировать своё мнение и оформлять его словесно в устных и письменных высказываниях разных жанр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мира; готовности и способности вести диалог с другими людьми и достигать в нём взаимопонимания. Формирование представлений об участии как гуманистической ценности, бескорыстии, самоотречении и альтруиз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ителя и учащихся, беседа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ение таблицы, лексическая работа, работа с термином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елла, юмор, иро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ткие сведения 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ж. Лондон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стории и теории литерату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ключевых проблем изученных произведений зарубежной литературы. Умение понимать и формулировать тему, идею, нравственный пафос литературного произведения. Приобщение к духовно-нравственным ценностям русской литературы  и культуры других народ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ознанно использовать речевые средства в соответствии с задачей коммуникации для выражения своих чувств, мыслей; планирование и регуляция своей деятельности; владение устной и письменной речью, монологической и контекстной речью.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 на уровне не только эмоционального восприятия, но и интеллектуального осмыс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совершенстве как нравственной ценности гуманизма. Духовные качества человека. Нравственная позиция человека. Воля и безволие. Человечность и своекорыстие. Чувство морального долга, освобождение от индивидуализма, ожесточённости, недоверия друг к друг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е учителя, художественный пересказ, беседа, работа с учеб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аматическая ситуация, трагед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художественный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сказ рассказа Дж. Лондона «Белое безмолвие» с цитированием эпизод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художественны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 «Закон жизни» с цитированием эпизодов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10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5, 2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.Лондо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Любовь к жизн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восприятие произведения и углублен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нализировать литературное произведение: определять его принадлежность к одному из литературных родов и жанров. Умение понимать и формулировать тему, идею, нравственный пафос литературного произведения. Умение характеризовать героев, сопоставлять героев одного или нескольких произведений. Понимание авторской позиции и своё отношение к ней. Умение вести диалог. Понимание образной природы литературы как явления словесного искусст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. Умение самостоятельно  планировать пути достижения целей. Формирование и развитие компетентности в области использования информационно-коммуникационных технологий.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 на уровне не только эмоционального восприятия, но и интеллектуального осмыс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совершенстве как нравственной ценности гуманизма. утверждение неизбежности победы человечности над эгоизмом, жестокостью, алчность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ями, самостоятельная исследовательская работа, беседа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ащихся и учите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я, работа с учебником, лексическ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фора, художественное пространство и время, эпит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ы художника Р. Кен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ид с Лисьег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рова зимой»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ето», «Аляс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а», «Медвежий ледник»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мерзший водопад. Аляска»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ть рассказ Дж. Лон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на «Любовь к жизни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Индивидуальн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о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. Кент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Групповое зад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вариант. Выписать из текста словосочетания, характеризующие место действ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вариант. Начертить марш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т героя, восстановить хронологию событий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ации для летнего чт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стории литерату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ключевыми проблемами произведений русского фольклора и фольклора других народов, древнерусской литературы, литератур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, русских писате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ов, литературы народов России и зарубежной литерату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. Умение самостоятельно  планировать пути достижения це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ветственного отношения к учению, готовности и способности к саморазвитию и самосовершенствованию на основе мотивации к учению и познанию, осознанному выбору и построению дальнейшей индивидуальной траектории образ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бщение учител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7"/>
        <w:bidi w:val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  <w:t>Приложение к рабочей программе по литературе в 6 классе по коррекционно - развивающей работе с обучающимися  с ОВЗ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При обучении детей с задержкой психического развития литературе ставятся те же задачи, что и в массовой школе. В V-IX классах изучение литературы направлено на формирование у учащихся: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1) понимания литературы как явления национальной и мировой культуры, средства сохранения и передачи нравственных ценностей и традиций;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2) осознания значимости чтения для личного развития; формирования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я потребности в систематическом чтении;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3) понимания роли чтения, использование разных видов чтения (ознакомительное, изучающее, выборочное, поисковое); умения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4) достижения необходимого для продолжения образования уровня читательской компетентности, общего речевого развития, т.е. овладение техникой чтения вслух и про себя, элементарными приемами интерпретации, анализа и преобразования художественных, научно- популярных и учебных текстов с использованием элементарных литературоведческих понятий;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5) умения самостоятельно выбирать интересующую литературу; пользоваться справочными источниками для понимания и получения дополнительной информаци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Cs w:val="24"/>
        </w:rPr>
      </w:pPr>
      <w:r>
        <w:rPr>
          <w:rFonts w:eastAsia="Times New Roman CYR" w:cs="Times New Roman CYR" w:ascii="Times New Roman CYR" w:hAnsi="Times New Roman CYR"/>
          <w:szCs w:val="24"/>
        </w:rPr>
        <w:t xml:space="preserve">   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Cs w:val="24"/>
        </w:rPr>
      </w:pPr>
      <w:r>
        <w:rPr>
          <w:rFonts w:eastAsia="Times New Roman CYR" w:cs="Times New Roman CYR" w:ascii="Times New Roman CYR" w:hAnsi="Times New Roman CYR"/>
          <w:szCs w:val="24"/>
        </w:rPr>
        <w:t xml:space="preserve">     </w:t>
      </w:r>
      <w:r>
        <w:rPr>
          <w:rFonts w:cs="Times New Roman CYR" w:ascii="Times New Roman CYR" w:hAnsi="Times New Roman CYR"/>
          <w:b/>
          <w:szCs w:val="24"/>
        </w:rPr>
        <w:t>Направления коррекционной работы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Cs w:val="24"/>
        </w:rPr>
      </w:pPr>
      <w:r>
        <w:rPr>
          <w:rFonts w:eastAsia="Times New Roman CYR" w:cs="Times New Roman CYR" w:ascii="Times New Roman CYR" w:hAnsi="Times New Roman CYR"/>
          <w:szCs w:val="24"/>
        </w:rPr>
        <w:t xml:space="preserve">     </w:t>
      </w:r>
      <w:r>
        <w:rPr>
          <w:rFonts w:cs="Times New Roman CYR" w:ascii="Times New Roman CYR" w:hAnsi="Times New Roman CYR"/>
          <w:szCs w:val="24"/>
        </w:rPr>
        <w:t>В 6 классе изучаются все темы курса литературы в результате практической деятельност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Cs w:val="24"/>
        </w:rPr>
      </w:pPr>
      <w:r>
        <w:rPr>
          <w:rFonts w:eastAsia="Times New Roman CYR" w:cs="Times New Roman CYR" w:ascii="Times New Roman CYR" w:hAnsi="Times New Roman CYR"/>
          <w:szCs w:val="24"/>
        </w:rPr>
        <w:t xml:space="preserve">      </w:t>
      </w:r>
      <w:r>
        <w:rPr>
          <w:rFonts w:cs="Times New Roman CYR" w:ascii="Times New Roman CYR" w:hAnsi="Times New Roman CYR"/>
          <w:szCs w:val="24"/>
        </w:rPr>
        <w:t>Ввиду психологических особенностей детей с ОВЗ, с целью усиления практической направленности обучения проводится коррекционная работа, которая включает следующие направл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Cs w:val="24"/>
        </w:rPr>
      </w:pPr>
      <w:r>
        <w:rPr>
          <w:rFonts w:eastAsia="Times New Roman CYR" w:cs="Times New Roman CYR" w:ascii="Times New Roman CYR" w:hAnsi="Times New Roman CYR"/>
          <w:szCs w:val="24"/>
        </w:rPr>
        <w:t xml:space="preserve">     </w:t>
      </w:r>
      <w:r>
        <w:rPr>
          <w:rFonts w:cs="Times New Roman CYR" w:ascii="Times New Roman CYR" w:hAnsi="Times New Roman CYR"/>
          <w:szCs w:val="24"/>
        </w:rPr>
        <w:t>Развитие отдельных видов мышления: развитие наглядно-образного мышления, развитие словесно-логического мышления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Cs w:val="24"/>
        </w:rPr>
      </w:pPr>
      <w:r>
        <w:rPr>
          <w:rFonts w:eastAsia="Times New Roman CYR" w:cs="Times New Roman CYR" w:ascii="Times New Roman CYR" w:hAnsi="Times New Roman CYR"/>
          <w:szCs w:val="24"/>
        </w:rPr>
        <w:t xml:space="preserve">     </w:t>
      </w:r>
      <w:r>
        <w:rPr>
          <w:rFonts w:cs="Times New Roman CYR" w:ascii="Times New Roman CYR" w:hAnsi="Times New Roman CYR"/>
          <w:szCs w:val="24"/>
        </w:rPr>
        <w:t>Развитие основных мыслительных операций: развитие умения сравнивать, анализировать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развитие умения выделять сходство и различие понятий; умение работать по словесной и письменной инструкциям, алгоритму; умение планировать свою деятельност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Cs w:val="24"/>
        </w:rPr>
      </w:pPr>
      <w:r>
        <w:rPr>
          <w:rFonts w:eastAsia="Times New Roman CYR" w:cs="Times New Roman CYR" w:ascii="Times New Roman CYR" w:hAnsi="Times New Roman CYR"/>
          <w:szCs w:val="24"/>
        </w:rPr>
        <w:t xml:space="preserve">     </w:t>
      </w:r>
      <w:r>
        <w:rPr>
          <w:rFonts w:cs="Times New Roman CYR" w:ascii="Times New Roman CYR" w:hAnsi="Times New Roman CYR"/>
          <w:szCs w:val="24"/>
        </w:rPr>
        <w:t>Коррекция нарушений в развитии эмоционально-личностной сферы: развитие инициативности, стремления доводить начатое дело до конца; формирование умения преодолевать трудности; воспитание самостоятельного принятия решения; формирование адекватности чувств; формированием устойчивой и адекватной самооценки; формирование умения анализировать свою деятельность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Cs w:val="24"/>
        </w:rPr>
      </w:pPr>
      <w:r>
        <w:rPr>
          <w:rFonts w:eastAsia="Times New Roman CYR" w:cs="Times New Roman CYR" w:ascii="Times New Roman CYR" w:hAnsi="Times New Roman CYR"/>
          <w:szCs w:val="24"/>
        </w:rPr>
        <w:t xml:space="preserve">     </w:t>
      </w:r>
      <w:r>
        <w:rPr>
          <w:rFonts w:cs="Times New Roman CYR" w:ascii="Times New Roman CYR" w:hAnsi="Times New Roman CYR"/>
          <w:szCs w:val="24"/>
        </w:rPr>
        <w:t>Коррекция – развитие речи: развитие фонематического восприятия; коррекция нарушений устной и письменной речи; коррекция диалогической речи; развитие лексико-грамматических средств язык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Cs w:val="24"/>
        </w:rPr>
      </w:pPr>
      <w:r>
        <w:rPr>
          <w:rFonts w:eastAsia="Times New Roman CYR" w:cs="Times New Roman CYR" w:ascii="Times New Roman CYR" w:hAnsi="Times New Roman CYR"/>
          <w:szCs w:val="24"/>
        </w:rPr>
        <w:t xml:space="preserve">     </w:t>
      </w:r>
      <w:r>
        <w:rPr>
          <w:rFonts w:cs="Times New Roman CYR" w:ascii="Times New Roman CYR" w:hAnsi="Times New Roman CYR"/>
          <w:szCs w:val="24"/>
        </w:rPr>
        <w:t xml:space="preserve">Расширение представлений об окружающем мире и обогащение словаря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Коррекция индивидуальных пробелов в знаниях.</w:t>
      </w:r>
    </w:p>
    <w:p>
      <w:pPr>
        <w:pStyle w:val="Normal"/>
        <w:rPr/>
      </w:pPr>
      <w:r>
        <w:rPr/>
      </w:r>
    </w:p>
    <w:p>
      <w:pPr>
        <w:pStyle w:val="32"/>
        <w:shd w:fill="auto" w:val="clear"/>
        <w:spacing w:lineRule="auto" w:line="240" w:before="0" w:after="0"/>
        <w:rPr/>
      </w:pPr>
      <w:r>
        <w:rPr/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огласовано.</w:t>
      </w:r>
    </w:p>
    <w:p>
      <w:pPr>
        <w:pStyle w:val="Normal"/>
        <w:autoSpaceDE w:val="false"/>
        <w:ind w:left="0" w:right="0" w:firstLine="709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Протокол заседания 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</w:rPr>
        <w:t xml:space="preserve">ШМО </w:t>
      </w:r>
      <w:r>
        <w:rPr>
          <w:rFonts w:cs="Times New Roman" w:ascii="Times New Roman" w:hAnsi="Times New Roman"/>
          <w:color w:val="000000"/>
          <w:szCs w:val="24"/>
        </w:rPr>
        <w:t>гуманитарного цикла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От 3</w:t>
      </w:r>
      <w:r>
        <w:rPr>
          <w:rFonts w:cs="Times New Roman"/>
          <w:color w:val="000000"/>
        </w:rPr>
        <w:t>0</w:t>
      </w:r>
      <w:r>
        <w:rPr>
          <w:rFonts w:cs="Times New Roman" w:ascii="Times New Roman" w:hAnsi="Times New Roman"/>
          <w:color w:val="000000"/>
          <w:szCs w:val="24"/>
        </w:rPr>
        <w:t>.08.202</w:t>
      </w:r>
      <w:r>
        <w:rPr>
          <w:rFonts w:cs="Times New Roman"/>
          <w:color w:val="000000"/>
        </w:rPr>
        <w:t>2</w:t>
      </w:r>
      <w:r>
        <w:rPr>
          <w:rFonts w:cs="Times New Roman" w:ascii="Times New Roman" w:hAnsi="Times New Roman"/>
          <w:color w:val="000000"/>
          <w:szCs w:val="24"/>
        </w:rPr>
        <w:t xml:space="preserve"> г. </w:t>
      </w:r>
      <w:r>
        <w:rPr>
          <w:rFonts w:eastAsia="Segoe UI Symbol" w:cs="Segoe UI Symbol" w:ascii="Segoe UI Symbol" w:hAnsi="Segoe UI Symbol"/>
          <w:color w:val="000000"/>
          <w:szCs w:val="24"/>
        </w:rPr>
        <w:t>№</w:t>
      </w:r>
      <w:r>
        <w:rPr>
          <w:rFonts w:cs="Times New Roman" w:ascii="Times New Roman" w:hAnsi="Times New Roman"/>
          <w:color w:val="000000"/>
          <w:szCs w:val="24"/>
        </w:rPr>
        <w:t xml:space="preserve"> 1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Руководитель </w:t>
      </w:r>
      <w:r>
        <w:rPr>
          <w:rFonts w:cs="Times New Roman"/>
          <w:color w:val="000000"/>
        </w:rPr>
        <w:t>Ш</w:t>
      </w:r>
      <w:r>
        <w:rPr>
          <w:rFonts w:cs="Times New Roman" w:ascii="Times New Roman" w:hAnsi="Times New Roman"/>
          <w:color w:val="000000"/>
          <w:szCs w:val="24"/>
        </w:rPr>
        <w:t>МО</w:t>
      </w:r>
      <w:r>
        <w:rPr>
          <w:rFonts w:cs="Times New Roman"/>
          <w:color w:val="000000"/>
        </w:rPr>
        <w:t xml:space="preserve"> :</w:t>
      </w:r>
      <w:r>
        <w:rPr>
          <w:rFonts w:cs="Times New Roman" w:ascii="Times New Roman" w:hAnsi="Times New Roman"/>
          <w:color w:val="000000"/>
          <w:szCs w:val="24"/>
        </w:rPr>
        <w:t xml:space="preserve"> Голышева</w:t>
      </w:r>
      <w:r>
        <w:rPr>
          <w:rFonts w:cs="Times New Roman"/>
          <w:color w:val="000000"/>
        </w:rPr>
        <w:t xml:space="preserve"> Валентина Анатольевна </w:t>
      </w:r>
    </w:p>
    <w:p>
      <w:pPr>
        <w:pStyle w:val="Style27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ames">
    <w:altName w:val="Courier New"/>
    <w:charset w:val="00"/>
    <w:family w:val="decorative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Style18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hames;Courier New" w:hAnsi="Thames;Courier New" w:eastAsia="Times New Roman" w:cs="Thames;Courier New"/>
      <w:color w:val="auto"/>
      <w:sz w:val="24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Times New Roman CYR" w:hAnsi="Times New Roman CYR" w:cs="Times New Roman CYR"/>
      <w:b/>
      <w:bCs/>
      <w:szCs w:val="24"/>
      <w:u w:val="single"/>
    </w:rPr>
  </w:style>
  <w:style w:type="character" w:styleId="WW8Num4z0">
    <w:name w:val="WW8Num4z0"/>
    <w:qFormat/>
    <w:rPr>
      <w:rFonts w:cs="Arial"/>
      <w:b w:val="false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 CYR" w:hAnsi="Times New Roman CYR" w:cs="Times New Roman CYR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sz w:val="18"/>
      <w:szCs w:val="1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Arial CYR" w:hAnsi="Arial CYR" w:eastAsia="Times New Roman" w:cs="Arial CYR"/>
      <w:b/>
      <w:bCs/>
      <w:sz w:val="28"/>
      <w:szCs w:val="24"/>
    </w:rPr>
  </w:style>
  <w:style w:type="character" w:styleId="I1">
    <w:name w:val="I1"/>
    <w:qFormat/>
    <w:rPr>
      <w:rFonts w:ascii="SchoolBookC;Courier New" w:hAnsi="SchoolBookC;Courier New" w:cs="SchoolBookC;Courier New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FontStyle20">
    <w:name w:val="Font Style20"/>
    <w:qFormat/>
    <w:rPr>
      <w:rFonts w:ascii="Cambria" w:hAnsi="Cambria" w:cs="Cambria"/>
      <w:sz w:val="20"/>
      <w:szCs w:val="20"/>
    </w:rPr>
  </w:style>
  <w:style w:type="character" w:styleId="Style16">
    <w:name w:val="Нижний колонтитул Знак"/>
    <w:qFormat/>
    <w:rPr>
      <w:rFonts w:ascii="Thames;Courier New" w:hAnsi="Thames;Courier New" w:eastAsia="Times New Roman" w:cs="Thames;Courier New"/>
      <w:sz w:val="24"/>
      <w:szCs w:val="28"/>
    </w:rPr>
  </w:style>
  <w:style w:type="character" w:styleId="PageNumber">
    <w:name w:val="Page Number"/>
    <w:basedOn w:val="1"/>
    <w:rPr/>
  </w:style>
  <w:style w:type="character" w:styleId="FontStyle18">
    <w:name w:val="Font Style18"/>
    <w:qFormat/>
    <w:rPr>
      <w:rFonts w:ascii="Microsoft Sans Serif" w:hAnsi="Microsoft Sans Serif" w:cs="Microsoft Sans Serif"/>
      <w:sz w:val="32"/>
      <w:szCs w:val="32"/>
    </w:rPr>
  </w:style>
  <w:style w:type="character" w:styleId="FontStyle21">
    <w:name w:val="Font Style21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2">
    <w:name w:val="Font Style22"/>
    <w:qFormat/>
    <w:rPr>
      <w:rFonts w:ascii="Microsoft Sans Serif" w:hAnsi="Microsoft Sans Serif" w:cs="Microsoft Sans Serif"/>
      <w:spacing w:val="10"/>
      <w:sz w:val="18"/>
      <w:szCs w:val="18"/>
    </w:rPr>
  </w:style>
  <w:style w:type="character" w:styleId="FontStyle26">
    <w:name w:val="Font Style26"/>
    <w:qFormat/>
    <w:rPr>
      <w:rFonts w:ascii="Cambria" w:hAnsi="Cambria" w:cs="Cambria"/>
      <w:i/>
      <w:iCs/>
      <w:sz w:val="20"/>
      <w:szCs w:val="20"/>
    </w:rPr>
  </w:style>
  <w:style w:type="character" w:styleId="FontStyle29">
    <w:name w:val="Font Style29"/>
    <w:qFormat/>
    <w:rPr>
      <w:rFonts w:ascii="Georgia" w:hAnsi="Georgia" w:cs="Georgia"/>
      <w:b/>
      <w:bCs/>
      <w:sz w:val="40"/>
      <w:szCs w:val="40"/>
    </w:rPr>
  </w:style>
  <w:style w:type="character" w:styleId="FontStyle30">
    <w:name w:val="Font Style30"/>
    <w:qFormat/>
    <w:rPr>
      <w:rFonts w:ascii="Microsoft Sans Serif" w:hAnsi="Microsoft Sans Serif" w:cs="Microsoft Sans Serif"/>
      <w:sz w:val="26"/>
      <w:szCs w:val="26"/>
    </w:rPr>
  </w:style>
  <w:style w:type="character" w:styleId="FontStyle31">
    <w:name w:val="Font Style31"/>
    <w:qFormat/>
    <w:rPr>
      <w:rFonts w:ascii="Cambria" w:hAnsi="Cambria" w:cs="Cambria"/>
      <w:sz w:val="18"/>
      <w:szCs w:val="18"/>
    </w:rPr>
  </w:style>
  <w:style w:type="character" w:styleId="Style17">
    <w:name w:val="Текст сноски Знак"/>
    <w:qFormat/>
    <w:rPr>
      <w:rFonts w:ascii="Thames;Courier New" w:hAnsi="Thames;Courier New" w:eastAsia="Times New Roman" w:cs="Thames;Courier New"/>
    </w:rPr>
  </w:style>
  <w:style w:type="character" w:styleId="Style18">
    <w:name w:val="Символ сноски"/>
    <w:qFormat/>
    <w:rPr>
      <w:rFonts w:ascii="Times New Roman" w:hAnsi="Times New Roman" w:cs="Times New Roman"/>
      <w:sz w:val="20"/>
      <w:vertAlign w:val="superscript"/>
    </w:rPr>
  </w:style>
  <w:style w:type="character" w:styleId="FontStyle19">
    <w:name w:val="Font Style19"/>
    <w:qFormat/>
    <w:rPr>
      <w:rFonts w:ascii="Book Antiqua" w:hAnsi="Book Antiqua" w:cs="Book Antiqua"/>
      <w:i/>
      <w:iCs/>
      <w:spacing w:val="20"/>
      <w:sz w:val="18"/>
      <w:szCs w:val="18"/>
    </w:rPr>
  </w:style>
  <w:style w:type="character" w:styleId="FontStyle24">
    <w:name w:val="Font Style24"/>
    <w:qFormat/>
    <w:rPr>
      <w:rFonts w:ascii="Cambria" w:hAnsi="Cambria" w:cs="Cambria"/>
      <w:b/>
      <w:bCs/>
      <w:i/>
      <w:iCs/>
      <w:spacing w:val="20"/>
      <w:sz w:val="16"/>
      <w:szCs w:val="16"/>
    </w:rPr>
  </w:style>
  <w:style w:type="character" w:styleId="FontStyle23">
    <w:name w:val="Font Style23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8">
    <w:name w:val="Font Style38"/>
    <w:qFormat/>
    <w:rPr>
      <w:rFonts w:ascii="Book Antiqua" w:hAnsi="Book Antiqua" w:cs="Book Antiqua"/>
      <w:b/>
      <w:bCs/>
      <w:smallCaps/>
      <w:spacing w:val="10"/>
      <w:w w:val="30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2">
    <w:name w:val="Font Style42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33">
    <w:name w:val="Font Style33"/>
    <w:qFormat/>
    <w:rPr>
      <w:rFonts w:ascii="Book Antiqua" w:hAnsi="Book Antiqua" w:cs="Book Antiqua"/>
      <w:spacing w:val="10"/>
      <w:sz w:val="18"/>
      <w:szCs w:val="18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yle19">
    <w:name w:val="Текст концевой сноски Знак"/>
    <w:qFormat/>
    <w:rPr>
      <w:rFonts w:ascii="Thames;Courier New" w:hAnsi="Thames;Courier New" w:eastAsia="Times New Roman" w:cs="Thames;Courier New"/>
    </w:rPr>
  </w:style>
  <w:style w:type="character" w:styleId="Style20">
    <w:name w:val="Символы концевой сноски"/>
    <w:qFormat/>
    <w:rPr>
      <w:vertAlign w:val="superscript"/>
    </w:rPr>
  </w:style>
  <w:style w:type="character" w:styleId="Style21">
    <w:name w:val="Верхний колонтитул Знак"/>
    <w:qFormat/>
    <w:rPr>
      <w:rFonts w:ascii="Thames;Courier New" w:hAnsi="Thames;Courier New" w:eastAsia="Times New Roman" w:cs="Thames;Courier New"/>
      <w:sz w:val="24"/>
      <w:szCs w:val="2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rPr>
      <w:strike w:val="false"/>
      <w:dstrike w:val="false"/>
      <w:color w:val="557C2B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2">
    <w:name w:val="Знак сноски1"/>
    <w:qFormat/>
    <w:rPr>
      <w:vertAlign w:val="superscript"/>
    </w:rPr>
  </w:style>
  <w:style w:type="character" w:styleId="13">
    <w:name w:val="Знак концевой сноски1"/>
    <w:qFormat/>
    <w:rPr>
      <w:vertAlign w:val="superscript"/>
    </w:rPr>
  </w:style>
  <w:style w:type="character" w:styleId="Style22">
    <w:name w:val="Знак сноски"/>
    <w:qFormat/>
    <w:rPr>
      <w:vertAlign w:val="superscript"/>
    </w:rPr>
  </w:style>
  <w:style w:type="character" w:styleId="Style23">
    <w:name w:val="Знак концевой сноски"/>
    <w:qFormat/>
    <w:rPr>
      <w:vertAlign w:val="superscript"/>
    </w:rPr>
  </w:style>
  <w:style w:type="character" w:styleId="3">
    <w:name w:val="Основной текст (3)_"/>
    <w:qFormat/>
    <w:rPr>
      <w:b/>
      <w:bCs/>
      <w:sz w:val="18"/>
      <w:szCs w:val="18"/>
      <w:shd w:fill="FFFFFF" w:val="clear"/>
    </w:rPr>
  </w:style>
  <w:style w:type="character" w:styleId="31">
    <w:name w:val="Основной текст (3) + Малые прописные"/>
    <w:qFormat/>
    <w:rPr>
      <w:b/>
      <w:bCs/>
      <w:smallCaps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 CYR" w:hAnsi="Arial CYR" w:cs="Arial CYR"/>
      <w:b/>
      <w:bCs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6">
    <w:name w:val="Указатель"/>
    <w:basedOn w:val="Normal"/>
    <w:qFormat/>
    <w:pPr>
      <w:suppressLineNumbers/>
    </w:pPr>
    <w:rPr>
      <w:rFonts w:cs="Mangal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/>
      <w:ind w:left="0" w:right="0" w:firstLine="283"/>
      <w:jc w:val="both"/>
    </w:pPr>
    <w:rPr>
      <w:rFonts w:ascii="Cambria" w:hAnsi="Cambria" w:cs="Cambria"/>
      <w:szCs w:val="24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Cambria" w:hAnsi="Cambria" w:cs="Cambri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/>
    </w:pPr>
    <w:rPr>
      <w:rFonts w:ascii="Cambria" w:hAnsi="Cambria" w:cs="Cambria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left="0" w:right="0" w:hanging="288"/>
    </w:pPr>
    <w:rPr>
      <w:rFonts w:ascii="Cambria" w:hAnsi="Cambria" w:cs="Cambria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1"/>
      <w:ind w:left="0" w:right="0" w:firstLine="288"/>
      <w:jc w:val="both"/>
    </w:pPr>
    <w:rPr>
      <w:rFonts w:ascii="Cambria" w:hAnsi="Cambria" w:cs="Cambria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9"/>
      <w:ind w:left="0" w:right="0" w:firstLine="288"/>
      <w:jc w:val="both"/>
    </w:pPr>
    <w:rPr>
      <w:rFonts w:ascii="Cambria" w:hAnsi="Cambria" w:cs="Cambria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254"/>
    </w:pPr>
    <w:rPr>
      <w:rFonts w:ascii="Cambria" w:hAnsi="Cambria" w:cs="Cambria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/>
      <w:ind w:left="0" w:right="0" w:firstLine="538"/>
      <w:jc w:val="both"/>
    </w:pPr>
    <w:rPr>
      <w:rFonts w:ascii="Book Antiqua" w:hAnsi="Book Antiqua" w:cs="Book Antiqua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</w:pPr>
    <w:rPr>
      <w:rFonts w:ascii="Book Antiqua" w:hAnsi="Book Antiqua" w:cs="Book Antiqua"/>
      <w:szCs w:val="24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Book Antiqua" w:hAnsi="Book Antiqua" w:cs="Book Antiqua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28"/>
    </w:pPr>
    <w:rPr>
      <w:rFonts w:ascii="Book Antiqua" w:hAnsi="Book Antiqua" w:cs="Book Antiqua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26"/>
      <w:ind w:left="0" w:right="0" w:firstLine="586"/>
      <w:jc w:val="both"/>
    </w:pPr>
    <w:rPr>
      <w:rFonts w:ascii="Book Antiqua" w:hAnsi="Book Antiqua" w:cs="Book Antiqua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left="0" w:right="0" w:firstLine="514"/>
      <w:jc w:val="both"/>
    </w:pPr>
    <w:rPr>
      <w:rFonts w:ascii="Book Antiqua" w:hAnsi="Book Antiqua" w:cs="Book Antiqua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30"/>
      <w:ind w:left="0" w:right="0" w:hanging="350"/>
    </w:pPr>
    <w:rPr>
      <w:rFonts w:ascii="Book Antiqua" w:hAnsi="Book Antiqua" w:cs="Book Antiqua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67"/>
      <w:ind w:left="0" w:right="0" w:firstLine="355"/>
      <w:jc w:val="both"/>
    </w:pPr>
    <w:rPr>
      <w:rFonts w:ascii="Book Antiqua" w:hAnsi="Book Antiqua" w:cs="Book Antiqua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30">
    <w:name w:val="Абзац списка"/>
    <w:basedOn w:val="Normal"/>
    <w:qFormat/>
    <w:pPr>
      <w:ind w:left="708" w:right="0" w:hanging="0"/>
    </w:pPr>
    <w:rPr/>
  </w:style>
  <w:style w:type="paragraph" w:styleId="Dash041e0431044b0447043d044b0439">
    <w:name w:val="dash041e_0431_044b_0447_043d_044b_0439"/>
    <w:basedOn w:val="Normal"/>
    <w:qFormat/>
    <w:pPr/>
    <w:rPr>
      <w:rFonts w:ascii="Times New Roman" w:hAnsi="Times New Roman" w:cs="Times New Roman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ascii="Times New Roman" w:hAnsi="Times New Roman" w:cs="Times New Roman"/>
      <w:szCs w:val="24"/>
    </w:rPr>
  </w:style>
  <w:style w:type="paragraph" w:styleId="Style31">
    <w:name w:val="Обычный (веб)"/>
    <w:basedOn w:val="Normal"/>
    <w:qFormat/>
    <w:pPr>
      <w:spacing w:before="225" w:after="225"/>
    </w:pPr>
    <w:rPr>
      <w:rFonts w:ascii="Times New Roman" w:hAnsi="Times New Roman" w:cs="Times New Roman"/>
      <w:szCs w:val="24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180" w:after="180"/>
      <w:jc w:val="center"/>
    </w:pPr>
    <w:rPr>
      <w:rFonts w:ascii="Times New Roman" w:hAnsi="Times New Roman" w:cs="Times New Roman"/>
      <w:b/>
      <w:bCs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6:43:00Z</dcterms:created>
  <dc:creator>HOME</dc:creator>
  <dc:description/>
  <dc:language>en-US</dc:language>
  <cp:lastModifiedBy>Валентина</cp:lastModifiedBy>
  <cp:lastPrinted>2018-09-04T22:18:00Z</cp:lastPrinted>
  <dcterms:modified xsi:type="dcterms:W3CDTF">2022-09-04T18:19:00Z</dcterms:modified>
  <cp:revision>3</cp:revision>
  <dc:subject/>
  <dc:title/>
</cp:coreProperties>
</file>