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Муниципальное общеобразовательное учрежд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Ботовская школ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5540</wp:posOffset>
            </wp:positionH>
            <wp:positionV relativeFrom="paragraph">
              <wp:posOffset>72390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7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4"/>
      </w:tblGrid>
      <w:tr>
        <w:trPr>
          <w:trHeight w:val="23" w:hRule="atLeast"/>
        </w:trPr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right="0" w:firstLine="567"/>
              <w:jc w:val="center"/>
              <w:rPr>
                <w:rFonts w:ascii="Times New Roman" w:hAnsi="Times New Roman" w:eastAsia="Times New Roman" w:cs="Times New Roman"/>
                <w:color w:val="auto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3"/>
                <w:szCs w:val="23"/>
                <w:lang w:val="ru-RU"/>
              </w:rPr>
              <w:t>Рассмотрено: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right="0" w:firstLine="567"/>
              <w:jc w:val="center"/>
              <w:rPr>
                <w:rFonts w:ascii="Times New Roman" w:hAnsi="Times New Roman" w:eastAsia="Times New Roman" w:cs="Times New Roman"/>
                <w:color w:val="auto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3"/>
                <w:szCs w:val="23"/>
                <w:lang w:val="ru-RU"/>
              </w:rPr>
              <w:t>Утверждено: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right="0" w:firstLine="567"/>
              <w:rPr>
                <w:rFonts w:ascii="Times New Roman" w:hAnsi="Times New Roman" w:eastAsia="Times New Roman" w:cs="Times New Roman"/>
                <w:color w:val="auto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3"/>
                <w:szCs w:val="23"/>
                <w:lang w:val="ru-RU"/>
              </w:rPr>
              <w:t xml:space="preserve">Педсовет </w:t>
            </w:r>
            <w:r>
              <w:rPr>
                <w:rFonts w:eastAsia="Segoe UI Symbol" w:cs="Segoe UI Symbol" w:ascii="Segoe UI Symbol" w:hAnsi="Segoe UI Symbol"/>
                <w:color w:val="auto"/>
                <w:sz w:val="23"/>
                <w:szCs w:val="23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3"/>
                <w:szCs w:val="23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auto"/>
                <w:sz w:val="23"/>
                <w:szCs w:val="23"/>
                <w:lang w:val="ru-RU"/>
              </w:rPr>
              <w:t>от 31.08.202</w:t>
            </w:r>
            <w:r>
              <w:rPr>
                <w:rFonts w:eastAsia="Calibri" w:cs="Calibri" w:ascii="Calibri" w:hAnsi="Calibri"/>
                <w:color w:val="auto"/>
                <w:sz w:val="23"/>
                <w:szCs w:val="23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3"/>
                <w:szCs w:val="23"/>
                <w:lang w:val="ru-RU"/>
              </w:rPr>
              <w:t xml:space="preserve"> г.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right="0" w:firstLine="567"/>
              <w:rPr>
                <w:rFonts w:ascii="Times New Roman" w:hAnsi="Times New Roman" w:eastAsia="Times New Roman" w:cs="Times New Roman"/>
                <w:color w:val="auto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3"/>
                <w:szCs w:val="23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color w:val="auto"/>
                <w:sz w:val="23"/>
                <w:szCs w:val="23"/>
                <w:lang w:val="en-US"/>
              </w:rPr>
              <w:t>№</w:t>
            </w:r>
            <w:r>
              <w:rPr>
                <w:rFonts w:eastAsia="Segoe UI Symbol" w:cs="Segoe UI Symbol" w:ascii="Segoe UI Symbol" w:hAnsi="Segoe UI Symbol"/>
                <w:color w:val="auto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3"/>
                <w:szCs w:val="23"/>
                <w:lang w:val="en-US"/>
              </w:rPr>
              <w:t>33</w:t>
            </w:r>
            <w:r>
              <w:rPr>
                <w:rFonts w:eastAsia="Calibri" w:cs="Calibri" w:ascii="Calibri" w:hAnsi="Calibri"/>
                <w:color w:val="auto"/>
                <w:sz w:val="23"/>
                <w:szCs w:val="23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z w:val="23"/>
                <w:szCs w:val="23"/>
                <w:lang w:val="ru-RU"/>
              </w:rPr>
              <w:t>от 31.08.202</w:t>
            </w:r>
            <w:r>
              <w:rPr>
                <w:rFonts w:eastAsia="Calibri" w:cs="Calibri" w:ascii="Calibri" w:hAnsi="Calibri"/>
                <w:color w:val="auto"/>
                <w:sz w:val="23"/>
                <w:szCs w:val="23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3"/>
                <w:szCs w:val="23"/>
                <w:lang w:val="ru-RU"/>
              </w:rPr>
              <w:t>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right="0" w:firstLine="567"/>
              <w:rPr>
                <w:rFonts w:ascii="Times New Roman" w:hAnsi="Times New Roman" w:eastAsia="Times New Roman" w:cs="Times New Roman"/>
                <w:color w:val="auto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3"/>
                <w:szCs w:val="23"/>
                <w:lang w:val="ru-RU"/>
              </w:rPr>
              <w:t>Директор школы: Т.А. Крупн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 ПО ОБЩЕСТВОЗНА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итель: Сотина А.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2022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2023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яснительная записк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Рабочая программа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ществозн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зработана в соответствии с нормативными актам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Федеральный закон от 29.12.2012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273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ФЗ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 образовании в Российской Федер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 последующими изменениям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Segoe UI Symbol" w:hAnsi="Segoe UI Symbol" w:eastAsia="Segoe UI Symbol" w:cs="Segoe UI Symbol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17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марта 2016 г. 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риказ Министерства образования и науки Российской Феде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222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 создании Концепции преподавания обществознания в Российской Федераци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6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февраля 2017 г. 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аседание рабочей группы (Государственная Дума РФ) 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трет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новленный проект Концеп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риказ Министерства образования и науки Российской Федерации от 17.05.2012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413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 утверждении федерального государственного образовательного стандарта средне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 последующими изменениям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риказ Министерства образования и науки Российской Федерации от 31.03.2014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253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 утверждении Федерального перечня учебников, рекомендуемых к использованию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ри реализации имеющих государственную аккредитацию образовательных программ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начального общего, основного общего, средне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с последующи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изменениями)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анитарно-эпидемиологические правила и нормативы СанПиН 2.4.2.2821-10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анитарно-эпидемиологические требования к условиям и организации обучения в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щеобразовательных учреждения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утвержденные Постановлением Глав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государственного санитарного врача РФ от 29.12.2010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189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римерная основная образовательная программа среднего общего образования,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добрена решением федерального учебно-методического объединения по общему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разованию (протокол заседания от 28.06.2016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2/16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ограмма по предме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рограмма и тематическое планирование курс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ществознание. 6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9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ласс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/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авт.-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ст. Т.В. Коваль. 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М.: ООО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усское слово 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чебни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2019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чебники по предме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- 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ществознание: учебник для 6 класса общеобразовательных организаций / Ю. Ю. Петрунин, Л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Б. Логунова, М. В. Рыбакова и др.; под ред. В. А. Никонова. М.: ООО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усское слово —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чебни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2019 (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ФП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1.2.3.3.3.1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ществознание: учебник для 7 класса общеобразовательных организаций / Г. В. Пушкарева, Л., Г. Судас и др.; под ред. В. А. Никонова. М.: ООО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усское слово 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чебни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2019 (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ФП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1.2.3.3.3.2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ществознание: учебник для 8 класса общеобразовательных организаций / И. В. Лексин, Н. Н. Черногор; под. ред. В. А. Никонова. М.: ООО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усское слово 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чебни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2019 (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ФП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1.2.3.3.3.3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ществознание: учебник для 9 класса общеобразовательных организаций / М. В. Кудина, И. В. Чурзина; под ред. В. А. Никонова. М.: ООО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усское слово 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чебни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2019 (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ФП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1.2.3.3.3.4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оложение о рабочей программе педагога, утвержденное приказом директора от  02.04.2018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43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Планируемые результаты освоения предмета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Обществознание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Личностны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результатами выпускников основной школы, формируемыми при изуче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держания курса,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Мотивированность на посильное и созидательное участие в жизни об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2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аинтерисованность не только в личном успехе, но и в благополучии и процветании своей стран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3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Ценностные ориентиры. Основанные на идеях патриотизма, любви и уважения к Отечеству; необходимости поддержания гражданского мира и согласия; отношении к человеку, его правам и свободам как высшей ценности; стремление к укреплению исторически сложившегося государственного единства; признании равноправия народов, единства разнообразных культур; убежденности в важности для общества семьи и семейных традиций; осознании своей ответственности за страну перед нынешними и грядущими поколени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результаты изучения обществознания выпускниками основной школы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оявляются в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Умение сознательно организовывать свою познавательную деятельность (от постановки цел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до получения и оценки результат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Умение объяснять явления и процессы социальной действительности с научных позиций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ссматривать их комплексно в контексте сложившихся реалий и возможных перспекти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Способности анализировать реальные социальные ситуации, выбирать адекватные способы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деятельности и модели поведения в рамках реализуемых основных социальных ролей,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войственных подростка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4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владение различными видами публичных выступлений (высказывания, монолог, дискуссия)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 следовании этическим нормам и правилам ведения диало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5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Умение выполнять познавательные и практические задания, в том числе с использованием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роектной деятельность на уроках и в доступной социальной практике, на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спользование элементов причинно 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ледственного анализ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сследование несложных реальных связей и зависимос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пределение сущностных характеристик изучаемого объекта; выбор верных критериев для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равнения, сопоставления. Оценки объек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оиск и извлечение нужной информации по заданной теме и адаптированных источниках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зличного тип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еревод информации из одной знаковой системы в другую (из текста в таблицу, из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аудиовизуального ряда в текст и др.); выбор знаковых систем адекватно познавательной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оммуникативной ситу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дкрепление изученных положений конкретными пример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ценку своих учебных достижений, поведения, черт своей личности с учетом мнения других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людей, в том числе для корректировки собственного поведения в окружающей среде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ыполнение в повседневной жизни этических и правовых норм, экологических треб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пределение собственного отношения к явлениям современной жизни, формулирование своей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точки зр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Предметными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результатами освоения выпускниками основной школы содерж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ограммы по обществознанию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тносительно целостное представление об обществе и человеке, о сферах и областях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щественной жизни, механизмах и регуляторах деятельности люд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Знание ряда ключевых понятий об основных социальных объектах; умение объяснять с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порой на эти понятия явления социальной действи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Знания, умения и ценностные установки, необходимые для сознательного выполн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таршими подростками основных ролей в пределах своей дееспособ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4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Умения находить нужную социальную информацию в педагогически отобранных источника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систематизировать, конкретизировать имеющиеся данные, соотносить их с собственны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знаниями); давать оценку общественным явлениям с позиций одобряемых в современном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оссийском обществе социальных ценнос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5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6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Знание основных нравственных и правовых понятий, норм и правил, понимание их роли как решающих регуляторов общественной жизни; умение применять эти нормы и правила к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7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риверженность гуманистическим и демократическим ценностям, патриотизм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гражданствен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8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ние особенностей труда как одного из основных видов деятельности человека, основныхтребований трудовой этики в современном обществе, правовых норм, регулирующих трудовую деятельность несовершеннолетни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9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ние значения трудовой деятельности для личности и об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10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онимание специфики познания мира средствами искусства в соответствии с други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пособами позн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11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ние роли искусства в становлении личности и в жизни об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12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Знание определяющих признаков коммуникативной деятельности в сравнении с други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идами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13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Знание новых возможностей для коммуникации в современном обществе; ум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использовать современные средства связи и коммуникации для поиска и обработк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необходимой социальной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14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ние языка массовой социально 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олитической коммуникации, позволяющее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ознанию воспринимать соответствующую информацию, умение различать факты, аргументы, оценочные су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15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ние значения коммуникации в межличностном общ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16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мение взаимодействовать в ходе выполнения групповой работы, вести диалог, участвоватьв дискуссии, аргументировать собственную точку зрения. Знакомство с отдельными приемами и техниками преодоления конфли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Сфера духовной культуры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развитие отдельных областей и форм культуры, выражать свое мнение о явлениях культу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писывать явления духовной культу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ъяснять причины возрастания роли науки в современном мир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ценивать роль образования в современном обществ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зличать уровни общего образования в Ро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находить и извлекать социальную информацию о достижениях и проблемах развития культуры из адаптированных источников различного тип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писывать</w:t>
        <w:tab/>
        <w:t>духовные</w:t>
        <w:tab/>
        <w:t>ценности</w:t>
        <w:tab/>
        <w:t>российского</w:t>
        <w:tab/>
        <w:t>народа</w:t>
        <w:tab/>
        <w:t>и</w:t>
        <w:tab/>
        <w:t>выражать</w:t>
        <w:tab/>
        <w:t>собственное отношение к ни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ъяснять необходимость непрерывного образования в современных услов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читывать общественные потребности при выборе направления своей будущей профессиональ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скрывать роль религии в современном обществ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особенности искусства как формы духовной культуры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>описывать процессы создания, сохранения, трансляции и усвоения достижений культу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>характеризовать</w:t>
        <w:tab/>
        <w:t>основные</w:t>
        <w:tab/>
        <w:t>направления</w:t>
        <w:tab/>
        <w:t>развития</w:t>
        <w:tab/>
        <w:t>отечественной</w:t>
        <w:tab/>
        <w:t>культурыв современных услов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>критически воспринимать сообщения и рекламу в СМИ и Интернете о таких направлениях массовой культуры, как шоу-бизнес и м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987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Социальная сфе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описывать социальную структуру в обществах разного типа, характеризова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основные социальные общности и групп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объяснять взаимодействие социальных общностей и групп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характеризовать ведущие направления социальной политики Россий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государ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выделять параметры, определяющие социальный статус лич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приводить примеры предписанных и достигаемых стату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описывать основные социальные роли подро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конкретизировать примерами процесс социальной моби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характеризовать межнациональные отношения в современном мир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объяснять причины межнациональных конфликтов и основные пути их разреше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характеризовать, раскрывать на конкретных примерах основные функции семьи в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обществ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раскрывать основные роли членов семь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характеризовать основные слагаемые здорового образа жизни; осознанно выбира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верные критерии для оценки безопасных условий жизн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выполнять несложные практические задания по анализу ситуаций, связанных с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различными способами разрешения семейных конфликтов. Выражать собственное отношение к различным способам разрешения семейных конфли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 xml:space="preserve">раскрывать понятия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>равенств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>социальная справедливость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 xml:space="preserve">с позиц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>историзм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 xml:space="preserve">выражать и обосновывать собственную позицию по актуальным проблемам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>молодеж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 xml:space="preserve">выполнять несложные практические задания по анализу ситуаций, связанных с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 xml:space="preserve">различными способами разрешения семейных конфликтов;выражать собственное отнош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>к различным способам разрешения семейных конфлик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 xml:space="preserve">формировать положительное отношение к необходимости соблюдать здоровый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 xml:space="preserve">образ жизни; корректировать собственное повед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>безопасности жизне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 xml:space="preserve">использовать элементы причинно-следственного анализа при характеристике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>семейных конфлик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 xml:space="preserve">находить и извлекать социальную информацию о государственной семейной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>политике из адаптированных источников различного тип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Политическая сфера жизни обще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объяснять роль политики в жизни об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различать и сравнивать различные формы правления, иллюстрировать их пример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давать характеристику формам государственно-территориального устрой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различать различные типы политических режимов, раскрывать их основные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призна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раскрывать на конкретных примерах основные черты и принципы демократ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называть признаки политической партии, раскрывать их на конкретных пример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характеризовать различные формы участия граждан в политической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 xml:space="preserve">осознавать значение гражданской активности и патриотической позиции в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>укреплении нашего государ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 xml:space="preserve">соотносить различные оценки политических событий и процессов и дела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>Обоснова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8"/>
          <w:szCs w:val="28"/>
          <w:lang w:val="ru-RU"/>
        </w:rPr>
        <w:t>выв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СОДЕРЖАНИЕ КУР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Раздел 1. Сфера духовной жизни обще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Духовная и практическая деятельность. Духовные потребности. Формирование духовных ценностей. Структура духовной сферы. Культура, её многообразие и основные фор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Наука в жизни современного общества. Научное знание. Точные науки, науки о природе и обществе. Фундаментальные и прикладные науки. Наука и мораль. Нравственная ответственность учёных. Становление современной науки и научно-технический прогресс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Развитие науки в России. Образование, его значимость в условиях информацион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общества. Образование и его функции в современном обществе. Непрерывное образование. Самообразование. Система образования в Российской Федерации. Уровни общего образования. Профессиональное образование. Дополнительное образование. Государственная итоговая аттестация (выпускные экзамены). Искусство и духовный мир человека. Виды (формы) искусства. Народная, массовая и элитарная культура. Влияние искусства на развитие личности. Религия как форма культуры. Основные виды религий. Мировые религии. Влияние религии на искусство и науку. Роль религии в жизни общества. Государство и религия. Свобода сове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Раздел 2. Социальная сфера обще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Социальное устройство общества. Социальные общности и группы. Этнические, демографические, профессиональные, классовые общности. Социальное неравенство. Социальная стратификация и её исторические типы. Социальная идентичность. Роль социальной сферы в жизни общества. Положение человека в обществе. Социальный статус личности. Предписанные и достигаемые статусы. Социальные роли. Основные социальные роли в подростковом возрасте. Социальная мобильность и её виды. Социальные конфликты. Природа социального конфликта. Способы разрешения социальных конфликтов. Семья и семейные отношения. Виды семей. Функции семьи. Семейные ценности и традиции. Досуг семьи. Основы семейного благополучия. Этнос. Этническое самосознание. Нации. Национальная принадлежность. Межнациональные отношения. Росс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многонациональное государство. Национальный состав населения России. Российская государственная национальная политика. Социальная политика Российского государства. Российская Федерац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социальное государство. Политика в области доходов и занятости. Социальная защита граждан. Развитие социальных отрас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Раздел 3. Политическая сфера жизни обще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Что такое политика. Политика и власть. Роль политики в жизни общества. Государство, его существенные признаки. Функции государства. Государственная политика. Межгосударственные отношения. Принципы межгосударственных отношений. Межгосударственное сотрудничество. Межгосударственные конфликты и способы их разрешения. Какими бывают государства. Формы правления. Формы государственно-территориального устройства. Политический режим. Демократия, её основные признаки и ценности. Выборы и референдумы. Разделение властей. Местное самоуправление. Какие вопросы решает местное самоуправление. Как осуществляется местное самоуправление. Политические партии. Зачем нужны политические партии. Общественно-политические движения. Политический экстремизм и его опасность. Гражданское общество. Правовое государство и его признаки. Участие граждан в политической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 xml:space="preserve">Раздел 4. Заключение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Итоговое повторение. Написание итоговой контрольной работы. Работа над ошибк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2" w:right="98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/>
        </w:rPr>
        <w:t>Календарно-тематическое планир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tbl>
      <w:tblPr>
        <w:tblW w:w="975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942"/>
        <w:gridCol w:w="2474"/>
        <w:gridCol w:w="1545"/>
      </w:tblGrid>
      <w:tr>
        <w:trPr>
          <w:trHeight w:val="529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Тема урока.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Реализация воспитательного потенциала урока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Кол-во часов.</w:t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.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 xml:space="preserve">Введение. 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634" w:leader="none"/>
              </w:tabs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lang w:val="ru-RU"/>
              </w:rPr>
              <w:t xml:space="preserve">Раздел 1. Сфера духовной жизни общества 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2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Духовная сфера общества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3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Наука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4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Развитие науки в России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5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Образование и самообразование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6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Образование в современной России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7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Искусство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8-9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Религия как форма культуры. Религия и общество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0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 xml:space="preserve">Повторительно-обобщающий урок по раздел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Сфера духовной 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»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1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 xml:space="preserve">Контрольная работа по раздел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Сфера духовной 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»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lang w:val="ru-RU"/>
              </w:rPr>
              <w:t>Раздел 2. Социальная сфера общества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lang w:val="en-US"/>
              </w:rPr>
              <w:t>11</w:t>
            </w:r>
          </w:p>
        </w:tc>
      </w:tr>
      <w:tr>
        <w:trPr>
          <w:trHeight w:val="216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2-13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Социальная структура общества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4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Положение человека в обществе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5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Социальные конфликты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6-17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Семья и семейные отношения. Семейные ценности и традиции.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8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Национальная принадлежность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9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Россия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многонациональное государство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20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Социальная политика Российского государства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21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 xml:space="preserve">Повторительно-обобщающий урок по раздел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Социальная сфера жизни общ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»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22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 xml:space="preserve">Контрольная работа по раздел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Социальная сфера жизни общ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»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lang w:val="ru-RU"/>
              </w:rPr>
              <w:t>Правовое регулирование общественных отношений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23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Роль политики в жизни общества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24-26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Государство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между государствами. Какими бывают государства.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27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Демократия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28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Местное самоуправление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29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Политические партии и общественные объединения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30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Гражданское общество и правовое государство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31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 xml:space="preserve">Повторительно-обобщающий урок по раздел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Политическая сфера общ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»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lang w:val="ru-RU"/>
              </w:rPr>
              <w:t>Раздел 4. Заключение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32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Итоговые вопросы и задания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33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Итоговая контрольная работа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34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/>
              </w:rPr>
              <w:t>Анализ итоговой контрольной работы. Работа над ошибками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гласова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left="0" w:right="0" w:firstLine="709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токол засед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 xml:space="preserve">ШМ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уманитарного цик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 3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.08.202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г.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уководитель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ШМО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Голышева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 xml:space="preserve"> Валентина Анатольевн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50" w:leader="none"/>
        </w:tabs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Segoe UI Symbol">
    <w:charset w:val="80"/>
    <w:family w:val="auto"/>
    <w:pitch w:val="default"/>
  </w:font>
  <w:font w:name="Calibri">
    <w:charset w:val="cc"/>
    <w:family w:val="swiss"/>
    <w:pitch w:val="default"/>
  </w:font>
  <w:font w:name="Segoe UI Symbol">
    <w:charset w:val="00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21:37:53Z</dcterms:created>
  <dc:creator/>
  <dc:description/>
  <dc:language>en-US</dc:language>
  <cp:lastModifiedBy/>
  <cp:revision>0</cp:revision>
  <dc:subject/>
  <dc:title/>
</cp:coreProperties>
</file>